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284"/>
        <w:jc w:val="center"/>
        <w:rPr>
          <w:sz w:val="24"/>
        </w:rPr>
      </w:pPr>
      <w:r>
        <w:rPr>
          <w:sz w:val="24"/>
        </w:rPr>
        <w:drawing>
          <wp:inline distT="0" distB="0" distL="0" distR="0">
            <wp:extent cx="4980305" cy="736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80305" cy="7364095"/>
                    </a:xfrm>
                    <a:prstGeom prst="rect">
                      <a:avLst/>
                    </a:prstGeom>
                  </pic:spPr>
                </pic:pic>
              </a:graphicData>
            </a:graphic>
          </wp:inline>
        </w:drawing>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widowControl w:val="false"/>
        <w:suppressAutoHyphens w:val="true"/>
        <w:ind w:firstLine="284"/>
        <w:jc w:val="both"/>
        <w:rPr>
          <w:sz w:val="24"/>
        </w:rPr>
      </w:pPr>
      <w:r>
        <w:rPr>
          <w:sz w:val="24"/>
        </w:rPr>
      </w:r>
    </w:p>
    <w:p>
      <w:pPr>
        <w:pStyle w:val="FR3"/>
        <w:suppressAutoHyphens w:val="true"/>
        <w:ind w:firstLine="284"/>
        <w:jc w:val="center"/>
        <w:rPr>
          <w:rFonts w:ascii="Times New Roman" w:hAnsi="Times New Roman" w:cs="Times New Roman"/>
          <w:caps/>
          <w:sz w:val="32"/>
        </w:rPr>
      </w:pPr>
      <w:r>
        <w:rPr>
          <w:rFonts w:cs="Times New Roman" w:ascii="Times New Roman" w:hAnsi="Times New Roman"/>
          <w:caps/>
          <w:sz w:val="32"/>
        </w:rPr>
        <w:t>в.н. волков</w:t>
      </w:r>
    </w:p>
    <w:p>
      <w:pPr>
        <w:pStyle w:val="FR3"/>
        <w:suppressAutoHyphens w:val="true"/>
        <w:ind w:firstLine="284"/>
        <w:jc w:val="center"/>
        <w:rPr>
          <w:rFonts w:ascii="Times New Roman" w:hAnsi="Times New Roman" w:cs="Times New Roman"/>
          <w:caps/>
          <w:sz w:val="32"/>
        </w:rPr>
      </w:pPr>
      <w:r>
        <w:rPr>
          <w:rFonts w:cs="Times New Roman" w:ascii="Times New Roman" w:hAnsi="Times New Roman"/>
          <w:caps/>
          <w:sz w:val="32"/>
        </w:rPr>
        <w:t>А.В. ДАТИЙ</w:t>
      </w:r>
    </w:p>
    <w:p>
      <w:pPr>
        <w:pStyle w:val="FR2"/>
        <w:suppressAutoHyphens w:val="true"/>
        <w:spacing w:lineRule="auto" w:line="240" w:before="0" w:after="0"/>
        <w:ind w:firstLine="284"/>
        <w:rPr>
          <w:rFonts w:ascii="Times New Roman" w:hAnsi="Times New Roman" w:cs="Times New Roman"/>
          <w:caps/>
          <w:sz w:val="24"/>
        </w:rPr>
      </w:pPr>
      <w:r>
        <w:rPr>
          <w:rFonts w:cs="Times New Roman" w:ascii="Times New Roman" w:hAnsi="Times New Roman"/>
          <w:caps/>
          <w:sz w:val="24"/>
        </w:rPr>
      </w:r>
    </w:p>
    <w:p>
      <w:pPr>
        <w:pStyle w:val="FR2"/>
        <w:suppressAutoHyphens w:val="true"/>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2"/>
        <w:suppressAutoHyphens w:val="true"/>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2"/>
        <w:suppressAutoHyphens w:val="true"/>
        <w:spacing w:lineRule="auto" w:line="240" w:before="0" w:after="0"/>
        <w:ind w:firstLine="284"/>
        <w:jc w:val="center"/>
        <w:rPr>
          <w:rFonts w:ascii="Times New Roman" w:hAnsi="Times New Roman" w:cs="Times New Roman"/>
        </w:rPr>
      </w:pPr>
      <w:r>
        <w:rPr>
          <w:rFonts w:cs="Times New Roman" w:ascii="Times New Roman" w:hAnsi="Times New Roman"/>
        </w:rPr>
        <w:t>СУДЕБНАЯ МЕДИЦИНА</w:t>
      </w:r>
    </w:p>
    <w:p>
      <w:pPr>
        <w:pStyle w:val="Normal1"/>
        <w:suppressAutoHyphens w:val="true"/>
        <w:spacing w:lineRule="auto" w:line="240"/>
        <w:ind w:firstLine="284"/>
        <w:rPr>
          <w:rFonts w:ascii="Times New Roman" w:hAnsi="Times New Roman" w:cs="Times New Roman"/>
          <w:i/>
          <w:i/>
          <w:sz w:val="24"/>
        </w:rPr>
      </w:pPr>
      <w:r>
        <w:rPr>
          <w:rFonts w:cs="Times New Roman"/>
          <w:i/>
          <w:sz w:val="24"/>
        </w:rPr>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jc w:val="center"/>
        <w:rPr>
          <w:i/>
          <w:i/>
          <w:sz w:val="24"/>
        </w:rPr>
      </w:pPr>
      <w:r>
        <w:rPr>
          <w:i/>
          <w:sz w:val="24"/>
        </w:rPr>
        <w:t>Рекомендовано Министерством образования</w:t>
      </w:r>
    </w:p>
    <w:p>
      <w:pPr>
        <w:pStyle w:val="Normal1"/>
        <w:suppressAutoHyphens w:val="true"/>
        <w:spacing w:lineRule="auto" w:line="240"/>
        <w:ind w:firstLine="284"/>
        <w:jc w:val="center"/>
        <w:rPr>
          <w:i/>
          <w:i/>
          <w:sz w:val="24"/>
        </w:rPr>
      </w:pPr>
      <w:r>
        <w:rPr>
          <w:i/>
          <w:sz w:val="24"/>
        </w:rPr>
        <w:t>Российской Федерации в качестве учебного пособия</w:t>
      </w:r>
    </w:p>
    <w:p>
      <w:pPr>
        <w:pStyle w:val="Normal1"/>
        <w:suppressAutoHyphens w:val="true"/>
        <w:spacing w:lineRule="auto" w:line="240"/>
        <w:ind w:firstLine="284"/>
        <w:jc w:val="center"/>
        <w:rPr>
          <w:i/>
          <w:i/>
          <w:sz w:val="24"/>
        </w:rPr>
      </w:pPr>
      <w:r>
        <w:rPr>
          <w:i/>
          <w:sz w:val="24"/>
        </w:rPr>
        <w:t>для студентов высших учебных заведений,</w:t>
      </w:r>
    </w:p>
    <w:p>
      <w:pPr>
        <w:pStyle w:val="Normal1"/>
        <w:suppressAutoHyphens w:val="true"/>
        <w:spacing w:lineRule="auto" w:line="240"/>
        <w:ind w:firstLine="284"/>
        <w:jc w:val="center"/>
        <w:rPr>
          <w:i/>
          <w:i/>
          <w:sz w:val="24"/>
        </w:rPr>
      </w:pPr>
      <w:r>
        <w:rPr>
          <w:i/>
          <w:sz w:val="24"/>
        </w:rPr>
        <w:t>обучающихся по юридическим специальностям</w:t>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sz w:val="24"/>
        </w:rPr>
      </w:pPr>
      <w:r>
        <w:rPr>
          <w:sz w:val="24"/>
        </w:rPr>
        <w:drawing>
          <wp:inline distT="0" distB="0" distL="0" distR="0">
            <wp:extent cx="1045210" cy="83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43" r="-34" b="-43"/>
                    <a:stretch>
                      <a:fillRect/>
                    </a:stretch>
                  </pic:blipFill>
                  <pic:spPr bwMode="auto">
                    <a:xfrm>
                      <a:off x="0" y="0"/>
                      <a:ext cx="1045210" cy="831850"/>
                    </a:xfrm>
                    <a:prstGeom prst="rect">
                      <a:avLst/>
                    </a:prstGeom>
                  </pic:spPr>
                </pic:pic>
              </a:graphicData>
            </a:graphic>
          </wp:inline>
        </w:drawing>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t>Закон и право • Москва • 2000</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Normal1"/>
        <w:suppressAutoHyphens w:val="true"/>
        <w:spacing w:lineRule="auto" w:line="240"/>
        <w:ind w:firstLine="284"/>
        <w:rPr>
          <w:b/>
          <w:b/>
          <w:sz w:val="24"/>
        </w:rPr>
      </w:pPr>
      <w:r>
        <w:rPr>
          <w:b/>
          <w:sz w:val="24"/>
        </w:rPr>
        <w:t xml:space="preserve">УДК 340.6(075.8) </w:t>
      </w:r>
    </w:p>
    <w:p>
      <w:pPr>
        <w:pStyle w:val="Normal1"/>
        <w:suppressAutoHyphens w:val="true"/>
        <w:spacing w:lineRule="auto" w:line="240"/>
        <w:ind w:firstLine="284"/>
        <w:rPr>
          <w:b/>
          <w:b/>
          <w:sz w:val="24"/>
        </w:rPr>
      </w:pPr>
      <w:r>
        <w:rPr>
          <w:b/>
          <w:sz w:val="24"/>
        </w:rPr>
        <w:t xml:space="preserve">ББК 58я73 </w:t>
      </w:r>
    </w:p>
    <w:p>
      <w:pPr>
        <w:pStyle w:val="Normal1"/>
        <w:suppressAutoHyphens w:val="true"/>
        <w:spacing w:lineRule="auto" w:line="240"/>
        <w:ind w:firstLine="284"/>
        <w:rPr>
          <w:sz w:val="24"/>
        </w:rPr>
      </w:pPr>
      <w:r>
        <w:rPr>
          <w:b/>
          <w:sz w:val="24"/>
        </w:rPr>
        <w:t xml:space="preserve">         </w:t>
      </w:r>
      <w:r>
        <w:rPr>
          <w:b/>
          <w:sz w:val="24"/>
        </w:rPr>
        <w:t>В67</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Одобрено Редакционно-издательским советом</w:t>
      </w:r>
    </w:p>
    <w:p>
      <w:pPr>
        <w:pStyle w:val="Normal1"/>
        <w:suppressAutoHyphens w:val="true"/>
        <w:spacing w:lineRule="auto" w:line="240"/>
        <w:ind w:firstLine="284"/>
        <w:jc w:val="center"/>
        <w:rPr>
          <w:sz w:val="24"/>
        </w:rPr>
      </w:pPr>
      <w:r>
        <w:rPr>
          <w:sz w:val="24"/>
        </w:rPr>
        <w:t>Юридического института МВД Росси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pacing w:val="60"/>
          <w:sz w:val="24"/>
        </w:rPr>
      </w:pPr>
      <w:r>
        <w:rPr>
          <w:spacing w:val="60"/>
          <w:sz w:val="24"/>
        </w:rPr>
        <w:t>Рецензенты:</w:t>
      </w:r>
    </w:p>
    <w:p>
      <w:pPr>
        <w:pStyle w:val="FR5"/>
        <w:suppressAutoHyphens w:val="true"/>
        <w:spacing w:lineRule="auto" w:line="240"/>
        <w:ind w:firstLine="284"/>
        <w:jc w:val="center"/>
        <w:rPr/>
      </w:pPr>
      <w:r>
        <w:rPr>
          <w:rFonts w:cs="Times New Roman" w:ascii="Times New Roman" w:hAnsi="Times New Roman"/>
          <w:i/>
          <w:sz w:val="24"/>
        </w:rPr>
        <w:t>зам</w:t>
      </w:r>
      <w:r>
        <w:rPr>
          <w:rFonts w:cs="Times New Roman" w:ascii="Times New Roman" w:hAnsi="Times New Roman"/>
          <w:sz w:val="24"/>
        </w:rPr>
        <w:t xml:space="preserve">. </w:t>
      </w:r>
      <w:r>
        <w:rPr>
          <w:rFonts w:cs="Times New Roman" w:ascii="Times New Roman" w:hAnsi="Times New Roman"/>
          <w:i/>
          <w:sz w:val="24"/>
        </w:rPr>
        <w:t>начальника Медицинского управления ГУИН</w:t>
      </w:r>
    </w:p>
    <w:p>
      <w:pPr>
        <w:pStyle w:val="FR5"/>
        <w:suppressAutoHyphens w:val="true"/>
        <w:spacing w:lineRule="auto" w:line="240"/>
        <w:ind w:firstLine="284"/>
        <w:jc w:val="center"/>
        <w:rPr>
          <w:rFonts w:ascii="Times New Roman" w:hAnsi="Times New Roman" w:cs="Times New Roman"/>
          <w:i/>
          <w:i/>
          <w:sz w:val="24"/>
        </w:rPr>
      </w:pPr>
      <w:r>
        <w:rPr>
          <w:rFonts w:cs="Times New Roman" w:ascii="Times New Roman" w:hAnsi="Times New Roman"/>
          <w:i/>
          <w:sz w:val="24"/>
        </w:rPr>
        <w:t>Министерства юстиции РФ канд. мед. наук</w:t>
      </w:r>
      <w:r>
        <w:rPr>
          <w:rFonts w:cs="Times New Roman" w:ascii="Times New Roman" w:hAnsi="Times New Roman"/>
          <w:b/>
          <w:i/>
          <w:sz w:val="24"/>
        </w:rPr>
        <w:t xml:space="preserve"> А.Г. Бородулин</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i/>
          <w:sz w:val="24"/>
        </w:rPr>
        <w:t xml:space="preserve">и д-р мед. наук, проф., акад. МАНЭБ </w:t>
      </w:r>
      <w:r>
        <w:rPr>
          <w:rFonts w:cs="Times New Roman" w:ascii="Times New Roman" w:hAnsi="Times New Roman"/>
          <w:b/>
          <w:i/>
          <w:sz w:val="24"/>
        </w:rPr>
        <w:t>В.И. Дутов</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Главный редактор издательства</w:t>
      </w:r>
      <w:r>
        <w:rPr>
          <w:b/>
          <w:sz w:val="24"/>
        </w:rPr>
        <w:t xml:space="preserve"> </w:t>
      </w:r>
      <w:r>
        <w:rPr>
          <w:b/>
          <w:i/>
          <w:sz w:val="24"/>
        </w:rPr>
        <w:t>Н.Д. Эриашвил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Волков В.Н., Датий А.В.</w:t>
      </w:r>
    </w:p>
    <w:p>
      <w:pPr>
        <w:pStyle w:val="Normal1"/>
        <w:suppressAutoHyphens w:val="true"/>
        <w:spacing w:lineRule="auto" w:line="240"/>
        <w:ind w:left="284" w:hanging="568"/>
        <w:rPr>
          <w:sz w:val="24"/>
        </w:rPr>
      </w:pPr>
      <w:r>
        <w:rPr>
          <w:sz w:val="24"/>
        </w:rPr>
        <w:t xml:space="preserve">В67    Судебная медицина: Учеб. пособие для вузов / Под ред. проф. А.Ф. Волынского. — М.: ЮНИТИ-ДАНА, Закон и право, 2000. — 639 с. </w:t>
      </w:r>
    </w:p>
    <w:p>
      <w:pPr>
        <w:pStyle w:val="Normal1"/>
        <w:suppressAutoHyphens w:val="true"/>
        <w:spacing w:lineRule="auto" w:line="240"/>
        <w:ind w:firstLine="284"/>
        <w:rPr/>
      </w:pPr>
      <w:r>
        <w:rPr>
          <w:sz w:val="24"/>
          <w:lang w:val="en-US"/>
        </w:rPr>
        <w:t>ISBN</w:t>
      </w:r>
      <w:r>
        <w:rPr>
          <w:sz w:val="24"/>
        </w:rPr>
        <w:t xml:space="preserve"> 5-238-00142-8.</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t>Судебная медицина как самостоятельная отрасль медицины решает опре</w:t>
        <w:softHyphen/>
        <w:t>деленный круг вопросов, возникающих при проведении следствия и судеб</w:t>
        <w:softHyphen/>
        <w:t>ного разбирательства. Ее значение еще более возрастает в связи с тем, что она связана преимущественно с привлечением к уголовной ответственности по поводу преступлений против личности, а также других преступлений, когда возникают вопросы, касающиеся жизни и здоровья человека. Знание основ судебной медицины позволит юристам избежать ошибок при назначении и оценке результатов судебно-медицинской экспертизы.</w:t>
      </w:r>
    </w:p>
    <w:p>
      <w:pPr>
        <w:pStyle w:val="Normal1"/>
        <w:suppressAutoHyphens w:val="true"/>
        <w:spacing w:lineRule="auto" w:line="240"/>
        <w:ind w:firstLine="284"/>
        <w:rPr/>
      </w:pPr>
      <w:r>
        <w:rPr/>
        <w:t>Рассматриваются основные сведения о процессуальных основах судебно-медицинской экспертизы и ее организации в Российской Федера</w:t>
        <w:softHyphen/>
        <w:t>ции, представлена методика проведения подобной экспертизы, особое внимание уделено систематизации предмета, даны определения понятий, встречающихся в судебной и судебно-медицинской практике, с которыми приходится встречаться юристам при оценке результатов судебно-медицинской экспертизы.</w:t>
      </w:r>
    </w:p>
    <w:p>
      <w:pPr>
        <w:pStyle w:val="Normal1"/>
        <w:suppressAutoHyphens w:val="true"/>
        <w:spacing w:lineRule="auto" w:line="240"/>
        <w:ind w:firstLine="284"/>
        <w:rPr/>
      </w:pPr>
      <w:r>
        <w:rPr/>
        <w:t>Для студентов, аспирантов и преподавателей юридических вузов, юристов, работников органов следствия, а также всех тех, кто занимается проблемами судебной медицин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right"/>
        <w:rPr>
          <w:sz w:val="24"/>
        </w:rPr>
      </w:pPr>
      <w:r>
        <w:rPr>
          <w:b/>
          <w:sz w:val="24"/>
        </w:rPr>
        <w:t>ББК 58я73</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ISBN 5-238-00142-8</w:t>
      </w:r>
    </w:p>
    <w:p>
      <w:pPr>
        <w:pStyle w:val="FR5"/>
        <w:suppressAutoHyphens w:val="true"/>
        <w:spacing w:lineRule="auto" w:line="240"/>
        <w:ind w:left="4320" w:firstLine="720"/>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Н. Волков. А В. Датий, 2000</w:t>
      </w:r>
    </w:p>
    <w:p>
      <w:pPr>
        <w:pStyle w:val="Normal1"/>
        <w:suppressAutoHyphens w:val="true"/>
        <w:spacing w:lineRule="auto" w:line="240"/>
        <w:ind w:left="5040" w:hanging="0"/>
        <w:rPr/>
      </w:pPr>
      <w:r>
        <w:rPr>
          <w:rFonts w:eastAsia="Symbol" w:cs="Symbol" w:ascii="Symbol" w:hAnsi="Symbol"/>
          <w:sz w:val="24"/>
        </w:rPr>
        <w:t></w:t>
      </w:r>
      <w:r>
        <w:rPr>
          <w:sz w:val="24"/>
        </w:rPr>
        <w:t xml:space="preserve"> </w:t>
      </w:r>
      <w:r>
        <w:rPr>
          <w:sz w:val="24"/>
        </w:rPr>
        <w:t xml:space="preserve">ООО "ИЗДАТЕЛЬСТВО ЮНИТИ-ДАНА", 2000 </w:t>
      </w:r>
    </w:p>
    <w:p>
      <w:pPr>
        <w:pStyle w:val="Normal1"/>
        <w:suppressAutoHyphens w:val="true"/>
        <w:spacing w:lineRule="auto" w:line="240"/>
        <w:ind w:left="4320" w:firstLine="720"/>
        <w:rPr/>
      </w:pPr>
      <w:r>
        <w:rPr>
          <w:sz w:val="24"/>
        </w:rPr>
        <w:t>Воспроизведение</w:t>
      </w:r>
      <w:r>
        <w:rPr>
          <w:sz w:val="24"/>
          <w:lang w:val="en-US"/>
        </w:rPr>
        <w:t xml:space="preserve"> </w:t>
      </w:r>
      <w:r>
        <w:rPr>
          <w:sz w:val="24"/>
        </w:rPr>
        <w:t xml:space="preserve">всей книги или любой ее части </w:t>
      </w:r>
    </w:p>
    <w:p>
      <w:pPr>
        <w:pStyle w:val="Normal1"/>
        <w:suppressAutoHyphens w:val="true"/>
        <w:spacing w:lineRule="auto" w:line="240"/>
        <w:ind w:left="4320" w:firstLine="720"/>
        <w:rPr/>
      </w:pPr>
      <w:r>
        <w:rPr>
          <w:sz w:val="24"/>
        </w:rPr>
        <w:t>запрещается без</w:t>
      </w:r>
      <w:r>
        <w:rPr>
          <w:sz w:val="24"/>
          <w:lang w:val="en-US"/>
        </w:rPr>
        <w:t xml:space="preserve"> </w:t>
      </w:r>
      <w:r>
        <w:rPr>
          <w:sz w:val="24"/>
        </w:rPr>
        <w:t xml:space="preserve">письменного разрешения </w:t>
      </w:r>
    </w:p>
    <w:p>
      <w:pPr>
        <w:pStyle w:val="Normal1"/>
        <w:suppressAutoHyphens w:val="true"/>
        <w:spacing w:lineRule="auto" w:line="240"/>
        <w:ind w:left="4320" w:firstLine="720"/>
        <w:rPr>
          <w:sz w:val="24"/>
        </w:rPr>
      </w:pPr>
      <w:r>
        <w:rPr>
          <w:sz w:val="24"/>
          <w:lang w:val="en-US"/>
        </w:rPr>
        <w:t>издательства</w:t>
      </w:r>
    </w:p>
    <w:p>
      <w:pPr>
        <w:pStyle w:val="Normal1"/>
        <w:suppressAutoHyphens w:val="true"/>
        <w:spacing w:lineRule="auto" w:line="240"/>
        <w:ind w:firstLine="284"/>
        <w:rPr>
          <w:b/>
          <w:b/>
          <w:sz w:val="24"/>
        </w:rPr>
      </w:pPr>
      <w:r>
        <w:rPr>
          <w:b/>
          <w:sz w:val="24"/>
        </w:rPr>
      </w:r>
    </w:p>
    <w:p>
      <w:pPr>
        <w:pStyle w:val="Heading2"/>
        <w:suppressAutoHyphens w:val="true"/>
        <w:rPr>
          <w:b w:val="false"/>
          <w:b w:val="false"/>
          <w:sz w:val="24"/>
        </w:rPr>
      </w:pPr>
      <w:r>
        <w:rPr>
          <w:b w:val="false"/>
          <w:sz w:val="24"/>
        </w:rPr>
      </w:r>
    </w:p>
    <w:p>
      <w:pPr>
        <w:pStyle w:val="Heading2"/>
        <w:suppressAutoHyphens w:val="true"/>
        <w:rPr/>
      </w:pPr>
      <w:bookmarkStart w:id="0" w:name="__RefHeading___Toc532282910"/>
      <w:bookmarkEnd w:id="0"/>
      <w:r>
        <w:rPr/>
        <w:t>Введ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ая медицина изучает и разрабатывает различные проблемы биологии применительно к требованиям юридической и медицинской науки, правосудия и законности. Это самостоятельная отрасль медици</w:t>
        <w:softHyphen/>
        <w:t>ны, решающая определенный круг вопросов, которые возникают при проведении следствия и судебного разбирательства. Кроме того, она дает этим проблемам свою судебно-медицинскую экспертную оценку, кото</w:t>
        <w:softHyphen/>
        <w:t>рая является в юридической практике одним из видов доказательства.</w:t>
      </w:r>
    </w:p>
    <w:p>
      <w:pPr>
        <w:pStyle w:val="Normal1"/>
        <w:suppressAutoHyphens w:val="true"/>
        <w:spacing w:lineRule="auto" w:line="240"/>
        <w:ind w:firstLine="284"/>
        <w:rPr>
          <w:sz w:val="24"/>
        </w:rPr>
      </w:pPr>
      <w:r>
        <w:rPr>
          <w:sz w:val="24"/>
        </w:rPr>
        <w:t>В нашей стране «Основами законодательства Российской Федера</w:t>
        <w:softHyphen/>
        <w:t>ции об охране здоровья граждан» (от 22 июля 1993 г.) установлено функционирование в системе здравоохранения подразделений судебно-медицинской экспертизы. Так, в ст. 52 определено, что «Судебно-медицинская экспертиза производится в медицинских учреждениях государственной или муниципальной системы здравоохранения экспер</w:t>
        <w:softHyphen/>
        <w:t>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определения суда». При этом специфические особенности имеют методика судебно-медицинской экспертизы, ее документация и форму</w:t>
        <w:softHyphen/>
        <w:t>лирование результатов исследования.</w:t>
      </w:r>
    </w:p>
    <w:p>
      <w:pPr>
        <w:pStyle w:val="Normal1"/>
        <w:suppressAutoHyphens w:val="true"/>
        <w:spacing w:lineRule="auto" w:line="240"/>
        <w:ind w:firstLine="284"/>
        <w:rPr>
          <w:sz w:val="24"/>
        </w:rPr>
      </w:pPr>
      <w:r>
        <w:rPr>
          <w:sz w:val="24"/>
        </w:rPr>
        <w:t>Судебно-следственная практика показывает, что неосведомленность и недостаточная подготовленность юристов в назначении и оценке ре</w:t>
        <w:softHyphen/>
        <w:t>зультатов судебно-медицинской экспертизы могут привести к ошибкам и, как следствие, к неправильной их трактовке.</w:t>
      </w:r>
    </w:p>
    <w:p>
      <w:pPr>
        <w:pStyle w:val="Normal1"/>
        <w:suppressAutoHyphens w:val="true"/>
        <w:spacing w:lineRule="auto" w:line="240"/>
        <w:ind w:firstLine="284"/>
        <w:rPr>
          <w:sz w:val="24"/>
        </w:rPr>
      </w:pPr>
      <w:r>
        <w:rPr>
          <w:sz w:val="24"/>
        </w:rPr>
        <w:t>Значение судебной медицины тем более важно, что она связана пре</w:t>
        <w:softHyphen/>
        <w:t>имущественно с привлечением к уголовной ответственности по поводу преступлений против личности (раздел 7 УК РФ), а также некоторых других преступлений (например, при грабеже, разбое, уклонении от во</w:t>
        <w:softHyphen/>
        <w:t>енной службы путем членовредительства и т.д.), когда возникают вопро</w:t>
        <w:softHyphen/>
        <w:t>сы, касающиеся жизни или здоровья человека (пострадавшего). Следует отметить и то, что круг медицинских вопросов, возникающих в судебной практике, весьма обширен и охватывает очень многие специфические для медицинской специальности проблемы. Поэтому разрешение ряда вопросов не может быть осуществлено только судебно-медицинским экспертом, необходимо привлечение врачей других специальностей.</w:t>
      </w:r>
    </w:p>
    <w:p>
      <w:pPr>
        <w:pStyle w:val="Normal1"/>
        <w:suppressAutoHyphens w:val="true"/>
        <w:spacing w:lineRule="auto" w:line="240"/>
        <w:ind w:firstLine="284"/>
        <w:rPr>
          <w:sz w:val="24"/>
        </w:rPr>
      </w:pPr>
      <w:r>
        <w:rPr>
          <w:sz w:val="24"/>
        </w:rPr>
        <w:t>В учебнике особое внимание уделено уточнению и определению встречающихся в судебной и судебно-медицинской практике понятий, с которыми приходится встречаться при оценке результатов судебно-медицинской экспертизы. Эти понятия должны быть известны юристам при постановке вопросов экспертам и оценке экспертных заключений.</w:t>
      </w:r>
    </w:p>
    <w:p>
      <w:pPr>
        <w:pStyle w:val="Normal1"/>
        <w:suppressAutoHyphens w:val="true"/>
        <w:spacing w:lineRule="auto" w:line="240"/>
        <w:ind w:firstLine="284"/>
        <w:rPr>
          <w:sz w:val="24"/>
        </w:rPr>
      </w:pPr>
      <w:r>
        <w:rPr>
          <w:sz w:val="24"/>
        </w:rPr>
        <w:t>Знание основ судебной медицины позволит работникам органов следствия квалифицированно осмотреть труп на месте происшествия, дать оценку повреждениям при освидетельствовании живого лица, своевременно обнаружить, правильно изъять и направить на исследо</w:t>
        <w:softHyphen/>
        <w:t>вание вещественные доказательства, хотя бы ориентировочно опреде</w:t>
        <w:softHyphen/>
        <w:t>лить давность повреждений и время наступления смерти.</w:t>
      </w:r>
    </w:p>
    <w:p>
      <w:pPr>
        <w:pStyle w:val="Normal1"/>
        <w:suppressAutoHyphens w:val="true"/>
        <w:spacing w:lineRule="auto" w:line="240"/>
        <w:ind w:firstLine="284"/>
        <w:rPr>
          <w:sz w:val="24"/>
        </w:rPr>
      </w:pPr>
      <w:r>
        <w:rPr>
          <w:sz w:val="24"/>
        </w:rPr>
        <w:t>До настоящего времени в учебниках по судебной медицине для юристов уделялось очень мало внимания систематизации предмета. Содержание науки излагалось авторами произвольно в зависимости от их личных склонностей или представлений о значимости того или иного раздела. Кроме того, основным недостатком учебников, по на</w:t>
        <w:softHyphen/>
        <w:t>шему мнению, являлось то, что практически отсутствовала их диффе</w:t>
        <w:softHyphen/>
        <w:t>ренциация для юридических и медицинских вузов.</w:t>
      </w:r>
    </w:p>
    <w:p>
      <w:pPr>
        <w:pStyle w:val="Normal1"/>
        <w:suppressAutoHyphens w:val="true"/>
        <w:spacing w:lineRule="auto" w:line="240"/>
        <w:ind w:firstLine="284"/>
        <w:rPr>
          <w:sz w:val="24"/>
        </w:rPr>
      </w:pPr>
      <w:r>
        <w:rPr>
          <w:sz w:val="24"/>
        </w:rPr>
        <w:t>В данном учебнике рассматриваются также основные сведения о процессуальных основах судебно-медицинской экспертизы и ее органи</w:t>
        <w:softHyphen/>
        <w:t>зации в Российской Федерации, в частности, экспертиза вреда здоро</w:t>
        <w:softHyphen/>
        <w:t>вью, побоев, истязаний, мучений, заражения венерическими заболева</w:t>
        <w:softHyphen/>
        <w:t>ниями и ВИЧ-инфекцией, определения возраста и состояния здоровья, установления пола и преступлений против половой неприкосновенно</w:t>
        <w:softHyphen/>
        <w:t>сти и половой свободы личности, экспертиза трупов, вещественных доказательств и ряд других вопросов.</w:t>
      </w:r>
    </w:p>
    <w:p>
      <w:pPr>
        <w:pStyle w:val="Normal1"/>
        <w:suppressAutoHyphens w:val="true"/>
        <w:spacing w:lineRule="auto" w:line="240"/>
        <w:ind w:firstLine="284"/>
        <w:rPr>
          <w:sz w:val="24"/>
        </w:rPr>
      </w:pPr>
      <w:r>
        <w:rPr>
          <w:sz w:val="24"/>
        </w:rPr>
        <w:t>Учебник «Судебная медицина» написан в соответствии с учебной программой по данному предмету для юридических вузов Российской Федерации. В нем на основе современных научных данных и практиче</w:t>
        <w:softHyphen/>
        <w:t>ского опыта последовательно и доступно излагаются правовые положе</w:t>
        <w:softHyphen/>
        <w:t>ния и нормативные указания, цели и задачи судебной медицины, основы анатомии и физиологии человека, особенности судебно-медицинской экспертизы травм, заболеваний, отравлений, расстройств здоровья от различных факторов, а также другие вопросы, важные для юристов. Кроме того, кратко описаны некоторые юридические понятия, дана уголовно-правовая характеристика правонарушений и иные сведения из области права для того, чтобы юрист правильно понимал стоящие перед судебно-медицинским экспертом задачи.</w:t>
      </w:r>
    </w:p>
    <w:p>
      <w:pPr>
        <w:pStyle w:val="Normal1"/>
        <w:suppressAutoHyphens w:val="true"/>
        <w:spacing w:lineRule="auto" w:line="240"/>
        <w:ind w:firstLine="284"/>
        <w:rPr>
          <w:sz w:val="24"/>
        </w:rPr>
      </w:pPr>
      <w:r>
        <w:rPr>
          <w:sz w:val="24"/>
        </w:rPr>
        <w:t>Все вопросы рассматриваются в соответствии с новым Уголовным кодексом Российской Федерации (1996 г.).</w:t>
      </w:r>
    </w:p>
    <w:p>
      <w:pPr>
        <w:pStyle w:val="Normal1"/>
        <w:suppressAutoHyphens w:val="true"/>
        <w:spacing w:lineRule="auto" w:line="240"/>
        <w:ind w:firstLine="284"/>
        <w:rPr>
          <w:sz w:val="24"/>
        </w:rPr>
      </w:pPr>
      <w:r>
        <w:rPr>
          <w:sz w:val="24"/>
        </w:rPr>
        <w:t>Учебник рассчитан на студентов, аспирантов и преподавателей юридических вузов, сотрудников правоохранительных органов, работ</w:t>
        <w:softHyphen/>
        <w:t>ников прокуратуры, суда и адвокатуры, а также будет полезен всем тем, кто интересуется проблемами борьбы с преступностью в России.</w:t>
      </w:r>
    </w:p>
    <w:p>
      <w:pPr>
        <w:pStyle w:val="Normal1"/>
        <w:suppressAutoHyphens w:val="true"/>
        <w:spacing w:lineRule="auto" w:line="240"/>
        <w:ind w:firstLine="284"/>
        <w:rPr>
          <w:sz w:val="24"/>
        </w:rPr>
      </w:pPr>
      <w:r>
        <w:rPr>
          <w:sz w:val="24"/>
        </w:rPr>
        <w:t>Авторы с признательностью примут все предложения, замечания и уточнения, касающиеся учебника.</w:t>
      </w:r>
    </w:p>
    <w:p>
      <w:pPr>
        <w:pStyle w:val="FR3"/>
        <w:suppressAutoHyphens w:val="true"/>
        <w:ind w:firstLine="284"/>
        <w:jc w:val="both"/>
        <w:rPr>
          <w:rFonts w:ascii="Times New Roman" w:hAnsi="Times New Roman" w:cs="Times New Roman"/>
          <w:sz w:val="24"/>
        </w:rPr>
      </w:pPr>
      <w:r>
        <w:rPr>
          <w:rFonts w:cs="Times New Roman" w:ascii="Times New Roman" w:hAnsi="Times New Roman"/>
          <w:sz w:val="24"/>
        </w:rPr>
      </w:r>
    </w:p>
    <w:p>
      <w:pPr>
        <w:pStyle w:val="Heading1"/>
        <w:suppressAutoHyphens w:val="true"/>
        <w:rPr/>
      </w:pPr>
      <w:bookmarkStart w:id="1" w:name="__RefHeading___Toc532282911"/>
      <w:bookmarkEnd w:id="1"/>
      <w:r>
        <w:rPr/>
        <w:t>Раздел I. Понятие о судебной медицине</w:t>
      </w:r>
    </w:p>
    <w:p>
      <w:pPr>
        <w:pStyle w:val="Normal1"/>
        <w:suppressAutoHyphens w:val="true"/>
        <w:spacing w:lineRule="auto" w:line="240"/>
        <w:ind w:firstLine="284"/>
        <w:rPr>
          <w:b/>
          <w:b/>
          <w:sz w:val="24"/>
        </w:rPr>
      </w:pPr>
      <w:r>
        <w:rPr>
          <w:b/>
          <w:sz w:val="24"/>
        </w:rPr>
      </w:r>
    </w:p>
    <w:p>
      <w:pPr>
        <w:pStyle w:val="Heading2"/>
        <w:suppressAutoHyphens w:val="true"/>
        <w:rPr/>
      </w:pPr>
      <w:bookmarkStart w:id="2" w:name="__RefHeading___Toc532282912"/>
      <w:bookmarkEnd w:id="2"/>
      <w:r>
        <w:rPr/>
        <w:t>Глава 1. Предмет, методы и объекты судебной медици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ая медицина, как видно уже из самого названия нау</w:t>
        <w:softHyphen/>
        <w:t>ки, имеет отношение к двум отраслям знания — медицине и праву. По своему содержанию это — наука медицинская, в ко</w:t>
        <w:softHyphen/>
        <w:t>торой можно найти разделы различных медицинских специаль</w:t>
        <w:softHyphen/>
        <w:t>ностей, и ее развитие тесно связано с развитием медицины и естествознания. Существенной особенностью судебной медици</w:t>
        <w:softHyphen/>
        <w:t>ны как специальности является то, что она изучает не один вид расстройства или нарушения одного определенного органа, а имеет объектом исследования всего человека в его нормальном физиологическом и патологическом состоянии. Однако объем судебной медицины определяется потребностями науки права: в судебную медицину входят только избранные отделы медицин</w:t>
        <w:softHyphen/>
        <w:t>ских специальностей и естествознания, именно те, содержание которых наиболее приложимы для судебных целей. Этим же объясняется существование в судебной медицине таких разде</w:t>
        <w:softHyphen/>
        <w:t>лов, которые ни в какой другой медицинской специальности не встречаются.</w:t>
      </w:r>
    </w:p>
    <w:p>
      <w:pPr>
        <w:pStyle w:val="Normal1"/>
        <w:suppressAutoHyphens w:val="true"/>
        <w:spacing w:lineRule="auto" w:line="240"/>
        <w:ind w:firstLine="284"/>
        <w:rPr/>
      </w:pPr>
      <w:r>
        <w:rPr>
          <w:sz w:val="24"/>
        </w:rPr>
        <w:t>Иными словами,</w:t>
      </w:r>
      <w:r>
        <w:rPr>
          <w:b/>
          <w:sz w:val="24"/>
        </w:rPr>
        <w:t xml:space="preserve"> </w:t>
      </w:r>
      <w:r>
        <w:rPr>
          <w:b/>
          <w:i/>
          <w:sz w:val="24"/>
        </w:rPr>
        <w:t>судебной медициной</w:t>
      </w:r>
      <w:r>
        <w:rPr>
          <w:sz w:val="24"/>
        </w:rPr>
        <w:t xml:space="preserve"> называется медицинская наука, занимающаяся рассмотрением и разработкой вопросов ме</w:t>
        <w:softHyphen/>
        <w:t>дицины и биологии, возникающих в судебно-следственной прак</w:t>
        <w:softHyphen/>
        <w:t>тике, которые подлежат экспертной оценке врача (как правило судебно-медицинского эксперта).</w:t>
      </w:r>
    </w:p>
    <w:p>
      <w:pPr>
        <w:pStyle w:val="Normal1"/>
        <w:suppressAutoHyphens w:val="true"/>
        <w:spacing w:lineRule="auto" w:line="240"/>
        <w:ind w:firstLine="284"/>
        <w:rPr>
          <w:sz w:val="24"/>
        </w:rPr>
      </w:pPr>
      <w:r>
        <w:rPr>
          <w:sz w:val="24"/>
        </w:rPr>
        <w:t>По мере своего развития судебная медицина формировалась, как самостоятельная дисциплина со строго очерченным кругом проблем, определявшимися потребностями правовой практики. Развитие науки вообще, и медицинской науки в частности, про</w:t>
        <w:softHyphen/>
        <w:t>должающаяся дифференциация и расширение медицинских дисциплин, привели, с одной стороны, к ограничению круга вопросов, включаемых в судебную медицину, с другой — к рас</w:t>
        <w:softHyphen/>
        <w:t>ширению ее разделов.</w:t>
      </w:r>
    </w:p>
    <w:p>
      <w:pPr>
        <w:pStyle w:val="Normal1"/>
        <w:suppressAutoHyphens w:val="true"/>
        <w:spacing w:lineRule="auto" w:line="240"/>
        <w:ind w:firstLine="284"/>
        <w:rPr>
          <w:sz w:val="24"/>
        </w:rPr>
      </w:pPr>
      <w:r>
        <w:rPr>
          <w:sz w:val="24"/>
        </w:rPr>
        <w:t>Поясним это положение следующими примерами. Учение о повреждениях является обширным разделом судебной медици</w:t>
        <w:softHyphen/>
        <w:t>ны. Судебные медики разрабатывают его в направлении потреб</w:t>
        <w:softHyphen/>
        <w:t>ностей юридической практики. Однако сейчас развивается такая отрасль хирургии как травматология. Последняя изучает, в ча</w:t>
        <w:softHyphen/>
        <w:t>стности, и механизмы возникновения повреждений, которые всегда приходится устанавливать при судебно-медицинской экс</w:t>
        <w:softHyphen/>
        <w:t>пертизе повреждений. При этом возможности травматологии значительно шире, чем судебной медицины. Но судебно-медицинская травматология ограничивается определенным кругом вопросов и не может включать всю травматологию.</w:t>
      </w:r>
    </w:p>
    <w:p>
      <w:pPr>
        <w:pStyle w:val="Normal1"/>
        <w:suppressAutoHyphens w:val="true"/>
        <w:spacing w:lineRule="auto" w:line="240"/>
        <w:ind w:firstLine="284"/>
        <w:rPr>
          <w:sz w:val="24"/>
        </w:rPr>
      </w:pPr>
      <w:r>
        <w:rPr>
          <w:sz w:val="24"/>
        </w:rPr>
        <w:t>Расширение разделов судебной медицины можно видеть также на примере разработки проблем экспертизы огнестрель</w:t>
        <w:softHyphen/>
        <w:t>ных повреждений. Развитие и совершенствование огнестрель</w:t>
        <w:softHyphen/>
        <w:t>ного оружия, боеприпасов и взрывчатых веществ требуют от су</w:t>
        <w:softHyphen/>
        <w:t>дебно-медицинского эксперта знаний огнестрельного оружия и его действия. В последние годы в нашей стране стало широко применяться газовое оружие как средство самообороны. В связи с этим раздел судебной медицины, посвященный огнестрельным повреждениям и их экспертизе, значительно расширился и про</w:t>
        <w:softHyphen/>
        <w:t>должает пополняться новыми данными.</w:t>
      </w:r>
    </w:p>
    <w:p>
      <w:pPr>
        <w:pStyle w:val="Normal1"/>
        <w:suppressAutoHyphens w:val="true"/>
        <w:spacing w:lineRule="auto" w:line="240"/>
        <w:ind w:firstLine="284"/>
        <w:rPr>
          <w:sz w:val="24"/>
        </w:rPr>
      </w:pPr>
      <w:r>
        <w:rPr>
          <w:sz w:val="24"/>
        </w:rPr>
        <w:t>Непрерывное развитие медицинской науки сопровождается не только расширением, но и дифференциацией, более узкой специализацией отдельных ее отраслей, а это требует глубоких знаний конкретной специальности, изучения обширной литера</w:t>
        <w:softHyphen/>
        <w:t>туры, освоения специальных методов исследования.</w:t>
      </w:r>
    </w:p>
    <w:p>
      <w:pPr>
        <w:pStyle w:val="Normal1"/>
        <w:suppressAutoHyphens w:val="true"/>
        <w:spacing w:lineRule="auto" w:line="240"/>
        <w:ind w:firstLine="284"/>
        <w:rPr>
          <w:sz w:val="24"/>
        </w:rPr>
      </w:pPr>
      <w:r>
        <w:rPr>
          <w:sz w:val="24"/>
        </w:rPr>
        <w:t>В то же время судебная медицина, как специальная дис</w:t>
        <w:softHyphen/>
        <w:t>циплина, не может охватить все отрасли медицины, и судебно-медицинский эксперт не может быть экспертом во всех вопросах, относящихся к другим медицинским специально</w:t>
        <w:softHyphen/>
        <w:t>стям. Основываясь на достижениях других отраслей медици</w:t>
        <w:softHyphen/>
        <w:t>ны, судебный медик использует их данные и методы исследо</w:t>
        <w:softHyphen/>
        <w:t>вания для разработки и освоения своих профессиональных проблем и задач.</w:t>
      </w:r>
    </w:p>
    <w:p>
      <w:pPr>
        <w:pStyle w:val="Normal1"/>
        <w:suppressAutoHyphens w:val="true"/>
        <w:spacing w:lineRule="auto" w:line="240"/>
        <w:ind w:firstLine="284"/>
        <w:rPr>
          <w:sz w:val="24"/>
        </w:rPr>
      </w:pPr>
      <w:r>
        <w:rPr>
          <w:sz w:val="24"/>
        </w:rPr>
        <w:t>Так, методы исследования, применяемые в отоларинголо</w:t>
        <w:softHyphen/>
        <w:t>гии, используются в судебно-медицинской практике для выявле</w:t>
        <w:softHyphen/>
        <w:t>ния потери слуха и при экспертизе искусственных и притворных болезней. Основы и методы акушерской, гинекологической, уро</w:t>
        <w:softHyphen/>
        <w:t>логической, сексологической теории и практики используются при судебно-медицинской экспертизе половых состояний. Однако спе</w:t>
        <w:softHyphen/>
        <w:t>циальные вопросы отоларингологии, акушерства, гинекологии, урологии, сексологии и других наук могут разрешаться в судебной практике только специалистами именно в этих областях.</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Например, причинную связь между травмой уха и развившим</w:t>
        <w:softHyphen/>
        <w:t>ся понижением слуха может установить специалист-отоларинголог а не судебно-медицинский эксперт. Последний на основе заключения отоларинголога определит степень тяжести причинения вре</w:t>
        <w:softHyphen/>
        <w:t>да здоровью, но не может произвести самостоятельного специаль</w:t>
        <w:softHyphen/>
        <w:t>ного исследования.</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Развитие судебной медицины обусловлено также и влиянием правовых наук. Правовая теория и практика ставила и ставит перед судебной медициной новые проблемы и вопросы, тре</w:t>
        <w:softHyphen/>
        <w:t>бующие углубленного и всестороннего исследования. Так, толь</w:t>
        <w:softHyphen/>
        <w:t>ко в последние годы были приняты Гражданский (1994 г.) и Уголовный кодексы (1996 г.) РФ. На повестке дня принятие Гражданского процессуального и Уголовно-процессуального ко</w:t>
        <w:softHyphen/>
        <w:t>дексов РФ. Именно их разработка требует практического при</w:t>
        <w:softHyphen/>
        <w:t>менения медицинских данных в судебно-следственной практи</w:t>
        <w:softHyphen/>
        <w:t>ке, что и составляет предмет судебно-медицинской экспертизы являющейся составной частью судебной медицины. Содержание предмета судебной медицины определяется существующей прак</w:t>
        <w:softHyphen/>
        <w:t>тикой судебно-медицинской экспертизы. То есть, предметом су</w:t>
        <w:softHyphen/>
        <w:t>дебной медицины являются теория и практика судебно-меди</w:t>
        <w:softHyphen/>
        <w:t>цинской экспертизы и исследование ее объектов.</w:t>
      </w:r>
    </w:p>
    <w:p>
      <w:pPr>
        <w:pStyle w:val="FR4"/>
        <w:suppressAutoHyphens w:val="true"/>
        <w:spacing w:lineRule="auto" w:line="240"/>
        <w:ind w:firstLine="284"/>
        <w:rPr/>
      </w:pPr>
      <w:r>
        <w:rPr>
          <w:rFonts w:cs="Times New Roman" w:ascii="Times New Roman" w:hAnsi="Times New Roman"/>
          <w:sz w:val="24"/>
        </w:rPr>
        <w:t>Судебно-медицинская практика заключается прежде всего в исследовании объектов судебно-медицинской экспертизы по определенным поводам. Необходимо уточнить, что</w:t>
      </w:r>
      <w:r>
        <w:rPr>
          <w:rFonts w:cs="Times New Roman" w:ascii="Times New Roman" w:hAnsi="Times New Roman"/>
          <w:b/>
          <w:sz w:val="24"/>
        </w:rPr>
        <w:t xml:space="preserve"> </w:t>
      </w:r>
      <w:r>
        <w:rPr>
          <w:rFonts w:cs="Times New Roman" w:ascii="Times New Roman" w:hAnsi="Times New Roman"/>
          <w:b/>
          <w:i/>
          <w:sz w:val="24"/>
        </w:rPr>
        <w:t>объектами судебно-медицинской экспертизы</w:t>
      </w:r>
      <w:r>
        <w:rPr>
          <w:rFonts w:cs="Times New Roman" w:ascii="Times New Roman" w:hAnsi="Times New Roman"/>
          <w:sz w:val="24"/>
        </w:rPr>
        <w:t xml:space="preserve"> являются:</w:t>
      </w:r>
    </w:p>
    <w:p>
      <w:pPr>
        <w:pStyle w:val="Normal1"/>
        <w:suppressAutoHyphens w:val="true"/>
        <w:spacing w:lineRule="auto" w:line="240"/>
        <w:ind w:firstLine="284"/>
        <w:rPr>
          <w:sz w:val="24"/>
        </w:rPr>
      </w:pPr>
      <w:r>
        <w:rPr>
          <w:sz w:val="24"/>
        </w:rPr>
        <w:t xml:space="preserve">• </w:t>
      </w:r>
      <w:r>
        <w:rPr>
          <w:sz w:val="24"/>
        </w:rPr>
        <w:t>живые лица;</w:t>
      </w:r>
    </w:p>
    <w:p>
      <w:pPr>
        <w:pStyle w:val="Normal1"/>
        <w:suppressAutoHyphens w:val="true"/>
        <w:spacing w:lineRule="auto" w:line="240"/>
        <w:ind w:firstLine="284"/>
        <w:rPr>
          <w:sz w:val="24"/>
        </w:rPr>
      </w:pPr>
      <w:r>
        <w:rPr>
          <w:sz w:val="24"/>
        </w:rPr>
        <w:t xml:space="preserve">• </w:t>
      </w:r>
      <w:r>
        <w:rPr>
          <w:sz w:val="24"/>
        </w:rPr>
        <w:t>трупы;</w:t>
      </w:r>
    </w:p>
    <w:p>
      <w:pPr>
        <w:pStyle w:val="Normal1"/>
        <w:suppressAutoHyphens w:val="true"/>
        <w:spacing w:lineRule="auto" w:line="240"/>
        <w:ind w:firstLine="284"/>
        <w:rPr>
          <w:sz w:val="24"/>
        </w:rPr>
      </w:pPr>
      <w:r>
        <w:rPr>
          <w:sz w:val="24"/>
        </w:rPr>
        <w:t xml:space="preserve">• </w:t>
      </w:r>
      <w:r>
        <w:rPr>
          <w:sz w:val="24"/>
        </w:rPr>
        <w:t>вещественные доказательства;</w:t>
      </w:r>
    </w:p>
    <w:p>
      <w:pPr>
        <w:pStyle w:val="Normal1"/>
        <w:suppressAutoHyphens w:val="true"/>
        <w:spacing w:lineRule="auto" w:line="240"/>
        <w:ind w:firstLine="284"/>
        <w:rPr>
          <w:sz w:val="24"/>
        </w:rPr>
      </w:pPr>
      <w:r>
        <w:rPr>
          <w:sz w:val="24"/>
        </w:rPr>
        <w:t xml:space="preserve">• </w:t>
      </w:r>
      <w:r>
        <w:rPr>
          <w:sz w:val="24"/>
        </w:rPr>
        <w:t>материалы следственных и судебных дел;</w:t>
      </w:r>
    </w:p>
    <w:p>
      <w:pPr>
        <w:pStyle w:val="Normal1"/>
        <w:suppressAutoHyphens w:val="true"/>
        <w:spacing w:lineRule="auto" w:line="240"/>
        <w:ind w:firstLine="284"/>
        <w:rPr>
          <w:sz w:val="24"/>
        </w:rPr>
      </w:pPr>
      <w:r>
        <w:rPr>
          <w:sz w:val="24"/>
        </w:rPr>
        <w:t xml:space="preserve">• </w:t>
      </w:r>
      <w:r>
        <w:rPr>
          <w:sz w:val="24"/>
        </w:rPr>
        <w:t>нарушения профессиональных обязанностей медицинским персоналом.</w:t>
      </w:r>
    </w:p>
    <w:p>
      <w:pPr>
        <w:pStyle w:val="Normal1"/>
        <w:suppressAutoHyphens w:val="true"/>
        <w:spacing w:lineRule="auto" w:line="240"/>
        <w:ind w:firstLine="284"/>
        <w:rPr>
          <w:sz w:val="24"/>
        </w:rPr>
      </w:pPr>
      <w:r>
        <w:rPr>
          <w:sz w:val="24"/>
        </w:rPr>
        <w:t>Таким образом, предмет судебной медицины можно пред</w:t>
        <w:softHyphen/>
        <w:t>ставить следующим образом.</w:t>
      </w:r>
    </w:p>
    <w:p>
      <w:pPr>
        <w:pStyle w:val="Normal1"/>
        <w:suppressAutoHyphens w:val="true"/>
        <w:spacing w:lineRule="auto" w:line="240"/>
        <w:ind w:firstLine="284"/>
        <w:rPr/>
      </w:pPr>
      <w:r>
        <w:rPr>
          <w:sz w:val="24"/>
        </w:rPr>
        <w:t xml:space="preserve">1. </w:t>
      </w:r>
      <w:r>
        <w:rPr>
          <w:i/>
          <w:sz w:val="24"/>
        </w:rPr>
        <w:t>Понятие о судебной медицине.</w:t>
      </w:r>
      <w:r>
        <w:rPr>
          <w:sz w:val="24"/>
        </w:rPr>
        <w:t xml:space="preserve"> Определение судебной меди</w:t>
        <w:softHyphen/>
        <w:t>цины. Предмет, методы, объекты судебной медицины и история ее развития.</w:t>
      </w:r>
    </w:p>
    <w:p>
      <w:pPr>
        <w:pStyle w:val="Normal1"/>
        <w:suppressAutoHyphens w:val="true"/>
        <w:spacing w:lineRule="auto" w:line="240"/>
        <w:ind w:firstLine="284"/>
        <w:rPr/>
      </w:pPr>
      <w:r>
        <w:rPr>
          <w:sz w:val="24"/>
        </w:rPr>
        <w:t xml:space="preserve">2. </w:t>
      </w:r>
      <w:r>
        <w:rPr>
          <w:i/>
          <w:sz w:val="24"/>
        </w:rPr>
        <w:t>Процессуальные и организационные основы судебно-медицин</w:t>
        <w:softHyphen/>
        <w:t>ской экспертизы.</w:t>
      </w:r>
      <w:r>
        <w:rPr>
          <w:sz w:val="24"/>
        </w:rPr>
        <w:t xml:space="preserve"> Судебно-медицинская экспертиза и ее виды. Судебно-медицинские эксперты, их права и обязанности. Орга</w:t>
        <w:softHyphen/>
        <w:t>низация судебно-медицинской экспертизы в России.</w:t>
      </w:r>
    </w:p>
    <w:p>
      <w:pPr>
        <w:pStyle w:val="Normal1"/>
        <w:suppressAutoHyphens w:val="true"/>
        <w:spacing w:lineRule="auto" w:line="240"/>
        <w:ind w:firstLine="284"/>
        <w:rPr/>
      </w:pPr>
      <w:r>
        <w:rPr>
          <w:sz w:val="24"/>
        </w:rPr>
        <w:t xml:space="preserve">3. </w:t>
      </w:r>
      <w:r>
        <w:rPr>
          <w:i/>
          <w:sz w:val="24"/>
        </w:rPr>
        <w:t>Расстройство здоровья и смерть от различных видов внеш</w:t>
        <w:softHyphen/>
        <w:t>него воздействия.</w:t>
      </w:r>
      <w:r>
        <w:rPr>
          <w:sz w:val="24"/>
        </w:rPr>
        <w:t xml:space="preserve"> Расстройство здоровья и смерть от механиче</w:t>
        <w:softHyphen/>
        <w:t>ских повреждений, от кислородного голодания, от действия фи</w:t>
        <w:softHyphen/>
        <w:t>зических, химических и биологических факторов.</w:t>
      </w:r>
    </w:p>
    <w:p>
      <w:pPr>
        <w:pStyle w:val="Normal1"/>
        <w:suppressAutoHyphens w:val="true"/>
        <w:spacing w:lineRule="auto" w:line="240"/>
        <w:ind w:firstLine="284"/>
        <w:rPr/>
      </w:pPr>
      <w:r>
        <w:rPr>
          <w:sz w:val="24"/>
        </w:rPr>
        <w:t xml:space="preserve">4. </w:t>
      </w:r>
      <w:r>
        <w:rPr>
          <w:i/>
          <w:sz w:val="24"/>
        </w:rPr>
        <w:t>Судебно-медицинская экспертиза живых лиц.</w:t>
      </w:r>
      <w:r>
        <w:rPr>
          <w:sz w:val="24"/>
        </w:rPr>
        <w:t xml:space="preserve"> Поводы и по</w:t>
        <w:softHyphen/>
        <w:t>рядок назначения и проведения экспертизы живых лиц. Экспер</w:t>
        <w:softHyphen/>
        <w:t>тиза степени тяжести вреда здоровью, утраты трудоспособности, состояния здоровья, определения возраста, искусственных и притворных болезней, половых состояний и преступлений, за</w:t>
        <w:softHyphen/>
        <w:t>ражения венерической болезнью и ВИЧ-инфекцией.</w:t>
      </w:r>
    </w:p>
    <w:p>
      <w:pPr>
        <w:pStyle w:val="Normal1"/>
        <w:suppressAutoHyphens w:val="true"/>
        <w:spacing w:lineRule="auto" w:line="240"/>
        <w:ind w:firstLine="284"/>
        <w:rPr/>
      </w:pPr>
      <w:r>
        <w:rPr>
          <w:sz w:val="24"/>
        </w:rPr>
        <w:t xml:space="preserve">5. </w:t>
      </w:r>
      <w:r>
        <w:rPr>
          <w:i/>
          <w:sz w:val="24"/>
        </w:rPr>
        <w:t>Судебно-медицинская экспертиза трупа.</w:t>
      </w:r>
      <w:r>
        <w:rPr>
          <w:sz w:val="24"/>
        </w:rPr>
        <w:t xml:space="preserve"> Умирание и смерть. Трупные явления. Поводы и порядок назначения и проведения экспертизы трупов. Объекты экспертизы.</w:t>
      </w:r>
    </w:p>
    <w:p>
      <w:pPr>
        <w:pStyle w:val="FR4"/>
        <w:suppressAutoHyphens w:val="true"/>
        <w:spacing w:lineRule="auto" w:line="240"/>
        <w:ind w:firstLine="284"/>
        <w:rPr/>
      </w:pPr>
      <w:r>
        <w:rPr>
          <w:rFonts w:cs="Times New Roman" w:ascii="Times New Roman" w:hAnsi="Times New Roman"/>
          <w:sz w:val="24"/>
        </w:rPr>
        <w:t xml:space="preserve">6. </w:t>
      </w:r>
      <w:r>
        <w:rPr>
          <w:rFonts w:cs="Times New Roman" w:ascii="Times New Roman" w:hAnsi="Times New Roman"/>
          <w:i/>
          <w:sz w:val="24"/>
        </w:rPr>
        <w:t xml:space="preserve">Судебно-медицинская экспертиза вещественных доказательств. </w:t>
      </w:r>
      <w:r>
        <w:rPr>
          <w:rFonts w:cs="Times New Roman" w:ascii="Times New Roman" w:hAnsi="Times New Roman"/>
          <w:sz w:val="24"/>
        </w:rPr>
        <w:t>Поводы и порядок назначения и проведения экспертизы вещест</w:t>
        <w:softHyphen/>
        <w:t>венных доказательств. Объекты экспертизы.</w:t>
      </w:r>
    </w:p>
    <w:p>
      <w:pPr>
        <w:pStyle w:val="FR4"/>
        <w:suppressAutoHyphens w:val="true"/>
        <w:spacing w:lineRule="auto" w:line="240"/>
        <w:ind w:firstLine="284"/>
        <w:rPr/>
      </w:pPr>
      <w:r>
        <w:rPr>
          <w:rFonts w:cs="Times New Roman" w:ascii="Times New Roman" w:hAnsi="Times New Roman"/>
          <w:sz w:val="24"/>
        </w:rPr>
        <w:t xml:space="preserve">7. </w:t>
      </w:r>
      <w:r>
        <w:rPr>
          <w:rFonts w:cs="Times New Roman" w:ascii="Times New Roman" w:hAnsi="Times New Roman"/>
          <w:i/>
          <w:sz w:val="24"/>
        </w:rPr>
        <w:t>Судебно-медицинская экспертиза по материалам следствен</w:t>
        <w:softHyphen/>
        <w:t>ных и судебных дел.</w:t>
      </w:r>
      <w:r>
        <w:rPr>
          <w:rFonts w:cs="Times New Roman" w:ascii="Times New Roman" w:hAnsi="Times New Roman"/>
          <w:sz w:val="24"/>
        </w:rPr>
        <w:t xml:space="preserve"> Поводы и порядок назначения и проведения экспертизы по материалам следственных и судебных дел. Объек</w:t>
        <w:softHyphen/>
        <w:t>ты экспертизы.</w:t>
      </w:r>
    </w:p>
    <w:p>
      <w:pPr>
        <w:pStyle w:val="FR4"/>
        <w:suppressAutoHyphens w:val="true"/>
        <w:spacing w:lineRule="auto" w:line="240"/>
        <w:ind w:firstLine="284"/>
        <w:rPr/>
      </w:pPr>
      <w:r>
        <w:rPr>
          <w:rFonts w:cs="Times New Roman" w:ascii="Times New Roman" w:hAnsi="Times New Roman"/>
          <w:sz w:val="24"/>
        </w:rPr>
        <w:t xml:space="preserve">8. </w:t>
      </w:r>
      <w:r>
        <w:rPr>
          <w:rFonts w:cs="Times New Roman" w:ascii="Times New Roman" w:hAnsi="Times New Roman"/>
          <w:i/>
          <w:sz w:val="24"/>
        </w:rPr>
        <w:t>Судебно-медицинская экспертиза по делам о нарушении ме</w:t>
        <w:softHyphen/>
        <w:t>дицинским персоналом профессиональных обязанностей.</w:t>
      </w:r>
      <w:r>
        <w:rPr>
          <w:rFonts w:cs="Times New Roman" w:ascii="Times New Roman" w:hAnsi="Times New Roman"/>
          <w:sz w:val="24"/>
        </w:rPr>
        <w:t xml:space="preserve"> Поводы и порядок назначения и проведения экспертизы дел о нарушении медицинским персоналом профессиональных обязанностей. Объекты экспертизы.</w:t>
      </w:r>
    </w:p>
    <w:p>
      <w:pPr>
        <w:pStyle w:val="Normal1"/>
        <w:suppressAutoHyphens w:val="true"/>
        <w:spacing w:lineRule="auto" w:line="240"/>
        <w:ind w:firstLine="284"/>
        <w:rPr>
          <w:sz w:val="24"/>
        </w:rPr>
      </w:pPr>
      <w:r>
        <w:rPr>
          <w:sz w:val="24"/>
        </w:rPr>
        <w:t>Предлагаемая система дает довольно четкое представление о содержании судебной медицины, о взаимной связи всех ее разделов.</w:t>
      </w:r>
    </w:p>
    <w:p>
      <w:pPr>
        <w:pStyle w:val="FR4"/>
        <w:suppressAutoHyphens w:val="true"/>
        <w:spacing w:lineRule="auto" w:line="240"/>
        <w:ind w:firstLine="284"/>
        <w:rPr/>
      </w:pPr>
      <w:r>
        <w:rPr>
          <w:rFonts w:cs="Times New Roman" w:ascii="Times New Roman" w:hAnsi="Times New Roman"/>
          <w:b/>
          <w:i/>
          <w:sz w:val="24"/>
        </w:rPr>
        <w:t>Единым методом судебной медицины</w:t>
      </w:r>
      <w:r>
        <w:rPr>
          <w:rFonts w:cs="Times New Roman" w:ascii="Times New Roman" w:hAnsi="Times New Roman"/>
          <w:sz w:val="24"/>
        </w:rPr>
        <w:t xml:space="preserve"> является диалектический материализм. Учение великого отечественного ученого И.П. Пав</w:t>
        <w:softHyphen/>
        <w:t>лова о высшей нервной деятельности, о единстве физиологии и патологии, о локализации и компенсации функций, о единстве процессов возбуждения и торможения открыло перед судебными медиками методологически правильный путь к пониманию и разработке проблем судебной медицины: процессов танатогенеза, скоропостижной смерти, кислородного голодания, действия ядо</w:t>
        <w:softHyphen/>
        <w:t>витых веществ и ряд других.</w:t>
      </w:r>
    </w:p>
    <w:p>
      <w:pPr>
        <w:pStyle w:val="Normal1"/>
        <w:suppressAutoHyphens w:val="true"/>
        <w:spacing w:lineRule="auto" w:line="240"/>
        <w:ind w:firstLine="284"/>
        <w:rPr/>
      </w:pPr>
      <w:r>
        <w:rPr>
          <w:sz w:val="24"/>
        </w:rPr>
        <w:t>В судебной медицине широко используются и</w:t>
      </w:r>
      <w:r>
        <w:rPr>
          <w:b/>
          <w:sz w:val="24"/>
        </w:rPr>
        <w:t xml:space="preserve"> </w:t>
      </w:r>
      <w:r>
        <w:rPr>
          <w:b/>
          <w:i/>
          <w:sz w:val="24"/>
        </w:rPr>
        <w:t>частные ме</w:t>
        <w:softHyphen/>
        <w:t>тоды исследования,</w:t>
      </w:r>
      <w:r>
        <w:rPr>
          <w:sz w:val="24"/>
        </w:rPr>
        <w:t xml:space="preserve"> применяемые в других отраслях медицины. Так, при экспертизе живых лиц широко используются методы исследования, применяемые в различных клинических специальностях. При исследовании трупов используются гистологические, микробиологические, инструментальные, судебно-химические и другие методы.</w:t>
      </w:r>
    </w:p>
    <w:p>
      <w:pPr>
        <w:pStyle w:val="FR4"/>
        <w:suppressAutoHyphens w:val="true"/>
        <w:spacing w:lineRule="auto" w:line="240"/>
        <w:ind w:firstLine="284"/>
        <w:rPr/>
      </w:pPr>
      <w:r>
        <w:rPr>
          <w:rFonts w:cs="Times New Roman" w:ascii="Times New Roman" w:hAnsi="Times New Roman"/>
          <w:sz w:val="24"/>
        </w:rPr>
        <w:t>Кроме того, в судебной медицине разрабатываются и приме</w:t>
        <w:softHyphen/>
        <w:t>няются свои</w:t>
      </w:r>
      <w:r>
        <w:rPr>
          <w:rFonts w:cs="Times New Roman" w:ascii="Times New Roman" w:hAnsi="Times New Roman"/>
          <w:b/>
          <w:sz w:val="24"/>
        </w:rPr>
        <w:t xml:space="preserve"> </w:t>
      </w:r>
      <w:r>
        <w:rPr>
          <w:rFonts w:cs="Times New Roman" w:ascii="Times New Roman" w:hAnsi="Times New Roman"/>
          <w:b/>
          <w:i/>
          <w:sz w:val="24"/>
        </w:rPr>
        <w:t>специальные методы исследования.</w:t>
      </w:r>
      <w:r>
        <w:rPr>
          <w:rFonts w:cs="Times New Roman" w:ascii="Times New Roman" w:hAnsi="Times New Roman"/>
          <w:sz w:val="24"/>
        </w:rPr>
        <w:t xml:space="preserve"> Например при исследовании огнестрельных повреждений важно определить дистанцию выстрела. Для этой цели применяется, во-первых, эксперимент, устанавливающий признаки близкого выстрела</w:t>
      </w:r>
      <w:r>
        <w:rPr>
          <w:rFonts w:cs="Times New Roman" w:ascii="Times New Roman" w:hAnsi="Times New Roman"/>
          <w:i/>
          <w:sz w:val="24"/>
        </w:rPr>
        <w:t xml:space="preserve"> </w:t>
      </w:r>
      <w:r>
        <w:rPr>
          <w:rFonts w:cs="Times New Roman" w:ascii="Times New Roman" w:hAnsi="Times New Roman"/>
          <w:sz w:val="24"/>
        </w:rPr>
        <w:t>и, во-вторых, рентгенологическое, микрохимическое и спектро</w:t>
        <w:softHyphen/>
        <w:t>графическое исследования пороховых остатков. Разработаны методы</w:t>
      </w:r>
      <w:r>
        <w:rPr>
          <w:rFonts w:cs="Times New Roman" w:ascii="Times New Roman" w:hAnsi="Times New Roman"/>
          <w:b/>
          <w:sz w:val="24"/>
        </w:rPr>
        <w:t xml:space="preserve"> </w:t>
      </w:r>
      <w:r>
        <w:rPr>
          <w:rFonts w:cs="Times New Roman" w:ascii="Times New Roman" w:hAnsi="Times New Roman"/>
          <w:b/>
          <w:i/>
          <w:sz w:val="24"/>
        </w:rPr>
        <w:t>определения видовой, групповой и половой принадлежности</w:t>
      </w:r>
      <w:r>
        <w:rPr>
          <w:rFonts w:cs="Times New Roman" w:ascii="Times New Roman" w:hAnsi="Times New Roman"/>
          <w:sz w:val="24"/>
        </w:rPr>
        <w:t xml:space="preserve"> </w:t>
      </w:r>
      <w:r>
        <w:rPr>
          <w:rFonts w:cs="Times New Roman" w:ascii="Times New Roman" w:hAnsi="Times New Roman"/>
          <w:b/>
          <w:i/>
          <w:sz w:val="24"/>
        </w:rPr>
        <w:t>крови</w:t>
      </w:r>
      <w:r>
        <w:rPr>
          <w:rFonts w:cs="Times New Roman" w:ascii="Times New Roman" w:hAnsi="Times New Roman"/>
          <w:sz w:val="24"/>
        </w:rPr>
        <w:t xml:space="preserve"> в пятнах и многие другие, которые будут приводиться в различных главах учебника.</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FR4"/>
        <w:numPr>
          <w:ilvl w:val="0"/>
          <w:numId w:val="108"/>
        </w:numPr>
        <w:suppressAutoHyphens w:val="true"/>
        <w:spacing w:lineRule="auto" w:line="240"/>
        <w:rPr>
          <w:rFonts w:ascii="Times New Roman" w:hAnsi="Times New Roman" w:cs="Times New Roman"/>
          <w:i/>
          <w:i/>
          <w:sz w:val="24"/>
        </w:rPr>
      </w:pPr>
      <w:r>
        <w:rPr>
          <w:rFonts w:cs="Times New Roman" w:ascii="Times New Roman" w:hAnsi="Times New Roman"/>
          <w:i/>
          <w:sz w:val="24"/>
        </w:rPr>
        <w:t>Дайте определение понятию «судебная медицина».</w:t>
      </w:r>
    </w:p>
    <w:p>
      <w:pPr>
        <w:pStyle w:val="FR4"/>
        <w:numPr>
          <w:ilvl w:val="0"/>
          <w:numId w:val="108"/>
        </w:numPr>
        <w:suppressAutoHyphens w:val="true"/>
        <w:spacing w:lineRule="auto" w:line="240"/>
        <w:rPr>
          <w:rFonts w:ascii="Times New Roman" w:hAnsi="Times New Roman" w:cs="Times New Roman"/>
          <w:sz w:val="24"/>
        </w:rPr>
      </w:pPr>
      <w:r>
        <w:rPr>
          <w:rFonts w:cs="Times New Roman" w:ascii="Times New Roman" w:hAnsi="Times New Roman"/>
          <w:i/>
          <w:sz w:val="24"/>
          <w:lang w:val="en-US"/>
        </w:rPr>
        <w:t>Чем обусловлено развитие</w:t>
      </w:r>
      <w:r>
        <w:rPr>
          <w:rFonts w:cs="Times New Roman" w:ascii="Times New Roman" w:hAnsi="Times New Roman"/>
          <w:sz w:val="24"/>
        </w:rPr>
        <w:t xml:space="preserve"> </w:t>
      </w:r>
      <w:r>
        <w:rPr>
          <w:rFonts w:cs="Times New Roman" w:ascii="Times New Roman" w:hAnsi="Times New Roman"/>
          <w:i/>
          <w:sz w:val="24"/>
        </w:rPr>
        <w:t>судебной медицины в последние</w:t>
      </w:r>
      <w:r>
        <w:rPr>
          <w:rFonts w:cs="Times New Roman" w:ascii="Times New Roman" w:hAnsi="Times New Roman"/>
          <w:sz w:val="24"/>
        </w:rPr>
        <w:t xml:space="preserve"> </w:t>
      </w:r>
      <w:r>
        <w:rPr>
          <w:rFonts w:cs="Times New Roman" w:ascii="Times New Roman" w:hAnsi="Times New Roman"/>
          <w:i/>
          <w:sz w:val="24"/>
        </w:rPr>
        <w:t>годы?</w:t>
      </w:r>
    </w:p>
    <w:p>
      <w:pPr>
        <w:pStyle w:val="FR4"/>
        <w:numPr>
          <w:ilvl w:val="0"/>
          <w:numId w:val="108"/>
        </w:numPr>
        <w:suppressAutoHyphens w:val="true"/>
        <w:spacing w:lineRule="auto" w:line="240"/>
        <w:rPr>
          <w:rFonts w:ascii="Times New Roman" w:hAnsi="Times New Roman" w:cs="Times New Roman"/>
          <w:sz w:val="24"/>
        </w:rPr>
      </w:pPr>
      <w:r>
        <w:rPr>
          <w:rFonts w:cs="Times New Roman" w:ascii="Times New Roman" w:hAnsi="Times New Roman"/>
          <w:i/>
          <w:sz w:val="24"/>
        </w:rPr>
        <w:t>Какие объекты исследуются при проведении судебно-медицинской экспертизы?</w:t>
      </w:r>
    </w:p>
    <w:p>
      <w:pPr>
        <w:pStyle w:val="FR4"/>
        <w:numPr>
          <w:ilvl w:val="0"/>
          <w:numId w:val="108"/>
        </w:numPr>
        <w:suppressAutoHyphens w:val="true"/>
        <w:spacing w:lineRule="auto" w:line="240"/>
        <w:rPr>
          <w:rFonts w:ascii="Times New Roman" w:hAnsi="Times New Roman" w:cs="Times New Roman"/>
          <w:sz w:val="24"/>
        </w:rPr>
      </w:pPr>
      <w:r>
        <w:rPr>
          <w:rFonts w:cs="Times New Roman" w:ascii="Times New Roman" w:hAnsi="Times New Roman"/>
          <w:i/>
          <w:sz w:val="24"/>
        </w:rPr>
        <w:t>Что составляет предмет судебной медицины?</w:t>
      </w:r>
    </w:p>
    <w:p>
      <w:pPr>
        <w:pStyle w:val="FR4"/>
        <w:numPr>
          <w:ilvl w:val="0"/>
          <w:numId w:val="108"/>
        </w:numPr>
        <w:suppressAutoHyphens w:val="true"/>
        <w:spacing w:lineRule="auto" w:line="240"/>
        <w:rPr>
          <w:rFonts w:ascii="Times New Roman" w:hAnsi="Times New Roman" w:cs="Times New Roman"/>
          <w:sz w:val="24"/>
        </w:rPr>
      </w:pPr>
      <w:r>
        <w:rPr>
          <w:rFonts w:cs="Times New Roman" w:ascii="Times New Roman" w:hAnsi="Times New Roman"/>
          <w:i/>
          <w:sz w:val="24"/>
        </w:rPr>
        <w:t>Какие методы используются при проведении судебно-медицинской экспертизы?</w:t>
      </w:r>
      <w:r>
        <w:rPr>
          <w:rFonts w:cs="Times New Roman" w:ascii="Times New Roman" w:hAnsi="Times New Roman"/>
          <w:i/>
          <w:sz w:val="24"/>
          <w:lang w:val="en-US"/>
        </w:rPr>
        <w:t xml:space="preserve">                      </w:t>
      </w:r>
    </w:p>
    <w:p>
      <w:pPr>
        <w:pStyle w:val="Normal1"/>
        <w:suppressAutoHyphens w:val="true"/>
        <w:spacing w:lineRule="auto" w:line="240"/>
        <w:ind w:firstLine="284"/>
        <w:rPr>
          <w:rFonts w:ascii="Times New Roman" w:hAnsi="Times New Roman" w:cs="Times New Roman"/>
          <w:b/>
          <w:b/>
          <w:sz w:val="24"/>
        </w:rPr>
      </w:pPr>
      <w:r>
        <w:rPr>
          <w:rFonts w:cs="Times New Roman"/>
          <w:b/>
          <w:sz w:val="24"/>
        </w:rPr>
      </w:r>
    </w:p>
    <w:p>
      <w:pPr>
        <w:pStyle w:val="Heading2"/>
        <w:suppressAutoHyphens w:val="true"/>
        <w:rPr/>
      </w:pPr>
      <w:bookmarkStart w:id="3" w:name="__RefHeading___Toc532282913"/>
      <w:bookmarkEnd w:id="3"/>
      <w:r>
        <w:rPr/>
        <w:t>Глава 2. История отечественной судебно-медицинской служб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1. Судебная медицина в России до 1917 г.</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ая медицина в России развивалась своим, самобытным путем в соответствии с особенностями развития общественного строя, организации системы здравоохранения и медицинской науки.</w:t>
      </w:r>
    </w:p>
    <w:p>
      <w:pPr>
        <w:pStyle w:val="Normal1"/>
        <w:suppressAutoHyphens w:val="true"/>
        <w:spacing w:lineRule="auto" w:line="240"/>
        <w:ind w:firstLine="284"/>
        <w:rPr>
          <w:sz w:val="24"/>
        </w:rPr>
      </w:pPr>
      <w:r>
        <w:rPr>
          <w:sz w:val="24"/>
        </w:rPr>
        <w:t>История судебной медицины в России складывается из ис</w:t>
        <w:softHyphen/>
        <w:t>тории развития судебно-медицинской теории и практики как отрасли медицинской науки. Потребности правовой и судебной практики в разрешении специальных медицинских вопросов требовали проведения судебно-медицинских исследований. Из этого вытекала необходимость совершенствования специальных медицинских знаний.</w:t>
      </w:r>
    </w:p>
    <w:p>
      <w:pPr>
        <w:pStyle w:val="Normal1"/>
        <w:suppressAutoHyphens w:val="true"/>
        <w:spacing w:lineRule="auto" w:line="240"/>
        <w:ind w:firstLine="284"/>
        <w:rPr>
          <w:sz w:val="24"/>
        </w:rPr>
      </w:pPr>
      <w:r>
        <w:rPr>
          <w:sz w:val="24"/>
        </w:rPr>
        <w:t>Медицинские освидетельствования для нужд правовой прак</w:t>
        <w:softHyphen/>
        <w:t>тики проводились в Российском государстве уже в XVII в. Апте</w:t>
        <w:softHyphen/>
        <w:t>карский приказ в XVI—XVII вв. стал высшим государственным «организационным» медицинским учреждением в России. Для истории судебной медицины особый интерес представляет на</w:t>
        <w:softHyphen/>
        <w:t>блюдение за профессиональной деятельностью лекарей и аптека</w:t>
        <w:softHyphen/>
        <w:t>рей, проводивших помимо этого и освидетельствование для опре</w:t>
        <w:softHyphen/>
        <w:t>деления годности к государственной и военной службе, а также производство врачебной и судебно-медицинской экспертизы.</w:t>
      </w:r>
    </w:p>
    <w:p>
      <w:pPr>
        <w:pStyle w:val="Normal1"/>
        <w:suppressAutoHyphens w:val="true"/>
        <w:spacing w:lineRule="auto" w:line="240"/>
        <w:ind w:firstLine="284"/>
        <w:rPr>
          <w:sz w:val="24"/>
        </w:rPr>
      </w:pPr>
      <w:r>
        <w:rPr>
          <w:sz w:val="24"/>
        </w:rPr>
        <w:t>Первые законодательные положения о судебно-медицинской экспертизе содержатся в Воинском Уставе Петра I с 1716 г. Так, в артикуле 154 Воинского Устава указывается на необходимость вскрытия трупов убитых и установления причины их смерти. Но уже в 1706 г. по Указу Петра I в Москве был основан госпиталь. В анатомическом театре при нем вскрывались трупы.</w:t>
      </w:r>
    </w:p>
    <w:p>
      <w:pPr>
        <w:pStyle w:val="Normal1"/>
        <w:suppressAutoHyphens w:val="true"/>
        <w:spacing w:lineRule="auto" w:line="240"/>
        <w:ind w:firstLine="284"/>
        <w:rPr>
          <w:sz w:val="24"/>
        </w:rPr>
      </w:pPr>
      <w:r>
        <w:rPr>
          <w:sz w:val="24"/>
        </w:rPr>
        <w:t>В 1737 г. издается Указ «О содержании в знатных городах ле</w:t>
        <w:softHyphen/>
        <w:t>карей», которые были обязаны производить судебно-медицинские исследования.</w:t>
      </w:r>
    </w:p>
    <w:p>
      <w:pPr>
        <w:pStyle w:val="Normal1"/>
        <w:suppressAutoHyphens w:val="true"/>
        <w:spacing w:lineRule="auto" w:line="240"/>
        <w:ind w:firstLine="284"/>
        <w:rPr>
          <w:sz w:val="24"/>
        </w:rPr>
      </w:pPr>
      <w:r>
        <w:rPr>
          <w:sz w:val="24"/>
        </w:rPr>
        <w:t>В 1755 г. учреждаются должности докторов в уездах и окру</w:t>
        <w:softHyphen/>
        <w:t>гах, а в 1796 г. — должности инспекторов в губерниях. В 1797 г. создаются врачебные управы, состоящие из инспектора и двух членов управы, на которые возлагалась также и судебно-медицинская практика.</w:t>
      </w:r>
    </w:p>
    <w:p>
      <w:pPr>
        <w:pStyle w:val="Normal1"/>
        <w:suppressAutoHyphens w:val="true"/>
        <w:spacing w:lineRule="auto" w:line="240"/>
        <w:ind w:firstLine="284"/>
        <w:rPr>
          <w:sz w:val="24"/>
        </w:rPr>
      </w:pPr>
      <w:r>
        <w:rPr>
          <w:sz w:val="24"/>
        </w:rPr>
        <w:t>В 1803 г. была образована Государственная Медицинская Управа при Министерстве внутренних дел России. По положению о его Медицинском Совете (1841 г.), он стал высшим врачебно-полицейским, врачебно-судебным и врачебно-учебным учрежде</w:t>
        <w:softHyphen/>
        <w:t>нием. В 1842 г. был издан Устав судебной медицины, действо</w:t>
        <w:softHyphen/>
        <w:t>вавший с небольшими изменениями до революции 1917 г.</w:t>
      </w:r>
    </w:p>
    <w:p>
      <w:pPr>
        <w:pStyle w:val="Normal1"/>
        <w:suppressAutoHyphens w:val="true"/>
        <w:spacing w:lineRule="auto" w:line="240"/>
        <w:ind w:firstLine="284"/>
        <w:rPr>
          <w:sz w:val="24"/>
        </w:rPr>
      </w:pPr>
      <w:r>
        <w:rPr>
          <w:sz w:val="24"/>
        </w:rPr>
        <w:t>В 1864 г. в России была проведена судебная реформа. Судебно-медицинская экспертиза заняла должное место при рас</w:t>
        <w:softHyphen/>
        <w:t>смотрении и оценке доказательств.</w:t>
      </w:r>
    </w:p>
    <w:p>
      <w:pPr>
        <w:pStyle w:val="Normal1"/>
        <w:suppressAutoHyphens w:val="true"/>
        <w:spacing w:lineRule="auto" w:line="240"/>
        <w:ind w:firstLine="284"/>
        <w:rPr>
          <w:sz w:val="24"/>
        </w:rPr>
      </w:pPr>
      <w:r>
        <w:rPr>
          <w:sz w:val="24"/>
        </w:rPr>
        <w:t>В 1869 г. врачебные управы были реорганизованы во врачеб</w:t>
        <w:softHyphen/>
        <w:t>ные отделения губернских правлений с врачебным инспек</w:t>
        <w:softHyphen/>
        <w:t>тором во главе.</w:t>
      </w:r>
    </w:p>
    <w:p>
      <w:pPr>
        <w:pStyle w:val="Normal1"/>
        <w:suppressAutoHyphens w:val="true"/>
        <w:spacing w:lineRule="auto" w:line="240"/>
        <w:ind w:firstLine="284"/>
        <w:rPr>
          <w:sz w:val="24"/>
        </w:rPr>
      </w:pPr>
      <w:r>
        <w:rPr>
          <w:sz w:val="24"/>
        </w:rPr>
        <w:t>Развитие судебной медицины как науки тесно связано со становлением университетов, появлением в них кафедр судеб</w:t>
        <w:softHyphen/>
        <w:t>ной медицины и ее преподаванием на юридических и медицин</w:t>
        <w:softHyphen/>
        <w:t>ских факультетах.</w:t>
      </w:r>
    </w:p>
    <w:p>
      <w:pPr>
        <w:pStyle w:val="Normal1"/>
        <w:suppressAutoHyphens w:val="true"/>
        <w:spacing w:lineRule="auto" w:line="240"/>
        <w:ind w:firstLine="284"/>
        <w:rPr>
          <w:sz w:val="24"/>
        </w:rPr>
      </w:pPr>
      <w:r>
        <w:rPr>
          <w:sz w:val="24"/>
        </w:rPr>
        <w:t>Так, преподавание судебной медицины в Московском универ</w:t>
        <w:softHyphen/>
        <w:t>ситете началось со второй половины XVIII в. Уже в 60-х гг. XVIII в. профессор И. Эразмус производил судебно-медицинские вскрытия и читал лекции по судебной медицине для студентов. В 1804 г. в университете была образована кафедра анатомии, физио</w:t>
        <w:softHyphen/>
        <w:t>логии и судебно-врачебной науки. С 1813 г. кафедру возглавил профессор Е.О. Мухин. Он ввел чтение курса лекций по судебной медицине и обязательный курс практических занятий по исследо</w:t>
        <w:softHyphen/>
        <w:t>ванию трупов с составлением судебно-медицинских заключений.</w:t>
      </w:r>
    </w:p>
    <w:p>
      <w:pPr>
        <w:pStyle w:val="Normal1"/>
        <w:suppressAutoHyphens w:val="true"/>
        <w:spacing w:lineRule="auto" w:line="240"/>
        <w:ind w:firstLine="284"/>
        <w:rPr>
          <w:sz w:val="24"/>
        </w:rPr>
      </w:pPr>
      <w:r>
        <w:rPr>
          <w:sz w:val="24"/>
        </w:rPr>
        <w:t>В 1824 г. в Военно-медицинском журнале хирург И.В. Буяльский опубликовал «Руководство врачам к правильному осмотру мерт</w:t>
        <w:softHyphen/>
        <w:t>вых человеческих тел для узнания причин смерти, особливо при судебных исследованиях» (в 1829 г. на его основе вышло офици</w:t>
        <w:softHyphen/>
        <w:t>альное наставление для судебно-медицинского вскрытия тру</w:t>
        <w:softHyphen/>
        <w:t>пов). Чуть позднее профессор А.П. Нелюбин опубликовал «Пра</w:t>
        <w:softHyphen/>
        <w:t>вила для руководства судебного врача при исследовании отрав</w:t>
        <w:softHyphen/>
        <w:t>лений с присовокуплением синоптических судебно-медицин</w:t>
        <w:softHyphen/>
        <w:t>ских таблиц о ядах».</w:t>
      </w:r>
    </w:p>
    <w:p>
      <w:pPr>
        <w:pStyle w:val="Normal1"/>
        <w:suppressAutoHyphens w:val="true"/>
        <w:spacing w:lineRule="auto" w:line="240"/>
        <w:ind w:firstLine="284"/>
        <w:rPr>
          <w:sz w:val="24"/>
        </w:rPr>
      </w:pPr>
      <w:r>
        <w:rPr>
          <w:sz w:val="24"/>
        </w:rPr>
        <w:t>В 1832 г. вышел первый отечественный учебник профессора С.А. Громова «Краткое изложение судебной медицины для ака</w:t>
        <w:softHyphen/>
        <w:t>демического и практического употребления».</w:t>
      </w:r>
    </w:p>
    <w:p>
      <w:pPr>
        <w:pStyle w:val="Normal1"/>
        <w:suppressAutoHyphens w:val="true"/>
        <w:spacing w:lineRule="auto" w:line="240"/>
        <w:ind w:firstLine="284"/>
        <w:rPr>
          <w:sz w:val="24"/>
        </w:rPr>
      </w:pPr>
      <w:r>
        <w:rPr>
          <w:sz w:val="24"/>
        </w:rPr>
        <w:t>В XIX в. судебная медицина преподавалась также в Санкт-Петербургской Военно-медицинской академии и на медицинских факультетах Юрьевского, Харьковского, Казанского, Киевского и ряда других университетов.</w:t>
      </w:r>
    </w:p>
    <w:p>
      <w:pPr>
        <w:pStyle w:val="Normal1"/>
        <w:suppressAutoHyphens w:val="true"/>
        <w:spacing w:lineRule="auto" w:line="240"/>
        <w:ind w:firstLine="284"/>
        <w:rPr>
          <w:sz w:val="24"/>
        </w:rPr>
      </w:pPr>
      <w:r>
        <w:rPr>
          <w:sz w:val="24"/>
        </w:rPr>
        <w:t>Большое внимание уделял судебной медицине великий рус</w:t>
        <w:softHyphen/>
        <w:t>ский хирург Н.И. Пирогов. В 1841 г, он издал уникальный атлас «Анатомические изображения человеческого тела, назначенные преимущественно для судебных врачей». Н.И. Пирогов впервые описал признаки входного и выходного огнестрельных отверстий.</w:t>
      </w:r>
    </w:p>
    <w:p>
      <w:pPr>
        <w:pStyle w:val="Normal1"/>
        <w:suppressAutoHyphens w:val="true"/>
        <w:spacing w:lineRule="auto" w:line="240"/>
        <w:ind w:firstLine="284"/>
        <w:rPr>
          <w:sz w:val="24"/>
        </w:rPr>
      </w:pPr>
      <w:r>
        <w:rPr>
          <w:sz w:val="24"/>
        </w:rPr>
        <w:t>В 1847 г. профессор Казанского университета Г.И. Блосфельд издал первый учебник для юристов «Начертание судебной меди</w:t>
        <w:softHyphen/>
        <w:t>цины для правоведов, приспособленное к академическим преподаваниям в российских университетах».</w:t>
      </w:r>
    </w:p>
    <w:p>
      <w:pPr>
        <w:pStyle w:val="Normal1"/>
        <w:suppressAutoHyphens w:val="true"/>
        <w:spacing w:lineRule="auto" w:line="240"/>
        <w:ind w:firstLine="284"/>
        <w:rPr>
          <w:sz w:val="24"/>
        </w:rPr>
      </w:pPr>
      <w:r>
        <w:rPr>
          <w:sz w:val="24"/>
        </w:rPr>
        <w:t>Научные работы по судебной медицине с 1823 г. стали сис</w:t>
        <w:softHyphen/>
        <w:t>тематически помещаться в «Военно-медицинском журнале» в специальном разделе. С 1865 г. стал выходить первый судебно-медицинский журнал «Архив судебной медицины и обществен</w:t>
        <w:softHyphen/>
        <w:t>ной гигиены», который издавался до 1917 г.</w:t>
      </w:r>
    </w:p>
    <w:p>
      <w:pPr>
        <w:pStyle w:val="Normal1"/>
        <w:suppressAutoHyphens w:val="true"/>
        <w:spacing w:lineRule="auto" w:line="240"/>
        <w:ind w:firstLine="284"/>
        <w:rPr>
          <w:sz w:val="24"/>
        </w:rPr>
      </w:pPr>
      <w:r>
        <w:rPr>
          <w:sz w:val="24"/>
        </w:rPr>
        <w:t>Судебно-медицинские вопросы в период с 1861 по 1913 гг. неоднократно рассматривались на Пироговских съездах враче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2. Судебная медицина после Октябрьской револю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сле Октябрьской революции был организован новый го</w:t>
        <w:softHyphen/>
        <w:t>сударственный аппарат. Созданный декретом Совета Народных Комиссаров 11 июля 1918 г. Народный комиссариат здравоохра</w:t>
        <w:softHyphen/>
        <w:t>нения РСФСР осуществлял и организацию судебно-медицинской экспертизы. В нем был организован отдел гражданской медицины с подотделом медицинской экспертизы, который уже в феврале 1919 г. издал «Положение о правах и обязанностях государственных медицинских экспертов».</w:t>
      </w:r>
    </w:p>
    <w:p>
      <w:pPr>
        <w:pStyle w:val="Normal1"/>
        <w:suppressAutoHyphens w:val="true"/>
        <w:spacing w:lineRule="auto" w:line="240"/>
        <w:ind w:firstLine="284"/>
        <w:rPr>
          <w:sz w:val="24"/>
        </w:rPr>
      </w:pPr>
      <w:r>
        <w:rPr>
          <w:sz w:val="24"/>
        </w:rPr>
        <w:t>В апреле 1919 г. Народным комиссариатом здравоохранения и Народным комиссариатом юстиции РСФСР были изданы «Прави</w:t>
        <w:softHyphen/>
        <w:t>ла о порядке вскрытия трупов, лиц, умерших в больницах и лечеб</w:t>
        <w:softHyphen/>
        <w:t>ных заведениях» и «Временные правила классификации телесных повреждений».</w:t>
      </w:r>
    </w:p>
    <w:p>
      <w:pPr>
        <w:pStyle w:val="Normal1"/>
        <w:suppressAutoHyphens w:val="true"/>
        <w:spacing w:lineRule="auto" w:line="240"/>
        <w:ind w:firstLine="284"/>
        <w:rPr>
          <w:sz w:val="24"/>
        </w:rPr>
      </w:pPr>
      <w:r>
        <w:rPr>
          <w:sz w:val="24"/>
        </w:rPr>
        <w:t>В 1920 г. состоялся 1-й Всероссийский съезд судебно-меди</w:t>
        <w:softHyphen/>
        <w:t>цинских экспертов, уделивший большое внимание вопросам организации экспертизы и преподавания судебной медицины в медицинских и юридических вузах страны.</w:t>
      </w:r>
    </w:p>
    <w:p>
      <w:pPr>
        <w:pStyle w:val="Normal1"/>
        <w:suppressAutoHyphens w:val="true"/>
        <w:spacing w:lineRule="auto" w:line="240"/>
        <w:ind w:firstLine="284"/>
        <w:rPr>
          <w:sz w:val="24"/>
        </w:rPr>
      </w:pPr>
      <w:r>
        <w:rPr>
          <w:sz w:val="24"/>
        </w:rPr>
        <w:t>В 1922 г. была проведена организационная перестройка сис</w:t>
        <w:softHyphen/>
        <w:t>темы судебно-медицинской экспертизы. В Народном комисса</w:t>
        <w:softHyphen/>
        <w:t>риате здравоохранения РСФСР учреждалась секция судебно-медицинской экспертизы, в губерниях — должность губернского судебно-медицинского эксперта, в уездах — уездного судебно-медицинского эксперта. В крупных городах один судебно-медицинский эксперт приходился на 100 000 жителей.</w:t>
      </w:r>
    </w:p>
    <w:p>
      <w:pPr>
        <w:pStyle w:val="Normal1"/>
        <w:suppressAutoHyphens w:val="true"/>
        <w:spacing w:lineRule="auto" w:line="240"/>
        <w:ind w:firstLine="284"/>
        <w:rPr>
          <w:sz w:val="24"/>
        </w:rPr>
      </w:pPr>
      <w:r>
        <w:rPr>
          <w:sz w:val="24"/>
        </w:rPr>
        <w:t>В 1922—1923 гг. вводятся в действие Уголовный и Уголовно-процессуальный кодексы РСФСР. Последний определил про</w:t>
        <w:softHyphen/>
        <w:t>цессуальное положение судебно-медицинской экспертизы.</w:t>
      </w:r>
    </w:p>
    <w:p>
      <w:pPr>
        <w:pStyle w:val="Normal1"/>
        <w:suppressAutoHyphens w:val="true"/>
        <w:spacing w:lineRule="auto" w:line="240"/>
        <w:ind w:firstLine="284"/>
        <w:rPr>
          <w:sz w:val="24"/>
        </w:rPr>
      </w:pPr>
      <w:r>
        <w:rPr>
          <w:sz w:val="24"/>
        </w:rPr>
        <w:t>В 1924 г. в Народном комиссариате здравоохранения РСФСР была введена должность Главного судебно-медицинского экс</w:t>
        <w:softHyphen/>
        <w:t>перта, и таким образом завершилась организация структуры су</w:t>
        <w:softHyphen/>
        <w:t>дебно-медицинской экспертизы, сохранившаяся в основном до настоящего времени. В том же году в Ростове-на-Дону, Ленин</w:t>
        <w:softHyphen/>
        <w:t>граде и Свердловске были организованы первые в России судебно-медицинские лаборатории.</w:t>
      </w:r>
    </w:p>
    <w:p>
      <w:pPr>
        <w:pStyle w:val="Normal1"/>
        <w:suppressAutoHyphens w:val="true"/>
        <w:spacing w:lineRule="auto" w:line="240"/>
        <w:ind w:firstLine="284"/>
        <w:rPr>
          <w:sz w:val="24"/>
        </w:rPr>
      </w:pPr>
      <w:r>
        <w:rPr>
          <w:sz w:val="24"/>
        </w:rPr>
        <w:t>В 1926 г. состоялся 2-й Всероссийский съезд судебно-медицинских экспертов. А в 1928 г. Народный комиссариат здраво</w:t>
        <w:softHyphen/>
        <w:t>охранения и Народный комиссариат юстиции РСФСР утверди</w:t>
        <w:softHyphen/>
        <w:t>ли «Правила для составления заключений о тяжести поврежде</w:t>
        <w:softHyphen/>
        <w:t>ний» и «Правила судебно-медицинского исследования трупов».</w:t>
      </w:r>
    </w:p>
    <w:p>
      <w:pPr>
        <w:pStyle w:val="Normal1"/>
        <w:suppressAutoHyphens w:val="true"/>
        <w:spacing w:lineRule="auto" w:line="240"/>
        <w:ind w:firstLine="284"/>
        <w:rPr>
          <w:sz w:val="24"/>
        </w:rPr>
      </w:pPr>
      <w:r>
        <w:rPr>
          <w:sz w:val="24"/>
        </w:rPr>
        <w:t>Важное значение в развитии судебно-медицинской науки имела организация в 1932 г. Государственного научно-исследо</w:t>
        <w:softHyphen/>
        <w:t>вательского института судебной медицины Народного комис</w:t>
        <w:softHyphen/>
        <w:t>сариата здравоохранения РСФСР, первым директором которого стал профессор Н.В. Попов. В 1934 г. вышло в свет новое «По</w:t>
        <w:softHyphen/>
        <w:t>ложение о производстве судебно-медицинской экспертизы».</w:t>
      </w:r>
    </w:p>
    <w:p>
      <w:pPr>
        <w:pStyle w:val="Normal1"/>
        <w:suppressAutoHyphens w:val="true"/>
        <w:spacing w:lineRule="auto" w:line="240"/>
        <w:ind w:firstLine="284"/>
        <w:rPr>
          <w:sz w:val="24"/>
        </w:rPr>
      </w:pPr>
      <w:r>
        <w:rPr>
          <w:sz w:val="24"/>
        </w:rPr>
        <w:t>В 1937 г. в связи с государственной реорганизацией была вве</w:t>
        <w:softHyphen/>
        <w:t>дена должность Главного судебно-медицинского эксперта Народ</w:t>
        <w:softHyphen/>
        <w:t>ного комиссариата здравоохранения СССР. Важное значение для развития судебной медицины имело постановление Совета Народных Комиссаров СССР от 4 июля 1939 г. № 985 «О мерах укрепления и развития судебно-медицинской экспертизы».</w:t>
      </w:r>
    </w:p>
    <w:p>
      <w:pPr>
        <w:pStyle w:val="Normal1"/>
        <w:suppressAutoHyphens w:val="true"/>
        <w:spacing w:lineRule="auto" w:line="240"/>
        <w:ind w:firstLine="284"/>
        <w:rPr>
          <w:sz w:val="24"/>
        </w:rPr>
      </w:pPr>
      <w:r>
        <w:rPr>
          <w:sz w:val="24"/>
        </w:rPr>
        <w:t>Судебные медики, участвуя в 1942—1946 гг. в работе Чрезвы</w:t>
        <w:softHyphen/>
        <w:t>чайной государственной комиссии по расследованию злодеяний немецко-фашистских захватчиков, выявили большое количество достоверных объективных доказательств преступлений фашистов против человечества.</w:t>
      </w:r>
    </w:p>
    <w:p>
      <w:pPr>
        <w:pStyle w:val="Normal1"/>
        <w:suppressAutoHyphens w:val="true"/>
        <w:spacing w:lineRule="auto" w:line="240"/>
        <w:ind w:firstLine="284"/>
        <w:rPr>
          <w:sz w:val="24"/>
        </w:rPr>
      </w:pPr>
      <w:r>
        <w:rPr>
          <w:sz w:val="24"/>
        </w:rPr>
        <w:t>В 1946 г. было организовано Всесоюзное научное общество судебных медиков.</w:t>
      </w:r>
    </w:p>
    <w:p>
      <w:pPr>
        <w:pStyle w:val="Normal1"/>
        <w:suppressAutoHyphens w:val="true"/>
        <w:spacing w:lineRule="auto" w:line="240"/>
        <w:ind w:firstLine="284"/>
        <w:rPr>
          <w:sz w:val="24"/>
        </w:rPr>
      </w:pPr>
      <w:r>
        <w:rPr>
          <w:sz w:val="24"/>
        </w:rPr>
        <w:t>В послевоенный период, особенно после выхода в 1948 г. приказа министра здравоохранения СССР № 82, стала широко разрабатываться одна из актуальных проблем современной судеб</w:t>
        <w:softHyphen/>
        <w:t>ной медицины — экспертиза в случаях скоропостижной смерти.</w:t>
      </w:r>
    </w:p>
    <w:p>
      <w:pPr>
        <w:pStyle w:val="Normal1"/>
        <w:suppressAutoHyphens w:val="true"/>
        <w:spacing w:lineRule="auto" w:line="240"/>
        <w:ind w:firstLine="284"/>
        <w:rPr>
          <w:sz w:val="24"/>
        </w:rPr>
      </w:pPr>
      <w:r>
        <w:rPr>
          <w:sz w:val="24"/>
        </w:rPr>
        <w:t>В 1952 г. была введена новая «Инструкция о производстве судебно-медицинской экспертизы». А в 1953 г. произведена ре</w:t>
        <w:softHyphen/>
        <w:t>организация учреждений судебно-медицинской экспертизы, созданы бюро судебно-медицинской экспертизы в областях и республиках.</w:t>
      </w:r>
    </w:p>
    <w:p>
      <w:pPr>
        <w:pStyle w:val="Normal1"/>
        <w:suppressAutoHyphens w:val="true"/>
        <w:spacing w:lineRule="auto" w:line="240"/>
        <w:ind w:firstLine="284"/>
        <w:rPr>
          <w:sz w:val="24"/>
        </w:rPr>
      </w:pPr>
      <w:r>
        <w:rPr>
          <w:sz w:val="24"/>
        </w:rPr>
        <w:t>С 1958 г. и по настоящее время выходит журнал «Судебно-медицинская экспертиза».</w:t>
      </w:r>
    </w:p>
    <w:p>
      <w:pPr>
        <w:pStyle w:val="Normal1"/>
        <w:suppressAutoHyphens w:val="true"/>
        <w:spacing w:lineRule="auto" w:line="240"/>
        <w:ind w:firstLine="284"/>
        <w:rPr>
          <w:sz w:val="24"/>
        </w:rPr>
      </w:pPr>
      <w:r>
        <w:rPr>
          <w:sz w:val="24"/>
        </w:rPr>
        <w:t>В 70—80-е гг. был издан ряд приказов Министерства здраво</w:t>
        <w:softHyphen/>
        <w:t>охранения по улучшению деятельности судебно-медицинской службы, организации бюро судебно-медицинской экспертизы, ут</w:t>
        <w:softHyphen/>
        <w:t>верждены новые правила проведения различных видов экспертиз.</w:t>
      </w:r>
    </w:p>
    <w:p>
      <w:pPr>
        <w:pStyle w:val="Normal1"/>
        <w:suppressAutoHyphens w:val="true"/>
        <w:spacing w:lineRule="auto" w:line="240"/>
        <w:ind w:firstLine="284"/>
        <w:rPr>
          <w:sz w:val="24"/>
        </w:rPr>
      </w:pPr>
      <w:r>
        <w:rPr>
          <w:sz w:val="24"/>
        </w:rPr>
        <w:t>Состоялось три съезда Всесоюзного научного общества су</w:t>
        <w:softHyphen/>
        <w:t>дебных медиков (1976, 1982, 1988 гг.) и четыре съезда Всерос</w:t>
        <w:softHyphen/>
        <w:t>сийского научного общества судебных медиков (1981, 1987, 1992, 1996 гг.).</w:t>
      </w:r>
    </w:p>
    <w:p>
      <w:pPr>
        <w:pStyle w:val="Normal1"/>
        <w:suppressAutoHyphens w:val="true"/>
        <w:spacing w:lineRule="auto" w:line="240"/>
        <w:ind w:firstLine="284"/>
        <w:rPr>
          <w:sz w:val="24"/>
        </w:rPr>
      </w:pPr>
      <w:r>
        <w:rPr>
          <w:sz w:val="24"/>
        </w:rPr>
        <w:t>Решением 3-го Всероссийского съезда судебных медиков в 1992 г. был создан Учебно-методический центр по судебной ме</w:t>
        <w:softHyphen/>
        <w:t>дицине при Министерстве здравоохранения РФ.</w:t>
      </w:r>
    </w:p>
    <w:p>
      <w:pPr>
        <w:pStyle w:val="Normal1"/>
        <w:suppressAutoHyphens w:val="true"/>
        <w:spacing w:lineRule="auto" w:line="240"/>
        <w:ind w:firstLine="284"/>
        <w:rPr>
          <w:sz w:val="24"/>
        </w:rPr>
      </w:pPr>
      <w:r>
        <w:rPr>
          <w:sz w:val="24"/>
        </w:rPr>
        <w:t>В марте 1995 г. приказом № 51 Министерства здравоохранения и медицинской промышленности Российской Федерации был создан Республиканский центр судебно-медицинской экс</w:t>
        <w:softHyphen/>
        <w:t>пертизы на базе двух учреждений федерального масштаба — Бюро судебно-медицинской экспертизы Министерства здравоохранения РФ и НИИ судебной медицины Минздрава РФ. На Центр возложены разработка наиболее актуальных вопросов су</w:t>
        <w:softHyphen/>
        <w:t>дебной медицины и судебной химии, организация и планирова</w:t>
        <w:softHyphen/>
        <w:t>ние научно-исследовательских работ в Российской Федерации, внедрение научных результатов в судебно-медицинскую практи</w:t>
        <w:softHyphen/>
        <w:t>ку, производство наиболее сложных судебно-медицинских экс</w:t>
        <w:softHyphen/>
        <w:t>пертиз по поручению правоохранительных органов, участие в подготовке кадров судебно-медицинских экспертов и их последипломном образовании.</w:t>
      </w:r>
    </w:p>
    <w:p>
      <w:pPr>
        <w:pStyle w:val="Normal1"/>
        <w:suppressAutoHyphens w:val="true"/>
        <w:spacing w:lineRule="auto" w:line="240"/>
        <w:ind w:firstLine="284"/>
        <w:rPr>
          <w:sz w:val="24"/>
        </w:rPr>
      </w:pPr>
      <w:r>
        <w:rPr>
          <w:sz w:val="24"/>
        </w:rPr>
        <w:t>В 90-е гг. в ряде постановлений Правительства РФ по борьбе с преступностью было предусмотрено участие в этой работе су</w:t>
        <w:softHyphen/>
        <w:t>дебно-медицинской службы России.</w:t>
      </w:r>
    </w:p>
    <w:p>
      <w:pPr>
        <w:pStyle w:val="Normal1"/>
        <w:suppressAutoHyphens w:val="true"/>
        <w:spacing w:lineRule="auto" w:line="240"/>
        <w:ind w:firstLine="284"/>
        <w:rPr/>
      </w:pPr>
      <w:r>
        <w:rPr>
          <w:sz w:val="24"/>
        </w:rPr>
        <w:t>С 1997 г. действует новый Уголовный кодекс</w:t>
      </w:r>
      <w:r>
        <w:rPr>
          <w:b/>
          <w:sz w:val="24"/>
        </w:rPr>
        <w:t xml:space="preserve"> </w:t>
      </w:r>
      <w:r>
        <w:rPr>
          <w:sz w:val="24"/>
        </w:rPr>
        <w:t>РФ, который имеет большое значение в становлении судебно-медицинской экспертизы в России. В частности, для реализации ряда его по</w:t>
        <w:softHyphen/>
        <w:t>ложений издан приказ Министерства здравоохранения РФ № 407 от 10 декабря 1996 г. «О введении в практику правил произ</w:t>
        <w:softHyphen/>
        <w:t>водства судебно-медицинских экспертиз».</w:t>
      </w:r>
    </w:p>
    <w:p>
      <w:pPr>
        <w:pStyle w:val="Normal1"/>
        <w:suppressAutoHyphens w:val="true"/>
        <w:spacing w:lineRule="auto" w:line="240"/>
        <w:ind w:firstLine="284"/>
        <w:rPr>
          <w:sz w:val="24"/>
        </w:rPr>
      </w:pPr>
      <w:r>
        <w:rPr>
          <w:sz w:val="24"/>
        </w:rPr>
        <w:t>В начале октября 1996 г. в Суздале состоялся 4-й Всерос</w:t>
        <w:softHyphen/>
        <w:t>сийский съезд судебных медиков. На нем были обсуждены ос</w:t>
        <w:softHyphen/>
        <w:t>новные направления развития и проблемы судебно-медицин</w:t>
        <w:softHyphen/>
        <w:t>ской службы России.</w:t>
      </w:r>
    </w:p>
    <w:p>
      <w:pPr>
        <w:pStyle w:val="Normal1"/>
        <w:suppressAutoHyphens w:val="true"/>
        <w:spacing w:lineRule="auto" w:line="240"/>
        <w:ind w:firstLine="284"/>
        <w:rPr>
          <w:sz w:val="24"/>
        </w:rPr>
      </w:pPr>
      <w:r>
        <w:rPr>
          <w:sz w:val="24"/>
        </w:rPr>
        <w:t>Таким образом, рассмотрение истории развития судебной медицины говорит о том, что она всегда находилась на передо</w:t>
        <w:softHyphen/>
        <w:t>вых позициях отечественной науки, отвечала современным, прогрессивным требованиям медицинской и юридической наук, пользовалась большим авторитетом у представителей правоохра</w:t>
        <w:softHyphen/>
        <w:t>нительных органов как наука, объективно отражающая различ</w:t>
        <w:softHyphen/>
        <w:t>ные стороны доказательного процесса при тех или иных деяни</w:t>
        <w:softHyphen/>
        <w:t>ях в судебно-следственном процессе.</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FR4"/>
        <w:numPr>
          <w:ilvl w:val="0"/>
          <w:numId w:val="63"/>
        </w:numPr>
        <w:suppressAutoHyphens w:val="true"/>
        <w:spacing w:lineRule="auto" w:line="240"/>
        <w:rPr>
          <w:rFonts w:ascii="Times New Roman" w:hAnsi="Times New Roman" w:cs="Times New Roman"/>
          <w:sz w:val="24"/>
        </w:rPr>
      </w:pPr>
      <w:r>
        <w:rPr>
          <w:rFonts w:cs="Times New Roman" w:ascii="Times New Roman" w:hAnsi="Times New Roman"/>
          <w:i/>
          <w:sz w:val="24"/>
        </w:rPr>
        <w:t>В каком российском документе впервые законодательно отмечены отдельные, но существенные положения судеб</w:t>
        <w:softHyphen/>
        <w:t>но-медицинской экспертизы?</w:t>
      </w:r>
    </w:p>
    <w:p>
      <w:pPr>
        <w:pStyle w:val="FR4"/>
        <w:numPr>
          <w:ilvl w:val="0"/>
          <w:numId w:val="63"/>
        </w:numPr>
        <w:suppressAutoHyphens w:val="true"/>
        <w:spacing w:lineRule="auto" w:line="240"/>
        <w:rPr>
          <w:rFonts w:ascii="Times New Roman" w:hAnsi="Times New Roman" w:cs="Times New Roman"/>
          <w:sz w:val="24"/>
        </w:rPr>
      </w:pPr>
      <w:r>
        <w:rPr>
          <w:rFonts w:cs="Times New Roman" w:ascii="Times New Roman" w:hAnsi="Times New Roman"/>
          <w:i/>
          <w:sz w:val="24"/>
        </w:rPr>
        <w:t>Охарактеризуйте основные этапы становления судебно-ме</w:t>
        <w:softHyphen/>
        <w:t>дицинской службы в России.</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Heading1"/>
        <w:suppressAutoHyphens w:val="true"/>
        <w:rPr/>
      </w:pPr>
      <w:bookmarkStart w:id="4" w:name="__RefHeading___Toc532282914"/>
      <w:bookmarkEnd w:id="4"/>
      <w:r>
        <w:rPr/>
        <w:t>Раздел</w:t>
      </w:r>
      <w:r>
        <w:rPr>
          <w:b w:val="false"/>
        </w:rPr>
        <w:t xml:space="preserve"> </w:t>
      </w:r>
      <w:r>
        <w:rPr/>
        <w:t>II. Процессуальные и организационные основы судебно-медицинской экспертизы в России</w:t>
      </w:r>
    </w:p>
    <w:p>
      <w:pPr>
        <w:pStyle w:val="Normal1"/>
        <w:suppressAutoHyphens w:val="true"/>
        <w:spacing w:lineRule="auto" w:line="240"/>
        <w:ind w:firstLine="284"/>
        <w:rPr>
          <w:sz w:val="24"/>
        </w:rPr>
      </w:pPr>
      <w:r>
        <w:rPr>
          <w:sz w:val="24"/>
        </w:rPr>
      </w:r>
    </w:p>
    <w:p>
      <w:pPr>
        <w:pStyle w:val="Heading2"/>
        <w:suppressAutoHyphens w:val="true"/>
        <w:rPr/>
      </w:pPr>
      <w:bookmarkStart w:id="5" w:name="__RefHeading___Toc532282915"/>
      <w:bookmarkEnd w:id="5"/>
      <w:r>
        <w:rPr/>
        <w:t>Глава 3. Процессуальные основы судебно-медицинской экспертиз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Судебно-медицинская экспертиза служит целям и задачам оте</w:t>
        <w:softHyphen/>
        <w:t>чественного правосудия и осуществляется на основе и с соблюде</w:t>
        <w:softHyphen/>
        <w:t>нием действующего в Российской Федерации уголовного и граж</w:t>
        <w:softHyphen/>
        <w:t>данского, уголовно-процессуального и гражданского процессуаль</w:t>
        <w:softHyphen/>
        <w:t>ного законодательства, а также положений, правил, приказов и инструкций, издаваемых Министерством здравоохранения</w:t>
      </w:r>
      <w:r>
        <w:rPr>
          <w:b/>
          <w:sz w:val="24"/>
        </w:rPr>
        <w:t xml:space="preserve"> </w:t>
      </w:r>
      <w:r>
        <w:rPr>
          <w:sz w:val="24"/>
        </w:rPr>
        <w:t>РФ.</w:t>
      </w:r>
    </w:p>
    <w:p>
      <w:pPr>
        <w:pStyle w:val="Normal1"/>
        <w:suppressAutoHyphens w:val="true"/>
        <w:spacing w:lineRule="auto" w:line="240"/>
        <w:ind w:firstLine="284"/>
        <w:rPr/>
      </w:pPr>
      <w:r>
        <w:rPr>
          <w:b/>
          <w:sz w:val="24"/>
        </w:rPr>
        <w:t>Освидетельствование и экспертиза.</w:t>
      </w:r>
      <w:r>
        <w:rPr>
          <w:sz w:val="24"/>
        </w:rPr>
        <w:t xml:space="preserve"> Врач может быть привле</w:t>
        <w:softHyphen/>
        <w:t>чен к освидетельствованию и экспертизе. Эти действия отлича</w:t>
        <w:softHyphen/>
        <w:t>ются между собой.</w:t>
      </w:r>
    </w:p>
    <w:p>
      <w:pPr>
        <w:pStyle w:val="Normal1"/>
        <w:suppressAutoHyphens w:val="true"/>
        <w:spacing w:lineRule="auto" w:line="240"/>
        <w:ind w:firstLine="284"/>
        <w:rPr/>
      </w:pPr>
      <w:r>
        <w:rPr>
          <w:i/>
          <w:sz w:val="24"/>
        </w:rPr>
        <w:t>Освидетельствование —</w:t>
      </w:r>
      <w:r>
        <w:rPr>
          <w:sz w:val="24"/>
        </w:rPr>
        <w:t xml:space="preserve"> следственное действие, проводимое следователем, иногда с привлечением врача.</w:t>
      </w:r>
    </w:p>
    <w:p>
      <w:pPr>
        <w:pStyle w:val="Normal1"/>
        <w:suppressAutoHyphens w:val="true"/>
        <w:spacing w:lineRule="auto" w:line="240"/>
        <w:ind w:firstLine="284"/>
        <w:rPr/>
      </w:pPr>
      <w:r>
        <w:rPr>
          <w:i/>
          <w:sz w:val="24"/>
        </w:rPr>
        <w:t>Экспертиза —</w:t>
      </w:r>
      <w:r>
        <w:rPr>
          <w:sz w:val="24"/>
        </w:rPr>
        <w:t xml:space="preserve"> судебно-медицинское исследование, прово</w:t>
        <w:softHyphen/>
        <w:t>димое врачом-экспертом в соответствии с постановлением сле</w:t>
        <w:softHyphen/>
        <w:t>дователя (судьи) при возбужденном уголовном деле — судеб</w:t>
        <w:softHyphen/>
        <w:t>ном разбирательстве.</w:t>
      </w:r>
    </w:p>
    <w:p>
      <w:pPr>
        <w:pStyle w:val="Normal1"/>
        <w:suppressAutoHyphens w:val="true"/>
        <w:spacing w:lineRule="auto" w:line="240"/>
        <w:ind w:firstLine="284"/>
        <w:rPr>
          <w:sz w:val="24"/>
        </w:rPr>
      </w:pPr>
      <w:r>
        <w:rPr>
          <w:sz w:val="24"/>
        </w:rPr>
        <w:t>За освидетельствование несет ответственность следователь, за экспертизу — врач-эксперт.</w:t>
      </w:r>
    </w:p>
    <w:p>
      <w:pPr>
        <w:pStyle w:val="Normal1"/>
        <w:suppressAutoHyphens w:val="true"/>
        <w:spacing w:lineRule="auto" w:line="240"/>
        <w:ind w:firstLine="284"/>
        <w:rPr/>
      </w:pPr>
      <w:r>
        <w:rPr>
          <w:b/>
          <w:i/>
          <w:sz w:val="24"/>
        </w:rPr>
        <w:t>Освидетельствование.</w:t>
      </w:r>
      <w:r>
        <w:rPr>
          <w:sz w:val="24"/>
        </w:rPr>
        <w:t xml:space="preserve"> Уголовно-процессуальный кодекс (ст. 181 УПК РСФСР) предусматривает освидетельствование. По</w:t>
        <w:softHyphen/>
        <w:t>следнее является процессуальным действием и представляет со</w:t>
        <w:softHyphen/>
        <w:t>бой вид судебно-следственного осмотра.</w:t>
      </w:r>
    </w:p>
    <w:p>
      <w:pPr>
        <w:pStyle w:val="Normal1"/>
        <w:suppressAutoHyphens w:val="true"/>
        <w:spacing w:lineRule="auto" w:line="240"/>
        <w:ind w:firstLine="284"/>
        <w:rPr>
          <w:sz w:val="24"/>
        </w:rPr>
      </w:pPr>
      <w:r>
        <w:rPr>
          <w:sz w:val="24"/>
        </w:rPr>
        <w:t>Следователю законом предоставлено право произвести осви</w:t>
        <w:softHyphen/>
        <w:t>детельствование подозреваемого, обвиняемого, свидетеля или потерпевшего. Освидетельствование производится следователем по различным поводам, например для установления на их теле следов преступления или наличия особых примет (татуировок определенного содержания на определенных местах, рубцов, ка</w:t>
        <w:softHyphen/>
        <w:t>ких-либо надписей, родимых пятен и др.), если при этом не тре</w:t>
        <w:softHyphen/>
        <w:t>буется судебно-медицинской экспертизы. Освидетельствование производится в присутствии понятых, а в некоторых случаях — с участием врача. Если освидетельствование сопровождается обнажением свидетельствуемого лица, то следователь и понятые должны быть того же пола. При освидетельствовании не может присутствовать следователь, если освидетельствованию подвер</w:t>
        <w:softHyphen/>
        <w:t>гается лицо другого пола и оно сопровождается обнажением свидетельствуемого лица. В этом случае освидетельствование производится врачом в присутствии понятых.</w:t>
      </w:r>
    </w:p>
    <w:p>
      <w:pPr>
        <w:pStyle w:val="Normal1"/>
        <w:suppressAutoHyphens w:val="true"/>
        <w:spacing w:lineRule="auto" w:line="240"/>
        <w:ind w:firstLine="284"/>
        <w:rPr/>
      </w:pPr>
      <w:r>
        <w:rPr>
          <w:b/>
          <w:i/>
          <w:sz w:val="24"/>
        </w:rPr>
        <w:t>Экспертиза.</w:t>
      </w:r>
      <w:r>
        <w:rPr>
          <w:sz w:val="24"/>
        </w:rPr>
        <w:t xml:space="preserve"> Одним из доказательств по уголовному делу яв</w:t>
        <w:softHyphen/>
        <w:t>ляются любые фактические данные, на основе которых следова</w:t>
        <w:softHyphen/>
        <w:t>тель и суд устанавливают наличие или отсутствие правонаруше</w:t>
        <w:softHyphen/>
        <w:t>ния и виновность совершившего его лица. Эти данные устанав</w:t>
        <w:softHyphen/>
        <w:t>ливаются: показаниями свидетеля, показаниями потерпевшего, показаниями обвиняемого, заключением эксперта, веществен</w:t>
        <w:softHyphen/>
        <w:t>ными доказательствами, протоколами следственных и судебных действий и иными документами (ст. 69 УПК РСФСР). Приме</w:t>
        <w:softHyphen/>
        <w:t>нение специальных судебно-медицинских знаний для решения вопросов, возникающих в практической деятельности органов доз</w:t>
        <w:softHyphen/>
        <w:t xml:space="preserve">нания, следствия и суда, называют </w:t>
      </w:r>
      <w:r>
        <w:rPr>
          <w:i/>
          <w:sz w:val="24"/>
        </w:rPr>
        <w:t>судебно-медицинской эксперти</w:t>
        <w:softHyphen/>
        <w:t>зой.</w:t>
      </w:r>
      <w:r>
        <w:rPr>
          <w:sz w:val="24"/>
        </w:rPr>
        <w:t xml:space="preserve"> Экспертиза производится экспертами соответствующих уч</w:t>
        <w:softHyphen/>
        <w:t>реждений или иными специалистами. В качестве эксперта мо</w:t>
        <w:softHyphen/>
        <w:t>жет быть вызвано любое лицо, обладающее необходимыми по</w:t>
        <w:softHyphen/>
        <w:t>знаниями для дачи заключения (ст. 78 УПК РСФСР).</w:t>
      </w:r>
    </w:p>
    <w:p>
      <w:pPr>
        <w:pStyle w:val="Normal1"/>
        <w:suppressAutoHyphens w:val="true"/>
        <w:spacing w:lineRule="auto" w:line="240"/>
        <w:ind w:firstLine="284"/>
        <w:rPr>
          <w:sz w:val="24"/>
        </w:rPr>
      </w:pPr>
      <w:r>
        <w:rPr>
          <w:sz w:val="24"/>
        </w:rPr>
        <w:t>Судебно-медицинская экспертиза производится обычно экс</w:t>
        <w:softHyphen/>
        <w:t>пертами бюро судебно-медицинской экспертизы. Но закон пре</w:t>
        <w:softHyphen/>
        <w:t>дусматривает также и то, что экспертом может быть назначен любой врач, обладающий необходимыми познаниями для про</w:t>
        <w:softHyphen/>
        <w:t>ведения судебно-медицинской экспертизы.</w:t>
      </w:r>
    </w:p>
    <w:p>
      <w:pPr>
        <w:pStyle w:val="Normal1"/>
        <w:suppressAutoHyphens w:val="true"/>
        <w:spacing w:lineRule="auto" w:line="240"/>
        <w:ind w:firstLine="284"/>
        <w:rPr/>
      </w:pPr>
      <w:r>
        <w:rPr>
          <w:b/>
          <w:i/>
          <w:sz w:val="24"/>
        </w:rPr>
        <w:t>Порядок назначения экспертизы.</w:t>
      </w:r>
      <w:r>
        <w:rPr>
          <w:sz w:val="24"/>
        </w:rPr>
        <w:t xml:space="preserve"> Если возникает необходи</w:t>
        <w:softHyphen/>
        <w:t>мость в проведении экспертизы, следователь выносит постанов</w:t>
        <w:softHyphen/>
        <w:t>ление, в котором указываются: основания для назначения экс</w:t>
        <w:softHyphen/>
        <w:t>пертизы, фамилия эксперта или наименование учреждения, в котором должна быть произведена экспертиза; вопросы, постав</w:t>
        <w:softHyphen/>
        <w:t>ленные перед экспертом; материалы, предоставляемые в распо</w:t>
        <w:softHyphen/>
        <w:t>ряжение эксперта. До назначения эксперта следователь выясня</w:t>
        <w:softHyphen/>
        <w:t>ет необходимые данные о его специальности и компетентности (ст. 184 УПК РСФСР). Судебно-медицинская экспертиза может производиться только в установленном законом порядке, только по назначению лица, производящего дознание, следователя, прокурора или суда (ст. 78 УПК РСФСР). Судебно-медицинская экспертиза не может производиться по просьбе частных лиц, учреждений, организаций, товарищеских судов.</w:t>
      </w:r>
    </w:p>
    <w:p>
      <w:pPr>
        <w:pStyle w:val="Normal1"/>
        <w:suppressAutoHyphens w:val="true"/>
        <w:spacing w:lineRule="auto" w:line="240"/>
        <w:ind w:firstLine="284"/>
        <w:rPr>
          <w:sz w:val="24"/>
        </w:rPr>
      </w:pPr>
      <w:r>
        <w:rPr>
          <w:sz w:val="24"/>
        </w:rPr>
        <w:t>Большую роль при назначении экспертизы играет правиль</w:t>
        <w:softHyphen/>
        <w:t>ное формулирование вопросов в постановлении, которые следо</w:t>
        <w:softHyphen/>
        <w:t>ватель ставит на разрешение экспертов. Их характер зависит от объекта экспертизы и специфических особенностей, подлежа</w:t>
        <w:softHyphen/>
        <w:t>щих выяснению при различных обстоятельствах смерти, а равно от целей экспертизы живых лиц. Если при формулировании во</w:t>
        <w:softHyphen/>
        <w:t>просов у следователя возникают затруднения, то ему целесооб</w:t>
        <w:softHyphen/>
        <w:t>разно предварительно проконсультироваться со специалистом в области судебной медицины или даже с тем экспертом, которо</w:t>
        <w:softHyphen/>
        <w:t>му предполагается поручить производство экспертизы.</w:t>
      </w:r>
    </w:p>
    <w:p>
      <w:pPr>
        <w:pStyle w:val="FR4"/>
        <w:suppressAutoHyphens w:val="true"/>
        <w:spacing w:lineRule="auto" w:line="240"/>
        <w:ind w:firstLine="284"/>
        <w:rPr/>
      </w:pPr>
      <w:r>
        <w:rPr>
          <w:rFonts w:cs="Times New Roman" w:ascii="Times New Roman" w:hAnsi="Times New Roman"/>
          <w:b/>
          <w:i/>
          <w:sz w:val="24"/>
        </w:rPr>
        <w:t>Обязательное проведение экспертизы</w:t>
      </w:r>
      <w:r>
        <w:rPr>
          <w:rFonts w:cs="Times New Roman" w:ascii="Times New Roman" w:hAnsi="Times New Roman"/>
          <w:sz w:val="24"/>
        </w:rPr>
        <w:t xml:space="preserve"> (ст. 79 УПК РСФСР) необходимо для:</w:t>
      </w:r>
    </w:p>
    <w:p>
      <w:pPr>
        <w:pStyle w:val="Normal1"/>
        <w:suppressAutoHyphens w:val="true"/>
        <w:spacing w:lineRule="auto" w:line="240"/>
        <w:ind w:firstLine="284"/>
        <w:rPr>
          <w:sz w:val="24"/>
        </w:rPr>
      </w:pPr>
      <w:r>
        <w:rPr>
          <w:sz w:val="24"/>
        </w:rPr>
        <w:t>1) установления причин смерти и характера телесных повре</w:t>
        <w:softHyphen/>
        <w:t>ждений;</w:t>
      </w:r>
    </w:p>
    <w:p>
      <w:pPr>
        <w:pStyle w:val="Normal1"/>
        <w:suppressAutoHyphens w:val="true"/>
        <w:spacing w:lineRule="auto" w:line="240"/>
        <w:ind w:firstLine="284"/>
        <w:rPr>
          <w:sz w:val="24"/>
        </w:rPr>
      </w:pPr>
      <w:r>
        <w:rPr>
          <w:sz w:val="24"/>
        </w:rPr>
        <w:t>2) определения психического состояния обвиняемого или по</w:t>
        <w:softHyphen/>
        <w:t>дозреваемого в тех случаях, когда возникает сомнение по поводу его вменяемости или способности к моменту производства по делу отдавать себе отчет в своих действиях или руководить ими;</w:t>
      </w:r>
    </w:p>
    <w:p>
      <w:pPr>
        <w:pStyle w:val="Normal1"/>
        <w:suppressAutoHyphens w:val="true"/>
        <w:spacing w:lineRule="auto" w:line="240"/>
        <w:ind w:firstLine="284"/>
        <w:rPr>
          <w:sz w:val="24"/>
        </w:rPr>
      </w:pPr>
      <w:r>
        <w:rPr>
          <w:sz w:val="24"/>
        </w:rPr>
        <w:t>3) определения психического или физического состояния сви</w:t>
        <w:softHyphen/>
        <w:t>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1"/>
        <w:suppressAutoHyphens w:val="true"/>
        <w:spacing w:lineRule="auto" w:line="240"/>
        <w:ind w:firstLine="284"/>
        <w:rPr>
          <w:sz w:val="24"/>
        </w:rPr>
      </w:pPr>
      <w:r>
        <w:rPr>
          <w:sz w:val="24"/>
        </w:rPr>
        <w:t>4) установления возраста обвиняемого, подозреваемого и по</w:t>
        <w:softHyphen/>
        <w:t>терпевшего, когда это имеет значение для дела, а документы о возрасте отсутствуют.</w:t>
      </w:r>
    </w:p>
    <w:p>
      <w:pPr>
        <w:pStyle w:val="Normal1"/>
        <w:suppressAutoHyphens w:val="true"/>
        <w:spacing w:lineRule="auto" w:line="240"/>
        <w:ind w:firstLine="284"/>
        <w:rPr/>
      </w:pPr>
      <w:r>
        <w:rPr>
          <w:b/>
          <w:i/>
          <w:sz w:val="24"/>
        </w:rPr>
        <w:t>Обязанности и права эксперта.</w:t>
      </w:r>
      <w:r>
        <w:rPr>
          <w:sz w:val="24"/>
        </w:rPr>
        <w:t xml:space="preserve"> Врач, назначенный экспер</w:t>
        <w:softHyphen/>
        <w:t>том, обязан явиться по вызову лица, проводящего дознание, следователя, прокурора и суда и дать объективное заключение по поставленным перед ним вопросам (ст. 82 УПК РСФСР).</w:t>
      </w:r>
    </w:p>
    <w:p>
      <w:pPr>
        <w:pStyle w:val="Normal1"/>
        <w:suppressAutoHyphens w:val="true"/>
        <w:spacing w:lineRule="auto" w:line="240"/>
        <w:ind w:firstLine="284"/>
        <w:rPr>
          <w:sz w:val="24"/>
        </w:rPr>
      </w:pPr>
      <w:r>
        <w:rPr>
          <w:sz w:val="24"/>
        </w:rPr>
        <w:t>Эксперт имеет право:</w:t>
      </w:r>
    </w:p>
    <w:p>
      <w:pPr>
        <w:pStyle w:val="Normal1"/>
        <w:suppressAutoHyphens w:val="true"/>
        <w:spacing w:lineRule="auto" w:line="240"/>
        <w:ind w:firstLine="284"/>
        <w:rPr>
          <w:sz w:val="24"/>
        </w:rPr>
      </w:pPr>
      <w:r>
        <w:rPr>
          <w:sz w:val="24"/>
        </w:rPr>
        <w:t>1) знакомиться с материалами дела, относящимися к прове</w:t>
        <w:softHyphen/>
        <w:t>дению экспертизы;</w:t>
      </w:r>
    </w:p>
    <w:p>
      <w:pPr>
        <w:pStyle w:val="Normal1"/>
        <w:suppressAutoHyphens w:val="true"/>
        <w:spacing w:lineRule="auto" w:line="240"/>
        <w:ind w:firstLine="284"/>
        <w:rPr>
          <w:sz w:val="24"/>
        </w:rPr>
      </w:pPr>
      <w:r>
        <w:rPr>
          <w:sz w:val="24"/>
        </w:rPr>
        <w:t>2) заявлять ходатайства о предоставлении ему дополнитель</w:t>
        <w:softHyphen/>
        <w:t>ных материалов, необходимых для дачи заключения;</w:t>
      </w:r>
    </w:p>
    <w:p>
      <w:pPr>
        <w:pStyle w:val="Normal1"/>
        <w:suppressAutoHyphens w:val="true"/>
        <w:spacing w:lineRule="auto" w:line="240"/>
        <w:ind w:firstLine="284"/>
        <w:rPr>
          <w:sz w:val="24"/>
        </w:rPr>
      </w:pPr>
      <w:r>
        <w:rPr>
          <w:sz w:val="24"/>
        </w:rPr>
        <w:t>3) с разрешения лица, производящего дознание, следователя, прокурора или суда присутствовать при допросах и других след</w:t>
        <w:softHyphen/>
        <w:t>ственных и судебных действиях и задавать допрашиваемым во</w:t>
        <w:softHyphen/>
        <w:t>просы, относящиеся к предмету экспертизы.</w:t>
      </w:r>
    </w:p>
    <w:p>
      <w:pPr>
        <w:pStyle w:val="Normal1"/>
        <w:suppressAutoHyphens w:val="true"/>
        <w:spacing w:lineRule="auto" w:line="240"/>
        <w:ind w:firstLine="284"/>
        <w:rPr>
          <w:sz w:val="24"/>
        </w:rPr>
      </w:pPr>
      <w:r>
        <w:rPr>
          <w:sz w:val="24"/>
        </w:rPr>
        <w:t>Эксперт может получать материалы только от следователя. Следователь должен сообщить обвиняемому, какие материалы он предоставляет эксперту для исследования, и узнать, нет ли у него каких-либо дополнительных материалов для предоставле</w:t>
        <w:softHyphen/>
        <w:t>ния их эксперту. Обвиняемый имеет право возбудить ходатайст</w:t>
        <w:softHyphen/>
        <w:t>во об истребовании дополнительных материалов, необходимых для представления экспертизе. Эксперт может предварительно просмотреть со следователем материалы, собранные для экспер</w:t>
        <w:softHyphen/>
        <w:t>тизы, и установить, достаточны ли они для дачи заключения.</w:t>
      </w:r>
    </w:p>
    <w:p>
      <w:pPr>
        <w:pStyle w:val="Normal1"/>
        <w:suppressAutoHyphens w:val="true"/>
        <w:spacing w:lineRule="auto" w:line="240"/>
        <w:ind w:firstLine="284"/>
        <w:rPr>
          <w:sz w:val="24"/>
        </w:rPr>
      </w:pPr>
      <w:r>
        <w:rPr>
          <w:sz w:val="24"/>
        </w:rPr>
        <w:t>Если поставленный эксперту вопрос выходит за пределы специальных знаний эксперта или представленные ему материа</w:t>
        <w:softHyphen/>
        <w:t>лы недостаточны для заключения, эксперт в письменной форме сообщает органу, назначившему экспертизу, о невозможности дать заключение (ст. 82 УПК РСФСР).</w:t>
      </w:r>
    </w:p>
    <w:p>
      <w:pPr>
        <w:pStyle w:val="Normal1"/>
        <w:suppressAutoHyphens w:val="true"/>
        <w:spacing w:lineRule="auto" w:line="240"/>
        <w:ind w:firstLine="284"/>
        <w:rPr>
          <w:sz w:val="24"/>
        </w:rPr>
      </w:pPr>
      <w:r>
        <w:rPr>
          <w:sz w:val="24"/>
        </w:rPr>
        <w:t>Орган, назначивший экспертизу, рассматривает заявление эксперта о недостаточности материалов и при действительной необходимости истребует эти материалы — документы, напри</w:t>
        <w:softHyphen/>
        <w:t>мер, историю болезни, заключение специалиста; вещественные доказательства (кровь для определения ее группы); протоколы допросов свидетелей, обвиняемого или потерпевшего и т.д.</w:t>
      </w:r>
    </w:p>
    <w:p>
      <w:pPr>
        <w:pStyle w:val="Normal1"/>
        <w:suppressAutoHyphens w:val="true"/>
        <w:spacing w:lineRule="auto" w:line="240"/>
        <w:ind w:firstLine="284"/>
        <w:rPr>
          <w:sz w:val="24"/>
        </w:rPr>
      </w:pPr>
      <w:r>
        <w:rPr>
          <w:sz w:val="24"/>
        </w:rPr>
        <w:t>Эксперт может и не отвечать на поставленные ему вопросы, если они не относятся к его специальности, его специальным знаниям или если представляемые материалы недостаточны. Так, судебно-медицинский эксперт не может давать заключение о правильности или неправильности проведения хирургической операции, поскольку это относится к компетенции хирурга, или судить о психическом состоянии, вменяемости, — это относится к компетенции психиатра. В данном случае эксперт должен объ</w:t>
        <w:softHyphen/>
        <w:t>яснить, почему невозможно ответить на поставленные вопросы.</w:t>
      </w:r>
    </w:p>
    <w:p>
      <w:pPr>
        <w:pStyle w:val="Normal1"/>
        <w:suppressAutoHyphens w:val="true"/>
        <w:spacing w:lineRule="auto" w:line="240"/>
        <w:ind w:firstLine="284"/>
        <w:rPr>
          <w:sz w:val="24"/>
        </w:rPr>
      </w:pPr>
      <w:r>
        <w:rPr>
          <w:sz w:val="24"/>
        </w:rPr>
        <w:t>Следователь направляет в Бюро судебно-медицинской экс</w:t>
        <w:softHyphen/>
        <w:t>пертизы постановление о назначении экспертизы и необходи</w:t>
        <w:softHyphen/>
        <w:t>мые для ее проведения материалы.</w:t>
      </w:r>
    </w:p>
    <w:p>
      <w:pPr>
        <w:pStyle w:val="Normal1"/>
        <w:suppressAutoHyphens w:val="true"/>
        <w:spacing w:lineRule="auto" w:line="240"/>
        <w:ind w:firstLine="284"/>
        <w:rPr>
          <w:sz w:val="24"/>
        </w:rPr>
      </w:pPr>
      <w:r>
        <w:rPr>
          <w:sz w:val="24"/>
        </w:rPr>
        <w:t>Руководитель экспертного учреждения поручает экспертизу одному или нескольким сотрудникам данного учреждения. По поручению следователя руководитель экспертного учреждения разъясняет сотрудникам, которым поручается производство экс</w:t>
        <w:softHyphen/>
        <w:t>пертизы, права и обязанности эксперта, предусмотренные ст. 82 УПК РСФСР, предупреждает их об ответственности за дачу за</w:t>
        <w:softHyphen/>
        <w:t>ведомо ложного заключения по ст. 307 УК РФ и за разглашение данных предварительного расследования по ст. 310 УК РФ, о чем он берет у них подписку. Последняя вместе с заключением эксперта направляется следователю (ст. 187 УПК РСФСР).</w:t>
      </w:r>
    </w:p>
    <w:p>
      <w:pPr>
        <w:pStyle w:val="Normal1"/>
        <w:suppressAutoHyphens w:val="true"/>
        <w:spacing w:lineRule="auto" w:line="240"/>
        <w:ind w:firstLine="284"/>
        <w:rPr/>
      </w:pPr>
      <w:r>
        <w:rPr>
          <w:b/>
          <w:i/>
          <w:sz w:val="24"/>
        </w:rPr>
        <w:t>Производство экспертизы вне экспертного учреждения.</w:t>
      </w:r>
      <w:r>
        <w:rPr>
          <w:b/>
          <w:sz w:val="24"/>
        </w:rPr>
        <w:t xml:space="preserve"> </w:t>
      </w:r>
      <w:r>
        <w:rPr>
          <w:sz w:val="24"/>
        </w:rPr>
        <w:t>При проведении экспертизы вне экспертного учреждения следова</w:t>
        <w:softHyphen/>
        <w:t>тель выносит постановление о назначении экспертизы, вызыва</w:t>
        <w:softHyphen/>
        <w:t>ет к себе лицо, которому поручается экспертиза, удостоверяется в его личности, специальности и компетентности, устанавливает отношение эксперта к обвиняемому, подозреваемому, потер</w:t>
        <w:softHyphen/>
        <w:t>певшему и проверяет, нет ли оснований к отводу эксперта.</w:t>
      </w:r>
    </w:p>
    <w:p>
      <w:pPr>
        <w:pStyle w:val="Normal1"/>
        <w:suppressAutoHyphens w:val="true"/>
        <w:spacing w:lineRule="auto" w:line="240"/>
        <w:ind w:firstLine="284"/>
        <w:rPr>
          <w:sz w:val="24"/>
        </w:rPr>
      </w:pPr>
      <w:r>
        <w:rPr>
          <w:sz w:val="24"/>
        </w:rPr>
        <w:t>Следователь вручает эксперту постановление о назначении экспертизы, разъясняет ему права и обязанности, предусмотрен</w:t>
        <w:softHyphen/>
        <w:t>ные ст. 82 УПК РСФСР, и предупреждает об ответственности за дачу заведомо ложного заключения и за разглашение данных предварительного расследования. Обо всем этом следователь де</w:t>
        <w:softHyphen/>
        <w:t>лает отметку в постановлении о назначении экспертизы, которая удостоверяется подписью эксперта (ст. 189 УПК РСФСР).</w:t>
      </w:r>
    </w:p>
    <w:p>
      <w:pPr>
        <w:pStyle w:val="Normal1"/>
        <w:suppressAutoHyphens w:val="true"/>
        <w:spacing w:lineRule="auto" w:line="240"/>
        <w:ind w:firstLine="284"/>
        <w:rPr/>
      </w:pPr>
      <w:r>
        <w:rPr>
          <w:b/>
          <w:i/>
          <w:sz w:val="24"/>
        </w:rPr>
        <w:t>Допрос эксперта.</w:t>
      </w:r>
      <w:r>
        <w:rPr>
          <w:sz w:val="24"/>
        </w:rPr>
        <w:t xml:space="preserve"> Следователь имеет право допросить эксперта для разъяснения или дополнения данного экспертом заключения (ст. 192 УПК РСФСР). При допросе эксперта составляется про</w:t>
        <w:softHyphen/>
        <w:t>токол с соблюдением требований ст. 141 и 142 УПК РСФСР.</w:t>
      </w:r>
    </w:p>
    <w:p>
      <w:pPr>
        <w:pStyle w:val="Normal1"/>
        <w:suppressAutoHyphens w:val="true"/>
        <w:spacing w:lineRule="auto" w:line="240"/>
        <w:ind w:firstLine="284"/>
        <w:rPr/>
      </w:pPr>
      <w:r>
        <w:rPr>
          <w:b/>
          <w:i/>
          <w:sz w:val="24"/>
        </w:rPr>
        <w:t>Отвод эксперта.</w:t>
      </w:r>
      <w:r>
        <w:rPr>
          <w:sz w:val="24"/>
        </w:rPr>
        <w:t xml:space="preserve"> Эксперту может быть заявлен отвод (ст. 67 УПК РСФСР). Эксперт не может принимать участия в произ</w:t>
        <w:softHyphen/>
        <w:t>водстве по делу в следующих случаях:</w:t>
      </w:r>
    </w:p>
    <w:p>
      <w:pPr>
        <w:pStyle w:val="Normal1"/>
        <w:suppressAutoHyphens w:val="true"/>
        <w:spacing w:lineRule="auto" w:line="240"/>
        <w:ind w:firstLine="284"/>
        <w:rPr>
          <w:sz w:val="24"/>
        </w:rPr>
      </w:pPr>
      <w:r>
        <w:rPr>
          <w:sz w:val="24"/>
        </w:rPr>
        <w:t>1) если он является потерпевшим, гражданским истцом, гражданским ответчиком, свидетелем, а также если он участво</w:t>
        <w:softHyphen/>
        <w:t>вал в данном деле в качестве переводчика, лица, производив</w:t>
        <w:softHyphen/>
        <w:t>шего дознание, следователя, обвинителя, защитника, законного представителя обвиняемого, представителя потерпевшего, граж</w:t>
        <w:softHyphen/>
        <w:t>данского истца или гражданского ответчика;</w:t>
      </w:r>
    </w:p>
    <w:p>
      <w:pPr>
        <w:pStyle w:val="Normal1"/>
        <w:suppressAutoHyphens w:val="true"/>
        <w:spacing w:lineRule="auto" w:line="240"/>
        <w:ind w:firstLine="284"/>
        <w:rPr>
          <w:sz w:val="24"/>
        </w:rPr>
      </w:pPr>
      <w:r>
        <w:rPr>
          <w:sz w:val="24"/>
        </w:rPr>
        <w:t>2) если он является родственником потерпевшего, граждан</w:t>
        <w:softHyphen/>
        <w:t>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p>
    <w:p>
      <w:pPr>
        <w:pStyle w:val="Normal1"/>
        <w:suppressAutoHyphens w:val="true"/>
        <w:spacing w:lineRule="auto" w:line="240"/>
        <w:ind w:firstLine="284"/>
        <w:rPr>
          <w:sz w:val="24"/>
        </w:rPr>
      </w:pPr>
      <w:r>
        <w:rPr>
          <w:sz w:val="24"/>
        </w:rPr>
        <w:t>3) если имеются иные обстоятельства, дающие основание считать, что эксперт лично, прямо или косвенно заинтересован в этом деле;</w:t>
      </w:r>
    </w:p>
    <w:p>
      <w:pPr>
        <w:pStyle w:val="Normal1"/>
        <w:suppressAutoHyphens w:val="true"/>
        <w:spacing w:lineRule="auto" w:line="240"/>
        <w:ind w:firstLine="284"/>
        <w:rPr>
          <w:sz w:val="24"/>
        </w:rPr>
      </w:pPr>
      <w:r>
        <w:rPr>
          <w:sz w:val="24"/>
        </w:rPr>
        <w:t>4) если он находился или находится в служебной или иной зависимости от обвиняемого, потерпевшего, гражданского истца или гражданского ответчика;</w:t>
      </w:r>
    </w:p>
    <w:p>
      <w:pPr>
        <w:pStyle w:val="Normal1"/>
        <w:suppressAutoHyphens w:val="true"/>
        <w:spacing w:lineRule="auto" w:line="240"/>
        <w:ind w:firstLine="284"/>
        <w:rPr>
          <w:sz w:val="24"/>
        </w:rPr>
      </w:pPr>
      <w:r>
        <w:rPr>
          <w:sz w:val="24"/>
        </w:rPr>
        <w:t>5) если он производил по данному делу ревизию, материалы которой послужили основанием к возбуждению уголовного дела;</w:t>
      </w:r>
    </w:p>
    <w:p>
      <w:pPr>
        <w:pStyle w:val="Normal1"/>
        <w:suppressAutoHyphens w:val="true"/>
        <w:spacing w:lineRule="auto" w:line="240"/>
        <w:ind w:firstLine="284"/>
        <w:rPr>
          <w:sz w:val="24"/>
        </w:rPr>
      </w:pPr>
      <w:r>
        <w:rPr>
          <w:sz w:val="24"/>
        </w:rPr>
        <w:t>6) в случае, когда обнаружится его некомпетентность.</w:t>
      </w:r>
    </w:p>
    <w:p>
      <w:pPr>
        <w:pStyle w:val="Normal1"/>
        <w:suppressAutoHyphens w:val="true"/>
        <w:spacing w:lineRule="auto" w:line="240"/>
        <w:ind w:firstLine="284"/>
        <w:rPr>
          <w:sz w:val="24"/>
        </w:rPr>
      </w:pPr>
      <w:r>
        <w:rPr>
          <w:sz w:val="24"/>
        </w:rPr>
        <w:t>Но врач (ст. 67 п. За УПК РСФСР) может быть экспертом даже в том случае, если он в качестве специалиста в области су</w:t>
        <w:softHyphen/>
        <w:t>дебной медицины принимал участие в наружном осмотре трупа на месте происшествия.</w:t>
      </w:r>
    </w:p>
    <w:p>
      <w:pPr>
        <w:pStyle w:val="Normal1"/>
        <w:suppressAutoHyphens w:val="true"/>
        <w:spacing w:lineRule="auto" w:line="240"/>
        <w:ind w:firstLine="284"/>
        <w:rPr/>
      </w:pPr>
      <w:r>
        <w:rPr>
          <w:b/>
          <w:i/>
          <w:sz w:val="24"/>
        </w:rPr>
        <w:t>Пределы компетенции судебно-медицинского эксперта.</w:t>
      </w:r>
      <w:r>
        <w:rPr>
          <w:sz w:val="24"/>
        </w:rPr>
        <w:t xml:space="preserve"> При экспертизе живых лиц судебно-медицинскому эксперту и врачу-эксперту в процессе производства по делу задают самые разно</w:t>
        <w:softHyphen/>
        <w:t>образные вопросы. На одни вопросы эксперт может, должен и обязан отвечать — это вопросы, относящиеся к специальности эксперта. Другие вопросы, не относящиеся к его специальности, эксперт обязан отклонить, отказаться от ответа на них. Эти пра</w:t>
        <w:softHyphen/>
        <w:t>во и обязанность эксперта предусмотрены законом.</w:t>
      </w:r>
    </w:p>
    <w:p>
      <w:pPr>
        <w:pStyle w:val="Normal1"/>
        <w:suppressAutoHyphens w:val="true"/>
        <w:spacing w:lineRule="auto" w:line="240"/>
        <w:ind w:firstLine="284"/>
        <w:rPr>
          <w:sz w:val="24"/>
        </w:rPr>
      </w:pPr>
      <w:r>
        <w:rPr>
          <w:sz w:val="24"/>
        </w:rPr>
        <w:t>Вопросы, поставленные перед экспертом, и его заключение не могут выходить за пределы специальных познаний эксперта (ст. 78 УПК РСФСР).</w:t>
      </w:r>
    </w:p>
    <w:p>
      <w:pPr>
        <w:pStyle w:val="Normal1"/>
        <w:suppressAutoHyphens w:val="true"/>
        <w:spacing w:lineRule="auto" w:line="240"/>
        <w:ind w:firstLine="284"/>
        <w:rPr>
          <w:sz w:val="24"/>
        </w:rPr>
      </w:pPr>
      <w:r>
        <w:rPr>
          <w:sz w:val="24"/>
        </w:rPr>
        <w:t>Эксперт должен строго придерживаться пределов своих спе</w:t>
        <w:softHyphen/>
        <w:t>циальных знаний. Прежде всего он не должен в своих заключе</w:t>
        <w:softHyphen/>
        <w:t>ниях касаться вопросов умысла, неосторожности, противоправ</w:t>
        <w:softHyphen/>
        <w:t>ности, квалификации действия. Так, эксперт не может в своем заключении указывать, что имело место изнасилование, члено</w:t>
        <w:softHyphen/>
        <w:t>вредительство и др. Эти понятия юридические и решаются сле</w:t>
        <w:softHyphen/>
        <w:t>дователем, судом.</w:t>
      </w:r>
    </w:p>
    <w:p>
      <w:pPr>
        <w:pStyle w:val="Normal1"/>
        <w:suppressAutoHyphens w:val="true"/>
        <w:spacing w:lineRule="auto" w:line="240"/>
        <w:ind w:firstLine="284"/>
        <w:rPr>
          <w:sz w:val="24"/>
        </w:rPr>
      </w:pPr>
      <w:r>
        <w:rPr>
          <w:sz w:val="24"/>
        </w:rPr>
        <w:t>Эксперт обязан установить, если ему это позволяют меди</w:t>
        <w:softHyphen/>
        <w:t>цинские данные, происхождение повреждений, были ли они причинены посторонней или собственной рукой, механизм воз</w:t>
        <w:softHyphen/>
        <w:t>никновения повреждений, давность их и другие особенности. Эксперт может сопоставлять объективные данные, обнаружен</w:t>
        <w:softHyphen/>
        <w:t>ные им при исследовании, с объяснениями подэкспертного и ответить на вопрос, соответствуют ли объективные данные объ</w:t>
        <w:softHyphen/>
        <w:t>яснениям подэкспертного.</w:t>
      </w:r>
    </w:p>
    <w:p>
      <w:pPr>
        <w:pStyle w:val="Normal1"/>
        <w:suppressAutoHyphens w:val="true"/>
        <w:spacing w:lineRule="auto" w:line="240"/>
        <w:ind w:firstLine="284"/>
        <w:rPr>
          <w:sz w:val="24"/>
        </w:rPr>
      </w:pPr>
      <w:r>
        <w:rPr>
          <w:sz w:val="24"/>
        </w:rPr>
        <w:t>Процессуальный закон дает право следователю проверить компетенцию эксперта и сформулировать вопросы, подлежащие разрешению с помощью экспертизы. О повседневных взаимоот</w:t>
        <w:softHyphen/>
        <w:t>ношениях эксперта со следователем и прокурором в процессе проведения экспертизы в законе ничего не говорится. Эти взаи</w:t>
        <w:softHyphen/>
        <w:t>моотношения регулируются не процессуальными, а моральны</w:t>
        <w:softHyphen/>
        <w:t>ми, этическими нормами. Решающим фактором в этих взаимо</w:t>
        <w:softHyphen/>
        <w:t>отношениях является стремление к установлению истины по делу. Закон устанавливает определенные сроки расследования, в то время как сроки проведения экспертизы законом не предусмотрены. Вот почему следователь нередко просит эксперта закончить экспертизу к определенному сроку. Естественно, экс</w:t>
        <w:softHyphen/>
        <w:t>перт должен рассматривать подобную просьбу следователя как необходимость, вытекающую из существа дела, и приложить максимум усилий, чтобы ее выполнить.</w:t>
      </w:r>
    </w:p>
    <w:p>
      <w:pPr>
        <w:pStyle w:val="Normal1"/>
        <w:suppressAutoHyphens w:val="true"/>
        <w:spacing w:lineRule="auto" w:line="240"/>
        <w:ind w:firstLine="284"/>
        <w:rPr>
          <w:sz w:val="24"/>
        </w:rPr>
      </w:pPr>
      <w:r>
        <w:rPr>
          <w:sz w:val="24"/>
        </w:rPr>
        <w:t>В процессе следствия (судебного заседания) роль и задачи ка</w:t>
        <w:softHyphen/>
        <w:t>ждого участника процесса, в том числе и эксперта, определены Уголовно-процессуальным кодексом, предоставляющем право следователям (судьям) по своему внутреннему убеждению оцени</w:t>
        <w:softHyphen/>
        <w:t>вать все имеющиеся доказательства, иногда не соглашаясь с вы</w:t>
        <w:softHyphen/>
        <w:t>водами экспертизы. В этом случае следствие (суд) должен моти</w:t>
        <w:softHyphen/>
        <w:t>вировать причины своего несогласия (ст. 80 УПК РСФСР).</w:t>
      </w:r>
    </w:p>
    <w:p>
      <w:pPr>
        <w:pStyle w:val="Normal1"/>
        <w:suppressAutoHyphens w:val="true"/>
        <w:spacing w:lineRule="auto" w:line="240"/>
        <w:ind w:firstLine="284"/>
        <w:rPr>
          <w:sz w:val="24"/>
        </w:rPr>
      </w:pPr>
      <w:r>
        <w:rPr>
          <w:sz w:val="24"/>
        </w:rPr>
        <w:t>Определенные этические нормы складываются у судебно-медицинского эксперта с подсудимым и потерпевшим. Эксперт объективностью своего заключения должен убедить не только суд, но и подсудимого и потерпевшего. Поэтому он должен спо</w:t>
        <w:softHyphen/>
        <w:t>койно ответить на все их вопросы, какими бы наивными или не</w:t>
        <w:softHyphen/>
        <w:t>вежественными с точки зрения судебной медицины они не были.</w:t>
      </w:r>
    </w:p>
    <w:p>
      <w:pPr>
        <w:pStyle w:val="Normal1"/>
        <w:suppressAutoHyphens w:val="true"/>
        <w:spacing w:lineRule="auto" w:line="240"/>
        <w:ind w:firstLine="284"/>
        <w:rPr>
          <w:sz w:val="24"/>
        </w:rPr>
      </w:pPr>
      <w:r>
        <w:rPr>
          <w:sz w:val="24"/>
        </w:rPr>
        <w:t>Наиболее этически сложным является вопрос о компетентно</w:t>
        <w:softHyphen/>
        <w:t>сти эксперта. Судебно-медицинский эксперт как специалист должен хорошо понимать, подготовлен ли он по уровню своих знаний и опыту к проведению конкретной экспертизы. Если у него возникают сомнения по поводу своей компетентности, он должен довести это до сведения лица, назначившего экспертизу. Судебная этика также рекомендует не скрывать тех сомнений, которые возникли у эксперта в процессе проведения экспертизы.</w:t>
      </w:r>
    </w:p>
    <w:p>
      <w:pPr>
        <w:pStyle w:val="Normal1"/>
        <w:suppressAutoHyphens w:val="true"/>
        <w:spacing w:lineRule="auto" w:line="240"/>
        <w:ind w:firstLine="284"/>
        <w:rPr/>
      </w:pPr>
      <w:r>
        <w:rPr>
          <w:b/>
          <w:i/>
          <w:sz w:val="24"/>
        </w:rPr>
        <w:t xml:space="preserve">Определение и разграничение правовых и медицинских понятий. </w:t>
      </w:r>
      <w:r>
        <w:rPr>
          <w:sz w:val="24"/>
        </w:rPr>
        <w:t>Судебно-медицинскому эксперту в процессе расследования и при судебном разбирательстве ставят на разрешение самые раз</w:t>
        <w:softHyphen/>
        <w:t>нообразные вопросы. Как уже было сказано, эксперт должен, ознакомившись с вопросами, выяснить, что не относится к его компетенции. Недостаточно опытным судебно-медицинским экспертам и врачам, которым редко приходится выступать в ка</w:t>
        <w:softHyphen/>
        <w:t>честве экспертов, иногда кажется, что они обязаны отвечать на любой вопрос, заданный следователем или судьей. Еще и сейчас в законе встречаются понятия, не имеющие четкого определе</w:t>
        <w:softHyphen/>
        <w:t>ния. Одни считают, что это понятия медицинские, другие — юридические. Работники органов расследования и суда задают судебно-медицинскому эксперту вопросы, относящиеся к по</w:t>
        <w:softHyphen/>
        <w:t>добным понятиям, а судебно-медицинские эксперты на них от</w:t>
        <w:softHyphen/>
        <w:t>вечают, не учитывая, что эти понятия не медицинские. При судебно-медицинской экспертизе приходится встречаться со сле</w:t>
        <w:softHyphen/>
        <w:t>дующими понятиями: сильное душевное волнение, насилие, по</w:t>
        <w:softHyphen/>
        <w:t>бои, истязание, мучение, опасность для жизни и здоровья, иные действия сексуального характера и др. Более подробно мы рас</w:t>
        <w:softHyphen/>
        <w:t>смотрим некоторые из этих понятий в следующих главах.</w:t>
      </w:r>
    </w:p>
    <w:p>
      <w:pPr>
        <w:pStyle w:val="Normal1"/>
        <w:suppressAutoHyphens w:val="true"/>
        <w:spacing w:lineRule="auto" w:line="240"/>
        <w:ind w:firstLine="284"/>
        <w:rPr/>
      </w:pPr>
      <w:r>
        <w:rPr>
          <w:b/>
          <w:i/>
          <w:sz w:val="24"/>
        </w:rPr>
        <w:t>Ответственность эксперта</w:t>
      </w:r>
      <w:r>
        <w:rPr>
          <w:sz w:val="24"/>
        </w:rPr>
        <w:t xml:space="preserve"> за заведомо ложное заключение предусмотрена ст. 307 УК РФ.</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Статья 307 УК РФ. Заведомо ложные показание, заключение эксперта или неправильный перевод</w:t>
      </w:r>
    </w:p>
    <w:p>
      <w:pPr>
        <w:pStyle w:val="Normal1"/>
        <w:suppressAutoHyphens w:val="true"/>
        <w:spacing w:lineRule="auto" w:line="240"/>
        <w:ind w:firstLine="284"/>
        <w:rPr/>
      </w:pPr>
      <w:r>
        <w:rPr>
          <w:b/>
        </w:rPr>
        <w:t>1.</w:t>
      </w:r>
      <w:r>
        <w:rPr/>
        <w:t xml:space="preserve"> Заведомо ложные показание свидетеля, потерпевшего либо за</w:t>
        <w:softHyphen/>
        <w:t>ключение эксперта, а равно заведомо неправильный перевод в суде либо при производстве предварительного расследования —</w:t>
      </w:r>
    </w:p>
    <w:p>
      <w:pPr>
        <w:pStyle w:val="Normal1"/>
        <w:suppressAutoHyphens w:val="true"/>
        <w:spacing w:lineRule="auto" w:line="240"/>
        <w:ind w:firstLine="284"/>
        <w:rPr/>
      </w:pPr>
      <w:r>
        <w:rPr/>
        <w:t>наказывается штрафом в размере от ста до двухсот минимальных размеров оплаты труда или в размере заработной платы или иного до</w:t>
        <w:softHyphen/>
        <w:t>хода осужденного за период от одного до двух месяцев, либо обязатель</w:t>
        <w:softHyphen/>
        <w:t>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1"/>
        <w:suppressAutoHyphens w:val="true"/>
        <w:spacing w:lineRule="auto" w:line="240"/>
        <w:ind w:firstLine="284"/>
        <w:rPr/>
      </w:pPr>
      <w:r>
        <w:rPr>
          <w:b/>
        </w:rPr>
        <w:t>2.</w:t>
      </w:r>
      <w:r>
        <w:rPr/>
        <w:t xml:space="preserve"> Те же деяния, соединенные с обвинением лица в совершении тяжкого или особо тяжкого преступления, —</w:t>
      </w:r>
    </w:p>
    <w:p>
      <w:pPr>
        <w:pStyle w:val="Normal1"/>
        <w:suppressAutoHyphens w:val="true"/>
        <w:spacing w:lineRule="auto" w:line="240"/>
        <w:ind w:firstLine="284"/>
        <w:rPr/>
      </w:pPr>
      <w:r>
        <w:rPr/>
        <w:t>наказываются лишением свободы на срок до пяти ле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ий эксперт является представителем меди</w:t>
        <w:softHyphen/>
        <w:t>цинской профессии в процессе следствия или суда и поэтому на него распространяются положения врачебной и судебной этики. Он должен сохранять не только врачебную, но и следственную тайну.</w:t>
      </w:r>
    </w:p>
    <w:p>
      <w:pPr>
        <w:pStyle w:val="Normal1"/>
        <w:suppressAutoHyphens w:val="true"/>
        <w:spacing w:lineRule="auto" w:line="240"/>
        <w:ind w:firstLine="284"/>
        <w:rPr>
          <w:sz w:val="24"/>
        </w:rPr>
      </w:pPr>
      <w:r>
        <w:rPr>
          <w:sz w:val="24"/>
        </w:rPr>
        <w:t>Ответственность эксперта за разглашение данных предвари</w:t>
        <w:softHyphen/>
        <w:t>тельного расследования предусмотрена ст. 310 УК РФ.</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Статья 310 УК РФ. Разглашение данных предварительного расследования</w:t>
      </w:r>
    </w:p>
    <w:p>
      <w:pPr>
        <w:pStyle w:val="Normal1"/>
        <w:suppressAutoHyphens w:val="true"/>
        <w:spacing w:lineRule="auto" w:line="240"/>
        <w:ind w:firstLine="284"/>
        <w:rPr/>
      </w:pPr>
      <w:r>
        <w:rPr/>
        <w:t>Разглашение данных предварительного расследования лицом, преду</w:t>
        <w:softHyphen/>
        <w:t>прежденным в установленном законом порядке о недопустимости</w:t>
      </w:r>
      <w:r>
        <w:rPr>
          <w:b/>
        </w:rPr>
        <w:t xml:space="preserve"> </w:t>
      </w:r>
      <w:r>
        <w:rPr/>
        <w:t>их</w:t>
      </w:r>
      <w:r>
        <w:rPr>
          <w:b/>
        </w:rPr>
        <w:t xml:space="preserve"> </w:t>
      </w:r>
      <w:r>
        <w:rPr/>
        <w:t>разглашения, если оно совершено без согласия прокурора, следователя или лица, производящего дознание, —</w:t>
      </w:r>
    </w:p>
    <w:p>
      <w:pPr>
        <w:pStyle w:val="Normal1"/>
        <w:suppressAutoHyphens w:val="true"/>
        <w:spacing w:lineRule="auto" w:line="240"/>
        <w:ind w:firstLine="284"/>
        <w:rPr/>
      </w:pPr>
      <w:r>
        <w:rPr/>
        <w:t>наказывается штрафом в размере от ста до двухсот минимальных размеров оплаты труда</w:t>
      </w:r>
      <w:r>
        <w:rPr>
          <w:b/>
        </w:rPr>
        <w:t xml:space="preserve"> </w:t>
      </w:r>
      <w:r>
        <w:rPr/>
        <w:t>или в размере заработной платы или иного дохода осужденного за период от одного до двух месяцев, либо исправительными работами на срок до двух лет, либо арестом на срок до трех месяце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Возмещение эксперту понесенных им расходов.</w:t>
      </w:r>
      <w:r>
        <w:rPr>
          <w:sz w:val="24"/>
        </w:rPr>
        <w:t xml:space="preserve"> За лицом, вы</w:t>
        <w:softHyphen/>
        <w:t>зываемым в качестве эксперта, сохраняется средний заработок по месту его работы за все время, затраченное им в связи с вы</w:t>
        <w:softHyphen/>
        <w:t>зовом к лицу, производящему дознание, следователю, прокурору или в суд. Кроме того, эксперт имеет право на возмещение по</w:t>
        <w:softHyphen/>
        <w:t>несенных расходов по явке.</w:t>
      </w:r>
    </w:p>
    <w:p>
      <w:pPr>
        <w:pStyle w:val="Normal1"/>
        <w:suppressAutoHyphens w:val="true"/>
        <w:spacing w:lineRule="auto" w:line="240"/>
        <w:ind w:firstLine="284"/>
        <w:rPr>
          <w:sz w:val="24"/>
        </w:rPr>
      </w:pPr>
      <w:r>
        <w:rPr>
          <w:sz w:val="24"/>
        </w:rPr>
        <w:t>Эксперт имеет право на вознаграждение за выполнение сво</w:t>
        <w:softHyphen/>
        <w:t>их обязанностей, кроме тех случаев, когда эти обязанности вы</w:t>
        <w:softHyphen/>
        <w:t>полнялись в порядке служебного задания (ст. 106 УПК РСФСР).</w:t>
      </w:r>
    </w:p>
    <w:p>
      <w:pPr>
        <w:pStyle w:val="Normal1"/>
        <w:suppressAutoHyphens w:val="true"/>
        <w:spacing w:lineRule="auto" w:line="240"/>
        <w:ind w:firstLine="284"/>
        <w:rPr/>
      </w:pPr>
      <w:r>
        <w:rPr>
          <w:b/>
          <w:i/>
          <w:sz w:val="24"/>
        </w:rPr>
        <w:t>Экспертиза в судебном заседании.</w:t>
      </w:r>
      <w:r>
        <w:rPr>
          <w:sz w:val="24"/>
        </w:rPr>
        <w:t xml:space="preserve"> Судебно-медицинская экс</w:t>
        <w:softHyphen/>
        <w:t>пертиза проводится как на предварительном следствии, так и в судебном заседании.</w:t>
      </w:r>
    </w:p>
    <w:p>
      <w:pPr>
        <w:pStyle w:val="Normal1"/>
        <w:suppressAutoHyphens w:val="true"/>
        <w:spacing w:lineRule="auto" w:line="240"/>
        <w:ind w:firstLine="284"/>
        <w:rPr>
          <w:sz w:val="24"/>
        </w:rPr>
      </w:pPr>
      <w:r>
        <w:rPr>
          <w:sz w:val="24"/>
        </w:rPr>
        <w:t>Обычно участие эксперта в судебном заседании вызывается необходимостью разъяснить медицинское заключение, данное на предварительном следствии, и ответить на дополнительные вопросы, которые могут возникнуть впоследствии. В таких слу</w:t>
        <w:softHyphen/>
        <w:t>чаях вызывается, как правило, тот эксперт, который проводил экспертизу на предварительном следствии. Экспертиза в судеб</w:t>
        <w:softHyphen/>
        <w:t>ном заседании производится в соответствии с положениями, предусмотренными Уголовно-процессуальным кодексом.</w:t>
      </w:r>
    </w:p>
    <w:p>
      <w:pPr>
        <w:pStyle w:val="Normal1"/>
        <w:suppressAutoHyphens w:val="true"/>
        <w:spacing w:lineRule="auto" w:line="240"/>
        <w:ind w:firstLine="284"/>
        <w:rPr>
          <w:sz w:val="24"/>
        </w:rPr>
      </w:pPr>
      <w:r>
        <w:rPr>
          <w:sz w:val="24"/>
        </w:rPr>
        <w:t>Ходатайства о вызове эксперта могут быть заявлены обвини</w:t>
        <w:softHyphen/>
        <w:t>телем, подсудимым, защитником, потерпевшим, гражданским истцом, ответчиком и их представителями. При этом они долж</w:t>
        <w:softHyphen/>
        <w:t>ны обязательно указать, для разъяснения каких обстоятельств вызываются эксперты (ст. 253 УПК РСФСР). Суд, признав, что обстоятельства, о разъяснении которых ходатайствуют участни</w:t>
        <w:softHyphen/>
        <w:t>ки процесса, могут иметь значение для дела, не вправе отказать в вызове экспертов.</w:t>
      </w:r>
    </w:p>
    <w:p>
      <w:pPr>
        <w:pStyle w:val="Normal1"/>
        <w:suppressAutoHyphens w:val="true"/>
        <w:spacing w:lineRule="auto" w:line="240"/>
        <w:ind w:firstLine="284"/>
        <w:rPr/>
      </w:pPr>
      <w:r>
        <w:rPr>
          <w:sz w:val="24"/>
        </w:rPr>
        <w:t>Эксперт в судебном заседании, как правило, не проводит новой экспертизы, а повторяет то, что он проделал на предвари</w:t>
        <w:softHyphen/>
        <w:t>тельном следствии. Заключение, данное экспертом, после его устного изложения должно быть предоставлено</w:t>
      </w:r>
      <w:r>
        <w:rPr>
          <w:b/>
          <w:sz w:val="24"/>
        </w:rPr>
        <w:t xml:space="preserve"> </w:t>
      </w:r>
      <w:r>
        <w:rPr>
          <w:sz w:val="24"/>
        </w:rPr>
        <w:t>им в письмен</w:t>
        <w:softHyphen/>
        <w:t>ном виде и приобщено к делу.</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2. Назначение судебно-медицинской экспертиз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ая экспертиза назначается (ст. 78 УПК РСФСР) органами дознания, следствия и суда в тех случаях, когда необходимы специальные познания в естествознании (биологии) и медицин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3. Заключение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ксперт дает судебно-медицинское заключение от своего имени на основании произведенных исследований в соответст</w:t>
        <w:softHyphen/>
        <w:t>вии со своими специальными знаниями и несет за данное им заключение личную ответственность.</w:t>
      </w:r>
    </w:p>
    <w:p>
      <w:pPr>
        <w:pStyle w:val="Normal1"/>
        <w:suppressAutoHyphens w:val="true"/>
        <w:spacing w:lineRule="auto" w:line="240"/>
        <w:ind w:firstLine="284"/>
        <w:rPr>
          <w:sz w:val="24"/>
        </w:rPr>
      </w:pPr>
      <w:r>
        <w:rPr>
          <w:sz w:val="24"/>
        </w:rPr>
        <w:t>При проведении экспертизы несколькими экспертами до да</w:t>
        <w:softHyphen/>
        <w:t>чи заключения они совещаются между собой. Если судебно-медицинские эксперты придут к общему заключению, последнее подписывается всеми экспертами. В случае разногласия между ними каждый эксперт дает свое заключение отдельно (ст. 80 УПК РСФСР). Так как эксперт несет личную ответственность за заключение, то никто не может потребовать от него того, чтобы он дал иное заключение или изменил ранее данное. Судебно-медицинский эксперт сам отвечает за свое заключение.</w:t>
      </w:r>
    </w:p>
    <w:p>
      <w:pPr>
        <w:pStyle w:val="Normal1"/>
        <w:suppressAutoHyphens w:val="true"/>
        <w:spacing w:lineRule="auto" w:line="240"/>
        <w:ind w:firstLine="284"/>
        <w:rPr>
          <w:sz w:val="24"/>
        </w:rPr>
      </w:pPr>
      <w:r>
        <w:rPr>
          <w:sz w:val="24"/>
        </w:rPr>
        <w:t>Документ экспертизы, содержащий заключение эксперта и фигурирующий в деле, является источником доказательства. Поэтому эксперт должен внимательно относиться к его состав</w:t>
        <w:softHyphen/>
        <w:t>лению. Данный документ должен быть исчерпывающе полным по содержанию и безупречным по форме. Иногда к заключению эксперта прилагаются результаты дополнительных исследова</w:t>
        <w:softHyphen/>
        <w:t>ний, схемы, рисунки, фотографии, дополняющие и разъясняю</w:t>
        <w:softHyphen/>
        <w:t>щие описание исследования.</w:t>
      </w:r>
    </w:p>
    <w:p>
      <w:pPr>
        <w:pStyle w:val="Normal1"/>
        <w:suppressAutoHyphens w:val="true"/>
        <w:spacing w:lineRule="auto" w:line="240"/>
        <w:ind w:firstLine="284"/>
        <w:rPr>
          <w:sz w:val="24"/>
        </w:rPr>
      </w:pPr>
      <w:r>
        <w:rPr>
          <w:sz w:val="24"/>
        </w:rPr>
        <w:t>Заключение эксперта должно быть изложено понятно, по возможности без медицинской терминологии, а если она все же применяется, то в скобках следует объяснить использованные термины, так как документ будут читать и изучать следователь, прокурор, судья, адвокат, обвиняемый; и он должен быть им понятен.</w:t>
      </w:r>
    </w:p>
    <w:p>
      <w:pPr>
        <w:pStyle w:val="Normal1"/>
        <w:suppressAutoHyphens w:val="true"/>
        <w:spacing w:lineRule="auto" w:line="240"/>
        <w:ind w:firstLine="284"/>
        <w:rPr/>
      </w:pPr>
      <w:r>
        <w:rPr>
          <w:b/>
          <w:i/>
          <w:sz w:val="24"/>
        </w:rPr>
        <w:t>Содержание заключения эксперта.</w:t>
      </w:r>
      <w:r>
        <w:rPr>
          <w:sz w:val="24"/>
        </w:rPr>
        <w:t xml:space="preserve"> Проведенные исследова</w:t>
        <w:softHyphen/>
        <w:t xml:space="preserve">ния оформляются документом — </w:t>
      </w:r>
      <w:r>
        <w:rPr>
          <w:i/>
          <w:sz w:val="24"/>
        </w:rPr>
        <w:t>«Заключением эксперта».</w:t>
      </w:r>
      <w:r>
        <w:rPr>
          <w:sz w:val="24"/>
        </w:rPr>
        <w:t xml:space="preserve"> За</w:t>
        <w:softHyphen/>
        <w:t>кон предусматривает содержание заключения эксперта. В нем должно быть указано: когда, где, кем (фамилия, имя и отче</w:t>
        <w:softHyphen/>
        <w:t>ство, образование, ученая степень и звание, занимаемая должность), на каком основании была произведена эксперти</w:t>
        <w:softHyphen/>
        <w:t>за, кто присутствовал при экспертизе, какие материалы экс</w:t>
        <w:softHyphen/>
        <w:t>перт использовал, какое исследование произвел, какие вопро</w:t>
        <w:softHyphen/>
        <w:t>сы были поставлены эксперту и его мотивированные ответы. Если при проведении экспертизы эксперт установит обстоятельства, имеющие значение для дела, но по поводу которых ему не были поставлены вопросы, он вправе указать на них в своем заключении. Заключение дается в письменном виде и подписывается врачом-экспертом (ст. 191 УПК РСФСР). За</w:t>
        <w:softHyphen/>
        <w:t>ключение эксперта передается органу, назначившему экспер</w:t>
        <w:softHyphen/>
        <w:t>тизу, не позднее трех дней после производства экспертизы. Второй экземпляр заключения эксперта остается в Бюро судебно-медицинской экспертизы, проводившей данное иссле</w:t>
        <w:softHyphen/>
        <w:t>дование.</w:t>
      </w:r>
    </w:p>
    <w:p>
      <w:pPr>
        <w:pStyle w:val="Normal1"/>
        <w:suppressAutoHyphens w:val="true"/>
        <w:spacing w:lineRule="auto" w:line="240"/>
        <w:ind w:firstLine="284"/>
        <w:rPr>
          <w:sz w:val="24"/>
        </w:rPr>
      </w:pPr>
      <w:r>
        <w:rPr>
          <w:sz w:val="24"/>
        </w:rPr>
        <w:t>Таковы обязательные требования, предъявляемые к состав</w:t>
        <w:softHyphen/>
        <w:t>лению заключения судебно-медицинского эксперта. Более под</w:t>
        <w:softHyphen/>
        <w:t>робно о составлении заключений по различным объектам экс</w:t>
        <w:softHyphen/>
        <w:t>пертизы будет рассказано в соответствующих главах.</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102"/>
        </w:numPr>
        <w:suppressAutoHyphens w:val="true"/>
        <w:spacing w:lineRule="auto" w:line="240"/>
        <w:rPr>
          <w:sz w:val="24"/>
        </w:rPr>
      </w:pPr>
      <w:r>
        <w:rPr>
          <w:i/>
          <w:sz w:val="24"/>
        </w:rPr>
        <w:t>В чем разница между освидетельствованием и экспертизой?</w:t>
      </w:r>
    </w:p>
    <w:p>
      <w:pPr>
        <w:pStyle w:val="Normal1"/>
        <w:numPr>
          <w:ilvl w:val="0"/>
          <w:numId w:val="102"/>
        </w:numPr>
        <w:suppressAutoHyphens w:val="true"/>
        <w:spacing w:lineRule="auto" w:line="240"/>
        <w:rPr>
          <w:sz w:val="24"/>
        </w:rPr>
      </w:pPr>
      <w:r>
        <w:rPr>
          <w:i/>
          <w:sz w:val="24"/>
        </w:rPr>
        <w:t>Каков порядок назначения экспертизы?</w:t>
      </w:r>
    </w:p>
    <w:p>
      <w:pPr>
        <w:pStyle w:val="Normal1"/>
        <w:numPr>
          <w:ilvl w:val="0"/>
          <w:numId w:val="102"/>
        </w:numPr>
        <w:suppressAutoHyphens w:val="true"/>
        <w:spacing w:lineRule="auto" w:line="240"/>
        <w:rPr>
          <w:sz w:val="24"/>
        </w:rPr>
      </w:pPr>
      <w:r>
        <w:rPr>
          <w:i/>
          <w:sz w:val="24"/>
        </w:rPr>
        <w:t>В каких случаях обязательно назначается экспертиза?</w:t>
      </w:r>
    </w:p>
    <w:p>
      <w:pPr>
        <w:pStyle w:val="Normal1"/>
        <w:numPr>
          <w:ilvl w:val="0"/>
          <w:numId w:val="102"/>
        </w:numPr>
        <w:suppressAutoHyphens w:val="true"/>
        <w:spacing w:lineRule="auto" w:line="240"/>
        <w:rPr>
          <w:sz w:val="24"/>
        </w:rPr>
      </w:pPr>
      <w:r>
        <w:rPr>
          <w:i/>
          <w:sz w:val="24"/>
        </w:rPr>
        <w:t>Каковы обязанности и права эксперта?</w:t>
      </w:r>
    </w:p>
    <w:p>
      <w:pPr>
        <w:pStyle w:val="Normal1"/>
        <w:numPr>
          <w:ilvl w:val="0"/>
          <w:numId w:val="102"/>
        </w:numPr>
        <w:suppressAutoHyphens w:val="true"/>
        <w:spacing w:lineRule="auto" w:line="240"/>
        <w:rPr>
          <w:sz w:val="24"/>
        </w:rPr>
      </w:pPr>
      <w:r>
        <w:rPr>
          <w:i/>
          <w:sz w:val="24"/>
        </w:rPr>
        <w:t>Какими статьями Уголовного кодекса РФ предусмотрена ответственность эксперта?</w:t>
      </w:r>
    </w:p>
    <w:p>
      <w:pPr>
        <w:pStyle w:val="Normal1"/>
        <w:numPr>
          <w:ilvl w:val="0"/>
          <w:numId w:val="102"/>
        </w:numPr>
        <w:suppressAutoHyphens w:val="true"/>
        <w:spacing w:lineRule="auto" w:line="240"/>
        <w:rPr>
          <w:sz w:val="24"/>
        </w:rPr>
      </w:pPr>
      <w:r>
        <w:rPr>
          <w:i/>
          <w:sz w:val="24"/>
        </w:rPr>
        <w:t>Кем может назначаться судебно-медицинская экспертиза?</w:t>
      </w:r>
    </w:p>
    <w:p>
      <w:pPr>
        <w:pStyle w:val="Normal1"/>
        <w:numPr>
          <w:ilvl w:val="0"/>
          <w:numId w:val="102"/>
        </w:numPr>
        <w:suppressAutoHyphens w:val="true"/>
        <w:spacing w:lineRule="auto" w:line="240"/>
        <w:rPr>
          <w:sz w:val="24"/>
        </w:rPr>
      </w:pPr>
      <w:r>
        <w:rPr>
          <w:i/>
          <w:sz w:val="24"/>
        </w:rPr>
        <w:t>Каков порядок составления «Заключения эксперта»?</w:t>
      </w:r>
    </w:p>
    <w:p>
      <w:pPr>
        <w:pStyle w:val="Normal1"/>
        <w:suppressAutoHyphens w:val="true"/>
        <w:spacing w:lineRule="auto" w:line="240"/>
        <w:ind w:firstLine="284"/>
        <w:rPr>
          <w:b/>
          <w:b/>
          <w:sz w:val="24"/>
        </w:rPr>
      </w:pPr>
      <w:r>
        <w:rPr>
          <w:b/>
          <w:sz w:val="24"/>
        </w:rPr>
      </w:r>
    </w:p>
    <w:p>
      <w:pPr>
        <w:pStyle w:val="Heading2"/>
        <w:rPr/>
      </w:pPr>
      <w:bookmarkStart w:id="6" w:name="__RefHeading___Toc532282916"/>
      <w:bookmarkEnd w:id="6"/>
      <w:r>
        <w:rPr/>
        <w:t>Глава 4. Виды судебно-медицинской экспертиз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ая экспертиза, кроме первичной, может быть дополнительной и повторной (ст. 81 УПК РСФСР), Она может производиться единолично судебно-медицинским экс</w:t>
        <w:softHyphen/>
        <w:t>пертом, экспертом с участием консультанта-специалиста, ко</w:t>
        <w:softHyphen/>
        <w:t>миссией экспертов (комиссионная экспертиза), или экспертом (экспертами) с участием врачей других специальностей (комплексная экспертиза). То есть различают следующие виды судебно-медицинской экспер</w:t>
        <w:softHyphen/>
        <w:t>тизы: первичная, дополнительная, повторная, единоличная, с участием консультантов-специалистов, комиссионная и ком</w:t>
        <w:softHyphen/>
        <w:t>плексная.</w:t>
      </w:r>
    </w:p>
    <w:p>
      <w:pPr>
        <w:pStyle w:val="Normal1"/>
        <w:suppressAutoHyphens w:val="true"/>
        <w:spacing w:lineRule="auto" w:line="240"/>
        <w:ind w:firstLine="284"/>
        <w:rPr/>
      </w:pPr>
      <w:r>
        <w:rPr>
          <w:b/>
          <w:i/>
          <w:sz w:val="24"/>
        </w:rPr>
        <w:t>Первичной экспертизой</w:t>
      </w:r>
      <w:r>
        <w:rPr>
          <w:sz w:val="24"/>
        </w:rPr>
        <w:t xml:space="preserve"> называется первое судебно-медицинское исследование объекта. Согласно ст. 78 УПК РСФСР она назначается в тех случаях, когда необходимы специальные познания в науке, технике, искусстве или ремесле. Она может производиться с исследованием самого лица или по докумен</w:t>
        <w:softHyphen/>
        <w:t>там, материалам дела, вещественным доказательствам. Основ</w:t>
        <w:softHyphen/>
        <w:t>ная масса экспертиз ограничивается первичным исследовани</w:t>
        <w:softHyphen/>
        <w:t>ем, заключение по которому является окончательным.</w:t>
      </w:r>
    </w:p>
    <w:p>
      <w:pPr>
        <w:pStyle w:val="Normal1"/>
        <w:suppressAutoHyphens w:val="true"/>
        <w:spacing w:lineRule="auto" w:line="240"/>
        <w:ind w:firstLine="284"/>
        <w:rPr/>
      </w:pPr>
      <w:r>
        <w:rPr>
          <w:b/>
          <w:i/>
          <w:sz w:val="24"/>
        </w:rPr>
        <w:t>Дополнительная экспертиза</w:t>
      </w:r>
      <w:r>
        <w:rPr>
          <w:sz w:val="24"/>
        </w:rPr>
        <w:t xml:space="preserve"> может быть назначена в случае недостаточной ясности или полноты заключения. Она может быть поручена тому же или другому эксперту и представляет собой последовательное, поэтапное исследование с окончатель</w:t>
        <w:softHyphen/>
        <w:t>ным заключением после одного или нескольких исследований объекта экспертизы в динамике. Например, эксперт осматривает потерпевшего с только что полученными повреждениями, опи</w:t>
        <w:softHyphen/>
        <w:t>сывает их, отмечает в заключении давность повреждения, харак</w:t>
        <w:softHyphen/>
        <w:t>тер орудия, которым оно нанесено, и указывает на необходи</w:t>
        <w:softHyphen/>
        <w:t>мость дополнительного исследования после окончания лечения, ознакомления с материалами дела или получения данных в ди</w:t>
        <w:softHyphen/>
        <w:t>намике с последующим исследованием и др. Дополнительное исследование по получении достаточных данных дает основание для окончательного заключения.</w:t>
      </w:r>
    </w:p>
    <w:p>
      <w:pPr>
        <w:pStyle w:val="Normal1"/>
        <w:suppressAutoHyphens w:val="true"/>
        <w:spacing w:lineRule="auto" w:line="240"/>
        <w:ind w:firstLine="284"/>
        <w:rPr>
          <w:sz w:val="24"/>
        </w:rPr>
      </w:pPr>
      <w:r>
        <w:rPr>
          <w:sz w:val="24"/>
        </w:rPr>
        <w:t>Дополнительная экспертиза представляет собой исследова</w:t>
        <w:softHyphen/>
        <w:t>ние, состоящее из ряда этапов, после чего возможно сделать окончательное заключение.</w:t>
      </w:r>
    </w:p>
    <w:p>
      <w:pPr>
        <w:pStyle w:val="Normal1"/>
        <w:suppressAutoHyphens w:val="true"/>
        <w:spacing w:lineRule="auto" w:line="240"/>
        <w:ind w:firstLine="284"/>
        <w:rPr/>
      </w:pPr>
      <w:r>
        <w:rPr>
          <w:b/>
          <w:i/>
          <w:sz w:val="24"/>
        </w:rPr>
        <w:t>Повторная экспертиза</w:t>
      </w:r>
      <w:r>
        <w:rPr>
          <w:sz w:val="24"/>
        </w:rPr>
        <w:t xml:space="preserve"> назначается в случае необоснованно</w:t>
        <w:softHyphen/>
        <w:t>сти первичной экспертизы, когда она была недостаточно полной и квалифицированной, не удовлетворила органы следствия или суда и противоречит другим доказательствам, имеющимся в де</w:t>
        <w:softHyphen/>
        <w:t>ле. Обычно она поручается более опытному эксперту или дру</w:t>
        <w:softHyphen/>
        <w:t>гим экспертам. Повторная экспертиза производится после уже проведенной, иногда даже комиссией экспертов. При повторной экспертизе желательно, но не обязательно, присутствие экспер</w:t>
        <w:softHyphen/>
        <w:t>та, проводившего первичную (дополнительную) экспертизу.</w:t>
      </w:r>
      <w:r>
        <w:rPr>
          <w:b/>
          <w:sz w:val="24"/>
        </w:rPr>
        <w:t xml:space="preserve"> </w:t>
      </w:r>
      <w:r>
        <w:rPr>
          <w:sz w:val="24"/>
        </w:rPr>
        <w:t>Сам эксперт также может обратиться с ходатайством к следователю о назначении повторной экспертизы в его присутствии, что про</w:t>
        <w:softHyphen/>
        <w:t>цессуально оформляется следователем.</w:t>
      </w:r>
    </w:p>
    <w:p>
      <w:pPr>
        <w:pStyle w:val="Normal1"/>
        <w:suppressAutoHyphens w:val="true"/>
        <w:spacing w:lineRule="auto" w:line="240"/>
        <w:ind w:firstLine="284"/>
        <w:rPr>
          <w:sz w:val="24"/>
        </w:rPr>
      </w:pPr>
      <w:r>
        <w:rPr>
          <w:sz w:val="24"/>
        </w:rPr>
        <w:t>На практике следователь и суд иногда производят и третью экспертизу, если первичная и повторная представили противоре</w:t>
        <w:softHyphen/>
        <w:t>чащие друг другу заключения. Третья экспертиза производится в том же порядке, как и повторная. Экспертам для ознакомления должны быть представлены все заключения предыдущих экспертиз.</w:t>
      </w:r>
    </w:p>
    <w:p>
      <w:pPr>
        <w:pStyle w:val="Normal1"/>
        <w:suppressAutoHyphens w:val="true"/>
        <w:spacing w:lineRule="auto" w:line="240"/>
        <w:ind w:firstLine="284"/>
        <w:rPr>
          <w:sz w:val="24"/>
        </w:rPr>
      </w:pPr>
      <w:r>
        <w:rPr>
          <w:sz w:val="24"/>
        </w:rPr>
        <w:t>Повторная экспертиза может производиться и единолично экспертом, и экспертом с участием консультантов-специалистов, и комиссией экспертов.</w:t>
      </w:r>
    </w:p>
    <w:p>
      <w:pPr>
        <w:pStyle w:val="Normal1"/>
        <w:suppressAutoHyphens w:val="true"/>
        <w:spacing w:lineRule="auto" w:line="240"/>
        <w:ind w:firstLine="284"/>
        <w:rPr/>
      </w:pPr>
      <w:r>
        <w:rPr>
          <w:b/>
          <w:i/>
          <w:sz w:val="24"/>
        </w:rPr>
        <w:t>Единоличная экспертиза.</w:t>
      </w:r>
      <w:r>
        <w:rPr>
          <w:sz w:val="24"/>
        </w:rPr>
        <w:t xml:space="preserve"> Судебно-медицинская экспертиза по различным поводам — определение степени тяжести телес</w:t>
        <w:softHyphen/>
        <w:t>ных повреждений, половой зрелости, половой неприкосновен</w:t>
        <w:softHyphen/>
        <w:t>ности и другим — обычно производится судебно-медицинским экспертом единолично. Эксперт полностью обследует субъекта и дает заключение. Основная масса экспертиз живых лиц произ</w:t>
        <w:softHyphen/>
        <w:t>водится единолично судебно-медицинским экспертом.</w:t>
      </w:r>
    </w:p>
    <w:p>
      <w:pPr>
        <w:pStyle w:val="Normal1"/>
        <w:suppressAutoHyphens w:val="true"/>
        <w:spacing w:lineRule="auto" w:line="240"/>
        <w:ind w:firstLine="284"/>
        <w:rPr/>
      </w:pPr>
      <w:r>
        <w:rPr>
          <w:b/>
          <w:i/>
          <w:sz w:val="24"/>
        </w:rPr>
        <w:t>Экспертиза с участием консультантов-специалистов.</w:t>
      </w:r>
      <w:r>
        <w:rPr>
          <w:sz w:val="24"/>
        </w:rPr>
        <w:t xml:space="preserve"> Иногда необходимо разрешить вопросы, требующие знаний по другой медицинской специальности, например, установление срока бе</w:t>
        <w:softHyphen/>
        <w:t>ременности, наличия венерического заболевания, состояния зрения. В таких случаях необходимо привлечение консультан</w:t>
        <w:softHyphen/>
        <w:t>тов-специалистов. Нужно только иметь в виду, что участие кон</w:t>
        <w:softHyphen/>
        <w:t>сультантов должно быть оформлено постановлением следовате</w:t>
        <w:softHyphen/>
        <w:t>ля или определением суда о назначении экспертизы. В некото</w:t>
        <w:softHyphen/>
        <w:t>рых судебно-медицинских амбулаториях имеются постоянные специалисты-консультанты, например, акушер-гинеколог, вене</w:t>
        <w:softHyphen/>
        <w:t>ролог, невропатолог, рентгенолог и др. Участие консультантов-специалистов в экспертизе может быть непосредственным, т.е. эксперт производит исследование совместно с консультантом. В этом случае заключение эксперта составляется и подписывается судебно-медицинским экспертом и консультантом-специалис</w:t>
        <w:softHyphen/>
        <w:t>том. В других случаях судебно-медицинский эксперт, направляя субъекта к консультанту-специалисту, получает от него пись</w:t>
        <w:softHyphen/>
        <w:t>менное заключение. Полученное заключение специалиста экс</w:t>
        <w:softHyphen/>
        <w:t>перт включает в свое заключение. Затем на основании заключе</w:t>
        <w:softHyphen/>
        <w:t>ния специалиста и своего исследования делает выводы и состав</w:t>
        <w:softHyphen/>
        <w:t>ляет экспертное заключение за своей подпис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е А., 22 лет, 21 февраля 1998 г. сожителем Б. были нанесе</w:t>
        <w:softHyphen/>
        <w:t>ны множественные телесные повреждения. За врачебной помощью она не обращалась.</w:t>
      </w:r>
    </w:p>
    <w:p>
      <w:pPr>
        <w:pStyle w:val="Normal1"/>
        <w:suppressAutoHyphens w:val="true"/>
        <w:spacing w:lineRule="auto" w:line="240"/>
        <w:ind w:firstLine="284"/>
        <w:rPr/>
      </w:pPr>
      <w:r>
        <w:rPr/>
        <w:t>27 февраля 1998 г. заявила об избиении в отдаление милиции по месту жительства и ей была назначена судебно-медицинская экспертиза.</w:t>
      </w:r>
    </w:p>
    <w:p>
      <w:pPr>
        <w:pStyle w:val="Normal1"/>
        <w:suppressAutoHyphens w:val="true"/>
        <w:spacing w:lineRule="auto" w:line="240"/>
        <w:ind w:firstLine="284"/>
        <w:rPr/>
      </w:pPr>
      <w:r>
        <w:rPr/>
        <w:t>27 февраля 1998 г. при осмотре экспертом отмечены жалобы на шум в правом ухе. Объективные данные: ссадины в области правой ушной раковины. На верхней поверхности средней трети правого плеча 4 округлых кровоподтека темно-синего цвета диаметром от 1,5 до 2 см. Ввиду жалоб на боли и шум в правом ухе направлена к консультанту-отоларингологу.</w:t>
      </w:r>
    </w:p>
    <w:p>
      <w:pPr>
        <w:pStyle w:val="Normal1"/>
        <w:suppressAutoHyphens w:val="true"/>
        <w:spacing w:lineRule="auto" w:line="240"/>
        <w:ind w:firstLine="284"/>
        <w:rPr/>
      </w:pPr>
      <w:r>
        <w:rPr/>
        <w:t>28 февраля 1998 г. представлена справка поликлиники № 734, в которой указано, что у гражданки А. 28 февраля 1998 г. при осмотре отоларингологом было обнаружено следующее: ссадины на коже правой ушной раковины; в правом слуховом проходе свертки крови; барабанная перепонка ярко гиперемирована и втянута, слух резко понижен. Заключение: правосторонний травмати</w:t>
        <w:softHyphen/>
        <w:t>ческий отит, ушиб правой ушной раковины с осаднениями кожи. Нуждается в амбулаторном лечении в течение 7—10 дней.</w:t>
      </w:r>
    </w:p>
    <w:p>
      <w:pPr>
        <w:pStyle w:val="Normal1"/>
        <w:suppressAutoHyphens w:val="true"/>
        <w:spacing w:lineRule="auto" w:line="240"/>
        <w:ind w:firstLine="284"/>
        <w:rPr/>
      </w:pPr>
      <w:r>
        <w:rPr/>
        <w:t>Выводы судебно-медицинского эксперта: полученные гражданкой А. по</w:t>
        <w:softHyphen/>
        <w:t>вреждения: кровоподтеки в области правого плеча, ссадины на правой ушной раковине и правосторонний травматический отит — могли быть причинены ударами твердым тупым предметом и сдавлением пальцами (кровоподтеки).</w:t>
      </w:r>
    </w:p>
    <w:p>
      <w:pPr>
        <w:pStyle w:val="Normal1"/>
        <w:suppressAutoHyphens w:val="true"/>
        <w:spacing w:lineRule="auto" w:line="240"/>
        <w:ind w:firstLine="284"/>
        <w:rPr/>
      </w:pPr>
      <w:r>
        <w:rPr/>
        <w:t>Эти повреждения вызвали расстройство здоровья свыше 7 дней и по</w:t>
        <w:softHyphen/>
        <w:t>этому относятся к легкому вреду здоровья, повлекшим за собой кратковре</w:t>
        <w:softHyphen/>
        <w:t>менное расстройство здоровь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Комиссионная экспертиза.</w:t>
      </w:r>
      <w:r>
        <w:rPr>
          <w:sz w:val="24"/>
        </w:rPr>
        <w:t xml:space="preserve"> В более сложных исследованиях судебно-медицинский эксперт не может единолично разре</w:t>
        <w:softHyphen/>
        <w:t>шать поставленные перед ним вопросы. В таких случаях сле</w:t>
        <w:softHyphen/>
        <w:t>дователь назначает несколько экспертов-врачей в области су</w:t>
        <w:softHyphen/>
        <w:t>дебной медицины.</w:t>
      </w:r>
    </w:p>
    <w:p>
      <w:pPr>
        <w:pStyle w:val="Normal1"/>
        <w:suppressAutoHyphens w:val="true"/>
        <w:spacing w:lineRule="auto" w:line="240"/>
        <w:ind w:firstLine="284"/>
        <w:rPr/>
      </w:pPr>
      <w:r>
        <w:rPr>
          <w:sz w:val="24"/>
        </w:rPr>
        <w:t>Все назначенные для экспертизы врачи составляют судебно-медицинскую экспертную комиссию. Комиссия обсуждает постав</w:t>
        <w:softHyphen/>
        <w:t>ленные органами расследования или суда вопросы, производит необходимые первичные и дополнительные исследования свиде</w:t>
        <w:softHyphen/>
        <w:t>тельствуемого. Если все эксперты, входящие в состав комиссии, приходят к единому мнению, то они составляют общее заключение и подписывают его. Если же кто-либо из экспертов не соглашается с мнением остальных, хотя бы по какому-либо одному</w:t>
      </w:r>
      <w:r>
        <w:rPr>
          <w:b/>
          <w:sz w:val="24"/>
        </w:rPr>
        <w:t xml:space="preserve"> </w:t>
      </w:r>
      <w:r>
        <w:rPr>
          <w:sz w:val="24"/>
        </w:rPr>
        <w:t>из вопро</w:t>
        <w:softHyphen/>
        <w:t>сов, он пишет свое отдельное заключение, которое передается сле</w:t>
        <w:softHyphen/>
        <w:t>дователю, как и заключение остальных экспертов.</w:t>
      </w:r>
    </w:p>
    <w:p>
      <w:pPr>
        <w:pStyle w:val="Normal1"/>
        <w:suppressAutoHyphens w:val="true"/>
        <w:spacing w:lineRule="auto" w:line="240"/>
        <w:ind w:firstLine="284"/>
        <w:rPr>
          <w:sz w:val="24"/>
        </w:rPr>
      </w:pPr>
      <w:r>
        <w:rPr>
          <w:sz w:val="24"/>
        </w:rPr>
        <w:t>УПК РСФСР не предусматривает комиссионной эксперти</w:t>
        <w:softHyphen/>
        <w:t>зы, и с процессуальной точки зрения каждый эксперт дает свое заключение. Но ст. 80 УПК РСФСР предусматривает следую</w:t>
        <w:softHyphen/>
        <w:t>щее: «Если эксперты одной специальности придут к общему за</w:t>
        <w:softHyphen/>
        <w:t>ключению, последнее подписывается всеми экспертами. В слу</w:t>
        <w:softHyphen/>
        <w:t>чае разногласия между экспертами каждый эксперт дает свое заключение отдельно».</w:t>
      </w:r>
    </w:p>
    <w:p>
      <w:pPr>
        <w:pStyle w:val="Normal1"/>
        <w:suppressAutoHyphens w:val="true"/>
        <w:spacing w:lineRule="auto" w:line="240"/>
        <w:ind w:firstLine="284"/>
        <w:rPr>
          <w:sz w:val="24"/>
        </w:rPr>
      </w:pPr>
      <w:r>
        <w:rPr>
          <w:sz w:val="24"/>
        </w:rPr>
        <w:t>В то же время судебно-медицинские экспертизы, например:</w:t>
      </w:r>
    </w:p>
    <w:p>
      <w:pPr>
        <w:pStyle w:val="Normal1"/>
        <w:suppressAutoHyphens w:val="true"/>
        <w:spacing w:lineRule="auto" w:line="240"/>
        <w:ind w:firstLine="284"/>
        <w:rPr>
          <w:sz w:val="24"/>
        </w:rPr>
      </w:pPr>
      <w:r>
        <w:rPr>
          <w:sz w:val="24"/>
        </w:rPr>
        <w:t>а) по определению степени утраты трудоспособности; б) по де</w:t>
        <w:softHyphen/>
        <w:t>лам о привлечении к ответственности работников медицинского персонала за профессиональные нарушения; в) особо сложные экспертизы по материалам уголовных и гражданских дел — должны производиться обязательно комиссионно как первич</w:t>
        <w:softHyphen/>
        <w:t>ные, так и повторные.</w:t>
      </w:r>
    </w:p>
    <w:p>
      <w:pPr>
        <w:pStyle w:val="Normal1"/>
        <w:suppressAutoHyphens w:val="true"/>
        <w:spacing w:lineRule="auto" w:line="240"/>
        <w:ind w:firstLine="284"/>
        <w:rPr/>
      </w:pPr>
      <w:r>
        <w:rPr>
          <w:sz w:val="24"/>
        </w:rPr>
        <w:t>Выработанный практикой порядок проведения комиссион</w:t>
        <w:softHyphen/>
        <w:t>ной экспертизы с участием нескольких судебных медиков сле</w:t>
        <w:softHyphen/>
        <w:t>дующий. Начальник бюро судебно-медицинской экспертизы получает постановление следователя и дело, требующее прове</w:t>
        <w:softHyphen/>
        <w:t>дения комиссионной экспертизы. Он поручает одному</w:t>
      </w:r>
      <w:r>
        <w:rPr>
          <w:b/>
          <w:sz w:val="24"/>
        </w:rPr>
        <w:t xml:space="preserve"> </w:t>
      </w:r>
      <w:r>
        <w:rPr>
          <w:sz w:val="24"/>
        </w:rPr>
        <w:t>из судебно-медицинских экспертов составить по представленным мате</w:t>
        <w:softHyphen/>
        <w:t>риалам «обстоятельства дела». Последние в сжатом виде вклю</w:t>
        <w:softHyphen/>
        <w:t>чают все основные данные, имеющие значение для проведения экспертизы, и вопросы, поставленные следователем.</w:t>
      </w:r>
    </w:p>
    <w:p>
      <w:pPr>
        <w:pStyle w:val="Normal1"/>
        <w:suppressAutoHyphens w:val="true"/>
        <w:spacing w:lineRule="auto" w:line="240"/>
        <w:ind w:firstLine="284"/>
        <w:rPr>
          <w:sz w:val="24"/>
        </w:rPr>
      </w:pPr>
      <w:r>
        <w:rPr>
          <w:sz w:val="24"/>
        </w:rPr>
        <w:t>«Обстоятельства дела» передаются экспертам для изучения. Эксперты обсуждают поставленные вопросы, знакомятся более детально с материалами дела, формулируют ответы на вопросы и заключение по делу. Документ экспертизы «Заключение» дол</w:t>
        <w:softHyphen/>
        <w:t>жен включать все данные, требуемые ст. 191 УПК РСФСР.</w:t>
      </w:r>
    </w:p>
    <w:p>
      <w:pPr>
        <w:pStyle w:val="Normal1"/>
        <w:suppressAutoHyphens w:val="true"/>
        <w:spacing w:lineRule="auto" w:line="240"/>
        <w:ind w:firstLine="284"/>
        <w:rPr>
          <w:sz w:val="24"/>
        </w:rPr>
      </w:pPr>
      <w:r>
        <w:rPr>
          <w:sz w:val="24"/>
        </w:rPr>
        <w:t>Экспертизы по отдельным уголовным делам организуются обычно при Бюро судебно-медицинской экспертизы (города, области, края, республики). В каждом конкретном случае экс</w:t>
        <w:softHyphen/>
        <w:t>пертизы назначаются в установленном законом порядке, и каж</w:t>
        <w:softHyphen/>
        <w:t>дый эксперт в процессе имеет равные права и обязанности не</w:t>
        <w:softHyphen/>
        <w:t>зависимо от занимаемой должности, ученого звания и степени.</w:t>
      </w:r>
    </w:p>
    <w:p>
      <w:pPr>
        <w:pStyle w:val="Normal1"/>
        <w:suppressAutoHyphens w:val="true"/>
        <w:spacing w:lineRule="auto" w:line="240"/>
        <w:ind w:firstLine="284"/>
        <w:rPr/>
      </w:pPr>
      <w:r>
        <w:rPr>
          <w:b/>
          <w:i/>
          <w:sz w:val="24"/>
        </w:rPr>
        <w:t>Комплексная экспертиза</w:t>
      </w:r>
      <w:r>
        <w:rPr>
          <w:sz w:val="24"/>
        </w:rPr>
        <w:t xml:space="preserve"> предусматривает участие специали</w:t>
        <w:softHyphen/>
        <w:t>стов разных областей знаний (например, судебно-медицинского эксперта, судебного химика, эксперта-автотехника и др.). При комплексной экспертизе применяются медицинские, кримина</w:t>
        <w:softHyphen/>
        <w:t>листические, химические, физические, технические и иные ме</w:t>
        <w:softHyphen/>
        <w:t>тоды исследования.</w:t>
      </w:r>
    </w:p>
    <w:p>
      <w:pPr>
        <w:pStyle w:val="Normal1"/>
        <w:suppressAutoHyphens w:val="true"/>
        <w:spacing w:lineRule="auto" w:line="240"/>
        <w:ind w:firstLine="284"/>
        <w:rPr>
          <w:sz w:val="24"/>
        </w:rPr>
      </w:pPr>
      <w:r>
        <w:rPr>
          <w:sz w:val="24"/>
        </w:rPr>
        <w:t>Например, комплексные медико-криминалистические экс</w:t>
        <w:softHyphen/>
        <w:t>пертизы проводят для установления транспортного средства, направления его движения и решения вопроса, кто находился за рулем при транспортной травме, а также в некоторых других случаях. Главным условием проведения такой экспертизы явля</w:t>
        <w:softHyphen/>
        <w:t>ется структурное единство объекта — носителя свойств, исполь</w:t>
        <w:softHyphen/>
        <w:t>зуемых лицами, являющимися специалистами в судебной меди</w:t>
        <w:softHyphen/>
        <w:t>цине и криминалистике. При этом, в зависимости от целей комплексные медико-криминалистические экспертизы могут быть разделены на идентификационные и диагностические.</w:t>
      </w:r>
    </w:p>
    <w:p>
      <w:pPr>
        <w:pStyle w:val="Normal1"/>
        <w:suppressAutoHyphens w:val="true"/>
        <w:spacing w:lineRule="auto" w:line="240"/>
        <w:ind w:firstLine="284"/>
        <w:rPr/>
      </w:pPr>
      <w:r>
        <w:rPr>
          <w:sz w:val="24"/>
        </w:rPr>
        <w:t>В конкретном случае при решении вопросов, связанных с транспортной травмой, широко применяются знания судебного медика, криминалиста, автотехника и материаловеда. При подоб</w:t>
        <w:softHyphen/>
        <w:t xml:space="preserve">ной экспертизе комплексно решаются </w:t>
      </w:r>
      <w:r>
        <w:rPr>
          <w:i/>
          <w:sz w:val="24"/>
        </w:rPr>
        <w:t>идентификационные</w:t>
      </w:r>
      <w:r>
        <w:rPr>
          <w:sz w:val="24"/>
        </w:rPr>
        <w:t xml:space="preserve"> (уста</w:t>
        <w:softHyphen/>
        <w:t xml:space="preserve">новление конкретного транспортного средства) и </w:t>
      </w:r>
      <w:r>
        <w:rPr>
          <w:i/>
          <w:sz w:val="24"/>
        </w:rPr>
        <w:t xml:space="preserve">диагностические </w:t>
      </w:r>
      <w:r>
        <w:rPr>
          <w:sz w:val="24"/>
        </w:rPr>
        <w:t>задачи (определение направления движения транспортного сред</w:t>
        <w:softHyphen/>
        <w:t>ства и потерпевшего в момент транспортной травмы).</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98"/>
        </w:numPr>
        <w:suppressAutoHyphens w:val="true"/>
        <w:spacing w:lineRule="auto" w:line="240"/>
        <w:rPr/>
      </w:pPr>
      <w:r>
        <w:rPr>
          <w:i/>
          <w:sz w:val="24"/>
        </w:rPr>
        <w:t>Какие виды судебно-медицинской экспертизы существуют</w:t>
      </w:r>
      <w:r>
        <w:rPr>
          <w:sz w:val="24"/>
        </w:rPr>
        <w:t xml:space="preserve"> </w:t>
      </w:r>
      <w:r>
        <w:rPr>
          <w:i/>
          <w:sz w:val="24"/>
        </w:rPr>
        <w:t xml:space="preserve">в Российской Федерации? </w:t>
      </w:r>
    </w:p>
    <w:p>
      <w:pPr>
        <w:pStyle w:val="Normal1"/>
        <w:numPr>
          <w:ilvl w:val="0"/>
          <w:numId w:val="98"/>
        </w:numPr>
        <w:suppressAutoHyphens w:val="true"/>
        <w:spacing w:lineRule="auto" w:line="240"/>
        <w:rPr>
          <w:sz w:val="24"/>
        </w:rPr>
      </w:pPr>
      <w:r>
        <w:rPr>
          <w:i/>
          <w:sz w:val="24"/>
        </w:rPr>
        <w:t>В каких случаях назначается дополнительная судебно-медицинская экспертиза?</w:t>
      </w:r>
    </w:p>
    <w:p>
      <w:pPr>
        <w:pStyle w:val="Normal1"/>
        <w:numPr>
          <w:ilvl w:val="0"/>
          <w:numId w:val="98"/>
        </w:numPr>
        <w:suppressAutoHyphens w:val="true"/>
        <w:spacing w:lineRule="auto" w:line="240"/>
        <w:rPr>
          <w:sz w:val="24"/>
        </w:rPr>
      </w:pPr>
      <w:r>
        <w:rPr>
          <w:i/>
          <w:sz w:val="24"/>
        </w:rPr>
        <w:t>Когда назначается повторная судебно-медицинская экспертиза?</w:t>
      </w:r>
    </w:p>
    <w:p>
      <w:pPr>
        <w:pStyle w:val="Normal1"/>
        <w:numPr>
          <w:ilvl w:val="0"/>
          <w:numId w:val="98"/>
        </w:numPr>
        <w:suppressAutoHyphens w:val="true"/>
        <w:spacing w:lineRule="auto" w:line="240"/>
        <w:rPr>
          <w:sz w:val="24"/>
        </w:rPr>
      </w:pPr>
      <w:r>
        <w:rPr>
          <w:i/>
          <w:sz w:val="24"/>
        </w:rPr>
        <w:t>В каких случаях назначается комиссионная судебно-медицин</w:t>
        <w:softHyphen/>
        <w:t>ская экспертиза?</w:t>
      </w:r>
    </w:p>
    <w:p>
      <w:pPr>
        <w:pStyle w:val="Normal1"/>
        <w:numPr>
          <w:ilvl w:val="0"/>
          <w:numId w:val="98"/>
        </w:numPr>
        <w:suppressAutoHyphens w:val="true"/>
        <w:spacing w:lineRule="auto" w:line="240"/>
        <w:rPr>
          <w:sz w:val="24"/>
        </w:rPr>
      </w:pPr>
      <w:r>
        <w:rPr>
          <w:i/>
          <w:sz w:val="24"/>
        </w:rPr>
        <w:t>При каких обстоятельствах назначается комплексная судеб</w:t>
        <w:softHyphen/>
        <w:t>но-медицинская экспертиза?</w:t>
      </w:r>
    </w:p>
    <w:p>
      <w:pPr>
        <w:pStyle w:val="Normal1"/>
        <w:suppressAutoHyphens w:val="true"/>
        <w:spacing w:lineRule="auto" w:line="240"/>
        <w:ind w:firstLine="284"/>
        <w:rPr>
          <w:sz w:val="24"/>
        </w:rPr>
      </w:pPr>
      <w:r>
        <w:rPr>
          <w:sz w:val="24"/>
        </w:rPr>
      </w:r>
    </w:p>
    <w:p>
      <w:pPr>
        <w:pStyle w:val="Heading2"/>
        <w:rPr/>
      </w:pPr>
      <w:bookmarkStart w:id="7" w:name="__RefHeading___Toc532282917"/>
      <w:bookmarkEnd w:id="7"/>
      <w:r>
        <w:rPr/>
        <w:t>Глава 5. Организация судебно-медицинской экспертизы в</w:t>
      </w:r>
      <w:r>
        <w:rPr>
          <w:b w:val="false"/>
        </w:rPr>
        <w:t xml:space="preserve"> </w:t>
      </w:r>
      <w:r>
        <w:rPr/>
        <w:t>Росс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России созданы и функционируют государственные учреж</w:t>
        <w:softHyphen/>
        <w:t>дения судебно-медицинской экспертизы. Они независимы от органов следствия, прокуратуры и суда, что обеспечивает широ</w:t>
        <w:softHyphen/>
        <w:t>кие процессуальные гарантии обвиняемым. Потребность в такой экспертизе при расследовании правонарушений и в судебном разбирательстве возникает особенно часто при рассмотрении дел по поводу преступлений против личности. Постоянная заинтере</w:t>
        <w:softHyphen/>
        <w:t>сованность органов следствия и суда в производстве судебно-медицинской экспертизы привела к необходимости создания и организации в нашей стране учреждений, которые бы специально занимались судебно-медицинской экспертизой.</w:t>
      </w:r>
    </w:p>
    <w:p>
      <w:pPr>
        <w:pStyle w:val="Normal1"/>
        <w:suppressAutoHyphens w:val="true"/>
        <w:spacing w:lineRule="auto" w:line="240"/>
        <w:ind w:firstLine="284"/>
        <w:rPr>
          <w:sz w:val="24"/>
        </w:rPr>
      </w:pPr>
      <w:r>
        <w:rPr>
          <w:sz w:val="24"/>
        </w:rPr>
        <w:t>Эти специальные учреждения находятся в системе Мини</w:t>
        <w:softHyphen/>
        <w:t>стерства здравоохранения РФ и называются бюро судебно-медицинской экспертизы. Их система построена в соответствии с административным делением Российской Федерации. В субъ</w:t>
        <w:softHyphen/>
        <w:t>ектах Российской Федерации судебно-медицинскими учрежде</w:t>
        <w:softHyphen/>
        <w:t>ниями являются республиканские, краевые, областные (в Моск</w:t>
        <w:softHyphen/>
        <w:t>ве и Санкт-Петербурге городские) бюро судебно-медицинской экспертизы, которые находятся в ведении соответствующих ми</w:t>
        <w:softHyphen/>
        <w:t>нистерств, управлений, департаментов, комитетов и отделов здравоохранения.</w:t>
      </w:r>
    </w:p>
    <w:p>
      <w:pPr>
        <w:pStyle w:val="Normal1"/>
        <w:suppressAutoHyphens w:val="true"/>
        <w:spacing w:lineRule="auto" w:line="240"/>
        <w:ind w:firstLine="284"/>
        <w:rPr/>
      </w:pPr>
      <w:r>
        <w:rPr>
          <w:sz w:val="24"/>
        </w:rPr>
        <w:t>Их административная подчиненность органам здравоохране</w:t>
        <w:softHyphen/>
        <w:t xml:space="preserve">ния объясняется, </w:t>
      </w:r>
      <w:r>
        <w:rPr>
          <w:i/>
          <w:sz w:val="24"/>
        </w:rPr>
        <w:t>во-первых,</w:t>
      </w:r>
      <w:r>
        <w:rPr>
          <w:sz w:val="24"/>
        </w:rPr>
        <w:t xml:space="preserve"> необходимостью независимости от органов расследования или суда и, </w:t>
      </w:r>
      <w:r>
        <w:rPr>
          <w:i/>
          <w:sz w:val="24"/>
        </w:rPr>
        <w:t>во-вторых,</w:t>
      </w:r>
      <w:r>
        <w:rPr>
          <w:sz w:val="24"/>
        </w:rPr>
        <w:t xml:space="preserve"> органической связью с медицинской наукой и практикой. Они не могут быть подчинены ни суду, ни прокуратуре, ни милиции. Судебно-медицинская экспертиза представляет свое заключение как одно из доказательств в уголовном (гражданском) процессе, и поэто</w:t>
        <w:softHyphen/>
        <w:t>му не может находиться в тех органах, которые собирают дока</w:t>
        <w:softHyphen/>
        <w:t>зательства и затем их рассматривают.</w:t>
      </w:r>
    </w:p>
    <w:p>
      <w:pPr>
        <w:pStyle w:val="Normal1"/>
        <w:suppressAutoHyphens w:val="true"/>
        <w:spacing w:lineRule="auto" w:line="240"/>
        <w:ind w:firstLine="284"/>
        <w:rPr>
          <w:sz w:val="24"/>
        </w:rPr>
      </w:pPr>
      <w:r>
        <w:rPr>
          <w:sz w:val="24"/>
        </w:rPr>
        <w:t>Функции Бюро судебно-медицинской экспертизы Мини</w:t>
        <w:softHyphen/>
        <w:t>стерства здравоохранения РФ выполняет Республиканский центр судебно-медицинской экспертизы. Центр состоит из двух основных структурных подразделений:</w:t>
      </w:r>
    </w:p>
    <w:p>
      <w:pPr>
        <w:pStyle w:val="Normal1"/>
        <w:numPr>
          <w:ilvl w:val="0"/>
          <w:numId w:val="5"/>
        </w:numPr>
        <w:tabs>
          <w:tab w:val="clear" w:pos="720"/>
          <w:tab w:val="left" w:pos="644" w:leader="none"/>
        </w:tabs>
        <w:suppressAutoHyphens w:val="true"/>
        <w:spacing w:lineRule="auto" w:line="240"/>
        <w:ind w:left="644" w:hanging="360"/>
        <w:rPr>
          <w:sz w:val="24"/>
        </w:rPr>
      </w:pPr>
      <w:r>
        <w:rPr>
          <w:sz w:val="24"/>
        </w:rPr>
        <w:t>Бюро судебно-медицинской экспертизы (123242, г. Москва, ул. Садовая-Кудринская, д.3/2);</w:t>
      </w:r>
    </w:p>
    <w:p>
      <w:pPr>
        <w:pStyle w:val="FR4"/>
        <w:numPr>
          <w:ilvl w:val="0"/>
          <w:numId w:val="5"/>
        </w:numPr>
        <w:tabs>
          <w:tab w:val="clear" w:pos="720"/>
          <w:tab w:val="left" w:pos="644" w:leader="none"/>
        </w:tabs>
        <w:suppressAutoHyphens w:val="true"/>
        <w:spacing w:lineRule="auto" w:line="240"/>
        <w:ind w:left="644" w:hanging="360"/>
        <w:rPr>
          <w:rFonts w:ascii="Times New Roman" w:hAnsi="Times New Roman" w:cs="Times New Roman"/>
          <w:sz w:val="24"/>
        </w:rPr>
      </w:pPr>
      <w:r>
        <w:rPr>
          <w:rFonts w:cs="Times New Roman" w:ascii="Times New Roman" w:hAnsi="Times New Roman"/>
          <w:sz w:val="24"/>
        </w:rPr>
        <w:t xml:space="preserve">Научно-исследовательского института судебной медицины (113035, г. Москва, Пятницкая улица, д.1/2). </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Кроме Республиканского центра судебно-медицинской экс</w:t>
        <w:softHyphen/>
        <w:t>пертизы в России имеется 86 территориальных бюро судебно-медицинской экспертизы, в структуре которых 190 городских и 964 районных и межрайонных отделений судебно-медицинской экспертиз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К компетенции бюро судебно-медицинской экспертизы относится:</w:t>
      </w:r>
    </w:p>
    <w:p>
      <w:pPr>
        <w:pStyle w:val="Normal1"/>
        <w:numPr>
          <w:ilvl w:val="0"/>
          <w:numId w:val="80"/>
        </w:numPr>
        <w:tabs>
          <w:tab w:val="clear" w:pos="720"/>
          <w:tab w:val="left" w:pos="644" w:leader="none"/>
        </w:tabs>
        <w:suppressAutoHyphens w:val="true"/>
        <w:spacing w:lineRule="auto" w:line="240"/>
        <w:ind w:left="644" w:hanging="360"/>
        <w:rPr>
          <w:sz w:val="24"/>
        </w:rPr>
      </w:pPr>
      <w:r>
        <w:rPr>
          <w:sz w:val="24"/>
        </w:rPr>
        <w:t>экспертиза трупов в случаях насильственной смерти;</w:t>
      </w:r>
    </w:p>
    <w:p>
      <w:pPr>
        <w:pStyle w:val="FR4"/>
        <w:numPr>
          <w:ilvl w:val="0"/>
          <w:numId w:val="80"/>
        </w:numPr>
        <w:tabs>
          <w:tab w:val="clear" w:pos="720"/>
          <w:tab w:val="left" w:pos="644" w:leader="none"/>
        </w:tabs>
        <w:suppressAutoHyphens w:val="true"/>
        <w:spacing w:lineRule="auto" w:line="240"/>
        <w:ind w:left="644" w:hanging="360"/>
        <w:rPr>
          <w:rFonts w:ascii="Times New Roman" w:hAnsi="Times New Roman" w:cs="Times New Roman"/>
          <w:sz w:val="24"/>
        </w:rPr>
      </w:pPr>
      <w:r>
        <w:rPr>
          <w:rFonts w:cs="Times New Roman" w:ascii="Times New Roman" w:hAnsi="Times New Roman"/>
          <w:sz w:val="24"/>
        </w:rPr>
        <w:t>экспертиза трупов при подозрении на применение насилия или при других обстоятельствах, обусловливающих необхо</w:t>
        <w:softHyphen/>
        <w:t>димость производства исследования трупа в судебно-медицинском порядке (например, трупы лиц, умерших в лечеб</w:t>
        <w:softHyphen/>
        <w:t>ных учреждениях при неустановленном диагнозе заболева</w:t>
        <w:softHyphen/>
        <w:t>ния, или трупы лиц, умерших скоропостижно, независимо от места смерти, в тех случаях, когда причины смерти вра</w:t>
        <w:softHyphen/>
        <w:t>чом лечебного учреждения не установлены и "Врачебное свидетельство о смерти" не выдано, или трупы лиц, лич</w:t>
        <w:softHyphen/>
        <w:t>ность которых не установлена);</w:t>
      </w:r>
    </w:p>
    <w:p>
      <w:pPr>
        <w:pStyle w:val="FR4"/>
        <w:numPr>
          <w:ilvl w:val="0"/>
          <w:numId w:val="80"/>
        </w:numPr>
        <w:tabs>
          <w:tab w:val="clear" w:pos="720"/>
          <w:tab w:val="left" w:pos="644" w:leader="none"/>
        </w:tabs>
        <w:suppressAutoHyphens w:val="true"/>
        <w:spacing w:lineRule="auto" w:line="240"/>
        <w:ind w:left="644" w:hanging="360"/>
        <w:rPr>
          <w:rFonts w:ascii="Times New Roman" w:hAnsi="Times New Roman" w:cs="Times New Roman"/>
          <w:sz w:val="24"/>
        </w:rPr>
      </w:pPr>
      <w:r>
        <w:rPr>
          <w:rFonts w:cs="Times New Roman" w:ascii="Times New Roman" w:hAnsi="Times New Roman"/>
          <w:sz w:val="24"/>
        </w:rPr>
        <w:t>экспертиза потерпевших, обвиняемых и других лиц для определения характера и тяжести причинения вреда здо</w:t>
        <w:softHyphen/>
        <w:t>ровью, возраста, половых состояний, трудоспособности и разрешения других вопросов, требующих познании в об</w:t>
        <w:softHyphen/>
        <w:t>ласти судебной медицины;</w:t>
      </w:r>
    </w:p>
    <w:p>
      <w:pPr>
        <w:pStyle w:val="FR4"/>
        <w:numPr>
          <w:ilvl w:val="0"/>
          <w:numId w:val="80"/>
        </w:numPr>
        <w:tabs>
          <w:tab w:val="clear" w:pos="720"/>
          <w:tab w:val="left" w:pos="644" w:leader="none"/>
        </w:tabs>
        <w:suppressAutoHyphens w:val="true"/>
        <w:spacing w:lineRule="auto" w:line="240"/>
        <w:ind w:left="644" w:hanging="360"/>
        <w:rPr>
          <w:rFonts w:ascii="Times New Roman" w:hAnsi="Times New Roman" w:cs="Times New Roman"/>
          <w:sz w:val="24"/>
        </w:rPr>
      </w:pPr>
      <w:r>
        <w:rPr>
          <w:rFonts w:cs="Times New Roman" w:ascii="Times New Roman" w:hAnsi="Times New Roman"/>
          <w:sz w:val="24"/>
        </w:rPr>
        <w:t>экспертиза вещественных доказательств (путем примене</w:t>
        <w:softHyphen/>
        <w:t>ния лабораторных методов исследования);</w:t>
      </w:r>
    </w:p>
    <w:p>
      <w:pPr>
        <w:pStyle w:val="FR4"/>
        <w:numPr>
          <w:ilvl w:val="0"/>
          <w:numId w:val="80"/>
        </w:numPr>
        <w:tabs>
          <w:tab w:val="clear" w:pos="720"/>
          <w:tab w:val="left" w:pos="644" w:leader="none"/>
        </w:tabs>
        <w:suppressAutoHyphens w:val="true"/>
        <w:spacing w:lineRule="auto" w:line="240"/>
        <w:ind w:left="644" w:hanging="360"/>
        <w:rPr>
          <w:rFonts w:ascii="Times New Roman" w:hAnsi="Times New Roman" w:cs="Times New Roman"/>
          <w:sz w:val="24"/>
        </w:rPr>
      </w:pPr>
      <w:r>
        <w:rPr>
          <w:rFonts w:cs="Times New Roman" w:ascii="Times New Roman" w:hAnsi="Times New Roman"/>
          <w:sz w:val="24"/>
        </w:rPr>
        <w:t xml:space="preserve">экспертиза по материалам уголовных и гражданских дел. </w:t>
      </w:r>
    </w:p>
    <w:p>
      <w:pPr>
        <w:pStyle w:val="FR4"/>
        <w:suppressAutoHyphens w:val="true"/>
        <w:spacing w:lineRule="auto" w:line="240"/>
        <w:rPr>
          <w:rFonts w:ascii="Times New Roman" w:hAnsi="Times New Roman" w:cs="Times New Roman"/>
          <w:sz w:val="24"/>
        </w:rPr>
      </w:pPr>
      <w:r>
        <w:rPr>
          <w:rFonts w:cs="Times New Roman" w:ascii="Times New Roman" w:hAnsi="Times New Roman"/>
          <w:sz w:val="24"/>
        </w:rPr>
        <w:t>В докладе на 4-м Всероссийском съезде судебных медиков Главный судебно-медицинский эксперт Министерства здравоохранения РФ профессор В.В. Томилин отметил, что анализ ре</w:t>
        <w:softHyphen/>
        <w:t>зультатов деятельности судебно-медицинских учреждении Рос</w:t>
        <w:softHyphen/>
        <w:t>сии свидетельствует о том, что на протяжении 5 лет (1991-1995) объем выполненных экспертиз (исследовании) значитель</w:t>
        <w:softHyphen/>
        <w:t>но увеличился. Так, произведено фактически в 2,5 раза больше вскрытий трупов; в 1,5 раза возросло число экспертиз (освидетельствований) потерпевших, обвиняемых и других лиц; в 2 раза увеличилось число экспертиз по материалам уголовных дел.</w:t>
      </w:r>
    </w:p>
    <w:p>
      <w:pPr>
        <w:pStyle w:val="Normal1"/>
        <w:suppressAutoHyphens w:val="true"/>
        <w:spacing w:lineRule="auto" w:line="240"/>
        <w:ind w:firstLine="284"/>
        <w:rPr>
          <w:sz w:val="24"/>
        </w:rPr>
      </w:pPr>
      <w:r>
        <w:rPr>
          <w:sz w:val="24"/>
        </w:rPr>
        <w:t>Все возрастающий объем судебно-медицинских исследова</w:t>
        <w:softHyphen/>
        <w:t>ний выполняет в настоящее время 13 000 человек, в том числе 4400 судебно-медицинских экспертов, 7400 работников среднего и младшего медицинского персонала, 1200 других сотрудников.</w:t>
      </w:r>
    </w:p>
    <w:p>
      <w:pPr>
        <w:pStyle w:val="Normal1"/>
        <w:suppressAutoHyphens w:val="true"/>
        <w:spacing w:lineRule="auto" w:line="240"/>
        <w:ind w:firstLine="284"/>
        <w:rPr>
          <w:sz w:val="24"/>
        </w:rPr>
      </w:pPr>
      <w:r>
        <w:rPr>
          <w:sz w:val="24"/>
        </w:rPr>
        <w:t>Каждый вид экспертизы проводится в соответствии со спе</w:t>
        <w:softHyphen/>
        <w:t>циальными правилами, например, «Правилами судебно-медицинской экспертизы трупа», «Правилами судебно-медицинской экспертизы тяжести вреда здоровью», «Правилами производства судебно-медицинской экспертизы в гистологических отделениях бюро судебно-медицинской экспертизы», «Правилами произ</w:t>
        <w:softHyphen/>
        <w:t>водства судебно-медицинских экспертиз в медико-криминалис</w:t>
        <w:softHyphen/>
        <w:t>тических отделениях лабораторий бюро судебно-медицинской экспертизы», «Правилами производства судебно-медицинской экспертизы вещественных доказательств и установления родства в судебно-биологических отделениях лабораторий бюро судеб</w:t>
        <w:softHyphen/>
        <w:t>но-медицинской экспертизы», «Правилами производства экс</w:t>
        <w:softHyphen/>
        <w:t>пертизы вещественных доказательств в судебно-химических от</w:t>
        <w:softHyphen/>
        <w:t>делениях лабораторий бюро судебно-медицинской экспертизы», «Правилами производства судебно-медицинских экспертиз по материалам уголовных и гражданских дел» и т.д. Эти правила утверждены Министерством здравоохранения РФ и согласованы с Генеральной прокуратурой РФ, Верховным Судом РФ и Ми</w:t>
        <w:softHyphen/>
        <w:t>нистерством внутренних дел РФ, в связи с чем они являются обязательными как для врачей, так и для работников органов следствия и суда на всей территории Российской Федерации.</w:t>
      </w:r>
    </w:p>
    <w:p>
      <w:pPr>
        <w:pStyle w:val="Normal1"/>
        <w:suppressAutoHyphens w:val="true"/>
        <w:spacing w:lineRule="auto" w:line="240"/>
        <w:ind w:firstLine="284"/>
        <w:rPr>
          <w:sz w:val="24"/>
        </w:rPr>
      </w:pPr>
      <w:r>
        <w:rPr>
          <w:sz w:val="24"/>
        </w:rPr>
        <w:t>Все медицинские учреждения и отдельные медицинские ра</w:t>
        <w:softHyphen/>
        <w:t>ботники обязаны оказывать судебно-медицинским экспертам всемерное содействие при производстве экспертизы (проведе</w:t>
        <w:softHyphen/>
        <w:t>нии клинических анализов и инструментальных исследований, консультаций специалистов, участие в работе комиссионных или комплексных экспертиз).</w:t>
      </w:r>
    </w:p>
    <w:p>
      <w:pPr>
        <w:pStyle w:val="Normal1"/>
        <w:suppressAutoHyphens w:val="true"/>
        <w:spacing w:lineRule="auto" w:line="240"/>
        <w:ind w:firstLine="284"/>
        <w:rPr>
          <w:sz w:val="24"/>
        </w:rPr>
      </w:pPr>
      <w:r>
        <w:rPr>
          <w:sz w:val="24"/>
        </w:rPr>
        <w:t>В бюро судебно-медицинской экспертизы проводится науч</w:t>
        <w:softHyphen/>
        <w:t>ная разработка конкретных проблем патологии человека и спе</w:t>
        <w:softHyphen/>
        <w:t>циальных судебно-медицинских вопросов, ведется анализ мате</w:t>
        <w:softHyphen/>
        <w:t>риалов скоропостижной смерти, транспортных травм, промыш</w:t>
        <w:softHyphen/>
        <w:t>ленных и бытовых отравлений, осуществляются специализация и усовершенствование судебно-медицинских экспертов и судеб</w:t>
        <w:softHyphen/>
        <w:t>ных химиков, биохимиков и биологов.</w:t>
      </w:r>
    </w:p>
    <w:p>
      <w:pPr>
        <w:pStyle w:val="Normal1"/>
        <w:suppressAutoHyphens w:val="true"/>
        <w:spacing w:lineRule="auto" w:line="240"/>
        <w:ind w:firstLine="284"/>
        <w:rPr>
          <w:sz w:val="24"/>
        </w:rPr>
      </w:pPr>
      <w:r>
        <w:rPr>
          <w:sz w:val="24"/>
        </w:rPr>
        <w:t>В состав каждого бюро судебно-медицинской экспертизы входят судебно-медицинские эксперты на правах городских, районных и межрайонных экспертов, а также другие специали</w:t>
        <w:softHyphen/>
        <w:t>сты судебно-медицинского профиля: биологи, химики, физики, биохимики и др.</w:t>
      </w:r>
    </w:p>
    <w:p>
      <w:pPr>
        <w:pStyle w:val="Normal1"/>
        <w:suppressAutoHyphens w:val="true"/>
        <w:spacing w:lineRule="auto" w:line="240"/>
        <w:ind w:firstLine="284"/>
        <w:rPr>
          <w:sz w:val="24"/>
        </w:rPr>
      </w:pPr>
      <w:r>
        <w:rPr>
          <w:sz w:val="24"/>
        </w:rPr>
        <w:t>Руководство деятельностью бюро судебно-медицинской экс</w:t>
        <w:softHyphen/>
        <w:t>пертизы (республиканского, краевого, областного, городского и т.д.) осуществляет начальник бюро, одновременно являющийся главным специалистом по судебной медицине соответствующего органа здравоохранения.</w:t>
      </w:r>
    </w:p>
    <w:p>
      <w:pPr>
        <w:pStyle w:val="Normal1"/>
        <w:suppressAutoHyphens w:val="true"/>
        <w:spacing w:lineRule="auto" w:line="240"/>
        <w:ind w:firstLine="284"/>
        <w:rPr>
          <w:sz w:val="24"/>
        </w:rPr>
      </w:pPr>
      <w:r>
        <w:rPr>
          <w:sz w:val="24"/>
        </w:rPr>
        <w:t>Организационно в каждом бюро судебно-медицинской экс</w:t>
        <w:softHyphen/>
        <w:t>пертизы имеется:</w:t>
      </w:r>
    </w:p>
    <w:p>
      <w:pPr>
        <w:pStyle w:val="Normal1"/>
        <w:numPr>
          <w:ilvl w:val="0"/>
          <w:numId w:val="10"/>
        </w:numPr>
        <w:tabs>
          <w:tab w:val="clear" w:pos="720"/>
          <w:tab w:val="left" w:pos="644" w:leader="none"/>
        </w:tabs>
        <w:suppressAutoHyphens w:val="true"/>
        <w:spacing w:lineRule="auto" w:line="240"/>
        <w:ind w:left="644" w:hanging="360"/>
        <w:rPr>
          <w:sz w:val="24"/>
        </w:rPr>
      </w:pPr>
      <w:r>
        <w:rPr>
          <w:sz w:val="24"/>
        </w:rPr>
        <w:t>отдел судебно-медицинской экспертизы живых лиц (судебно-медицинская амбулатория);</w:t>
      </w:r>
    </w:p>
    <w:p>
      <w:pPr>
        <w:pStyle w:val="Normal1"/>
        <w:numPr>
          <w:ilvl w:val="0"/>
          <w:numId w:val="10"/>
        </w:numPr>
        <w:tabs>
          <w:tab w:val="clear" w:pos="720"/>
          <w:tab w:val="left" w:pos="644" w:leader="none"/>
        </w:tabs>
        <w:suppressAutoHyphens w:val="true"/>
        <w:spacing w:lineRule="auto" w:line="240"/>
        <w:ind w:left="644" w:hanging="360"/>
        <w:rPr>
          <w:sz w:val="24"/>
        </w:rPr>
      </w:pPr>
      <w:r>
        <w:rPr>
          <w:sz w:val="24"/>
        </w:rPr>
        <w:t>отдел судебно-медицинской экспертизы трупов с гисто</w:t>
        <w:softHyphen/>
        <w:t>логическим отделением (танатологический отдел);</w:t>
      </w:r>
    </w:p>
    <w:p>
      <w:pPr>
        <w:pStyle w:val="Normal1"/>
        <w:numPr>
          <w:ilvl w:val="0"/>
          <w:numId w:val="10"/>
        </w:numPr>
        <w:tabs>
          <w:tab w:val="clear" w:pos="720"/>
          <w:tab w:val="left" w:pos="644" w:leader="none"/>
        </w:tabs>
        <w:suppressAutoHyphens w:val="true"/>
        <w:spacing w:lineRule="auto" w:line="240"/>
        <w:ind w:left="644" w:hanging="360"/>
        <w:rPr>
          <w:sz w:val="24"/>
        </w:rPr>
      </w:pPr>
      <w:r>
        <w:rPr>
          <w:sz w:val="24"/>
        </w:rPr>
        <w:t>лаборатория судебно-медицинского исследования вещест</w:t>
        <w:softHyphen/>
        <w:t>венных доказательств с отделениями: судебно-биологическим, судебно-химическим, медико-криминалистичес</w:t>
        <w:softHyphen/>
        <w:t>ким и биохимическим.</w:t>
      </w:r>
    </w:p>
    <w:p>
      <w:pPr>
        <w:pStyle w:val="Normal1"/>
        <w:suppressAutoHyphens w:val="true"/>
        <w:spacing w:lineRule="auto" w:line="240"/>
        <w:ind w:firstLine="284"/>
        <w:rPr>
          <w:sz w:val="24"/>
        </w:rPr>
      </w:pPr>
      <w:r>
        <w:rPr>
          <w:sz w:val="24"/>
        </w:rPr>
        <w:t>Структура бюро судебно-медицинской экспертизы соответ</w:t>
        <w:softHyphen/>
        <w:t>ствует основным видам объектов судебно-медицинского иссле</w:t>
        <w:softHyphen/>
        <w:t>дования. Наиболее сложные экспертизы производятся комис</w:t>
        <w:softHyphen/>
        <w:t>сиями экспертов под руководством начальника бюро судебно-медицинской экспертизы или его заместителя по экспертной работе.</w:t>
      </w:r>
    </w:p>
    <w:p>
      <w:pPr>
        <w:pStyle w:val="Normal1"/>
        <w:suppressAutoHyphens w:val="true"/>
        <w:spacing w:lineRule="auto" w:line="240"/>
        <w:ind w:firstLine="284"/>
        <w:rPr>
          <w:sz w:val="24"/>
        </w:rPr>
      </w:pPr>
      <w:r>
        <w:rPr>
          <w:sz w:val="24"/>
        </w:rPr>
        <w:t>В Министерстве обороны России организована своя судебно-медицинская служба. Главный судебно-медицинский эксперт Министерства обороны возглавляет Центральную судебно-медицинскую лабораторию Министерства обороны России и службу судебно-медицинских экспертов в военных округах и флотах.</w:t>
      </w:r>
    </w:p>
    <w:p>
      <w:pPr>
        <w:pStyle w:val="Normal1"/>
        <w:suppressAutoHyphens w:val="true"/>
        <w:spacing w:lineRule="auto" w:line="240"/>
        <w:ind w:firstLine="284"/>
        <w:rPr/>
      </w:pPr>
      <w:r>
        <w:rPr>
          <w:sz w:val="24"/>
        </w:rPr>
        <w:t>Подготовку судебных медиков и повышение</w:t>
      </w:r>
      <w:r>
        <w:rPr>
          <w:b/>
          <w:sz w:val="24"/>
        </w:rPr>
        <w:t xml:space="preserve"> </w:t>
      </w:r>
      <w:r>
        <w:rPr>
          <w:sz w:val="24"/>
        </w:rPr>
        <w:t>их квалификации осуществляют кафедры и институты усовершенствования врачей Министерства здравоохранения</w:t>
      </w:r>
      <w:r>
        <w:rPr>
          <w:b/>
          <w:sz w:val="24"/>
        </w:rPr>
        <w:t xml:space="preserve"> </w:t>
      </w:r>
      <w:r>
        <w:rPr>
          <w:sz w:val="24"/>
        </w:rPr>
        <w:t>РФ. Головной базой подготовки и сертификации специалистов в области судебной медицины яв</w:t>
        <w:softHyphen/>
        <w:t>ляется кафедра судебной медицины Российской медицинской академии последипломного образования врачей.</w:t>
      </w:r>
    </w:p>
    <w:p>
      <w:pPr>
        <w:pStyle w:val="Normal1"/>
        <w:suppressAutoHyphens w:val="true"/>
        <w:spacing w:lineRule="auto" w:line="240"/>
        <w:ind w:firstLine="284"/>
        <w:rPr>
          <w:sz w:val="24"/>
        </w:rPr>
      </w:pPr>
      <w:r>
        <w:rPr>
          <w:sz w:val="24"/>
        </w:rPr>
        <w:t>Повышение квалификации судебно-медицинских экспертов на</w:t>
        <w:softHyphen/>
        <w:t>прямую связано с расширением их кругозора, уровнем не только специальных знаний, но и знаний в пограничных отраслях. Назре</w:t>
        <w:softHyphen/>
        <w:t>вает вопрос о более узкой специализации отдельных экспертов в коллективах бюро. Сегодня очень остро стоит вопрос о специали</w:t>
        <w:softHyphen/>
        <w:t>зации врачей-биохимиков, генетиков, бактериологов и т.д.</w:t>
      </w:r>
    </w:p>
    <w:p>
      <w:pPr>
        <w:pStyle w:val="Normal1"/>
        <w:suppressAutoHyphens w:val="true"/>
        <w:spacing w:lineRule="auto" w:line="240"/>
        <w:ind w:firstLine="284"/>
        <w:rPr>
          <w:sz w:val="24"/>
        </w:rPr>
      </w:pPr>
      <w:r>
        <w:rPr>
          <w:sz w:val="24"/>
        </w:rPr>
        <w:t>Судебно-медицинская экспертиза в России, помимо прямых задач по обеспечению квалифицированной экспертизой органов правосудия, имеет и другие обязанности, обусловленные необхо</w:t>
        <w:softHyphen/>
        <w:t>димостью практического использования органами здравоохране</w:t>
        <w:softHyphen/>
        <w:t>ния данных и результатов исследований, производимых экспер</w:t>
        <w:softHyphen/>
        <w:t>тами в профилактических и научных целях.</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93"/>
        </w:numPr>
        <w:suppressAutoHyphens w:val="true"/>
        <w:spacing w:lineRule="auto" w:line="240"/>
        <w:rPr>
          <w:sz w:val="24"/>
        </w:rPr>
      </w:pPr>
      <w:r>
        <w:rPr>
          <w:i/>
          <w:sz w:val="24"/>
        </w:rPr>
        <w:t>Какова организационная структура судебно-медицинской службы в Российской Федерации?</w:t>
      </w:r>
    </w:p>
    <w:p>
      <w:pPr>
        <w:pStyle w:val="Normal1"/>
        <w:numPr>
          <w:ilvl w:val="0"/>
          <w:numId w:val="93"/>
        </w:numPr>
        <w:suppressAutoHyphens w:val="true"/>
        <w:spacing w:lineRule="auto" w:line="240"/>
        <w:rPr>
          <w:sz w:val="24"/>
        </w:rPr>
      </w:pPr>
      <w:r>
        <w:rPr>
          <w:i/>
          <w:sz w:val="24"/>
        </w:rPr>
        <w:t>Какие экспертизы относятся к компетенции бюро судебно-медицинской экспертизы?</w:t>
      </w:r>
    </w:p>
    <w:p>
      <w:pPr>
        <w:pStyle w:val="Normal1"/>
        <w:numPr>
          <w:ilvl w:val="0"/>
          <w:numId w:val="93"/>
        </w:numPr>
        <w:suppressAutoHyphens w:val="true"/>
        <w:spacing w:lineRule="auto" w:line="240"/>
        <w:rPr>
          <w:sz w:val="24"/>
        </w:rPr>
      </w:pPr>
      <w:r>
        <w:rPr>
          <w:i/>
          <w:sz w:val="24"/>
        </w:rPr>
        <w:t>В соответствии с какими документами проводится судебно-медицинская экспертиза?</w:t>
      </w:r>
    </w:p>
    <w:p>
      <w:pPr>
        <w:pStyle w:val="Normal1"/>
        <w:numPr>
          <w:ilvl w:val="0"/>
          <w:numId w:val="93"/>
        </w:numPr>
        <w:suppressAutoHyphens w:val="true"/>
        <w:spacing w:lineRule="auto" w:line="240"/>
        <w:rPr>
          <w:sz w:val="24"/>
        </w:rPr>
      </w:pPr>
      <w:r>
        <w:rPr>
          <w:i/>
          <w:sz w:val="24"/>
        </w:rPr>
        <w:t>Из каких структурных подразделений состоит бюро судебно-медицинской экспертизы?</w:t>
      </w:r>
    </w:p>
    <w:p>
      <w:pPr>
        <w:pStyle w:val="Normal1"/>
        <w:suppressAutoHyphens w:val="true"/>
        <w:spacing w:lineRule="auto" w:line="240"/>
        <w:ind w:firstLine="284"/>
        <w:rPr>
          <w:b/>
          <w:b/>
          <w:sz w:val="24"/>
        </w:rPr>
      </w:pPr>
      <w:r>
        <w:rPr>
          <w:b/>
          <w:sz w:val="24"/>
        </w:rPr>
      </w:r>
    </w:p>
    <w:p>
      <w:pPr>
        <w:pStyle w:val="Heading1"/>
        <w:rPr/>
      </w:pPr>
      <w:bookmarkStart w:id="8" w:name="__RefHeading___Toc532282918"/>
      <w:bookmarkEnd w:id="8"/>
      <w:r>
        <w:rPr/>
        <w:t>Раздел</w:t>
      </w:r>
      <w:r>
        <w:rPr>
          <w:lang w:val="en-US"/>
        </w:rPr>
        <w:t xml:space="preserve"> </w:t>
      </w:r>
      <w:r>
        <w:rPr/>
        <w:t>III. Расстройство здоровья и смерть от действия механических факторов</w:t>
      </w:r>
    </w:p>
    <w:p>
      <w:pPr>
        <w:pStyle w:val="Normal1"/>
        <w:suppressAutoHyphens w:val="true"/>
        <w:spacing w:lineRule="auto" w:line="240"/>
        <w:ind w:firstLine="284"/>
        <w:rPr>
          <w:sz w:val="24"/>
        </w:rPr>
      </w:pPr>
      <w:r>
        <w:rPr>
          <w:sz w:val="24"/>
        </w:rPr>
      </w:r>
    </w:p>
    <w:p>
      <w:pPr>
        <w:pStyle w:val="Heading2"/>
        <w:rPr/>
      </w:pPr>
      <w:bookmarkStart w:id="9" w:name="__RefHeading___Toc532282919"/>
      <w:bookmarkEnd w:id="9"/>
      <w:r>
        <w:rPr/>
        <w:t>Глава 6. Общие данные о травме и травматизм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6.1. Травматизм и его виды</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Повреждением</w:t>
      </w:r>
      <w:r>
        <w:rPr>
          <w:b/>
          <w:sz w:val="24"/>
        </w:rPr>
        <w:t xml:space="preserve"> (травмой)</w:t>
      </w:r>
      <w:r>
        <w:rPr>
          <w:sz w:val="24"/>
        </w:rPr>
        <w:t xml:space="preserve"> называется всякое нарушение ана</w:t>
        <w:softHyphen/>
        <w:t>томической целости или физиологической функции тканей и органов тела под воздействием факторов внешней среды (меха</w:t>
        <w:softHyphen/>
        <w:t>нических, термических, химических и т.д.). Механические по</w:t>
        <w:softHyphen/>
        <w:t>вреждения выделяются в отдельную, самую обширную группу и объединяются по характеру возникновения. В таких случаях травма наносится предметом, движущимся к человеку, находя</w:t>
        <w:softHyphen/>
        <w:t>щемуся в покое или относительно небольшом движении, или когда движущееся тело человека ударяется о неподвижный предмет (например, при падении).</w:t>
      </w:r>
    </w:p>
    <w:p>
      <w:pPr>
        <w:pStyle w:val="Normal1"/>
        <w:suppressAutoHyphens w:val="true"/>
        <w:spacing w:lineRule="auto" w:line="240"/>
        <w:ind w:firstLine="284"/>
        <w:rPr>
          <w:sz w:val="24"/>
        </w:rPr>
      </w:pPr>
      <w:r>
        <w:rPr>
          <w:sz w:val="24"/>
        </w:rPr>
        <w:t>Повторение однородных травм у лиц, находящихся в сход</w:t>
        <w:softHyphen/>
        <w:t>ных условиях труда и быта, называется</w:t>
      </w:r>
      <w:r>
        <w:rPr>
          <w:b/>
          <w:sz w:val="24"/>
        </w:rPr>
        <w:t xml:space="preserve"> </w:t>
      </w:r>
      <w:r>
        <w:rPr>
          <w:b/>
          <w:i/>
          <w:sz w:val="24"/>
        </w:rPr>
        <w:t>травматизмом.</w:t>
      </w:r>
    </w:p>
    <w:p>
      <w:pPr>
        <w:pStyle w:val="Normal1"/>
        <w:suppressAutoHyphens w:val="true"/>
        <w:spacing w:lineRule="auto" w:line="240"/>
        <w:ind w:firstLine="284"/>
        <w:rPr>
          <w:sz w:val="24"/>
        </w:rPr>
      </w:pPr>
      <w:r>
        <w:rPr>
          <w:sz w:val="24"/>
        </w:rPr>
        <w:t>Различают следующие виды травматизма:</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производственный (промышленный и сельскохозяйствен</w:t>
        <w:softHyphen/>
        <w:t>ный);</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транспортный (автодорожный, железнодорожный, авиаци</w:t>
        <w:softHyphen/>
        <w:t>онный и т.д.);</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уличный (повреждения от падения людей на улице);</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бытовой (повреждения, возникающие в бытовой обста</w:t>
        <w:softHyphen/>
        <w:t>новке от случайных причин или нанесенные умышленно);</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военный (травмы военного и мирного времени у военно</w:t>
        <w:softHyphen/>
        <w:t>служащих);</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спортивный (повреждения, полученные при занятиях спортом).</w:t>
      </w:r>
    </w:p>
    <w:p>
      <w:pPr>
        <w:pStyle w:val="Normal1"/>
        <w:suppressAutoHyphens w:val="true"/>
        <w:spacing w:lineRule="auto" w:line="240"/>
        <w:ind w:firstLine="284"/>
        <w:rPr>
          <w:sz w:val="24"/>
        </w:rPr>
      </w:pPr>
      <w:r>
        <w:rPr>
          <w:sz w:val="24"/>
        </w:rPr>
        <w:t>Каждый вид травматизма имеет свои особенности, связан</w:t>
        <w:softHyphen/>
        <w:t>ные не только с обстоятельствами происшествия, но и с харак</w:t>
        <w:softHyphen/>
        <w:t>тером причиненных повреждений. Например, при производст</w:t>
        <w:softHyphen/>
        <w:t>венном травматизме преобладают раны, при уличном — перело</w:t>
        <w:softHyphen/>
        <w:t>мы, при спортивном — ушибы и растяжения. Наиболее часто в практике судебно-медицинской экспертизы встречаются случаи бытового и транспортного травматизма, когда имеет место нане</w:t>
        <w:softHyphen/>
        <w:t>сение умышленных или случайных повреждений; реже наблюда</w:t>
        <w:softHyphen/>
        <w:t>ются случаи уличного, производственного и спортивного травма</w:t>
        <w:softHyphen/>
        <w:t>тизма. Военный травматизм входит в компетенцию военных вра</w:t>
        <w:softHyphen/>
        <w:t>чей (врачей ОВВК, ГВВК).</w:t>
      </w:r>
    </w:p>
    <w:p>
      <w:pPr>
        <w:pStyle w:val="Normal1"/>
        <w:pBdr>
          <w:bottom w:val="single" w:sz="4" w:space="1" w:color="000000"/>
        </w:pBdr>
        <w:suppressAutoHyphens w:val="true"/>
        <w:spacing w:lineRule="auto" w:line="240"/>
        <w:ind w:firstLine="284"/>
        <w:rPr>
          <w:sz w:val="24"/>
        </w:rPr>
      </w:pPr>
      <w:r>
        <w:rPr>
          <w:sz w:val="24"/>
        </w:rPr>
        <w:t>В судебно-медицинской практике обстоятельства происше</w:t>
        <w:softHyphen/>
        <w:t>ствия нередко остаются неизвестными, особенно в начале рас</w:t>
        <w:softHyphen/>
        <w:t>следования. В связи с этим эксперт должен установить: причину смерти пострадавшего, характер обнаруженных повреждений, их локализацию*, прижизненность и давность нанесенных повреж</w:t>
        <w:softHyphen/>
        <w:t>дений, механизм возникновения повреждений, предмет, кото</w:t>
        <w:softHyphen/>
        <w:t>рым нанесены повреждения, а также ответить на другие вопро</w:t>
        <w:softHyphen/>
        <w:t>сы, поставленные органами следствия перед экспертизой.</w:t>
      </w:r>
    </w:p>
    <w:p>
      <w:pPr>
        <w:pStyle w:val="Normal1"/>
        <w:suppressAutoHyphens w:val="true"/>
        <w:spacing w:lineRule="auto" w:line="240"/>
        <w:ind w:firstLine="284"/>
        <w:rPr/>
      </w:pPr>
      <w:r>
        <w:rPr>
          <w:sz w:val="20"/>
        </w:rPr>
        <w:t>* В судебной медицине принято описывать повреждения или другие изменения на теле человека, привязывая</w:t>
      </w:r>
      <w:r>
        <w:rPr>
          <w:b/>
          <w:sz w:val="20"/>
        </w:rPr>
        <w:t xml:space="preserve"> </w:t>
      </w:r>
      <w:r>
        <w:rPr>
          <w:sz w:val="20"/>
        </w:rPr>
        <w:t>их к анатомическим точкам - ориентирам, используя систему прямоугольных координат в линейных единицах (см), или от подошв стоп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се механические повреждения могут причиняться: оружи</w:t>
        <w:softHyphen/>
        <w:t>ем, имеющим специальное применение для нападения и защиты (кастет, финский нож, кинжал и т.д.), орудиями, обычно упот</w:t>
        <w:softHyphen/>
        <w:t>ребляемыми на производстве, в строительстве, быту (молотки, топоры, столовые ножи и т.д.), а также другими предметами, которые не относятся ни к орудию, ни к оружию и обозначают</w:t>
        <w:softHyphen/>
        <w:t>ся как предметы: камень, палка и т. д.</w:t>
      </w:r>
    </w:p>
    <w:p>
      <w:pPr>
        <w:pStyle w:val="Normal1"/>
        <w:suppressAutoHyphens w:val="true"/>
        <w:spacing w:lineRule="auto" w:line="240"/>
        <w:ind w:firstLine="284"/>
        <w:rPr>
          <w:sz w:val="24"/>
        </w:rPr>
      </w:pPr>
      <w:r>
        <w:rPr>
          <w:sz w:val="24"/>
        </w:rPr>
        <w:t>По характеру ударяющей поверхности все ранящие предме</w:t>
        <w:softHyphen/>
        <w:t>ты (в том числе орудия и оружие) подразделяются на тупые и остры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6.2. Повреждения, возникающие при механической 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результате механической травмы могут возникать ссадины, кровоподтеки, раны, вывихи, переломы, разрывы органов, размятия и расчленения тела.</w:t>
      </w:r>
    </w:p>
    <w:p>
      <w:pPr>
        <w:pStyle w:val="Normal1"/>
        <w:suppressAutoHyphens w:val="true"/>
        <w:spacing w:lineRule="auto" w:line="240"/>
        <w:ind w:firstLine="284"/>
        <w:rPr/>
      </w:pPr>
      <w:r>
        <w:rPr>
          <w:b/>
          <w:i/>
          <w:sz w:val="24"/>
        </w:rPr>
        <w:t>Ссадина —</w:t>
      </w:r>
      <w:r>
        <w:rPr>
          <w:sz w:val="24"/>
        </w:rPr>
        <w:t xml:space="preserve"> нарушение целости эпидермиса, поверхностное или до сосудистого слоя, с нарушением лимфатических и кровеносных сосудов. Ссадина не проникает через всю толщу кожи, являясь поверхностным повреждением. Ссадины ли</w:t>
        <w:softHyphen/>
        <w:t xml:space="preserve">нейной формы называются </w:t>
      </w:r>
      <w:r>
        <w:rPr>
          <w:i/>
          <w:sz w:val="24"/>
        </w:rPr>
        <w:t>царапинами.</w:t>
      </w:r>
      <w:r>
        <w:rPr>
          <w:sz w:val="24"/>
        </w:rPr>
        <w:t xml:space="preserve"> Большое предохра</w:t>
        <w:softHyphen/>
        <w:t>няющее значение в образовании ссадины на месте травмы имеет одежда. Поверхность ссадины, вначале влажная, через некоторое время покрывается корочкой свернувшейся плазмы и крови. Корочка по мере эпителизации ссадины отпадает. На месте ссадины некоторое время сохраняется пигментация ко</w:t>
        <w:softHyphen/>
        <w:t>жи. Значительный интерес представляют сроки заживления ссадины, что дает возможность по ним определять время на</w:t>
        <w:softHyphen/>
        <w:t xml:space="preserve">несения повреждений. При заживлении ссадины различают </w:t>
      </w:r>
      <w:r>
        <w:rPr>
          <w:spacing w:val="60"/>
          <w:sz w:val="24"/>
        </w:rPr>
        <w:t>четыре</w:t>
      </w:r>
      <w:r>
        <w:rPr>
          <w:sz w:val="24"/>
        </w:rPr>
        <w:t xml:space="preserve"> периода:</w:t>
      </w:r>
    </w:p>
    <w:p>
      <w:pPr>
        <w:pStyle w:val="Normal1"/>
        <w:suppressAutoHyphens w:val="true"/>
        <w:spacing w:lineRule="auto" w:line="240"/>
        <w:ind w:firstLine="284"/>
        <w:rPr>
          <w:sz w:val="24"/>
        </w:rPr>
      </w:pPr>
      <w:r>
        <w:rPr>
          <w:sz w:val="24"/>
        </w:rPr>
        <w:t>1. От момента образования ссадины до появления корочки, когда дно осадненного участка ниже уровня неповрежденной кожи. Этот период продолжается примерно 12 часов после по</w:t>
        <w:softHyphen/>
        <w:t>вреждения.</w:t>
      </w:r>
    </w:p>
    <w:p>
      <w:pPr>
        <w:pStyle w:val="Normal1"/>
        <w:suppressAutoHyphens w:val="true"/>
        <w:spacing w:lineRule="auto" w:line="240"/>
        <w:ind w:firstLine="284"/>
        <w:rPr>
          <w:sz w:val="24"/>
        </w:rPr>
      </w:pPr>
      <w:r>
        <w:rPr>
          <w:sz w:val="24"/>
        </w:rPr>
        <w:t>2. Дно подсохшей ссадины начинает как бы расти и сравни</w:t>
        <w:softHyphen/>
        <w:t>вается с уровнем окружающей кожи, а затем становится выше. Этот период продолжается в среднем от 12 до 24 часов, иногда до 48 часов от момента травмы.</w:t>
      </w:r>
    </w:p>
    <w:p>
      <w:pPr>
        <w:pStyle w:val="Normal1"/>
        <w:suppressAutoHyphens w:val="true"/>
        <w:spacing w:lineRule="auto" w:line="240"/>
        <w:ind w:firstLine="284"/>
        <w:rPr>
          <w:sz w:val="24"/>
        </w:rPr>
      </w:pPr>
      <w:r>
        <w:rPr>
          <w:sz w:val="24"/>
        </w:rPr>
        <w:t>3. Стадия эпителизации, начинающаяся на 4—5-й день и за</w:t>
        <w:softHyphen/>
        <w:t>канчивающаяся отпадением корочки к 7—12-у дню.</w:t>
      </w:r>
    </w:p>
    <w:p>
      <w:pPr>
        <w:pStyle w:val="Normal1"/>
        <w:suppressAutoHyphens w:val="true"/>
        <w:spacing w:lineRule="auto" w:line="240"/>
        <w:ind w:firstLine="284"/>
        <w:rPr>
          <w:sz w:val="24"/>
        </w:rPr>
      </w:pPr>
      <w:r>
        <w:rPr>
          <w:sz w:val="24"/>
        </w:rPr>
        <w:t>4. Стадия заживления характеризуется постепенным исчез</w:t>
        <w:softHyphen/>
        <w:t>новением следов, остающихся на месте отпавшей корочки, и за</w:t>
        <w:softHyphen/>
        <w:t>канчивается на 7—15-й день после травмы.</w:t>
      </w:r>
    </w:p>
    <w:p>
      <w:pPr>
        <w:pStyle w:val="Normal1"/>
        <w:suppressAutoHyphens w:val="true"/>
        <w:spacing w:lineRule="auto" w:line="240"/>
        <w:ind w:firstLine="284"/>
        <w:rPr>
          <w:sz w:val="24"/>
        </w:rPr>
      </w:pPr>
      <w:r>
        <w:rPr>
          <w:sz w:val="24"/>
        </w:rPr>
        <w:t>Приведенные выше данные показывают значительную ва</w:t>
        <w:softHyphen/>
        <w:t>риабельность сроков заживления ссадин, что зависит от возрас</w:t>
        <w:softHyphen/>
        <w:t>та, состояния здоровья организма, локализации, величины и ря</w:t>
        <w:softHyphen/>
        <w:t>да других факторов. Поэтому необходимо детально исследовать подлежащие ткани, где могут быть обнаружены кровоизлияния, переломы и другие повреждения, свидетельствующие о значи</w:t>
        <w:softHyphen/>
        <w:t>тельной силе воздействия. Заключение о происхождении ссади</w:t>
        <w:softHyphen/>
        <w:t>ны от определенного предмета можно сделать лишь в том слу</w:t>
        <w:softHyphen/>
        <w:t>чае, когда ее размеры и форма отражают особенности повреж</w:t>
        <w:softHyphen/>
        <w:t>дающего предмета.</w:t>
      </w:r>
    </w:p>
    <w:p>
      <w:pPr>
        <w:pStyle w:val="Normal1"/>
        <w:suppressAutoHyphens w:val="true"/>
        <w:spacing w:lineRule="auto" w:line="240"/>
        <w:ind w:firstLine="284"/>
        <w:rPr>
          <w:sz w:val="24"/>
        </w:rPr>
      </w:pPr>
      <w:r>
        <w:rPr>
          <w:sz w:val="24"/>
        </w:rPr>
        <w:t>Судебно-медицинское значение ссадин заключается в том, что они:</w:t>
      </w:r>
    </w:p>
    <w:p>
      <w:pPr>
        <w:pStyle w:val="Normal1"/>
        <w:suppressAutoHyphens w:val="true"/>
        <w:spacing w:lineRule="auto" w:line="240"/>
        <w:ind w:firstLine="284"/>
        <w:rPr/>
      </w:pPr>
      <w:r>
        <w:rPr>
          <w:i/>
          <w:sz w:val="24"/>
        </w:rPr>
        <w:t>во-первых,</w:t>
      </w:r>
      <w:r>
        <w:rPr>
          <w:sz w:val="24"/>
        </w:rPr>
        <w:t xml:space="preserve"> всегда указывают на место приложения силы и иногда являются единственным наружным знаком насилия;</w:t>
      </w:r>
    </w:p>
    <w:p>
      <w:pPr>
        <w:pStyle w:val="Normal1"/>
        <w:suppressAutoHyphens w:val="true"/>
        <w:spacing w:lineRule="auto" w:line="240"/>
        <w:ind w:firstLine="284"/>
        <w:rPr/>
      </w:pPr>
      <w:r>
        <w:rPr>
          <w:i/>
          <w:sz w:val="24"/>
        </w:rPr>
        <w:t>во-вторых,</w:t>
      </w:r>
      <w:r>
        <w:rPr>
          <w:sz w:val="24"/>
        </w:rPr>
        <w:t xml:space="preserve"> описанные выше особенности заживления ссадин позволяют установить давность травмы;</w:t>
      </w:r>
    </w:p>
    <w:p>
      <w:pPr>
        <w:pStyle w:val="Normal1"/>
        <w:suppressAutoHyphens w:val="true"/>
        <w:spacing w:lineRule="auto" w:line="240"/>
        <w:ind w:firstLine="284"/>
        <w:rPr/>
      </w:pPr>
      <w:r>
        <w:rPr>
          <w:i/>
          <w:sz w:val="24"/>
        </w:rPr>
        <w:t>в-третьих,</w:t>
      </w:r>
      <w:r>
        <w:rPr>
          <w:sz w:val="24"/>
        </w:rPr>
        <w:t xml:space="preserve"> обнаружение на поверхности ссадин каких-либо частиц (песчинок, мелкого угля, шлака и т.д.) имеет важное зна</w:t>
        <w:softHyphen/>
        <w:t>чение для установления места происшествия (например, выяв</w:t>
        <w:softHyphen/>
        <w:t>ление под обрывками эпидермиса по краю ссадины частичек уг</w:t>
        <w:softHyphen/>
        <w:t>ля в случае, когда труп обнаружен на песчаной или глинистой почве, свидетельствует о том, что травма произошла в другом месте, а труп после этого был перемещен);</w:t>
      </w:r>
    </w:p>
    <w:p>
      <w:pPr>
        <w:pStyle w:val="Normal1"/>
        <w:suppressAutoHyphens w:val="true"/>
        <w:spacing w:lineRule="auto" w:line="240"/>
        <w:ind w:firstLine="284"/>
        <w:rPr/>
      </w:pPr>
      <w:r>
        <w:rPr>
          <w:i/>
          <w:sz w:val="24"/>
        </w:rPr>
        <w:t>в-четвертых,</w:t>
      </w:r>
      <w:r>
        <w:rPr>
          <w:sz w:val="24"/>
        </w:rPr>
        <w:t xml:space="preserve"> локализация ссадин имеет значение при опре</w:t>
        <w:softHyphen/>
        <w:t>делении характера происшествия (например, полулунные ссади</w:t>
        <w:softHyphen/>
        <w:t>ны на шее свидетельствуют о сдавлении ее руками, ссадины в области половых органов и на внутренней поверхности бедер могут указывать на попытку изнасилования и т.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Описание ссадины на лице: «В правой скуловой области отмечается ссадина овальной формы размерами 4х3 см, покрытая буроватой корочкой. Прилежащие ткани несколько отечны и болезненны при ощупывании. Отечность распространяется до нижнего века правого глаза, где имеется кровоподтек синего цвета размерами 2х1,6 см. Правая глазная щель суже</w:t>
        <w:softHyphen/>
        <w:t>на, зрение сохране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Кровоподтек</w:t>
      </w:r>
      <w:r>
        <w:rPr>
          <w:sz w:val="24"/>
        </w:rPr>
        <w:t xml:space="preserve"> образуется вследствие разрывов сосудов в месте удара или сдавления с последующим кровоизлиянием в под</w:t>
        <w:softHyphen/>
        <w:t>кожную клетчатку или глубжележащие ткани. Излившаяся кровь просвечивает через кожу и окрашивает ее в сине-багровый или</w:t>
      </w:r>
      <w:r>
        <w:rPr>
          <w:b/>
          <w:i/>
          <w:sz w:val="24"/>
        </w:rPr>
        <w:t xml:space="preserve"> </w:t>
      </w:r>
      <w:r>
        <w:rPr>
          <w:sz w:val="24"/>
        </w:rPr>
        <w:t>синий цвет.</w:t>
      </w:r>
    </w:p>
    <w:p>
      <w:pPr>
        <w:pStyle w:val="Normal1"/>
        <w:suppressAutoHyphens w:val="true"/>
        <w:spacing w:lineRule="auto" w:line="240"/>
        <w:ind w:firstLine="284"/>
        <w:rPr>
          <w:sz w:val="24"/>
        </w:rPr>
      </w:pPr>
      <w:r>
        <w:rPr>
          <w:sz w:val="24"/>
        </w:rPr>
        <w:t>С течением времени цвет кровоподтека, вследствие реакции пигмента крови (гемоглобина), изменяется от сине-багрового, синего, бурого, зеленоватого до желтого. Чаще всего первона</w:t>
        <w:softHyphen/>
        <w:t>чальный сине-багровый цвет свежего кровоподтека через не</w:t>
        <w:softHyphen/>
        <w:t>сколько часов или 1—2 дня переходит в синий, на 3—6 день сменяется зеленоватым и в начале 2-й недели становится жел</w:t>
        <w:softHyphen/>
        <w:t>тым, затем исчезает. Наблюдаются и другие варианты измене</w:t>
        <w:softHyphen/>
        <w:t>ния цвета кровоподтеков. Например, кровоподтеки на конъюнк</w:t>
        <w:softHyphen/>
        <w:t>тиве глаз, слизистых оболочках губ, шее не меняют своего пер</w:t>
        <w:softHyphen/>
        <w:t>воначального цвета и постепенно бледнеют при исчезновении.</w:t>
      </w:r>
    </w:p>
    <w:p>
      <w:pPr>
        <w:pStyle w:val="Normal1"/>
        <w:suppressAutoHyphens w:val="true"/>
        <w:spacing w:lineRule="auto" w:line="240"/>
        <w:ind w:firstLine="284"/>
        <w:rPr>
          <w:sz w:val="24"/>
        </w:rPr>
      </w:pPr>
      <w:r>
        <w:rPr>
          <w:sz w:val="24"/>
        </w:rPr>
        <w:t>Интенсивность рассасывания кровоподтека зависит как от реактивности организма, так и от многих других причин (вели</w:t>
        <w:softHyphen/>
        <w:t>чины, глубины, локализации и т.д.), поэтому давность крово</w:t>
        <w:softHyphen/>
        <w:t>подтека можно определить только приблизительно. Например, небольшие кровоподтеки на лице, где хорошее кровоснабжение, могут исчезать в течение нескольких дней, в то время как круп</w:t>
        <w:softHyphen/>
        <w:t>ные кровоподтеки в области ягодиц сохраняются неделями и месяцами.</w:t>
      </w:r>
    </w:p>
    <w:p>
      <w:pPr>
        <w:pStyle w:val="Normal1"/>
        <w:suppressAutoHyphens w:val="true"/>
        <w:spacing w:lineRule="auto" w:line="240"/>
        <w:ind w:firstLine="284"/>
        <w:rPr>
          <w:sz w:val="24"/>
        </w:rPr>
      </w:pPr>
      <w:r>
        <w:rPr>
          <w:sz w:val="24"/>
        </w:rPr>
        <w:t>При описании кровоподтека после указания на его локали</w:t>
        <w:softHyphen/>
        <w:t>зацию отмечают цвет кровоподтека, его форму и размеры, изме</w:t>
        <w:softHyphen/>
        <w:t>нение кожи над кровоподтеком и в его окружности, какие-либо наложения, загрязнения, осаднения и др. При больших крово</w:t>
        <w:softHyphen/>
        <w:t>подтеках (гематомах) определяют, есть ли флюктуация (зыбление). В волосистой части головы гематомы (кровоподтеки) не изменяют цвета поверхности кожи, а имеют вид припухлости, иногда флюктуирующей в центре.</w:t>
      </w:r>
    </w:p>
    <w:p>
      <w:pPr>
        <w:pStyle w:val="Normal1"/>
        <w:suppressAutoHyphens w:val="true"/>
        <w:spacing w:lineRule="auto" w:line="240"/>
        <w:ind w:firstLine="284"/>
        <w:rPr>
          <w:sz w:val="24"/>
        </w:rPr>
      </w:pPr>
      <w:r>
        <w:rPr>
          <w:sz w:val="24"/>
        </w:rPr>
        <w:t>Нужно иметь в виду, что глубоко расположенные кровопод</w:t>
        <w:softHyphen/>
        <w:t>теки могут выявиться иной, необычной окраской кожи только через некоторое время, иногда через несколько дней.</w:t>
      </w:r>
    </w:p>
    <w:p>
      <w:pPr>
        <w:pStyle w:val="Normal1"/>
        <w:suppressAutoHyphens w:val="true"/>
        <w:spacing w:lineRule="auto" w:line="240"/>
        <w:ind w:firstLine="284"/>
        <w:rPr>
          <w:sz w:val="24"/>
        </w:rPr>
      </w:pPr>
      <w:r>
        <w:rPr>
          <w:sz w:val="24"/>
        </w:rPr>
        <w:t>Судебно-медицинское значение кровоподтеков заключается в том, что они в большинстве случаев указывают на место при</w:t>
        <w:softHyphen/>
        <w:t>ложения травмирующего предмета. В то же время в ряде случаев их локализация не всегда соответствует месту нанесения удара (например, симптом «очков» при переломе костей основания черепа). Это происходит потому, что кровь, изливающаяся из поврежденных сосудов, распространяется по подкожной клет</w:t>
        <w:softHyphen/>
        <w:t>чатке, фасциям и мышцам. В данном случае величина и форма кровоподтека не будут соответствовать особенностям предмета, которым они причинены.</w:t>
      </w:r>
    </w:p>
    <w:p>
      <w:pPr>
        <w:pStyle w:val="Normal1"/>
        <w:suppressAutoHyphens w:val="true"/>
        <w:spacing w:lineRule="auto" w:line="240"/>
        <w:ind w:firstLine="284"/>
        <w:rPr>
          <w:sz w:val="24"/>
        </w:rPr>
      </w:pPr>
      <w:r>
        <w:rPr>
          <w:sz w:val="24"/>
        </w:rPr>
        <w:t>Иногда форма и локализация кровоподтеков указывают на характер насилия. Так, несколько округлых, расположенных по одной линии, отстоящих друг от друга на определенном рас</w:t>
        <w:softHyphen/>
        <w:t>стоянии кровоподтеков на плече возникают от сдавления его пальцами рук. Обнаружение кровоподтеков на задней поверхно</w:t>
        <w:softHyphen/>
        <w:t>сти бедер на уровне их средней трети, а также в поясничной об</w:t>
        <w:softHyphen/>
        <w:t>ласти позволяет эксперту заподозрить удар частями движущейся автомаши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Описание кровоподтека в области глаза: «Верхнее и нижнее веки глаза на участке размерами 5х4 см (при закрытом глазе) отечны, сине-багрового цвета в центре с зеленоватым оттенком по периферии. Вследствие отечно</w:t>
        <w:softHyphen/>
        <w:t>сти правая глазная щель несколько уже левой. На склере у наружного угла правого глаза имеется неправильной формы кровоизлияние красного цвета размерами 0,5х0,3 см. При надавливании на края правой глазницы отме</w:t>
        <w:softHyphen/>
        <w:t>чается небольшая болезненность».</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Рана</w:t>
      </w:r>
      <w:r>
        <w:rPr>
          <w:i/>
          <w:sz w:val="24"/>
        </w:rPr>
        <w:t xml:space="preserve"> —</w:t>
      </w:r>
      <w:r>
        <w:rPr>
          <w:sz w:val="24"/>
        </w:rPr>
        <w:t xml:space="preserve"> повреждение, нарушающее целость всей толщи кожи или слизистых оболочек и обычно проникающее в глубжележащие ткани.</w:t>
      </w:r>
    </w:p>
    <w:p>
      <w:pPr>
        <w:pStyle w:val="Normal1"/>
        <w:suppressAutoHyphens w:val="true"/>
        <w:spacing w:lineRule="auto" w:line="240"/>
        <w:ind w:firstLine="284"/>
        <w:rPr/>
      </w:pPr>
      <w:r>
        <w:rPr>
          <w:sz w:val="24"/>
        </w:rPr>
        <w:t xml:space="preserve">Раны связаны с  </w:t>
      </w:r>
      <w:r>
        <w:rPr>
          <w:spacing w:val="60"/>
          <w:sz w:val="24"/>
        </w:rPr>
        <w:t>тремя</w:t>
      </w:r>
      <w:r>
        <w:rPr>
          <w:sz w:val="24"/>
        </w:rPr>
        <w:t xml:space="preserve"> основными опасностями для че</w:t>
        <w:softHyphen/>
        <w:t>ловека:</w:t>
      </w:r>
    </w:p>
    <w:p>
      <w:pPr>
        <w:pStyle w:val="Normal1"/>
        <w:suppressAutoHyphens w:val="true"/>
        <w:spacing w:lineRule="auto" w:line="240"/>
        <w:ind w:firstLine="284"/>
        <w:rPr>
          <w:sz w:val="24"/>
        </w:rPr>
      </w:pPr>
      <w:r>
        <w:rPr>
          <w:sz w:val="24"/>
        </w:rPr>
        <w:t>1) кровотечением;</w:t>
      </w:r>
    </w:p>
    <w:p>
      <w:pPr>
        <w:pStyle w:val="Normal1"/>
        <w:suppressAutoHyphens w:val="true"/>
        <w:spacing w:lineRule="auto" w:line="240"/>
        <w:ind w:firstLine="284"/>
        <w:rPr>
          <w:sz w:val="24"/>
        </w:rPr>
      </w:pPr>
      <w:r>
        <w:rPr>
          <w:sz w:val="24"/>
        </w:rPr>
        <w:t>2) возможностью внедрения инфекции через поврежденные покровы;</w:t>
      </w:r>
    </w:p>
    <w:p>
      <w:pPr>
        <w:pStyle w:val="Normal1"/>
        <w:suppressAutoHyphens w:val="true"/>
        <w:spacing w:lineRule="auto" w:line="240"/>
        <w:ind w:firstLine="284"/>
        <w:rPr>
          <w:sz w:val="24"/>
        </w:rPr>
      </w:pPr>
      <w:r>
        <w:rPr>
          <w:sz w:val="24"/>
        </w:rPr>
        <w:t>3) нарушением анатомической и функциональной целости органов и тканей.</w:t>
      </w:r>
    </w:p>
    <w:p>
      <w:pPr>
        <w:pStyle w:val="Normal1"/>
        <w:suppressAutoHyphens w:val="true"/>
        <w:spacing w:lineRule="auto" w:line="240"/>
        <w:ind w:firstLine="284"/>
        <w:rPr/>
      </w:pPr>
      <w:r>
        <w:rPr>
          <w:sz w:val="24"/>
        </w:rPr>
        <w:t>Характер раны зависит от особенностей предмета, которым она была причинена. Раны могут быть вызваны различными ви</w:t>
        <w:softHyphen/>
        <w:t>дами оружия, орудиями, предметами и т.д. При расследовании обстоятельств происшествия (судебно-медицинскому эксперту) необходимо установить или уточнить,</w:t>
      </w:r>
      <w:r>
        <w:rPr>
          <w:b/>
          <w:sz w:val="24"/>
        </w:rPr>
        <w:t xml:space="preserve"> </w:t>
      </w:r>
      <w:r>
        <w:rPr>
          <w:sz w:val="24"/>
        </w:rPr>
        <w:t>каким орудием была на</w:t>
        <w:softHyphen/>
        <w:t>несена рана или раны. Поэтому исключительно важно детально описать и зафиксировать все первоначальные изменения. Они должны быть описаны так, чтобы по описанию можно было со</w:t>
        <w:softHyphen/>
        <w:t>ставить о них полное и точное представление. Эксперту не надо ставить диагноз, а нужно описывать изменения. Нельзя, напри</w:t>
        <w:softHyphen/>
        <w:t>мер, писать, что имеется огнестрельная или резаная рана, а нужно дать такое описание раны, чтобы по этому описанию можно было поставить диагноз огнестрельной, резаной раны и др. При описании ран рекомендуется придерживаться следую</w:t>
        <w:softHyphen/>
        <w:t>щего порядка: указывают точную локализацию раны, ее форму, размеры, дефекты ткани, края раны и их особенности (ровные, размозженные, осадненные и др.); состояние тканей в глубине раны (подкожная клетчатка, мышцы, кость); состояние кожи, окружающей рану (гематомы, припухлости, отек, загрязнение, изменение окраски, наложения, вкрапления и др.). В ране и ее окружности могут быть обнаружены посторонние частички (отломки металла, дерева, порошинки и др.). Врачом все такие час</w:t>
        <w:softHyphen/>
        <w:t>тички должны быть изъяты, сохранены, записаны в историю болезни и переданы следователю. Они могут оказаться очень важными вещественными доказательствами. Хирургу необходи</w:t>
        <w:softHyphen/>
        <w:t>мо сохранить также иссеченные края ран, на которых специаль</w:t>
        <w:softHyphen/>
        <w:t>ными исследованиями могут быть выявлены частицы металла, копоть, порошинки и др.</w:t>
      </w:r>
    </w:p>
    <w:p>
      <w:pPr>
        <w:pStyle w:val="Normal1"/>
        <w:suppressAutoHyphens w:val="true"/>
        <w:spacing w:lineRule="auto" w:line="240"/>
        <w:ind w:firstLine="284"/>
        <w:rPr>
          <w:sz w:val="24"/>
        </w:rPr>
      </w:pPr>
      <w:r>
        <w:rPr>
          <w:sz w:val="24"/>
        </w:rPr>
        <w:t>Судебно-медицинскому эксперту обычно не приходится ос</w:t>
        <w:softHyphen/>
        <w:t>матривать повреждения в ближайшее время после их причине</w:t>
        <w:softHyphen/>
        <w:t>ния, так как потерпевшим прежде всего оказывается медицин</w:t>
        <w:softHyphen/>
        <w:t>ская помощь. Поэтому правильное описание повреждения должно производиться медицинским персоналом в медицинских документах. Этими описаниями в дальнейшем придется пользо</w:t>
        <w:softHyphen/>
        <w:t>ваться эксперту при проведении экспертизы. Если же потер</w:t>
        <w:softHyphen/>
        <w:t>певший по каким-либо обстоятельствам направляется к судебно-медицинскому эксперту сразу же после травмы, последний обязан принять меры для оказания первой помощи, осмотреть рану с соблюдением всех правил асептики и направить потер</w:t>
        <w:softHyphen/>
        <w:t>певшего к хирургу для требуемого лечения. Иногда бывает необ</w:t>
        <w:softHyphen/>
        <w:t>ходимо осмотреть рану вскоре после поступления потерпевшего в лечебное учреждение. Такой осмотр может производиться только с разрешения лечащего врача и с его участием.</w:t>
      </w:r>
    </w:p>
    <w:p>
      <w:pPr>
        <w:pStyle w:val="Normal1"/>
        <w:suppressAutoHyphens w:val="true"/>
        <w:spacing w:lineRule="auto" w:line="240"/>
        <w:ind w:firstLine="284"/>
        <w:rPr>
          <w:sz w:val="24"/>
        </w:rPr>
      </w:pPr>
      <w:r>
        <w:rPr>
          <w:sz w:val="24"/>
        </w:rPr>
        <w:t>Судебно-медицинское значение ран заключается в том, что они, как правило, указывают на место приложения травмирую</w:t>
        <w:softHyphen/>
        <w:t>щей силы и дают возможность установить вид ранящего пред</w:t>
        <w:softHyphen/>
        <w:t>мета. Так, раны от тупых предметов имеют обычно неровные, кровоподтечные, осадненные, размятые и несколько отслоенные от подлежащих тканей края с соединительно-тканными пере</w:t>
        <w:softHyphen/>
        <w:t>мычками в глубине; раны от острых предметов характеризуются ровными, неосадненными краями, отсутствием перемычек меж</w:t>
        <w:softHyphen/>
        <w:t>ду ними, остроугольными, закругленными или П-образными концами, значительным зиянием, особенно при перпендику</w:t>
        <w:softHyphen/>
        <w:t>лярном повреждении эластических волокон.</w:t>
      </w:r>
    </w:p>
    <w:p>
      <w:pPr>
        <w:pStyle w:val="Normal1"/>
        <w:suppressAutoHyphens w:val="true"/>
        <w:spacing w:lineRule="auto" w:line="240"/>
        <w:ind w:firstLine="284"/>
        <w:rPr>
          <w:sz w:val="24"/>
        </w:rPr>
      </w:pPr>
      <w:r>
        <w:rPr>
          <w:sz w:val="24"/>
        </w:rPr>
        <w:t>Кроме вида орудия, по характеру и особенностям ран можно в ряде случаев судить о направлении движения травмирующего предмета, положении пострадавшего в момент травмы, возмож</w:t>
        <w:softHyphen/>
        <w:t>ности или невозможности нанесения повреждения собственной рукой и других особенностях механизма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Описание резаной раны кисти: «На ладонной поверхности левой кисти во втором межпальцевом промежутке имеется линейная рана с ровными краями, острыми углами длиной 3 см с расхождением краев на 0,3 см. На дне раны видны перерезанные волокна мышц. Рана умеренно кровоточит. Движения в 1, 2, 3-ем пальцах ограничены и болезненны. Тыльная по</w:t>
        <w:softHyphen/>
        <w:t>верхность кисти несколько отечна. Поверхностная чувствительность паль</w:t>
        <w:softHyphen/>
        <w:t>цев кисти снижена, глубокая сохранен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i/>
          <w:sz w:val="24"/>
        </w:rPr>
        <w:t>Вывихи —</w:t>
      </w:r>
      <w:r>
        <w:rPr>
          <w:sz w:val="24"/>
        </w:rPr>
        <w:t xml:space="preserve"> полное и стойкое смещение костей в суставах. Вывихи возникают при действии силы на дистальный конец ко</w:t>
        <w:softHyphen/>
        <w:t>нечности, например при падении, реже при непосредственном насилии на сустав. Чаще вывихи возникают в суставах верхних конечностей, реже в нижних, что зависит от анатомического строения сустава и степени подвижности в нем костей. Поэтому особенно часто имеют место вывихи в наиболее подвижных плечевом и лучезапястном суставах. Вывихи нередко сопровож</w:t>
        <w:softHyphen/>
        <w:t>даются определенными повреждениями окружающих тканей, (например, разрывом или растяжением суставной сумки, крово</w:t>
        <w:softHyphen/>
        <w:t>излиянием в полость сустава и т.д.).</w:t>
      </w:r>
    </w:p>
    <w:p>
      <w:pPr>
        <w:pStyle w:val="Normal1"/>
        <w:suppressAutoHyphens w:val="true"/>
        <w:spacing w:lineRule="auto" w:line="240"/>
        <w:ind w:firstLine="284"/>
        <w:rPr>
          <w:sz w:val="24"/>
        </w:rPr>
      </w:pPr>
      <w:r>
        <w:rPr>
          <w:sz w:val="24"/>
        </w:rPr>
        <w:t>Судебно-медицинское значение вывихов состоит в том, что они в ряде случаев позволяют судить о характере и механизме насилия. При их оценке следует учитывать возможность при</w:t>
        <w:softHyphen/>
        <w:t>вычных и врожденных вывих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Описание вывиха плечевого сустава: «Область левого плечевого суста</w:t>
        <w:softHyphen/>
        <w:t>ва деформирована с отеком тканей. Активные движения в нем отсутствуют, пассивные — резко болезненны. При ощупывании головка левой плечевой кости определяется в подмышечной впадине впереди от суставной поверх</w:t>
        <w:softHyphen/>
        <w:t>ности. Движения в локтевом и лучезапястном суставах сохранены. На внутренней поверхности верхней трети левого плеча имеется кровоподтек сине-багрового цвета размерами 8х5 см».</w:t>
      </w:r>
    </w:p>
    <w:p>
      <w:pPr>
        <w:pStyle w:val="Normal1"/>
        <w:suppressAutoHyphens w:val="true"/>
        <w:spacing w:lineRule="auto" w:line="240"/>
        <w:ind w:firstLine="284"/>
        <w:rPr>
          <w:rFonts w:ascii="Times New Roman" w:hAnsi="Times New Roman" w:cs="Times New Roman"/>
          <w:b/>
          <w:b/>
          <w:i/>
          <w:i/>
          <w:sz w:val="24"/>
        </w:rPr>
      </w:pPr>
      <w:r>
        <w:rPr>
          <w:rFonts w:cs="Times New Roman"/>
          <w:b/>
          <w:i/>
          <w:sz w:val="24"/>
        </w:rPr>
      </w:r>
    </w:p>
    <w:p>
      <w:pPr>
        <w:pStyle w:val="Normal1"/>
        <w:suppressAutoHyphens w:val="true"/>
        <w:spacing w:lineRule="auto" w:line="240"/>
        <w:ind w:firstLine="284"/>
        <w:rPr/>
      </w:pPr>
      <w:r>
        <w:rPr>
          <w:b/>
          <w:i/>
          <w:sz w:val="24"/>
        </w:rPr>
        <w:t>Переломы костей</w:t>
      </w:r>
      <w:r>
        <w:rPr>
          <w:i/>
          <w:sz w:val="24"/>
        </w:rPr>
        <w:t xml:space="preserve"> —</w:t>
      </w:r>
      <w:r>
        <w:rPr>
          <w:sz w:val="24"/>
        </w:rPr>
        <w:t xml:space="preserve"> нарушение целости всей толщи костей скелета, обычно сопровождающееся обширными повреждениями близлежащих тканей, кровоизлияниями, разрывами мышц и сосудов. Переломы весьма разнообразны как по характеру, так и по механизму возникновения.</w:t>
      </w:r>
    </w:p>
    <w:p>
      <w:pPr>
        <w:pStyle w:val="Normal1"/>
        <w:suppressAutoHyphens w:val="true"/>
        <w:spacing w:lineRule="auto" w:line="240"/>
        <w:ind w:firstLine="284"/>
        <w:rPr/>
      </w:pPr>
      <w:r>
        <w:rPr>
          <w:sz w:val="24"/>
        </w:rPr>
        <w:t xml:space="preserve">Некоторые переломы (например, костей носа, пальцев рук, костей предплечья и голени) возникают при относительно небольшом насилии и могут быть причинены силой человека. Другие (например, костей таза, бедра, грудного отдела позвоночника у взрослых людей) возможны лишь от воздействия значительной силы, обычно превышающей силу человека. Различают закрытые и открытые переломы костей. В тех случаях, когда перелом кости происходит внутри мягких тканей  без нарушения целости кожи, говорят о </w:t>
      </w:r>
      <w:r>
        <w:rPr>
          <w:i/>
          <w:sz w:val="24"/>
        </w:rPr>
        <w:t>закрытом переломе.</w:t>
      </w:r>
      <w:r>
        <w:rPr>
          <w:sz w:val="24"/>
        </w:rPr>
        <w:t xml:space="preserve"> Если перелом кости сопровождается разрывом кожных покровов и  область перелома кости сообщается с внешней средой, говорят  об </w:t>
      </w:r>
      <w:r>
        <w:rPr>
          <w:i/>
          <w:sz w:val="24"/>
        </w:rPr>
        <w:t>открытом переломе.</w:t>
      </w:r>
      <w:r>
        <w:rPr>
          <w:sz w:val="24"/>
        </w:rPr>
        <w:t xml:space="preserve"> Последний может возникнуть вследствие разрыва кожных покровов отломками костей или же от прямого воздействия орудия, вызывающего разрыв кожных покровов и перелом кости.</w:t>
      </w:r>
    </w:p>
    <w:p>
      <w:pPr>
        <w:pStyle w:val="Normal1"/>
        <w:suppressAutoHyphens w:val="true"/>
        <w:spacing w:lineRule="auto" w:line="240"/>
        <w:ind w:firstLine="284"/>
        <w:rPr>
          <w:sz w:val="24"/>
        </w:rPr>
      </w:pPr>
      <w:r>
        <w:rPr>
          <w:sz w:val="24"/>
        </w:rPr>
        <w:t>Судебно-медицинский эксперт, как правило, при осмотре сам не диагностирует переломов, требующих стационарного лечения. В отдельных случаях при осмотре потерпевшего эксперт может заподозрить перелом мелких костей (например, костей носа, фаланг пальцев, черепа и ряда других). В этом случае он обязан направить потерпевшего на рентгенографию. Рентгенов</w:t>
        <w:softHyphen/>
        <w:t>ские снимки должны дать ясное представление о переломе кос</w:t>
        <w:softHyphen/>
        <w:t>ти и его характере. В случае сомнения в наличии перелома не</w:t>
        <w:softHyphen/>
        <w:t>обходимы повторные снимки (в различных проекциях или томограммы), консультации квалифицированных рентгенологов.</w:t>
      </w:r>
    </w:p>
    <w:p>
      <w:pPr>
        <w:pStyle w:val="Normal1"/>
        <w:suppressAutoHyphens w:val="true"/>
        <w:spacing w:lineRule="auto" w:line="240"/>
        <w:ind w:firstLine="284"/>
        <w:rPr/>
      </w:pPr>
      <w:r>
        <w:rPr>
          <w:sz w:val="24"/>
        </w:rPr>
        <w:t>Наибольшее судебно-медицинское значение представляют переломы костей черепа, которые делятся на прямые и непря</w:t>
        <w:softHyphen/>
        <w:t xml:space="preserve">мые. </w:t>
      </w:r>
      <w:r>
        <w:rPr>
          <w:i/>
          <w:sz w:val="24"/>
        </w:rPr>
        <w:t>Прямые</w:t>
      </w:r>
      <w:r>
        <w:rPr>
          <w:sz w:val="24"/>
        </w:rPr>
        <w:t xml:space="preserve"> возникают в месте приложения силы; к ним отно</w:t>
        <w:softHyphen/>
        <w:t>сятся переломы внутренней костной пластинки, вдавленные пе</w:t>
        <w:softHyphen/>
        <w:t>реломы, дырчатые, террасовидные, оскольчатые переломы и пе</w:t>
        <w:softHyphen/>
        <w:t xml:space="preserve">реломы костей основания черепа. </w:t>
      </w:r>
      <w:r>
        <w:rPr>
          <w:i/>
          <w:sz w:val="24"/>
        </w:rPr>
        <w:t>Непрямые</w:t>
      </w:r>
      <w:r>
        <w:rPr>
          <w:sz w:val="24"/>
        </w:rPr>
        <w:t xml:space="preserve"> переломы черепа, образующиеся не в месте удара, возникают либо при сдавлении черепа между двумя тупыми твердыми предметами, либо в ре</w:t>
        <w:softHyphen/>
        <w:t>зультате травмы тупым предметом с большой ударяющей по</w:t>
        <w:softHyphen/>
        <w:t>верхностью.</w:t>
      </w:r>
    </w:p>
    <w:p>
      <w:pPr>
        <w:pStyle w:val="Normal1"/>
        <w:suppressAutoHyphens w:val="true"/>
        <w:spacing w:lineRule="auto" w:line="240"/>
        <w:ind w:firstLine="284"/>
        <w:rPr/>
      </w:pPr>
      <w:r>
        <w:rPr>
          <w:sz w:val="24"/>
        </w:rPr>
        <w:t>При действии предметов с небольшой ударяющей поверхно</w:t>
        <w:softHyphen/>
        <w:t>стью образуются вдавленные (оскольчатые) переломы. В том случае, если на плоскую кость действует край предмета, проис</w:t>
        <w:softHyphen/>
        <w:t>ходит неравномерное распределение действующей силы на от</w:t>
        <w:softHyphen/>
        <w:t>дельные участки и возникают так называемые террасовидные переломы; когда же действует предмет с ограниченной поверх</w:t>
        <w:softHyphen/>
        <w:t>ностью (площадью до 16 см</w:t>
      </w:r>
      <w:r>
        <w:rPr>
          <w:sz w:val="24"/>
          <w:vertAlign w:val="superscript"/>
        </w:rPr>
        <w:t>2</w:t>
      </w:r>
      <w:r>
        <w:rPr>
          <w:sz w:val="24"/>
        </w:rPr>
        <w:t>), образуется дырчатый перелом.</w:t>
      </w:r>
    </w:p>
    <w:p>
      <w:pPr>
        <w:pStyle w:val="Normal1"/>
        <w:suppressAutoHyphens w:val="true"/>
        <w:spacing w:lineRule="auto" w:line="240"/>
        <w:ind w:firstLine="284"/>
        <w:rPr>
          <w:sz w:val="24"/>
        </w:rPr>
      </w:pPr>
      <w:r>
        <w:rPr>
          <w:sz w:val="24"/>
        </w:rPr>
        <w:t>Вдавленные переломы нередко сопровождаются образовани</w:t>
        <w:softHyphen/>
        <w:t>ем трещин, по расположению которых можно в известной сте</w:t>
        <w:softHyphen/>
        <w:t>пени судить о направлении удара. Если удар наносился перпен</w:t>
        <w:softHyphen/>
        <w:t>дикулярно, то трещины расходятся от места вдавления по ра</w:t>
        <w:softHyphen/>
        <w:t>диусам равномерно; если орудие действует под острым углом в каком-то направлении, то в этом же направлении будет отхо</w:t>
        <w:softHyphen/>
        <w:t>дить большинство образующихся трещин.</w:t>
      </w:r>
    </w:p>
    <w:p>
      <w:pPr>
        <w:pStyle w:val="Normal1"/>
        <w:suppressAutoHyphens w:val="true"/>
        <w:spacing w:lineRule="auto" w:line="240"/>
        <w:ind w:firstLine="284"/>
        <w:rPr>
          <w:sz w:val="24"/>
        </w:rPr>
      </w:pPr>
      <w:r>
        <w:rPr>
          <w:sz w:val="24"/>
        </w:rPr>
        <w:t>Оскольчатые переломы трубчатых костей часто образуются при действии силы в перпендикулярном направлении к оси кос</w:t>
        <w:softHyphen/>
        <w:t>ти. Возникающие при этом осколки часто имеют треугольную форму. По отношению к действующему предмету осколки, как правило, располагаются так, что основание треугольника на</w:t>
        <w:softHyphen/>
        <w:t>правлено в сторону движения предмета. Обнаружение вколо</w:t>
        <w:softHyphen/>
        <w:t>ченных переломов костей голени и бедер, а также продольное расщепление костей свидетельствуют о том, что травмирующая сила действовала параллельно длиннику кости. Обнаружение вколоченных и расщепленных переломов позволяет заподозрить падение на ноги с большой высоты.</w:t>
      </w:r>
    </w:p>
    <w:p>
      <w:pPr>
        <w:pStyle w:val="Normal1"/>
        <w:suppressAutoHyphens w:val="true"/>
        <w:spacing w:lineRule="auto" w:line="240"/>
        <w:ind w:firstLine="284"/>
        <w:rPr>
          <w:sz w:val="24"/>
        </w:rPr>
      </w:pPr>
      <w:r>
        <w:rPr>
          <w:sz w:val="24"/>
        </w:rPr>
        <w:t>Исходы переломов прежде всего зависят от возраста. Чем моложе человек, тем благоприятнее исход перелома. У детей пе</w:t>
        <w:softHyphen/>
        <w:t>реломы заживают хорошо, у стариков медленно и плохо, а иногда сращение крупных костей может и не наступить. Неос</w:t>
        <w:softHyphen/>
        <w:t>ложненные переломы крупных костей конечностей требуют для заживления от 25 до 70 дней.</w:t>
      </w:r>
    </w:p>
    <w:p>
      <w:pPr>
        <w:pStyle w:val="Normal1"/>
        <w:suppressAutoHyphens w:val="true"/>
        <w:spacing w:lineRule="auto" w:line="240"/>
        <w:ind w:firstLine="284"/>
        <w:rPr>
          <w:sz w:val="24"/>
        </w:rPr>
      </w:pPr>
      <w:r>
        <w:rPr>
          <w:sz w:val="24"/>
        </w:rPr>
        <w:t>При осложненных переломах, сопровождающихся большими оскольчатыми разрушениями кости, повреждением окружающих тканей, нагноительными процессами, сроки заживления увели</w:t>
        <w:softHyphen/>
        <w:t>чиваются. Неправильное сращение кости может привести к то</w:t>
        <w:softHyphen/>
        <w:t>му, что конечность укорачивается, ограничивается подвижность или образуется ложный сустав, что в свою очередь сопровожда</w:t>
        <w:softHyphen/>
        <w:t>ется значительным нарушением функции конечности и утратой трудоспособности.</w:t>
      </w:r>
    </w:p>
    <w:p>
      <w:pPr>
        <w:pStyle w:val="Normal1"/>
        <w:suppressAutoHyphens w:val="true"/>
        <w:spacing w:lineRule="auto" w:line="240"/>
        <w:ind w:firstLine="284"/>
        <w:rPr>
          <w:sz w:val="24"/>
        </w:rPr>
      </w:pPr>
      <w:r>
        <w:rPr>
          <w:sz w:val="24"/>
        </w:rPr>
        <w:t>При описании переломов костей, кроме общих признаков повреждений, должны быть отмечены также следующие:</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наименование сломанных костей;</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локализация перелома;</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характер стояния отломков;</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распределение трещин;</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линии переломов, их рисунок;</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нахождение осколков, их количество, форма, величина;</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повреждения мягких тканей в области перелома;</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кровоизлияние в области перелома;</w:t>
      </w:r>
    </w:p>
    <w:p>
      <w:pPr>
        <w:pStyle w:val="Normal1"/>
        <w:numPr>
          <w:ilvl w:val="0"/>
          <w:numId w:val="52"/>
        </w:numPr>
        <w:tabs>
          <w:tab w:val="clear" w:pos="720"/>
          <w:tab w:val="left" w:pos="644" w:leader="none"/>
        </w:tabs>
        <w:suppressAutoHyphens w:val="true"/>
        <w:spacing w:lineRule="auto" w:line="240"/>
        <w:ind w:left="644" w:hanging="360"/>
        <w:rPr>
          <w:sz w:val="24"/>
        </w:rPr>
      </w:pPr>
      <w:r>
        <w:rPr>
          <w:sz w:val="24"/>
        </w:rPr>
        <w:t>инородные тела (например, отломок ножа, пуля и т.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Больная А., 46 лет, обратилась к травматологу в мае 1999 г. с жало</w:t>
        <w:softHyphen/>
        <w:t>бами на боли в грудном отделе позвоночника, усиливающиеся при сгибании и поворотах туловища, продолжающиеся более 3 лет. Причину указанных явлений</w:t>
      </w:r>
      <w:r>
        <w:rPr>
          <w:b/>
        </w:rPr>
        <w:t xml:space="preserve"> </w:t>
      </w:r>
      <w:r>
        <w:rPr/>
        <w:t>ни с чем не связывает. Периодически лечилась у травматолога и невропатолога в поликлинике по поводу «отложения солей», остеохондроза с корешковыми явлениями и других патологий. После проведенных курсов лечения наступал незначительный и кратковременный эффект.</w:t>
      </w:r>
    </w:p>
    <w:p>
      <w:pPr>
        <w:pStyle w:val="Normal1"/>
        <w:suppressAutoHyphens w:val="true"/>
        <w:spacing w:lineRule="auto" w:line="240"/>
        <w:ind w:firstLine="284"/>
        <w:rPr/>
      </w:pPr>
      <w:r>
        <w:rPr/>
        <w:t>При осмотре: больная правильного телосложения, повышенной упитан</w:t>
        <w:softHyphen/>
        <w:t>ности. На уровне 8-го грудного позвонка слева отмечается гладкий рубец размером 1,2х0,5 см. Визуально и пальпаторно в этой области других осо</w:t>
        <w:softHyphen/>
        <w:t>бенностей не обнаружено.</w:t>
      </w:r>
    </w:p>
    <w:p>
      <w:pPr>
        <w:pStyle w:val="Normal1"/>
        <w:suppressAutoHyphens w:val="true"/>
        <w:spacing w:lineRule="auto" w:line="240"/>
        <w:ind w:firstLine="284"/>
        <w:rPr/>
      </w:pPr>
      <w:r>
        <w:rPr/>
        <w:t>При спондилографии в двух проекциях в мягких тканях левой паравертебральной области обнаружен крупный отломок (острие) ножа длиной 8 см, шириной 1,2 см, расположенный косо на уровне углов 7—9-го ребер, своим острием упирающийся в боковую поверхность позвонка.</w:t>
      </w:r>
    </w:p>
    <w:p>
      <w:pPr>
        <w:pStyle w:val="Normal1"/>
        <w:suppressAutoHyphens w:val="true"/>
        <w:spacing w:lineRule="auto" w:line="240"/>
        <w:ind w:firstLine="284"/>
        <w:rPr/>
      </w:pPr>
      <w:r>
        <w:rPr/>
        <w:t>Более 8 лет назад больная получила удар ножом в спину. В больнице, не подозревая о наличии инородного тела, рану зашили наглухо. Она за</w:t>
        <w:softHyphen/>
        <w:t>жила первичным натяжением и больная о травме забыла. От удаления инородного тела категорически отказалась.</w:t>
      </w:r>
    </w:p>
    <w:p>
      <w:pPr>
        <w:pStyle w:val="Normal1"/>
        <w:suppressAutoHyphens w:val="true"/>
        <w:spacing w:lineRule="auto" w:line="240"/>
        <w:ind w:firstLine="284"/>
        <w:rPr/>
      </w:pPr>
      <w:r>
        <w:rPr/>
        <w:t>Приведенный случай свидетельствует, что некачественная первичная обработка раны иногда приводит к оставлению в тканях крупного инород</w:t>
        <w:softHyphen/>
        <w:t>ного тела, своевременное обнаружение отломка ножа в ране способствовало бы раскрытию преступл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ое значение переломов костей заключа</w:t>
        <w:softHyphen/>
        <w:t>ется прежде всего в возможности выявить механизм перелома по его характеру и особенностям. Иногда важно выяснить, можно ли при известных обстоятельствах сломать кость силой челове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2 августа 1997 г. в больницу № 21 была доставлена гражданка Ж. У нее был обнаружен спиральный перелом левой плечевой кости. Ж. заявила, что в Измайловском парке г.Москвы она познакомилась с гражданами Ю. и Т. После распития большой дозы алкогольных напитков Т. уснул, а Ю. завел ее в отдаленную часть парка и пытался изнасиловать. Так как она сопротивлялась, то Ю. стал выкручивать ей левую руку, и в это время она почувствовала резкую боль в левом плече, отчего громко закричала. Ю. испугался и убежал, а Ж. после этого машиной скорой помощи была дос</w:t>
        <w:softHyphen/>
        <w:t>тавлена в больницу.</w:t>
      </w:r>
    </w:p>
    <w:p>
      <w:pPr>
        <w:pStyle w:val="Normal1"/>
        <w:suppressAutoHyphens w:val="true"/>
        <w:spacing w:lineRule="auto" w:line="240"/>
        <w:ind w:firstLine="284"/>
        <w:rPr/>
      </w:pPr>
      <w:r>
        <w:rPr/>
        <w:t>Подозреваемый Ю. отрицал попытку изнасилования. Он заявил, что Ж. добровольно согласилась на половое сношение с ним. Но когда они пытались совершить половой акт на стоявшей вблизи скамейке, то упали, и Ю. упал на Ж., у которой при этом подвернулась левая рука. Следствию важно было выяснить механизм перелома плечевой кости у Ж.</w:t>
      </w:r>
    </w:p>
    <w:p>
      <w:pPr>
        <w:pStyle w:val="Normal1"/>
        <w:suppressAutoHyphens w:val="true"/>
        <w:spacing w:lineRule="auto" w:line="240"/>
        <w:ind w:firstLine="284"/>
        <w:rPr/>
      </w:pPr>
      <w:r>
        <w:rPr/>
        <w:t>На экспертизу была представлена вместе с историей болезни рент</w:t>
        <w:softHyphen/>
        <w:t>генограмма руки Ж. со спиральным переломом плечевой кости. Экс</w:t>
        <w:softHyphen/>
        <w:t>пертная комиссия с участием высококвалифицированного травматолога пришла к выводу, что подобный перелом не мог произойти при падении</w:t>
      </w:r>
      <w:r>
        <w:rPr>
          <w:b/>
        </w:rPr>
        <w:t xml:space="preserve"> </w:t>
      </w:r>
      <w:r>
        <w:rPr/>
        <w:t>на руку, а мог возникнуть при повертывании плеча вокруг продольной оси, в частности при выкручивании рук.</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оценке тяжести повреждений при переломах костей необходимо иметь в виду возникновение ограничения функ</w:t>
        <w:softHyphen/>
        <w:t>ции при заживлении осложненных переломов. Нередко по ха</w:t>
        <w:softHyphen/>
        <w:t>рактеру повреждения можно судить о виде орудия (предмета), его форме, направлении удара и других деталях механизма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Описание закрытого перелома обеих костей предплечья: «На границе средней и нижней трети правого предплечья имеется значительная дефор</w:t>
        <w:softHyphen/>
        <w:t>мация в отечность мягких тканей, кожные покровы сине-багрового цвета. В области деформации отмечается патологическая подвижность костей пред</w:t>
        <w:softHyphen/>
        <w:t>плечья, ощущается хруст, имеет место резкая болезненность. Правое пред</w:t>
        <w:softHyphen/>
        <w:t>плечье короче левого на 3 см, окружность правого предплечья на границе средней и нижней трети на 5,5 см больше окружности левого предплечья. Активные движения в правом лучезапястном суставе отсутствуют, в локте</w:t>
        <w:softHyphen/>
        <w:t>вом суставе резко болезнен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Разрывы внутренних</w:t>
      </w:r>
      <w:r>
        <w:rPr>
          <w:i/>
          <w:sz w:val="24"/>
        </w:rPr>
        <w:t xml:space="preserve"> </w:t>
      </w:r>
      <w:r>
        <w:rPr>
          <w:b/>
          <w:i/>
          <w:sz w:val="24"/>
        </w:rPr>
        <w:t>органов</w:t>
      </w:r>
      <w:r>
        <w:rPr>
          <w:sz w:val="24"/>
        </w:rPr>
        <w:t xml:space="preserve"> возникают либо в результате прямого удара или сдавливания тела (например, разрыв печени при ударе в живот), либо при сотрясениях его (например, раз</w:t>
        <w:softHyphen/>
        <w:t>рывы печени, селезенки при падении человека с высоты). Как при прямых, так и при непрямых насилиях некоторые внутренние органы повреждаются чаще, другие — реже. Обычно паренхиматозные органы разрываются чаще, чем полостные. Из па</w:t>
        <w:softHyphen/>
        <w:t>ренхиматозных органов наиболее часто повреждается печень, что связано с особенностями ее строения и локализацией  (большой тяжелый орган, расположенный относительно поверх</w:t>
        <w:softHyphen/>
        <w:t>ностно и доступно для прямых ударов, а также легко разрываю</w:t>
        <w:softHyphen/>
        <w:t>щийся при сотрясениях, поскольку он подвешен на крепких связках).</w:t>
      </w:r>
    </w:p>
    <w:p>
      <w:pPr>
        <w:pStyle w:val="Normal1"/>
        <w:suppressAutoHyphens w:val="true"/>
        <w:spacing w:lineRule="auto" w:line="240"/>
        <w:ind w:firstLine="284"/>
        <w:rPr>
          <w:sz w:val="24"/>
        </w:rPr>
      </w:pPr>
      <w:r>
        <w:rPr>
          <w:sz w:val="24"/>
        </w:rPr>
        <w:t>Судебно-медицинское значение разрывов внутренних орга</w:t>
        <w:softHyphen/>
        <w:t>нов состоит в том, что иногда по ним можно судить о механиз</w:t>
        <w:softHyphen/>
        <w:t>ме травмы, опасности ее для жизни, причинной связи со смер</w:t>
        <w:softHyphen/>
        <w:t>тью и т.д. Травматические разрывы внутренних органов нередко не сопровождаются какими-либо наружными повреждениями в месте удара. Подобные разрывы трудно отличить от самопроиз</w:t>
        <w:softHyphen/>
        <w:t>вольных, развивающихся вследствие болезненных изменений внутренних органов.</w:t>
      </w:r>
    </w:p>
    <w:p>
      <w:pPr>
        <w:pStyle w:val="Normal1"/>
        <w:suppressAutoHyphens w:val="true"/>
        <w:spacing w:lineRule="auto" w:line="240"/>
        <w:ind w:firstLine="284"/>
        <w:rPr>
          <w:sz w:val="24"/>
        </w:rPr>
      </w:pPr>
      <w:r>
        <w:rPr>
          <w:sz w:val="24"/>
        </w:rPr>
        <w:t>В практике судебно-медицинской экспертизы большие труд</w:t>
        <w:softHyphen/>
        <w:t>ности вызывает диагностика так называемых «вторичных (позд</w:t>
        <w:softHyphen/>
        <w:t>них) разрывов внутренних органов», которые возникают через какой-то срок после нанесения повреждений. Связано это с тем, что в результате травмы может образоваться подкапсульный раз</w:t>
        <w:softHyphen/>
        <w:t>рыв органов (чаще печени или селезенки), где накапливается кровь. Постепенно увеличивающаяся гематома приводит к рас</w:t>
        <w:softHyphen/>
        <w:t>тяжению капсулы и ее разрыву. В некоторых случаях, особенно при разрыве селезенки, симптомы внутреннего кровотечения развиваются очень быстро и приводят к смер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А., 29 лет, в нетрезвом состоянии 31 января 1998 г. уча</w:t>
        <w:softHyphen/>
        <w:t>ствовал в драке, во время которой получил несколько ударов ногами в об</w:t>
        <w:softHyphen/>
        <w:t>ласть живота.</w:t>
      </w:r>
    </w:p>
    <w:p>
      <w:pPr>
        <w:pStyle w:val="Normal1"/>
        <w:suppressAutoHyphens w:val="true"/>
        <w:spacing w:lineRule="auto" w:line="240"/>
        <w:ind w:firstLine="284"/>
        <w:rPr/>
      </w:pPr>
      <w:r>
        <w:rPr/>
        <w:t>Был задержан работниками милиции. В отделении милиции А. стал жаловаться на боли в животе. Вызванный врач скорой медицин</w:t>
        <w:softHyphen/>
        <w:t>ской помощи воздержался от осмотра А. и посоветовал дежурному по отделению милиции отправить его в медицинский вытрезвитель. В вы</w:t>
        <w:softHyphen/>
        <w:t>трезвителе после приема ванны состояние А. ухудшилось, он был вновь направлен в отделение милиции. Дежурный по отделению, уви</w:t>
        <w:softHyphen/>
        <w:t>дев тяжелое состояние задержанного, отпустил его домой. Ночью А. с трудом дошел до своего дома, поднялся по лестнице на второй этаж и упал около входной двери. Машиной скорой помощи он был доставлен в больницу № 37.</w:t>
      </w:r>
    </w:p>
    <w:p>
      <w:pPr>
        <w:pStyle w:val="Normal1"/>
        <w:suppressAutoHyphens w:val="true"/>
        <w:spacing w:lineRule="auto" w:line="240"/>
        <w:ind w:firstLine="284"/>
        <w:rPr/>
      </w:pPr>
      <w:r>
        <w:rPr/>
        <w:t>Дежурные врачи больницы заподозрили разрыв внутренних органов. Однако крови</w:t>
      </w:r>
      <w:r>
        <w:rPr>
          <w:b/>
        </w:rPr>
        <w:t xml:space="preserve"> </w:t>
      </w:r>
      <w:r>
        <w:rPr/>
        <w:t>или другой жидкости в брюшной полости не определялось, в связи с</w:t>
      </w:r>
      <w:r>
        <w:rPr>
          <w:b/>
        </w:rPr>
        <w:t xml:space="preserve"> </w:t>
      </w:r>
      <w:r>
        <w:rPr/>
        <w:t>чем хирургическое вмешательство было отложено до утра. Вместе с тем состояние больного А. ухудшалось, он кричал от болей в правом под</w:t>
        <w:softHyphen/>
        <w:t>реберье, которые не уменьшались от введения обезболивающих средств. Утром после врачебного консилиума была сделана диагностическая лапаротомия, на которой был обнаружен большой подкапсульный разрыв печени. В начале операции при явлениях шока А. умер.</w:t>
      </w:r>
    </w:p>
    <w:p>
      <w:pPr>
        <w:pStyle w:val="Normal1"/>
        <w:suppressAutoHyphens w:val="true"/>
        <w:spacing w:lineRule="auto" w:line="240"/>
        <w:ind w:firstLine="284"/>
        <w:rPr/>
      </w:pPr>
      <w:r>
        <w:rPr/>
        <w:t>При судебно-медицинской экспертизе трупа А. был обнаружен под капсулой печени кровяной сверток весом около 1,0 кг. Смерть А. наступи</w:t>
        <w:softHyphen/>
        <w:t>ла от шо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Размятие (размозжение)</w:t>
      </w:r>
      <w:r>
        <w:rPr>
          <w:sz w:val="24"/>
        </w:rPr>
        <w:t xml:space="preserve"> тканей, органов или всего тела на</w:t>
        <w:softHyphen/>
        <w:t>блюдается при сдавлении тела с большой силой между двумя массивными твердыми тупыми предметами (например, при ав</w:t>
        <w:softHyphen/>
        <w:t>томобильных и железнодорожных травмах, обрушениях зданий, обвалах в шахтах и т.д.).</w:t>
      </w:r>
    </w:p>
    <w:p>
      <w:pPr>
        <w:pStyle w:val="Normal1"/>
        <w:suppressAutoHyphens w:val="true"/>
        <w:spacing w:lineRule="auto" w:line="240"/>
        <w:ind w:firstLine="284"/>
        <w:rPr>
          <w:sz w:val="24"/>
        </w:rPr>
      </w:pPr>
      <w:r>
        <w:rPr>
          <w:sz w:val="24"/>
        </w:rPr>
        <w:t>Размятие может быть закрытым, когда целость кожи не на</w:t>
        <w:softHyphen/>
        <w:t>рушается, или открытым, когда наряду с повреждением внут</w:t>
        <w:softHyphen/>
        <w:t>ренних органов происходит размятие или разрыв кожи и подле</w:t>
        <w:softHyphen/>
        <w:t>жащих мышц.</w:t>
      </w:r>
    </w:p>
    <w:p>
      <w:pPr>
        <w:pStyle w:val="Normal1"/>
        <w:suppressAutoHyphens w:val="true"/>
        <w:spacing w:lineRule="auto" w:line="240"/>
        <w:ind w:firstLine="284"/>
        <w:rPr>
          <w:sz w:val="24"/>
        </w:rPr>
      </w:pPr>
      <w:r>
        <w:rPr>
          <w:sz w:val="24"/>
        </w:rPr>
        <w:t>Судебно-медицинское значение размятия заключается в том, что оно указывает на тяжесть и механизм травмы и иногда дает возможность говорить об орудии или способе, которым размя</w:t>
        <w:softHyphen/>
        <w:t>тие было причинено.</w:t>
      </w:r>
    </w:p>
    <w:p>
      <w:pPr>
        <w:pStyle w:val="Normal1"/>
        <w:suppressAutoHyphens w:val="true"/>
        <w:spacing w:lineRule="auto" w:line="240"/>
        <w:ind w:firstLine="284"/>
        <w:rPr/>
      </w:pPr>
      <w:r>
        <w:rPr>
          <w:b/>
          <w:i/>
          <w:sz w:val="24"/>
        </w:rPr>
        <w:t>Расчленения и отрывы частей тела</w:t>
      </w:r>
      <w:r>
        <w:rPr>
          <w:sz w:val="24"/>
        </w:rPr>
        <w:t xml:space="preserve"> чаще всего наблюдаются при транспортных травмах, при попадании в движущиеся ма</w:t>
        <w:softHyphen/>
        <w:t>шины, при взрывах, реже от действия рубящих орудий (напри</w:t>
        <w:softHyphen/>
        <w:t>мер, топора и т.д.).</w:t>
      </w:r>
    </w:p>
    <w:p>
      <w:pPr>
        <w:pStyle w:val="Normal1"/>
        <w:suppressAutoHyphens w:val="true"/>
        <w:spacing w:lineRule="auto" w:line="240"/>
        <w:ind w:firstLine="284"/>
        <w:rPr>
          <w:sz w:val="24"/>
        </w:rPr>
      </w:pPr>
      <w:r>
        <w:rPr>
          <w:sz w:val="24"/>
        </w:rPr>
        <w:t>Судебно-медицинское значение расчленения тела или от</w:t>
        <w:softHyphen/>
        <w:t>рыва его частей состоит в том, что они дают возможность ус</w:t>
        <w:softHyphen/>
        <w:t>тановить орудие или способ нанесения травмы и механизм возникновения повреждения. Величина, форма, характер и другие особенности повреждений нередко указывают на орудие или способ причинения травмы, о чем будет сказано в после</w:t>
        <w:softHyphen/>
        <w:t>дующих главах.</w:t>
      </w:r>
    </w:p>
    <w:p>
      <w:pPr>
        <w:pStyle w:val="Normal1"/>
        <w:suppressAutoHyphens w:val="true"/>
        <w:spacing w:lineRule="auto" w:line="240"/>
        <w:ind w:firstLine="284"/>
        <w:rPr>
          <w:sz w:val="24"/>
        </w:rPr>
      </w:pPr>
      <w:r>
        <w:rPr>
          <w:sz w:val="24"/>
        </w:rPr>
        <w:t>Любое из этих повреждений должно быть описано по сле</w:t>
        <w:softHyphen/>
        <w:t>дующей схеме: локализация, форма и размеры, характер краев и концов, состояние тканей, окружающих повреждение (вид и на</w:t>
        <w:softHyphen/>
        <w:t>правление потеков крови, расположение загрязнений и каких-либо наложений и т.д.).</w:t>
      </w:r>
    </w:p>
    <w:p>
      <w:pPr>
        <w:pStyle w:val="Normal1"/>
        <w:suppressAutoHyphens w:val="true"/>
        <w:spacing w:lineRule="auto" w:line="240"/>
        <w:ind w:firstLine="284"/>
        <w:rPr>
          <w:sz w:val="24"/>
        </w:rPr>
      </w:pPr>
      <w:r>
        <w:rPr>
          <w:sz w:val="24"/>
        </w:rPr>
        <w:t>Фиксируя локализацию повреждения, эксперт тем самым устанавливает обычно место приложения ранящего предмета, что имеет важное значение для решения вопроса о механиз</w:t>
        <w:softHyphen/>
        <w:t>ме нанесения травмы, форма и размеры некоторых повреж</w:t>
        <w:softHyphen/>
        <w:t>дений, в частности ссадин и кровоподтеков, иногда позво</w:t>
        <w:softHyphen/>
        <w:t>ляют высказать суждение о ранящем предмете. Поэтому они должны быть описаны как можно точнее. Лучшим способом фиксации повреждения является фотография (кино- и ви</w:t>
        <w:softHyphen/>
        <w:t>деозапись).</w:t>
      </w:r>
    </w:p>
    <w:p>
      <w:pPr>
        <w:pStyle w:val="Normal1"/>
        <w:suppressAutoHyphens w:val="true"/>
        <w:spacing w:lineRule="auto" w:line="240"/>
        <w:ind w:firstLine="284"/>
        <w:rPr>
          <w:sz w:val="24"/>
        </w:rPr>
      </w:pPr>
      <w:r>
        <w:rPr>
          <w:sz w:val="24"/>
        </w:rPr>
        <w:t>В судебной медицине на основании обобщения материала судебно-медицинской практики и экспериментальных исследо</w:t>
        <w:softHyphen/>
        <w:t>ваний изучаются повреждения от различных видов орудий и оружия и, кроме того, отдельные виды травматизма, т.е. обстоя</w:t>
        <w:softHyphen/>
        <w:t>тельства и механизмы возникновения поврежд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b/>
          <w:b/>
          <w:sz w:val="24"/>
        </w:rPr>
      </w:pPr>
      <w:r>
        <w:rPr>
          <w:b/>
          <w:sz w:val="24"/>
        </w:rPr>
        <w:t xml:space="preserve">6.3. Классификация повреждений по происхождению и установление механизма возникновения </w:t>
      </w:r>
    </w:p>
    <w:p>
      <w:pPr>
        <w:pStyle w:val="Normal1"/>
        <w:suppressAutoHyphens w:val="true"/>
        <w:spacing w:lineRule="auto" w:line="240"/>
        <w:ind w:firstLine="284"/>
        <w:jc w:val="center"/>
        <w:rPr>
          <w:sz w:val="24"/>
        </w:rPr>
      </w:pPr>
      <w:r>
        <w:rPr>
          <w:b/>
          <w:sz w:val="24"/>
        </w:rPr>
        <w:t>травмы</w:t>
      </w:r>
    </w:p>
    <w:p>
      <w:pPr>
        <w:pStyle w:val="Normal1"/>
        <w:suppressAutoHyphens w:val="true"/>
        <w:spacing w:lineRule="auto" w:line="240"/>
        <w:ind w:firstLine="284"/>
        <w:rPr>
          <w:sz w:val="24"/>
        </w:rPr>
      </w:pPr>
      <w:r>
        <w:rPr>
          <w:sz w:val="24"/>
        </w:rPr>
        <w:t>В зависимости от орудий (оружия) и механизмов возникно</w:t>
        <w:softHyphen/>
        <w:t>вения различают:</w:t>
      </w:r>
    </w:p>
    <w:p>
      <w:pPr>
        <w:pStyle w:val="Normal1"/>
        <w:suppressAutoHyphens w:val="true"/>
        <w:spacing w:lineRule="auto" w:line="240"/>
        <w:ind w:firstLine="284"/>
        <w:rPr>
          <w:sz w:val="24"/>
        </w:rPr>
      </w:pPr>
      <w:r>
        <w:rPr>
          <w:sz w:val="24"/>
        </w:rPr>
        <w:t xml:space="preserve">I. </w:t>
      </w:r>
      <w:r>
        <w:rPr>
          <w:i/>
          <w:sz w:val="24"/>
        </w:rPr>
        <w:t>Повреждения от тупых орудий:</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повреждения от ударов тупыми орудиями (оружием, предметами);</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повреждения от ударов о тупые предметы при падении;</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транспортная травма;</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спортивная травма;</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производственная травма.</w:t>
      </w:r>
    </w:p>
    <w:p>
      <w:pPr>
        <w:pStyle w:val="Normal1"/>
        <w:suppressAutoHyphens w:val="true"/>
        <w:spacing w:lineRule="auto" w:line="240"/>
        <w:ind w:firstLine="284"/>
        <w:rPr>
          <w:sz w:val="24"/>
        </w:rPr>
      </w:pPr>
      <w:r>
        <w:rPr>
          <w:sz w:val="24"/>
        </w:rPr>
        <w:t xml:space="preserve">II. </w:t>
      </w:r>
      <w:r>
        <w:rPr>
          <w:i/>
          <w:sz w:val="24"/>
        </w:rPr>
        <w:t>Повреждения от острых орудий:</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режущими орудиями (оружием, предметам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колющими орудиями (оружием, предметам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колюще-режущими орудиями (оружием, предметам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рубящими орудиями (оружием, предметам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колюще-рубящими орудиями (предметам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пилящими орудиями (предметами).</w:t>
      </w:r>
    </w:p>
    <w:p>
      <w:pPr>
        <w:pStyle w:val="Normal1"/>
        <w:suppressAutoHyphens w:val="true"/>
        <w:spacing w:lineRule="auto" w:line="240"/>
        <w:ind w:firstLine="284"/>
        <w:rPr>
          <w:sz w:val="24"/>
        </w:rPr>
      </w:pPr>
      <w:r>
        <w:rPr>
          <w:sz w:val="24"/>
        </w:rPr>
        <w:t xml:space="preserve">III. </w:t>
      </w:r>
      <w:r>
        <w:rPr>
          <w:i/>
          <w:sz w:val="24"/>
        </w:rPr>
        <w:t>Повреждения от огнестрельного оружия:</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от огнестрельного оружия;</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от взрывчатых веществ и боеприпасов.</w:t>
      </w:r>
    </w:p>
    <w:p>
      <w:pPr>
        <w:pStyle w:val="Normal1"/>
        <w:suppressAutoHyphens w:val="true"/>
        <w:spacing w:lineRule="auto" w:line="240"/>
        <w:ind w:firstLine="284"/>
        <w:rPr/>
      </w:pPr>
      <w:r>
        <w:rPr>
          <w:sz w:val="24"/>
        </w:rPr>
        <w:t xml:space="preserve">Установление механизма возникновения травмы по характеру обнаруженных на трупе повреждений является одним из наиболее важных и сложных вопросов судебно-медицинской экспертизы смертельных повреждений. Для решения этого вопроса большое значение имеют </w:t>
      </w:r>
      <w:r>
        <w:rPr>
          <w:spacing w:val="60"/>
          <w:sz w:val="24"/>
        </w:rPr>
        <w:t>морфологические особенности повреждений</w:t>
      </w:r>
      <w:r>
        <w:rPr>
          <w:sz w:val="24"/>
        </w:rPr>
        <w:t>. Например, при установлении механизма воз</w:t>
        <w:softHyphen/>
        <w:t>никновения колото-резаного ранения должны учитываться локали</w:t>
        <w:softHyphen/>
        <w:t>зация кожной раны, состояние ее концов и краев, направление ра</w:t>
        <w:softHyphen/>
        <w:t>невого канала, наличие дополнительных повреждений в ее концах.</w:t>
      </w:r>
    </w:p>
    <w:p>
      <w:pPr>
        <w:pStyle w:val="Normal1"/>
        <w:suppressAutoHyphens w:val="true"/>
        <w:spacing w:lineRule="auto" w:line="240"/>
        <w:ind w:firstLine="284"/>
        <w:rPr/>
      </w:pPr>
      <w:r>
        <w:rPr>
          <w:i/>
          <w:sz w:val="24"/>
        </w:rPr>
        <w:t>Характер и обширность повреждений головы</w:t>
      </w:r>
      <w:r>
        <w:rPr>
          <w:sz w:val="24"/>
        </w:rPr>
        <w:t xml:space="preserve"> зависят от мно</w:t>
        <w:softHyphen/>
        <w:t>гих причин, в том числе от локализации повреждения, скорости движения ранящего предмета и силы удара. Так, удары лобно-теменной областью головы сопровождаются переломами костей черепа при меньших скоростях соударения и силе ударов по сравнению с ударами затылочной областью. Имеются законо</w:t>
        <w:softHyphen/>
        <w:t>мерности и в возникновении трещин на основании черепа: по</w:t>
        <w:softHyphen/>
        <w:t>перечные переломы чаще отмечаются при ударах сбоку, особен</w:t>
        <w:softHyphen/>
        <w:t>но если голова находилась на какой-нибудь твердой опоре; про</w:t>
        <w:softHyphen/>
        <w:t>дольные — при сильных ударах спереди или сзади.</w:t>
      </w:r>
    </w:p>
    <w:p>
      <w:pPr>
        <w:pStyle w:val="Normal1"/>
        <w:suppressAutoHyphens w:val="true"/>
        <w:spacing w:lineRule="auto" w:line="240"/>
        <w:ind w:firstLine="284"/>
        <w:rPr>
          <w:sz w:val="24"/>
        </w:rPr>
      </w:pPr>
      <w:r>
        <w:rPr>
          <w:sz w:val="24"/>
        </w:rPr>
        <w:t>По виду перелома костей черепа иногда можно говорить о силе удара. Например, если орудие действовало с небольшой силой, то в месте удара наружная костная пластинка, подвер</w:t>
        <w:softHyphen/>
        <w:t>гающаяся преимущественно сдавливанию, остается целой, в то время как на внутренней пластинке, где превалирует процесс растяжения, образуется перелом. Такие переломы раньше объ</w:t>
        <w:softHyphen/>
        <w:t>ясняли особой хрупкостью внутренней пластинки. Если удар наносится с большой силой, то свод черепа уплощается, сдавли</w:t>
        <w:softHyphen/>
        <w:t>ваемый участок кости прогибается и, когда предел эластичности кости будет превзойден, образуется перелом.</w:t>
      </w:r>
    </w:p>
    <w:p>
      <w:pPr>
        <w:pStyle w:val="Normal1"/>
        <w:suppressAutoHyphens w:val="true"/>
        <w:spacing w:lineRule="auto" w:line="240"/>
        <w:ind w:firstLine="284"/>
        <w:rPr/>
      </w:pPr>
      <w:r>
        <w:rPr>
          <w:sz w:val="24"/>
        </w:rPr>
        <w:t xml:space="preserve">Важное значение в установлении механизма возникновения повреждений имеет </w:t>
      </w:r>
      <w:r>
        <w:rPr>
          <w:i/>
          <w:sz w:val="24"/>
        </w:rPr>
        <w:t>исследование характера переломов ребер.</w:t>
      </w:r>
      <w:r>
        <w:rPr>
          <w:sz w:val="24"/>
        </w:rPr>
        <w:t xml:space="preserve"> Об</w:t>
        <w:softHyphen/>
        <w:t>наружение на внутренней костной пластинке ребра ровной ли</w:t>
        <w:softHyphen/>
        <w:t>нии перелома с зиянием, а на наружной — перелома с расщеп</w:t>
        <w:softHyphen/>
        <w:t>ленными краями и дефектами кости без зияния свидетельствует об ударе в это место грудной клетки. Если же на наружной ко</w:t>
        <w:softHyphen/>
        <w:t>стной пластинке ребра линия перелома будет прямой, а на внутренней — края перелома будут расщепленными, нечеткими, без зияния, то повреждение нанесено при сдавлении грудной клетки.</w:t>
      </w:r>
    </w:p>
    <w:p>
      <w:pPr>
        <w:pStyle w:val="Normal1"/>
        <w:suppressAutoHyphens w:val="true"/>
        <w:spacing w:lineRule="auto" w:line="240"/>
        <w:ind w:firstLine="284"/>
        <w:rPr/>
      </w:pPr>
      <w:r>
        <w:rPr>
          <w:sz w:val="24"/>
        </w:rPr>
        <w:t xml:space="preserve">При ударах орудиями с гранями (например, углом молотка или обуха топора) не перпендикулярно, а под острым углом происходит неравномерное </w:t>
      </w:r>
      <w:r>
        <w:rPr>
          <w:i/>
          <w:sz w:val="24"/>
        </w:rPr>
        <w:t>распределение действующей силы на отдельные участки черепа.</w:t>
      </w:r>
      <w:r>
        <w:rPr>
          <w:sz w:val="24"/>
        </w:rPr>
        <w:t xml:space="preserve"> В местах большого приложения силы образуется продавливание, в местах с меньшим давлением — только растрескивание, что придает перелому вид лестницы, со</w:t>
        <w:softHyphen/>
        <w:t>стоящей из двух — трех ступенек. Такие переломы, носящие на</w:t>
        <w:softHyphen/>
        <w:t>звание террасовидных, указывают на действие орудия под углом.</w:t>
      </w:r>
    </w:p>
    <w:p>
      <w:pPr>
        <w:pStyle w:val="Normal1"/>
        <w:suppressAutoHyphens w:val="true"/>
        <w:spacing w:lineRule="auto" w:line="240"/>
        <w:ind w:firstLine="284"/>
        <w:rPr>
          <w:sz w:val="24"/>
        </w:rPr>
      </w:pPr>
      <w:r>
        <w:rPr>
          <w:sz w:val="24"/>
        </w:rPr>
        <w:t>Для выяснения некоторых особенностей получения повреж</w:t>
        <w:softHyphen/>
        <w:t>дений, воспроизведения обстановки происшествия эксперту приходится участвовать в следственном эксперименте, который проводит следователь. Следственный эксперимент может прово</w:t>
        <w:softHyphen/>
        <w:t>диться с участием обвиняемого и потерпевшего.</w:t>
      </w:r>
    </w:p>
    <w:p>
      <w:pPr>
        <w:pStyle w:val="Normal1"/>
        <w:suppressAutoHyphens w:val="true"/>
        <w:spacing w:lineRule="auto" w:line="240"/>
        <w:ind w:firstLine="284"/>
        <w:rPr/>
      </w:pPr>
      <w:r>
        <w:rPr>
          <w:sz w:val="24"/>
        </w:rPr>
        <w:t xml:space="preserve">Очень часто эксперту ставят вопрос о </w:t>
      </w:r>
      <w:r>
        <w:rPr>
          <w:i/>
          <w:sz w:val="24"/>
        </w:rPr>
        <w:t>позе потерпевшего в момент причинения повреждения.</w:t>
      </w:r>
      <w:r>
        <w:rPr>
          <w:sz w:val="24"/>
        </w:rPr>
        <w:t xml:space="preserve"> Нужно особенно подчеркнуть, что это очень трудная задача. Обычно трудно доказывать по имеющимся повреждениям. Поэтому заключения эксперта обычно бывают предположительными и нередко не подкрепленными какими-либо доказательствами. Иногда эксперт в своем заключении по поводу возможности получения повреж</w:t>
        <w:softHyphen/>
        <w:t>дения в определенной позе указывает, что это маловероятно, причем такой вывод ничем не доказывает и не объясняет. В связи с этим данное заключение не может приниматься как доказательство.</w:t>
      </w:r>
    </w:p>
    <w:p>
      <w:pPr>
        <w:pStyle w:val="Normal1"/>
        <w:suppressAutoHyphens w:val="true"/>
        <w:spacing w:lineRule="auto" w:line="240"/>
        <w:ind w:firstLine="284"/>
        <w:rPr>
          <w:sz w:val="24"/>
        </w:rPr>
      </w:pPr>
      <w:r>
        <w:rPr>
          <w:sz w:val="24"/>
        </w:rPr>
        <w:t>Трудности установления позы и взаиморасположения напа</w:t>
        <w:softHyphen/>
        <w:t>давшего и потерпевшего объясняются большим разнообразием возможных положений, тела обоих участников конфликта. Для выяснения этого приходится прибегать к следственному экспе</w:t>
        <w:softHyphen/>
        <w:t>рименту или в процессе экспертизы проводится экспертный эксперимент с воспроизведением взаимного положения потер</w:t>
        <w:softHyphen/>
        <w:t>певшего и нападавшего. В некоторых случаях удается выяснить, в каком положении или позе потерпевший не мог получить по</w:t>
        <w:softHyphen/>
        <w:t>вреждение. Это особенно важно в тех случаях, когда потерпев</w:t>
        <w:softHyphen/>
        <w:t>шим выдвигается ложная версия, что наблюдается обычно при самоповреждениях. Неправдоподобность версии в таких случаях становится очевидной самому потерпевшему.</w:t>
      </w:r>
    </w:p>
    <w:p>
      <w:pPr>
        <w:pStyle w:val="Normal1"/>
        <w:suppressAutoHyphens w:val="true"/>
        <w:spacing w:lineRule="auto" w:line="240"/>
        <w:ind w:firstLine="284"/>
        <w:rPr>
          <w:sz w:val="24"/>
        </w:rPr>
      </w:pPr>
      <w:r>
        <w:rPr>
          <w:sz w:val="24"/>
        </w:rPr>
        <w:t>При выяснении позы и взаимоположения нужно иметь в ви</w:t>
        <w:softHyphen/>
        <w:t>ду следующее:</w:t>
      </w:r>
    </w:p>
    <w:p>
      <w:pPr>
        <w:pStyle w:val="Normal1"/>
        <w:suppressAutoHyphens w:val="true"/>
        <w:spacing w:lineRule="auto" w:line="240"/>
        <w:ind w:firstLine="284"/>
        <w:rPr>
          <w:sz w:val="24"/>
        </w:rPr>
      </w:pPr>
      <w:r>
        <w:rPr>
          <w:sz w:val="24"/>
        </w:rPr>
        <w:t>а) потерпевший по разным причинам может не помнить, как он получил повреждение (был пьян, возбужден, испуган, напа</w:t>
        <w:softHyphen/>
        <w:t>дение было неожиданным, в темноте и т.д.);</w:t>
      </w:r>
    </w:p>
    <w:p>
      <w:pPr>
        <w:pStyle w:val="Normal1"/>
        <w:suppressAutoHyphens w:val="true"/>
        <w:spacing w:lineRule="auto" w:line="240"/>
        <w:ind w:firstLine="284"/>
        <w:rPr>
          <w:sz w:val="24"/>
        </w:rPr>
      </w:pPr>
      <w:r>
        <w:rPr>
          <w:sz w:val="24"/>
        </w:rPr>
        <w:t>б) потерпевший помнит и точно показывает, как все про</w:t>
        <w:softHyphen/>
        <w:t>изошло;</w:t>
      </w:r>
    </w:p>
    <w:p>
      <w:pPr>
        <w:pStyle w:val="Normal1"/>
        <w:suppressAutoHyphens w:val="true"/>
        <w:spacing w:lineRule="auto" w:line="240"/>
        <w:ind w:firstLine="284"/>
        <w:rPr>
          <w:sz w:val="24"/>
        </w:rPr>
      </w:pPr>
      <w:r>
        <w:rPr>
          <w:sz w:val="24"/>
        </w:rPr>
        <w:t>в) потерпевший сознательно пытается ввести эксперта в за</w:t>
        <w:softHyphen/>
        <w:t>блуждение, ссылаясь на то, что он не помнит, и умышленно не</w:t>
        <w:softHyphen/>
        <w:t>правильно показывает происшедшее. Возможны и другие мотивы.</w:t>
      </w:r>
    </w:p>
    <w:p>
      <w:pPr>
        <w:pStyle w:val="Normal1"/>
        <w:suppressAutoHyphens w:val="true"/>
        <w:spacing w:lineRule="auto" w:line="240"/>
        <w:ind w:firstLine="284"/>
        <w:rPr>
          <w:sz w:val="24"/>
        </w:rPr>
      </w:pPr>
      <w:r>
        <w:rPr>
          <w:sz w:val="24"/>
        </w:rPr>
        <w:t>Нередко органы расследования предлагают эксперту устано</w:t>
        <w:softHyphen/>
        <w:t>вить взаиморасположение и позу пострадавшего и нападавшего. Могло ли быть причинено повреждение при определенном по</w:t>
        <w:softHyphen/>
        <w:t>ложении пострадавшего или нет? Опыт показывает, что это один из наиболее трудных вопросов, который сравнительно ред</w:t>
        <w:softHyphen/>
        <w:t>ко удается разрешить. Его решение должно производиться в процессе следственного эксперимента на основе анализа повре</w:t>
        <w:softHyphen/>
        <w:t>ждений тела, одежды, следов крови и других данных.</w:t>
      </w:r>
    </w:p>
    <w:p>
      <w:pPr>
        <w:pStyle w:val="Normal1"/>
        <w:suppressAutoHyphens w:val="true"/>
        <w:spacing w:lineRule="auto" w:line="240"/>
        <w:ind w:firstLine="284"/>
        <w:rPr>
          <w:sz w:val="24"/>
        </w:rPr>
      </w:pPr>
      <w:r>
        <w:rPr>
          <w:sz w:val="24"/>
        </w:rPr>
        <w:t>Трудности ответа на этот вопрос объясняются большим раз</w:t>
        <w:softHyphen/>
        <w:t>нообразием поз и положений тела в момент деликта.</w:t>
      </w:r>
    </w:p>
    <w:p>
      <w:pPr>
        <w:pStyle w:val="Normal1"/>
        <w:suppressAutoHyphens w:val="true"/>
        <w:spacing w:lineRule="auto" w:line="240"/>
        <w:ind w:firstLine="284"/>
        <w:rPr>
          <w:sz w:val="24"/>
        </w:rPr>
      </w:pPr>
      <w:r>
        <w:rPr>
          <w:sz w:val="24"/>
        </w:rPr>
        <w:t>Возможности выяснения позы и взаиморасположения напа</w:t>
        <w:softHyphen/>
        <w:t>давшего и потерпевшего несколько различны при повреждениях тупыми и острыми орудиями, огнестрельным оружием. Методи</w:t>
        <w:softHyphen/>
        <w:t>ка исследования таких повреждений имеет свои особенности, которые будут рассмотрены в соответствующих главах учебника.</w:t>
      </w:r>
    </w:p>
    <w:p>
      <w:pPr>
        <w:pStyle w:val="Normal1"/>
        <w:suppressAutoHyphens w:val="true"/>
        <w:spacing w:lineRule="auto" w:line="240"/>
        <w:ind w:firstLine="284"/>
        <w:rPr/>
      </w:pPr>
      <w:r>
        <w:rPr>
          <w:sz w:val="24"/>
        </w:rPr>
        <w:t xml:space="preserve">Нередко эксперту ставят вопросы и о </w:t>
      </w:r>
      <w:r>
        <w:rPr>
          <w:i/>
          <w:sz w:val="24"/>
        </w:rPr>
        <w:t>механизме поврежде</w:t>
        <w:softHyphen/>
        <w:t>ний.</w:t>
      </w:r>
      <w:r>
        <w:rPr>
          <w:sz w:val="24"/>
        </w:rPr>
        <w:t xml:space="preserve"> Часто необходимо установить, каков механизм возникнове</w:t>
        <w:softHyphen/>
        <w:t>ния повреждения, возникло ли оно от удара или при падении, или же возможен какой-либо иной вариант.</w:t>
      </w:r>
    </w:p>
    <w:p>
      <w:pPr>
        <w:pStyle w:val="Normal1"/>
        <w:suppressAutoHyphens w:val="true"/>
        <w:spacing w:lineRule="auto" w:line="240"/>
        <w:ind w:firstLine="284"/>
        <w:rPr>
          <w:sz w:val="24"/>
        </w:rPr>
      </w:pPr>
      <w:r>
        <w:rPr>
          <w:sz w:val="24"/>
        </w:rPr>
        <w:t>Правильное разрешение этого вопроса имеет нередко весьма важное значение в процессе расследования в отношении привлечения к ответственности и квалификации действия.</w:t>
      </w:r>
    </w:p>
    <w:p>
      <w:pPr>
        <w:pStyle w:val="Normal1"/>
        <w:suppressAutoHyphens w:val="true"/>
        <w:spacing w:lineRule="auto" w:line="240"/>
        <w:ind w:firstLine="284"/>
        <w:rPr>
          <w:sz w:val="24"/>
        </w:rPr>
      </w:pPr>
      <w:r>
        <w:rPr>
          <w:sz w:val="24"/>
        </w:rPr>
        <w:t>Подобного рода вопросы, как и вопросы о происхождении повреждений от определенных видов орудий, в практике прихо</w:t>
        <w:softHyphen/>
        <w:t>дится разрешать очень часто. Но сделать это при экспертизе достаточно трудно. Например, при экспертизе живых лиц экс</w:t>
        <w:softHyphen/>
        <w:t>перту не всегда приходится осматривать повреждения вскоре после их возникновения, так как потерпевший нуждается преж</w:t>
        <w:softHyphen/>
        <w:t>де всего в оказании медицинской помощи. Когда же имеется возможность осматривать свежие повреждения, то эксперт ли</w:t>
        <w:softHyphen/>
        <w:t>шен права детально их исследовать. Во избежание внесения ин</w:t>
        <w:softHyphen/>
        <w:t>фекции и других осложнений, он ограничивается описанием того, что видит.</w:t>
      </w:r>
    </w:p>
    <w:p>
      <w:pPr>
        <w:pStyle w:val="Normal1"/>
        <w:suppressAutoHyphens w:val="true"/>
        <w:spacing w:lineRule="auto" w:line="240"/>
        <w:ind w:firstLine="284"/>
        <w:rPr>
          <w:sz w:val="24"/>
        </w:rPr>
      </w:pPr>
      <w:r>
        <w:rPr>
          <w:sz w:val="24"/>
        </w:rPr>
        <w:t>Потерпевший обычно подвергается осмотру спустя некото</w:t>
        <w:softHyphen/>
        <w:t>рое время после врачебного вмешательства, оказания медицин</w:t>
        <w:softHyphen/>
        <w:t>ской помощи, длительного лечения, а иногда и после заживления повреждения. Это значительно затрудняет исследование по</w:t>
        <w:softHyphen/>
        <w:t>вреждений и установление их происхождения и механизма. В таких случаях приходится пользоваться медицинскими докумен</w:t>
        <w:softHyphen/>
        <w:t>тами, рентгеновскими снимками, иногда дополнительным опросом медицинского персонала, принимавшего и оказывавшего помощь пострадавшему.</w:t>
      </w:r>
    </w:p>
    <w:p>
      <w:pPr>
        <w:pStyle w:val="Normal1"/>
        <w:suppressAutoHyphens w:val="true"/>
        <w:spacing w:lineRule="auto" w:line="240"/>
        <w:ind w:firstLine="284"/>
        <w:rPr>
          <w:sz w:val="24"/>
        </w:rPr>
      </w:pPr>
      <w:r>
        <w:rPr>
          <w:sz w:val="24"/>
        </w:rPr>
        <w:t>В таких случаях целесообразно и желательно проведение допроса следователем с участием судебно-медицинского эксперта. При допросе потерпевшего выясняются особенности и характер повреждения, хирургического вмешательства и других меро</w:t>
        <w:softHyphen/>
        <w:t>приятий, течения и исхода повреждения, что необходимо экс</w:t>
        <w:softHyphen/>
        <w:t>перту для разрешения поставленных перед ним вопросов.</w:t>
      </w:r>
    </w:p>
    <w:p>
      <w:pPr>
        <w:pStyle w:val="Normal1"/>
        <w:suppressAutoHyphens w:val="true"/>
        <w:spacing w:lineRule="auto" w:line="240"/>
        <w:ind w:firstLine="284"/>
        <w:rPr>
          <w:sz w:val="24"/>
        </w:rPr>
      </w:pPr>
      <w:r>
        <w:rPr>
          <w:sz w:val="24"/>
        </w:rPr>
        <w:t>Обычно выявление и установление механизма травмы про</w:t>
        <w:softHyphen/>
        <w:t>изводятся в процессе дополнительной экспертизы, а не при ос</w:t>
        <w:softHyphen/>
        <w:t>мотре потерпевшего. Нередко при этом требуется проведение и других видов экспертизы: криминалистической, судебно-химической, а также следственного эксперимен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С., 33 лет, вечером 15 января 1998 г. участвовал в драке в г. Москве. После прибытия наряда</w:t>
      </w:r>
      <w:r>
        <w:rPr>
          <w:b/>
        </w:rPr>
        <w:t xml:space="preserve"> </w:t>
      </w:r>
      <w:r>
        <w:rPr/>
        <w:t>милиции участники драки</w:t>
      </w:r>
      <w:r>
        <w:rPr>
          <w:b/>
        </w:rPr>
        <w:t xml:space="preserve"> </w:t>
      </w:r>
      <w:r>
        <w:rPr/>
        <w:t>начали раз</w:t>
        <w:softHyphen/>
        <w:t>бегаться.</w:t>
      </w:r>
    </w:p>
    <w:p>
      <w:pPr>
        <w:pStyle w:val="Normal1"/>
        <w:suppressAutoHyphens w:val="true"/>
        <w:spacing w:lineRule="auto" w:line="240"/>
        <w:ind w:firstLine="284"/>
        <w:rPr/>
      </w:pPr>
      <w:r>
        <w:rPr/>
        <w:t>С., также желая избежать задержания, побежал через детскую площадку одного из ближайших дворов. Его стал догонять сотрудник милиции, и догнав, схватил его за правое плечо. В этот момент С. по</w:t>
        <w:softHyphen/>
        <w:t>чувствовал резкую боль в ноге, упал и не мог подняться. Его доставили в больницу № 6, где был обнаружен перелом обоих мыщелков левого голеностопного сустава. При расследовании этого происшествия постра</w:t>
        <w:softHyphen/>
        <w:t>давший С. заявил, что в момент задержания милиционер ударил его ногой в область левого голеностопного сустава, отчего и возник пере</w:t>
        <w:softHyphen/>
        <w:t>лом. Преследовавший же потерпевшего С. заявил, что когда он его догнал и схватил за правое плечо, то потерпевший С, резко повернулся на бегу, вскрикнул и упал.</w:t>
      </w:r>
    </w:p>
    <w:p>
      <w:pPr>
        <w:pStyle w:val="Normal1"/>
        <w:suppressAutoHyphens w:val="true"/>
        <w:spacing w:lineRule="auto" w:line="240"/>
        <w:ind w:firstLine="284"/>
        <w:rPr/>
      </w:pPr>
      <w:r>
        <w:rPr/>
        <w:t>Следователю важно было установить, отчего возник перелом костей голени: от удара по ноге или от иной причины. Этот вопрос и был пред</w:t>
        <w:softHyphen/>
        <w:t>ложен на разрешение судебно- медицинской экспертизе.</w:t>
      </w:r>
    </w:p>
    <w:p>
      <w:pPr>
        <w:pStyle w:val="Normal1"/>
        <w:suppressAutoHyphens w:val="true"/>
        <w:spacing w:lineRule="auto" w:line="240"/>
        <w:ind w:firstLine="284"/>
        <w:rPr/>
      </w:pPr>
      <w:r>
        <w:rPr/>
        <w:t>Эксперты в своем заключении ответили, что такой перелом обоих мыщелков голени не мог произойти от удара по ноге. Механизм такого перелома хорошо известен и заключается в том, что при плотно фиксиро</w:t>
        <w:softHyphen/>
        <w:t>ванной стопе происходит резкий поворот голени. Это и приводит к пере</w:t>
        <w:softHyphen/>
        <w:t>лому обоих мыщелков. Такой механизм перелома имел место и в данном случае, когда потерпевший во время бега резко повернулся на фиксиро</w:t>
        <w:softHyphen/>
        <w:t>ванной правой ног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6.4. Дополнительные методы исследования при экспертизе механической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о всех случаях механических повреждений, сопровождаю</w:t>
        <w:softHyphen/>
        <w:t>щихся наружным кровотечением, кровь из трупа и с места про</w:t>
        <w:softHyphen/>
        <w:t>исшествия должна направляться в судебно-биологические лабо</w:t>
        <w:softHyphen/>
        <w:t>ратории для установления ее групповой и типовой принадлеж</w:t>
        <w:softHyphen/>
        <w:t>ности. Одновременно кровь и моча (или внутренние органы) из трупа должны направляться в судебно-химические лаборатории для исследования на наличие алкоголя (качественное и количе</w:t>
        <w:softHyphen/>
        <w:t>ственное определение).</w:t>
      </w:r>
    </w:p>
    <w:p>
      <w:pPr>
        <w:pStyle w:val="Normal1"/>
        <w:suppressAutoHyphens w:val="true"/>
        <w:spacing w:lineRule="auto" w:line="240"/>
        <w:ind w:firstLine="284"/>
        <w:rPr>
          <w:sz w:val="24"/>
        </w:rPr>
      </w:pPr>
      <w:r>
        <w:rPr>
          <w:sz w:val="24"/>
        </w:rPr>
        <w:t>При механической травме, вследствие контакта орудия (предмета) с телом и одеждой пострадавшего, на нем остают</w:t>
        <w:softHyphen/>
        <w:t>ся различные следы-наложения: кровь, волосы, микрочастицы и изолированные клетки органов и тканей, текстильные во</w:t>
        <w:softHyphen/>
        <w:t>локна из материалов одежды и т.д. Следы биологического происхождения подвергаются всестороннему исследованию в судебно-медицинской лаборатории с целью установления их  природы, происхождения от человека, групповой и половой принадлежности.</w:t>
      </w:r>
    </w:p>
    <w:p>
      <w:pPr>
        <w:pStyle w:val="Normal1"/>
        <w:suppressAutoHyphens w:val="true"/>
        <w:spacing w:lineRule="auto" w:line="240"/>
        <w:ind w:firstLine="284"/>
        <w:rPr>
          <w:sz w:val="24"/>
        </w:rPr>
      </w:pPr>
      <w:r>
        <w:rPr>
          <w:sz w:val="24"/>
        </w:rPr>
        <w:t>В ходе экспертизы механической травмы используются следующие методики: фотографирование; непосредственная микроскопия; определение металлов вокруг повреждений с помощью цветных химических реакций; электрография или контактно-диффузионный метод; люминесцентный анализ; заливка раневых каналов; гистологическое исследование.</w:t>
      </w:r>
    </w:p>
    <w:p>
      <w:pPr>
        <w:pStyle w:val="Normal1"/>
        <w:suppressAutoHyphens w:val="true"/>
        <w:spacing w:lineRule="auto" w:line="240"/>
        <w:ind w:firstLine="284"/>
        <w:rPr/>
      </w:pPr>
      <w:r>
        <w:rPr>
          <w:i/>
          <w:sz w:val="24"/>
        </w:rPr>
        <w:t>Фотографирование</w:t>
      </w:r>
      <w:r>
        <w:rPr>
          <w:sz w:val="24"/>
        </w:rPr>
        <w:t xml:space="preserve"> должно использоваться во всех случаях,  поскольку оно наиболее точно отображает повреждение. Кроме того, изготовленная фотография может быть в дальнейшем использована для фотосовмещения и установления конкрет</w:t>
        <w:softHyphen/>
        <w:t>ного орудия травмы.</w:t>
      </w:r>
    </w:p>
    <w:p>
      <w:pPr>
        <w:pStyle w:val="Normal1"/>
        <w:suppressAutoHyphens w:val="true"/>
        <w:spacing w:lineRule="auto" w:line="240"/>
        <w:ind w:firstLine="284"/>
        <w:rPr/>
      </w:pPr>
      <w:r>
        <w:rPr>
          <w:i/>
          <w:sz w:val="24"/>
        </w:rPr>
        <w:t>Определение металлов</w:t>
      </w:r>
      <w:r>
        <w:rPr>
          <w:sz w:val="24"/>
        </w:rPr>
        <w:t xml:space="preserve"> вокруг повреждения возможно с по</w:t>
        <w:softHyphen/>
        <w:t>мощью цветных химических реакций, когда кусочки ткани об</w:t>
        <w:softHyphen/>
        <w:t>рабатывают смесью растворов желтой или красной кровяной соли и раствором соляной кислоты. При этом соли окислов и закисей железа окрашиваются в синий цвет. Электрография и контактно-диффузионный метод основаны на способности слабого раствора уксусной кислоты растворять металлы и перево</w:t>
        <w:softHyphen/>
        <w:t>дить их на желатиновый слой фотобумаги, где они определяют</w:t>
        <w:softHyphen/>
        <w:t>ся с помощью соответствующих реактивов.</w:t>
      </w:r>
    </w:p>
    <w:p>
      <w:pPr>
        <w:pStyle w:val="Normal1"/>
        <w:suppressAutoHyphens w:val="true"/>
        <w:spacing w:lineRule="auto" w:line="240"/>
        <w:ind w:firstLine="284"/>
        <w:rPr/>
      </w:pPr>
      <w:r>
        <w:rPr>
          <w:i/>
          <w:sz w:val="24"/>
        </w:rPr>
        <w:t>Заливка раневых каналов и получение их слепков</w:t>
      </w:r>
      <w:r>
        <w:rPr>
          <w:sz w:val="24"/>
        </w:rPr>
        <w:t xml:space="preserve"> имеет важное значение для установления формы клинка, особенно при нанесении ранений колющими и колюще-режущими предметами. Слепки могут быть получены в случаях ранений плотных орга</w:t>
      </w:r>
      <w:r>
        <w:rPr>
          <w:sz w:val="24"/>
          <w:lang w:val="en-US"/>
        </w:rPr>
        <w:t>нов:</w:t>
      </w:r>
      <w:r>
        <w:rPr>
          <w:sz w:val="24"/>
        </w:rPr>
        <w:t xml:space="preserve"> печени, почек, мышцы сердца. Для этого раневой канал заполняют какой-либо быстро затвердевающей массой: зубоврачебным воском, гипсом. Иногда в раневой канал вводят какое-либо красящее вещество (анилиновые красители или просто чернила) и окрашивают его стенки, что также позволяет устано</w:t>
        <w:softHyphen/>
        <w:t>вить форму клинка.</w:t>
      </w:r>
    </w:p>
    <w:p>
      <w:pPr>
        <w:pStyle w:val="Normal1"/>
        <w:suppressAutoHyphens w:val="true"/>
        <w:spacing w:lineRule="auto" w:line="240"/>
        <w:ind w:firstLine="284"/>
        <w:rPr/>
      </w:pPr>
      <w:r>
        <w:rPr>
          <w:i/>
          <w:sz w:val="24"/>
        </w:rPr>
        <w:t>Гистологический метод</w:t>
      </w:r>
      <w:r>
        <w:rPr>
          <w:sz w:val="24"/>
        </w:rPr>
        <w:t xml:space="preserve"> позволяет разрешать вопросы давно</w:t>
        <w:softHyphen/>
        <w:t>сти нанесения повреждений (установление реакции тканей на бывшее ранение); причины смерти пострадавшего, особенно при черепно-мозговой травме (определение признаков сотрясе</w:t>
        <w:softHyphen/>
        <w:t>ния головного мозга); вид ранящего орудия и механизм возник</w:t>
        <w:softHyphen/>
        <w:t>новения повреждений при действии колюще-режущих предме</w:t>
        <w:softHyphen/>
        <w:t>тов (со стороны обушка отмечается уплотнение эластичных во</w:t>
        <w:softHyphen/>
        <w:t>локон).</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6.5. Функциональные изменения при механических поврежде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любом повреждении всегда более или менее нарушается функция поврежденного органа, нередко также функция других органов, а иногда и всего организма. Например, при переломе костей предплечья рука перестает работать, пока не заживет пе</w:t>
        <w:softHyphen/>
        <w:t>релом; при ранениях крупных сосудов или нервов страдают функции частей тела и органов, снабжаемых этими сосудами и нервами, происходит омертвление, возникают параличи или иные расстройства жизнедеятельности; при сдавлении мозга ос</w:t>
        <w:softHyphen/>
        <w:t>колками костей или кровью, при сдавлении сердца кровью, из</w:t>
        <w:softHyphen/>
        <w:t>лившейся в околосердечную сумку, нарушается деятельность всего организма. Такие значительные нарушения функций всего организма нередко приводят к смерти.</w:t>
      </w:r>
    </w:p>
    <w:p>
      <w:pPr>
        <w:pStyle w:val="Normal1"/>
        <w:suppressAutoHyphens w:val="true"/>
        <w:spacing w:lineRule="auto" w:line="240"/>
        <w:ind w:firstLine="284"/>
        <w:rPr>
          <w:sz w:val="24"/>
        </w:rPr>
      </w:pPr>
      <w:r>
        <w:rPr>
          <w:sz w:val="24"/>
        </w:rPr>
        <w:t>Нарушения функций, иногда очень заметные, часто проис</w:t>
        <w:softHyphen/>
        <w:t>ходят при полном отсутствии заметных анатомических измене</w:t>
        <w:softHyphen/>
        <w:t>ний (например, из-за боли, которая появляется даже при уме</w:t>
        <w:softHyphen/>
        <w:t>ренном сдавлении кожи; так как некоторые участки чрезвы</w:t>
        <w:softHyphen/>
        <w:t>чайно чувствительны к ней). Непрекращающаяся боль (в част</w:t>
        <w:softHyphen/>
        <w:t>ности, зубная) выводит человека из строя, делает его нетрудо</w:t>
        <w:softHyphen/>
        <w:t>способным. Очень сильная, внезапно наступившая боль может вызвать резкий упадок сил и даже смерть вследствие шока При этом во время судебно-медицинской экспертизы трупа можно и не найти никаких изменений. То есть, организм реа</w:t>
        <w:softHyphen/>
        <w:t>гирует на механическое насилие иногда значительно раньше, чем оно успеет вызвать анатомические нарушения целости тканей. Это обстоятельство всегда надо учитывать при оценке тяжести повреждения и способов его нанесения. Например, истязание и мучение, иногда доводящие человека до смерти, могут не сопровождаться типичными признаками повреждений — кровоподтеками, ссадинами и т.д., или же эти признаки бу</w:t>
        <w:softHyphen/>
        <w:t>дут выражены слабо.</w:t>
      </w:r>
    </w:p>
    <w:p>
      <w:pPr>
        <w:pStyle w:val="Normal1"/>
        <w:suppressAutoHyphens w:val="true"/>
        <w:spacing w:lineRule="auto" w:line="240"/>
        <w:ind w:firstLine="284"/>
        <w:rPr>
          <w:sz w:val="24"/>
        </w:rPr>
      </w:pPr>
      <w:r>
        <w:rPr>
          <w:sz w:val="24"/>
        </w:rPr>
        <w:t>Без всяких анатомических нарушений могут проходить также сотрясения органов, вызывающие, однако, боль и шок. Особенно характерны в этом отношении сотрясения головного мозга, вызывающие иногда очень тяжелую картину расстройства функ</w:t>
        <w:softHyphen/>
        <w:t>ций центральной нервной системы, а следовательно, и всего организма, без каких-либо видимых нарушений целости мозговой ткани. И все-таки следует осторожно относиться к симптоматике сотрясения мозга. Жалобы пострадавшего должны быть подробно записаны, сопоставлены с объективными данными и критически оценены. Все объективные данные необходимо подробно изложить в истории болезни. Потерпевшему не нужно задавать наводящие вопросы. Обозначать в истории болезни диагноз сотрясения мозга следует лишь при наличии достаточных для этого оснований, в противном случае следует указывать его положительно.</w:t>
      </w:r>
    </w:p>
    <w:p>
      <w:pPr>
        <w:pStyle w:val="Normal1"/>
        <w:suppressAutoHyphens w:val="true"/>
        <w:spacing w:lineRule="auto" w:line="240"/>
        <w:ind w:firstLine="284"/>
        <w:rPr>
          <w:sz w:val="24"/>
        </w:rPr>
      </w:pPr>
      <w:r>
        <w:rPr>
          <w:sz w:val="24"/>
        </w:rPr>
        <w:t>Обморок (коллапс) представляет собой временную потерю сознания вследствие внезапно наступившего малокровия го</w:t>
        <w:softHyphen/>
        <w:t>ловного мозга. Обморок бывает не столько от самого повреж</w:t>
        <w:softHyphen/>
        <w:t>дения, сколько от страха, испуга, боли, нередко только от боязни ожидаемой боли. При этом общая слабость, общее малокровие предрасполагают к обмороку. Обморок не представляет собой серьезного самостоятельного расстройства и при соот</w:t>
        <w:softHyphen/>
        <w:t>ветствующих лечебных мероприятиях более или менее быстро проходит. Продолжительные обмороки (длящиеся несколько часов) бывают редко.</w:t>
      </w:r>
    </w:p>
    <w:p>
      <w:pPr>
        <w:pStyle w:val="Normal1"/>
        <w:suppressAutoHyphens w:val="true"/>
        <w:spacing w:lineRule="auto" w:line="240"/>
        <w:ind w:firstLine="284"/>
        <w:rPr>
          <w:sz w:val="24"/>
        </w:rPr>
      </w:pPr>
      <w:r>
        <w:rPr>
          <w:sz w:val="24"/>
        </w:rPr>
        <w:t>Расстройства функций при нарушениях целости тканей и органов происходят также вследствие разрушения органа или его части, кровотечения, сдавления, затеков крови в полости и т.д.</w:t>
      </w:r>
    </w:p>
    <w:p>
      <w:pPr>
        <w:pStyle w:val="Normal1"/>
        <w:suppressAutoHyphens w:val="true"/>
        <w:spacing w:lineRule="auto" w:line="240"/>
        <w:ind w:firstLine="284"/>
        <w:rPr>
          <w:sz w:val="24"/>
        </w:rPr>
      </w:pPr>
      <w:r>
        <w:rPr>
          <w:sz w:val="24"/>
        </w:rPr>
        <w:t>Если вследствие повреждения наступают длительные расстройства здоровья или возникают особые заболевания, то эти расстройства называются осложнениями; таковы, например, инфекции, эмболии, опухоли, последовательные обильные кро</w:t>
        <w:softHyphen/>
        <w:t>вотечения и т.д. Осложнения играют весьма важную роль в ис</w:t>
        <w:softHyphen/>
        <w:t>ходе и оценке тяжести повреждений.</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2"/>
        </w:numPr>
        <w:suppressAutoHyphens w:val="true"/>
        <w:spacing w:lineRule="auto" w:line="240"/>
        <w:rPr>
          <w:sz w:val="24"/>
        </w:rPr>
      </w:pPr>
      <w:r>
        <w:rPr>
          <w:i/>
          <w:sz w:val="24"/>
        </w:rPr>
        <w:t>Что называют повреждением в судебной медицине?</w:t>
      </w:r>
    </w:p>
    <w:p>
      <w:pPr>
        <w:pStyle w:val="Normal1"/>
        <w:numPr>
          <w:ilvl w:val="0"/>
          <w:numId w:val="2"/>
        </w:numPr>
        <w:suppressAutoHyphens w:val="true"/>
        <w:spacing w:lineRule="auto" w:line="240"/>
        <w:rPr>
          <w:sz w:val="24"/>
        </w:rPr>
      </w:pPr>
      <w:r>
        <w:rPr>
          <w:i/>
          <w:sz w:val="24"/>
        </w:rPr>
        <w:t>Какие виды травматизма встречаются в судебно-медицинской</w:t>
      </w:r>
      <w:r>
        <w:rPr>
          <w:sz w:val="24"/>
        </w:rPr>
        <w:t xml:space="preserve"> </w:t>
      </w:r>
      <w:r>
        <w:rPr>
          <w:i/>
          <w:sz w:val="24"/>
        </w:rPr>
        <w:t>практике?</w:t>
      </w:r>
    </w:p>
    <w:p>
      <w:pPr>
        <w:pStyle w:val="Normal1"/>
        <w:numPr>
          <w:ilvl w:val="0"/>
          <w:numId w:val="2"/>
        </w:numPr>
        <w:suppressAutoHyphens w:val="true"/>
        <w:spacing w:lineRule="auto" w:line="240"/>
        <w:rPr>
          <w:sz w:val="24"/>
        </w:rPr>
      </w:pPr>
      <w:r>
        <w:rPr>
          <w:i/>
          <w:sz w:val="24"/>
        </w:rPr>
        <w:t>Какие повреждения возникают в результате механической</w:t>
      </w:r>
      <w:r>
        <w:rPr>
          <w:sz w:val="24"/>
        </w:rPr>
        <w:t xml:space="preserve"> </w:t>
      </w:r>
      <w:r>
        <w:rPr>
          <w:i/>
          <w:sz w:val="24"/>
        </w:rPr>
        <w:t>травмы?</w:t>
      </w:r>
    </w:p>
    <w:p>
      <w:pPr>
        <w:pStyle w:val="Normal1"/>
        <w:numPr>
          <w:ilvl w:val="0"/>
          <w:numId w:val="2"/>
        </w:numPr>
        <w:suppressAutoHyphens w:val="true"/>
        <w:spacing w:lineRule="auto" w:line="240"/>
        <w:rPr>
          <w:sz w:val="24"/>
        </w:rPr>
      </w:pPr>
      <w:r>
        <w:rPr>
          <w:i/>
          <w:sz w:val="24"/>
        </w:rPr>
        <w:t>Каким образом классифицируются повреждения в зависимо</w:t>
        <w:softHyphen/>
        <w:t>сти от орудий и механизма возникновения?</w:t>
      </w:r>
    </w:p>
    <w:p>
      <w:pPr>
        <w:pStyle w:val="Normal1"/>
        <w:numPr>
          <w:ilvl w:val="0"/>
          <w:numId w:val="2"/>
        </w:numPr>
        <w:suppressAutoHyphens w:val="true"/>
        <w:spacing w:lineRule="auto" w:line="240"/>
        <w:rPr>
          <w:sz w:val="24"/>
        </w:rPr>
      </w:pPr>
      <w:r>
        <w:rPr>
          <w:i/>
          <w:sz w:val="24"/>
        </w:rPr>
        <w:t>Как устанавливается механизм возникновения травмы?</w:t>
      </w:r>
    </w:p>
    <w:p>
      <w:pPr>
        <w:pStyle w:val="Normal1"/>
        <w:numPr>
          <w:ilvl w:val="0"/>
          <w:numId w:val="2"/>
        </w:numPr>
        <w:suppressAutoHyphens w:val="true"/>
        <w:spacing w:lineRule="auto" w:line="240"/>
        <w:rPr>
          <w:sz w:val="24"/>
        </w:rPr>
      </w:pPr>
      <w:r>
        <w:rPr>
          <w:i/>
          <w:sz w:val="24"/>
        </w:rPr>
        <w:t>Какие дополнительные методы исследования используют при экспертизе механической травмы?</w:t>
      </w:r>
    </w:p>
    <w:p>
      <w:pPr>
        <w:pStyle w:val="Normal1"/>
        <w:numPr>
          <w:ilvl w:val="0"/>
          <w:numId w:val="2"/>
        </w:numPr>
        <w:suppressAutoHyphens w:val="true"/>
        <w:spacing w:lineRule="auto" w:line="240"/>
        <w:rPr>
          <w:sz w:val="24"/>
        </w:rPr>
      </w:pPr>
      <w:r>
        <w:rPr>
          <w:i/>
          <w:sz w:val="24"/>
        </w:rPr>
        <w:t>Какие функциональные изменения возникают в организме че</w:t>
        <w:softHyphen/>
        <w:t>ловека при механических повреждениях?</w:t>
      </w:r>
    </w:p>
    <w:p>
      <w:pPr>
        <w:pStyle w:val="Normal1"/>
        <w:suppressAutoHyphens w:val="true"/>
        <w:spacing w:lineRule="auto" w:line="240"/>
        <w:ind w:firstLine="284"/>
        <w:rPr>
          <w:sz w:val="24"/>
        </w:rPr>
      </w:pPr>
      <w:r>
        <w:rPr>
          <w:sz w:val="24"/>
        </w:rPr>
      </w:r>
    </w:p>
    <w:p>
      <w:pPr>
        <w:pStyle w:val="Heading2"/>
        <w:rPr/>
      </w:pPr>
      <w:bookmarkStart w:id="10" w:name="__RefHeading___Toc532282920"/>
      <w:bookmarkEnd w:id="10"/>
      <w:r>
        <w:rPr/>
        <w:t>Глава 7. Повреждения от тупых предмет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упые предметы весьма разнообразны по величине, форме, характеру материала и наиболее широко распространены в быту и на производстве. Поэтому повреждения тупыми предметами чаще всего встречаются в судебно-медицинской практике. Глав</w:t>
        <w:softHyphen/>
        <w:t>ным отличием тупых предметов является отсутствие у них ост</w:t>
        <w:softHyphen/>
        <w:t>рых краев или концов.</w:t>
      </w:r>
    </w:p>
    <w:p>
      <w:pPr>
        <w:pStyle w:val="Normal1"/>
        <w:suppressAutoHyphens w:val="true"/>
        <w:spacing w:lineRule="auto" w:line="240"/>
        <w:ind w:firstLine="284"/>
        <w:rPr>
          <w:sz w:val="24"/>
        </w:rPr>
      </w:pPr>
      <w:r>
        <w:rPr>
          <w:sz w:val="24"/>
        </w:rPr>
        <w:t>Механизм травмы обычно имеет двоякий характер: либо по</w:t>
        <w:softHyphen/>
        <w:t>вреждение наносится движущимся предметом человеку, нахо</w:t>
        <w:softHyphen/>
        <w:t>дящемуся в покое или относительно небольшом движении, либо движущееся тело человека ударяется о неподвижный предмет (например, при падении).</w:t>
      </w:r>
    </w:p>
    <w:p>
      <w:pPr>
        <w:pStyle w:val="Normal1"/>
        <w:suppressAutoHyphens w:val="true"/>
        <w:spacing w:lineRule="auto" w:line="240"/>
        <w:ind w:firstLine="284"/>
        <w:rPr>
          <w:sz w:val="24"/>
        </w:rPr>
      </w:pPr>
      <w:r>
        <w:rPr>
          <w:sz w:val="24"/>
        </w:rPr>
        <w:t>Обширность и особенности повреждений тупыми предмета</w:t>
        <w:softHyphen/>
        <w:t>ми зависят от массы и плотности повреждающего предмета, скорости движения, формы ударяющей поверхности тупого предмета, анатомического строения повреждаемой области тела и т.д. Большие тяжелые движущиеся предметы (например, гру</w:t>
        <w:softHyphen/>
        <w:t>зовой автомобиль, электропоезд, часть здания при его обвале) причиняют обычно очень обширные повреждения, вплоть до размятий и расчленений. Другие менее тяжелые и малогабарит</w:t>
        <w:softHyphen/>
        <w:t>ные предметы могут быть взяты в руку, которой они приводятся в движение, причиняя соответствующие повреждения. Послед</w:t>
        <w:softHyphen/>
        <w:t>ние нередко наносятся и невооруженным человеком (например, удары кулаком, ногами, головой, сдавление пальцами, укусы зу</w:t>
        <w:softHyphen/>
        <w:t>бами и т.д.).</w:t>
      </w:r>
    </w:p>
    <w:p>
      <w:pPr>
        <w:pStyle w:val="Normal1"/>
        <w:suppressAutoHyphens w:val="true"/>
        <w:spacing w:lineRule="auto" w:line="240"/>
        <w:ind w:firstLine="284"/>
        <w:rPr>
          <w:sz w:val="24"/>
        </w:rPr>
      </w:pPr>
      <w:r>
        <w:rPr>
          <w:sz w:val="24"/>
        </w:rPr>
        <w:t>В зависимости от характера тупых орудий и способов на</w:t>
        <w:softHyphen/>
        <w:t>несения эти повреждения можно разделить на следующие группы:</w:t>
      </w:r>
    </w:p>
    <w:p>
      <w:pPr>
        <w:pStyle w:val="Normal1"/>
        <w:suppressAutoHyphens w:val="true"/>
        <w:spacing w:lineRule="auto" w:line="240"/>
        <w:ind w:firstLine="284"/>
        <w:rPr>
          <w:sz w:val="24"/>
        </w:rPr>
      </w:pPr>
      <w:r>
        <w:rPr>
          <w:sz w:val="24"/>
        </w:rPr>
        <w:t>1. Повреждения, причиняемые невооруженным человеком (пальцами, кулаком, ладонью, ногой, зубами и т.д.).</w:t>
      </w:r>
    </w:p>
    <w:p>
      <w:pPr>
        <w:pStyle w:val="Normal1"/>
        <w:suppressAutoHyphens w:val="true"/>
        <w:spacing w:lineRule="auto" w:line="240"/>
        <w:ind w:firstLine="284"/>
        <w:rPr>
          <w:sz w:val="24"/>
        </w:rPr>
      </w:pPr>
      <w:r>
        <w:rPr>
          <w:sz w:val="24"/>
        </w:rPr>
        <w:t>2. Повреждения предметами, находившимися в руках чело</w:t>
        <w:softHyphen/>
        <w:t>века (ручные тупые орудия).</w:t>
      </w:r>
    </w:p>
    <w:p>
      <w:pPr>
        <w:pStyle w:val="Normal1"/>
        <w:suppressAutoHyphens w:val="true"/>
        <w:spacing w:lineRule="auto" w:line="240"/>
        <w:ind w:firstLine="284"/>
        <w:rPr>
          <w:sz w:val="24"/>
        </w:rPr>
      </w:pPr>
      <w:r>
        <w:rPr>
          <w:sz w:val="24"/>
        </w:rPr>
        <w:t>3. Повреждения, нанесенные в производственной обста</w:t>
        <w:softHyphen/>
        <w:t>новке.</w:t>
      </w:r>
    </w:p>
    <w:p>
      <w:pPr>
        <w:pStyle w:val="Normal1"/>
        <w:suppressAutoHyphens w:val="true"/>
        <w:spacing w:lineRule="auto" w:line="240"/>
        <w:ind w:firstLine="284"/>
        <w:rPr>
          <w:sz w:val="24"/>
        </w:rPr>
      </w:pPr>
      <w:r>
        <w:rPr>
          <w:sz w:val="24"/>
        </w:rPr>
        <w:t>4. Повреждения средствами транспорта (автодорожная, же</w:t>
        <w:softHyphen/>
        <w:t>лезнодорожная, авиационная, воднотранспортная травмы).</w:t>
      </w:r>
    </w:p>
    <w:p>
      <w:pPr>
        <w:pStyle w:val="Normal1"/>
        <w:suppressAutoHyphens w:val="true"/>
        <w:spacing w:lineRule="auto" w:line="240"/>
        <w:ind w:firstLine="284"/>
        <w:rPr>
          <w:sz w:val="24"/>
        </w:rPr>
      </w:pPr>
      <w:r>
        <w:rPr>
          <w:sz w:val="24"/>
        </w:rPr>
        <w:t>5. Повреждения при падении с высоты.</w:t>
      </w:r>
    </w:p>
    <w:p>
      <w:pPr>
        <w:pStyle w:val="Normal1"/>
        <w:suppressAutoHyphens w:val="true"/>
        <w:spacing w:lineRule="auto" w:line="240"/>
        <w:ind w:firstLine="284"/>
        <w:rPr>
          <w:sz w:val="24"/>
        </w:rPr>
      </w:pPr>
      <w:r>
        <w:rPr>
          <w:sz w:val="24"/>
        </w:rPr>
        <w:t>6. Повреждения при занятиях спортом.</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2. Повреждения, причиняемые невооруженным человек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евооруженный человек может нанести повреждения пальца</w:t>
        <w:softHyphen/>
        <w:t>ми рук, ладонями, кулаками, ступней ноги, зубами, которые бу</w:t>
        <w:softHyphen/>
        <w:t>дут носить различный характер. Так, при сдавлении пальцами рук на теле обычно образуются или кровоподтеки со своеобразным расположением (одиночный округлый кровоподтек на одной сто</w:t>
        <w:softHyphen/>
        <w:t>роне плеча и несколько аналогичных — на противоположной), или ссадины, чаще в виде полулуний (при сдавлении шеи).</w:t>
      </w:r>
    </w:p>
    <w:p>
      <w:pPr>
        <w:pStyle w:val="Normal1"/>
        <w:suppressAutoHyphens w:val="true"/>
        <w:spacing w:lineRule="auto" w:line="240"/>
        <w:ind w:firstLine="284"/>
        <w:rPr/>
      </w:pPr>
      <w:r>
        <w:rPr>
          <w:sz w:val="24"/>
        </w:rPr>
        <w:t xml:space="preserve">Можно различать </w:t>
      </w:r>
      <w:r>
        <w:rPr>
          <w:i/>
          <w:sz w:val="24"/>
        </w:rPr>
        <w:t>ссадины от нападения и ссадины при само</w:t>
        <w:softHyphen/>
        <w:t>обороне.</w:t>
      </w:r>
      <w:r>
        <w:rPr>
          <w:sz w:val="24"/>
        </w:rPr>
        <w:t xml:space="preserve"> Первые образуются у человека в том случае, когда на него кто-либо нападает и стремится нанести ему повреждение. Такие ссадины диагностируют в окружности рта и носа, на гу</w:t>
        <w:softHyphen/>
        <w:t>бах и слизистой щек при попытке к задушению путем закры</w:t>
        <w:softHyphen/>
        <w:t>тия дыхательных отверстий; ссадины на шее при попытке сда</w:t>
        <w:softHyphen/>
        <w:t>вить ее руками, нередко комбинирующиеся с кровоподтеками; ссадины в области женских половых органов и на слизистой преддверия влагалища. Вторые, это ссадины, наносимые напа</w:t>
        <w:softHyphen/>
        <w:t>дающему его жертвой при самообороне (защитные), локализу</w:t>
        <w:softHyphen/>
        <w:t>ются преимущественно на лице или на руках нападающего и могут иметь важное значение при осмотре лиц, подозреваемых в нападении, или при осмотре трупа для выяснения картины происшествия.</w:t>
      </w:r>
    </w:p>
    <w:p>
      <w:pPr>
        <w:pStyle w:val="Normal1"/>
        <w:suppressAutoHyphens w:val="true"/>
        <w:spacing w:lineRule="auto" w:line="240"/>
        <w:ind w:firstLine="284"/>
        <w:rPr/>
      </w:pPr>
      <w:r>
        <w:rPr>
          <w:sz w:val="24"/>
        </w:rPr>
        <w:t xml:space="preserve">Более обширные </w:t>
      </w:r>
      <w:r>
        <w:rPr>
          <w:i/>
          <w:sz w:val="24"/>
        </w:rPr>
        <w:t>повреждения пальцами</w:t>
      </w:r>
      <w:r>
        <w:rPr>
          <w:sz w:val="24"/>
        </w:rPr>
        <w:t xml:space="preserve"> констатируют ред</w:t>
        <w:softHyphen/>
        <w:t>ко. Они требуют напряжения мускулатуры всей руки, причем пальцы, захватывая, не только сжимают, но и вытягивают части тела. При этом могут происходить вывихи мелких суставов, ред</w:t>
        <w:softHyphen/>
        <w:t>ко переломы мелких костей; у новорожденных сильное сжатие рукой может вызвать перелом черепа с размозжением мозга.</w:t>
      </w:r>
    </w:p>
    <w:p>
      <w:pPr>
        <w:pStyle w:val="Normal1"/>
        <w:suppressAutoHyphens w:val="true"/>
        <w:spacing w:lineRule="auto" w:line="240"/>
        <w:ind w:firstLine="284"/>
        <w:rPr/>
      </w:pPr>
      <w:r>
        <w:rPr>
          <w:i/>
          <w:sz w:val="24"/>
        </w:rPr>
        <w:t>Вырывание волос головы или бороды</w:t>
      </w:r>
      <w:r>
        <w:rPr>
          <w:sz w:val="24"/>
        </w:rPr>
        <w:t xml:space="preserve"> встречается довольно час</w:t>
        <w:softHyphen/>
        <w:t>то как при нападении во время драки, так и при самообороне. Волосы, зажатые в руке убитого, имеют очень большое значение при расследовании преступлений. Не надо, однако, думать, что рукой можно вырвать сразу много волос, как часто утверждают потерпевшие.</w:t>
      </w:r>
    </w:p>
    <w:p>
      <w:pPr>
        <w:pStyle w:val="Normal1"/>
        <w:suppressAutoHyphens w:val="true"/>
        <w:spacing w:lineRule="auto" w:line="240"/>
        <w:ind w:firstLine="284"/>
        <w:rPr/>
      </w:pPr>
      <w:r>
        <w:rPr>
          <w:i/>
          <w:sz w:val="24"/>
        </w:rPr>
        <w:t>Повреждения ногтями</w:t>
      </w:r>
      <w:r>
        <w:rPr>
          <w:sz w:val="24"/>
        </w:rPr>
        <w:t xml:space="preserve"> довольно характерны. Они имеют вид ссадин полукруглой или линейной формы. Частицы содранного эпидермиса можно обнаружить под ногтями у нападавшего.</w:t>
      </w:r>
    </w:p>
    <w:p>
      <w:pPr>
        <w:pStyle w:val="Normal1"/>
        <w:suppressAutoHyphens w:val="true"/>
        <w:spacing w:lineRule="auto" w:line="240"/>
        <w:ind w:firstLine="284"/>
        <w:rPr/>
      </w:pPr>
      <w:r>
        <w:rPr>
          <w:i/>
          <w:sz w:val="24"/>
        </w:rPr>
        <w:t>Невооруженной рукой, кулаком</w:t>
      </w:r>
      <w:r>
        <w:rPr>
          <w:sz w:val="24"/>
        </w:rPr>
        <w:t xml:space="preserve"> причиняются различные по</w:t>
        <w:softHyphen/>
        <w:t>вреждения. Обычно они без нарушения целости кожи, но могут причиняться и раны. От ударов кулаком возникают осаднения кожи, особенно в местах, расположенных на костях, костных выступах с тонкой прослойкой подкожно-жировой клетчатки мягких тканей: в области лба, носа, скуловых областей, подбо</w:t>
        <w:softHyphen/>
        <w:t>родка, на тыле кистей и др.</w:t>
      </w:r>
    </w:p>
    <w:p>
      <w:pPr>
        <w:pStyle w:val="Normal1"/>
        <w:suppressAutoHyphens w:val="true"/>
        <w:spacing w:lineRule="auto" w:line="240"/>
        <w:ind w:firstLine="284"/>
        <w:rPr>
          <w:sz w:val="24"/>
        </w:rPr>
      </w:pPr>
      <w:r>
        <w:rPr>
          <w:sz w:val="24"/>
        </w:rPr>
        <w:t>От удара кулаком наиболее частым повреждением являют</w:t>
        <w:softHyphen/>
        <w:t>ся кровоподтеки, подкожные гематомы различной величины и формы, ограниченные и распространенные. Особенно легко при этом возникают гематомы век. Они наблюдаются в виде так называемых очков при ударе в область спинки носа, пе</w:t>
        <w:softHyphen/>
        <w:t>реносицы. При поступлении пострадавшего в больницу такие гематомы век обоих глаз заставляют заподозрить перелом кос</w:t>
        <w:softHyphen/>
        <w:t>тей основания черепа. Однако они очень часто наблюдаются в амбулаторной судебно-медицинской практике и без перело</w:t>
        <w:softHyphen/>
        <w:t>мов костей основания черепа и повреждений костей носа. При подозрении на переломы костей следует сделать рентге</w:t>
        <w:softHyphen/>
        <w:t>новский снимок.</w:t>
      </w:r>
    </w:p>
    <w:p>
      <w:pPr>
        <w:pStyle w:val="Normal1"/>
        <w:suppressAutoHyphens w:val="true"/>
        <w:spacing w:lineRule="auto" w:line="240"/>
        <w:ind w:firstLine="284"/>
        <w:rPr>
          <w:sz w:val="24"/>
        </w:rPr>
      </w:pPr>
      <w:r>
        <w:rPr>
          <w:sz w:val="24"/>
        </w:rPr>
        <w:t>При ударах кулаком другим частым местом расположения гематом являются губы. При этом на слизистой обеих губ на</w:t>
        <w:softHyphen/>
        <w:t>блюдаются ее осаднение, разрывы, проникающие на различную глубину. Повреждение внутренней поверхности обеих губ одно</w:t>
        <w:softHyphen/>
        <w:t>временно или в отдельности при этом объясняется «размятием» их на «твердой подкладке», на зубах или челюстях. При повреж</w:t>
        <w:softHyphen/>
        <w:t>дении губ нередко одновременно повреждаются и зубы. Послед</w:t>
        <w:softHyphen/>
        <w:t>ние или выбиваются из лунок или переламываются в области шеек. Иногда отбивают и частички зуба.</w:t>
      </w:r>
    </w:p>
    <w:p>
      <w:pPr>
        <w:pStyle w:val="Normal1"/>
        <w:suppressAutoHyphens w:val="true"/>
        <w:spacing w:lineRule="auto" w:line="240"/>
        <w:ind w:firstLine="284"/>
        <w:rPr>
          <w:sz w:val="24"/>
        </w:rPr>
      </w:pPr>
      <w:r>
        <w:rPr>
          <w:sz w:val="24"/>
        </w:rPr>
        <w:t>От удара кулаком возможны переломы костей носа, нижней челюсти, верхней челюсти, скуловых отростков. При поврежде</w:t>
        <w:softHyphen/>
        <w:t>нии височной области изредка встречаются переломы височных костей с эпидуральной и субдуральной гематомами и даже трав</w:t>
        <w:softHyphen/>
        <w:t>мой мозга. Наблюдаются от ударов кулаком и прямые переломы ребер в месте удара, редко переломы грудины.</w:t>
      </w:r>
    </w:p>
    <w:p>
      <w:pPr>
        <w:pStyle w:val="Normal1"/>
        <w:suppressAutoHyphens w:val="true"/>
        <w:spacing w:lineRule="auto" w:line="240"/>
        <w:ind w:firstLine="284"/>
        <w:rPr>
          <w:sz w:val="24"/>
        </w:rPr>
      </w:pPr>
      <w:r>
        <w:rPr>
          <w:sz w:val="24"/>
        </w:rPr>
        <w:t>От удара кулаком возможны раны мягких тканей в виде ограниченных разрывов с ушибленными, размятыми краями в местах костных выступов, по надглазничному краю лобной кости, в области скуловых отростков, надпереносья. При пе</w:t>
        <w:softHyphen/>
        <w:t>реломах носовых костей иногда раны вызываются вторично, отломками кости. Сила удара кулаком зависит от величины кисти и физического развития нападающего, а характер повреж</w:t>
        <w:softHyphen/>
        <w:t>дений — от места приложения и величины травмирующей силы. Значительные повреждения встречаются при ударах кулаком, в который для утяжеления вкладывается какой-либо предмет — «закладка» (например, гирька, камень, кусок металла и т.п.).</w:t>
      </w:r>
    </w:p>
    <w:p>
      <w:pPr>
        <w:pStyle w:val="Normal1"/>
        <w:suppressAutoHyphens w:val="true"/>
        <w:spacing w:lineRule="auto" w:line="240"/>
        <w:ind w:firstLine="284"/>
        <w:rPr>
          <w:sz w:val="24"/>
        </w:rPr>
      </w:pPr>
      <w:r>
        <w:rPr>
          <w:sz w:val="24"/>
        </w:rPr>
        <w:t>Как видно, кулаком могут быть причинены самые различные и порой серьезные повреждения.</w:t>
      </w:r>
    </w:p>
    <w:p>
      <w:pPr>
        <w:pStyle w:val="Normal1"/>
        <w:suppressAutoHyphens w:val="true"/>
        <w:spacing w:lineRule="auto" w:line="240"/>
        <w:ind w:firstLine="284"/>
        <w:rPr>
          <w:sz w:val="24"/>
        </w:rPr>
      </w:pPr>
      <w:r>
        <w:rPr>
          <w:i/>
          <w:sz w:val="24"/>
        </w:rPr>
        <w:t>От ударов открытой ладонью</w:t>
      </w:r>
      <w:r>
        <w:rPr>
          <w:sz w:val="24"/>
        </w:rPr>
        <w:t xml:space="preserve"> или плашмя по ушной ракови</w:t>
        <w:softHyphen/>
        <w:t>не возникают разрывы барабанной перепонки.</w:t>
      </w:r>
    </w:p>
    <w:p>
      <w:pPr>
        <w:pStyle w:val="Normal1"/>
        <w:suppressAutoHyphens w:val="true"/>
        <w:spacing w:lineRule="auto" w:line="240"/>
        <w:ind w:firstLine="284"/>
        <w:rPr/>
      </w:pPr>
      <w:r>
        <w:rPr>
          <w:i/>
          <w:sz w:val="24"/>
        </w:rPr>
        <w:t>Захватывание рукой, сдавление пальцами</w:t>
      </w:r>
      <w:r>
        <w:rPr>
          <w:sz w:val="24"/>
        </w:rPr>
        <w:t xml:space="preserve"> может оставлять кро</w:t>
        <w:softHyphen/>
        <w:t>воподтеки в виде полос округлой формы, особенно у лиц с по</w:t>
        <w:softHyphen/>
        <w:t>вышенной хрупкостью сосудов. Форма кровоподтеков позволяет определить в таких случаях механизм их возникновения.</w:t>
      </w:r>
    </w:p>
    <w:p>
      <w:pPr>
        <w:pStyle w:val="Normal1"/>
        <w:suppressAutoHyphens w:val="true"/>
        <w:spacing w:lineRule="auto" w:line="240"/>
        <w:ind w:firstLine="284"/>
        <w:rPr/>
      </w:pPr>
      <w:r>
        <w:rPr>
          <w:i/>
          <w:sz w:val="24"/>
        </w:rPr>
        <w:t>Травмы, причиняемые стопой,</w:t>
      </w:r>
      <w:r>
        <w:rPr>
          <w:sz w:val="24"/>
        </w:rPr>
        <w:t xml:space="preserve"> встречаются значительно реже, чем кулаком. Если удары наносятся ногой, обутой в какую-нибудь обувь, на теле остаются повреждения, иногда позволяю</w:t>
        <w:softHyphen/>
        <w:t>щие ответить на вопрос о ранящем предмете. Обширность по</w:t>
        <w:softHyphen/>
        <w:t>вреждений, возникающих при затаптывании лежащего человека, в ряде случаев бывает настолько большой, что приходится ду</w:t>
        <w:softHyphen/>
        <w:t>мать о другом виде травматизма. Удары обутой ногой могут вы</w:t>
        <w:softHyphen/>
        <w:t>зывать, кроме ссадин и кровоподтеков, переломы костей и бо</w:t>
        <w:softHyphen/>
        <w:t>лее крупных, чем от ударов кулаком: костей верхней конечно</w:t>
        <w:softHyphen/>
        <w:t>сти, стопы, малой берцовой кости, особенно мыщелков. До</w:t>
        <w:softHyphen/>
        <w:t>вольно часты при этом и закрытые разрывы внутренних орга</w:t>
        <w:softHyphen/>
        <w:t>нов: печени, селезенки, желудка, кишечника.</w:t>
      </w:r>
    </w:p>
    <w:p>
      <w:pPr>
        <w:pStyle w:val="Normal1"/>
        <w:suppressAutoHyphens w:val="true"/>
        <w:spacing w:lineRule="auto" w:line="240"/>
        <w:ind w:firstLine="284"/>
        <w:rPr/>
      </w:pPr>
      <w:r>
        <w:rPr>
          <w:i/>
          <w:sz w:val="24"/>
        </w:rPr>
        <w:t>Сдавление груди коленом</w:t>
      </w:r>
      <w:r>
        <w:rPr>
          <w:sz w:val="24"/>
        </w:rPr>
        <w:t xml:space="preserve"> может вызвать перелом грудины, непрямые и прямые переломы ребер.</w:t>
      </w:r>
    </w:p>
    <w:p>
      <w:pPr>
        <w:pStyle w:val="Normal1"/>
        <w:suppressAutoHyphens w:val="true"/>
        <w:spacing w:lineRule="auto" w:line="240"/>
        <w:ind w:firstLine="284"/>
        <w:rPr/>
      </w:pPr>
      <w:r>
        <w:rPr>
          <w:i/>
          <w:sz w:val="24"/>
        </w:rPr>
        <w:t>Повреждения, оставленные зубами,</w:t>
      </w:r>
      <w:r>
        <w:rPr>
          <w:sz w:val="24"/>
        </w:rPr>
        <w:t xml:space="preserve"> являются материальным отображением стоматологического статуса. Эти следы можно использовать для идентификации личности оставившего их че</w:t>
        <w:softHyphen/>
        <w:t>ловека. Следы зубов подразделяют на укусы, надкусы, откусы</w:t>
        <w:softHyphen/>
        <w:t>вания и следы-отпечатки.</w:t>
      </w:r>
    </w:p>
    <w:p>
      <w:pPr>
        <w:pStyle w:val="Normal1"/>
        <w:suppressAutoHyphens w:val="true"/>
        <w:spacing w:lineRule="auto" w:line="240"/>
        <w:ind w:firstLine="284"/>
        <w:rPr>
          <w:sz w:val="24"/>
        </w:rPr>
      </w:pPr>
      <w:r>
        <w:rPr>
          <w:sz w:val="24"/>
        </w:rPr>
        <w:t>При укусе эти особенности на участке скольжения отобра</w:t>
        <w:softHyphen/>
        <w:t>жаются в виде ссадин, царапин, поверхностных ран.</w:t>
      </w:r>
    </w:p>
    <w:p>
      <w:pPr>
        <w:pStyle w:val="FR4"/>
        <w:suppressAutoHyphens w:val="true"/>
        <w:spacing w:lineRule="auto" w:line="240"/>
        <w:ind w:firstLine="284"/>
        <w:rPr/>
      </w:pPr>
      <w:r>
        <w:rPr>
          <w:rFonts w:cs="Times New Roman" w:ascii="Times New Roman" w:hAnsi="Times New Roman"/>
          <w:sz w:val="24"/>
        </w:rPr>
        <w:t>При надкусе происходит неполное отделение части тела зу</w:t>
        <w:softHyphen/>
        <w:t>бами на краях надкусов и прилежащей коже могут быть</w:t>
      </w:r>
      <w:r>
        <w:rPr>
          <w:rFonts w:cs="Times New Roman" w:ascii="Times New Roman" w:hAnsi="Times New Roman"/>
          <w:sz w:val="24"/>
          <w:lang w:val="en-US"/>
        </w:rPr>
        <w:t xml:space="preserve"> </w:t>
      </w:r>
      <w:r>
        <w:rPr>
          <w:rFonts w:cs="Times New Roman" w:ascii="Times New Roman" w:hAnsi="Times New Roman"/>
          <w:sz w:val="24"/>
        </w:rPr>
        <w:t>отображены те же особенности стоматологического статуса; кроме того, при надкусах иногда отображаются достаточно крупные неровности наружных и внутренних поверхностей зубов и даже могут быть выявлены объемные следы от погрузившихся в тело частей коронок.</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При откусывании остаются рваные раны с элементами раз</w:t>
        <w:softHyphen/>
        <w:t>рыва тканей от растяжения; особенности зубов выявляются хуже и с искажениями, но в краях раны могут быть отображены такие же признаки как и в надкусах; эти раны часто осложняются какой-либо инфекцией.</w:t>
      </w:r>
    </w:p>
    <w:p>
      <w:pPr>
        <w:pStyle w:val="FR4"/>
        <w:suppressAutoHyphens w:val="true"/>
        <w:spacing w:lineRule="auto" w:line="240"/>
        <w:ind w:firstLine="284"/>
        <w:rPr/>
      </w:pPr>
      <w:r>
        <w:rPr>
          <w:rFonts w:cs="Times New Roman" w:ascii="Times New Roman" w:hAnsi="Times New Roman"/>
          <w:sz w:val="24"/>
        </w:rPr>
        <w:t>След-отпечаток – это поверхностный вариант надкуса, в нем отображаются признаки ширины коронок, межзубных промежутков, кривизны зубного ряда, неправильная постановка отдельных зубов; как правило, эти признаки выражены слабо и требуют особенно внимательного изучения и фиксирования. Для проведения полноценной медико-криминалистической идентификационной экспертизы необходима тщательная и подробная фиксация следов зубов на трупе. Сравнительным</w:t>
      </w:r>
      <w:r>
        <w:rPr>
          <w:rFonts w:cs="Times New Roman" w:ascii="Times New Roman" w:hAnsi="Times New Roman"/>
          <w:i/>
          <w:sz w:val="24"/>
        </w:rPr>
        <w:t xml:space="preserve"> </w:t>
      </w:r>
      <w:r>
        <w:rPr>
          <w:rFonts w:cs="Times New Roman" w:ascii="Times New Roman" w:hAnsi="Times New Roman"/>
          <w:sz w:val="24"/>
        </w:rPr>
        <w:t>материалом являются экспериментальные следы зубов. Их можно получить непосредственно от подозреваемого, либо что более удобно и точно, с качественных моделей его челюстей. с приданием имевшегося прикуса. Для этих манипуляций требуется техническая помощь стоматолога (естественно, с соответствующим юридическим оформлением). Повреждения, нанесенные зубами, производятся как при нападении так и при защите. Первые располагаются на лице, шее, плечах, груди. Защитные повреждения чаще всего бывают на пальцах и других частях кисти, на предплечьях, но могут быть также на лице и шее.</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Таким образом, характер, обширность, форма и локализация повреждений, возникающих при нанесении их невооруженным человеком различны и зависят от физического развития напа</w:t>
        <w:softHyphen/>
        <w:t>дающего. Иногда такие повреждения заканчиваются смертью пострадавшего на месте происшествия. В этом отношении очень опасны удары по шее ребром ладони из-за возможности шока или разрыва аневризмы сонных артерий.</w:t>
      </w:r>
    </w:p>
    <w:p>
      <w:pPr>
        <w:pStyle w:val="Normal1"/>
        <w:suppressAutoHyphens w:val="true"/>
        <w:spacing w:lineRule="auto" w:line="240"/>
        <w:ind w:firstLine="284"/>
        <w:rPr>
          <w:rFonts w:ascii="Times New Roman" w:hAnsi="Times New Roman" w:cs="Times New Roman"/>
          <w:b/>
          <w:b/>
          <w:sz w:val="24"/>
        </w:rPr>
      </w:pPr>
      <w:r>
        <w:rPr>
          <w:rFonts w:cs="Times New Roman"/>
          <w:b/>
          <w:sz w:val="24"/>
        </w:rPr>
      </w:r>
    </w:p>
    <w:p>
      <w:pPr>
        <w:pStyle w:val="Normal1"/>
        <w:numPr>
          <w:ilvl w:val="1"/>
          <w:numId w:val="2"/>
        </w:numPr>
        <w:suppressAutoHyphens w:val="true"/>
        <w:spacing w:lineRule="auto" w:line="240"/>
        <w:jc w:val="center"/>
        <w:rPr>
          <w:b/>
          <w:b/>
          <w:sz w:val="24"/>
        </w:rPr>
      </w:pPr>
      <w:r>
        <w:rPr>
          <w:b/>
          <w:sz w:val="24"/>
        </w:rPr>
        <w:t xml:space="preserve">Повреждения тупыми предметами с плоской поверхностью, находящимися в руках </w:t>
      </w:r>
    </w:p>
    <w:p>
      <w:pPr>
        <w:pStyle w:val="Normal1"/>
        <w:suppressAutoHyphens w:val="true"/>
        <w:spacing w:lineRule="auto" w:line="240"/>
        <w:ind w:left="284" w:hanging="0"/>
        <w:jc w:val="center"/>
        <w:rPr>
          <w:sz w:val="24"/>
        </w:rPr>
      </w:pPr>
      <w:r>
        <w:rPr>
          <w:b/>
          <w:sz w:val="24"/>
        </w:rPr>
        <w:t>челове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едметами с плоской ударяющей поверхностью являются: доски, кирпичи, молотки и т.д. Действие таких предметов может быть распространенным, ограниченным и смешанным; зависит это как от величины ударяющей поверхности, так и от части те</w:t>
        <w:softHyphen/>
        <w:t>ла, куда наносится удар.</w:t>
      </w:r>
    </w:p>
    <w:p>
      <w:pPr>
        <w:pStyle w:val="Normal1"/>
        <w:suppressAutoHyphens w:val="true"/>
        <w:spacing w:lineRule="auto" w:line="240"/>
        <w:ind w:firstLine="284"/>
        <w:rPr/>
      </w:pPr>
      <w:r>
        <w:rPr>
          <w:i/>
          <w:sz w:val="24"/>
        </w:rPr>
        <w:t>При распространенном действии</w:t>
      </w:r>
      <w:r>
        <w:rPr>
          <w:sz w:val="24"/>
        </w:rPr>
        <w:t xml:space="preserve"> ударяющая поверхность (на</w:t>
        <w:softHyphen/>
        <w:t>пример, доски) больше ударяемого участка тела. В таких случаях образуются круглые или овальные кровоподтеки с нерезко выра</w:t>
        <w:softHyphen/>
        <w:t>женными краями, при скольжении наблюдаются ссадины, а при большой тяжести предмета могут произойти переломы (в частно</w:t>
        <w:softHyphen/>
        <w:t>сти, переломы костей черепа от сдавления). Распространенное действие плоского предмета проявляется на закругленных частях тела: на голове, в области плечевого сустава, колена и т.д.</w:t>
      </w:r>
    </w:p>
    <w:p>
      <w:pPr>
        <w:pStyle w:val="Normal1"/>
        <w:suppressAutoHyphens w:val="true"/>
        <w:spacing w:lineRule="auto" w:line="240"/>
        <w:ind w:firstLine="284"/>
        <w:rPr/>
      </w:pPr>
      <w:r>
        <w:rPr>
          <w:i/>
          <w:sz w:val="24"/>
        </w:rPr>
        <w:t>При ограниченном действии</w:t>
      </w:r>
      <w:r>
        <w:rPr>
          <w:sz w:val="24"/>
        </w:rPr>
        <w:t xml:space="preserve"> ударяющая поверхность меньше повреждаемой поверхности тела. При ударах такими предмета</w:t>
        <w:softHyphen/>
        <w:t>ми, (например, молотком) образуются кровоподтеки, нередко с осаднениями по краям. При большой силе удара возможны ушибленные, рваные и ушибленно-рваные раны кожи, размозжение мышц и даже дырчатые переломы костей свода черепа. Форма и размеры этих повреждений иногда соответствуют уда</w:t>
        <w:softHyphen/>
        <w:t>ряющей поверхности повреждающего предмета, что может быть использовано для установления вида орудия, а в некоторых слу</w:t>
        <w:softHyphen/>
        <w:t>чаях и его индивидуальных особенностей. Ушибленные раны характеризуются неровными, осадненными, кровоподтечными краями и соединительно-тканными перемычками в глубине.</w:t>
      </w:r>
    </w:p>
    <w:p>
      <w:pPr>
        <w:pStyle w:val="Normal1"/>
        <w:suppressAutoHyphens w:val="true"/>
        <w:spacing w:lineRule="auto" w:line="240"/>
        <w:ind w:firstLine="284"/>
        <w:rPr/>
      </w:pPr>
      <w:r>
        <w:rPr>
          <w:i/>
          <w:sz w:val="24"/>
        </w:rPr>
        <w:t>При смешанном действии</w:t>
      </w:r>
      <w:r>
        <w:rPr>
          <w:sz w:val="24"/>
        </w:rPr>
        <w:t xml:space="preserve"> предмет соприкасается с телом, с одной стороны, своим краем, а с другой — ударяющая поверх</w:t>
        <w:softHyphen/>
        <w:t>ность предмета выходит за пределы повреждаемой поверхности. В таких случаях соответственно краю ударяющего предмета об</w:t>
        <w:softHyphen/>
        <w:t>разуются повреждения, сходные с последними, как при ограни</w:t>
        <w:softHyphen/>
        <w:t>ченном действии, но с неполным отпечатком предмета. На кос</w:t>
        <w:softHyphen/>
        <w:t>тях свода черепа при подобном действии ранящих предметов нередко возникают террасовидные переломы.</w:t>
      </w:r>
    </w:p>
    <w:p>
      <w:pPr>
        <w:pStyle w:val="Normal1"/>
        <w:suppressAutoHyphens w:val="true"/>
        <w:spacing w:lineRule="auto" w:line="240"/>
        <w:ind w:firstLine="284"/>
        <w:rPr>
          <w:sz w:val="24"/>
        </w:rPr>
      </w:pPr>
      <w:r>
        <w:rPr>
          <w:sz w:val="24"/>
        </w:rPr>
        <w:t>При действии больших предметов с плоской поверхностью (толстых досок и т.п.), когда они находятся в руках физически сильного человека, могут образовываться значительные повреж</w:t>
        <w:softHyphen/>
        <w:t>дения вплоть до многооскольчатых переломов костей свода черепа. Подобные повреждения нередко сходны с другими видами травматизма и вопрос о ранящем предмете в ряде случаев может быть разрешен только методом исключения. Одним из диффе</w:t>
        <w:softHyphen/>
        <w:t>ренциальных признаков при этом является отсутствие данных, указывающих на общее сотрясение тел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4. Повреждения тупыми предметами с закругленной поверхностью, находящимися в руках челове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едметами с закругленной поверхностью являются круглые палки (металлические, деревянные, пластмассовые и т.п.), ло</w:t>
        <w:softHyphen/>
        <w:t>мы, гирьки, бутылки и т.д. Наиболее сильное действие таких предметов проявляется на выступающей поверхности тела, в об</w:t>
        <w:softHyphen/>
        <w:t>ласти головы, плечевых суставов, боковых поверхностях грудной клетки и т.д. Вид возникающих при этом повреждений зависит от формы закругленного предмета (цилиндрической или сфери</w:t>
        <w:softHyphen/>
        <w:t>ческой), ее размеров и силы воздействия.</w:t>
      </w:r>
    </w:p>
    <w:p>
      <w:pPr>
        <w:pStyle w:val="Normal1"/>
        <w:suppressAutoHyphens w:val="true"/>
        <w:spacing w:lineRule="auto" w:line="240"/>
        <w:ind w:firstLine="284"/>
        <w:rPr/>
      </w:pPr>
      <w:r>
        <w:rPr>
          <w:i/>
          <w:sz w:val="24"/>
        </w:rPr>
        <w:t>Предметы с закругленной поверхностью</w:t>
      </w:r>
      <w:r>
        <w:rPr>
          <w:sz w:val="24"/>
        </w:rPr>
        <w:t xml:space="preserve"> (особенно цилиндри</w:t>
        <w:softHyphen/>
        <w:t>ческой) при своем действии вызывают максимальное сжатие тканей в месте соприкосновения. В результате этого происходит выдавливание крови соответственно выпуклым частям ранящего предмета. Поэтому при ударах палками, плотной веревкой и т.д. нередко возникают кровоподтеки линейной формы в виде двух полос с перерывом в середине.</w:t>
      </w:r>
    </w:p>
    <w:p>
      <w:pPr>
        <w:pStyle w:val="Normal1"/>
        <w:suppressAutoHyphens w:val="true"/>
        <w:spacing w:lineRule="auto" w:line="240"/>
        <w:ind w:firstLine="284"/>
        <w:rPr/>
      </w:pPr>
      <w:r>
        <w:rPr>
          <w:i/>
          <w:sz w:val="24"/>
        </w:rPr>
        <w:t>Цилиндрическая поверхность предметов</w:t>
      </w:r>
      <w:r>
        <w:rPr>
          <w:sz w:val="24"/>
        </w:rPr>
        <w:t xml:space="preserve"> (палка, лом, бутылка и т.д.) может давать при ударах длинные, иногда линейные раны с кровоподтечными и осадненными краями. Подобного рода раны нередко сочетаются с переломами подлежащих костей (че</w:t>
        <w:softHyphen/>
        <w:t>репа, ребер, грудины), которые наблюдаются и при сохранении целости кожных покровов. Эти закрытые или открытые перело</w:t>
        <w:softHyphen/>
        <w:t>мы подлежащих костей по форме и величине вдавления иногда могут соответствовать форме и размерам ударяющей поверхно</w:t>
        <w:softHyphen/>
        <w:t>сти орудия.</w:t>
      </w:r>
    </w:p>
    <w:p>
      <w:pPr>
        <w:pStyle w:val="Normal1"/>
        <w:suppressAutoHyphens w:val="true"/>
        <w:spacing w:lineRule="auto" w:line="240"/>
        <w:ind w:firstLine="284"/>
        <w:rPr>
          <w:sz w:val="24"/>
        </w:rPr>
      </w:pPr>
      <w:r>
        <w:rPr>
          <w:sz w:val="24"/>
        </w:rPr>
        <w:t>При ударах цилиндрическими предметами со значительной силой в местах, где близко расположены кости (например, на голове), часто образуются ушибленные раны, которые имеют неровные, осадненные, кровоподтечные края. Основная особен</w:t>
        <w:softHyphen/>
        <w:t>ность таких ран — наличие в их концах соединительно-тканных перемычек. Форма ушибленных ран в значительной степени зависит от особенностей закругленной поверхности ранящего предмета.</w:t>
      </w:r>
    </w:p>
    <w:p>
      <w:pPr>
        <w:pStyle w:val="FR4"/>
        <w:suppressAutoHyphens w:val="true"/>
        <w:spacing w:lineRule="auto" w:line="240"/>
        <w:ind w:firstLine="284"/>
        <w:rPr/>
      </w:pPr>
      <w:r>
        <w:rPr>
          <w:rFonts w:cs="Times New Roman" w:ascii="Times New Roman" w:hAnsi="Times New Roman"/>
          <w:i/>
          <w:sz w:val="24"/>
        </w:rPr>
        <w:t>Предметы со сферической ударяющей поверхностью:</w:t>
      </w:r>
      <w:r>
        <w:rPr>
          <w:rFonts w:cs="Times New Roman" w:ascii="Times New Roman" w:hAnsi="Times New Roman"/>
          <w:sz w:val="24"/>
        </w:rPr>
        <w:t xml:space="preserve"> шары, гири, ложки и т.д., при действии с небольшой силой приводят к образованию кровоподтеков часто округлой формы. Если удар наносится с большой силой, на коже возникают звездообразной или непра</w:t>
        <w:softHyphen/>
        <w:t>вильной формы раны с округлой или овальной зоной осаднения. Края таких ран бывают кровоподтечными. На костях свода черепа в подобных случаях образуются вдавленные переломы.</w:t>
      </w:r>
    </w:p>
    <w:p>
      <w:pPr>
        <w:pStyle w:val="Normal1"/>
        <w:suppressAutoHyphens w:val="true"/>
        <w:spacing w:lineRule="auto" w:line="240"/>
        <w:ind w:firstLine="284"/>
        <w:rPr>
          <w:rFonts w:ascii="Times New Roman" w:hAnsi="Times New Roman" w:cs="Times New Roman"/>
          <w:b/>
          <w:b/>
          <w:sz w:val="24"/>
        </w:rPr>
      </w:pPr>
      <w:r>
        <w:rPr>
          <w:rFonts w:cs="Times New Roman"/>
          <w:b/>
          <w:sz w:val="24"/>
        </w:rPr>
      </w:r>
    </w:p>
    <w:p>
      <w:pPr>
        <w:pStyle w:val="Normal1"/>
        <w:suppressAutoHyphens w:val="true"/>
        <w:spacing w:lineRule="auto" w:line="240"/>
        <w:ind w:firstLine="284"/>
        <w:jc w:val="center"/>
        <w:rPr>
          <w:sz w:val="24"/>
        </w:rPr>
      </w:pPr>
      <w:r>
        <w:rPr>
          <w:b/>
          <w:sz w:val="24"/>
        </w:rPr>
        <w:t>7.5. Повреждения «ручными» предметами с угловатым крае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зависимости от количества плоскостей, образующих угло</w:t>
        <w:softHyphen/>
        <w:t>ватый край, различают предметы с двухгранным (например края досок, кирпичей и т.д.), с трехгранным, четырехгранным и многогранным углом (угол кирпича, обуха топора, молотка и т.д.). Угловатые края предметов представляют собой переход от типично тупой (плоской или закругленной) поверхности к ост</w:t>
        <w:softHyphen/>
        <w:t>рым краям и концам, характеризующим острые орудия, причем чем острее угол, тем легче образуется рана и тем больше это действие приближается к рубящему.</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Форма и размеры повреждений зависят от особенностей уг</w:t>
        <w:softHyphen/>
        <w:t xml:space="preserve">ловатого края. </w:t>
      </w:r>
      <w:r>
        <w:rPr>
          <w:rFonts w:cs="Times New Roman" w:ascii="Times New Roman" w:hAnsi="Times New Roman"/>
          <w:i/>
          <w:sz w:val="24"/>
        </w:rPr>
        <w:t>При ударах предметами с двухгранным прямолиней</w:t>
        <w:softHyphen/>
        <w:t>ным краем</w:t>
      </w:r>
      <w:r>
        <w:rPr>
          <w:rFonts w:cs="Times New Roman" w:ascii="Times New Roman" w:hAnsi="Times New Roman"/>
          <w:sz w:val="24"/>
        </w:rPr>
        <w:t xml:space="preserve"> (доска и т.д.) образуются продольные кровоподтеки или раны Предметы же с двухгранным, дугообразным краем как у дна бутылки, будут давать кровоподтеки или раны дугооб</w:t>
        <w:softHyphen/>
        <w:t>разной формы.</w:t>
      </w:r>
      <w:r>
        <w:rPr>
          <w:rFonts w:cs="Times New Roman" w:ascii="Times New Roman" w:hAnsi="Times New Roman"/>
          <w:sz w:val="24"/>
          <w:lang w:val="en-US"/>
        </w:rPr>
        <w:t xml:space="preserve">  </w:t>
      </w:r>
    </w:p>
    <w:p>
      <w:pPr>
        <w:pStyle w:val="Normal1"/>
        <w:suppressAutoHyphens w:val="true"/>
        <w:spacing w:lineRule="auto" w:line="240"/>
        <w:ind w:firstLine="284"/>
        <w:rPr>
          <w:sz w:val="24"/>
        </w:rPr>
      </w:pPr>
      <w:r>
        <w:rPr>
          <w:sz w:val="24"/>
        </w:rPr>
        <w:t>Степень выраженности кровоподтека в окружности раны за</w:t>
        <w:softHyphen/>
        <w:t>висит от величины угла между плоскостями предмета, и чем меньше угол, тем слабее выражено кровоизлияние по краям ра</w:t>
        <w:softHyphen/>
        <w:t>ны. По мере заострения угла повреждающего предмета края ра</w:t>
        <w:softHyphen/>
        <w:t>ны становятся более ровными.</w:t>
      </w:r>
    </w:p>
    <w:p>
      <w:pPr>
        <w:pStyle w:val="Normal1"/>
        <w:suppressAutoHyphens w:val="true"/>
        <w:spacing w:lineRule="auto" w:line="240"/>
        <w:ind w:firstLine="284"/>
        <w:rPr/>
      </w:pPr>
      <w:r>
        <w:rPr>
          <w:i/>
          <w:sz w:val="24"/>
        </w:rPr>
        <w:t>При ударах предметами с многогранными (пирамидальными) уг</w:t>
        <w:softHyphen/>
        <w:t>лами</w:t>
      </w:r>
      <w:r>
        <w:rPr>
          <w:sz w:val="24"/>
        </w:rPr>
        <w:t xml:space="preserve"> образуются характерные ранения звездообразной формы причем число лучей раны нередко соответствует числу краев (ребер), сходящихся под углом. Так, предмет с трехгранным уг</w:t>
        <w:softHyphen/>
        <w:t>лом (например, угол кирпича, доски) дает трехлучевую ссадину или рану, каждый луч которой образован краем угла предмета. Эти лучи, ссадины или раны могут быть различной длины в за</w:t>
        <w:softHyphen/>
        <w:t>висимости от направления удара.</w:t>
      </w:r>
    </w:p>
    <w:p>
      <w:pPr>
        <w:pStyle w:val="Normal1"/>
        <w:suppressAutoHyphens w:val="true"/>
        <w:spacing w:lineRule="auto" w:line="240"/>
        <w:ind w:firstLine="284"/>
        <w:rPr/>
      </w:pPr>
      <w:r>
        <w:rPr>
          <w:i/>
          <w:sz w:val="24"/>
        </w:rPr>
        <w:t>Трехгранные, многогранные и конусовидные углы тупых пред</w:t>
        <w:softHyphen/>
        <w:t>метов</w:t>
      </w:r>
      <w:r>
        <w:rPr>
          <w:sz w:val="24"/>
        </w:rPr>
        <w:t xml:space="preserve"> по механизму действия являются переходными к колю</w:t>
        <w:softHyphen/>
        <w:t>щим орудиям. При этом чем острее угол, тем слабее выражены кровоподтек и осаднение по краям образованной раны. При значительной силе удара и достаточной тяжести орудие с мно</w:t>
        <w:softHyphen/>
        <w:t>гогранным углом дает характерные вдавленные или дырчатые переломы плоских косте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6. Комбинированные повреждения тупыми</w:t>
      </w:r>
      <w:r>
        <w:rPr>
          <w:sz w:val="24"/>
        </w:rPr>
        <w:t xml:space="preserve"> </w:t>
      </w:r>
      <w:r>
        <w:rPr>
          <w:b/>
          <w:sz w:val="24"/>
        </w:rPr>
        <w:t>предметами, находящимися в руках человека</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При воздействии предметов с неровной ударяющей поверхно</w:t>
        <w:softHyphen/>
        <w:t>стью</w:t>
      </w:r>
      <w:r>
        <w:rPr>
          <w:sz w:val="24"/>
        </w:rPr>
        <w:t xml:space="preserve"> возникают весьма разнообразные повреждения, зависящие от того, какая часть предмета соприкасалась с телом. В таких случаях при детальном исследовании можно найти отдельные элементы повреждения, характерного для плоского, закруглен</w:t>
        <w:softHyphen/>
        <w:t>ного и угловатого предметов, поскольку отдельные части неров</w:t>
        <w:softHyphen/>
        <w:t>ных предметов могут иметь плоскую, закругленную и угловатую поверхности.</w:t>
      </w:r>
    </w:p>
    <w:p>
      <w:pPr>
        <w:pStyle w:val="Normal1"/>
        <w:suppressAutoHyphens w:val="true"/>
        <w:spacing w:lineRule="auto" w:line="240"/>
        <w:ind w:firstLine="284"/>
        <w:rPr>
          <w:sz w:val="24"/>
        </w:rPr>
      </w:pPr>
      <w:r>
        <w:rPr>
          <w:sz w:val="24"/>
        </w:rPr>
        <w:t>Следует иметь в виду, что один и тот же предмет может при</w:t>
        <w:softHyphen/>
        <w:t>чинять разнообразные повреждения, поскольку удары наносятся различной поверхностью предмета и под различными углами по отношению к поверхности тела. Например, отломок кирпича может действовать как предмет с плоской, угловатой и неровной поверхностью в зависимости от того, какой ее частью причине</w:t>
        <w:softHyphen/>
        <w:t>но повреждение. Это обстоятельство нужно учитывать при ис</w:t>
        <w:softHyphen/>
        <w:t>следовании множественных повреждений.</w:t>
      </w:r>
    </w:p>
    <w:p>
      <w:pPr>
        <w:pStyle w:val="Normal1"/>
        <w:suppressAutoHyphens w:val="true"/>
        <w:spacing w:lineRule="auto" w:line="240"/>
        <w:ind w:firstLine="284"/>
        <w:rPr/>
      </w:pPr>
      <w:r>
        <w:rPr>
          <w:i/>
          <w:sz w:val="24"/>
        </w:rPr>
        <w:t>При нанесении повреждений тупыми предметами, изготовлен</w:t>
        <w:softHyphen/>
        <w:t>ными из стекла</w:t>
      </w:r>
      <w:r>
        <w:rPr>
          <w:sz w:val="24"/>
        </w:rPr>
        <w:t xml:space="preserve"> (например, бутылкой), могут возникнуть повре</w:t>
        <w:softHyphen/>
        <w:t>ждения различного характера. Если предмет не разрушается, то повреждения будут сходны с таковыми, полученными от воздей</w:t>
        <w:softHyphen/>
        <w:t>ствия тупого предмета с закругленной поверхностью. Если при ударе предмет разбивается, то части его, имеющие острые кон</w:t>
        <w:softHyphen/>
        <w:t>цы и края, причиняют повреждения, как от острых предметов.</w:t>
      </w:r>
    </w:p>
    <w:p>
      <w:pPr>
        <w:pStyle w:val="Normal1"/>
        <w:suppressAutoHyphens w:val="true"/>
        <w:spacing w:lineRule="auto" w:line="240"/>
        <w:ind w:firstLine="284"/>
        <w:rPr>
          <w:sz w:val="24"/>
        </w:rPr>
      </w:pPr>
      <w:r>
        <w:rPr>
          <w:sz w:val="24"/>
        </w:rPr>
        <w:t>Если в ходе судебно-медицинской экспертизы трупа возни</w:t>
        <w:softHyphen/>
        <w:t>кает вопрос о возможности нанесения повреждения стеклянным предметом, необходимо подвергнуть дополнительному исследо</w:t>
        <w:softHyphen/>
        <w:t>ванию раневой канал. Для этого мягкие ткани раневого канала помещают в сосуд и разрушают смесью концентрированной серной и азотной кислот. Осколки стекла при этом сохраняются и их можно обнаружить при микроскопировании остатка.</w:t>
      </w:r>
    </w:p>
    <w:p>
      <w:pPr>
        <w:pStyle w:val="Normal1"/>
        <w:suppressAutoHyphens w:val="true"/>
        <w:spacing w:lineRule="auto" w:line="240"/>
        <w:ind w:firstLine="284"/>
        <w:rPr>
          <w:sz w:val="24"/>
        </w:rPr>
      </w:pPr>
      <w:r>
        <w:rPr>
          <w:sz w:val="24"/>
        </w:rPr>
        <w:t>Исходя из описанных особенностей повреждений ручными тупыми орудиями (плоскими, закругленными, угловатыми и с неровной поверхностью) следует, что установление вида и тем более конкретного экземпляра орудия по свойствам поврежде</w:t>
        <w:softHyphen/>
        <w:t>ния крайне затруднительно. Идентификация может способство</w:t>
        <w:softHyphen/>
        <w:t>вать обнаружению в ране отломка орудия или предмета, кото</w:t>
        <w:softHyphen/>
        <w:t>рыми рана была нанесена.</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7.7. Основные вопросы, решаемые судебно-медицинской экспертизой при повреждениях от воздействия тупых орудий (предмет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подозрении на повреждения от воздействия тупых ору</w:t>
        <w:softHyphen/>
        <w:t>дий (предметов) судебно-медицинскому эксперту могут быть поставлены следующие вопросы:</w:t>
      </w:r>
    </w:p>
    <w:p>
      <w:pPr>
        <w:pStyle w:val="Normal1"/>
        <w:suppressAutoHyphens w:val="true"/>
        <w:spacing w:lineRule="auto" w:line="240"/>
        <w:ind w:firstLine="284"/>
        <w:rPr>
          <w:sz w:val="24"/>
        </w:rPr>
      </w:pPr>
      <w:r>
        <w:rPr>
          <w:sz w:val="24"/>
        </w:rPr>
        <w:t>1. Какие повреждения обнаружены на пострадавшем (живом лице, трупе) и чем они могли быть причинены?</w:t>
      </w:r>
    </w:p>
    <w:p>
      <w:pPr>
        <w:pStyle w:val="Normal1"/>
        <w:suppressAutoHyphens w:val="true"/>
        <w:spacing w:lineRule="auto" w:line="240"/>
        <w:ind w:firstLine="284"/>
        <w:rPr>
          <w:sz w:val="24"/>
        </w:rPr>
      </w:pPr>
      <w:r>
        <w:rPr>
          <w:sz w:val="24"/>
        </w:rPr>
        <w:t>2. Каково количество повреждений? Каков механизм образования этих повреждений?</w:t>
      </w:r>
    </w:p>
    <w:p>
      <w:pPr>
        <w:pStyle w:val="Normal1"/>
        <w:suppressAutoHyphens w:val="true"/>
        <w:spacing w:lineRule="auto" w:line="240"/>
        <w:ind w:firstLine="284"/>
        <w:rPr>
          <w:sz w:val="24"/>
        </w:rPr>
      </w:pPr>
      <w:r>
        <w:rPr>
          <w:sz w:val="24"/>
        </w:rPr>
        <w:t>3. Имеют ли обнаруженные повреждения признаки, позво</w:t>
        <w:softHyphen/>
        <w:t>ляющие установить размеры, форму, строение и другие особен</w:t>
        <w:softHyphen/>
        <w:t>ности повреждающего предмета, а также идентифицировать его?</w:t>
      </w:r>
    </w:p>
    <w:p>
      <w:pPr>
        <w:pStyle w:val="Normal1"/>
        <w:suppressAutoHyphens w:val="true"/>
        <w:spacing w:lineRule="auto" w:line="240"/>
        <w:ind w:firstLine="284"/>
        <w:rPr>
          <w:sz w:val="24"/>
        </w:rPr>
      </w:pPr>
      <w:r>
        <w:rPr>
          <w:sz w:val="24"/>
        </w:rPr>
        <w:t>4. Не причинены ли повреждения частями тела человека (го</w:t>
        <w:softHyphen/>
        <w:t>ловой, ногами, кулаками, зубами)?</w:t>
      </w:r>
    </w:p>
    <w:p>
      <w:pPr>
        <w:pStyle w:val="Normal1"/>
        <w:suppressAutoHyphens w:val="true"/>
        <w:spacing w:lineRule="auto" w:line="240"/>
        <w:ind w:firstLine="284"/>
        <w:rPr/>
      </w:pPr>
      <w:r>
        <w:rPr>
          <w:sz w:val="24"/>
        </w:rPr>
        <w:t>5</w:t>
      </w:r>
      <w:r>
        <w:rPr>
          <w:i/>
          <w:sz w:val="24"/>
        </w:rPr>
        <w:t>.</w:t>
      </w:r>
      <w:r>
        <w:rPr>
          <w:sz w:val="24"/>
        </w:rPr>
        <w:t xml:space="preserve"> Если на пострадавшем обнаружено несколько поврежде</w:t>
        <w:softHyphen/>
        <w:t>ний, то какова последовательность их причинения? Нанесены они одним или разными предметами?</w:t>
      </w:r>
    </w:p>
    <w:p>
      <w:pPr>
        <w:pStyle w:val="Normal1"/>
        <w:suppressAutoHyphens w:val="true"/>
        <w:spacing w:lineRule="auto" w:line="240"/>
        <w:ind w:firstLine="284"/>
        <w:rPr>
          <w:sz w:val="24"/>
        </w:rPr>
      </w:pPr>
      <w:r>
        <w:rPr>
          <w:sz w:val="24"/>
        </w:rPr>
        <w:t>6. Какова давность причинения каждого повреждения?</w:t>
      </w:r>
    </w:p>
    <w:p>
      <w:pPr>
        <w:pStyle w:val="Normal1"/>
        <w:suppressAutoHyphens w:val="true"/>
        <w:spacing w:lineRule="auto" w:line="240"/>
        <w:ind w:firstLine="284"/>
        <w:rPr>
          <w:sz w:val="24"/>
        </w:rPr>
      </w:pPr>
      <w:r>
        <w:rPr>
          <w:sz w:val="24"/>
        </w:rPr>
        <w:t>7. Какова последовательность причинения повреждений?</w:t>
      </w:r>
    </w:p>
    <w:p>
      <w:pPr>
        <w:pStyle w:val="Normal1"/>
        <w:suppressAutoHyphens w:val="true"/>
        <w:spacing w:lineRule="auto" w:line="240"/>
        <w:ind w:firstLine="284"/>
        <w:rPr>
          <w:sz w:val="24"/>
        </w:rPr>
      </w:pPr>
      <w:r>
        <w:rPr>
          <w:sz w:val="24"/>
        </w:rPr>
        <w:t>8. Могли ли повреждения быть причинены предметами, представлеными эксперту?</w:t>
      </w:r>
    </w:p>
    <w:p>
      <w:pPr>
        <w:pStyle w:val="Normal1"/>
        <w:suppressAutoHyphens w:val="true"/>
        <w:spacing w:lineRule="auto" w:line="240"/>
        <w:ind w:firstLine="284"/>
        <w:rPr>
          <w:sz w:val="24"/>
        </w:rPr>
      </w:pPr>
      <w:r>
        <w:rPr>
          <w:sz w:val="24"/>
        </w:rPr>
        <w:t>9. Каким из представленных на экспертизу предметов могли быть нанесены повреждения?</w:t>
      </w:r>
    </w:p>
    <w:p>
      <w:pPr>
        <w:pStyle w:val="Normal1"/>
        <w:suppressAutoHyphens w:val="true"/>
        <w:spacing w:lineRule="auto" w:line="240"/>
        <w:ind w:firstLine="284"/>
        <w:rPr>
          <w:sz w:val="24"/>
        </w:rPr>
      </w:pPr>
      <w:r>
        <w:rPr>
          <w:sz w:val="24"/>
        </w:rPr>
        <w:t>10. В каком положении находился пострадавший в момент нанесения повреждения?</w:t>
      </w:r>
    </w:p>
    <w:p>
      <w:pPr>
        <w:pStyle w:val="Normal1"/>
        <w:suppressAutoHyphens w:val="true"/>
        <w:spacing w:lineRule="auto" w:line="240"/>
        <w:ind w:firstLine="284"/>
        <w:rPr>
          <w:sz w:val="24"/>
        </w:rPr>
      </w:pPr>
      <w:r>
        <w:rPr>
          <w:sz w:val="24"/>
        </w:rPr>
        <w:t>11. Каково было взаимное положение пострадавшего и напа</w:t>
        <w:softHyphen/>
        <w:t>давшего в момент нанесения повреждений?</w:t>
      </w:r>
    </w:p>
    <w:p>
      <w:pPr>
        <w:pStyle w:val="Normal1"/>
        <w:suppressAutoHyphens w:val="true"/>
        <w:spacing w:lineRule="auto" w:line="240"/>
        <w:ind w:firstLine="284"/>
        <w:rPr>
          <w:sz w:val="24"/>
        </w:rPr>
      </w:pPr>
      <w:r>
        <w:rPr>
          <w:sz w:val="24"/>
        </w:rPr>
        <w:t>12. Имеются ли на теле пострадавшего повреждения, харак</w:t>
        <w:softHyphen/>
        <w:t>терные для борьбы и самообороны?</w:t>
      </w:r>
    </w:p>
    <w:p>
      <w:pPr>
        <w:pStyle w:val="Normal1"/>
        <w:suppressAutoHyphens w:val="true"/>
        <w:spacing w:lineRule="auto" w:line="240"/>
        <w:ind w:firstLine="284"/>
        <w:rPr>
          <w:sz w:val="24"/>
        </w:rPr>
      </w:pPr>
      <w:r>
        <w:rPr>
          <w:sz w:val="24"/>
        </w:rPr>
        <w:t>13. Собственной или посторонней рукой нанесены повреж</w:t>
        <w:softHyphen/>
        <w:t>дения?</w:t>
      </w:r>
    </w:p>
    <w:p>
      <w:pPr>
        <w:pStyle w:val="Normal1"/>
        <w:suppressAutoHyphens w:val="true"/>
        <w:spacing w:lineRule="auto" w:line="240"/>
        <w:ind w:firstLine="284"/>
        <w:rPr>
          <w:sz w:val="24"/>
        </w:rPr>
      </w:pPr>
      <w:r>
        <w:rPr>
          <w:sz w:val="24"/>
        </w:rPr>
        <w:t>14. Принимался ли алкоголь (наркотические вещества) неза</w:t>
        <w:softHyphen/>
        <w:t>долго до смерти?</w:t>
      </w:r>
    </w:p>
    <w:p>
      <w:pPr>
        <w:pStyle w:val="Normal1"/>
        <w:suppressAutoHyphens w:val="true"/>
        <w:spacing w:lineRule="auto" w:line="240"/>
        <w:ind w:firstLine="284"/>
        <w:rPr>
          <w:sz w:val="24"/>
        </w:rPr>
      </w:pPr>
      <w:r>
        <w:rPr>
          <w:sz w:val="24"/>
        </w:rPr>
        <w:t>15. Имеются ли на предмете следы крови, волосы, наложе</w:t>
        <w:softHyphen/>
        <w:t xml:space="preserve">ния клеток органов и тканей, а также волокон одежды? </w:t>
      </w:r>
    </w:p>
    <w:p>
      <w:pPr>
        <w:pStyle w:val="Normal1"/>
        <w:suppressAutoHyphens w:val="true"/>
        <w:spacing w:lineRule="auto" w:line="240"/>
        <w:ind w:firstLine="284"/>
        <w:rPr>
          <w:sz w:val="24"/>
        </w:rPr>
      </w:pPr>
      <w:r>
        <w:rPr>
          <w:sz w:val="24"/>
        </w:rPr>
        <w:t>16. Если на предмете есть кровь, то какова ее видовая, групповая и половая принадлежность?</w:t>
      </w:r>
    </w:p>
    <w:p>
      <w:pPr>
        <w:pStyle w:val="Normal1"/>
        <w:suppressAutoHyphens w:val="true"/>
        <w:spacing w:lineRule="auto" w:line="240"/>
        <w:ind w:firstLine="284"/>
        <w:rPr>
          <w:sz w:val="24"/>
        </w:rPr>
      </w:pPr>
      <w:r>
        <w:rPr>
          <w:sz w:val="24"/>
        </w:rPr>
        <w:t>17. Если на предмете есть наложения клеток, то какова их органная, тканевая, групповая и половая принадлежность?</w:t>
      </w:r>
    </w:p>
    <w:p>
      <w:pPr>
        <w:pStyle w:val="Normal1"/>
        <w:suppressAutoHyphens w:val="true"/>
        <w:spacing w:lineRule="auto" w:line="240"/>
        <w:ind w:firstLine="284"/>
        <w:rPr>
          <w:sz w:val="24"/>
        </w:rPr>
      </w:pPr>
      <w:r>
        <w:rPr>
          <w:sz w:val="24"/>
        </w:rPr>
        <w:t>18. В случаях исследования трупов — является ли данное по</w:t>
        <w:softHyphen/>
        <w:t>вреждение причиной смерти?</w:t>
      </w:r>
    </w:p>
    <w:p>
      <w:pPr>
        <w:pStyle w:val="Normal1"/>
        <w:suppressAutoHyphens w:val="true"/>
        <w:spacing w:lineRule="auto" w:line="240"/>
        <w:ind w:firstLine="284"/>
        <w:rPr>
          <w:sz w:val="24"/>
        </w:rPr>
      </w:pPr>
      <w:r>
        <w:rPr>
          <w:sz w:val="24"/>
        </w:rPr>
        <w:t>19. К какой категории причинения вреда здоровью должно быть отнесено данное повреждение по характеру и степени тя</w:t>
        <w:softHyphen/>
        <w:t>жести?</w:t>
      </w:r>
    </w:p>
    <w:p>
      <w:pPr>
        <w:pStyle w:val="Normal1"/>
        <w:suppressAutoHyphens w:val="true"/>
        <w:spacing w:lineRule="auto" w:line="240"/>
        <w:ind w:firstLine="284"/>
        <w:rPr>
          <w:sz w:val="24"/>
        </w:rPr>
      </w:pPr>
      <w:r>
        <w:rPr>
          <w:sz w:val="24"/>
        </w:rPr>
        <w:t xml:space="preserve">20. Причинены ли повреждения прижизненно или посмертно? </w:t>
      </w:r>
    </w:p>
    <w:p>
      <w:pPr>
        <w:pStyle w:val="Normal1"/>
        <w:suppressAutoHyphens w:val="true"/>
        <w:spacing w:lineRule="auto" w:line="240"/>
        <w:ind w:firstLine="284"/>
        <w:rPr>
          <w:sz w:val="24"/>
        </w:rPr>
      </w:pPr>
      <w:r>
        <w:rPr>
          <w:sz w:val="24"/>
        </w:rPr>
        <w:t>Тупыми предметами, орудиями, оружием могут быть вызваны самые различные повреждения — от поверхностных до глубоких и обширных. Характер их зависит от предмета и силы, с которой он действует на ткани. Поэтому при осмотре потерпевших требу</w:t>
        <w:softHyphen/>
        <w:t>ется самое детальное исследование повреждения простым глазом, под микроскопом, ультрафиолетовыми лучами. Последнее позво</w:t>
        <w:softHyphen/>
        <w:t>ляет иногда выявить незаметные изменения, подкожные крово</w:t>
        <w:softHyphen/>
        <w:t>излияния, характерные загрязнения и другие особенности. Со</w:t>
        <w:softHyphen/>
        <w:t>поставление предполагаемого или известного орудия с поврежде</w:t>
        <w:softHyphen/>
        <w:t>нием позволяет подтвердить или исключить определенный пред</w:t>
        <w:softHyphen/>
        <w:t>мет. Большую помощь в этом может оказать фотографирование повреждения и сопоставление его с орудием нападения. Повреж</w:t>
        <w:softHyphen/>
        <w:t>дения должны быть описаны и измерены. Особые его детали также измерены и сфотографированы. Такая фиксация повреж</w:t>
        <w:softHyphen/>
        <w:t>дений и обстоятельств происшествия с обязательным последова</w:t>
        <w:softHyphen/>
        <w:t>тельным фотографированием может иногда помочь установить позу и взаиморасположение участников конфликт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8. Повреждения при занятиях спорт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портивная травма является следствием несоблюдения мер предосторожности спортсменами и правил страховки при выполнении сложных упражнений. Характер возникающих при этом повреждений зависит от вида спорта. Это обстоятельство требует от судебно-медицинского эксперта ознакомления с пра</w:t>
        <w:softHyphen/>
        <w:t>вилами проведения тренировок или соревнований и участия в осмотре места происшествия (особенно снарядов, на которых выступал пострадавший).</w:t>
      </w:r>
    </w:p>
    <w:p>
      <w:pPr>
        <w:pStyle w:val="Normal1"/>
        <w:suppressAutoHyphens w:val="true"/>
        <w:spacing w:lineRule="auto" w:line="240"/>
        <w:ind w:firstLine="284"/>
        <w:rPr>
          <w:sz w:val="24"/>
        </w:rPr>
      </w:pPr>
      <w:r>
        <w:rPr>
          <w:sz w:val="24"/>
        </w:rPr>
        <w:t>Повреждения, возникающие при занятиях спортом, стано</w:t>
        <w:softHyphen/>
        <w:t>вятся обычно предметом расследования в том случае, когда они свидетельствуют о каких-либо нарушениях правил организации и проведения спортивных занятий. Как показывает опыт, каж</w:t>
        <w:softHyphen/>
        <w:t>дому виду спорта соответствуют определенные повреждения. Это следует учитывать при проведении экспертизы и при необ</w:t>
        <w:softHyphen/>
        <w:t>ходимости привлекать к участию в ней требуемых специалистов (спортивных врачей, тренеров, инструкторов и т.д.).</w:t>
      </w:r>
    </w:p>
    <w:p>
      <w:pPr>
        <w:pStyle w:val="Normal1"/>
        <w:suppressAutoHyphens w:val="true"/>
        <w:spacing w:lineRule="auto" w:line="240"/>
        <w:ind w:firstLine="284"/>
        <w:rPr>
          <w:sz w:val="24"/>
        </w:rPr>
      </w:pPr>
      <w:r>
        <w:rPr>
          <w:sz w:val="24"/>
        </w:rPr>
        <w:t>Наиболее распространенным видом повреждений при заня</w:t>
        <w:softHyphen/>
        <w:t xml:space="preserve">тиях спортом являются </w:t>
      </w:r>
      <w:r>
        <w:rPr>
          <w:i/>
          <w:sz w:val="24"/>
        </w:rPr>
        <w:t>вывихи,</w:t>
      </w:r>
      <w:r>
        <w:rPr>
          <w:sz w:val="24"/>
        </w:rPr>
        <w:t xml:space="preserve"> так как спортсменам очень часто приходится делать резкие движения, когда какая-либо часть тела бывает фиксирована (например, стопа при прыжках, метании молота, диска и т.д.). При падении во время занятий на пере</w:t>
        <w:softHyphen/>
        <w:t xml:space="preserve">кладине часто возникают </w:t>
      </w:r>
      <w:r>
        <w:rPr>
          <w:i/>
          <w:sz w:val="24"/>
        </w:rPr>
        <w:t>переломы шейного или грудного отдела позвоночника.</w:t>
      </w:r>
      <w:r>
        <w:rPr>
          <w:sz w:val="24"/>
        </w:rPr>
        <w:t xml:space="preserve"> При прыжках в воду возможны не только перело</w:t>
        <w:softHyphen/>
        <w:t xml:space="preserve">мы позвоночника, но и </w:t>
      </w:r>
      <w:r>
        <w:rPr>
          <w:i/>
          <w:sz w:val="24"/>
        </w:rPr>
        <w:t>переломы костей черепа.</w:t>
      </w:r>
    </w:p>
    <w:p>
      <w:pPr>
        <w:pStyle w:val="Normal1"/>
        <w:suppressAutoHyphens w:val="true"/>
        <w:spacing w:lineRule="auto" w:line="240"/>
        <w:ind w:firstLine="284"/>
        <w:rPr/>
      </w:pPr>
      <w:r>
        <w:rPr>
          <w:sz w:val="24"/>
        </w:rPr>
        <w:t xml:space="preserve">При чрезмерном перенапряжении во время соревнований или неумеренных тренировок, требующих большой физической нагрузки, смерть может наступить от </w:t>
      </w:r>
      <w:r>
        <w:rPr>
          <w:i/>
          <w:sz w:val="24"/>
        </w:rPr>
        <w:t>острой сердечной недоста</w:t>
        <w:softHyphen/>
        <w:t>точности.</w:t>
      </w:r>
      <w:r>
        <w:rPr>
          <w:sz w:val="24"/>
        </w:rPr>
        <w:t xml:space="preserve"> В таких случаях возникают вопросы о том, мог ли спортсмен заниматься этим видом спорта, а также о правильно</w:t>
        <w:softHyphen/>
        <w:t>сти врачебного контроля. Важное значение при этом имеет вы</w:t>
        <w:softHyphen/>
        <w:t>явление какой-либо патологии внутренних органов.</w:t>
      </w:r>
    </w:p>
    <w:p>
      <w:pPr>
        <w:pStyle w:val="Normal1"/>
        <w:suppressAutoHyphens w:val="true"/>
        <w:spacing w:lineRule="auto" w:line="240"/>
        <w:ind w:firstLine="284"/>
        <w:rPr>
          <w:sz w:val="24"/>
        </w:rPr>
      </w:pPr>
      <w:r>
        <w:rPr>
          <w:sz w:val="24"/>
        </w:rPr>
        <w:t>При судебно-медицинской экспертизе спортивных травм важно тщательно изучить правила и особенности конкретного вида спорта, выяснить, каковы были реальные действия постра</w:t>
        <w:softHyphen/>
        <w:t>давшего в момент травмы, соблюдал ли он спортивные правила, проводился ли врачебный контроль за состоянием здоровья спортсмена при тренировках и проведении соревнований.</w:t>
      </w:r>
    </w:p>
    <w:p>
      <w:pPr>
        <w:pStyle w:val="Normal1"/>
        <w:suppressAutoHyphens w:val="true"/>
        <w:spacing w:lineRule="auto" w:line="240"/>
        <w:ind w:firstLine="284"/>
        <w:rPr>
          <w:sz w:val="24"/>
        </w:rPr>
      </w:pPr>
      <w:r>
        <w:rPr>
          <w:sz w:val="24"/>
        </w:rPr>
        <w:t>Во время занятий специальными видами спорта (в авиаклу</w:t>
        <w:softHyphen/>
        <w:t>бах, мотоклубах и т.д.) возникают повреждения, сходные с соот</w:t>
        <w:softHyphen/>
        <w:t>ветствующими транспортными травмами. Поэтому здесь необ</w:t>
        <w:softHyphen/>
        <w:t>ходим осмотр экспертом транспортных средств с участием специалистов по данному виду спорт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9. Повреждения, нанесенные в производственной обстановк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та группа повреждений, как правило, отличается от преды</w:t>
        <w:softHyphen/>
        <w:t>дущих большей массивностью и тяжестью, поскольку дейст</w:t>
        <w:softHyphen/>
        <w:t>вующая сила в таких случаях обычно значительно превышает силу человека. Характер повреждений частями машин весьма разнообразен, что зависит от конструктивных особенностей ма</w:t>
        <w:softHyphen/>
        <w:t>шин и механизма травмы. Чаще всего имеют место удары каки</w:t>
        <w:softHyphen/>
        <w:t>ми-либо частями машин, отлетающими деталями, попадание во вращающиеся механизмы, воздействие внутрипроизводственных транспортных средств, падение с высоты и на плоскости и т.д. Наблюдаемые при этом повреждения в принципе сходны с по</w:t>
        <w:softHyphen/>
        <w:t>вреждениями ручными тупыми орудиями, но отличаются значи</w:t>
        <w:softHyphen/>
        <w:t>тельно большей обширностью и тяжестью.</w:t>
      </w:r>
    </w:p>
    <w:p>
      <w:pPr>
        <w:pStyle w:val="Normal1"/>
        <w:suppressAutoHyphens w:val="true"/>
        <w:spacing w:lineRule="auto" w:line="240"/>
        <w:ind w:firstLine="284"/>
        <w:rPr>
          <w:sz w:val="24"/>
        </w:rPr>
      </w:pPr>
      <w:r>
        <w:rPr>
          <w:sz w:val="24"/>
        </w:rPr>
        <w:t>Главной задачей судебно-медицинской экспертизы произ</w:t>
        <w:softHyphen/>
        <w:t>водственного травматизма является установление технической (материальной) причины травмы на основании характера и осо</w:t>
        <w:softHyphen/>
        <w:t>бенностей повреждений. Определение причины травмы, и осо</w:t>
        <w:softHyphen/>
        <w:t>бенно способа нанесения повреждений, в таких случаях часто представляет для эксперта большие затруднения, связанные с отсутствием достоверных предварительных сведений и незнани</w:t>
        <w:softHyphen/>
        <w:t>ем характера технологических процессов.</w:t>
      </w:r>
    </w:p>
    <w:p>
      <w:pPr>
        <w:pStyle w:val="Normal1"/>
        <w:suppressAutoHyphens w:val="true"/>
        <w:spacing w:lineRule="auto" w:line="240"/>
        <w:ind w:firstLine="284"/>
        <w:rPr>
          <w:sz w:val="24"/>
        </w:rPr>
      </w:pPr>
      <w:r>
        <w:rPr>
          <w:sz w:val="24"/>
        </w:rPr>
        <w:t>Значительные трудности в расследовании несчастных случа</w:t>
        <w:softHyphen/>
        <w:t>ев на некоторых производствах заставляют органы следствия ставить на разрешение экспертизы ряд сложных вопросов по поводу механизма травмы, времени наступления смерти, орудия, причинившего повреждение, позы, в которой находился постра</w:t>
        <w:softHyphen/>
        <w:t>давший в момент травмы и т.д. Особенно больше трудности встают перед органами расследования и экспертизой в случаях комбинированных производственных травм, когда возникает вопрос о смешанной ответственности.</w:t>
      </w:r>
    </w:p>
    <w:p>
      <w:pPr>
        <w:pStyle w:val="Normal1"/>
        <w:suppressAutoHyphens w:val="true"/>
        <w:spacing w:lineRule="auto" w:line="240"/>
        <w:ind w:firstLine="284"/>
        <w:rPr>
          <w:sz w:val="24"/>
        </w:rPr>
      </w:pPr>
      <w:r>
        <w:rPr>
          <w:sz w:val="24"/>
        </w:rPr>
        <w:t>Для правильной судебно-медицинской диагностики случаев производственного травматизма большое значение приобретает осмотр места происшествия с участием судебно-медицинского эксперта, что в настоящее время на практике, к сожалению, производится крайне редко.</w:t>
      </w:r>
    </w:p>
    <w:p>
      <w:pPr>
        <w:pStyle w:val="Normal1"/>
        <w:suppressAutoHyphens w:val="true"/>
        <w:spacing w:lineRule="auto" w:line="240"/>
        <w:ind w:firstLine="284"/>
        <w:rPr>
          <w:sz w:val="24"/>
        </w:rPr>
      </w:pPr>
      <w:r>
        <w:rPr>
          <w:sz w:val="24"/>
        </w:rPr>
        <w:t>В условиях сельскохозяйственного производства иногда на</w:t>
        <w:softHyphen/>
        <w:t>блюдаются повреждения, нанесенные животными. Так, при уда</w:t>
        <w:softHyphen/>
        <w:t>рах копытами лошади возникают разрывы внутренних органов, переломы ребер, переломы черепа с повреждениями вещества головного мозга. Удары рогами быка или коровы часто сопро</w:t>
        <w:softHyphen/>
        <w:t>вождаются глубокими рваными ранами, иногда проникающими в полость груди и живота. Повреждения от зубов крупных жи</w:t>
        <w:softHyphen/>
        <w:t>вотных обычно обширны, что зависит от строения челюстей, силы и остроты их зуб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7.10. Повреждения, возникающие при падении с высот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Характер и тяжесть повреждений от падения с высоты зави</w:t>
        <w:softHyphen/>
        <w:t>сит от многих причин; и прежде всего от высоты падения, осо</w:t>
        <w:softHyphen/>
        <w:t>бенностей почвы и предметов, на которые произошло падение, и позы пострадавшего. Одновременно имеют значение область тела, которой оно ударилось в момент падения, наличие или от</w:t>
        <w:softHyphen/>
        <w:t>сутствие выступающих предметов, о которые тело пострадав</w:t>
        <w:softHyphen/>
        <w:t>шего могло удариться при падении и, конечно, состояние здо</w:t>
        <w:softHyphen/>
        <w:t>ровья и индивидуальные особенности потерпевшего. Высота па</w:t>
        <w:softHyphen/>
        <w:t>дения варьирует в широких пределах: от высоты роста человека (падение на плоскость) до нескольких десятков или сотен мет</w:t>
        <w:softHyphen/>
        <w:t>ров (падение с большей высоты).</w:t>
      </w:r>
    </w:p>
    <w:p>
      <w:pPr>
        <w:pStyle w:val="Normal1"/>
        <w:suppressAutoHyphens w:val="true"/>
        <w:spacing w:lineRule="auto" w:line="240"/>
        <w:ind w:firstLine="284"/>
        <w:rPr/>
      </w:pPr>
      <w:r>
        <w:rPr>
          <w:sz w:val="24"/>
        </w:rPr>
        <w:t xml:space="preserve">При </w:t>
      </w:r>
      <w:r>
        <w:rPr>
          <w:i/>
          <w:sz w:val="24"/>
        </w:rPr>
        <w:t>прямом падении</w:t>
      </w:r>
      <w:r>
        <w:rPr>
          <w:sz w:val="24"/>
        </w:rPr>
        <w:t xml:space="preserve"> основные повреждения на теле человека возникают от однократного удара о поверхность. При </w:t>
      </w:r>
      <w:r>
        <w:rPr>
          <w:i/>
          <w:sz w:val="24"/>
        </w:rPr>
        <w:t>непрямом падении</w:t>
      </w:r>
      <w:r>
        <w:rPr>
          <w:sz w:val="24"/>
        </w:rPr>
        <w:t xml:space="preserve"> тело встречает при своем движении какие-либо высту</w:t>
        <w:softHyphen/>
        <w:t>пающие предметы с ограниченной травмирующей поверхностью (балконы, карнизы, спутниковые антенны и др.).</w:t>
      </w:r>
    </w:p>
    <w:p>
      <w:pPr>
        <w:pStyle w:val="Normal1"/>
        <w:suppressAutoHyphens w:val="true"/>
        <w:spacing w:lineRule="auto" w:line="240"/>
        <w:ind w:firstLine="284"/>
        <w:rPr/>
      </w:pPr>
      <w:r>
        <w:rPr>
          <w:sz w:val="24"/>
        </w:rPr>
        <w:t xml:space="preserve">При обрушении каких-либо строительных конструкций вместе с телом человека падают различные предметы </w:t>
      </w:r>
      <w:r>
        <w:rPr>
          <w:i/>
          <w:sz w:val="24"/>
        </w:rPr>
        <w:t>(несво</w:t>
        <w:softHyphen/>
        <w:t>бодное падение),</w:t>
      </w:r>
      <w:r>
        <w:rPr>
          <w:sz w:val="24"/>
        </w:rPr>
        <w:t xml:space="preserve"> которые могут причинять ему повреждения как во время движения, так и после падения тела на поверх</w:t>
        <w:softHyphen/>
        <w:t>ность.</w:t>
      </w:r>
    </w:p>
    <w:p>
      <w:pPr>
        <w:pStyle w:val="Normal1"/>
        <w:suppressAutoHyphens w:val="true"/>
        <w:spacing w:lineRule="auto" w:line="240"/>
        <w:ind w:firstLine="284"/>
        <w:rPr>
          <w:sz w:val="24"/>
        </w:rPr>
      </w:pPr>
      <w:r>
        <w:rPr>
          <w:sz w:val="24"/>
        </w:rPr>
        <w:t>Большое значение имеет характер поверхности, на которую упал пострадавший. Чем тверже место «приземления», тем об</w:t>
        <w:softHyphen/>
        <w:t>ширнее повреждения. Последние приводили к смерти даже в случаях падения на лестнице, на асфальте с высоты собствен</w:t>
        <w:softHyphen/>
        <w:t>ного роста или с высоты до одного метра. Вне зависимости от условий падения с высоты более 20—25 м почти всегда оканчи</w:t>
        <w:softHyphen/>
        <w:t>ваются смертью, причем падение на спину может сопровождать</w:t>
        <w:softHyphen/>
        <w:t>ся значительно меньшими повреждениями, чем при падении на ноги. Это объясняется наибольшей устойчивостью организма к влиянию поперечных перегрузок.</w:t>
      </w:r>
    </w:p>
    <w:p>
      <w:pPr>
        <w:pStyle w:val="Normal1"/>
        <w:suppressAutoHyphens w:val="true"/>
        <w:spacing w:lineRule="auto" w:line="240"/>
        <w:ind w:firstLine="284"/>
        <w:rPr>
          <w:sz w:val="24"/>
        </w:rPr>
      </w:pPr>
      <w:r>
        <w:rPr>
          <w:sz w:val="24"/>
        </w:rPr>
        <w:t>При расследовании большое значение приобретает исследо</w:t>
        <w:softHyphen/>
        <w:t>вание места, с которого могло произойти падение, в частности, возможность самостоятельного падения или выпрыгивания из окна, с крыши и т.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7 января 1998 г. проведена экспертиза трупа гражданки М., 66 лет, погибшей в результате падения с 13-го этажа жилого дома по Ря</w:t>
        <w:softHyphen/>
        <w:t>занскому проспекту. Гражданка М. при жизни после двух перенесенных кровоизлияний в головной мозг самостоятельно передвигалась по квар</w:t>
        <w:softHyphen/>
        <w:t>тире, но с большим трудом. Нижний край окна, откуда произошло па</w:t>
        <w:softHyphen/>
        <w:t>дение, отстоял от пола на 1,2 м, подоконник был шириной 57 см. По</w:t>
        <w:softHyphen/>
        <w:t>гибшая была низкого роста, тучная, с резко ограниченной способностью к передвижению.</w:t>
      </w:r>
    </w:p>
    <w:p>
      <w:pPr>
        <w:pStyle w:val="Normal1"/>
        <w:suppressAutoHyphens w:val="true"/>
        <w:spacing w:lineRule="auto" w:line="240"/>
        <w:ind w:firstLine="284"/>
        <w:rPr/>
      </w:pPr>
      <w:r>
        <w:rPr/>
        <w:t>Состояние здоровья покойной при жизни, а также крайне плохие взаимоотношения ее со своими родственниками позволили подозревать ситуацию, при которой она была выброшена из окна с целью убийства. Тщательный осмотр места происшествия и, в частности, наличие у окна тахты, обнаружение трупа непосредственно у стенки 16-этажного дома, поза трупа и другие особенности дали основание говорить о возможности самостоятельного падения потерпевшей с целью самоубийства. Это под</w:t>
        <w:softHyphen/>
        <w:t>твердилось найденной в квартире некоторое время спустя предсмертной запиской покойно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дним из общих признаков падения с высоты является преобладание внутренних повреждений, возникающих от со</w:t>
        <w:softHyphen/>
        <w:t>трясения тела, над наружными, образующимися в момент уда</w:t>
        <w:softHyphen/>
        <w:t>ра о поверхность. Наружные повреждения имеют характер сса</w:t>
        <w:softHyphen/>
        <w:t>дин и кровоподтеков (очень редко встречаются ушибленные раны). Они нередко отображают рельеф поверхности, на кото</w:t>
        <w:softHyphen/>
        <w:t>рую произошло падение. При внутреннем исследовании, как правило, отмечаются множественные переломы костей скелета, а также надрывы и разрывы внутренних органов (корней лег</w:t>
        <w:softHyphen/>
        <w:t>ких, крупных сосудов у основания сердца, связок и капсулы печени и т.п.).</w:t>
      </w:r>
    </w:p>
    <w:p>
      <w:pPr>
        <w:pStyle w:val="Normal1"/>
        <w:suppressAutoHyphens w:val="true"/>
        <w:spacing w:lineRule="auto" w:line="240"/>
        <w:ind w:firstLine="284"/>
        <w:rPr>
          <w:sz w:val="24"/>
        </w:rPr>
      </w:pPr>
      <w:r>
        <w:rPr>
          <w:sz w:val="24"/>
        </w:rPr>
        <w:t>По характеру и локализации переломов костей скелета в ря</w:t>
        <w:softHyphen/>
        <w:t>де случаев можно воссоздать картину происшествия, в том числе установить, на какую часть тела произошло падение. Так, при падении на ноги возможны вколоченные переломы костей голе</w:t>
        <w:softHyphen/>
        <w:t>ни и бедер, а также круговые переломы костей основания чере</w:t>
        <w:softHyphen/>
        <w:t>па. В случаях падения на голову образуются переломы костей черепа и компрессионные переломы тел позвонков шейного от</w:t>
        <w:softHyphen/>
        <w:t>дела позвоночника. Поэтому при экспертизе такого трупа необ</w:t>
        <w:softHyphen/>
        <w:t>ходимо вскрытие спинно-мозгового канала, мышц спины и ко</w:t>
        <w:softHyphen/>
        <w:t>нечностей, включая и стопы (при падении на ноги будут обна</w:t>
        <w:softHyphen/>
        <w:t>ружены кровоизлияния в мышцы подошв стоп).</w:t>
      </w:r>
    </w:p>
    <w:p>
      <w:pPr>
        <w:pStyle w:val="Normal1"/>
        <w:suppressAutoHyphens w:val="true"/>
        <w:spacing w:lineRule="auto" w:line="240"/>
        <w:ind w:firstLine="284"/>
        <w:rPr>
          <w:sz w:val="24"/>
        </w:rPr>
      </w:pPr>
      <w:r>
        <w:rPr>
          <w:sz w:val="24"/>
        </w:rPr>
        <w:t>При падении на плоскости (с высоты собственного роста) часто возникают переломы костей черепа в затылочной или ви</w:t>
        <w:softHyphen/>
        <w:t>сочной области, сопровождающиеся внутричерепными кровоиз</w:t>
        <w:softHyphen/>
        <w:t>лияниями и сдавлением мозга. Признаки сотрясения тела (над</w:t>
        <w:softHyphen/>
        <w:t>рывы корней легких, связок печени и т.д.) при этом, как прави</w:t>
        <w:softHyphen/>
        <w:t>ло, отсутствую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А., 31 года, 19 января 1998 г. во время работы поскольз</w:t>
        <w:softHyphen/>
        <w:t>нулся и ударился головой о твердый тупой предмет. Спустя 3 часа после этого он почувствовал головокружение и через 6 часов умер.</w:t>
      </w:r>
    </w:p>
    <w:p>
      <w:pPr>
        <w:pStyle w:val="Normal1"/>
        <w:suppressAutoHyphens w:val="true"/>
        <w:spacing w:lineRule="auto" w:line="240"/>
        <w:ind w:firstLine="284"/>
        <w:rPr/>
      </w:pPr>
      <w:r>
        <w:rPr/>
        <w:t>Судебно-медицинский диагноз: массивное субарахноидное кровоизлия</w:t>
        <w:softHyphen/>
        <w:t>ние. Мелкие очаги кровоизлияний в правой половине вещества головного мозга с размягчением последнего. Поверхностная ссадина кожи в правой затылочно-теменной области. Кровоизлияния в подкожной клетчатке под ссадино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ак известно, особые трудности возникают при необходимо</w:t>
        <w:softHyphen/>
        <w:t>сти установить, получены ли повреждения от удара тупым пред</w:t>
        <w:softHyphen/>
        <w:t>метом или при падении. Если повреждения не имеют каких-либо особенностей, характеризующих предмет, причинивший повреждение, то дифференциальная диагностика очень трудна. В таких случаях необходимо обращать внимание на локализа</w:t>
        <w:softHyphen/>
        <w:t>цию повреждения, возможность или невозможность при такой локализации возникновение повреждения от удара о какой-либо тупой предмет. При падении могут возникать и типичные для этого механизма повреждения. Чаще всего во время ходьбы, когда человек поскользнулся, оступился, он падает навзничь на спину и ударяется затылком. При этом нередко бывают трещи</w:t>
        <w:softHyphen/>
        <w:t>ны затылочной кости и ушибы мозга. При падении на ягодицы возникают переломы копчика. При падении на бок или вперед, что встречается значительно реже, могут быть кровоподтеки на верхних конечностях, на лице. Падение вперед и на бок нередко происходит на вытянутую руку, при этом происходят переломы костей запястья, нижнего эпифиза лучевой кости. Наблюдаются также симметрично расположенные ссадины, кровоподтеки на передней поверхности коленных суставов, на ладонях. Заключе</w:t>
        <w:softHyphen/>
        <w:t>ние о происхождении повреждений при объяснении их падени</w:t>
        <w:softHyphen/>
        <w:t>ем нужно делать на основании сопоставления объективных дан</w:t>
        <w:softHyphen/>
        <w:t>ных с обстоятельствами происшествия. При необходимости сле</w:t>
        <w:softHyphen/>
        <w:t>дует прибегнуть к показу на месте происшествия или следствен</w:t>
        <w:softHyphen/>
        <w:t>ному эксперименту, проводимому следователем. Обширные повреждения наблюдаются при производственной травме.</w:t>
      </w:r>
    </w:p>
    <w:p>
      <w:pPr>
        <w:pStyle w:val="Normal1"/>
        <w:suppressAutoHyphens w:val="true"/>
        <w:spacing w:lineRule="auto" w:line="240"/>
        <w:ind w:firstLine="284"/>
        <w:rPr>
          <w:sz w:val="24"/>
        </w:rPr>
      </w:pPr>
      <w:r>
        <w:rPr>
          <w:sz w:val="24"/>
        </w:rPr>
        <w:t>Падение с высоты — это, как правило, результат несчастного случая. Реже оно используется для самоубийства. В судебно-следственной практике известны случаи убийств путем сбрасы</w:t>
        <w:softHyphen/>
        <w:t>вания с высоты лиц, находящихся в беспомощном состоянии (в состоянии алкогольного или наркотического опьянения).</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7.11. Основные вопросы, решаемые судебно-медицинской экспертизой при падениях с высот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при экспертизе постра</w:t>
        <w:softHyphen/>
        <w:t>давшего? Каков механизм их образования? Характерны ли они для падения с высоты?</w:t>
      </w:r>
    </w:p>
    <w:p>
      <w:pPr>
        <w:pStyle w:val="Normal1"/>
        <w:suppressAutoHyphens w:val="true"/>
        <w:spacing w:lineRule="auto" w:line="240"/>
        <w:ind w:firstLine="284"/>
        <w:rPr>
          <w:sz w:val="24"/>
        </w:rPr>
      </w:pPr>
      <w:r>
        <w:rPr>
          <w:sz w:val="24"/>
        </w:rPr>
        <w:t>2. В каком положении находилось тело пострадавшего в момент удара о поверхность? На какую часть тела произошло падение?</w:t>
      </w:r>
    </w:p>
    <w:p>
      <w:pPr>
        <w:pStyle w:val="Normal1"/>
        <w:suppressAutoHyphens w:val="true"/>
        <w:spacing w:lineRule="auto" w:line="240"/>
        <w:ind w:firstLine="284"/>
        <w:rPr>
          <w:sz w:val="24"/>
        </w:rPr>
      </w:pPr>
      <w:r>
        <w:rPr>
          <w:sz w:val="24"/>
        </w:rPr>
        <w:t xml:space="preserve">3. Можно ли по особенностям повреждений определить, пытался ли пострадавший координировать процесс падения? </w:t>
      </w:r>
    </w:p>
    <w:p>
      <w:pPr>
        <w:pStyle w:val="Normal1"/>
        <w:suppressAutoHyphens w:val="true"/>
        <w:spacing w:lineRule="auto" w:line="240"/>
        <w:ind w:firstLine="284"/>
        <w:rPr>
          <w:sz w:val="24"/>
        </w:rPr>
      </w:pPr>
      <w:r>
        <w:rPr>
          <w:sz w:val="24"/>
        </w:rPr>
        <w:t>4. Все ли повреждения образовались от падения с высоты? Нет ли на потерпевшем повреждений иного происхождения? Если такие повреждения имеются, то каким предметом они причинены?</w:t>
      </w:r>
    </w:p>
    <w:p>
      <w:pPr>
        <w:pStyle w:val="Normal1"/>
        <w:suppressAutoHyphens w:val="true"/>
        <w:spacing w:lineRule="auto" w:line="240"/>
        <w:ind w:firstLine="284"/>
        <w:rPr>
          <w:sz w:val="24"/>
        </w:rPr>
      </w:pPr>
      <w:r>
        <w:rPr>
          <w:sz w:val="24"/>
        </w:rPr>
        <w:t>5. Возможно ли образование всех повреждений в заданных  условиях?</w:t>
      </w:r>
    </w:p>
    <w:p>
      <w:pPr>
        <w:pStyle w:val="Normal1"/>
        <w:suppressAutoHyphens w:val="true"/>
        <w:spacing w:lineRule="auto" w:line="240"/>
        <w:ind w:firstLine="284"/>
        <w:rPr>
          <w:sz w:val="24"/>
        </w:rPr>
      </w:pPr>
      <w:r>
        <w:rPr>
          <w:sz w:val="24"/>
        </w:rPr>
        <w:t>6. Каков вид падения (свободное, несвободное, прямое, непрямое)?</w:t>
      </w:r>
    </w:p>
    <w:p>
      <w:pPr>
        <w:pStyle w:val="Normal1"/>
        <w:suppressAutoHyphens w:val="true"/>
        <w:spacing w:lineRule="auto" w:line="240"/>
        <w:ind w:firstLine="284"/>
        <w:rPr>
          <w:sz w:val="24"/>
        </w:rPr>
      </w:pPr>
      <w:r>
        <w:rPr>
          <w:sz w:val="24"/>
        </w:rPr>
        <w:t>7. Если падение непрямое, то возможно ли образование повреждений на определенных отрезках траектории падения?</w:t>
      </w:r>
    </w:p>
    <w:p>
      <w:pPr>
        <w:pStyle w:val="Normal1"/>
        <w:suppressAutoHyphens w:val="true"/>
        <w:spacing w:lineRule="auto" w:line="240"/>
        <w:ind w:firstLine="284"/>
        <w:rPr>
          <w:sz w:val="24"/>
        </w:rPr>
      </w:pPr>
      <w:r>
        <w:rPr>
          <w:sz w:val="24"/>
        </w:rPr>
        <w:t>8. Прижизненного или посмертного характера повреждения, образовавшиеся в результате падения с высоты?</w:t>
      </w:r>
    </w:p>
    <w:p>
      <w:pPr>
        <w:pStyle w:val="Normal1"/>
        <w:suppressAutoHyphens w:val="true"/>
        <w:spacing w:lineRule="auto" w:line="240"/>
        <w:ind w:firstLine="284"/>
        <w:rPr>
          <w:sz w:val="24"/>
        </w:rPr>
      </w:pPr>
      <w:r>
        <w:rPr>
          <w:sz w:val="24"/>
        </w:rPr>
        <w:t>9. Употреблял ли пострадавший незадолго до падения спирт</w:t>
        <w:softHyphen/>
        <w:t>ные напитки (наркотические вещества)?</w:t>
      </w:r>
    </w:p>
    <w:p>
      <w:pPr>
        <w:pStyle w:val="Normal1"/>
        <w:suppressAutoHyphens w:val="true"/>
        <w:spacing w:lineRule="auto" w:line="240"/>
        <w:ind w:firstLine="284"/>
        <w:rPr>
          <w:sz w:val="24"/>
        </w:rPr>
      </w:pPr>
      <w:r>
        <w:rPr>
          <w:sz w:val="24"/>
        </w:rPr>
        <w:t>10. Если на плоскости падения есть кровь, то какова ее ви</w:t>
        <w:softHyphen/>
        <w:t>довая, групповая и половая принадлежность?</w:t>
      </w:r>
    </w:p>
    <w:p>
      <w:pPr>
        <w:pStyle w:val="Normal1"/>
        <w:suppressAutoHyphens w:val="true"/>
        <w:spacing w:lineRule="auto" w:line="240"/>
        <w:ind w:firstLine="284"/>
        <w:rPr>
          <w:sz w:val="24"/>
        </w:rPr>
      </w:pPr>
      <w:r>
        <w:rPr>
          <w:sz w:val="24"/>
        </w:rPr>
        <w:t>11. Если на плоскости падения есть наложения клеток, то какова их органная, тканевая, групповая и половая принадлеж</w:t>
        <w:softHyphen/>
        <w:t>ность?</w:t>
      </w:r>
    </w:p>
    <w:p>
      <w:pPr>
        <w:pStyle w:val="Normal1"/>
        <w:suppressAutoHyphens w:val="true"/>
        <w:spacing w:lineRule="auto" w:line="240"/>
        <w:ind w:firstLine="284"/>
        <w:rPr>
          <w:sz w:val="24"/>
        </w:rPr>
      </w:pPr>
      <w:r>
        <w:rPr>
          <w:sz w:val="24"/>
        </w:rPr>
        <w:t>12. В случаях исследования трупов — какое из повреждений является причиной смерти?</w:t>
      </w:r>
    </w:p>
    <w:p>
      <w:pPr>
        <w:pStyle w:val="Normal1"/>
        <w:suppressAutoHyphens w:val="true"/>
        <w:spacing w:lineRule="auto" w:line="240"/>
        <w:ind w:firstLine="284"/>
        <w:rPr>
          <w:sz w:val="24"/>
        </w:rPr>
      </w:pPr>
      <w:r>
        <w:rPr>
          <w:sz w:val="24"/>
        </w:rPr>
        <w:t>13. К какой категории причинения вреда здоровью должно быть отнесено данное повреждение по характеру и степени тяжести?</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74"/>
        </w:numPr>
        <w:suppressAutoHyphens w:val="true"/>
        <w:spacing w:lineRule="auto" w:line="240"/>
        <w:rPr>
          <w:sz w:val="24"/>
        </w:rPr>
      </w:pPr>
      <w:r>
        <w:rPr>
          <w:i/>
          <w:sz w:val="24"/>
        </w:rPr>
        <w:t>Какие повреждения причиняются невооруженным человеком?</w:t>
      </w:r>
    </w:p>
    <w:p>
      <w:pPr>
        <w:pStyle w:val="Normal1"/>
        <w:numPr>
          <w:ilvl w:val="0"/>
          <w:numId w:val="74"/>
        </w:numPr>
        <w:suppressAutoHyphens w:val="true"/>
        <w:spacing w:lineRule="auto" w:line="240"/>
        <w:rPr>
          <w:sz w:val="24"/>
        </w:rPr>
      </w:pPr>
      <w:r>
        <w:rPr>
          <w:i/>
          <w:sz w:val="24"/>
        </w:rPr>
        <w:t>Какие повреждения причиняются тупыми предметами?</w:t>
      </w:r>
    </w:p>
    <w:p>
      <w:pPr>
        <w:pStyle w:val="Normal1"/>
        <w:numPr>
          <w:ilvl w:val="0"/>
          <w:numId w:val="74"/>
        </w:numPr>
        <w:suppressAutoHyphens w:val="true"/>
        <w:spacing w:lineRule="auto" w:line="240"/>
        <w:rPr>
          <w:sz w:val="24"/>
        </w:rPr>
      </w:pPr>
      <w:r>
        <w:rPr>
          <w:i/>
          <w:sz w:val="24"/>
        </w:rPr>
        <w:t>Какие вопросы решаются судебно-медицинской экспертизой при повреждениях от действия тупыми орудиями (предметами)?</w:t>
      </w:r>
    </w:p>
    <w:p>
      <w:pPr>
        <w:pStyle w:val="Normal1"/>
        <w:numPr>
          <w:ilvl w:val="0"/>
          <w:numId w:val="74"/>
        </w:numPr>
        <w:suppressAutoHyphens w:val="true"/>
        <w:spacing w:lineRule="auto" w:line="240"/>
        <w:rPr>
          <w:sz w:val="24"/>
        </w:rPr>
      </w:pPr>
      <w:r>
        <w:rPr>
          <w:i/>
          <w:sz w:val="24"/>
        </w:rPr>
        <w:t>Какие повреждения возникают при занятиях спортом и в производственной обстановке?</w:t>
      </w:r>
    </w:p>
    <w:p>
      <w:pPr>
        <w:pStyle w:val="Normal1"/>
        <w:numPr>
          <w:ilvl w:val="0"/>
          <w:numId w:val="74"/>
        </w:numPr>
        <w:suppressAutoHyphens w:val="true"/>
        <w:spacing w:lineRule="auto" w:line="240"/>
        <w:rPr>
          <w:sz w:val="24"/>
        </w:rPr>
      </w:pPr>
      <w:r>
        <w:rPr>
          <w:i/>
          <w:sz w:val="24"/>
        </w:rPr>
        <w:t>Какие повреждения возникают при падении с высоты?</w:t>
      </w:r>
    </w:p>
    <w:p>
      <w:pPr>
        <w:pStyle w:val="Normal1"/>
        <w:numPr>
          <w:ilvl w:val="0"/>
          <w:numId w:val="74"/>
        </w:numPr>
        <w:suppressAutoHyphens w:val="true"/>
        <w:spacing w:lineRule="auto" w:line="240"/>
        <w:rPr>
          <w:sz w:val="24"/>
        </w:rPr>
      </w:pPr>
      <w:r>
        <w:rPr>
          <w:i/>
          <w:sz w:val="24"/>
        </w:rPr>
        <w:t>Какие вопросы решаются судебно-медицинской экспертизой при падениях с высоты?</w:t>
      </w:r>
    </w:p>
    <w:p>
      <w:pPr>
        <w:pStyle w:val="Normal1"/>
        <w:suppressAutoHyphens w:val="true"/>
        <w:spacing w:lineRule="auto" w:line="240"/>
        <w:ind w:firstLine="284"/>
        <w:rPr>
          <w:sz w:val="24"/>
        </w:rPr>
      </w:pPr>
      <w:r>
        <w:rPr>
          <w:sz w:val="24"/>
        </w:rPr>
      </w:r>
    </w:p>
    <w:p>
      <w:pPr>
        <w:pStyle w:val="Heading2"/>
        <w:rPr/>
      </w:pPr>
      <w:bookmarkStart w:id="11" w:name="__RefHeading___Toc532282921"/>
      <w:bookmarkEnd w:id="11"/>
      <w:r>
        <w:rPr/>
        <w:t>Глава 8. Повреждения острыми орудиями и оружием</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острым орудиям относятся предметы, край или конец которых заострен. Все разнообразие острых орудий можно разделить на следующие групп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1) режущие орудия (бритва, нож столовый, лезвие);</w:t>
      </w:r>
    </w:p>
    <w:p>
      <w:pPr>
        <w:pStyle w:val="Normal1"/>
        <w:suppressAutoHyphens w:val="true"/>
        <w:spacing w:lineRule="auto" w:line="240"/>
        <w:ind w:firstLine="284"/>
        <w:rPr>
          <w:sz w:val="24"/>
        </w:rPr>
      </w:pPr>
      <w:r>
        <w:rPr>
          <w:sz w:val="24"/>
        </w:rPr>
        <w:t>2) колющие орудия (шило, гвоздь, заточка, иголка);</w:t>
      </w:r>
    </w:p>
    <w:p>
      <w:pPr>
        <w:pStyle w:val="Normal1"/>
        <w:suppressAutoHyphens w:val="true"/>
        <w:spacing w:lineRule="auto" w:line="240"/>
        <w:ind w:firstLine="284"/>
        <w:rPr>
          <w:sz w:val="24"/>
        </w:rPr>
      </w:pPr>
      <w:r>
        <w:rPr>
          <w:sz w:val="24"/>
        </w:rPr>
        <w:t>3) колюще-режущие орудия (кинжал, штык-нож, финский нож);</w:t>
      </w:r>
    </w:p>
    <w:p>
      <w:pPr>
        <w:pStyle w:val="Normal1"/>
        <w:suppressAutoHyphens w:val="true"/>
        <w:spacing w:lineRule="auto" w:line="240"/>
        <w:ind w:firstLine="284"/>
        <w:rPr>
          <w:sz w:val="24"/>
        </w:rPr>
      </w:pPr>
      <w:r>
        <w:rPr>
          <w:sz w:val="24"/>
        </w:rPr>
        <w:t>4) рубящие орудия (топор, сабля, палаш);</w:t>
      </w:r>
    </w:p>
    <w:p>
      <w:pPr>
        <w:pStyle w:val="Normal1"/>
        <w:suppressAutoHyphens w:val="true"/>
        <w:spacing w:lineRule="auto" w:line="240"/>
        <w:ind w:firstLine="284"/>
        <w:rPr>
          <w:sz w:val="24"/>
        </w:rPr>
      </w:pPr>
      <w:r>
        <w:rPr>
          <w:sz w:val="24"/>
        </w:rPr>
        <w:t>5) колюще-рубящие (стамеска, долото);</w:t>
      </w:r>
    </w:p>
    <w:p>
      <w:pPr>
        <w:pStyle w:val="Normal1"/>
        <w:suppressAutoHyphens w:val="true"/>
        <w:spacing w:lineRule="auto" w:line="240"/>
        <w:ind w:firstLine="284"/>
        <w:rPr>
          <w:sz w:val="24"/>
        </w:rPr>
      </w:pPr>
      <w:r>
        <w:rPr>
          <w:sz w:val="24"/>
        </w:rPr>
        <w:t xml:space="preserve">6) пилящие орудия (пила, ножовка). </w:t>
      </w:r>
    </w:p>
    <w:p>
      <w:pPr>
        <w:pStyle w:val="Normal1"/>
        <w:suppressAutoHyphens w:val="true"/>
        <w:spacing w:lineRule="auto" w:line="240"/>
        <w:ind w:firstLine="284"/>
        <w:rPr>
          <w:sz w:val="24"/>
        </w:rPr>
      </w:pPr>
      <w:r>
        <w:rPr>
          <w:sz w:val="24"/>
        </w:rPr>
        <w:t>Повреждения, нанесенные каждым из перечисленных видов орудий, имеют свои особенности, которые дают возможность определить вид орудия, причинившего ранение. Вместе с тем имеются общие признаки, типичные для всех повреждений острыми орудиями, а именно:</w:t>
      </w:r>
    </w:p>
    <w:p>
      <w:pPr>
        <w:pStyle w:val="Normal1"/>
        <w:numPr>
          <w:ilvl w:val="0"/>
          <w:numId w:val="100"/>
        </w:numPr>
        <w:tabs>
          <w:tab w:val="clear" w:pos="720"/>
          <w:tab w:val="left" w:pos="644" w:leader="none"/>
        </w:tabs>
        <w:suppressAutoHyphens w:val="true"/>
        <w:spacing w:lineRule="auto" w:line="240"/>
        <w:ind w:left="644" w:hanging="360"/>
        <w:rPr>
          <w:sz w:val="24"/>
        </w:rPr>
      </w:pPr>
      <w:r>
        <w:rPr>
          <w:sz w:val="24"/>
        </w:rPr>
        <w:t>наличие раны (в отличие от повреждений тупыми орудиями, которые далеко не всегда определяются видимой раной);</w:t>
      </w:r>
    </w:p>
    <w:p>
      <w:pPr>
        <w:pStyle w:val="Normal1"/>
        <w:numPr>
          <w:ilvl w:val="0"/>
          <w:numId w:val="100"/>
        </w:numPr>
        <w:tabs>
          <w:tab w:val="clear" w:pos="720"/>
          <w:tab w:val="left" w:pos="644" w:leader="none"/>
        </w:tabs>
        <w:suppressAutoHyphens w:val="true"/>
        <w:spacing w:lineRule="auto" w:line="240"/>
        <w:ind w:left="644" w:hanging="360"/>
        <w:rPr>
          <w:sz w:val="24"/>
        </w:rPr>
      </w:pPr>
      <w:r>
        <w:rPr>
          <w:sz w:val="24"/>
        </w:rPr>
        <w:t>характер раны (ровные края, острые углы, отсутствие осаднений на краях и по окружности раны, отсутствие перемы</w:t>
        <w:softHyphen/>
        <w:t>чек на дне, значительное зияние, обильное кровотечение).</w:t>
      </w:r>
    </w:p>
    <w:p>
      <w:pPr>
        <w:pStyle w:val="Normal1"/>
        <w:suppressAutoHyphens w:val="true"/>
        <w:spacing w:lineRule="auto" w:line="240"/>
        <w:ind w:firstLine="284"/>
        <w:rPr>
          <w:sz w:val="24"/>
        </w:rPr>
      </w:pPr>
      <w:r>
        <w:rPr>
          <w:sz w:val="24"/>
        </w:rPr>
        <w:t>Осмотр пострадавших с повреждениями от острых орудий следует начинать с осмотра одежды, сопоставления поврежде</w:t>
        <w:softHyphen/>
        <w:t>ний одежды с повреждениями на теле. Предметы одежды, на которых имеются повреждения, должны быть изъяты и высуше</w:t>
        <w:softHyphen/>
        <w:t>ны. О них сообщается следователю, который решает вопрос об экспертизе одежды или выдаче ее потерпевшему. Одежда явля</w:t>
        <w:softHyphen/>
        <w:t>ется очень важным вещественным доказательством при повреж</w:t>
        <w:softHyphen/>
        <w:t>дениях острыми орудиями. Экспертиза ее может выяснить многие важные для расследования обстоятельства.</w:t>
      </w:r>
    </w:p>
    <w:p>
      <w:pPr>
        <w:pStyle w:val="Normal1"/>
        <w:suppressAutoHyphens w:val="true"/>
        <w:spacing w:lineRule="auto" w:line="240"/>
        <w:ind w:firstLine="284"/>
        <w:rPr/>
      </w:pPr>
      <w:r>
        <w:rPr>
          <w:sz w:val="24"/>
        </w:rPr>
        <w:t>Осмотр повреждений желательно производить как можно раньше с обычной или бинокулярной лупой, операционным микроскопом. Повреждение обязательно фотографируется. По</w:t>
        <w:softHyphen/>
        <w:t>следующее увеличение снимка может выявить важные детали и особенности повреждения. Травмированная поверхность описы</w:t>
        <w:softHyphen/>
        <w:t>вается: отмечается, имеется ли только основной или дополни</w:t>
        <w:softHyphen/>
        <w:t>тельные разрезы,</w:t>
      </w:r>
      <w:r>
        <w:rPr>
          <w:b/>
          <w:sz w:val="24"/>
        </w:rPr>
        <w:t xml:space="preserve"> </w:t>
      </w:r>
      <w:r>
        <w:rPr>
          <w:sz w:val="24"/>
        </w:rPr>
        <w:t>их расположение, направление, характер краев и углов раны, глубина повреждений и длина при сближенных краях. Особенности углов раны изучаются обязательно под лу</w:t>
        <w:softHyphen/>
        <w:t>пой, лучше под бинокулярной. Характер углов может отражать особенности орудия, лезвия, обушка и др.</w:t>
      </w:r>
    </w:p>
    <w:p>
      <w:pPr>
        <w:pStyle w:val="Normal1"/>
        <w:suppressAutoHyphens w:val="true"/>
        <w:spacing w:lineRule="auto" w:line="240"/>
        <w:ind w:firstLine="284"/>
        <w:rPr>
          <w:sz w:val="24"/>
        </w:rPr>
      </w:pPr>
      <w:r>
        <w:rPr>
          <w:sz w:val="24"/>
        </w:rPr>
        <w:t>Края ран обычно иссекают хирургическим путем и скрепля</w:t>
        <w:softHyphen/>
        <w:t>ют их хирургическими швами. Осмотр такой операционной ра</w:t>
        <w:softHyphen/>
        <w:t>ны уже ничего не дает. Иссеченные же края раны должны со</w:t>
        <w:softHyphen/>
        <w:t>храняться. Их исследование позволяет нередко ответить на ос</w:t>
        <w:softHyphen/>
        <w:t>новные вопросы следователя. Ряд авторов предлагают система</w:t>
        <w:softHyphen/>
        <w:t>тически исследовать иссеченные оперативным путем раны от острых орудий, что дает возможность ответить на многие вопро</w:t>
        <w:softHyphen/>
        <w:t>сы следователя.</w:t>
      </w:r>
    </w:p>
    <w:p>
      <w:pPr>
        <w:pStyle w:val="Normal1"/>
        <w:suppressAutoHyphens w:val="true"/>
        <w:spacing w:lineRule="auto" w:line="240"/>
        <w:ind w:firstLine="284"/>
        <w:rPr/>
      </w:pPr>
      <w:r>
        <w:rPr>
          <w:sz w:val="24"/>
        </w:rPr>
        <w:t>Иссеченные хирургом ткани помещают в 2%-ный раствор формалина. Длина ран в таком растворе при длительном хране</w:t>
        <w:softHyphen/>
        <w:t>нии или не изменяется или уменьшается на 1—3</w:t>
      </w:r>
      <w:r>
        <w:rPr>
          <w:b/>
          <w:sz w:val="24"/>
        </w:rPr>
        <w:t xml:space="preserve"> </w:t>
      </w:r>
      <w:r>
        <w:rPr>
          <w:sz w:val="24"/>
        </w:rPr>
        <w:t>мм. Исследуют не только раны кожи, но и раны мышц, внутренних органов, удаленных при операции. Их исследование позволяет устано</w:t>
        <w:softHyphen/>
        <w:t>вить особенности орудия: ширину клинка, одно- или двусто</w:t>
        <w:softHyphen/>
        <w:t>роннюю его заточку, форму обушка у колюще-режущих орудий; форму поперечного сечения у колющих орудий. Иссеченные ткани у лиц с любыми повреждениями нужно обязательно со</w:t>
        <w:softHyphen/>
        <w:t>хранять в слабом растворе формалина и передать судебно-медицинскому эксперту для исследования.</w:t>
      </w:r>
    </w:p>
    <w:p>
      <w:pPr>
        <w:pStyle w:val="Normal1"/>
        <w:suppressAutoHyphens w:val="true"/>
        <w:spacing w:lineRule="auto" w:line="240"/>
        <w:ind w:firstLine="284"/>
        <w:rPr>
          <w:sz w:val="24"/>
        </w:rPr>
      </w:pPr>
      <w:r>
        <w:rPr>
          <w:sz w:val="24"/>
        </w:rPr>
        <w:t>При решении вопроса о направлении раневого канала, а следовательно, и о направлении, в котором двигалось орудие, необходимо тщательно исследовать одежду. Исследование одеж</w:t>
        <w:softHyphen/>
        <w:t>ды в совокупности с исследованием ранений может помочь в решении вопроса о позах пострадавшего и нападающего в мо</w:t>
        <w:softHyphen/>
        <w:t>мент происшествия. В частности, несоответствие уровня ране</w:t>
        <w:softHyphen/>
        <w:t>ния на одежде и на теле помогает в ряде случае сказать, в какой позе находился пострадавший. Одновременно нужно учитывать возможность смещения одежды при подъеме рук, значительных поворотах туловища, приседаниях, во время борьбы и т.д.</w:t>
      </w:r>
    </w:p>
    <w:p>
      <w:pPr>
        <w:pStyle w:val="Normal1"/>
        <w:suppressAutoHyphens w:val="true"/>
        <w:spacing w:lineRule="auto" w:line="240"/>
        <w:ind w:firstLine="284"/>
        <w:rPr>
          <w:sz w:val="24"/>
        </w:rPr>
      </w:pPr>
      <w:r>
        <w:rPr>
          <w:sz w:val="24"/>
        </w:rPr>
        <w:t>Исследование подживающего или заживающего поврежде</w:t>
        <w:softHyphen/>
        <w:t>ния дает уже меньшие возможности для выяснения особенностей орудия, причинившего повреждение. Если края раны при обработке не были иссечены хирургом, то измерение поврежде</w:t>
        <w:softHyphen/>
        <w:t>ния и визуальный ее осмотр могут выяснить ширину клинка, был он односторонним или двусторонним, основной и дополни</w:t>
        <w:softHyphen/>
        <w:t>тельный разрезы. Некоторое суждение об этих особенностях можно вынести и при осмотре рубцов.</w:t>
      </w:r>
    </w:p>
    <w:p>
      <w:pPr>
        <w:pStyle w:val="Normal1"/>
        <w:suppressAutoHyphens w:val="true"/>
        <w:spacing w:lineRule="auto" w:line="240"/>
        <w:ind w:firstLine="284"/>
        <w:rPr>
          <w:sz w:val="24"/>
        </w:rPr>
      </w:pPr>
      <w:r>
        <w:rPr>
          <w:sz w:val="24"/>
        </w:rPr>
        <w:t>На месте обнаружения трупа с повреждениями от острых предметов обычно имеется много следов крови, которые при необходимости изымаются по общим правилам. Следует только помнить, что отдельные следы крови могут происходить не от погибшего, а от преступника, который иногда получает резаные раны кисти или пальцев руки, державшей острый предмет без ограничителя рукоятки. Кровоточащие повреждения он может получать и при других обстоятельствах, в частности в процессе борьбы. При подозрении на такое происхождение следов крови они обязательно должны быть изъяты и упакованы отдельно.</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2. Повреждения режущими орудиями (предме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режущим орудиям относятся предметы, имеющие плоский клинок с остро заточенным лезвием (столовый нож, бритва и т.п.) без заостренного конца. Раны от их действия образуются в результате давления лезвия орудия на поверхность тела с одновременным движением по ней. Они характеризуются прямоли</w:t>
        <w:softHyphen/>
        <w:t>нейным направлением, ровными незазубренными, заостренными краями, значительным преобладанием длины над другими разме</w:t>
        <w:softHyphen/>
        <w:t>рами, клиновидным поперечным профилем сечения, зиянием.</w:t>
      </w:r>
    </w:p>
    <w:p>
      <w:pPr>
        <w:pStyle w:val="Normal1"/>
        <w:suppressAutoHyphens w:val="true"/>
        <w:spacing w:lineRule="auto" w:line="240"/>
        <w:ind w:firstLine="284"/>
        <w:rPr>
          <w:sz w:val="24"/>
        </w:rPr>
      </w:pPr>
      <w:r>
        <w:rPr>
          <w:sz w:val="24"/>
        </w:rPr>
        <w:t>Форма резаной раны не всегда бывает линейной. Если разрез прошел через складки кожи, то при расправлении раны будет обнаруживаться зигзагообразная форма, которая внешне может быть не похожа на резаную рану. Если разрез прошел в месте закругления, на выпуклой поверхности (плечевой сустав, голо</w:t>
        <w:softHyphen/>
        <w:t>ва), то рана становится дугообразной. При действии орудия под углом нередко образуются лоскутообразные раны или могут быть отрезаны выступающие части тела (уши, нос и т.д.).</w:t>
      </w:r>
    </w:p>
    <w:p>
      <w:pPr>
        <w:pStyle w:val="Normal1"/>
        <w:suppressAutoHyphens w:val="true"/>
        <w:spacing w:lineRule="auto" w:line="240"/>
        <w:ind w:firstLine="284"/>
        <w:rPr>
          <w:sz w:val="24"/>
        </w:rPr>
      </w:pPr>
      <w:r>
        <w:rPr>
          <w:sz w:val="24"/>
        </w:rPr>
        <w:t>Величина и глубина раны зависят от остроты лезвия, силы давления, локализации раны (например, резаные раны на голове неглубокие, поскольку под кожей близко прилежит кость, в то время как на шее они глубокие и могут достигать позвоночни</w:t>
        <w:softHyphen/>
        <w:t>ка). Степень зияния раны зависит от того, прошел ли разрез вдоль или поперек мышц и эластических волокон кожи. Если лезвие орудия было тупое, с зазубринами, то края раны могут быть неровными, напоминающими ушибленную рану.</w:t>
      </w:r>
    </w:p>
    <w:p>
      <w:pPr>
        <w:pStyle w:val="Normal1"/>
        <w:suppressAutoHyphens w:val="true"/>
        <w:spacing w:lineRule="auto" w:line="240"/>
        <w:ind w:firstLine="284"/>
        <w:rPr>
          <w:sz w:val="24"/>
        </w:rPr>
      </w:pPr>
      <w:r>
        <w:rPr>
          <w:sz w:val="24"/>
        </w:rPr>
        <w:t>При исследовании резаных ран нередко возникает вопрос о последовательности их нанесения. Разрешение этого вопроса бывает возможно в тех случаях, когда вторая рана наносится под некоторым углом к первой. После нанесения первой раны из-за сокращения краев она приобретает овальную форму и второй разрез проходит на разных расстояниях от его концов. При сближении краев первая рана будет прямолинейная (возможно и дугообразная), а вторая — ступенчатая.</w:t>
      </w:r>
    </w:p>
    <w:p>
      <w:pPr>
        <w:pStyle w:val="Normal1"/>
        <w:suppressAutoHyphens w:val="true"/>
        <w:spacing w:lineRule="auto" w:line="240"/>
        <w:ind w:firstLine="284"/>
        <w:rPr>
          <w:sz w:val="24"/>
        </w:rPr>
      </w:pPr>
      <w:r>
        <w:rPr>
          <w:sz w:val="24"/>
        </w:rPr>
        <w:t>О виде орудия и механизме нанесения резаной раны можно судить по особенностям краев, концов и дна раны. При деталь</w:t>
        <w:softHyphen/>
        <w:t>ном исследовании дна раны иногда находят следы надрезов на надкостнице, костях, хрящах, изредка даже обнаруживают отломки лезвия, по которым можно с достоверностью идентифи</w:t>
        <w:softHyphen/>
        <w:t>цировать режущее орудие. Важное значение для установления положения потерпевшего в момент ранения имеет направление потеков крови (например, вертикальные потеки свидетельствуют о том, что раненый стоял или сидел).</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3. Повреждения колющими орудиями (предме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колющим орудиям относятся предметы, имеющие цилин</w:t>
        <w:softHyphen/>
        <w:t>дрический или многогранный стержень (игла, шило, гвоздь), за</w:t>
        <w:softHyphen/>
        <w:t>канчивающийся острием. Последнее, внедряясь и раздвигая ко</w:t>
        <w:softHyphen/>
        <w:t>жу и ткани, причиняет повреждение. Поэтому колотое ранение бывает сходным с огнестрельным, но в отличие от него не имеет дефекта ткани на коже.</w:t>
      </w:r>
    </w:p>
    <w:p>
      <w:pPr>
        <w:pStyle w:val="Normal1"/>
        <w:suppressAutoHyphens w:val="true"/>
        <w:spacing w:lineRule="auto" w:line="240"/>
        <w:ind w:firstLine="284"/>
        <w:rPr>
          <w:sz w:val="24"/>
        </w:rPr>
      </w:pPr>
      <w:r>
        <w:rPr>
          <w:sz w:val="24"/>
        </w:rPr>
        <w:t>Входное отверстие колотого ранения часто имеет небольшие размеры и потому малозаметно. Форма колотой раны на коже часто не соответствует форме того орудия, которым она причи</w:t>
        <w:softHyphen/>
        <w:t>нена, поскольку на особенности колотого ранения влияет не только форма самого орудия, но и свойства кожи, в частности ее эластичность. Пока орудие находится в ране, очертания по</w:t>
        <w:softHyphen/>
        <w:t>следней будут соответствовать форме орудия. Как только орудие извлекается, рана вследствие эластичности кожи сейчас же при</w:t>
        <w:softHyphen/>
        <w:t>обретает щелевидную форму и как бы сокращается.</w:t>
      </w:r>
    </w:p>
    <w:p>
      <w:pPr>
        <w:pStyle w:val="Normal1"/>
        <w:suppressAutoHyphens w:val="true"/>
        <w:spacing w:lineRule="auto" w:line="240"/>
        <w:ind w:firstLine="284"/>
        <w:rPr>
          <w:sz w:val="24"/>
        </w:rPr>
      </w:pPr>
      <w:r>
        <w:rPr>
          <w:sz w:val="24"/>
        </w:rPr>
        <w:t>В мышцах колотое ранение определяется с большим трудом, так как колющее орудие раздвигает волокна и, когда оно изымается, волокна сдвигаются. Значительно лучше колотое ранение заметно на паренхиматозных органах, особенно на печени, где  форма ранения приближается к форме орудия. Об особенностях  колющего орудия можно судить по проникающим повреждениям на плоских костях, на которых форма и размеры ранения часто соответствуют форме и величине орудия.</w:t>
      </w:r>
    </w:p>
    <w:p>
      <w:pPr>
        <w:pStyle w:val="Normal1"/>
        <w:suppressAutoHyphens w:val="true"/>
        <w:spacing w:lineRule="auto" w:line="240"/>
        <w:ind w:firstLine="284"/>
        <w:rPr>
          <w:sz w:val="24"/>
        </w:rPr>
      </w:pPr>
      <w:r>
        <w:rPr>
          <w:sz w:val="24"/>
        </w:rPr>
        <w:t>При решении вопроса о направлении раневого канала, а следовательно, и о направлении, в котором двигалось орудие, необходимо тщательно исследовать одежду. В совокупности с исследованием ранений это может помочь в решении вопроса о позах пострадавшего в момент происшествия. В частности, несоответствие уровня ранения на одежде и теле помогает в ряде случаев установить, в какой позе находился потерпевший. Од</w:t>
        <w:softHyphen/>
        <w:t>новременно нужно учитывать возможность смещения одежды  при подъеме рук, значительных поворотах туловища, приседа</w:t>
        <w:softHyphen/>
        <w:t>ниях, во время борьбы, самообороны и т.д.</w:t>
      </w:r>
    </w:p>
    <w:p>
      <w:pPr>
        <w:pStyle w:val="Normal1"/>
        <w:suppressAutoHyphens w:val="true"/>
        <w:spacing w:lineRule="auto" w:line="240"/>
        <w:ind w:firstLine="284"/>
        <w:rPr>
          <w:sz w:val="24"/>
        </w:rPr>
      </w:pPr>
      <w:r>
        <w:rPr>
          <w:sz w:val="24"/>
        </w:rPr>
        <w:t>Колотые ранения чреваты большими опасностями, посколь</w:t>
        <w:softHyphen/>
        <w:t>ку они часто сопровождаются ранениями внутренних органов,  сосудов, обильным внутренним кровотечением и инфицированием раны. Вместе с тем такие повреждения могут не оставлять почти никаких наружных следов. Следует помнить, что колющее орудие может тампонировать рану, препятствуя массивному кровотечению. Поэтому на месте происшествия, когда постра</w:t>
        <w:softHyphen/>
        <w:t>давший еще жив, не следует торопиться с изъятием орудия из ран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4. Повреждения колюще-режущими орудиями (предме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олюще-режущие предметы (кинжал, финский, охотничий,  перочинный ножи, ножницы и т.д.) имеют острый колющий конец и одно или два лезвия. По характеру заточки клинка все колюще-режущие предметы делятся на обоюдоострые с двумя лезвиями (например, кинжал), и односторонне-заточенные, имею</w:t>
        <w:softHyphen/>
        <w:t>щие лезвие и обушок (финский, перочинный ножи и т.д.),  причем обушок может быть закругленным или прямоугольным.</w:t>
      </w:r>
    </w:p>
    <w:p>
      <w:pPr>
        <w:pStyle w:val="Normal1"/>
        <w:suppressAutoHyphens w:val="true"/>
        <w:spacing w:lineRule="auto" w:line="240"/>
        <w:ind w:firstLine="284"/>
        <w:rPr>
          <w:sz w:val="24"/>
        </w:rPr>
      </w:pPr>
      <w:r>
        <w:rPr>
          <w:sz w:val="24"/>
        </w:rPr>
        <w:t>Колото-резаное ранение образуется за счет вкола острия и последующего разрезания тканей, поэтому края кожной раны и стенки раневого канала обычно бывают ровными. Сама кожная рана чаще имеет прямолинейную или веретенообразную форму, а характер ее концов будет зависеть от заточки клинка. При обоюдоостром клинке концы раны острые, при односторонне-заточенном — один конец будет остроугольным, а другой, соот</w:t>
        <w:softHyphen/>
        <w:t>ветствующий обушку клинка, — закругленный или даже П-образный. Поэтому колото-резаные ранения представляют со</w:t>
        <w:softHyphen/>
        <w:t>бой комбинацию повреждений колющим и режущим орудием. Они являются наиболее частым видом ранений острыми пред</w:t>
        <w:softHyphen/>
        <w:t>метами. Колото-резаное ранение имеет входное отверстие, ране</w:t>
        <w:softHyphen/>
        <w:t>вой канал и выходное отверстие, если ранение сквозное.</w:t>
      </w:r>
    </w:p>
    <w:p>
      <w:pPr>
        <w:pStyle w:val="Normal1"/>
        <w:suppressAutoHyphens w:val="true"/>
        <w:spacing w:lineRule="auto" w:line="240"/>
        <w:ind w:firstLine="284"/>
        <w:rPr>
          <w:sz w:val="24"/>
        </w:rPr>
      </w:pPr>
      <w:r>
        <w:rPr>
          <w:sz w:val="24"/>
        </w:rPr>
        <w:t>Если колюще-режущий предмет извлекается с некоторым поворотом вокруг продольной оси и нажимом на лезвие, то воз</w:t>
        <w:softHyphen/>
        <w:t>никает рана в виде тупого угла. В ней различают основной раз</w:t>
        <w:softHyphen/>
        <w:t>рез, имеющий закругленный П-образный конец от действия клинка. Кроме того, основной разрез характеризуется осаднением в конце раны, возникающим от действия бородки основания клинка при полном его погружении, и отложением ржавчины по краям повреждения, если нож был заржавевшим. Дополни</w:t>
        <w:softHyphen/>
        <w:t>тельный разрез характеризуется остроугольным концом, часто с поверхностным надрезом ткани и отсутствием осаднения.</w:t>
      </w:r>
    </w:p>
    <w:p>
      <w:pPr>
        <w:pStyle w:val="Normal1"/>
        <w:suppressAutoHyphens w:val="true"/>
        <w:spacing w:lineRule="auto" w:line="240"/>
        <w:ind w:firstLine="284"/>
        <w:rPr>
          <w:sz w:val="24"/>
        </w:rPr>
      </w:pPr>
      <w:r>
        <w:rPr>
          <w:sz w:val="24"/>
        </w:rPr>
        <w:t>По длине основного разреза (при сближении краев раны) и характеристике его концов устанавливаются ширина клинка и характер заточки. Длина кожной раны может соответствовать ширине клинка на уровне погружения или чаще быть шире его, если орудие вводилось под углом и продвигалось в ране. Это может произойти и за счет движения пострадавшего. В редких случаях длина раны бывает несколько меньше ширины клинка (при действии под прямым углом к телу) за счет сокращения кожной ра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Ц., 16 лет, 31 января 1998 г. была обнаружена мертвой в собственной квартире с множественными ранами в области груди и живота. Судебно-медицинский диагноз: множественные колото-резаные раны, про</w:t>
        <w:softHyphen/>
        <w:t>никающие в грудную клетку и живот с повреждением левого предсердия, верхней доли правого легкого, печени и желудка. Гемоторакс (2000 мл), гемоперитонеум (200 мл). Резко выраженное малокровие внутренних орга</w:t>
        <w:softHyphen/>
        <w:t>нов. Множественные резаные раны на пальцах правой руки. Ссадины и кровоподтеки на лице, правом плече, правом предплечье и груд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Глубина раневого канала может соответствовать длине клинка, быть меньше его, если орудие введено в тело не полностью, и быть больше клинка, когда рукоятка вдавливается в тело (например, на животе). По форме раневого канала в ряде случаев можно сказать о форме клинка ранящего предмета (особенно при заливке раневого канала какой-либо пластической массой). По раневому каналу устанавливается также направление движения действующего орудия, а следовательно, и механизм нанесения ран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Судебно-медицинский диагноз: колото-резаная рана груди справа, прони</w:t>
        <w:softHyphen/>
        <w:t>кающая в правую плевральную полость, сопровождающаяся ранением правого легкого; раневой канал длиной 9,5 см. Правосторонний гемоторакс (1800 мл жидкой крови). Малокровие внутренних органов. Поверхностная резаная рана ладони правой кисти. Резаная рана нижней трети левого предплечья.</w:t>
      </w:r>
    </w:p>
    <w:p>
      <w:pPr>
        <w:pStyle w:val="Normal1"/>
        <w:suppressAutoHyphens w:val="true"/>
        <w:spacing w:lineRule="auto" w:line="240"/>
        <w:ind w:firstLine="284"/>
        <w:rPr>
          <w:b/>
          <w:b/>
        </w:rPr>
      </w:pPr>
      <w:r>
        <w:rPr>
          <w:b/>
          <w:i/>
        </w:rPr>
        <w:t>Выводы:</w:t>
      </w:r>
    </w:p>
    <w:p>
      <w:pPr>
        <w:pStyle w:val="Normal1"/>
        <w:suppressAutoHyphens w:val="true"/>
        <w:spacing w:lineRule="auto" w:line="240"/>
        <w:ind w:firstLine="284"/>
        <w:rPr/>
      </w:pPr>
      <w:r>
        <w:rPr/>
        <w:t>На основании данных судебно-медицинского исследования трупа граж</w:t>
        <w:softHyphen/>
        <w:t>данки М., 19 лет, и данных дополнительных исследований, а также учиты</w:t>
        <w:softHyphen/>
        <w:t>вая сведения об обстоятельствах ее смерти, прихожу к выводам в соответ</w:t>
        <w:softHyphen/>
        <w:t>ствии с вопросами, изложенными в постановлении.</w:t>
      </w:r>
    </w:p>
    <w:p>
      <w:pPr>
        <w:pStyle w:val="Normal1"/>
        <w:suppressAutoHyphens w:val="true"/>
        <w:spacing w:lineRule="auto" w:line="240"/>
        <w:ind w:firstLine="284"/>
        <w:rPr/>
      </w:pPr>
      <w:r>
        <w:rPr/>
        <w:t>1. Смерть гражданки М. последовала от проникающего ранения груд</w:t>
        <w:softHyphen/>
        <w:t>ной клетки с повреждением правого легкого и обильной кровопотерей.</w:t>
      </w:r>
    </w:p>
    <w:p>
      <w:pPr>
        <w:pStyle w:val="Normal1"/>
        <w:suppressAutoHyphens w:val="true"/>
        <w:spacing w:lineRule="auto" w:line="240"/>
        <w:ind w:firstLine="284"/>
        <w:rPr/>
      </w:pPr>
      <w:r>
        <w:rPr/>
        <w:t>2. Проникающее ранение грудной клетки причинено колюще-режущим орудием, о чем свидетельствуют ровные края, глубина, ширина, углы раны.</w:t>
      </w:r>
    </w:p>
    <w:p>
      <w:pPr>
        <w:pStyle w:val="Normal1"/>
        <w:suppressAutoHyphens w:val="true"/>
        <w:spacing w:lineRule="auto" w:line="240"/>
        <w:ind w:firstLine="284"/>
        <w:rPr/>
      </w:pPr>
      <w:r>
        <w:rPr/>
        <w:t>3. Данные, полученные при изучении повреждения тела и одежды с помощью лупы и стереомикроскопа, указывают на то, что колото-резаная рана гражданке М. причинена ударом колюще-режущего орудия, клинок которого имеет один острый режущий край (лезвие) и тупую спинку (обушок), т.е. ножом типа финского.</w:t>
      </w:r>
    </w:p>
    <w:p>
      <w:pPr>
        <w:pStyle w:val="Normal1"/>
        <w:suppressAutoHyphens w:val="true"/>
        <w:spacing w:lineRule="auto" w:line="240"/>
        <w:ind w:firstLine="284"/>
        <w:rPr/>
      </w:pPr>
      <w:r>
        <w:rPr/>
        <w:t>Разволокнение края повреждения на жилетке в месте перехода основ</w:t>
        <w:softHyphen/>
        <w:t>ного разреза в дополнительный, некоторая кровоподтечность соответст</w:t>
        <w:softHyphen/>
        <w:t>вующего края раны груди говорят о том, что у основания лезвия клинка, которым были причинены повреждения, имелась выступающая тупая часть, скорее всего «бородка», и погружение клинка при ударе в грудь было пол</w:t>
        <w:softHyphen/>
        <w:t>ным. Учитывая изложенное, наибольшая ширина клинка, судя по величине основного разреза на одежде и коже, составляет около 1,7 см. Судя по глубине раневого канала (8,5 см), длина клинка повреждающего орудия равнялась приблизительно 7—8 см.</w:t>
      </w:r>
    </w:p>
    <w:p>
      <w:pPr>
        <w:pStyle w:val="Normal1"/>
        <w:suppressAutoHyphens w:val="true"/>
        <w:spacing w:lineRule="auto" w:line="240"/>
        <w:ind w:firstLine="284"/>
        <w:rPr/>
      </w:pPr>
      <w:r>
        <w:rPr/>
        <w:t>4. Свойства орудия, которым причинено повреждение, соответствуют свойствам ножа, представленного эксперту следователем.</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5. У гражданки М. имеется только одно повреждение, расположенное на передней поверхности грудной клетки справа. Раневой канал проходит справа налево, несколько спереди назад и сверху вниз, через переднюю стенку грудной клетки с рассечением 2-го ребра и частично мышц 1-го и 2-го межреберий, проникающий в правую плевральную полость, верхнюю долю правого легкого, где оканчивается слепо, дойдя до стенки правого крупного бронха.</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6. Нож, которым было причинено повреждение, проник в тело граждан</w:t>
        <w:softHyphen/>
        <w:t>ки М. один раз в том же направлении, в котором проходит раневой канал.</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7. В момент нанесения повреждения гражданка М. находилась в вертикальном положении, на что указывает расположение следов крови на жилетке в виде потеков, направленных сверху вниз.</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8. Наличие признаков обороны на теле М.. характер смертельного по</w:t>
        <w:softHyphen/>
        <w:t>вреждения тела, направление его раневого канала, особенности поврежде</w:t>
        <w:softHyphen/>
        <w:t>ния жилетки, говорящие об извлечении ножа в направлении справа налево, сверху вниз, позволяют прийти к выводу, что наносивший повреждение на</w:t>
        <w:softHyphen/>
        <w:t>ходился спереди и несколько слева от гражданки М.</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9. Поверхностные резаные раны правой ладони и левого предплечья являются характерными признаками обороны; они возникли во время защи</w:t>
        <w:softHyphen/>
        <w:t>ты от удара в грудь.</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10. Локализация смертельного повреждения, направление раневого ка</w:t>
        <w:softHyphen/>
        <w:t>нала при наличии признаков обороны, резаных ран на руках характерны для причинения повреждений посторонней рукой.</w:t>
      </w:r>
    </w:p>
    <w:p>
      <w:pPr>
        <w:pStyle w:val="FR5"/>
        <w:suppressAutoHyphens w:val="true"/>
        <w:spacing w:lineRule="auto" w:line="240"/>
        <w:ind w:firstLine="284"/>
        <w:rPr/>
      </w:pPr>
      <w:r>
        <w:rPr>
          <w:rFonts w:cs="Times New Roman" w:ascii="Times New Roman" w:hAnsi="Times New Roman"/>
          <w:sz w:val="22"/>
        </w:rPr>
        <w:t>11. Результаты судебно-химического исследования крови и мочи из трупа гражданки М. свидетельствуют о том, что незадолго до смерти она употребляла алкоголь. Выделенное количество спирта (2,2%</w:t>
      </w:r>
      <w:r>
        <w:rPr>
          <w:rFonts w:cs="Times New Roman" w:ascii="Times New Roman" w:hAnsi="Times New Roman"/>
          <w:sz w:val="22"/>
          <w:vertAlign w:val="subscript"/>
        </w:rPr>
        <w:t>о</w:t>
      </w:r>
      <w:r>
        <w:rPr>
          <w:rFonts w:cs="Times New Roman" w:ascii="Times New Roman" w:hAnsi="Times New Roman"/>
          <w:sz w:val="22"/>
        </w:rPr>
        <w:t>) соответству</w:t>
        <w:softHyphen/>
        <w:t>ет средней степени алкогольного опьянения.</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12. На основании данных истории болезни 13-й больницы смерть гра</w:t>
        <w:softHyphen/>
        <w:t>жданки М. последовала через 25 минут после нанесения повреждения.</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13. После получения смертельного ранения гражданка М. была способна к самостоятельным действиям, могла бежать, кричать и производить какие-либо действия.</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 Степень развития трупных явлений — трупные пятна в стадии позднего стаза, выраженность трупного окоченения во всех группах  мышц, отсутствие гниения свидетельствуют о том, что с момента смерти до исследования трупа прошло более 24 часов.</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ветственность по ст. ст. 307 и 310 УК РФ известна.</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дебно-медицинский эксперт</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jc w:val="center"/>
        <w:rPr>
          <w:sz w:val="24"/>
        </w:rPr>
      </w:pPr>
      <w:r>
        <w:rPr>
          <w:b/>
          <w:sz w:val="24"/>
        </w:rPr>
        <w:t>8.5. Повреждения рубящими орудиями (предме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убящие орудия (топоры, косы, шашки, тяпки и пр.) причиняют обычно обширные повреждения, что связано с большой силой нанесения ранения. Последнее зависит как от значительного веса самого орудия, так и от большой кинетической энергии, развивающейся при движении такого орудия. Характер ранения зависит от остроты рубящего орудия, его веса и силы, с какой наносится повреждение. Так, тупые топоры и колуны могут давать раны, сходные с повреждениями тупыми орудиями. Напротив, топоры с острым лезвием причиняют повреждения, напоминающие резаные раны.</w:t>
      </w:r>
    </w:p>
    <w:p>
      <w:pPr>
        <w:pStyle w:val="Normal1"/>
        <w:suppressAutoHyphens w:val="true"/>
        <w:spacing w:lineRule="auto" w:line="240"/>
        <w:ind w:firstLine="284"/>
        <w:rPr>
          <w:sz w:val="24"/>
        </w:rPr>
      </w:pPr>
      <w:r>
        <w:rPr>
          <w:sz w:val="24"/>
        </w:rPr>
        <w:t>Ранения, причиняемые топорами с острым лезвием, имеют линейную или слегка дугообразную форму, гладкие, прямые и ровные края и сопровождаются обильным кровотечением. Ха</w:t>
        <w:softHyphen/>
        <w:t>рактер концов такого ранения будет зависеть от глубины про</w:t>
        <w:softHyphen/>
        <w:t>никновения рубящего орудия. При повреждениях затупленными топорами края раны могут быть слегка осаднены и кровоподтечны, особенно с той стороны, где угол между топором и телом был острым. Это осаднение является одним из признаков, позволяющих судить о направлении удара.</w:t>
      </w:r>
    </w:p>
    <w:p>
      <w:pPr>
        <w:pStyle w:val="Normal1"/>
        <w:suppressAutoHyphens w:val="true"/>
        <w:spacing w:lineRule="auto" w:line="240"/>
        <w:ind w:firstLine="284"/>
        <w:rPr>
          <w:sz w:val="24"/>
        </w:rPr>
      </w:pPr>
      <w:r>
        <w:rPr>
          <w:sz w:val="24"/>
        </w:rPr>
        <w:t>Основным признаком рубленых ран, нанесенных как острым, так и затупленными орудиями, является нарушение целости кости. Там, где рана проникает только в мягкие ткани и целость кости не нарушена, т.е. при поверхностных рубленых ранениях, распознать рубленую рану трудно, поскольку она обладает почти теми же свойствами, что и резаная или ушибленная рана.</w:t>
      </w:r>
    </w:p>
    <w:p>
      <w:pPr>
        <w:pStyle w:val="Normal1"/>
        <w:suppressAutoHyphens w:val="true"/>
        <w:spacing w:lineRule="auto" w:line="240"/>
        <w:ind w:firstLine="284"/>
        <w:rPr>
          <w:sz w:val="24"/>
        </w:rPr>
      </w:pPr>
      <w:r>
        <w:rPr>
          <w:sz w:val="24"/>
        </w:rPr>
        <w:t>При исследовании кожных рубленых ран особое внимание должно быть обращено на их концы, так как в них образуются небольшие надрывы за счет клиновидного действия топора. Об</w:t>
        <w:softHyphen/>
        <w:t>наружение надрывов только в одном конце раны свидетельству</w:t>
        <w:softHyphen/>
        <w:t>ет о том, что полотно топора воздействовало своим носком или пяткой на плоской кости (череп); такое повреждение будет иметь вид треугольника. Наличие надрывов в обоих концах кожной раны и повреждения в виде прямоугольника на плоской кости указывают, что топор погрузился полностью, а размеры раны будут соответствовать размерам лезвия топора.</w:t>
      </w:r>
    </w:p>
    <w:p>
      <w:pPr>
        <w:pStyle w:val="Normal1"/>
        <w:suppressAutoHyphens w:val="true"/>
        <w:spacing w:lineRule="auto" w:line="240"/>
        <w:ind w:firstLine="284"/>
        <w:rPr>
          <w:sz w:val="24"/>
        </w:rPr>
      </w:pPr>
      <w:r>
        <w:rPr>
          <w:sz w:val="24"/>
        </w:rPr>
        <w:t>С полной достоверностью отличить рубленые раны от ран, нанесенных нерубящими предметами, можно по наличию щелевидного перелома плоских костей. Один край его может быть ровным, иногда со следами скольжения в виде бороздок и ва</w:t>
        <w:softHyphen/>
        <w:t>ликов, образующихся на поверхности разруба («шлифа»). Эти бороздки и валики как бы отражают путь, пройденный разру</w:t>
        <w:softHyphen/>
        <w:t>бающей частью орудия, и позволяют идентифицировать рубя</w:t>
        <w:softHyphen/>
        <w:t>щий предмет,</w:t>
      </w:r>
    </w:p>
    <w:p>
      <w:pPr>
        <w:pStyle w:val="Normal1"/>
        <w:suppressAutoHyphens w:val="true"/>
        <w:spacing w:lineRule="auto" w:line="240"/>
        <w:ind w:firstLine="284"/>
        <w:rPr>
          <w:sz w:val="24"/>
        </w:rPr>
      </w:pPr>
      <w:r>
        <w:rPr>
          <w:sz w:val="24"/>
        </w:rPr>
        <w:t>Большинство повреждений рубящими орудиями наносится посторонней рукой с целью убийства. Но такие повреждения могут причиняться и собственной рукой с целью самоубийства. При этом характерно наличие большого числа поверхностных повреждений, сгруппированных обычно в области темени. Од</w:t>
        <w:softHyphen/>
        <w:t>нако собственной рукой могут причиняться и ранения, прони</w:t>
        <w:softHyphen/>
        <w:t>кающие в полость черепа. Подобные повреждения, как правило, наносятся психически больными лицами. Повреждения рубя</w:t>
        <w:softHyphen/>
        <w:t>щими орудиями могут причиняться собственной рукой с целью членовредительства. Возможны и случайные ранения рубящими орудиями, например, на лесозаготовках, при колке дров и т.д.</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6. Повреждения колюще-рубящими орудиями (предме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Колюще-рубящие предметы (стамеска, долото и т.д.) имеют длину лезвия от 6 до 25 мм и толщину рабочей части у скоса лезвия 2,5—7,5</w:t>
      </w:r>
      <w:r>
        <w:rPr>
          <w:b/>
          <w:sz w:val="24"/>
        </w:rPr>
        <w:t xml:space="preserve"> </w:t>
      </w:r>
      <w:r>
        <w:rPr>
          <w:sz w:val="24"/>
        </w:rPr>
        <w:t>мм. Данные орудия имеют различные попереч</w:t>
        <w:softHyphen/>
        <w:t>ные сечения (прямоугольное, приближающееся к квадрату или трапеции), П-образную или прямоугольно-скошенную форму боковой поверхности.</w:t>
      </w:r>
    </w:p>
    <w:p>
      <w:pPr>
        <w:pStyle w:val="Normal1"/>
        <w:suppressAutoHyphens w:val="true"/>
        <w:spacing w:lineRule="auto" w:line="240"/>
        <w:ind w:firstLine="284"/>
        <w:rPr>
          <w:sz w:val="24"/>
        </w:rPr>
      </w:pPr>
      <w:r>
        <w:rPr>
          <w:sz w:val="24"/>
        </w:rPr>
        <w:t>При повреждениях кожи отсутствует четкая зависимость между формой поперечного сечения травмирующего орудия и формой ран. Форма ран обусловливается положением орудия по отношению к телу в момент нанесения удара, а также глу</w:t>
        <w:softHyphen/>
        <w:t>биной его погружения.</w:t>
      </w:r>
    </w:p>
    <w:p>
      <w:pPr>
        <w:pStyle w:val="Normal1"/>
        <w:suppressAutoHyphens w:val="true"/>
        <w:spacing w:lineRule="auto" w:line="240"/>
        <w:ind w:firstLine="284"/>
        <w:rPr>
          <w:sz w:val="24"/>
        </w:rPr>
      </w:pPr>
      <w:r>
        <w:rPr>
          <w:sz w:val="24"/>
        </w:rPr>
        <w:t>При воздействии предметов с поперечным сечением, при</w:t>
        <w:softHyphen/>
        <w:t>ближающимся к квадрату, раны непосредственно после нанесе</w:t>
        <w:softHyphen/>
        <w:t>ния имеют четырехугольную форму.</w:t>
      </w:r>
    </w:p>
    <w:p>
      <w:pPr>
        <w:pStyle w:val="Normal1"/>
        <w:suppressAutoHyphens w:val="true"/>
        <w:spacing w:lineRule="auto" w:line="240"/>
        <w:ind w:firstLine="284"/>
        <w:rPr>
          <w:sz w:val="24"/>
        </w:rPr>
      </w:pPr>
      <w:r>
        <w:rPr>
          <w:sz w:val="24"/>
        </w:rPr>
        <w:t>При воздействии предметов с поперечным сечением, при</w:t>
        <w:softHyphen/>
        <w:t>ближающимся к прямоугольнику, раны имеют прямоугольно-щелевидную или трапециевидную форму. При сближении кра</w:t>
        <w:softHyphen/>
        <w:t>ев раны в этих случаях раны становятся вытянуто-прямоуголь</w:t>
        <w:softHyphen/>
        <w:t>ными или линейными с разрывами разной степени выражен</w:t>
        <w:softHyphen/>
        <w:t>ности на концах.</w:t>
      </w:r>
    </w:p>
    <w:p>
      <w:pPr>
        <w:pStyle w:val="Normal1"/>
        <w:suppressAutoHyphens w:val="true"/>
        <w:spacing w:lineRule="auto" w:line="240"/>
        <w:ind w:firstLine="284"/>
        <w:rPr/>
      </w:pPr>
      <w:r>
        <w:rPr>
          <w:sz w:val="24"/>
        </w:rPr>
        <w:t>При погружении колюще-рубящих предметов выше их клиновидной части края ран отклоняются внутрь и с увеличением глубины погружения смещаются в стороны. После извлечения травмирующего орудия край в соответствии с действием скоса лезвия оказывается «сморщенным», валикообразно приподня</w:t>
        <w:softHyphen/>
        <w:t>тым на большем протяжении, чем противоположный. Со стороны действия скоса лезвия осаднение также будет выражено больше. Следует отметить, что на выраженность осаднения краев ран влияет скорость погружения предмета. Так, при резком ударном воздействии осаднение имеет форму каймы шириной до 0,3</w:t>
      </w:r>
      <w:r>
        <w:rPr>
          <w:b/>
          <w:sz w:val="24"/>
        </w:rPr>
        <w:t xml:space="preserve"> </w:t>
      </w:r>
      <w:r>
        <w:rPr>
          <w:sz w:val="24"/>
        </w:rPr>
        <w:t>мм, при медленном погружении орудия оно будет неравномерным, шириной до 1,5 мм.</w:t>
      </w:r>
    </w:p>
    <w:p>
      <w:pPr>
        <w:pStyle w:val="Normal1"/>
        <w:suppressAutoHyphens w:val="true"/>
        <w:spacing w:lineRule="auto" w:line="240"/>
        <w:ind w:firstLine="284"/>
        <w:rPr/>
      </w:pPr>
      <w:r>
        <w:rPr>
          <w:sz w:val="24"/>
        </w:rPr>
        <w:t>Края ран в результате воздействия колюще-рубящих предметов при визуальном осмотре чаще всего бывают ровными. Концы ран имеют П- или М-образный вид, закруглены или приоб</w:t>
        <w:softHyphen/>
        <w:t>ретают остроугольную форму в зависимости от толщины боко</w:t>
        <w:softHyphen/>
        <w:t>вой поверхности использованных предметов, глубины их погружения и положения орудий в момент нанесения ударов. При наличии многослойной одежды отдельные свойства воз</w:t>
        <w:softHyphen/>
        <w:t>действовавших предметов и повреждения на коже не соответствуют друг другу, что необходимо учитывать при экспертизе. Глубина раневого канала может соответствовать длине клинка, быть меньше его, если орудие введено в тело не полностью, и быть больше клинка, когда рукоятка вдавливается в тело (например</w:t>
      </w:r>
      <w:r>
        <w:rPr>
          <w:i/>
          <w:sz w:val="24"/>
        </w:rPr>
        <w:t>,</w:t>
      </w:r>
      <w:r>
        <w:rPr>
          <w:sz w:val="24"/>
        </w:rPr>
        <w:t xml:space="preserve"> в живот). По форме раневого канала в ряде случаев можно судить о форме клинка ранящего предмета (особенно при заливке раневого канала какой-либо пластической массой). По раневому каналу устанавливаются также направление движения действую</w:t>
      </w:r>
      <w:r>
        <w:rPr>
          <w:sz w:val="24"/>
          <w:lang w:val="en-US"/>
        </w:rPr>
        <w:t>щегo</w:t>
      </w:r>
      <w:r>
        <w:rPr>
          <w:sz w:val="24"/>
        </w:rPr>
        <w:t xml:space="preserve"> орудия, а следовательно, и механизм нанесения ран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7. Повреждения пилящими орудия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реждения пилящими орудиями (пила, ножовка, цирку</w:t>
        <w:softHyphen/>
        <w:t>лярная пила) довольно редко встречаются в судебно-медицинской практике. Их исследование играет значение при раскрытии расчленения трупов с целью сокрытия тела пострадавшего. Пилами причиняются прямолинейные раны с несколько зазубренными и осадненными краями, перемычками тканей на дне, царапинами и насечками на концах раны. В окружности раны, по ее краям и в глубине раневого канала бывает большое количество мелких частиц мягких тканей и костного вещества.</w:t>
      </w:r>
    </w:p>
    <w:p>
      <w:pPr>
        <w:pStyle w:val="Normal1"/>
        <w:suppressAutoHyphens w:val="true"/>
        <w:spacing w:lineRule="auto" w:line="240"/>
        <w:ind w:firstLine="284"/>
        <w:rPr>
          <w:sz w:val="24"/>
        </w:rPr>
      </w:pPr>
      <w:r>
        <w:rPr>
          <w:sz w:val="24"/>
        </w:rPr>
        <w:t>Изучая признаки повреждений на теле пострадавшего, судебно-медицинский эксперт может установить вид и степень развода зубьев, расстояние между ними, характер заточки и ряд других признаков.</w:t>
      </w:r>
    </w:p>
    <w:p>
      <w:pPr>
        <w:pStyle w:val="Normal1"/>
        <w:suppressAutoHyphens w:val="true"/>
        <w:spacing w:lineRule="auto" w:line="240"/>
        <w:ind w:firstLine="284"/>
        <w:rPr>
          <w:sz w:val="24"/>
        </w:rPr>
      </w:pPr>
      <w:r>
        <w:rPr>
          <w:sz w:val="24"/>
        </w:rPr>
        <w:t>Успешное решение экспертных вопросов во многом завист от того, насколько квалифицированно были проведены осмотр и изъятие объектов на месте обнаружения трупа или его отдель</w:t>
        <w:softHyphen/>
        <w:t>ных частей, в том числе костных опилок и т.д.</w:t>
      </w:r>
    </w:p>
    <w:p>
      <w:pPr>
        <w:pStyle w:val="Normal1"/>
        <w:suppressAutoHyphens w:val="true"/>
        <w:spacing w:lineRule="auto" w:line="240"/>
        <w:ind w:firstLine="284"/>
        <w:rPr>
          <w:sz w:val="24"/>
        </w:rPr>
      </w:pPr>
      <w:r>
        <w:rPr>
          <w:sz w:val="24"/>
        </w:rPr>
        <w:t>Большинство повреждений пилящими орудиями наблюдает</w:t>
        <w:softHyphen/>
        <w:t>ся как несчастные случаи на производстве в результате наруше</w:t>
        <w:softHyphen/>
        <w:t>ния правил техники безопасности. Такие повреждения могут иногда причиняться и собственной рукой с целью нанесения самоповреждений и самоубийств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8.8. Основные вопросы, решаемые судебно-медицинской экспертизой при повреждениях от воздействия острых предмет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при исследовании по</w:t>
        <w:softHyphen/>
        <w:t>страдавшего?</w:t>
      </w:r>
    </w:p>
    <w:p>
      <w:pPr>
        <w:pStyle w:val="Normal1"/>
        <w:suppressAutoHyphens w:val="true"/>
        <w:spacing w:lineRule="auto" w:line="240"/>
        <w:ind w:firstLine="284"/>
        <w:rPr>
          <w:sz w:val="24"/>
        </w:rPr>
      </w:pPr>
      <w:r>
        <w:rPr>
          <w:sz w:val="24"/>
        </w:rPr>
        <w:t>2. Каким предметом они могли быть причинены — режу</w:t>
        <w:softHyphen/>
        <w:t>щим, колющим, колюще-режущим, рубящим, колюще-рубящим или пилящим?</w:t>
      </w:r>
    </w:p>
    <w:p>
      <w:pPr>
        <w:pStyle w:val="Normal1"/>
        <w:suppressAutoHyphens w:val="true"/>
        <w:spacing w:lineRule="auto" w:line="240"/>
        <w:ind w:firstLine="284"/>
        <w:rPr>
          <w:sz w:val="24"/>
        </w:rPr>
      </w:pPr>
      <w:r>
        <w:rPr>
          <w:sz w:val="24"/>
        </w:rPr>
        <w:t>3. Каковы количество, характер и прижизненность повреж</w:t>
        <w:softHyphen/>
        <w:t>дений?</w:t>
      </w:r>
    </w:p>
    <w:p>
      <w:pPr>
        <w:pStyle w:val="Normal1"/>
        <w:suppressAutoHyphens w:val="true"/>
        <w:spacing w:lineRule="auto" w:line="240"/>
        <w:ind w:firstLine="284"/>
        <w:rPr>
          <w:sz w:val="24"/>
        </w:rPr>
      </w:pPr>
      <w:r>
        <w:rPr>
          <w:sz w:val="24"/>
        </w:rPr>
        <w:t>4. Каковы свойства орудия, которым нанесено повреждение (тип, форма, длина, ширина клинка, степень остроты, ширина спинки, количество режущих краев лезвия, наличие обушка, особенно желобка)? Каким было погружение орудия — полным или неполным?</w:t>
      </w:r>
    </w:p>
    <w:p>
      <w:pPr>
        <w:pStyle w:val="Normal1"/>
        <w:suppressAutoHyphens w:val="true"/>
        <w:spacing w:lineRule="auto" w:line="240"/>
        <w:ind w:firstLine="284"/>
        <w:rPr>
          <w:sz w:val="24"/>
        </w:rPr>
      </w:pPr>
      <w:r>
        <w:rPr>
          <w:sz w:val="24"/>
        </w:rPr>
        <w:t>5. Могли ли повреждения быть причинены предметом, представленным на экспертизу?</w:t>
      </w:r>
    </w:p>
    <w:p>
      <w:pPr>
        <w:pStyle w:val="Normal1"/>
        <w:suppressAutoHyphens w:val="true"/>
        <w:spacing w:lineRule="auto" w:line="240"/>
        <w:ind w:firstLine="284"/>
        <w:rPr>
          <w:sz w:val="24"/>
        </w:rPr>
      </w:pPr>
      <w:r>
        <w:rPr>
          <w:sz w:val="24"/>
        </w:rPr>
        <w:t>6. Одним или несколькими предметами причинены повреж</w:t>
        <w:softHyphen/>
        <w:t>дения?</w:t>
      </w:r>
    </w:p>
    <w:p>
      <w:pPr>
        <w:pStyle w:val="Normal1"/>
        <w:suppressAutoHyphens w:val="true"/>
        <w:spacing w:lineRule="auto" w:line="240"/>
        <w:ind w:firstLine="284"/>
        <w:rPr>
          <w:sz w:val="24"/>
        </w:rPr>
      </w:pPr>
      <w:r>
        <w:rPr>
          <w:sz w:val="24"/>
        </w:rPr>
        <w:t>7. Каким из представленных на экспертизу предметов могли быть нанесены повреждения?</w:t>
      </w:r>
    </w:p>
    <w:p>
      <w:pPr>
        <w:pStyle w:val="Normal1"/>
        <w:suppressAutoHyphens w:val="true"/>
        <w:spacing w:lineRule="auto" w:line="240"/>
        <w:ind w:firstLine="284"/>
        <w:rPr>
          <w:sz w:val="24"/>
        </w:rPr>
      </w:pPr>
      <w:r>
        <w:rPr>
          <w:sz w:val="24"/>
        </w:rPr>
        <w:t>8. В каком направлении и сколько раз действовало повреждающее орудие?</w:t>
      </w:r>
    </w:p>
    <w:p>
      <w:pPr>
        <w:pStyle w:val="Normal1"/>
        <w:suppressAutoHyphens w:val="true"/>
        <w:spacing w:lineRule="auto" w:line="240"/>
        <w:ind w:firstLine="284"/>
        <w:rPr>
          <w:sz w:val="24"/>
        </w:rPr>
      </w:pPr>
      <w:r>
        <w:rPr>
          <w:sz w:val="24"/>
        </w:rPr>
        <w:t>9. В каком положении находился пострадавший в момент ранения?</w:t>
      </w:r>
    </w:p>
    <w:p>
      <w:pPr>
        <w:pStyle w:val="Normal1"/>
        <w:suppressAutoHyphens w:val="true"/>
        <w:spacing w:lineRule="auto" w:line="240"/>
        <w:ind w:firstLine="284"/>
        <w:rPr>
          <w:sz w:val="24"/>
        </w:rPr>
      </w:pPr>
      <w:r>
        <w:rPr>
          <w:sz w:val="24"/>
        </w:rPr>
        <w:t xml:space="preserve">10. Каково было взаимное положение пострадавшего и нападавшего в момент нанесения повреждений? </w:t>
      </w:r>
    </w:p>
    <w:p>
      <w:pPr>
        <w:pStyle w:val="Normal1"/>
        <w:suppressAutoHyphens w:val="true"/>
        <w:spacing w:lineRule="auto" w:line="240"/>
        <w:ind w:firstLine="284"/>
        <w:rPr>
          <w:sz w:val="24"/>
        </w:rPr>
      </w:pPr>
      <w:r>
        <w:rPr>
          <w:sz w:val="24"/>
        </w:rPr>
        <w:t>11. Соответствуют ли повреждения на одежде и теле постра</w:t>
        <w:softHyphen/>
        <w:t>давшего?</w:t>
      </w:r>
    </w:p>
    <w:p>
      <w:pPr>
        <w:pStyle w:val="Normal1"/>
        <w:suppressAutoHyphens w:val="true"/>
        <w:spacing w:lineRule="auto" w:line="240"/>
        <w:ind w:firstLine="284"/>
        <w:rPr>
          <w:sz w:val="24"/>
        </w:rPr>
      </w:pPr>
      <w:r>
        <w:rPr>
          <w:sz w:val="24"/>
        </w:rPr>
        <w:t xml:space="preserve">12. Возможно ли нанести ранение в заданных условиях? </w:t>
      </w:r>
    </w:p>
    <w:p>
      <w:pPr>
        <w:pStyle w:val="Normal1"/>
        <w:suppressAutoHyphens w:val="true"/>
        <w:spacing w:lineRule="auto" w:line="240"/>
        <w:ind w:firstLine="284"/>
        <w:rPr>
          <w:sz w:val="24"/>
        </w:rPr>
      </w:pPr>
      <w:r>
        <w:rPr>
          <w:sz w:val="24"/>
        </w:rPr>
        <w:t xml:space="preserve">13. Имеются ли признаки борьбы и самообороны? </w:t>
      </w:r>
    </w:p>
    <w:p>
      <w:pPr>
        <w:pStyle w:val="Normal1"/>
        <w:suppressAutoHyphens w:val="true"/>
        <w:spacing w:lineRule="auto" w:line="240"/>
        <w:ind w:firstLine="284"/>
        <w:rPr>
          <w:sz w:val="24"/>
        </w:rPr>
      </w:pPr>
      <w:r>
        <w:rPr>
          <w:sz w:val="24"/>
        </w:rPr>
        <w:t xml:space="preserve">14. Принимался ли алкоголь (наркотические вещества) незадолго до смерти и в каком количестве? </w:t>
      </w:r>
    </w:p>
    <w:p>
      <w:pPr>
        <w:pStyle w:val="Normal1"/>
        <w:suppressAutoHyphens w:val="true"/>
        <w:spacing w:lineRule="auto" w:line="240"/>
        <w:ind w:firstLine="284"/>
        <w:rPr>
          <w:sz w:val="24"/>
        </w:rPr>
      </w:pPr>
      <w:r>
        <w:rPr>
          <w:sz w:val="24"/>
        </w:rPr>
        <w:t>15. Сохранялась ли способность к действию у смертельно раненного?</w:t>
      </w:r>
    </w:p>
    <w:p>
      <w:pPr>
        <w:pStyle w:val="Normal1"/>
        <w:suppressAutoHyphens w:val="true"/>
        <w:spacing w:lineRule="auto" w:line="240"/>
        <w:ind w:firstLine="284"/>
        <w:rPr>
          <w:sz w:val="24"/>
        </w:rPr>
      </w:pPr>
      <w:r>
        <w:rPr>
          <w:sz w:val="24"/>
        </w:rPr>
        <w:t xml:space="preserve">16. Сколько времени прошло от смерти до исследования? </w:t>
      </w:r>
    </w:p>
    <w:p>
      <w:pPr>
        <w:pStyle w:val="Normal1"/>
        <w:suppressAutoHyphens w:val="true"/>
        <w:spacing w:lineRule="auto" w:line="240"/>
        <w:ind w:firstLine="284"/>
        <w:rPr>
          <w:sz w:val="24"/>
        </w:rPr>
      </w:pPr>
      <w:r>
        <w:rPr>
          <w:sz w:val="24"/>
        </w:rPr>
        <w:t xml:space="preserve">17. Какими заболеваниями страдал покойный? </w:t>
      </w:r>
    </w:p>
    <w:p>
      <w:pPr>
        <w:pStyle w:val="Normal1"/>
        <w:suppressAutoHyphens w:val="true"/>
        <w:spacing w:lineRule="auto" w:line="240"/>
        <w:ind w:firstLine="284"/>
        <w:rPr>
          <w:sz w:val="24"/>
        </w:rPr>
      </w:pPr>
      <w:r>
        <w:rPr>
          <w:sz w:val="24"/>
        </w:rPr>
        <w:t>18. Имеются ли в повреждениях следы, пригодные для иден</w:t>
        <w:softHyphen/>
        <w:t>тификации орудия травмы?</w:t>
      </w:r>
    </w:p>
    <w:p>
      <w:pPr>
        <w:pStyle w:val="Normal1"/>
        <w:suppressAutoHyphens w:val="true"/>
        <w:spacing w:lineRule="auto" w:line="240"/>
        <w:ind w:firstLine="284"/>
        <w:rPr>
          <w:sz w:val="24"/>
        </w:rPr>
      </w:pPr>
      <w:r>
        <w:rPr>
          <w:sz w:val="24"/>
        </w:rPr>
        <w:t xml:space="preserve">19. Имеются ли признаки, которые бы свидетельствовали о причинении повреждений собственной рукой, или это исключается? </w:t>
      </w:r>
    </w:p>
    <w:p>
      <w:pPr>
        <w:pStyle w:val="Normal1"/>
        <w:suppressAutoHyphens w:val="true"/>
        <w:spacing w:lineRule="auto" w:line="240"/>
        <w:ind w:firstLine="284"/>
        <w:rPr>
          <w:sz w:val="24"/>
        </w:rPr>
      </w:pPr>
      <w:r>
        <w:rPr>
          <w:sz w:val="24"/>
        </w:rPr>
        <w:t xml:space="preserve">20. Имеются ли на предмете (ноже) следы крови, волосы, наложения клеток органов и тканей?  </w:t>
      </w:r>
    </w:p>
    <w:p>
      <w:pPr>
        <w:pStyle w:val="Normal1"/>
        <w:suppressAutoHyphens w:val="true"/>
        <w:spacing w:lineRule="auto" w:line="240"/>
        <w:ind w:firstLine="284"/>
        <w:rPr>
          <w:sz w:val="24"/>
        </w:rPr>
      </w:pPr>
      <w:r>
        <w:rPr>
          <w:sz w:val="24"/>
        </w:rPr>
        <w:t>21. Если на предмете есть кровь, то какова ее видовая, груп</w:t>
        <w:softHyphen/>
        <w:t>повая и половая принадлежность?</w:t>
      </w:r>
    </w:p>
    <w:p>
      <w:pPr>
        <w:pStyle w:val="Normal1"/>
        <w:suppressAutoHyphens w:val="true"/>
        <w:spacing w:lineRule="auto" w:line="240"/>
        <w:ind w:firstLine="284"/>
        <w:rPr>
          <w:sz w:val="24"/>
        </w:rPr>
      </w:pPr>
      <w:r>
        <w:rPr>
          <w:sz w:val="24"/>
        </w:rPr>
        <w:t>22. Если на предмете есть наложения клеток, то какова их органная, тканевая, групповая и половая принадлежность?</w:t>
      </w:r>
    </w:p>
    <w:p>
      <w:pPr>
        <w:pStyle w:val="FR4"/>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47"/>
        </w:numPr>
        <w:suppressAutoHyphens w:val="true"/>
        <w:spacing w:lineRule="auto" w:line="240"/>
        <w:rPr>
          <w:sz w:val="24"/>
        </w:rPr>
      </w:pPr>
      <w:r>
        <w:rPr>
          <w:i/>
          <w:sz w:val="24"/>
        </w:rPr>
        <w:t xml:space="preserve">На какие группы классифицируются острые орудия в судебной медицине? </w:t>
      </w:r>
      <w:r>
        <w:rPr>
          <w:sz w:val="24"/>
        </w:rPr>
        <w:t xml:space="preserve">2. </w:t>
      </w:r>
      <w:r>
        <w:rPr>
          <w:i/>
          <w:sz w:val="24"/>
        </w:rPr>
        <w:t>Какие повреждения причиняются режущими орудиями?</w:t>
      </w:r>
    </w:p>
    <w:p>
      <w:pPr>
        <w:pStyle w:val="Normal1"/>
        <w:numPr>
          <w:ilvl w:val="0"/>
          <w:numId w:val="47"/>
        </w:numPr>
        <w:suppressAutoHyphens w:val="true"/>
        <w:spacing w:lineRule="auto" w:line="240"/>
        <w:rPr>
          <w:sz w:val="24"/>
        </w:rPr>
      </w:pPr>
      <w:r>
        <w:rPr>
          <w:i/>
          <w:sz w:val="24"/>
        </w:rPr>
        <w:t xml:space="preserve">Какие повреждения причиняются колющими орудиями? </w:t>
      </w:r>
      <w:r>
        <w:rPr>
          <w:sz w:val="24"/>
        </w:rPr>
        <w:t xml:space="preserve"> 4. </w:t>
      </w:r>
      <w:r>
        <w:rPr>
          <w:i/>
          <w:sz w:val="24"/>
        </w:rPr>
        <w:t>Какие повреждения причиняются колюще-режущими орудиями?</w:t>
      </w:r>
    </w:p>
    <w:p>
      <w:pPr>
        <w:pStyle w:val="Normal1"/>
        <w:numPr>
          <w:ilvl w:val="0"/>
          <w:numId w:val="93"/>
        </w:numPr>
        <w:suppressAutoHyphens w:val="true"/>
        <w:spacing w:lineRule="auto" w:line="240"/>
        <w:rPr>
          <w:sz w:val="24"/>
        </w:rPr>
      </w:pPr>
      <w:r>
        <w:rPr>
          <w:i/>
          <w:sz w:val="24"/>
        </w:rPr>
        <w:t>Какие повреждения причиняются рубящими орудиями? 6. Какие повреждения причиняются колюще-рубящими ору</w:t>
        <w:softHyphen/>
        <w:t>диями?</w:t>
      </w:r>
    </w:p>
    <w:p>
      <w:pPr>
        <w:pStyle w:val="Normal1"/>
        <w:numPr>
          <w:ilvl w:val="0"/>
          <w:numId w:val="93"/>
        </w:numPr>
        <w:suppressAutoHyphens w:val="true"/>
        <w:spacing w:lineRule="auto" w:line="240"/>
        <w:rPr>
          <w:sz w:val="24"/>
        </w:rPr>
      </w:pPr>
      <w:r>
        <w:rPr>
          <w:i/>
          <w:sz w:val="24"/>
        </w:rPr>
        <w:t>Какие повреждения причиняются пилящими орудиями?</w:t>
      </w:r>
    </w:p>
    <w:p>
      <w:pPr>
        <w:pStyle w:val="Normal1"/>
        <w:numPr>
          <w:ilvl w:val="0"/>
          <w:numId w:val="93"/>
        </w:numPr>
        <w:suppressAutoHyphens w:val="true"/>
        <w:spacing w:lineRule="auto" w:line="240"/>
        <w:rPr>
          <w:sz w:val="24"/>
        </w:rPr>
      </w:pPr>
      <w:r>
        <w:rPr>
          <w:i/>
          <w:sz w:val="24"/>
        </w:rPr>
        <w:t>Какие основные вопросы решаются судебно-медицинской экс</w:t>
        <w:softHyphen/>
        <w:t>пертизой при повреждениях от воздействия острыми ору</w:t>
        <w:softHyphen/>
        <w:t>диями (предметами)?</w:t>
      </w:r>
    </w:p>
    <w:p>
      <w:pPr>
        <w:pStyle w:val="Normal1"/>
        <w:suppressAutoHyphens w:val="true"/>
        <w:spacing w:lineRule="auto" w:line="240"/>
        <w:ind w:firstLine="284"/>
        <w:rPr>
          <w:sz w:val="24"/>
        </w:rPr>
      </w:pPr>
      <w:r>
        <w:rPr>
          <w:sz w:val="24"/>
        </w:rPr>
      </w:r>
    </w:p>
    <w:p>
      <w:pPr>
        <w:pStyle w:val="Heading2"/>
        <w:rPr/>
      </w:pPr>
      <w:bookmarkStart w:id="12" w:name="__RefHeading___Toc532282922"/>
      <w:bookmarkEnd w:id="12"/>
      <w:r>
        <w:rPr/>
        <w:t>Глава 9. Транспортная трав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роисшествия на автодорожном, железнодорожном, воздушном и водном транспорте часто сопровождаются человече</w:t>
        <w:softHyphen/>
        <w:t>скими жертвами и большими материальными потерями. Большинство транспортных аварий и катастроф, приведших к человеческим жертвам, происходит в течение очень короткого промежутка времени, часто при отсутствии свидетелей или когда их показания крайне противоречивы. Это весьма затрудня</w:t>
      </w:r>
      <w:r>
        <w:rPr>
          <w:sz w:val="24"/>
          <w:lang w:val="en-US"/>
        </w:rPr>
        <w:t xml:space="preserve">ет </w:t>
      </w:r>
      <w:r>
        <w:rPr>
          <w:sz w:val="24"/>
        </w:rPr>
        <w:t>расследование происшествий. При таких происшествиях требуется проведение квалифицированной судебно-медицинской экспертизы.</w:t>
      </w:r>
    </w:p>
    <w:p>
      <w:pPr>
        <w:pStyle w:val="Normal1"/>
        <w:suppressAutoHyphens w:val="true"/>
        <w:spacing w:lineRule="auto" w:line="240"/>
        <w:ind w:firstLine="284"/>
        <w:rPr/>
      </w:pPr>
      <w:r>
        <w:rPr>
          <w:sz w:val="24"/>
        </w:rPr>
        <w:t>Повреждения от различных видов транспорта по своему</w:t>
      </w:r>
      <w:r>
        <w:rPr>
          <w:sz w:val="24"/>
          <w:lang w:val="en-US"/>
        </w:rPr>
        <w:t xml:space="preserve"> x</w:t>
      </w:r>
      <w:r>
        <w:rPr>
          <w:sz w:val="24"/>
        </w:rPr>
        <w:t>арактеру относятся к повреждениям от тупых предметов и имеют характерные особенности.</w:t>
      </w:r>
    </w:p>
    <w:p>
      <w:pPr>
        <w:pStyle w:val="Normal1"/>
        <w:suppressAutoHyphens w:val="true"/>
        <w:spacing w:lineRule="auto" w:line="240"/>
        <w:ind w:firstLine="284"/>
        <w:rPr>
          <w:sz w:val="24"/>
        </w:rPr>
      </w:pPr>
      <w:r>
        <w:rPr>
          <w:sz w:val="24"/>
        </w:rPr>
        <w:t>В настоящее время принята следующая классификация транспортной травмы:</w:t>
      </w:r>
    </w:p>
    <w:p>
      <w:pPr>
        <w:pStyle w:val="Normal1"/>
        <w:suppressAutoHyphens w:val="true"/>
        <w:spacing w:lineRule="auto" w:line="240"/>
        <w:ind w:firstLine="284"/>
        <w:rPr>
          <w:sz w:val="24"/>
        </w:rPr>
      </w:pPr>
      <w:r>
        <w:rPr>
          <w:sz w:val="24"/>
        </w:rPr>
        <w:t xml:space="preserve">I. </w:t>
      </w:r>
      <w:r>
        <w:rPr>
          <w:i/>
          <w:sz w:val="24"/>
        </w:rPr>
        <w:t>Автодорожная:</w:t>
      </w:r>
    </w:p>
    <w:p>
      <w:pPr>
        <w:pStyle w:val="Normal1"/>
        <w:numPr>
          <w:ilvl w:val="0"/>
          <w:numId w:val="88"/>
        </w:numPr>
        <w:tabs>
          <w:tab w:val="clear" w:pos="720"/>
          <w:tab w:val="left" w:pos="644" w:leader="none"/>
        </w:tabs>
        <w:suppressAutoHyphens w:val="true"/>
        <w:spacing w:lineRule="auto" w:line="240"/>
        <w:ind w:left="644" w:hanging="360"/>
        <w:rPr>
          <w:sz w:val="24"/>
        </w:rPr>
      </w:pPr>
      <w:r>
        <w:rPr>
          <w:sz w:val="24"/>
        </w:rPr>
        <w:t>автомобильная (грузовые и легковые автомобили);</w:t>
      </w:r>
    </w:p>
    <w:p>
      <w:pPr>
        <w:pStyle w:val="Normal1"/>
        <w:numPr>
          <w:ilvl w:val="0"/>
          <w:numId w:val="88"/>
        </w:numPr>
        <w:tabs>
          <w:tab w:val="clear" w:pos="720"/>
          <w:tab w:val="left" w:pos="644" w:leader="none"/>
        </w:tabs>
        <w:suppressAutoHyphens w:val="true"/>
        <w:spacing w:lineRule="auto" w:line="240"/>
        <w:ind w:left="644" w:hanging="360"/>
        <w:rPr>
          <w:sz w:val="24"/>
        </w:rPr>
      </w:pPr>
      <w:r>
        <w:rPr>
          <w:sz w:val="24"/>
        </w:rPr>
        <w:t>тракторная (гусенечные и колесные трактора);</w:t>
      </w:r>
    </w:p>
    <w:p>
      <w:pPr>
        <w:pStyle w:val="Normal1"/>
        <w:numPr>
          <w:ilvl w:val="0"/>
          <w:numId w:val="88"/>
        </w:numPr>
        <w:tabs>
          <w:tab w:val="clear" w:pos="720"/>
          <w:tab w:val="left" w:pos="644" w:leader="none"/>
        </w:tabs>
        <w:suppressAutoHyphens w:val="true"/>
        <w:spacing w:lineRule="auto" w:line="240"/>
        <w:ind w:left="644" w:hanging="360"/>
        <w:rPr/>
      </w:pPr>
      <w:r>
        <w:rPr>
          <w:sz w:val="24"/>
        </w:rPr>
        <w:t>мотоциклетная (мотоциклы с коляской, мотоциклы</w:t>
      </w:r>
      <w:r>
        <w:rPr>
          <w:sz w:val="24"/>
          <w:lang w:val="en-US"/>
        </w:rPr>
        <w:t xml:space="preserve"> </w:t>
      </w:r>
      <w:r>
        <w:rPr>
          <w:sz w:val="24"/>
        </w:rPr>
        <w:t>без коляски).</w:t>
      </w:r>
    </w:p>
    <w:p>
      <w:pPr>
        <w:pStyle w:val="Normal1"/>
        <w:suppressAutoHyphens w:val="true"/>
        <w:spacing w:lineRule="auto" w:line="240"/>
        <w:ind w:firstLine="284"/>
        <w:rPr/>
      </w:pPr>
      <w:r>
        <w:rPr>
          <w:sz w:val="24"/>
        </w:rPr>
        <w:t xml:space="preserve">II. </w:t>
      </w:r>
      <w:r>
        <w:rPr>
          <w:i/>
          <w:sz w:val="24"/>
        </w:rPr>
        <w:t>Железнодорожная</w:t>
      </w:r>
      <w:r>
        <w:rPr>
          <w:sz w:val="24"/>
        </w:rPr>
        <w:t xml:space="preserve"> (электровоз, тепловоз, железнодорожный вагон, трамвай).</w:t>
      </w:r>
    </w:p>
    <w:p>
      <w:pPr>
        <w:pStyle w:val="Normal1"/>
        <w:suppressAutoHyphens w:val="true"/>
        <w:spacing w:lineRule="auto" w:line="240"/>
        <w:ind w:firstLine="284"/>
        <w:rPr/>
      </w:pPr>
      <w:r>
        <w:rPr>
          <w:sz w:val="24"/>
        </w:rPr>
        <w:t xml:space="preserve">III. </w:t>
      </w:r>
      <w:r>
        <w:rPr>
          <w:i/>
          <w:sz w:val="24"/>
        </w:rPr>
        <w:t>Авиационная</w:t>
      </w:r>
      <w:r>
        <w:rPr>
          <w:sz w:val="24"/>
        </w:rPr>
        <w:t xml:space="preserve"> (самолет, вертолет).</w:t>
      </w:r>
    </w:p>
    <w:p>
      <w:pPr>
        <w:pStyle w:val="Normal1"/>
        <w:suppressAutoHyphens w:val="true"/>
        <w:spacing w:lineRule="auto" w:line="240"/>
        <w:ind w:firstLine="284"/>
        <w:rPr/>
      </w:pPr>
      <w:r>
        <w:rPr>
          <w:sz w:val="24"/>
          <w:lang w:val="en-US"/>
        </w:rPr>
        <w:t>IV.</w:t>
      </w:r>
      <w:r>
        <w:rPr>
          <w:sz w:val="24"/>
        </w:rPr>
        <w:t xml:space="preserve"> </w:t>
      </w:r>
      <w:r>
        <w:rPr>
          <w:i/>
          <w:sz w:val="24"/>
        </w:rPr>
        <w:t>Водно-транспортная</w:t>
      </w:r>
      <w:r>
        <w:rPr>
          <w:sz w:val="24"/>
        </w:rPr>
        <w:t xml:space="preserve"> (речные и морские суда, катера, яхты).</w:t>
      </w:r>
    </w:p>
    <w:p>
      <w:pPr>
        <w:pStyle w:val="Normal1"/>
        <w:suppressAutoHyphens w:val="true"/>
        <w:spacing w:lineRule="auto" w:line="240"/>
        <w:ind w:firstLine="284"/>
        <w:rPr>
          <w:sz w:val="24"/>
        </w:rPr>
      </w:pPr>
      <w:r>
        <w:rPr>
          <w:sz w:val="24"/>
        </w:rPr>
        <w:t>Повреждения от других видов транспорта встречаются редко и имеют меньшее значение.</w:t>
      </w:r>
    </w:p>
    <w:p>
      <w:pPr>
        <w:pStyle w:val="Normal1"/>
        <w:suppressAutoHyphens w:val="true"/>
        <w:spacing w:lineRule="auto" w:line="240"/>
        <w:ind w:firstLine="284"/>
        <w:rPr/>
      </w:pPr>
      <w:r>
        <w:rPr>
          <w:sz w:val="24"/>
        </w:rPr>
        <w:t>Транспортные происшествия с точки зрения объема и задач судебно-медицинской экспертизы можно разделить на две</w:t>
      </w:r>
      <w:r>
        <w:rPr>
          <w:sz w:val="24"/>
          <w:lang w:val="en-US"/>
        </w:rPr>
        <w:t xml:space="preserve"> груп</w:t>
      </w:r>
      <w:r>
        <w:rPr>
          <w:sz w:val="24"/>
        </w:rPr>
        <w:t xml:space="preserve">пы. </w:t>
      </w:r>
      <w:r>
        <w:rPr>
          <w:i/>
          <w:sz w:val="24"/>
        </w:rPr>
        <w:t>К первой группе</w:t>
      </w:r>
      <w:r>
        <w:rPr>
          <w:sz w:val="24"/>
        </w:rPr>
        <w:t xml:space="preserve"> относят происшествия, сопровождающиеся повреждениями от транспортных средств и грузов. В этом cлучае судебно-медицинская экспертиза имеет сравнительно ограниченное применение и используется в основном для разрешения вопросов, связанных с физическим состоянием водителя, что может иметь существенное значение для установления причинной связи между его действиями и наступившими последствиями. </w:t>
      </w:r>
      <w:r>
        <w:rPr>
          <w:i/>
          <w:sz w:val="24"/>
        </w:rPr>
        <w:t>Во второй группе</w:t>
      </w:r>
      <w:r>
        <w:rPr>
          <w:sz w:val="24"/>
        </w:rPr>
        <w:t xml:space="preserve"> рассматриваются происшествия, сопро</w:t>
        <w:softHyphen/>
        <w:t>вождающиеся причинением повреждений непосредственно по</w:t>
        <w:softHyphen/>
        <w:t>страдавшим. Именно в этой группе большое значение имеет участие судебно-медицинского эксперта в осмотре места происшествия.</w:t>
      </w:r>
    </w:p>
    <w:p>
      <w:pPr>
        <w:pStyle w:val="Normal1"/>
        <w:suppressAutoHyphens w:val="true"/>
        <w:spacing w:lineRule="auto" w:line="240"/>
        <w:ind w:firstLine="284"/>
        <w:rPr>
          <w:sz w:val="24"/>
        </w:rPr>
      </w:pPr>
      <w:r>
        <w:rPr>
          <w:sz w:val="24"/>
        </w:rPr>
        <w:t>Эксперт разрешает ряд вопросов, которые помогают следователю быстро сориентироваться в проведении оперативных действий на месте происшествия. Для этого эксперту достаточно провести осмотр трупа, его одежды, изучить обстановку проис</w:t>
        <w:softHyphen/>
        <w:t>шествия. Причем необходимо учитывать, что разрешение этих вопросов в бюро судебно-медицинской экспертизы после транспортировки трупа может быть уже невозможным. К таким вопросам относятся: определение срока наступления смерти, определение изменения положения тела после смерти, переноса трупа в другое место и ряд других.</w:t>
      </w:r>
    </w:p>
    <w:p>
      <w:pPr>
        <w:pStyle w:val="Normal1"/>
        <w:suppressAutoHyphens w:val="true"/>
        <w:spacing w:lineRule="auto" w:line="240"/>
        <w:ind w:firstLine="284"/>
        <w:rPr>
          <w:sz w:val="24"/>
        </w:rPr>
      </w:pPr>
      <w:r>
        <w:rPr>
          <w:sz w:val="24"/>
        </w:rPr>
        <w:t>Определение  времени  наступления  смерти  судебно-медицинским экспертом на месте происшествия иногда приоб</w:t>
        <w:softHyphen/>
        <w:t>ретает исключительное значение, позволяя следователю сразу правильно планировать свои действия. Это, в частности, помо</w:t>
        <w:softHyphen/>
        <w:t>жет при необходимости подтвердить или отвергнуть алиби води</w:t>
        <w:softHyphen/>
        <w:t>теля. В практике встречаются случаи, когда водитель, отрицая факт наезда, указывает, что пострадавшему были причинены повреждения до того момента, как он прибыл на место проис</w:t>
        <w:softHyphen/>
        <w:t>шествия. При отсутствии свидетелей решение вопроса в значи</w:t>
        <w:softHyphen/>
        <w:t>тельной степени зависит от результатов судебно-медицинской экспертизы.</w:t>
      </w:r>
    </w:p>
    <w:p>
      <w:pPr>
        <w:pStyle w:val="Normal1"/>
        <w:suppressAutoHyphens w:val="true"/>
        <w:spacing w:lineRule="auto" w:line="240"/>
        <w:ind w:firstLine="284"/>
        <w:rPr>
          <w:sz w:val="24"/>
        </w:rPr>
      </w:pPr>
      <w:r>
        <w:rPr>
          <w:sz w:val="24"/>
        </w:rPr>
        <w:t>Оперативные действия следователя на месте происшествия могут потребовать от эксперта предварительного разрешения вопросов о прижизненности или посмертности повреждений, причине смерти, механизме возникновения повреждений и т.д.</w:t>
      </w:r>
    </w:p>
    <w:p>
      <w:pPr>
        <w:pStyle w:val="Normal1"/>
        <w:suppressAutoHyphens w:val="true"/>
        <w:spacing w:lineRule="auto" w:line="240"/>
        <w:ind w:firstLine="284"/>
        <w:rPr>
          <w:sz w:val="24"/>
        </w:rPr>
      </w:pPr>
      <w:r>
        <w:rPr>
          <w:sz w:val="24"/>
        </w:rPr>
        <w:t>Первые два вопроса имеют большое значение при симуля</w:t>
        <w:softHyphen/>
        <w:t>ции транспортных повреждений (например, когда на трупе об</w:t>
        <w:softHyphen/>
        <w:t>наруживаются огнестрельные повреждения, колотые и рубленые раны и т.п.).</w:t>
      </w:r>
    </w:p>
    <w:p>
      <w:pPr>
        <w:pStyle w:val="Normal1"/>
        <w:suppressAutoHyphens w:val="true"/>
        <w:spacing w:lineRule="auto" w:line="240"/>
        <w:ind w:firstLine="284"/>
        <w:rPr>
          <w:sz w:val="24"/>
        </w:rPr>
      </w:pPr>
      <w:r>
        <w:rPr>
          <w:sz w:val="24"/>
        </w:rPr>
        <w:t>На основании наружного осмотра трупа и данных, получен</w:t>
        <w:softHyphen/>
        <w:t>ных при осмотре места происшествия, эксперт может дать пред</w:t>
        <w:softHyphen/>
        <w:t>варительное заключение и по другим вопросам, интересующим следствие, — факт транспортной травмы, тип, марка транспорт</w:t>
        <w:softHyphen/>
        <w:t>ного средства. Разрешение этих вопросов соответствует первой задаче осмотра места происшествия — установлению факта и места транспортного происшествия, а также времени и месте преступления. Следующим вопросом, подлежащим выяснению, является воссоздание объективной картины происшествия. Ос</w:t>
        <w:softHyphen/>
        <w:t>мотром должны быть добыты данные, возможно более полно расшифровывающие обстановку до происшествия, непосредст</w:t>
        <w:softHyphen/>
        <w:t>венно в момент происшествия и после него. Судебно-медицинское значение имеет обнаружение на транспортном средстве повреждений (вмятин, царапин), следов крови, частей одежды и других вещественных доказательств на местности. На месте происшествия эксперт имеет возможность непосредствен</w:t>
        <w:softHyphen/>
        <w:t>но сопоставить обнаруженные на трупе и его одежде поврежде</w:t>
        <w:softHyphen/>
        <w:t>ния с повреждениями частей транспортного средства, что дает важные сведения о механизме происшествия (локализация удара транспортным средством, характер падения и т.д.). Этому спо</w:t>
        <w:softHyphen/>
        <w:t>собствует также изучение положения трупа, взаиморасположе</w:t>
        <w:softHyphen/>
        <w:t>ния тела и транспортного средства, характер потеков крови, об</w:t>
        <w:softHyphen/>
        <w:t>наружение на одежде и теле пострадавшего частиц краски с транспортного средства, загрязнений тела и одежды дорожной грязью, мазутом, исследование характера разрывов одежды и т.д. Исследование одежды трупа при транспортных происшествиях следует признать столь же обязательным, как, например при ог</w:t>
        <w:softHyphen/>
        <w:t>нестрельных повреждениях.</w:t>
      </w:r>
    </w:p>
    <w:p>
      <w:pPr>
        <w:pStyle w:val="Normal1"/>
        <w:suppressAutoHyphens w:val="true"/>
        <w:spacing w:lineRule="auto" w:line="240"/>
        <w:ind w:firstLine="284"/>
        <w:rPr>
          <w:sz w:val="24"/>
        </w:rPr>
      </w:pPr>
      <w:r>
        <w:rPr>
          <w:sz w:val="24"/>
        </w:rPr>
        <w:t>Оценивая общее значение осмотра места происшествия с точки зрения задач судебно-медицинской экспертизы, необхо</w:t>
        <w:softHyphen/>
        <w:t>димо подчеркнуть особую ценность данных, имеющих отноше</w:t>
        <w:softHyphen/>
        <w:t>ние к механизму травмы. Их использование обеспечивает пол</w:t>
        <w:softHyphen/>
        <w:t>ноту и достоверность экспертизы.</w:t>
      </w:r>
    </w:p>
    <w:p>
      <w:pPr>
        <w:pStyle w:val="Normal1"/>
        <w:suppressAutoHyphens w:val="true"/>
        <w:spacing w:lineRule="auto" w:line="240"/>
        <w:ind w:firstLine="284"/>
        <w:rPr>
          <w:sz w:val="24"/>
        </w:rPr>
      </w:pPr>
      <w:r>
        <w:rPr>
          <w:sz w:val="24"/>
        </w:rPr>
        <w:t>Для выяснения механизма транспортной травмы особо большое значение имеют получаемые при осмотре места про</w:t>
        <w:softHyphen/>
        <w:t>исшествия данные, позволяющие установить направление дви</w:t>
        <w:softHyphen/>
        <w:t>жения пострадавшего и транспортного средства, скорость по</w:t>
        <w:softHyphen/>
        <w:t>следнего, ту часть транспортного средства, которой могли быть нанесены повреждения, положение пострадавшего после наезда, наличие на местности предметов, при ударе о которые в момент происшествия пострадавшему могли быть причинены повреж</w:t>
        <w:softHyphen/>
        <w:t>дения, характер дорожного покрытия и другие факторы.</w:t>
      </w:r>
    </w:p>
    <w:p>
      <w:pPr>
        <w:pStyle w:val="Normal1"/>
        <w:suppressAutoHyphens w:val="true"/>
        <w:spacing w:lineRule="auto" w:line="240"/>
        <w:ind w:firstLine="284"/>
        <w:rPr>
          <w:sz w:val="24"/>
        </w:rPr>
      </w:pPr>
      <w:r>
        <w:rPr>
          <w:sz w:val="24"/>
        </w:rPr>
        <w:t>В связи с этим следует признать целесообразным обязатель</w:t>
        <w:softHyphen/>
        <w:t>ное участие судебно-медицинского эксперта в осмотре места происшествия также и в тех случаях, которые сопровождаются несмертельными повреждениями пострадавших. Как видно из вышеизложенного, это имеет большое значение для решения вопросов о механизме происхождения повреждений. Кроме того, в определенных случаях осмотр места происше</w:t>
        <w:softHyphen/>
        <w:t>ствия следователю целесообразно проводить при участии судебно-медицинского эксперта и в более поздние сроки (при невозможности участия эксперта в первичном осмотре места происшествия), а также при повторных осмотрах для уточнения деталей, выяснившихся в процессе проведения судебно-медицинской экспертизы и расследования уголовного дела. Приведенная характеристика деятельности судебно-медицинского эксперта предполагает его активное участие в осмотре места транспортного происшествия, определяемое его компе</w:t>
        <w:softHyphen/>
        <w:t>тенцией.</w:t>
      </w:r>
    </w:p>
    <w:p>
      <w:pPr>
        <w:pStyle w:val="Normal1"/>
        <w:suppressAutoHyphens w:val="true"/>
        <w:spacing w:lineRule="auto" w:line="240"/>
        <w:ind w:firstLine="284"/>
        <w:rPr>
          <w:sz w:val="24"/>
        </w:rPr>
      </w:pPr>
      <w:r>
        <w:rPr>
          <w:sz w:val="24"/>
        </w:rPr>
        <w:t>При осмотре места происшествия эксперт непосредственно выясняет ряд деталей, имеющих судебно-медицинское значение и подлежащих учету при последующем проведении экспертизы (исследовании трупа, экспертизе пострадавших и т.д.). Участие судебно-медицинского эксперта в осмотре места транспортного происшествия не исчерпывается осмотром трупа и некоторых вещественных доказательств (например, следов крови). Такое ограничение задач эксперта может неправильно ориентировать работников следствия и наносить существенный вред интересам расследования транспортных происшествий.</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104"/>
        </w:numPr>
        <w:suppressAutoHyphens w:val="true"/>
        <w:spacing w:lineRule="auto" w:line="240"/>
        <w:rPr>
          <w:sz w:val="24"/>
        </w:rPr>
      </w:pPr>
      <w:r>
        <w:rPr>
          <w:i/>
          <w:sz w:val="24"/>
        </w:rPr>
        <w:t>На какие виды подразделяется транспортная травма в су</w:t>
        <w:softHyphen/>
        <w:t>дебной медицине?</w:t>
      </w:r>
    </w:p>
    <w:p>
      <w:pPr>
        <w:pStyle w:val="Normal1"/>
        <w:numPr>
          <w:ilvl w:val="0"/>
          <w:numId w:val="104"/>
        </w:numPr>
        <w:suppressAutoHyphens w:val="true"/>
        <w:spacing w:lineRule="auto" w:line="240"/>
        <w:rPr>
          <w:sz w:val="24"/>
        </w:rPr>
      </w:pPr>
      <w:r>
        <w:rPr>
          <w:i/>
          <w:sz w:val="24"/>
        </w:rPr>
        <w:t>Какие вопросы решает судебно-медицинский эксперт при ос</w:t>
        <w:softHyphen/>
        <w:t>мотре места транспортной травмы?</w:t>
      </w:r>
    </w:p>
    <w:p>
      <w:pPr>
        <w:pStyle w:val="Normal1"/>
        <w:suppressAutoHyphens w:val="true"/>
        <w:spacing w:lineRule="auto" w:line="240"/>
        <w:ind w:firstLine="284"/>
        <w:rPr>
          <w:sz w:val="24"/>
        </w:rPr>
      </w:pPr>
      <w:r>
        <w:rPr>
          <w:sz w:val="24"/>
        </w:rPr>
      </w:r>
    </w:p>
    <w:p>
      <w:pPr>
        <w:pStyle w:val="Heading2"/>
        <w:rPr/>
      </w:pPr>
      <w:bookmarkStart w:id="13" w:name="__RefHeading___Toc532282923"/>
      <w:bookmarkEnd w:id="13"/>
      <w:r>
        <w:rPr/>
        <w:t>Глава 10. Автодорожная травм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0.1. Автомобильная трав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иболее распространенным видом транспортных происше</w:t>
        <w:softHyphen/>
        <w:t>ствий являются автодорожные травмы. В силу своих специфиче</w:t>
        <w:softHyphen/>
        <w:t>ских особенностей (массивность транспортных средств, движе</w:t>
        <w:softHyphen/>
        <w:t>ние их с большой скоростью и т.д.) они нередко заканчиваются смертью пострадавших, и поэтому довольно часто встречаются в судебно-медицинской практике. При исследовании автодорож</w:t>
        <w:softHyphen/>
        <w:t>ных травм возникает множество различных вопросов, среди ко</w:t>
        <w:softHyphen/>
        <w:t>торых наиболее важным является вопрос о механизме возник</w:t>
        <w:softHyphen/>
        <w:t>новения повреждений.</w:t>
      </w:r>
    </w:p>
    <w:p>
      <w:pPr>
        <w:pStyle w:val="Normal1"/>
        <w:suppressAutoHyphens w:val="true"/>
        <w:spacing w:lineRule="auto" w:line="240"/>
        <w:ind w:firstLine="284"/>
        <w:rPr>
          <w:sz w:val="24"/>
        </w:rPr>
      </w:pPr>
      <w:r>
        <w:rPr>
          <w:sz w:val="24"/>
        </w:rPr>
        <w:t>При осмотре места происшествия могут быть обнаружены: следы от колес автомашины на грунте, торможения автомобиля, краски автомашины или предметов, которыми она была нагру</w:t>
        <w:softHyphen/>
        <w:t>жена, от масла, воды, тосола, антифриза, бензина (дизельного топлива), от удара автомашиной; части и детали автомобиля, от</w:t>
        <w:softHyphen/>
        <w:t>ломанные и оставшиеся на месте происшествия в связи с авари</w:t>
        <w:softHyphen/>
        <w:t>ей и т.д. По этим следам и предметам в ряде случаев можно ус</w:t>
        <w:softHyphen/>
        <w:t>тановить не только модель (марку), но и конкретный экземпляр автомашины. Не меньшее значение имеют и осмотр трупа на месте происшествия, и нахождение на окружающих предметах следов крови, волос, мозгового вещества и других биологиче</w:t>
        <w:softHyphen/>
        <w:t>ских частиц, позволяющих в ряде случаев представить картину происшествия.</w:t>
      </w:r>
    </w:p>
    <w:p>
      <w:pPr>
        <w:pStyle w:val="Normal1"/>
        <w:suppressAutoHyphens w:val="true"/>
        <w:spacing w:lineRule="auto" w:line="240"/>
        <w:ind w:firstLine="284"/>
        <w:rPr/>
      </w:pPr>
      <w:r>
        <w:rPr>
          <w:i/>
          <w:sz w:val="24"/>
        </w:rPr>
        <w:t>По механизму возникновения</w:t>
      </w:r>
      <w:r>
        <w:rPr>
          <w:sz w:val="24"/>
        </w:rPr>
        <w:t xml:space="preserve"> автотранспортные травмы под</w:t>
        <w:softHyphen/>
        <w:t>разделяют на следующие виды: 1) удар частями движущейся автомашины, 2) прижатие тела колесом к грунту, 3) полный переезд тела колесом, 4) падение из движущейся автомашины, 5) травма внутри кабины, 6) прижатие автомашиной к непод</w:t>
        <w:softHyphen/>
        <w:t>вижному предмету, 7) столкновение автомашины с другими видами транспорта, 8) комбинированные виды автотравмы, 9) прочие случаи.</w:t>
      </w:r>
    </w:p>
    <w:p>
      <w:pPr>
        <w:pStyle w:val="Normal1"/>
        <w:suppressAutoHyphens w:val="true"/>
        <w:spacing w:lineRule="auto" w:line="240"/>
        <w:ind w:firstLine="284"/>
        <w:rPr/>
      </w:pPr>
      <w:r>
        <w:rPr>
          <w:sz w:val="24"/>
        </w:rPr>
        <w:t>Каждый из указанных видов автотравмы в свою очередь слагается из нескольких следующих друг за другом фаз, сопровождающихся определенным характером повреждений и их ло</w:t>
        <w:softHyphen/>
        <w:t>кализаций. Например, при ударе пострадавшего частями дви</w:t>
        <w:softHyphen/>
        <w:t xml:space="preserve">жущейся автомашины различают четыре фазы: </w:t>
      </w:r>
      <w:r>
        <w:rPr>
          <w:i/>
          <w:sz w:val="24"/>
        </w:rPr>
        <w:t>первая —</w:t>
      </w:r>
      <w:r>
        <w:rPr>
          <w:sz w:val="24"/>
        </w:rPr>
        <w:t xml:space="preserve"> столк</w:t>
        <w:softHyphen/>
        <w:t>новение автомашины с пострадавшим, когда отмечаются повре</w:t>
        <w:softHyphen/>
        <w:t xml:space="preserve">ждения от удара и сотрясения тела; </w:t>
      </w:r>
      <w:r>
        <w:rPr>
          <w:i/>
          <w:sz w:val="24"/>
        </w:rPr>
        <w:t>вторая —</w:t>
      </w:r>
      <w:r>
        <w:rPr>
          <w:sz w:val="24"/>
        </w:rPr>
        <w:t xml:space="preserve"> падение пострадавшего на автомобиль, повреждения при этом возникают  при ударе о корпус его машины; </w:t>
      </w:r>
      <w:r>
        <w:rPr>
          <w:i/>
          <w:sz w:val="24"/>
        </w:rPr>
        <w:t>третья —</w:t>
      </w:r>
      <w:r>
        <w:rPr>
          <w:sz w:val="24"/>
        </w:rPr>
        <w:t xml:space="preserve"> отбрасывание тела и  падение его на землю, от чего повреждения располагаются на  стороне, противоположной удару; </w:t>
      </w:r>
      <w:r>
        <w:rPr>
          <w:i/>
          <w:sz w:val="24"/>
        </w:rPr>
        <w:t>четвертая</w:t>
      </w:r>
      <w:r>
        <w:rPr>
          <w:sz w:val="24"/>
        </w:rPr>
        <w:t xml:space="preserve"> — скольжение тела по земле с соответствующими повреждениями.</w:t>
      </w:r>
    </w:p>
    <w:p>
      <w:pPr>
        <w:pStyle w:val="Normal1"/>
        <w:suppressAutoHyphens w:val="true"/>
        <w:spacing w:lineRule="auto" w:line="240"/>
        <w:ind w:firstLine="284"/>
        <w:rPr>
          <w:sz w:val="24"/>
        </w:rPr>
      </w:pPr>
      <w:r>
        <w:rPr>
          <w:sz w:val="24"/>
        </w:rPr>
        <w:t>При других видах автотравм отмечается иное количество и со</w:t>
        <w:softHyphen/>
        <w:t>четание фаз. Так, в случаях травмы внутри кабины различают две фазы: первая — столкновение тела с частями автомашины, когда повреждения локализуются, как правило, спереди; вторая — придавливание тела частями управления к стенке кабины. Аналогич</w:t>
        <w:softHyphen/>
        <w:t>ные фазы отмечаются и в случаях прижатия тела частями автома</w:t>
        <w:softHyphen/>
        <w:t>шины к неподвижным предметам.</w:t>
      </w:r>
    </w:p>
    <w:p>
      <w:pPr>
        <w:pStyle w:val="Normal1"/>
        <w:suppressAutoHyphens w:val="true"/>
        <w:spacing w:lineRule="auto" w:line="240"/>
        <w:ind w:firstLine="284"/>
        <w:rPr>
          <w:sz w:val="24"/>
        </w:rPr>
      </w:pPr>
      <w:r>
        <w:rPr>
          <w:sz w:val="24"/>
        </w:rPr>
        <w:t>Повреждения, возникающие при автомобильных происшест</w:t>
        <w:softHyphen/>
        <w:t>виях, весьма разнообразны. Их можно разделить на три группы: 1) повреждения, характерные для автотравмы; 2) повреждения от автотранспорта, но не характерные для автотравмы; 3) по</w:t>
        <w:softHyphen/>
        <w:t>вреждения, сходные с другими видами травм, в частности, с ра</w:t>
        <w:softHyphen/>
        <w:t>нениями от острых предметов, из огнестрельного оружия и т.д.</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0.2. Повреждения, характерные для авто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К наиболее характерным для автотравмы повреждениям относятся отпечатки на поверхности тела протектора колеса автомашины. На протекторе шины эксплуатируемой автомашины нередко отмечаются индивидуальные особенности (дефекты, различный износ, заплаты, выступы), позволяющие по их отпечатку идентифицировать не только модель (марку), но и конкретный экземпляр автомобиля. Важное судебно-медицинское и криминалистическое значение имеют отпечатки на трупе или на одежде от других частей автомашины, в частности болтов, гаек и иных деталей, по которым также можно установить автомобиль, причинивший повреждения.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При неизвестных обстоятельствах автомашина марки «Мерседес-500» ночью 10 января 1998 г. совершила наезд на пешехода Ш. Причем ее во</w:t>
        <w:softHyphen/>
        <w:t>дитель из-за темноты не видел, как был сбит пострадавший Ш., а лишь почувствовал сотрясение автомобиля в момент переезда через тело. По данным следствия, незадолго до происшествия по этой же дороге проезжа</w:t>
        <w:softHyphen/>
        <w:t>ла автомашина марки «Форд-Эскорт», в связи с чем возникло подозрение, что пострадавший был сбит «Фордом», а «Мерседес» лишь переехал через труп Ш. На одежде и теле Ш. был обнаружен только прижизненный от</w:t>
        <w:softHyphen/>
        <w:t>печаток детали передней части кузова «Мерседеса». Этот отпечаток дал возможность сделать вывод, что пострадавший был сбит автомашиной мар</w:t>
        <w:softHyphen/>
        <w:t>ки «Мерседес-500».</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Для автотравмы характерны также (давления отдельных частей тела с их уплотнением вследствие переломов костей, разрывов внутренних органов, размятие мышц (уплощение грудной клетки, сплющивание головы, размятие конечностей). Иногда сдавление и уплощение тела не сопровождаются нару</w:t>
        <w:softHyphen/>
        <w:t>шением целости кожных покровов, особенно в случаях, когда на пострадавшем была плотная, толстая одежда. О сдавлении тела могут свидетельствовать отпечатки одежды и ее складок на коже труп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Редкий случай перемещения мозга при сдавлении автомобилем головы ребенка 8 лет описал И.Г. Споров (1961 г.). В результате переезда колесом автомашины голова мальчика была сплющена с боков. В затылочной области отмечалась рана,</w:t>
      </w:r>
      <w:r>
        <w:rPr>
          <w:b/>
        </w:rPr>
        <w:t xml:space="preserve"> </w:t>
      </w:r>
      <w:r>
        <w:rPr/>
        <w:t>из которой выступали кровь и незначительное количество мозгового вещества. Около трупа на месте происшествия обнаружены следы крови и вещества мозга. При внутреннем исследовании в размятой черепной коробке отмечались только следы вещества головного мозга.</w:t>
      </w:r>
    </w:p>
    <w:p>
      <w:pPr>
        <w:pStyle w:val="Normal1"/>
        <w:suppressAutoHyphens w:val="true"/>
        <w:spacing w:lineRule="auto" w:line="240"/>
        <w:ind w:firstLine="284"/>
        <w:rPr/>
      </w:pPr>
      <w:r>
        <w:rPr/>
        <w:t>Вначале вызвало удивление отсутствие в черепной коробке вещества головного мозга. Однако при вскрытии под плеврой грудной полости, в заднем верхнем ее отделе, было обнаружено выбухание, содержащее около 260 г ткани мозга. Переломов ребер и позвоночника не было. Таким обра</w:t>
        <w:softHyphen/>
        <w:t>зом, в результате сильного сдавления головы ткань мозга проникла между сломанными костями основания черепа и затем переместилась под плевру между глубокой фасцией мышц шеи и позвоночник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полном переезде колеса автомашины через грудную клетку отмечаются множественные, двусторонние, преимущест</w:t>
        <w:softHyphen/>
        <w:t>венно тройные переломы ребер, чаще соответственно подмы</w:t>
        <w:softHyphen/>
        <w:t>шечным линиям. Одновременно наблюдаются переломы ости</w:t>
        <w:softHyphen/>
        <w:t>стых отростков грудных позвонков и лопаток, а также разрывы, отрывы, размятия и перемещения внутренних органов. Эти по</w:t>
        <w:softHyphen/>
        <w:t>вреждения наиболее обширны со стороны движения колес. Иногда происходит отслаивание мышц от костей с образова</w:t>
        <w:softHyphen/>
        <w:t>нием карманов, заполненных кровью (особенно при переезде конечности).</w:t>
      </w:r>
    </w:p>
    <w:p>
      <w:pPr>
        <w:pStyle w:val="Normal1"/>
        <w:suppressAutoHyphens w:val="true"/>
        <w:spacing w:lineRule="auto" w:line="240"/>
        <w:ind w:firstLine="284"/>
        <w:rPr>
          <w:sz w:val="24"/>
        </w:rPr>
      </w:pPr>
      <w:r>
        <w:rPr>
          <w:sz w:val="24"/>
        </w:rPr>
        <w:t>Обширные множественные переломы таза с повреждением седалищных и лобковых костей и образованием двусторонних двойных вертикальных переломов свидетельствуют о сильном сдавлении тела и характерны для переезда колесами автомашины.</w:t>
      </w:r>
    </w:p>
    <w:p>
      <w:pPr>
        <w:pStyle w:val="Normal1"/>
        <w:suppressAutoHyphens w:val="true"/>
        <w:spacing w:lineRule="auto" w:line="240"/>
        <w:ind w:firstLine="284"/>
        <w:rPr>
          <w:sz w:val="24"/>
        </w:rPr>
      </w:pPr>
      <w:r>
        <w:rPr>
          <w:sz w:val="24"/>
        </w:rPr>
        <w:t>Напротив, при ударе и наезде автомашиной переломы костей таза встречаются редко и ограничиваются чаще изолиро</w:t>
        <w:softHyphen/>
        <w:t>ванным повреждением отдельных костей (особенно при пере</w:t>
        <w:softHyphen/>
        <w:t>езде конечности).</w:t>
      </w:r>
    </w:p>
    <w:p>
      <w:pPr>
        <w:pStyle w:val="Normal1"/>
        <w:suppressAutoHyphens w:val="true"/>
        <w:spacing w:lineRule="auto" w:line="240"/>
        <w:ind w:firstLine="284"/>
        <w:rPr>
          <w:sz w:val="24"/>
        </w:rPr>
      </w:pPr>
      <w:r>
        <w:rPr>
          <w:sz w:val="24"/>
        </w:rPr>
        <w:t>При ударе и наезде автомашиной, движущейся с большой скоростью, на трупе погибшего нередко обнаруживаются признаки сотрясения тела. К ним относятся кровоизлияния у корней легких (в легочной связке), под эпикардом на основании сердца, разрыв интимы крупных сосудов, кровоизлияния и раз</w:t>
        <w:softHyphen/>
        <w:t>рывы связочного аппарата печени, кровоизлияния в ткань селе</w:t>
        <w:softHyphen/>
        <w:t>зенки, брыжейки тонкого кишечника, толщу печени, в область ворот и под капсулу почек. Удар и наезд автомашиной при ско</w:t>
        <w:softHyphen/>
        <w:t>рости около 100 км/ч могут сопровождаться значительным со</w:t>
        <w:softHyphen/>
        <w:t>трясением тела с разрывом или даже отрывом внутренних органов (сердца, легких, селезенки, печен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Н., 57 лет, заявила, что 15 января 1998 г. она была сбита легковой автомашиной «Мерседес-500» во время перехода улицы Профсо</w:t>
        <w:softHyphen/>
        <w:t>юзной в 30 м от установленного пешеходного перехода. По словам Н., пе</w:t>
        <w:softHyphen/>
        <w:t>редняя часть автомашины ударила ее по внутренней части левой голени, в результате чего ее развернуло на левой ноге, на которую она в этот момент опиралась. Водитель «Мерседеса-500» Ф. это отрицал, утверждая, что по</w:t>
        <w:softHyphen/>
        <w:t>терпевшая сама отшатнулась и упала, испугавшись проходившего мимо ав</w:t>
        <w:softHyphen/>
        <w:t>томобиля. С места происшествия потерпевшая бригадой скорой медицин</w:t>
        <w:softHyphen/>
        <w:t>ской помощи была доставлена в больницу № 39, где находилась более 50 дней по поводу винтообразного перелома левого бедра. Перед судебно-медицинской экспертной комиссией был поставлен вопрос, каков механизм описанных повреждений и могли ли они произойти при обстоятельствах, на которые указывает потерпевшая Н.</w:t>
      </w:r>
    </w:p>
    <w:p>
      <w:pPr>
        <w:pStyle w:val="Normal1"/>
        <w:suppressAutoHyphens w:val="true"/>
        <w:spacing w:lineRule="auto" w:line="240"/>
        <w:ind w:firstLine="284"/>
        <w:rPr/>
      </w:pPr>
      <w:r>
        <w:rPr>
          <w:i/>
        </w:rPr>
        <w:t>Заключение экспертной комиссии:</w:t>
      </w:r>
      <w:r>
        <w:rPr/>
        <w:t xml:space="preserve"> 1. Винтообразный перелом левого бедра мог быть причинен при резком повороте туловища и фиксированной левой ноге, что соответствует показаниям потерпевшей Н. 2. Трасологическая экспертиза левого тапочка пострадавшей, на внутренней стороне кото</w:t>
        <w:softHyphen/>
        <w:t>рого были обнаружены царапины и следы краски от автомашины «Мерсе</w:t>
        <w:softHyphen/>
        <w:t>дес-500», подтвердили данный выво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характерным для автотравмы повреждениям следует отно</w:t>
        <w:softHyphen/>
        <w:t>сить и следы волочения, имеющие вид множественных парал</w:t>
        <w:softHyphen/>
        <w:t>лельных царапин на фоне осадненной кожи, а также попереч</w:t>
        <w:softHyphen/>
        <w:t>ные безоскольчатые переломы голени или бедер (бампер-переломы). Последние образуются от удара (буфером) автома</w:t>
        <w:softHyphen/>
        <w:t>шины, движущейся с большой скоростью. По локализации бам</w:t>
        <w:softHyphen/>
        <w:t>пер-переломов и, в частности по уровню их нахождения от по</w:t>
        <w:softHyphen/>
        <w:t>дошв, можно судить о высоте расположения бампера автомаши</w:t>
        <w:softHyphen/>
        <w:t>ны, т.е. об определенных моделях (марках) автомашин.</w:t>
      </w:r>
    </w:p>
    <w:p>
      <w:pPr>
        <w:pStyle w:val="Normal1"/>
        <w:suppressAutoHyphens w:val="true"/>
        <w:spacing w:lineRule="auto" w:line="240"/>
        <w:ind w:firstLine="284"/>
        <w:rPr>
          <w:sz w:val="24"/>
        </w:rPr>
      </w:pPr>
      <w:r>
        <w:rPr>
          <w:sz w:val="24"/>
        </w:rPr>
        <w:t>Осмотр пострадавших при автопроисшествиях нередко свя</w:t>
        <w:softHyphen/>
        <w:t>зан с решением экспертом многих и сложных вопросов. Глав</w:t>
        <w:softHyphen/>
        <w:t>ный интерес для органов расследования представляет механизм возникновения происшеств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К., 36 лет, 18 января 1998 г. была сбита легковой автома</w:t>
        <w:softHyphen/>
        <w:t>шиной «Мерседес-600» и доставлена в больницу № 22. При поступлении в истории болезни отмечены следующие данные: общее состояние удовле</w:t>
        <w:softHyphen/>
        <w:t>творительное; на вопросы отвечает, сознание несколько спутанное; пульс 60 ударов в минуту, ритмичный, удовлетворительного наполнения и напря</w:t>
        <w:softHyphen/>
        <w:t>жения; тоны сердца приглушены. Отмечается резкая болезненность при пальпации тазовых костей; ссадины у крыла левой подвздошной кости, на правой голени и на лице. На рентгенограмме костей таза обнаружен пере</w:t>
        <w:softHyphen/>
        <w:t>лом левой седалищной кости, двойной перелом лонной кости без смещения. Подозрение</w:t>
      </w:r>
      <w:r>
        <w:rPr>
          <w:b/>
        </w:rPr>
        <w:t xml:space="preserve"> </w:t>
      </w:r>
      <w:r>
        <w:rPr/>
        <w:t>на перелом левого плеча. При осмотре больной в отделении через 2 часа после поступления установлено: больная ничего не помнит о случившемся, не может сказать, когда вышла из дома и куда направлялась. Пульс 74 удара в минуту, удовлетворительного наполнения; артериальное давление 90/50</w:t>
      </w:r>
      <w:r>
        <w:rPr>
          <w:b/>
        </w:rPr>
        <w:t xml:space="preserve"> </w:t>
      </w:r>
      <w:r>
        <w:rPr/>
        <w:t>мм рт. ст. Имеется гематома и болезненность в области лобковой кости; левую ногу поднять не может; гематома в области левого локтевого сустава. Нарушения функции тазовых органов не отмечается.</w:t>
      </w:r>
    </w:p>
    <w:p>
      <w:pPr>
        <w:pStyle w:val="Normal1"/>
        <w:suppressAutoHyphens w:val="true"/>
        <w:spacing w:lineRule="auto" w:line="240"/>
        <w:ind w:firstLine="284"/>
        <w:rPr/>
      </w:pPr>
      <w:r>
        <w:rPr/>
        <w:t>Еще через 2 часа — температура 38 , пульс 96 ударов в минуту, удовле</w:t>
        <w:softHyphen/>
        <w:t>творительного наполнения, артериальное давление 120/70</w:t>
      </w:r>
      <w:r>
        <w:rPr>
          <w:b/>
        </w:rPr>
        <w:t xml:space="preserve"> </w:t>
      </w:r>
      <w:r>
        <w:rPr/>
        <w:t>мм рт. ст.</w:t>
      </w:r>
    </w:p>
    <w:p>
      <w:pPr>
        <w:pStyle w:val="Normal1"/>
        <w:suppressAutoHyphens w:val="true"/>
        <w:spacing w:lineRule="auto" w:line="240"/>
        <w:ind w:firstLine="284"/>
        <w:rPr/>
      </w:pPr>
      <w:r>
        <w:rPr/>
        <w:t>20 января 1998 г. состояние больной средней тяжести. Обширная гематома в области лобковых костей слева, распространяется на область половых губ. Анализ мочи 19 января 1998 г.: белок 0,3%</w:t>
      </w:r>
      <w:r>
        <w:rPr>
          <w:vertAlign w:val="subscript"/>
        </w:rPr>
        <w:t>о</w:t>
      </w:r>
      <w:r>
        <w:rPr/>
        <w:t>, лейкоцитов 2—3 в поле зрения; гиалиновых цилиндров 8—10 в препарате. Анализ крови 12 марта 1997 г.; гемоглобина 56%, эритроцитов 3 800 000, лей</w:t>
        <w:softHyphen/>
        <w:t>коцитов 8500; РОЭ — 10 мм в час. Рентгенограмма тазовых костей 22 января 1998 г.: костные отломки стоят удовлетворительно; расхождение отломков седалищной кости по оси не превышает 1,0 см, а лобковой — 0,8 см. Вколоченный перелом хирургической шейки плеча с отрывом большого бугра.</w:t>
      </w:r>
    </w:p>
    <w:p>
      <w:pPr>
        <w:pStyle w:val="Normal1"/>
        <w:suppressAutoHyphens w:val="true"/>
        <w:spacing w:lineRule="auto" w:line="240"/>
        <w:ind w:firstLine="284"/>
        <w:rPr/>
      </w:pPr>
      <w:r>
        <w:rPr>
          <w:i/>
        </w:rPr>
        <w:t>Клинический диагноз:</w:t>
      </w:r>
      <w:r>
        <w:rPr/>
        <w:t xml:space="preserve"> 1) закрытый перелом костей таза слева; вколо</w:t>
        <w:softHyphen/>
        <w:t>ченный перелом левого плеча (шейки).; 2) сотрясение головного мозга лег</w:t>
        <w:softHyphen/>
        <w:t>кой степени; шок 1-й степени.</w:t>
      </w:r>
    </w:p>
    <w:p>
      <w:pPr>
        <w:pStyle w:val="Normal1"/>
        <w:suppressAutoHyphens w:val="true"/>
        <w:spacing w:lineRule="auto" w:line="240"/>
        <w:ind w:firstLine="284"/>
        <w:rPr/>
      </w:pPr>
      <w:r>
        <w:rPr>
          <w:i/>
        </w:rPr>
        <w:t>Данные обследования экспертом</w:t>
      </w:r>
      <w:r>
        <w:rPr/>
        <w:t xml:space="preserve"> 15 февраля 1998 г.: больная в соз</w:t>
        <w:softHyphen/>
        <w:t>нании, на вопросы отвечает точно, ясно, в окружающей обстановке ориен</w:t>
        <w:softHyphen/>
        <w:t>тируется. Состояние удовлетворительное. Температура 37,1 , пульс 72 уда</w:t>
        <w:softHyphen/>
        <w:t>ра в минуту, ритмичный, удовлетворительного наполнения и напряжения, артериальное давление 110/70 мм рт. ст. Тоны сердца несколько приглу</w:t>
        <w:softHyphen/>
        <w:t>шены. Со стороны легких особых отклонений от нормы нет. Язык влаж</w:t>
        <w:softHyphen/>
        <w:t>ный, чистый, живот не вздут, мягкий, безболезненный, раздражения брю</w:t>
        <w:softHyphen/>
        <w:t>шины нет, почки и селезенка не пальпируются. В левой паховой области кожные покровы окрашены в желтушно-зеленоватый цвет (следы бывшей гематомы). Левую нижнюю конечность больная приподнять не может (вы</w:t>
        <w:softHyphen/>
        <w:t>раженный симптом «прилипшей пятки»), пассивные движения в левом та</w:t>
        <w:softHyphen/>
        <w:t>зобедренном суставе свободны, несколько болезненны, а особенно болез</w:t>
        <w:softHyphen/>
        <w:t>ненна ротация. Движения правой нижней конечностью во всех суставах как активные, так и пассивные в полном объеме, безболезненны. На левом плече кожные покровы окрашены (на участке размером 6 х 10-см) в жел</w:t>
        <w:softHyphen/>
        <w:t>товато-зеленый цвет (следы гематомы). Активные и пассивные движения в левом плечевом суставе в полном объеме, но несколько болезненны.</w:t>
      </w:r>
    </w:p>
    <w:p>
      <w:pPr>
        <w:pStyle w:val="Normal1"/>
        <w:suppressAutoHyphens w:val="true"/>
        <w:spacing w:lineRule="auto" w:line="240"/>
        <w:ind w:firstLine="284"/>
        <w:rPr/>
      </w:pPr>
      <w:r>
        <w:rPr/>
        <w:t>В дальнейшем течение повреждений протекало благоприятно, и 26 ап</w:t>
        <w:softHyphen/>
        <w:t>реля 1998 г. К. была выписана в удовлетворительном состоянии. Функции верхних и нижних конечностей полностью восстановлены.</w:t>
      </w:r>
    </w:p>
    <w:p>
      <w:pPr>
        <w:pStyle w:val="Normal1"/>
        <w:suppressAutoHyphens w:val="true"/>
        <w:spacing w:lineRule="auto" w:line="240"/>
        <w:ind w:firstLine="284"/>
        <w:rPr/>
      </w:pPr>
      <w:r>
        <w:rPr>
          <w:b/>
          <w:i/>
        </w:rPr>
        <w:t>Выводы:</w:t>
      </w:r>
      <w:r>
        <w:rPr/>
        <w:t xml:space="preserve"> на основании изучения медицинских документов и осмотра гражданки К. судебно-медицинская экспертная комиссия приходит к сле</w:t>
        <w:softHyphen/>
        <w:t>дующему заключению.</w:t>
      </w:r>
    </w:p>
    <w:p>
      <w:pPr>
        <w:pStyle w:val="Normal1"/>
        <w:suppressAutoHyphens w:val="true"/>
        <w:spacing w:lineRule="auto" w:line="240"/>
        <w:ind w:firstLine="284"/>
        <w:rPr/>
      </w:pPr>
      <w:r>
        <w:rPr/>
        <w:t>1. У гражданки К. имелись повреждения: закрытые переломы костей таза (перелом левой седалищной кости, двойной перелом левой лобковой кости) без повреждения и нарушения функций тазовых органов и без на</w:t>
        <w:softHyphen/>
        <w:t>рушения непрерывности тазового кольца; закрытый вколоченный перелом шейки левой плечевой кости, сотрясение мозга легкой степени и явления шока 1-й степени (легкая степень).</w:t>
      </w:r>
    </w:p>
    <w:p>
      <w:pPr>
        <w:pStyle w:val="Normal1"/>
        <w:suppressAutoHyphens w:val="true"/>
        <w:spacing w:lineRule="auto" w:line="240"/>
        <w:ind w:firstLine="284"/>
        <w:rPr/>
      </w:pPr>
      <w:r>
        <w:rPr/>
        <w:t>Кроме того, у К. имелись кровоизлияния в мягкие ткани в местах пере</w:t>
        <w:softHyphen/>
        <w:t>ломов плечевой кости и таза, а также ссадины на лице, в области левого крыла подвздошной кости и на правой голени.</w:t>
      </w:r>
    </w:p>
    <w:p>
      <w:pPr>
        <w:pStyle w:val="Normal1"/>
        <w:suppressAutoHyphens w:val="true"/>
        <w:spacing w:lineRule="auto" w:line="240"/>
        <w:ind w:firstLine="284"/>
        <w:rPr/>
      </w:pPr>
      <w:r>
        <w:rPr/>
        <w:t>2. Все указанные выше повреждения при их причинении не сопровож</w:t>
        <w:softHyphen/>
        <w:t>дались какими-либо явлениями, угрожавшими жизни К., не вызвали стой</w:t>
        <w:softHyphen/>
        <w:t>кой утраты трудоспособности, т.е. менее чем на одну треть.</w:t>
      </w:r>
    </w:p>
    <w:p>
      <w:pPr>
        <w:pStyle w:val="Normal1"/>
        <w:suppressAutoHyphens w:val="true"/>
        <w:spacing w:lineRule="auto" w:line="240"/>
        <w:ind w:firstLine="284"/>
        <w:rPr/>
      </w:pPr>
      <w:r>
        <w:rPr/>
        <w:t>3. Учитывая все изложенное, судебно-медицинская экспертная комис</w:t>
        <w:softHyphen/>
        <w:t>сия приходит к выводу, что повреждения, полученные гражданкой К., не сопровождались стойкой утратой трудоспособности, а повлекли за собой длительное расстройство здоровья свыше 21 дня и их следует отнести к средней тяжести вреда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Значительные затруднения возникают вследствие невозмож</w:t>
        <w:softHyphen/>
        <w:t>ности осмотра и исследования повреждений непосредственно после происшествия из-за состояния пострадавшего, обширно</w:t>
        <w:softHyphen/>
        <w:t>сти и тяжести повреждений. Оценка их производится по запи</w:t>
        <w:softHyphen/>
        <w:t>сям в истории болезни, которые обычно не удовлетворяют судебно-медицинского эксперта. В них не учитывается то, что не</w:t>
        <w:softHyphen/>
        <w:t>обходимо для экспертизы. Трудно судить о повреждениях и по имеющимся рентгеновским снимкам. Нужно знать типичные для автотранспортной травмы повреждения: следы на коже, ко</w:t>
        <w:softHyphen/>
        <w:t>торые могут долго сохраняться, переломы костей в определен</w:t>
        <w:softHyphen/>
        <w:t>ных местах (бампер-переломы). Необходимо точное описание повреждений, их локализации, измерение уровня расположения повреждений. Все должно быть нанесено на схемы. Показ об</w:t>
        <w:softHyphen/>
        <w:t>стоятельств происшествия может быть осуществлен с другим че</w:t>
        <w:softHyphen/>
        <w:t>ловеком такого же роста и телосложения. Одежду следует рас</w:t>
        <w:softHyphen/>
        <w:t>сматривать на этом же человеке или манекене. Сопоставление повреждений одежды и на теле с частями автомашины может дать представление о механизме их происхождения. Все момен</w:t>
        <w:softHyphen/>
        <w:t>ты такого сопоставления должны быть сфотографированы, а фотографии приложены к заключению эксперта. Целесообраз</w:t>
        <w:softHyphen/>
        <w:t>нее такое сопоставление проводить в порядке следственного эксперимен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i/>
        </w:rPr>
        <w:t>Судебно-медицинский диагноз:</w:t>
      </w:r>
      <w:r>
        <w:rPr/>
        <w:t xml:space="preserve"> закрытая тупая травма головы. Кро</w:t>
        <w:softHyphen/>
        <w:t>воизлияние в затылочной области головы. Перелом основания черепа. Кровоизлияния под твердую и мягкую мозговые оболочки. Кровь в же</w:t>
        <w:softHyphen/>
        <w:t>лудочках мозга. Мелкие кровоизлияния в веществе затылочной доли и узлах основания мозга. Ссадины в виде отпечатка протектора автомо</w:t>
        <w:softHyphen/>
        <w:t>бильного баллона на левой переднебоковой поверхности грудной клетки. Закрытый полный перелом 2, 3, 4, 5, 6, 7, 8, 9 и 10-го ребер по правой среднеподмышечной и правой лопаточной линиям и 4, 5, 6, 7, 8, 9 и 10-го ребер — по левой заднеподмышечной линии. Разрывы легких и диафраг</w:t>
        <w:softHyphen/>
        <w:t>мы. Множественные глубокие разрывы печени и селезенки. 1100 мл кро</w:t>
        <w:softHyphen/>
        <w:t>ви в грудной и брюшной полостях. Резкое малокровие внутренних орга</w:t>
        <w:softHyphen/>
        <w:t>нов. Закрытый перелом нижней трети левого бедра.</w:t>
      </w:r>
    </w:p>
    <w:p>
      <w:pPr>
        <w:pStyle w:val="Normal1"/>
        <w:suppressAutoHyphens w:val="true"/>
        <w:spacing w:lineRule="auto" w:line="240"/>
        <w:ind w:firstLine="284"/>
        <w:rPr/>
      </w:pPr>
      <w:r>
        <w:rPr/>
        <w:t>Выводы: на основании судебно-медицинского исследования трупа гра</w:t>
        <w:softHyphen/>
        <w:t>жданки И., 29 лет, и результатов дополнительных исследований с учетом сведений об обстоятельствах ее смерти прихожу к следующим выводам в соответствии с вопросами, изложенными в постановлении.</w:t>
      </w:r>
    </w:p>
    <w:p>
      <w:pPr>
        <w:pStyle w:val="Normal1"/>
        <w:suppressAutoHyphens w:val="true"/>
        <w:spacing w:lineRule="auto" w:line="240"/>
        <w:ind w:firstLine="284"/>
        <w:rPr/>
      </w:pPr>
      <w:r>
        <w:rPr/>
        <w:t>1. Смерть гражданки И. наступила от перелома костей основания че</w:t>
        <w:softHyphen/>
        <w:t>репа с ушибом мозга, множественных переломов ребер, разрывов легких, печени, селезенки, перелома левого бедра, сопровождавшихся обильной кровопотерей.</w:t>
      </w:r>
    </w:p>
    <w:p>
      <w:pPr>
        <w:pStyle w:val="Normal1"/>
        <w:suppressAutoHyphens w:val="true"/>
        <w:spacing w:lineRule="auto" w:line="240"/>
        <w:ind w:firstLine="284"/>
        <w:rPr/>
      </w:pPr>
      <w:r>
        <w:rPr/>
        <w:t>2. Массивность, локализация и форма повреждений свидетельствуют о том, что они</w:t>
      </w:r>
      <w:r>
        <w:rPr>
          <w:b/>
        </w:rPr>
        <w:t xml:space="preserve"> </w:t>
      </w:r>
      <w:r>
        <w:rPr/>
        <w:t>явились результатом автотравмы.</w:t>
      </w:r>
    </w:p>
    <w:p>
      <w:pPr>
        <w:pStyle w:val="Normal1"/>
        <w:suppressAutoHyphens w:val="true"/>
        <w:spacing w:lineRule="auto" w:line="240"/>
        <w:ind w:firstLine="284"/>
        <w:rPr/>
      </w:pPr>
      <w:r>
        <w:rPr/>
        <w:t>3. Повреждения органов грудной и брюшной полостей возникли от сдавления при переезде колесом автомашины, на что указывают: ссадины в виде отпечатков протектора автомобильного колеса, множественные двух</w:t>
        <w:softHyphen/>
        <w:t>сторонние переломы ребер и обширность повреждений внутренних органов.</w:t>
      </w:r>
    </w:p>
    <w:p>
      <w:pPr>
        <w:pStyle w:val="Normal1"/>
        <w:suppressAutoHyphens w:val="true"/>
        <w:spacing w:lineRule="auto" w:line="240"/>
        <w:ind w:firstLine="284"/>
        <w:rPr/>
      </w:pPr>
      <w:r>
        <w:rPr/>
        <w:t>Закрытый перелом нижней трети левого бедра возник, скорее все</w:t>
        <w:softHyphen/>
        <w:t>го, в результате удара буферной дугой автомашины, на что указывает соответствие уровня повреждения бедра высоте буферной дуги автома</w:t>
        <w:softHyphen/>
        <w:t>шины «Тойота». Перелом основания черепа и сотрясение мозга возник</w:t>
        <w:softHyphen/>
        <w:t>ли при последующем падении и ударе затылком о покрытие дороги, о чем свидетельствует расположение кровоизлияния в кожно-мышечном лоскуте затылочной области.</w:t>
      </w:r>
    </w:p>
    <w:p>
      <w:pPr>
        <w:pStyle w:val="Normal1"/>
        <w:suppressAutoHyphens w:val="true"/>
        <w:spacing w:lineRule="auto" w:line="240"/>
        <w:ind w:firstLine="284"/>
        <w:rPr/>
      </w:pPr>
      <w:r>
        <w:rPr/>
        <w:t>4. Учитывая соответствие высоты буферной дуги автомашины и пере</w:t>
        <w:softHyphen/>
        <w:t>лома левого бедра гражданки И., можно сказать, что во время удара авто</w:t>
        <w:softHyphen/>
        <w:t>машины гражданка И. занимала вертикальное положение. Расположение отпечатков протектора на теле гражданки И. указывает на то, что она в момент переезда лежала на спине: колесо проехало справа налево и слегка снизу вверх по отношению к телу гражданки И.</w:t>
      </w:r>
    </w:p>
    <w:p>
      <w:pPr>
        <w:pStyle w:val="Normal1"/>
        <w:suppressAutoHyphens w:val="true"/>
        <w:spacing w:lineRule="auto" w:line="240"/>
        <w:ind w:firstLine="284"/>
        <w:rPr/>
      </w:pPr>
      <w:r>
        <w:rPr/>
        <w:t>5. Все обнаруженные на теле гражданки И. повреждения причинены прижизненно.</w:t>
      </w:r>
    </w:p>
    <w:p>
      <w:pPr>
        <w:pStyle w:val="Normal1"/>
        <w:suppressAutoHyphens w:val="true"/>
        <w:spacing w:lineRule="auto" w:line="240"/>
        <w:ind w:firstLine="284"/>
        <w:rPr/>
      </w:pPr>
      <w:r>
        <w:rPr/>
        <w:t>6. Гражданка И. незадолго до смерти принимала алкоголь. Выделен</w:t>
        <w:softHyphen/>
        <w:t>ное количество (1,5%</w:t>
      </w:r>
      <w:r>
        <w:rPr>
          <w:vertAlign w:val="subscript"/>
        </w:rPr>
        <w:t>о</w:t>
      </w:r>
      <w:r>
        <w:rPr/>
        <w:t>) спирта свидетельствует о средней степени алко</w:t>
        <w:softHyphen/>
        <w:t>гольного опьянения.</w:t>
      </w:r>
    </w:p>
    <w:p>
      <w:pPr>
        <w:pStyle w:val="Normal1"/>
        <w:suppressAutoHyphens w:val="true"/>
        <w:spacing w:lineRule="auto" w:line="240"/>
        <w:ind w:firstLine="284"/>
        <w:rPr/>
      </w:pPr>
      <w:r>
        <w:rPr/>
        <w:t>7. Смерть гражданки И. наступила быстро, на что указывает характер повреждений и жидкая кровь в полостях сердца.</w:t>
      </w:r>
    </w:p>
    <w:p>
      <w:pPr>
        <w:pStyle w:val="Normal1"/>
        <w:suppressAutoHyphens w:val="true"/>
        <w:spacing w:lineRule="auto" w:line="240"/>
        <w:ind w:firstLine="284"/>
        <w:rPr/>
      </w:pPr>
      <w:r>
        <w:rPr/>
        <w:t>8. После получения указанных выше повреждений гражданка И. пере</w:t>
        <w:softHyphen/>
        <w:t>двигаться не могла.</w:t>
      </w:r>
    </w:p>
    <w:p>
      <w:pPr>
        <w:pStyle w:val="Normal1"/>
        <w:suppressAutoHyphens w:val="true"/>
        <w:spacing w:lineRule="auto" w:line="240"/>
        <w:ind w:firstLine="284"/>
        <w:rPr/>
      </w:pPr>
      <w:r>
        <w:rPr/>
        <w:t>9. От смерти до исследования трупа прошло более 24 часов, так как трупные пятна не бледнели и не исчезали, а трупное окоченение было вы</w:t>
        <w:softHyphen/>
        <w:t>ражено во всех группах мышц.</w:t>
      </w:r>
    </w:p>
    <w:p>
      <w:pPr>
        <w:pStyle w:val="Normal1"/>
        <w:suppressAutoHyphens w:val="true"/>
        <w:spacing w:lineRule="auto" w:line="240"/>
        <w:ind w:firstLine="284"/>
        <w:rPr>
          <w:b/>
          <w:b/>
        </w:rPr>
      </w:pPr>
      <w:r>
        <w:rPr>
          <w:b/>
        </w:rPr>
        <w:t xml:space="preserve">Ответственность по ст. ст. 307 и 310 УК РФ известна. </w:t>
      </w:r>
    </w:p>
    <w:p>
      <w:pPr>
        <w:pStyle w:val="Normal1"/>
        <w:suppressAutoHyphens w:val="true"/>
        <w:spacing w:lineRule="auto" w:line="240"/>
        <w:ind w:firstLine="284"/>
        <w:rPr>
          <w:b/>
          <w:b/>
        </w:rPr>
      </w:pPr>
      <w:r>
        <w:rPr>
          <w:b/>
        </w:rPr>
        <w:t>Судебно-медицинский экспер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0.3. Повреждения, нехарактерные для автотравмы и симулирующие другие виды поврежд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автомобильных происшествиях возможны повреждения, нехарактерные для автомобильной травмы. Обычно они не свя</w:t>
        <w:softHyphen/>
        <w:t>заны с переездом колесами или ударом выступающими частями автомашины. Эти повреждения весьма разнообразны. К ним от</w:t>
        <w:softHyphen/>
        <w:t>носятся: кровоподтеки, ссадины, ушибленные раны, вдавленные и дырчатые переломы костей, изолированные разрывы внутрен</w:t>
        <w:softHyphen/>
        <w:t>них органов.</w:t>
      </w:r>
    </w:p>
    <w:p>
      <w:pPr>
        <w:pStyle w:val="Normal1"/>
        <w:suppressAutoHyphens w:val="true"/>
        <w:spacing w:lineRule="auto" w:line="240"/>
        <w:ind w:firstLine="284"/>
        <w:rPr>
          <w:sz w:val="24"/>
        </w:rPr>
      </w:pPr>
      <w:r>
        <w:rPr>
          <w:sz w:val="24"/>
        </w:rPr>
        <w:t>Повреждения, нехарактерные для автомобильной травмы, чаще возникают при ударах о землю или об окружающие пред</w:t>
        <w:softHyphen/>
        <w:t>меты вследствие отбрасывания задевшей автомашиной или вы</w:t>
        <w:softHyphen/>
        <w:t>падения из движущегося автомобиля. Трудности экспертизы в подобных случаях связаны с тем, что при экспертизе встречают</w:t>
        <w:softHyphen/>
        <w:t>ся повреждения, сходные с травмами от падения с высоты. В отличие от последних при автотравме могут быть обнаружены признаки волочения тела вследствие суммирования двух видов движений: поступательного и падения.</w:t>
      </w:r>
    </w:p>
    <w:p>
      <w:pPr>
        <w:pStyle w:val="Normal1"/>
        <w:suppressAutoHyphens w:val="true"/>
        <w:spacing w:lineRule="auto" w:line="240"/>
        <w:ind w:firstLine="284"/>
        <w:rPr>
          <w:sz w:val="24"/>
        </w:rPr>
      </w:pPr>
      <w:r>
        <w:rPr>
          <w:sz w:val="24"/>
        </w:rPr>
        <w:t>Наиболее трудны для диагностики повреждения, сходные с резаными, рублеными, колотыми ранами, т.е. симулирующие другие виды травмы. Эти повреждения чаще возникают от уда</w:t>
        <w:softHyphen/>
        <w:t>ров выступающими частями автомашины, при отбрасывании те</w:t>
        <w:softHyphen/>
        <w:t>ла пострадавшего на заостренные выступающие предметы. В случаях переезда тела колесами отломками костей могут причи</w:t>
        <w:softHyphen/>
        <w:t>няться повреждения мышц и кожи, сходные с ранениями ост</w:t>
        <w:softHyphen/>
        <w:t>рыми предметами.</w:t>
      </w:r>
    </w:p>
    <w:p>
      <w:pPr>
        <w:pStyle w:val="Normal1"/>
        <w:suppressAutoHyphens w:val="true"/>
        <w:spacing w:lineRule="auto" w:line="240"/>
        <w:ind w:firstLine="284"/>
        <w:rPr>
          <w:sz w:val="24"/>
        </w:rPr>
      </w:pPr>
      <w:r>
        <w:rPr>
          <w:sz w:val="24"/>
        </w:rPr>
        <w:t>При автомобильных травмах описаны своеобразные повреж</w:t>
        <w:softHyphen/>
        <w:t>дения головы, симулирующие бытовые травмы тупым предметом. Они наблюдаются при ударах головой велосипедиста, еду</w:t>
        <w:softHyphen/>
        <w:t>щего вслед за грузовиком, при резком и неожиданном торможе</w:t>
        <w:softHyphen/>
        <w:t>нии последнего. В таких случаях велосипедист ударяется голо</w:t>
        <w:softHyphen/>
        <w:t>вой об автомашину, получая вдавленный перелом лобной кости с повреждением мозга. Каких-либо других повреждений на трупе покойного, его одежде, а также на велосипеде может не об</w:t>
        <w:softHyphen/>
        <w:t>наруживаться.</w:t>
      </w:r>
    </w:p>
    <w:p>
      <w:pPr>
        <w:pStyle w:val="Normal1"/>
        <w:suppressAutoHyphens w:val="true"/>
        <w:spacing w:lineRule="auto" w:line="240"/>
        <w:ind w:firstLine="284"/>
        <w:rPr>
          <w:sz w:val="24"/>
        </w:rPr>
      </w:pPr>
      <w:r>
        <w:rPr>
          <w:sz w:val="24"/>
        </w:rPr>
        <w:t>При резком торможении автомашины, движущейся с боль</w:t>
        <w:softHyphen/>
        <w:t>шой скоростью, развиваются значительные перегрузки, вследст</w:t>
        <w:softHyphen/>
        <w:t>вие чего вес внутренних органов как бы увеличивается во много раз. Поэтому при некоторых заболеваниях (например, при гипертонической болезни, атеросклерозе, коронарокардиосклерозе) может наступить разрыв мозговых сосудов, остановка сердца и скоропостижная смерть водителя. Последняя может привести к аварии с человеческими жертвами.</w:t>
      </w:r>
    </w:p>
    <w:p>
      <w:pPr>
        <w:pStyle w:val="Normal1"/>
        <w:suppressAutoHyphens w:val="true"/>
        <w:spacing w:lineRule="auto" w:line="240"/>
        <w:ind w:firstLine="284"/>
        <w:rPr>
          <w:sz w:val="24"/>
        </w:rPr>
      </w:pPr>
      <w:r>
        <w:rPr>
          <w:sz w:val="24"/>
        </w:rPr>
        <w:t>Значительная часть автомобильных травм является результатом несчастного случа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А., 39 лет, 13 января 1998 г. был доставлен в больницу № 23 в состоянии сильного алкогольного опьянения с телесными повреждения</w:t>
        <w:softHyphen/>
        <w:t>ми. Пострадавший А. не мог рассказать, что с ним произошло. Вследствие сильного опьянения он ничего не помнил.</w:t>
      </w:r>
    </w:p>
    <w:p>
      <w:pPr>
        <w:pStyle w:val="Normal1"/>
        <w:suppressAutoHyphens w:val="true"/>
        <w:spacing w:lineRule="auto" w:line="240"/>
        <w:ind w:firstLine="284"/>
        <w:rPr/>
      </w:pPr>
      <w:r>
        <w:rPr>
          <w:i/>
        </w:rPr>
        <w:t>Клинический</w:t>
      </w:r>
      <w:r>
        <w:rPr/>
        <w:t xml:space="preserve"> </w:t>
      </w:r>
      <w:r>
        <w:rPr>
          <w:i/>
        </w:rPr>
        <w:t>диагноз:</w:t>
      </w:r>
      <w:r>
        <w:rPr/>
        <w:t xml:space="preserve"> рваная рана промежности с отрывом прямой кишки от ануса с повреждением сфинктера и обширной отслойкой кожи. Шок 2-й степени. Ушибленная рана левой теменной области. Рана 3-го пальца левой кисти с повреждением сухожилий. Опьянение тяжелой степени.</w:t>
      </w:r>
    </w:p>
    <w:p>
      <w:pPr>
        <w:pStyle w:val="Normal1"/>
        <w:suppressAutoHyphens w:val="true"/>
        <w:spacing w:lineRule="auto" w:line="240"/>
        <w:ind w:firstLine="284"/>
        <w:rPr/>
      </w:pPr>
      <w:r>
        <w:rPr/>
        <w:t>При поступлении у А. было обнаружено следующее: обширная гематома, занимающая левую пахово-подвздошную область, левое бедро и голень. На голени и бедре имеется крепитация, на правом бедре — кровоподтеки. Рва</w:t>
        <w:softHyphen/>
        <w:t>ная рана в области ануса размером 8 х 5 см с циркулярным отрывом кишки от кожи и обширной отслойкой кожи кзади до середины крестца и кпереди до лобка. Ушибленная рана теменной области слева размером 4 х 1,5 см и рана ногтевой фаланги 3-го пальца левой кисти с повреждением сухожилия.</w:t>
      </w:r>
    </w:p>
    <w:p>
      <w:pPr>
        <w:pStyle w:val="Normal1"/>
        <w:suppressAutoHyphens w:val="true"/>
        <w:spacing w:lineRule="auto" w:line="240"/>
        <w:ind w:firstLine="284"/>
        <w:rPr/>
      </w:pPr>
      <w:r>
        <w:rPr/>
        <w:t>Перед судебно-медицинскими экспертами был поставлен вопрос о про</w:t>
        <w:softHyphen/>
        <w:t>исхождении и механизме повреждения у А.</w:t>
      </w:r>
    </w:p>
    <w:p>
      <w:pPr>
        <w:pStyle w:val="Normal1"/>
        <w:suppressAutoHyphens w:val="true"/>
        <w:spacing w:lineRule="auto" w:line="240"/>
        <w:ind w:firstLine="284"/>
        <w:rPr/>
      </w:pPr>
      <w:r>
        <w:rPr>
          <w:i/>
        </w:rPr>
        <w:t>Заключение судебно-медицинской экспертизы:</w:t>
      </w:r>
      <w:r>
        <w:rPr/>
        <w:t xml:space="preserve"> у А. обнаружены об</w:t>
        <w:softHyphen/>
        <w:t>ширные повреждения, занимающие большую поверхность. Большая протя</w:t>
        <w:softHyphen/>
        <w:t>женность повреждений, разрывы кожи промежности с обширным отслоени</w:t>
        <w:softHyphen/>
        <w:t>ем ткани свидетельствуют о том, что в этой области имело место придавливание мягких тканей тяжелым движущимся предметом. Обширные от</w:t>
        <w:softHyphen/>
        <w:t>слоения кожи в области крестца и лобка с разрывами промежности могут быть объяснены прижатием кожи со значительным натяжением ее в облас</w:t>
        <w:softHyphen/>
        <w:t>ти крестца, лобка, промежности. Такие повреждения наблюдаются при на</w:t>
        <w:softHyphen/>
        <w:t>езде, например, краем колеса автомашины, что вызывает обширное натя</w:t>
        <w:softHyphen/>
        <w:t>жение и отслоение кожи от подлежащих тканей, иногда с ее разрывами. Это и произошло с А. Повреждения у А. не могли возникнуть от воздей</w:t>
        <w:softHyphen/>
        <w:t>ствия силы челове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звестны отдельные случаи самоубийств, когда пострадав</w:t>
        <w:softHyphen/>
        <w:t>ший умышленно бросается под автомашину. Встречаются и убийства путем преднамеренного наезда автомобиля, а также симуляция случайных автомобильных травм с целью сокрытия других способов убийств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0.4. Мотоциклетная трав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В отличие от автомобильной травмы, повреждения мотоцик</w:t>
        <w:softHyphen/>
        <w:t>лами бывают менее выраженными. Это связано с конструктив</w:t>
        <w:softHyphen/>
        <w:t>ными особенностями мотоциклов, их меньшим весом и мень</w:t>
        <w:softHyphen/>
        <w:t xml:space="preserve">шей скоростью и мощностью по сравнению с автомобилями. Различают следующие </w:t>
      </w:r>
      <w:r>
        <w:rPr>
          <w:i/>
          <w:sz w:val="24"/>
        </w:rPr>
        <w:t>основные виды</w:t>
      </w:r>
      <w:r>
        <w:rPr>
          <w:sz w:val="24"/>
        </w:rPr>
        <w:t xml:space="preserve"> мотоциклетных травм: от столкновения человека с движущимся мотоциклом, от переезда колесом движущегося мотоцикла, от падения с движущегося мотоцикла, от ударов мотоцикла о неподвижные предметы.</w:t>
      </w:r>
    </w:p>
    <w:p>
      <w:pPr>
        <w:pStyle w:val="Normal1"/>
        <w:suppressAutoHyphens w:val="true"/>
        <w:spacing w:lineRule="auto" w:line="240"/>
        <w:ind w:firstLine="284"/>
        <w:rPr>
          <w:sz w:val="24"/>
        </w:rPr>
      </w:pPr>
      <w:r>
        <w:rPr>
          <w:sz w:val="24"/>
        </w:rPr>
        <w:t>Главным отличием мотоциклетной травмы от автомобильной является преобладание повреждений (ссадин, ран, кровоподте</w:t>
        <w:softHyphen/>
        <w:t>ков), расположенных, как правило, на передней поверхности те</w:t>
        <w:softHyphen/>
        <w:t>ла пострадавшего.</w:t>
      </w:r>
    </w:p>
    <w:p>
      <w:pPr>
        <w:pStyle w:val="Normal1"/>
        <w:suppressAutoHyphens w:val="true"/>
        <w:spacing w:lineRule="auto" w:line="240"/>
        <w:ind w:firstLine="284"/>
        <w:rPr>
          <w:sz w:val="24"/>
        </w:rPr>
      </w:pPr>
      <w:r>
        <w:rPr>
          <w:sz w:val="24"/>
        </w:rPr>
        <w:t>Часто при мотоциклетной травме наблюдаются вдавленные переломы костей свода черепа с отхождением от них трещин на основание черепа. Иногда эти переломы черепа комбинируются с повреждением внутренних органов, возникших от удара или сотрясения тела.</w:t>
      </w:r>
    </w:p>
    <w:p>
      <w:pPr>
        <w:pStyle w:val="Normal1"/>
        <w:suppressAutoHyphens w:val="true"/>
        <w:spacing w:lineRule="auto" w:line="240"/>
        <w:ind w:firstLine="284"/>
        <w:rPr>
          <w:sz w:val="24"/>
        </w:rPr>
      </w:pPr>
      <w:r>
        <w:rPr>
          <w:sz w:val="24"/>
        </w:rPr>
        <w:t>При мотоциклетной травме не наблюдается отпечатков ра</w:t>
        <w:softHyphen/>
        <w:t>диатора и других выступающих деталей автомобиля, уплощения головы, грудной клетки, множественных переломов ребер, мно</w:t>
        <w:softHyphen/>
        <w:t>жественных повреждений костей таза с расхождением сочлене</w:t>
        <w:softHyphen/>
        <w:t>ний между ними, обширных размятий внутренних органов.</w:t>
      </w:r>
    </w:p>
    <w:p>
      <w:pPr>
        <w:pStyle w:val="Normal1"/>
        <w:suppressAutoHyphens w:val="true"/>
        <w:spacing w:lineRule="auto" w:line="240"/>
        <w:ind w:firstLine="284"/>
        <w:rPr>
          <w:sz w:val="24"/>
        </w:rPr>
      </w:pPr>
      <w:r>
        <w:rPr>
          <w:sz w:val="24"/>
        </w:rPr>
        <w:t>Нехарактерными для мотоциклетной травмы также являются отпечатки протектора, отслойка кожи на месте переезда, поперечные переломы голеней и бедер (бампер-перелом), наличие обширных глубоких кровоизлияний в мышцы спины, поясницы, ягодиц. Таким образом, несмотря на однотипный механизм возник</w:t>
        <w:softHyphen/>
        <w:t>новения повреждений при автомобильной и мотоциклетной травме, выраженность и локализация повреждений при них  имеют значительные отличия, позволяющие по характеру и особенностям обнаруженных повреждений отдифференцировать автомобильную травму от мотоциклетно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А., 75 лет, 6 августа 1997 г. при переходе улицы был сбит мотоциклом «Ямаха» и потерял сознание. При поступлении в больницу № 12 пострадавший А. был в сознании, на вопросы отвечал невнятно, о случившемся ничего не помнил. Общее состояние очень тяжелое. Зрачки равномерные, ре</w:t>
        <w:softHyphen/>
        <w:t>акция на свет замедленная. Гематомы в области обеих глазниц. Деформация носа, отмечается крепитация костных отломков носа. В области левого крыла носа ушибленная рана размером 1,7 х 0,4 см. Резкая болезненность, патологи</w:t>
        <w:softHyphen/>
        <w:t>ческая подвижность и крепитация костных отломков в области левого колен</w:t>
        <w:softHyphen/>
        <w:t>ного сустава. На коже нижних конечностей множественные ссадины. В прием</w:t>
        <w:softHyphen/>
        <w:t>ном отделении наблюдалась рвота с примесью алой крови. На рентгенограмме черепа нарушений костей свода и основания черепа не выявлено; обнаружен перелом носовых костей с образованием нескольких отломков. В области ле</w:t>
        <w:softHyphen/>
        <w:t>вого коленного сустава — перелом верхнего эпифиза большеберцовой кости, линия перелома продолжается в сустав; состояние отломков удовлетворительное. С 8 августа 1997 г. состояние больного А. средней тяжести.</w:t>
      </w:r>
    </w:p>
    <w:p>
      <w:pPr>
        <w:pStyle w:val="Normal1"/>
        <w:suppressAutoHyphens w:val="true"/>
        <w:spacing w:lineRule="auto" w:line="240"/>
        <w:ind w:firstLine="284"/>
        <w:rPr/>
      </w:pPr>
      <w:r>
        <w:rPr/>
        <w:t>При осмотре 16 августа 1997 г. состояние А. удовлетворительное, особых жалоб нет. Анализ мочи и крови особых отклонений не дает. Больной в созна</w:t>
        <w:softHyphen/>
        <w:t>нии, лежит на спине, не может поворачиваться. На коже левой половины лица сине-желтого цвета исчезающий кровоподтек, занимающий всю область глаз</w:t>
        <w:softHyphen/>
        <w:t>ницы и прилежащие части скуловой, щечной и подбородочной областей; кро</w:t>
        <w:softHyphen/>
        <w:t>воподтек доходит до ушной раковины; общий размер его 9,2 х 7,3 см. На подбородке, на скуловой дуге и около ушной раковины кровоподтек желтова</w:t>
        <w:softHyphen/>
        <w:t>то-сине-багрового цвета. На левой ушной раковине такого же цвета крово</w:t>
        <w:softHyphen/>
        <w:t>подтек размером 6,8 х 7,1 см. Нос покрыт буроватой корочкой. У корня но</w:t>
        <w:softHyphen/>
        <w:t>са синевато-красноватого цвета кровоподтек. При ощупывании носа отмеча</w:t>
        <w:softHyphen/>
        <w:t>ется болезненность. На задней поверхности левого локтевого сустава кровоподтек желтовато-синеватого цвета, местами с багровым оттенком, раз</w:t>
        <w:softHyphen/>
        <w:t>мером 5,3 х 8,2 см. На передней поверхности правого коленного сустава ссадина размером 0,3 х 0,9 см. На левой ноге гипсовая повязка.</w:t>
      </w:r>
    </w:p>
    <w:p>
      <w:pPr>
        <w:pStyle w:val="Normal1"/>
        <w:suppressAutoHyphens w:val="true"/>
        <w:spacing w:lineRule="auto" w:line="240"/>
        <w:ind w:firstLine="284"/>
        <w:rPr/>
      </w:pPr>
      <w:r>
        <w:rPr>
          <w:i/>
        </w:rPr>
        <w:t>Выводы</w:t>
      </w:r>
      <w:r>
        <w:rPr/>
        <w:t xml:space="preserve"> </w:t>
      </w:r>
      <w:r>
        <w:rPr>
          <w:i/>
        </w:rPr>
        <w:t xml:space="preserve">эксперта: </w:t>
      </w:r>
      <w:r>
        <w:rPr/>
        <w:t>у гражданина А. при поступлении в больницу № 12 были обнаружены следующие повреждения: закрытый перелом проксимального эпифиза левой большеберцовой кости, открытый перелом костей носа; обширные кровоподтеки и ссадины на лице; кровоподтеки</w:t>
      </w:r>
      <w:r>
        <w:rPr>
          <w:b/>
        </w:rPr>
        <w:t xml:space="preserve"> </w:t>
      </w:r>
      <w:r>
        <w:rPr/>
        <w:t>на груди и конечностях; сотрясение мозга 2-й степени.</w:t>
      </w:r>
    </w:p>
    <w:p>
      <w:pPr>
        <w:pStyle w:val="Normal1"/>
        <w:suppressAutoHyphens w:val="true"/>
        <w:spacing w:lineRule="auto" w:line="240"/>
        <w:ind w:firstLine="284"/>
        <w:rPr/>
      </w:pPr>
      <w:r>
        <w:rPr/>
        <w:t>Эти повреждения были получены, как указывается в истории болезни, 6 августа 1997 г. от удара тупым твердым предметом и от удара о твердый тупой предмет при падении. Они вызвали угрожающее для жизни состояние, и по этому признаку относятся к разряду тяжкого вреда здоровь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0.5. Тракторная трав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реждения, причиняемые колесными или гусеничными тракторами, наблюдаются редко. Признаки тракторной травмы, причиненной колесными тракторами, сходны с автомобильной. Отличить их можно по отпечатку рисунка протектора колеса. Специфические особенности имеют травмы, причиненные трак</w:t>
        <w:softHyphen/>
        <w:t>торами на гусеничном ходу.</w:t>
      </w:r>
    </w:p>
    <w:p>
      <w:pPr>
        <w:pStyle w:val="Normal1"/>
        <w:suppressAutoHyphens w:val="true"/>
        <w:spacing w:lineRule="auto" w:line="240"/>
        <w:ind w:firstLine="284"/>
        <w:rPr>
          <w:sz w:val="24"/>
        </w:rPr>
      </w:pPr>
      <w:r>
        <w:rPr>
          <w:sz w:val="24"/>
        </w:rPr>
        <w:t>Классификация тракторной травмы:</w:t>
      </w:r>
    </w:p>
    <w:p>
      <w:pPr>
        <w:pStyle w:val="Normal1"/>
        <w:suppressAutoHyphens w:val="true"/>
        <w:spacing w:lineRule="auto" w:line="240"/>
        <w:ind w:firstLine="284"/>
        <w:rPr>
          <w:sz w:val="24"/>
        </w:rPr>
      </w:pPr>
      <w:r>
        <w:rPr>
          <w:sz w:val="24"/>
        </w:rPr>
        <w:t>1. Удар частями движущегося трактора.</w:t>
      </w:r>
    </w:p>
    <w:p>
      <w:pPr>
        <w:pStyle w:val="Normal1"/>
        <w:suppressAutoHyphens w:val="true"/>
        <w:spacing w:lineRule="auto" w:line="240"/>
        <w:ind w:firstLine="284"/>
        <w:rPr>
          <w:sz w:val="24"/>
        </w:rPr>
      </w:pPr>
      <w:r>
        <w:rPr>
          <w:sz w:val="24"/>
        </w:rPr>
        <w:t>2. Переезд гусеницами или колесами трактора.</w:t>
      </w:r>
    </w:p>
    <w:p>
      <w:pPr>
        <w:pStyle w:val="Normal1"/>
        <w:suppressAutoHyphens w:val="true"/>
        <w:spacing w:lineRule="auto" w:line="240"/>
        <w:ind w:firstLine="284"/>
        <w:rPr>
          <w:sz w:val="24"/>
        </w:rPr>
      </w:pPr>
      <w:r>
        <w:rPr>
          <w:sz w:val="24"/>
        </w:rPr>
        <w:t>3. Выпадение из движущегося трактора.</w:t>
      </w:r>
    </w:p>
    <w:p>
      <w:pPr>
        <w:pStyle w:val="Normal1"/>
        <w:suppressAutoHyphens w:val="true"/>
        <w:spacing w:lineRule="auto" w:line="240"/>
        <w:ind w:firstLine="284"/>
        <w:rPr>
          <w:sz w:val="24"/>
        </w:rPr>
      </w:pPr>
      <w:r>
        <w:rPr>
          <w:sz w:val="24"/>
        </w:rPr>
        <w:t>4. Опрокидывание трактора и возникновение травмы внутри кабины.</w:t>
      </w:r>
    </w:p>
    <w:p>
      <w:pPr>
        <w:pStyle w:val="Normal1"/>
        <w:suppressAutoHyphens w:val="true"/>
        <w:spacing w:lineRule="auto" w:line="240"/>
        <w:ind w:firstLine="284"/>
        <w:rPr>
          <w:sz w:val="24"/>
        </w:rPr>
      </w:pPr>
      <w:r>
        <w:rPr>
          <w:sz w:val="24"/>
        </w:rPr>
        <w:t>5. Прижатие трактором к неподвижному предмету.</w:t>
      </w:r>
    </w:p>
    <w:p>
      <w:pPr>
        <w:pStyle w:val="Normal1"/>
        <w:suppressAutoHyphens w:val="true"/>
        <w:spacing w:lineRule="auto" w:line="240"/>
        <w:ind w:firstLine="284"/>
        <w:rPr>
          <w:sz w:val="24"/>
        </w:rPr>
      </w:pPr>
      <w:r>
        <w:rPr>
          <w:sz w:val="24"/>
        </w:rPr>
        <w:t>6. Удар трактором с последующим переездом.</w:t>
      </w:r>
    </w:p>
    <w:p>
      <w:pPr>
        <w:pStyle w:val="Normal1"/>
        <w:suppressAutoHyphens w:val="true"/>
        <w:spacing w:lineRule="auto" w:line="240"/>
        <w:ind w:firstLine="284"/>
        <w:rPr>
          <w:sz w:val="24"/>
        </w:rPr>
      </w:pPr>
      <w:r>
        <w:rPr>
          <w:sz w:val="24"/>
        </w:rPr>
        <w:t>7. Падение из движущегося трактора с последующим переездом.</w:t>
      </w:r>
    </w:p>
    <w:p>
      <w:pPr>
        <w:pStyle w:val="Normal1"/>
        <w:suppressAutoHyphens w:val="true"/>
        <w:spacing w:lineRule="auto" w:line="240"/>
        <w:ind w:firstLine="284"/>
        <w:rPr>
          <w:sz w:val="24"/>
        </w:rPr>
      </w:pPr>
      <w:r>
        <w:rPr>
          <w:sz w:val="24"/>
        </w:rPr>
        <w:t>8. Удар прицепом или буксируемыми орудиями.</w:t>
      </w:r>
    </w:p>
    <w:p>
      <w:pPr>
        <w:pStyle w:val="Normal1"/>
        <w:suppressAutoHyphens w:val="true"/>
        <w:spacing w:lineRule="auto" w:line="240"/>
        <w:ind w:firstLine="284"/>
        <w:rPr>
          <w:sz w:val="24"/>
        </w:rPr>
      </w:pPr>
      <w:r>
        <w:rPr>
          <w:sz w:val="24"/>
        </w:rPr>
        <w:t>При ударе частью движущегося трактора появляются множе</w:t>
        <w:softHyphen/>
        <w:t>ственные повреждения (ссадины, кровоподтеки, рвано-ушиб</w:t>
        <w:softHyphen/>
        <w:t>ленные раны, переломы костей).</w:t>
      </w:r>
    </w:p>
    <w:p>
      <w:pPr>
        <w:pStyle w:val="Normal1"/>
        <w:suppressAutoHyphens w:val="true"/>
        <w:spacing w:lineRule="auto" w:line="240"/>
        <w:ind w:firstLine="284"/>
        <w:rPr>
          <w:sz w:val="24"/>
        </w:rPr>
      </w:pPr>
      <w:r>
        <w:rPr>
          <w:sz w:val="24"/>
        </w:rPr>
        <w:t>После переезда тела гусеницами трактора возникают множе</w:t>
        <w:softHyphen/>
        <w:t>ственные грубые повреждения, часто не совместимые с жизнью. Они зависят от строения траков гусениц трактора и чередования их по длине гусеницы и проявляются на коже полосовидными ссадинами и кровоподтеками, располагающимися перпендику</w:t>
        <w:softHyphen/>
        <w:t>лярно линии переезда. У одного края ссадин образуется лоскут сдвинутой кожи, направленный в сторону, противоположную движению трактора. Помимо ссадин и кровоподтеков возника</w:t>
        <w:softHyphen/>
        <w:t>ют обширные рвано-ушибленные раны, переломы костей и множественные повреждения внутренних органов.</w:t>
      </w:r>
    </w:p>
    <w:p>
      <w:pPr>
        <w:pStyle w:val="Normal1"/>
        <w:suppressAutoHyphens w:val="true"/>
        <w:spacing w:lineRule="auto" w:line="240"/>
        <w:ind w:firstLine="284"/>
        <w:rPr>
          <w:sz w:val="24"/>
        </w:rPr>
      </w:pPr>
      <w:r>
        <w:rPr>
          <w:sz w:val="24"/>
        </w:rPr>
        <w:t>Большое значение имеют исследования одежды пострадав</w:t>
        <w:softHyphen/>
        <w:t>шего, на которой могут сохраняться следы и повреждения, характерные для переезда. При физико-химическом исследовании одежды в этих случаях выявляют частички металла. Прижатие трактором тела человека к неподвижным предме</w:t>
        <w:softHyphen/>
        <w:t>там сопровождается множественными двусторонними перело</w:t>
        <w:softHyphen/>
        <w:t>мами ребер, разрывами, размозжениями и перемещениями внут</w:t>
        <w:softHyphen/>
        <w:t>ренних органов.</w:t>
      </w:r>
    </w:p>
    <w:p>
      <w:pPr>
        <w:pStyle w:val="Normal1"/>
        <w:suppressAutoHyphens w:val="true"/>
        <w:spacing w:lineRule="auto" w:line="240"/>
        <w:ind w:firstLine="284"/>
        <w:rPr>
          <w:sz w:val="24"/>
        </w:rPr>
      </w:pPr>
      <w:r>
        <w:rPr>
          <w:sz w:val="24"/>
        </w:rPr>
        <w:t>При выпадении из кузова движущегося с небольшой скоростью трактора возникают повреждения, характерные для падения с небольшой высоты.</w:t>
      </w:r>
    </w:p>
    <w:p>
      <w:pPr>
        <w:pStyle w:val="Normal1"/>
        <w:suppressAutoHyphens w:val="true"/>
        <w:spacing w:lineRule="auto" w:line="240"/>
        <w:ind w:firstLine="284"/>
        <w:rPr>
          <w:sz w:val="24"/>
        </w:rPr>
      </w:pPr>
      <w:r>
        <w:rPr>
          <w:sz w:val="24"/>
        </w:rPr>
        <w:t>При сдавлении частями кузова или прицепа опрокинувшего</w:t>
        <w:softHyphen/>
        <w:t>ся или перевернувшегося трактора смерть наступает от механи</w:t>
        <w:softHyphen/>
        <w:t>ческого задушения вследствие сдавления груди и живот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0.6. Основные вопросы, решаемые судебно-медицинской экспертизой при автодорожной</w:t>
      </w:r>
      <w:r>
        <w:rPr>
          <w:sz w:val="24"/>
        </w:rPr>
        <w:t xml:space="preserve"> </w:t>
      </w:r>
      <w:r>
        <w:rPr>
          <w:b/>
          <w:sz w:val="24"/>
        </w:rPr>
        <w:t>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автодорожной (автомобильной, мотоциклетной, тракторной) травме на разрешение судебно-медицинского эксперта могут быть поставлены следующие вопросы:</w:t>
      </w:r>
    </w:p>
    <w:p>
      <w:pPr>
        <w:pStyle w:val="Normal1"/>
        <w:suppressAutoHyphens w:val="true"/>
        <w:spacing w:lineRule="auto" w:line="240"/>
        <w:ind w:firstLine="284"/>
        <w:rPr>
          <w:sz w:val="24"/>
        </w:rPr>
      </w:pPr>
      <w:r>
        <w:rPr>
          <w:sz w:val="24"/>
        </w:rPr>
        <w:t>1. Какие повреждения обнаружены на пострадавшем (живом лице, трупе)?</w:t>
      </w:r>
    </w:p>
    <w:p>
      <w:pPr>
        <w:pStyle w:val="Normal1"/>
        <w:suppressAutoHyphens w:val="true"/>
        <w:spacing w:lineRule="auto" w:line="240"/>
        <w:ind w:firstLine="284"/>
        <w:rPr>
          <w:sz w:val="24"/>
        </w:rPr>
      </w:pPr>
      <w:r>
        <w:rPr>
          <w:sz w:val="24"/>
        </w:rPr>
        <w:t>2. Каков механизм образования этих повреждений?</w:t>
      </w:r>
    </w:p>
    <w:p>
      <w:pPr>
        <w:pStyle w:val="Normal1"/>
        <w:numPr>
          <w:ilvl w:val="0"/>
          <w:numId w:val="104"/>
        </w:numPr>
        <w:suppressAutoHyphens w:val="true"/>
        <w:spacing w:lineRule="auto" w:line="240"/>
        <w:rPr>
          <w:sz w:val="24"/>
        </w:rPr>
      </w:pPr>
      <w:r>
        <w:rPr>
          <w:sz w:val="24"/>
        </w:rPr>
        <w:t xml:space="preserve">Могли ли эти повреждения образоваться от удара транспортным средством? Если да, то в какую часть тела, на какой высоте, в каком направлении был нанесен первичный удар? </w:t>
      </w:r>
    </w:p>
    <w:p>
      <w:pPr>
        <w:pStyle w:val="Normal1"/>
        <w:suppressAutoHyphens w:val="true"/>
        <w:spacing w:lineRule="auto" w:line="240"/>
        <w:ind w:left="284" w:hanging="0"/>
        <w:rPr>
          <w:sz w:val="24"/>
        </w:rPr>
      </w:pPr>
      <w:r>
        <w:rPr>
          <w:sz w:val="24"/>
        </w:rPr>
        <w:t>4. Какова возможность причинения повреждений определенными частями или деталями транспортного средства?</w:t>
      </w:r>
    </w:p>
    <w:p>
      <w:pPr>
        <w:pStyle w:val="Normal1"/>
        <w:suppressAutoHyphens w:val="true"/>
        <w:spacing w:lineRule="auto" w:line="240"/>
        <w:ind w:firstLine="284"/>
        <w:rPr>
          <w:sz w:val="24"/>
        </w:rPr>
      </w:pPr>
      <w:r>
        <w:rPr>
          <w:sz w:val="24"/>
        </w:rPr>
        <w:t>5. Не образовались ли повреждения от переезда колесом (гу</w:t>
        <w:softHyphen/>
        <w:t>сеницей)? По какой части тела и в каком направлении перека</w:t>
        <w:softHyphen/>
        <w:t>тились колеса (гусеницы) транспортного средства?</w:t>
      </w:r>
    </w:p>
    <w:p>
      <w:pPr>
        <w:pStyle w:val="Normal1"/>
        <w:suppressAutoHyphens w:val="true"/>
        <w:spacing w:lineRule="auto" w:line="240"/>
        <w:ind w:firstLine="284"/>
        <w:rPr>
          <w:sz w:val="24"/>
        </w:rPr>
      </w:pPr>
      <w:r>
        <w:rPr>
          <w:sz w:val="24"/>
        </w:rPr>
        <w:t>6. В каком положении по отношению к транспортному сред</w:t>
        <w:softHyphen/>
        <w:t>ству находился пострадавший в момент травмы?</w:t>
      </w:r>
    </w:p>
    <w:p>
      <w:pPr>
        <w:pStyle w:val="Normal1"/>
        <w:suppressAutoHyphens w:val="true"/>
        <w:spacing w:lineRule="auto" w:line="240"/>
        <w:ind w:firstLine="284"/>
        <w:rPr>
          <w:sz w:val="24"/>
        </w:rPr>
      </w:pPr>
      <w:r>
        <w:rPr>
          <w:sz w:val="24"/>
        </w:rPr>
        <w:t>7. Имело ли место волочение тела транспортным средством? Если да, то каково его направление, в каком положении нахо</w:t>
        <w:softHyphen/>
        <w:t>дилось тело во время волочения?</w:t>
      </w:r>
    </w:p>
    <w:p>
      <w:pPr>
        <w:pStyle w:val="Normal1"/>
        <w:suppressAutoHyphens w:val="true"/>
        <w:spacing w:lineRule="auto" w:line="240"/>
        <w:ind w:firstLine="284"/>
        <w:rPr>
          <w:sz w:val="24"/>
        </w:rPr>
      </w:pPr>
      <w:r>
        <w:rPr>
          <w:sz w:val="24"/>
        </w:rPr>
        <w:t>8. Могли ли повреждения, обнаруженные у погибшего, обра</w:t>
        <w:softHyphen/>
        <w:t>зоваться при травме в кабине автомобиля (трактора)?</w:t>
      </w:r>
    </w:p>
    <w:p>
      <w:pPr>
        <w:pStyle w:val="Normal1"/>
        <w:suppressAutoHyphens w:val="true"/>
        <w:spacing w:lineRule="auto" w:line="240"/>
        <w:ind w:firstLine="284"/>
        <w:rPr>
          <w:sz w:val="24"/>
        </w:rPr>
      </w:pPr>
      <w:r>
        <w:rPr>
          <w:sz w:val="24"/>
        </w:rPr>
        <w:t>9. Можно ли по локализации и особенностям повреждений сказать, какое место в кабине автомобиля (трактора) занимал пострадавший?</w:t>
      </w:r>
    </w:p>
    <w:p>
      <w:pPr>
        <w:pStyle w:val="Normal1"/>
        <w:suppressAutoHyphens w:val="true"/>
        <w:spacing w:lineRule="auto" w:line="240"/>
        <w:ind w:firstLine="284"/>
        <w:rPr>
          <w:sz w:val="24"/>
        </w:rPr>
      </w:pPr>
      <w:r>
        <w:rPr>
          <w:sz w:val="24"/>
        </w:rPr>
        <w:t>10. Могли ли повреждения, обнаруженные у погибшего, образоваться при выпадении из движущегося транспортного средства?</w:t>
      </w:r>
    </w:p>
    <w:p>
      <w:pPr>
        <w:pStyle w:val="Normal1"/>
        <w:suppressAutoHyphens w:val="true"/>
        <w:spacing w:lineRule="auto" w:line="240"/>
        <w:ind w:firstLine="284"/>
        <w:rPr>
          <w:sz w:val="24"/>
        </w:rPr>
      </w:pPr>
      <w:r>
        <w:rPr>
          <w:sz w:val="24"/>
        </w:rPr>
        <w:t>11. Не страдал ли потерпевший заболеваниями органов зре</w:t>
        <w:softHyphen/>
        <w:t>ния и слуха?</w:t>
      </w:r>
    </w:p>
    <w:p>
      <w:pPr>
        <w:pStyle w:val="Normal1"/>
        <w:suppressAutoHyphens w:val="true"/>
        <w:spacing w:lineRule="auto" w:line="240"/>
        <w:ind w:firstLine="284"/>
        <w:rPr>
          <w:sz w:val="24"/>
        </w:rPr>
      </w:pPr>
      <w:r>
        <w:rPr>
          <w:sz w:val="24"/>
        </w:rPr>
        <w:t>12. Какова последовательность причинения повреждений?</w:t>
      </w:r>
    </w:p>
    <w:p>
      <w:pPr>
        <w:pStyle w:val="Normal1"/>
        <w:suppressAutoHyphens w:val="true"/>
        <w:spacing w:lineRule="auto" w:line="240"/>
        <w:ind w:firstLine="284"/>
        <w:rPr>
          <w:sz w:val="24"/>
        </w:rPr>
      </w:pPr>
      <w:r>
        <w:rPr>
          <w:sz w:val="24"/>
        </w:rPr>
        <w:t>13. Нанесены ли смертельные повреждения прижизненно?</w:t>
      </w:r>
    </w:p>
    <w:p>
      <w:pPr>
        <w:pStyle w:val="Normal1"/>
        <w:suppressAutoHyphens w:val="true"/>
        <w:spacing w:lineRule="auto" w:line="240"/>
        <w:ind w:firstLine="284"/>
        <w:rPr>
          <w:sz w:val="24"/>
        </w:rPr>
      </w:pPr>
      <w:r>
        <w:rPr>
          <w:sz w:val="24"/>
        </w:rPr>
        <w:t>14. Какова причина смерти?</w:t>
      </w:r>
    </w:p>
    <w:p>
      <w:pPr>
        <w:pStyle w:val="Normal1"/>
        <w:suppressAutoHyphens w:val="true"/>
        <w:spacing w:lineRule="auto" w:line="240"/>
        <w:ind w:firstLine="284"/>
        <w:rPr>
          <w:sz w:val="24"/>
        </w:rPr>
      </w:pPr>
      <w:r>
        <w:rPr>
          <w:sz w:val="24"/>
        </w:rPr>
        <w:t>15.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6. Являются ли трасологические изменения, обнаруженные на транспортном средстве (автомобиле, мотоцикле, тракторе), следами крови? Если это кровь, то какова ее видовая принад</w:t>
        <w:softHyphen/>
        <w:t>лежность? Если это кровь человека, то какова ее групповая спе</w:t>
        <w:softHyphen/>
        <w:t>цифичность и половая принадлежность?</w:t>
      </w:r>
    </w:p>
    <w:p>
      <w:pPr>
        <w:pStyle w:val="Normal1"/>
        <w:suppressAutoHyphens w:val="true"/>
        <w:spacing w:lineRule="auto" w:line="240"/>
        <w:ind w:firstLine="284"/>
        <w:rPr>
          <w:sz w:val="24"/>
        </w:rPr>
      </w:pPr>
      <w:r>
        <w:rPr>
          <w:sz w:val="24"/>
        </w:rPr>
        <w:t>17. Является ли волос, обнаруженный на транспортном сред</w:t>
        <w:softHyphen/>
        <w:t>стве (автомобиле, мотоцикле, тракторе), волосом человека или животного? Если это волос человека, то с какой части тела? Ка</w:t>
        <w:softHyphen/>
        <w:t>кова его групповая принадлежность?</w:t>
      </w:r>
    </w:p>
    <w:p>
      <w:pPr>
        <w:pStyle w:val="Normal1"/>
        <w:suppressAutoHyphens w:val="true"/>
        <w:spacing w:lineRule="auto" w:line="240"/>
        <w:ind w:firstLine="284"/>
        <w:rPr>
          <w:sz w:val="24"/>
        </w:rPr>
      </w:pPr>
      <w:r>
        <w:rPr>
          <w:sz w:val="24"/>
        </w:rPr>
        <w:t>18. Какова возможность причинения повреждений конкрет</w:t>
        <w:softHyphen/>
        <w:t>ным транспортным средством?</w:t>
      </w:r>
    </w:p>
    <w:p>
      <w:pPr>
        <w:pStyle w:val="Normal1"/>
        <w:suppressAutoHyphens w:val="true"/>
        <w:spacing w:lineRule="auto" w:line="240"/>
        <w:ind w:firstLine="284"/>
        <w:rPr>
          <w:sz w:val="24"/>
        </w:rPr>
      </w:pPr>
      <w:r>
        <w:rPr>
          <w:sz w:val="24"/>
        </w:rPr>
        <w:t>19. Какова возможность образования всех повреждений в данных условиях автотранспортного происшествия?</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14"/>
        </w:numPr>
        <w:suppressAutoHyphens w:val="true"/>
        <w:spacing w:lineRule="auto" w:line="240"/>
        <w:rPr>
          <w:sz w:val="24"/>
        </w:rPr>
      </w:pPr>
      <w:r>
        <w:rPr>
          <w:i/>
          <w:sz w:val="24"/>
        </w:rPr>
        <w:t>На какие виды в судебной медицине подразделяется автодо</w:t>
        <w:softHyphen/>
        <w:t>рожная травма?</w:t>
      </w:r>
    </w:p>
    <w:p>
      <w:pPr>
        <w:pStyle w:val="Normal1"/>
        <w:numPr>
          <w:ilvl w:val="0"/>
          <w:numId w:val="14"/>
        </w:numPr>
        <w:suppressAutoHyphens w:val="true"/>
        <w:spacing w:lineRule="auto" w:line="240"/>
        <w:rPr>
          <w:sz w:val="24"/>
        </w:rPr>
      </w:pPr>
      <w:r>
        <w:rPr>
          <w:i/>
          <w:sz w:val="24"/>
        </w:rPr>
        <w:t>Какие повреждения наиболее характерны для автомобильной травмы?</w:t>
      </w:r>
    </w:p>
    <w:p>
      <w:pPr>
        <w:pStyle w:val="Normal1"/>
        <w:numPr>
          <w:ilvl w:val="0"/>
          <w:numId w:val="14"/>
        </w:numPr>
        <w:suppressAutoHyphens w:val="true"/>
        <w:spacing w:lineRule="auto" w:line="240"/>
        <w:rPr>
          <w:sz w:val="24"/>
        </w:rPr>
      </w:pPr>
      <w:r>
        <w:rPr>
          <w:i/>
          <w:sz w:val="24"/>
        </w:rPr>
        <w:t>Какие повреждения наиболее характерны для мотоциклет</w:t>
        <w:softHyphen/>
        <w:t>ной травмы?</w:t>
      </w:r>
    </w:p>
    <w:p>
      <w:pPr>
        <w:pStyle w:val="Normal1"/>
        <w:numPr>
          <w:ilvl w:val="0"/>
          <w:numId w:val="14"/>
        </w:numPr>
        <w:suppressAutoHyphens w:val="true"/>
        <w:spacing w:lineRule="auto" w:line="240"/>
        <w:rPr>
          <w:sz w:val="24"/>
        </w:rPr>
      </w:pPr>
      <w:r>
        <w:rPr>
          <w:i/>
          <w:sz w:val="24"/>
        </w:rPr>
        <w:t>Какие повреждения наиболее характерны для тракторной травмы?</w:t>
      </w:r>
    </w:p>
    <w:p>
      <w:pPr>
        <w:pStyle w:val="Normal1"/>
        <w:numPr>
          <w:ilvl w:val="0"/>
          <w:numId w:val="14"/>
        </w:numPr>
        <w:suppressAutoHyphens w:val="true"/>
        <w:spacing w:lineRule="auto" w:line="240"/>
        <w:rPr>
          <w:sz w:val="24"/>
        </w:rPr>
      </w:pPr>
      <w:r>
        <w:rPr>
          <w:i/>
          <w:sz w:val="24"/>
        </w:rPr>
        <w:t>Какие основные вопросы решаются судебно-медицинской экс</w:t>
        <w:softHyphen/>
        <w:t>пертизой при автодорожной травме?</w:t>
      </w:r>
    </w:p>
    <w:p>
      <w:pPr>
        <w:pStyle w:val="Normal1"/>
        <w:suppressAutoHyphens w:val="true"/>
        <w:spacing w:lineRule="auto" w:line="240"/>
        <w:ind w:firstLine="284"/>
        <w:rPr>
          <w:sz w:val="24"/>
        </w:rPr>
      </w:pPr>
      <w:r>
        <w:rPr>
          <w:sz w:val="24"/>
        </w:rPr>
      </w:r>
    </w:p>
    <w:p>
      <w:pPr>
        <w:pStyle w:val="Heading2"/>
        <w:rPr/>
      </w:pPr>
      <w:r>
        <w:rPr/>
        <w:t xml:space="preserve"> </w:t>
      </w:r>
      <w:bookmarkStart w:id="14" w:name="__RefHeading___Toc532282924"/>
      <w:r>
        <w:rPr/>
        <w:t>Глава</w:t>
      </w:r>
      <w:r>
        <w:rPr>
          <w:b w:val="false"/>
        </w:rPr>
        <w:t xml:space="preserve"> </w:t>
      </w:r>
      <w:r>
        <w:rPr/>
        <w:t>11. Железнодорожная травма</w:t>
      </w:r>
      <w:bookmarkEnd w:id="14"/>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1.1. Возможные обстоятельства железнодорожных поврежд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мерть на полотне железной дороги в подавляющем большинстве случаев связана с травматизмом, зависящим от движения железнодорожного транспорта. Ниже приводится перечень возможных происшествий, сопровождающихся травматической смертью на железнодорожном полотне, по данным О.Х. Поркшеян.</w:t>
      </w:r>
    </w:p>
    <w:p>
      <w:pPr>
        <w:pStyle w:val="Normal1"/>
        <w:suppressAutoHyphens w:val="true"/>
        <w:spacing w:lineRule="auto" w:line="240"/>
        <w:ind w:firstLine="284"/>
        <w:rPr>
          <w:sz w:val="24"/>
        </w:rPr>
      </w:pPr>
      <w:r>
        <w:rPr>
          <w:b/>
          <w:sz w:val="24"/>
        </w:rPr>
        <w:t xml:space="preserve">1. </w:t>
      </w:r>
      <w:r>
        <w:rPr>
          <w:b/>
          <w:i/>
          <w:sz w:val="24"/>
        </w:rPr>
        <w:t>Несчастные случаи, зависящие от движения поездов:</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случайном попадании под движущийся железнодо</w:t>
        <w:softHyphen/>
        <w:t>рожный подвижной состав или отбрасывании им лиц, ока</w:t>
        <w:softHyphen/>
        <w:t>завшихся на полотне железной дороги; при попытках пе</w:t>
        <w:softHyphen/>
        <w:t>рейти путь или нахождении на путях с другими целями (например, при ремонте под вагоном, неожиданно при</w:t>
        <w:softHyphen/>
        <w:t>шедшим в движение);</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падении с движущегося подвижного состава;</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ударе частями движущегося железнодорожного подвижного состава пострадавшего, оказавшегося у колеи же</w:t>
        <w:softHyphen/>
        <w:t>лезной дороги в пределах контура габаритов подвижного состава, или же ударе предметами, гружеными на плат</w:t>
        <w:softHyphen/>
        <w:t>формы и выступающими за пределы габаритов подвиж</w:t>
        <w:softHyphen/>
        <w:t>ного состава;</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сдавлении между буферами;</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 xml:space="preserve">при сдавлении в автосцепном механизме; </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ударах о путевые сооружения (виадуки, арки тонне</w:t>
        <w:softHyphen/>
        <w:t>лей) при переезде на крышах вагонов;</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поражении электрическим током от проводов электрической сети железной дороги (например, проезд на крыше вагона);</w:t>
      </w:r>
    </w:p>
    <w:p>
      <w:pPr>
        <w:pStyle w:val="Normal1"/>
        <w:numPr>
          <w:ilvl w:val="0"/>
          <w:numId w:val="54"/>
        </w:numPr>
        <w:tabs>
          <w:tab w:val="clear" w:pos="720"/>
          <w:tab w:val="left" w:pos="644" w:leader="none"/>
        </w:tabs>
        <w:suppressAutoHyphens w:val="true"/>
        <w:spacing w:lineRule="auto" w:line="240"/>
        <w:ind w:left="644" w:hanging="360"/>
        <w:rPr>
          <w:sz w:val="24"/>
        </w:rPr>
      </w:pPr>
      <w:r>
        <w:rPr>
          <w:sz w:val="24"/>
        </w:rPr>
        <w:t>при крушениях поездов.</w:t>
      </w:r>
    </w:p>
    <w:p>
      <w:pPr>
        <w:pStyle w:val="Normal1"/>
        <w:suppressAutoHyphens w:val="true"/>
        <w:spacing w:lineRule="auto" w:line="240"/>
        <w:ind w:firstLine="284"/>
        <w:rPr>
          <w:sz w:val="24"/>
        </w:rPr>
      </w:pPr>
      <w:r>
        <w:rPr>
          <w:b/>
          <w:sz w:val="24"/>
        </w:rPr>
        <w:t xml:space="preserve">2. </w:t>
      </w:r>
      <w:r>
        <w:rPr>
          <w:b/>
          <w:i/>
          <w:sz w:val="24"/>
        </w:rPr>
        <w:t>Случайная смерть на полотне железной дороги, не завися</w:t>
        <w:softHyphen/>
        <w:t>щая от движения подвижного железнодорожного состава:</w:t>
      </w:r>
    </w:p>
    <w:p>
      <w:pPr>
        <w:pStyle w:val="Normal1"/>
        <w:numPr>
          <w:ilvl w:val="0"/>
          <w:numId w:val="31"/>
        </w:numPr>
        <w:tabs>
          <w:tab w:val="clear" w:pos="720"/>
          <w:tab w:val="left" w:pos="644" w:leader="none"/>
        </w:tabs>
        <w:suppressAutoHyphens w:val="true"/>
        <w:spacing w:lineRule="auto" w:line="240"/>
        <w:ind w:left="644" w:hanging="360"/>
        <w:rPr>
          <w:sz w:val="24"/>
        </w:rPr>
      </w:pPr>
      <w:r>
        <w:rPr>
          <w:sz w:val="24"/>
        </w:rPr>
        <w:t>при погрузочно-разгрузочных работах;</w:t>
      </w:r>
    </w:p>
    <w:p>
      <w:pPr>
        <w:pStyle w:val="Normal1"/>
        <w:numPr>
          <w:ilvl w:val="0"/>
          <w:numId w:val="31"/>
        </w:numPr>
        <w:tabs>
          <w:tab w:val="clear" w:pos="720"/>
          <w:tab w:val="left" w:pos="644" w:leader="none"/>
        </w:tabs>
        <w:suppressAutoHyphens w:val="true"/>
        <w:spacing w:lineRule="auto" w:line="240"/>
        <w:ind w:left="644" w:hanging="360"/>
        <w:rPr>
          <w:sz w:val="24"/>
        </w:rPr>
      </w:pPr>
      <w:r>
        <w:rPr>
          <w:sz w:val="24"/>
        </w:rPr>
        <w:t>при ударах о шлагбаум на переездах;</w:t>
      </w:r>
    </w:p>
    <w:p>
      <w:pPr>
        <w:pStyle w:val="Normal1"/>
        <w:numPr>
          <w:ilvl w:val="0"/>
          <w:numId w:val="31"/>
        </w:numPr>
        <w:tabs>
          <w:tab w:val="clear" w:pos="720"/>
          <w:tab w:val="left" w:pos="644" w:leader="none"/>
        </w:tabs>
        <w:suppressAutoHyphens w:val="true"/>
        <w:spacing w:lineRule="auto" w:line="240"/>
        <w:ind w:left="644" w:hanging="360"/>
        <w:rPr>
          <w:sz w:val="24"/>
        </w:rPr>
      </w:pPr>
      <w:r>
        <w:rPr>
          <w:sz w:val="24"/>
        </w:rPr>
        <w:t>при ремонтных работах на путях;</w:t>
      </w:r>
    </w:p>
    <w:p>
      <w:pPr>
        <w:pStyle w:val="Normal1"/>
        <w:numPr>
          <w:ilvl w:val="0"/>
          <w:numId w:val="31"/>
        </w:numPr>
        <w:tabs>
          <w:tab w:val="clear" w:pos="720"/>
          <w:tab w:val="left" w:pos="644" w:leader="none"/>
        </w:tabs>
        <w:suppressAutoHyphens w:val="true"/>
        <w:spacing w:lineRule="auto" w:line="240"/>
        <w:ind w:left="644" w:hanging="360"/>
        <w:rPr>
          <w:sz w:val="24"/>
        </w:rPr>
      </w:pPr>
      <w:r>
        <w:rPr>
          <w:sz w:val="24"/>
        </w:rPr>
        <w:t>от прочих причин.</w:t>
      </w:r>
    </w:p>
    <w:p>
      <w:pPr>
        <w:pStyle w:val="Normal1"/>
        <w:suppressAutoHyphens w:val="true"/>
        <w:spacing w:lineRule="auto" w:line="240"/>
        <w:ind w:firstLine="284"/>
        <w:rPr>
          <w:sz w:val="24"/>
        </w:rPr>
      </w:pPr>
      <w:r>
        <w:rPr>
          <w:b/>
          <w:sz w:val="24"/>
        </w:rPr>
        <w:t xml:space="preserve">3. </w:t>
      </w:r>
      <w:r>
        <w:rPr>
          <w:b/>
          <w:i/>
          <w:sz w:val="24"/>
        </w:rPr>
        <w:t>Самоубийства с использованием для этой цели подвижного железнодорожного состава осуществляются:</w:t>
      </w:r>
    </w:p>
    <w:p>
      <w:pPr>
        <w:pStyle w:val="Normal1"/>
        <w:numPr>
          <w:ilvl w:val="0"/>
          <w:numId w:val="3"/>
        </w:numPr>
        <w:tabs>
          <w:tab w:val="clear" w:pos="720"/>
          <w:tab w:val="left" w:pos="644" w:leader="none"/>
        </w:tabs>
        <w:suppressAutoHyphens w:val="true"/>
        <w:spacing w:lineRule="auto" w:line="240"/>
        <w:ind w:left="644" w:hanging="360"/>
        <w:rPr>
          <w:sz w:val="24"/>
        </w:rPr>
      </w:pPr>
      <w:r>
        <w:rPr>
          <w:sz w:val="24"/>
        </w:rPr>
        <w:t>укладыванием на один из рельсов головы, шеи, туловища;</w:t>
      </w:r>
    </w:p>
    <w:p>
      <w:pPr>
        <w:pStyle w:val="Normal1"/>
        <w:numPr>
          <w:ilvl w:val="0"/>
          <w:numId w:val="3"/>
        </w:numPr>
        <w:tabs>
          <w:tab w:val="clear" w:pos="720"/>
          <w:tab w:val="left" w:pos="644" w:leader="none"/>
        </w:tabs>
        <w:suppressAutoHyphens w:val="true"/>
        <w:spacing w:lineRule="auto" w:line="240"/>
        <w:ind w:left="644" w:hanging="360"/>
        <w:rPr>
          <w:sz w:val="24"/>
        </w:rPr>
      </w:pPr>
      <w:r>
        <w:rPr>
          <w:sz w:val="24"/>
        </w:rPr>
        <w:t>внезапным появлением перед движущимся железнодорож</w:t>
        <w:softHyphen/>
        <w:t>ным подвижным составом или между вагонами;</w:t>
      </w:r>
    </w:p>
    <w:p>
      <w:pPr>
        <w:pStyle w:val="Normal1"/>
        <w:numPr>
          <w:ilvl w:val="0"/>
          <w:numId w:val="3"/>
        </w:numPr>
        <w:tabs>
          <w:tab w:val="clear" w:pos="720"/>
          <w:tab w:val="left" w:pos="644" w:leader="none"/>
        </w:tabs>
        <w:suppressAutoHyphens w:val="true"/>
        <w:spacing w:lineRule="auto" w:line="240"/>
        <w:ind w:left="644" w:hanging="360"/>
        <w:rPr>
          <w:sz w:val="24"/>
        </w:rPr>
      </w:pPr>
      <w:r>
        <w:rPr>
          <w:sz w:val="24"/>
        </w:rPr>
        <w:t>падением с движущегося состава;</w:t>
      </w:r>
    </w:p>
    <w:p>
      <w:pPr>
        <w:pStyle w:val="Normal1"/>
        <w:numPr>
          <w:ilvl w:val="0"/>
          <w:numId w:val="3"/>
        </w:numPr>
        <w:tabs>
          <w:tab w:val="clear" w:pos="720"/>
          <w:tab w:val="left" w:pos="644" w:leader="none"/>
        </w:tabs>
        <w:suppressAutoHyphens w:val="true"/>
        <w:spacing w:lineRule="auto" w:line="240"/>
        <w:ind w:left="644" w:hanging="360"/>
        <w:rPr>
          <w:sz w:val="24"/>
        </w:rPr>
      </w:pPr>
      <w:r>
        <w:rPr>
          <w:sz w:val="24"/>
        </w:rPr>
        <w:t>прикосновением к проводам электрической железной до</w:t>
        <w:softHyphen/>
        <w:t>роги, для чего самоубийца забирается на крышу вагона, электровоза, тепловоза, паровоза.</w:t>
      </w:r>
    </w:p>
    <w:p>
      <w:pPr>
        <w:pStyle w:val="Normal1"/>
        <w:suppressAutoHyphens w:val="true"/>
        <w:spacing w:lineRule="auto" w:line="240"/>
        <w:ind w:firstLine="284"/>
        <w:rPr>
          <w:sz w:val="24"/>
        </w:rPr>
      </w:pPr>
      <w:r>
        <w:rPr>
          <w:b/>
          <w:sz w:val="24"/>
        </w:rPr>
        <w:t xml:space="preserve">4. </w:t>
      </w:r>
      <w:r>
        <w:rPr>
          <w:b/>
          <w:i/>
          <w:sz w:val="24"/>
        </w:rPr>
        <w:t>Самоубийства на полотне железной дороги возможны пу</w:t>
        <w:softHyphen/>
        <w:t>тем использования огнестрельного или колюще-режущего оружия.</w:t>
      </w:r>
    </w:p>
    <w:p>
      <w:pPr>
        <w:pStyle w:val="Normal1"/>
        <w:suppressAutoHyphens w:val="true"/>
        <w:spacing w:lineRule="auto" w:line="240"/>
        <w:ind w:firstLine="284"/>
        <w:rPr/>
      </w:pPr>
      <w:r>
        <w:rPr>
          <w:b/>
          <w:sz w:val="24"/>
        </w:rPr>
        <w:t xml:space="preserve">5. </w:t>
      </w:r>
      <w:r>
        <w:rPr>
          <w:b/>
          <w:i/>
          <w:sz w:val="24"/>
        </w:rPr>
        <w:t>Убийства на полотне железной дороги, не связанные с ис</w:t>
        <w:softHyphen/>
        <w:t>пользованием железнодорожного подвижного состава,</w:t>
      </w:r>
      <w:r>
        <w:rPr>
          <w:sz w:val="24"/>
        </w:rPr>
        <w:t xml:space="preserve"> могут со</w:t>
        <w:softHyphen/>
        <w:t>вершаться при помощи огнестрельного и холодного оружия, ту</w:t>
        <w:softHyphen/>
        <w:t>пыми тяжелыми предметами, удавлением руками и т.п. Не так уже редки случаи, когда преступник осуществляет свой замысел на полотне железной дороги с целью последующего подкладывания тела жертвы под движущийся железнодорожный состав для симуляции несчастного случая или самоубийств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1.2. Судебно-медицинская классификация</w:t>
      </w:r>
      <w:r>
        <w:rPr>
          <w:sz w:val="24"/>
        </w:rPr>
        <w:t xml:space="preserve"> </w:t>
      </w:r>
      <w:r>
        <w:rPr>
          <w:b/>
          <w:sz w:val="24"/>
        </w:rPr>
        <w:t>железнодорожных повреждений (по О.Х. Поркшеян)</w:t>
      </w:r>
    </w:p>
    <w:p>
      <w:pPr>
        <w:pStyle w:val="FR4"/>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sz w:val="24"/>
        </w:rPr>
        <w:t xml:space="preserve">1. </w:t>
      </w:r>
      <w:r>
        <w:rPr>
          <w:rFonts w:cs="Times New Roman" w:ascii="Times New Roman" w:hAnsi="Times New Roman"/>
          <w:b/>
          <w:i/>
          <w:sz w:val="24"/>
        </w:rPr>
        <w:t>Повреждения, наносимые преимущественно колесами желез</w:t>
        <w:softHyphen/>
        <w:t>нодорожного транспорта при перекатывании их через тело, рас</w:t>
        <w:softHyphen/>
        <w:t>полагающееся на рельсах:</w:t>
      </w:r>
    </w:p>
    <w:p>
      <w:pPr>
        <w:pStyle w:val="Normal1"/>
        <w:numPr>
          <w:ilvl w:val="0"/>
          <w:numId w:val="65"/>
        </w:numPr>
        <w:tabs>
          <w:tab w:val="clear" w:pos="720"/>
          <w:tab w:val="left" w:pos="644" w:leader="none"/>
        </w:tabs>
        <w:suppressAutoHyphens w:val="true"/>
        <w:spacing w:lineRule="auto" w:line="240"/>
        <w:ind w:left="644" w:hanging="360"/>
        <w:rPr>
          <w:sz w:val="24"/>
        </w:rPr>
      </w:pPr>
      <w:r>
        <w:rPr>
          <w:sz w:val="24"/>
        </w:rPr>
        <w:t>полосы давления;</w:t>
      </w:r>
    </w:p>
    <w:p>
      <w:pPr>
        <w:pStyle w:val="Normal1"/>
        <w:numPr>
          <w:ilvl w:val="0"/>
          <w:numId w:val="65"/>
        </w:numPr>
        <w:tabs>
          <w:tab w:val="clear" w:pos="720"/>
          <w:tab w:val="left" w:pos="644" w:leader="none"/>
        </w:tabs>
        <w:suppressAutoHyphens w:val="true"/>
        <w:spacing w:lineRule="auto" w:line="240"/>
        <w:ind w:left="644" w:hanging="360"/>
        <w:rPr>
          <w:sz w:val="24"/>
        </w:rPr>
      </w:pPr>
      <w:r>
        <w:rPr>
          <w:sz w:val="24"/>
        </w:rPr>
        <w:t>полосы обтирания;</w:t>
      </w:r>
    </w:p>
    <w:p>
      <w:pPr>
        <w:pStyle w:val="Normal1"/>
        <w:numPr>
          <w:ilvl w:val="0"/>
          <w:numId w:val="65"/>
        </w:numPr>
        <w:tabs>
          <w:tab w:val="clear" w:pos="720"/>
          <w:tab w:val="left" w:pos="644" w:leader="none"/>
        </w:tabs>
        <w:suppressAutoHyphens w:val="true"/>
        <w:spacing w:lineRule="auto" w:line="240"/>
        <w:ind w:left="644" w:hanging="360"/>
        <w:rPr>
          <w:sz w:val="24"/>
        </w:rPr>
      </w:pPr>
      <w:r>
        <w:rPr>
          <w:sz w:val="24"/>
        </w:rPr>
        <w:t>отделение головы от туловища (полное, неполное);</w:t>
      </w:r>
    </w:p>
    <w:p>
      <w:pPr>
        <w:pStyle w:val="Normal1"/>
        <w:numPr>
          <w:ilvl w:val="0"/>
          <w:numId w:val="65"/>
        </w:numPr>
        <w:tabs>
          <w:tab w:val="clear" w:pos="720"/>
          <w:tab w:val="left" w:pos="644" w:leader="none"/>
        </w:tabs>
        <w:suppressAutoHyphens w:val="true"/>
        <w:spacing w:lineRule="auto" w:line="240"/>
        <w:ind w:left="644" w:hanging="360"/>
        <w:rPr>
          <w:sz w:val="24"/>
        </w:rPr>
      </w:pPr>
      <w:r>
        <w:rPr>
          <w:sz w:val="24"/>
        </w:rPr>
        <w:t>разделение туловища на две половины (полное, неполное);</w:t>
      </w:r>
    </w:p>
    <w:p>
      <w:pPr>
        <w:pStyle w:val="Normal1"/>
        <w:numPr>
          <w:ilvl w:val="0"/>
          <w:numId w:val="65"/>
        </w:numPr>
        <w:tabs>
          <w:tab w:val="clear" w:pos="720"/>
          <w:tab w:val="left" w:pos="644" w:leader="none"/>
        </w:tabs>
        <w:suppressAutoHyphens w:val="true"/>
        <w:spacing w:lineRule="auto" w:line="240"/>
        <w:ind w:left="644" w:hanging="360"/>
        <w:rPr>
          <w:sz w:val="24"/>
        </w:rPr>
      </w:pPr>
      <w:r>
        <w:rPr>
          <w:sz w:val="24"/>
        </w:rPr>
        <w:t>отделение конечностей (полное, неполное).</w:t>
      </w:r>
    </w:p>
    <w:p>
      <w:pPr>
        <w:pStyle w:val="Normal1"/>
        <w:suppressAutoHyphens w:val="true"/>
        <w:spacing w:lineRule="auto" w:line="240"/>
        <w:ind w:firstLine="284"/>
        <w:rPr>
          <w:sz w:val="24"/>
        </w:rPr>
      </w:pPr>
      <w:r>
        <w:rPr>
          <w:b/>
          <w:sz w:val="24"/>
        </w:rPr>
        <w:t xml:space="preserve">2. </w:t>
      </w:r>
      <w:r>
        <w:rPr>
          <w:b/>
          <w:i/>
          <w:sz w:val="24"/>
        </w:rPr>
        <w:t>Повреждения, возникающие от ударов и трения о железнодо</w:t>
        <w:softHyphen/>
        <w:t>рожный путь и наносимые преимущественно частями локомоти</w:t>
        <w:softHyphen/>
        <w:t>вов, вагонов, располагающимися ниже их рам (исключая колеса):</w:t>
      </w:r>
    </w:p>
    <w:p>
      <w:pPr>
        <w:pStyle w:val="Normal1"/>
        <w:numPr>
          <w:ilvl w:val="0"/>
          <w:numId w:val="13"/>
        </w:numPr>
        <w:tabs>
          <w:tab w:val="clear" w:pos="720"/>
          <w:tab w:val="left" w:pos="644" w:leader="none"/>
        </w:tabs>
        <w:suppressAutoHyphens w:val="true"/>
        <w:spacing w:lineRule="auto" w:line="240"/>
        <w:ind w:left="644" w:hanging="360"/>
        <w:rPr>
          <w:sz w:val="24"/>
        </w:rPr>
      </w:pPr>
      <w:r>
        <w:rPr>
          <w:sz w:val="24"/>
        </w:rPr>
        <w:t>отрывы конечностей;</w:t>
      </w:r>
    </w:p>
    <w:p>
      <w:pPr>
        <w:pStyle w:val="Normal1"/>
        <w:numPr>
          <w:ilvl w:val="0"/>
          <w:numId w:val="13"/>
        </w:numPr>
        <w:tabs>
          <w:tab w:val="clear" w:pos="720"/>
          <w:tab w:val="left" w:pos="644" w:leader="none"/>
        </w:tabs>
        <w:suppressAutoHyphens w:val="true"/>
        <w:spacing w:lineRule="auto" w:line="240"/>
        <w:ind w:left="644" w:hanging="360"/>
        <w:rPr>
          <w:sz w:val="24"/>
        </w:rPr>
      </w:pPr>
      <w:r>
        <w:rPr>
          <w:sz w:val="24"/>
        </w:rPr>
        <w:t>следы волочения;</w:t>
      </w:r>
    </w:p>
    <w:p>
      <w:pPr>
        <w:pStyle w:val="Normal1"/>
        <w:numPr>
          <w:ilvl w:val="0"/>
          <w:numId w:val="13"/>
        </w:numPr>
        <w:tabs>
          <w:tab w:val="clear" w:pos="720"/>
          <w:tab w:val="left" w:pos="644" w:leader="none"/>
        </w:tabs>
        <w:suppressAutoHyphens w:val="true"/>
        <w:spacing w:lineRule="auto" w:line="240"/>
        <w:ind w:left="644" w:hanging="360"/>
        <w:rPr>
          <w:sz w:val="24"/>
        </w:rPr>
      </w:pPr>
      <w:r>
        <w:rPr>
          <w:sz w:val="24"/>
        </w:rPr>
        <w:t>открытые и закрытые переломы костей;</w:t>
      </w:r>
    </w:p>
    <w:p>
      <w:pPr>
        <w:pStyle w:val="Normal1"/>
        <w:numPr>
          <w:ilvl w:val="0"/>
          <w:numId w:val="13"/>
        </w:numPr>
        <w:tabs>
          <w:tab w:val="clear" w:pos="720"/>
          <w:tab w:val="left" w:pos="644" w:leader="none"/>
        </w:tabs>
        <w:suppressAutoHyphens w:val="true"/>
        <w:spacing w:lineRule="auto" w:line="240"/>
        <w:ind w:left="644" w:hanging="360"/>
        <w:rPr>
          <w:sz w:val="24"/>
        </w:rPr>
      </w:pPr>
      <w:r>
        <w:rPr>
          <w:sz w:val="24"/>
        </w:rPr>
        <w:t>различной степени повреждения внутренних органов: от незначительных вплоть до перемещения их и выпадения  через открытые полостные ран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sz w:val="24"/>
        </w:rPr>
        <w:t xml:space="preserve">3. </w:t>
      </w:r>
      <w:r>
        <w:rPr>
          <w:rFonts w:cs="Times New Roman" w:ascii="Times New Roman" w:hAnsi="Times New Roman"/>
          <w:b/>
          <w:i/>
          <w:sz w:val="24"/>
        </w:rPr>
        <w:t>Повреждения, образующиеся преимущественно в результате отбрасывания частями движущегося железнодорожного транспорта:</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следы удара частями движущегося железнодорожного транспорта; обширные ссадины на коже, кровоподтеки, переломы костей;</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следы падения на теле.</w:t>
      </w:r>
    </w:p>
    <w:p>
      <w:pPr>
        <w:pStyle w:val="Normal1"/>
        <w:suppressAutoHyphens w:val="true"/>
        <w:spacing w:lineRule="auto" w:line="240"/>
        <w:ind w:firstLine="284"/>
        <w:rPr>
          <w:sz w:val="24"/>
        </w:rPr>
      </w:pPr>
      <w:r>
        <w:rPr>
          <w:b/>
          <w:i/>
          <w:sz w:val="24"/>
        </w:rPr>
        <w:t>4. Повреждения, образующиеся преимущественно в связи с на</w:t>
        <w:softHyphen/>
        <w:t>хождением жертвы у колеи в пределах габаритов подвижного со</w:t>
        <w:softHyphen/>
        <w:t>става в момент его следования:</w:t>
      </w:r>
    </w:p>
    <w:p>
      <w:pPr>
        <w:pStyle w:val="Normal1"/>
        <w:numPr>
          <w:ilvl w:val="0"/>
          <w:numId w:val="90"/>
        </w:numPr>
        <w:tabs>
          <w:tab w:val="clear" w:pos="720"/>
          <w:tab w:val="left" w:pos="644" w:leader="none"/>
        </w:tabs>
        <w:suppressAutoHyphens w:val="true"/>
        <w:spacing w:lineRule="auto" w:line="240"/>
        <w:ind w:left="644" w:hanging="360"/>
        <w:rPr>
          <w:sz w:val="24"/>
        </w:rPr>
      </w:pPr>
      <w:r>
        <w:rPr>
          <w:sz w:val="24"/>
        </w:rPr>
        <w:t>повреждения, характерные для наносимых твердыми тупыми предметами;</w:t>
      </w:r>
    </w:p>
    <w:p>
      <w:pPr>
        <w:pStyle w:val="Normal1"/>
        <w:numPr>
          <w:ilvl w:val="0"/>
          <w:numId w:val="90"/>
        </w:numPr>
        <w:tabs>
          <w:tab w:val="clear" w:pos="720"/>
          <w:tab w:val="left" w:pos="644" w:leader="none"/>
        </w:tabs>
        <w:suppressAutoHyphens w:val="true"/>
        <w:spacing w:lineRule="auto" w:line="240"/>
        <w:ind w:left="644" w:hanging="360"/>
        <w:rPr>
          <w:sz w:val="24"/>
        </w:rPr>
      </w:pPr>
      <w:r>
        <w:rPr>
          <w:sz w:val="24"/>
        </w:rPr>
        <w:t>в случаях сжатия между платформой и движущимся тран</w:t>
        <w:softHyphen/>
        <w:t>спортом — размятие тела.</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sz w:val="24"/>
        </w:rPr>
        <w:t xml:space="preserve">5. </w:t>
      </w:r>
      <w:r>
        <w:rPr>
          <w:rFonts w:cs="Times New Roman" w:ascii="Times New Roman" w:hAnsi="Times New Roman"/>
          <w:b/>
          <w:i/>
          <w:sz w:val="24"/>
        </w:rPr>
        <w:t>Повреждения, связанные преимущественно с падением из движущегося состава:</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при падении под подвижной состав — характерные для повреждений колесами, частями, располагающимися ниже рам локомотива, вагонов, волочения тела;</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при падении с движущегося железнодорожного транспорта без последующего попадания под него — характерные для падения с высот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i/>
          <w:sz w:val="24"/>
        </w:rPr>
        <w:t>6. Повреждения, связанные преимущественно с поражением электрическим током при нахождении на крышах вагонов, дви</w:t>
        <w:softHyphen/>
        <w:t>гающихся по путям электрифицированной железной дороги:</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электрометки, признаки асфиксии;</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 xml:space="preserve">характерные для падения с высоты в случае, если после поражения током жертва падает с крыши вагона. </w:t>
      </w:r>
    </w:p>
    <w:p>
      <w:pPr>
        <w:pStyle w:val="Normal1"/>
        <w:suppressAutoHyphens w:val="true"/>
        <w:spacing w:lineRule="auto" w:line="240"/>
        <w:ind w:firstLine="284"/>
        <w:rPr>
          <w:sz w:val="24"/>
        </w:rPr>
      </w:pPr>
      <w:r>
        <w:rPr>
          <w:b/>
          <w:sz w:val="24"/>
        </w:rPr>
        <w:t xml:space="preserve">7. </w:t>
      </w:r>
      <w:r>
        <w:rPr>
          <w:b/>
          <w:i/>
          <w:sz w:val="24"/>
        </w:rPr>
        <w:t>Повреждения, преимущественно связанные со сдавленном бу</w:t>
        <w:softHyphen/>
        <w:t>ферами и в автосцепном механизме:</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закрытые переломы ребер, позвоночника, лопаток;</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разрывы диафрагмы, отрывы и разрывы внутренних орга</w:t>
        <w:softHyphen/>
        <w:t>нов, перемещения их; выхождение легких через рот, раз</w:t>
        <w:softHyphen/>
        <w:t>рывы промежности с выпадением петель кишечника; об</w:t>
        <w:softHyphen/>
        <w:t>разование травматических грыж (паховых, бедренных) с заполнением грыжевых мешков внутренними органами, вплоть до сердца и желудка;</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отпечатки контуров буферов на коже груди и спи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1.3. Повреждения, типичные для железнодорожной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Железнодорожная травма характеризуется значительной тя</w:t>
        <w:softHyphen/>
        <w:t>жестью и, как правило, приводит пострадавшего к смерти на месте происшествия. При этом возникают повреждения в результате перекатывания через тело колес транспорта (полосы давления и обтирания, расчленение тела); типичные, не связан</w:t>
        <w:softHyphen/>
        <w:t>ные с действием колес (следы волочения, отрывы конечностей, сдавление тела между буферами или в автосцепном механизме); нетипичные и симулирующие другие виды травмы.</w:t>
      </w:r>
    </w:p>
    <w:p>
      <w:pPr>
        <w:pStyle w:val="Normal1"/>
        <w:suppressAutoHyphens w:val="true"/>
        <w:spacing w:lineRule="auto" w:line="240"/>
        <w:ind w:firstLine="284"/>
        <w:rPr/>
      </w:pPr>
      <w:r>
        <w:rPr>
          <w:i/>
          <w:sz w:val="24"/>
        </w:rPr>
        <w:t>Полоса давления —</w:t>
      </w:r>
      <w:r>
        <w:rPr>
          <w:sz w:val="24"/>
        </w:rPr>
        <w:t xml:space="preserve"> это отпечаток колеса на поверхности ко</w:t>
        <w:softHyphen/>
        <w:t>жи. Ширина ее колеблется от 7 до 13 см. В первые часы после травмы мягкая, бледно-розовая; к концу суток становится пер</w:t>
        <w:softHyphen/>
        <w:t>гаментной плотности, темно-коричневого цвета.</w:t>
      </w:r>
    </w:p>
    <w:p>
      <w:pPr>
        <w:pStyle w:val="Normal1"/>
        <w:suppressAutoHyphens w:val="true"/>
        <w:spacing w:lineRule="auto" w:line="240"/>
        <w:ind w:firstLine="284"/>
        <w:rPr/>
      </w:pPr>
      <w:r>
        <w:rPr>
          <w:i/>
          <w:sz w:val="24"/>
        </w:rPr>
        <w:t>Полоса обтирания —</w:t>
      </w:r>
      <w:r>
        <w:rPr>
          <w:sz w:val="24"/>
        </w:rPr>
        <w:t xml:space="preserve"> это участок осаднения кожи по краю полосы давления, он образуется при трении кожи о боковые по</w:t>
        <w:softHyphen/>
        <w:t>верхности колеса. Ширина ее колеблется в значительных преде</w:t>
        <w:softHyphen/>
        <w:t>лах от 2 до 15 см. Если на теле имеется несколько слоев одеж</w:t>
        <w:softHyphen/>
        <w:t>ды, полоса обтирания не образуется.</w:t>
      </w:r>
    </w:p>
    <w:p>
      <w:pPr>
        <w:pStyle w:val="Normal1"/>
        <w:suppressAutoHyphens w:val="true"/>
        <w:spacing w:lineRule="auto" w:line="240"/>
        <w:ind w:firstLine="284"/>
        <w:rPr>
          <w:sz w:val="24"/>
        </w:rPr>
      </w:pPr>
      <w:r>
        <w:rPr>
          <w:sz w:val="24"/>
        </w:rPr>
        <w:t>Отделение головы от туловища, а также расчленение тела зависят от перекатывания через тело колеса. В ряде случаев возможно разделение тела на множество частей. Отделение конечностей происходит со своеобразным многооскольчатым переломом костей, причем конец отчлененной кости, обра</w:t>
        <w:softHyphen/>
        <w:t>щенный кнаружи от колеи, оказывается прямым, в то время как на конце, обращенном внутрь колеи, отмечается косой перелом. Подобные переломы трубчатых костей зависят от расположения гребня колеса (реборды) по внутреннему краю рельс.</w:t>
      </w:r>
    </w:p>
    <w:p>
      <w:pPr>
        <w:pStyle w:val="Normal1"/>
        <w:suppressAutoHyphens w:val="true"/>
        <w:spacing w:lineRule="auto" w:line="240"/>
        <w:ind w:firstLine="284"/>
        <w:rPr/>
      </w:pPr>
      <w:r>
        <w:rPr>
          <w:sz w:val="24"/>
        </w:rPr>
        <w:t>К типичным железнодорожным повреждениям, не связан</w:t>
        <w:softHyphen/>
        <w:t>ным с действием колес, относятся следы волочения на теле, от</w:t>
        <w:softHyphen/>
        <w:t>рывы конечностей, загрязнение, расчленение тела на множество частей, сдавление тела между буферами или в автосцепном ме</w:t>
        <w:softHyphen/>
        <w:t>ханизме. Характер следов волочения весьма разнообразен, при этом на осадненной поверхности нередко видны частички бал</w:t>
        <w:softHyphen/>
        <w:t>ластного слоя пути и следы смазки.</w:t>
      </w:r>
    </w:p>
    <w:p>
      <w:pPr>
        <w:pStyle w:val="Normal1"/>
        <w:suppressAutoHyphens w:val="true"/>
        <w:spacing w:lineRule="auto" w:line="240"/>
        <w:ind w:firstLine="284"/>
        <w:rPr>
          <w:sz w:val="24"/>
        </w:rPr>
      </w:pPr>
      <w:r>
        <w:rPr>
          <w:sz w:val="24"/>
        </w:rPr>
        <w:t>Отрывы конечностей могут возникать не только от дейст</w:t>
        <w:softHyphen/>
        <w:t>вия колес, но и при ударах выступающими частями движуще</w:t>
        <w:softHyphen/>
        <w:t>гося состава, особенно с фиксацией конечностей какой-либо деталью. Из-за большой действующей силы при железнодо</w:t>
        <w:softHyphen/>
        <w:t>рожной травме возможно расчленение тела на множество час</w:t>
        <w:softHyphen/>
        <w:t>тей, причем их можно обнаружить на значительном расстоянии от места происшествия. В подобных случаях по линиям отде</w:t>
        <w:softHyphen/>
        <w:t>ления конечностей не будут образовываться полосы давления и обтирания.</w:t>
      </w:r>
    </w:p>
    <w:p>
      <w:pPr>
        <w:pStyle w:val="Normal1"/>
        <w:suppressAutoHyphens w:val="true"/>
        <w:spacing w:lineRule="auto" w:line="240"/>
        <w:ind w:firstLine="284"/>
        <w:rPr>
          <w:sz w:val="24"/>
        </w:rPr>
      </w:pPr>
      <w:r>
        <w:rPr>
          <w:sz w:val="24"/>
        </w:rPr>
        <w:t>При необходимости вещественные доказательства биоло</w:t>
        <w:softHyphen/>
        <w:t>гического происхождения (следы крови, волосы, частицы мозгового вещества, мягких тканей, мелкие осколки костей и т.п.), обнаруженные на участке железнодорожного полотна, путевых сооружениях, на частях локомотива и вагонов, изы</w:t>
        <w:softHyphen/>
        <w:t>маются по обычным правилам. На пакетах, куда они поме</w:t>
        <w:softHyphen/>
        <w:t>щаются, должно быть указано точное место, с которого взят тот или иной объект.</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1.4. Повреждения рельсовым транспортом,</w:t>
      </w:r>
      <w:r>
        <w:rPr>
          <w:sz w:val="24"/>
        </w:rPr>
        <w:t xml:space="preserve"> </w:t>
      </w:r>
      <w:r>
        <w:rPr>
          <w:b/>
          <w:sz w:val="24"/>
        </w:rPr>
        <w:t>нетипичные для железнодорожной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нетипичным для железнодорожной травмы относятся по</w:t>
        <w:softHyphen/>
        <w:t>вреждения, которые чаще возникают от отбрасывания тела по</w:t>
        <w:softHyphen/>
        <w:t>страдавшего и ударов его о какие-нибудь выступающие предме</w:t>
        <w:softHyphen/>
        <w:t>ты. При этом могут образовываться вдавленные переломы костей свода черепа с повреждением вещества головного мозга и кровоизлияниями под его оболочки, подкожные разрывы внутренних органов, переломы ребер, костей конечностей и т.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Г., 22 лет, 13 декабря 1999 г. во время перехода железно</w:t>
        <w:softHyphen/>
        <w:t>дорожных путей в районе платформы «Перерва» был сбит электропоездом и отброшен к платформе.</w:t>
      </w:r>
    </w:p>
    <w:p>
      <w:pPr>
        <w:pStyle w:val="Normal1"/>
        <w:suppressAutoHyphens w:val="true"/>
        <w:spacing w:lineRule="auto" w:line="240"/>
        <w:ind w:firstLine="284"/>
        <w:rPr>
          <w:i/>
          <w:i/>
        </w:rPr>
      </w:pPr>
      <w:r>
        <w:rPr>
          <w:i/>
        </w:rPr>
        <w:t>Судебно-медицинский диагноз:</w:t>
      </w:r>
    </w:p>
    <w:p>
      <w:pPr>
        <w:pStyle w:val="Normal1"/>
        <w:suppressAutoHyphens w:val="true"/>
        <w:spacing w:lineRule="auto" w:line="240"/>
        <w:ind w:firstLine="284"/>
        <w:rPr/>
      </w:pPr>
      <w:r>
        <w:rPr/>
        <w:t>1. Закрытая тупая травма головы с небольшим сплющиванием перед</w:t>
        <w:softHyphen/>
        <w:t>ней части свода черепа. Многооскольчатый перелом лобной, теменных, височных и основной костей. Обширные субдуральное и субарахноидальное кровоизлияния, ушиб и разрушение височных долей головного мозга с множественными мелкими и крупными кровоизлияниями в обоих полуша</w:t>
        <w:softHyphen/>
        <w:t>риях головного мозга и в подкорковых узлах. Кровоизлияния в мягкие ткани головы в области переломов.</w:t>
      </w:r>
    </w:p>
    <w:p>
      <w:pPr>
        <w:pStyle w:val="Normal1"/>
        <w:suppressAutoHyphens w:val="true"/>
        <w:spacing w:lineRule="auto" w:line="240"/>
        <w:ind w:firstLine="284"/>
        <w:rPr/>
      </w:pPr>
      <w:r>
        <w:rPr/>
        <w:t>2. Мелкие кровоизлияния под эндокардом левого желудочка сердца.</w:t>
      </w:r>
    </w:p>
    <w:p>
      <w:pPr>
        <w:pStyle w:val="Normal1"/>
        <w:suppressAutoHyphens w:val="true"/>
        <w:spacing w:lineRule="auto" w:line="240"/>
        <w:ind w:firstLine="284"/>
        <w:rPr/>
      </w:pPr>
      <w:r>
        <w:rPr/>
        <w:t>3. Перелом правой ветви нижней челюсти и верхней челюсти справа. Закрытая тупая травма груди и живота справа с переломом 5-го и 6-го ребер по средней подмышечной линии, ушибом нижней доли правого легкого, разрывом купола диафрагмы, разрушением правой доли печени. Гемоторакс (400 мл), гемоперитонеум (300 мл). Множественные ссадины на высту</w:t>
        <w:softHyphen/>
        <w:t>пающих частях лица, на коже правого плеча, правой подвздошной кости, верхней трети правого бедра и правой голени. Закрытый оскольчатый пе</w:t>
        <w:softHyphen/>
        <w:t>релом обеих костей нижней трети правой голени без кровоизлияний в мяг</w:t>
        <w:softHyphen/>
        <w:t>кие ткани в области перелом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реди нетипичных для железнодорожного транспорта встре</w:t>
        <w:softHyphen/>
        <w:t>чаются повреждения, симулирующие ранения режущими, рубя</w:t>
        <w:softHyphen/>
        <w:t>щими, колющими орудиями или от действия огнестрельного оружия. Они возникают либо от ударов выступающими частями  подвижного состава, либо чаще вследствие разрыва кожи отломками костей при открытых переломах. Правильная судебно-медицинская диагностика подобных повреждений облегчается обнаружением на трупе типичных железнодорожных поврежде</w:t>
        <w:softHyphen/>
        <w:t>ний. Установление повреждений, нетипичных для железнодо</w:t>
        <w:softHyphen/>
        <w:t>рожного транспорта, иногда вызывает подозрение на посторон</w:t>
        <w:softHyphen/>
        <w:t>нее насилие с последующим подкладыванием трупа на полотно железной дороги. В подобных случаях большое значение приоб</w:t>
        <w:softHyphen/>
        <w:t>ретает определение прижизненности повреждений, что является одним из наиболее важных вопросов судебно-медицинской экс</w:t>
        <w:softHyphen/>
        <w:t>пертизы железнодорожной травмы. Особое место при этом при</w:t>
        <w:softHyphen/>
        <w:t>надлежит гистологическому методу исследования, т.е. обнару</w:t>
        <w:softHyphen/>
        <w:t>жению признаков уже начавшегося реактивного воспаления.</w:t>
      </w:r>
    </w:p>
    <w:p>
      <w:pPr>
        <w:pStyle w:val="Normal1"/>
        <w:suppressAutoHyphens w:val="true"/>
        <w:spacing w:lineRule="auto" w:line="240"/>
        <w:ind w:firstLine="284"/>
        <w:rPr>
          <w:sz w:val="24"/>
        </w:rPr>
      </w:pPr>
      <w:r>
        <w:rPr>
          <w:sz w:val="24"/>
        </w:rPr>
        <w:t>При железнодорожных травмах следы крови на месте про</w:t>
        <w:softHyphen/>
        <w:t>исшествия, а также кровоизлияния в окружности ранений бы</w:t>
        <w:softHyphen/>
        <w:t>вают незначительными и нередко не соответствуют обширности обнаруженных повреждений. Подобное явление можно объяс</w:t>
        <w:softHyphen/>
        <w:t>нить быстрым наступлением смерти, размятием мягких тканей и резким сокращением сосудов. Наблюдаемая иногда анемия по</w:t>
        <w:softHyphen/>
        <w:t>врежденных тканей зависит от большого сдавления их тяжестью железнодорожного вагона.</w:t>
      </w:r>
    </w:p>
    <w:p>
      <w:pPr>
        <w:pStyle w:val="Normal1"/>
        <w:suppressAutoHyphens w:val="true"/>
        <w:spacing w:lineRule="auto" w:line="240"/>
        <w:ind w:firstLine="284"/>
        <w:rPr>
          <w:sz w:val="24"/>
        </w:rPr>
      </w:pPr>
      <w:r>
        <w:rPr>
          <w:sz w:val="24"/>
        </w:rPr>
        <w:t>Повреждения рельсовым (откаточным) транспортом встреча</w:t>
        <w:softHyphen/>
        <w:t>ются на других производствах, например в шахтах. Они отлича</w:t>
        <w:softHyphen/>
        <w:t>ются от обычных железнодорожных травм как по механизму их возникновения, так и по характеру обнаруженных повреждений.</w:t>
      </w:r>
    </w:p>
    <w:p>
      <w:pPr>
        <w:pStyle w:val="Normal1"/>
        <w:suppressAutoHyphens w:val="true"/>
        <w:spacing w:lineRule="auto" w:line="240"/>
        <w:ind w:firstLine="284"/>
        <w:rPr>
          <w:sz w:val="24"/>
        </w:rPr>
      </w:pPr>
      <w:r>
        <w:rPr>
          <w:sz w:val="24"/>
        </w:rPr>
        <w:t>При попадании под колеса движущейся вагонетки полос сдавления и расчленения, как правило, не наблюдается, по</w:t>
        <w:softHyphen/>
        <w:t>скольку вагонетка не имеет такого веса, как железнодорожный вагон, и обладает сравнительно меньшей скоростью. Поэтому при встрече с преградой в виде тела человека вагонетка обычно сходит с рельсов и причиняет потерпевшему повреждения не колесами, а корпусом.</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1.5. Основные вопросы, решаемые судебно-медицинской экспертизой при железнодорожной 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трупе?</w:t>
      </w:r>
    </w:p>
    <w:p>
      <w:pPr>
        <w:pStyle w:val="Normal1"/>
        <w:suppressAutoHyphens w:val="true"/>
        <w:spacing w:lineRule="auto" w:line="240"/>
        <w:ind w:firstLine="284"/>
        <w:rPr>
          <w:sz w:val="24"/>
        </w:rPr>
      </w:pPr>
      <w:r>
        <w:rPr>
          <w:sz w:val="24"/>
        </w:rPr>
        <w:t>2. Все ли повреждения образовались от воздействия частей железнодорожного транспорта или на трупе имеются поврежде</w:t>
        <w:softHyphen/>
        <w:t>ния иного происхождения?</w:t>
      </w:r>
    </w:p>
    <w:p>
      <w:pPr>
        <w:pStyle w:val="Normal1"/>
        <w:suppressAutoHyphens w:val="true"/>
        <w:spacing w:lineRule="auto" w:line="240"/>
        <w:ind w:firstLine="284"/>
        <w:rPr>
          <w:sz w:val="24"/>
        </w:rPr>
      </w:pPr>
      <w:r>
        <w:rPr>
          <w:sz w:val="24"/>
        </w:rPr>
        <w:t>3. Характерны ли имеющиеся повреждения для железнодо</w:t>
        <w:softHyphen/>
        <w:t>рожной травмы?</w:t>
      </w:r>
    </w:p>
    <w:p>
      <w:pPr>
        <w:pStyle w:val="Normal1"/>
        <w:suppressAutoHyphens w:val="true"/>
        <w:spacing w:lineRule="auto" w:line="240"/>
        <w:ind w:firstLine="284"/>
        <w:rPr>
          <w:sz w:val="24"/>
        </w:rPr>
      </w:pPr>
      <w:r>
        <w:rPr>
          <w:sz w:val="24"/>
        </w:rPr>
        <w:t>4. Имеются ли на трупе повреждения от удара частями дви</w:t>
        <w:softHyphen/>
        <w:t>жущегося железнодорожного транспорта? В какую часть тела, на какой высоте и в каком направлении нанесен первичный удар?</w:t>
      </w:r>
    </w:p>
    <w:p>
      <w:pPr>
        <w:pStyle w:val="Normal1"/>
        <w:suppressAutoHyphens w:val="true"/>
        <w:spacing w:lineRule="auto" w:line="240"/>
        <w:ind w:firstLine="284"/>
        <w:rPr>
          <w:sz w:val="24"/>
        </w:rPr>
      </w:pPr>
      <w:r>
        <w:rPr>
          <w:sz w:val="24"/>
        </w:rPr>
        <w:t>5. Есть ли повреждения от переезда? По какой части тела, в каком направлении перекатились колеса поезда? Сколько раз тело подвергалось переезду?</w:t>
      </w:r>
    </w:p>
    <w:p>
      <w:pPr>
        <w:pStyle w:val="Normal1"/>
        <w:suppressAutoHyphens w:val="true"/>
        <w:spacing w:lineRule="auto" w:line="240"/>
        <w:ind w:firstLine="284"/>
        <w:rPr>
          <w:sz w:val="24"/>
        </w:rPr>
      </w:pPr>
      <w:r>
        <w:rPr>
          <w:sz w:val="24"/>
        </w:rPr>
        <w:t>6. Имеются ли признаки протаскивания тела по полотну же</w:t>
        <w:softHyphen/>
        <w:t>лезной дороги?</w:t>
      </w:r>
    </w:p>
    <w:p>
      <w:pPr>
        <w:pStyle w:val="Normal1"/>
        <w:suppressAutoHyphens w:val="true"/>
        <w:spacing w:lineRule="auto" w:line="240"/>
        <w:ind w:firstLine="284"/>
        <w:rPr>
          <w:sz w:val="24"/>
        </w:rPr>
      </w:pPr>
      <w:r>
        <w:rPr>
          <w:sz w:val="24"/>
        </w:rPr>
        <w:t>7. В каком положении по отношению к транспорту находил</w:t>
        <w:softHyphen/>
        <w:t>ся пострадавший в момент травмы?</w:t>
      </w:r>
    </w:p>
    <w:p>
      <w:pPr>
        <w:pStyle w:val="Normal1"/>
        <w:suppressAutoHyphens w:val="true"/>
        <w:spacing w:lineRule="auto" w:line="240"/>
        <w:ind w:firstLine="284"/>
        <w:rPr>
          <w:sz w:val="24"/>
        </w:rPr>
      </w:pPr>
      <w:r>
        <w:rPr>
          <w:sz w:val="24"/>
        </w:rPr>
        <w:t>8. Нет ли признаков падения пострадавшего из движущегося железнодорожного транспорта?</w:t>
      </w:r>
    </w:p>
    <w:p>
      <w:pPr>
        <w:pStyle w:val="Normal1"/>
        <w:suppressAutoHyphens w:val="true"/>
        <w:spacing w:lineRule="auto" w:line="240"/>
        <w:ind w:firstLine="284"/>
        <w:rPr>
          <w:sz w:val="24"/>
        </w:rPr>
      </w:pPr>
      <w:r>
        <w:rPr>
          <w:sz w:val="24"/>
        </w:rPr>
        <w:t>9. Нет ли признаков, свидетельствующих о повреждениях на теле, возникших при попытке вскочить в движущийся железно</w:t>
        <w:softHyphen/>
        <w:t>дорожный транспорт?</w:t>
      </w:r>
    </w:p>
    <w:p>
      <w:pPr>
        <w:pStyle w:val="Normal1"/>
        <w:suppressAutoHyphens w:val="true"/>
        <w:spacing w:lineRule="auto" w:line="240"/>
        <w:ind w:firstLine="284"/>
        <w:rPr>
          <w:sz w:val="24"/>
        </w:rPr>
      </w:pPr>
      <w:r>
        <w:rPr>
          <w:sz w:val="24"/>
        </w:rPr>
        <w:t>10. Все ли части расчлененного трупа представлены на ис</w:t>
        <w:softHyphen/>
        <w:t>следование? Одному ли трупу они принадлежат?</w:t>
      </w:r>
    </w:p>
    <w:p>
      <w:pPr>
        <w:pStyle w:val="Normal1"/>
        <w:suppressAutoHyphens w:val="true"/>
        <w:spacing w:lineRule="auto" w:line="240"/>
        <w:ind w:firstLine="284"/>
        <w:rPr>
          <w:sz w:val="24"/>
        </w:rPr>
      </w:pPr>
      <w:r>
        <w:rPr>
          <w:sz w:val="24"/>
        </w:rPr>
        <w:t>11. Какова последовательность причинения повреждений?</w:t>
      </w:r>
    </w:p>
    <w:p>
      <w:pPr>
        <w:pStyle w:val="Normal1"/>
        <w:suppressAutoHyphens w:val="true"/>
        <w:spacing w:lineRule="auto" w:line="240"/>
        <w:ind w:firstLine="284"/>
        <w:rPr>
          <w:sz w:val="24"/>
        </w:rPr>
      </w:pPr>
      <w:r>
        <w:rPr>
          <w:sz w:val="24"/>
        </w:rPr>
        <w:t xml:space="preserve">12. Все ли повреждения на трупе являются прижизненными? </w:t>
      </w:r>
    </w:p>
    <w:p>
      <w:pPr>
        <w:pStyle w:val="Normal1"/>
        <w:suppressAutoHyphens w:val="true"/>
        <w:spacing w:lineRule="auto" w:line="240"/>
        <w:ind w:firstLine="284"/>
        <w:rPr>
          <w:sz w:val="24"/>
        </w:rPr>
      </w:pPr>
      <w:r>
        <w:rPr>
          <w:sz w:val="24"/>
        </w:rPr>
        <w:t>13. Сохранялась ли способность к самостоятельным действи</w:t>
        <w:softHyphen/>
        <w:t>ям смертельно раненного?</w:t>
      </w:r>
    </w:p>
    <w:p>
      <w:pPr>
        <w:pStyle w:val="Normal1"/>
        <w:suppressAutoHyphens w:val="true"/>
        <w:spacing w:lineRule="auto" w:line="240"/>
        <w:ind w:firstLine="284"/>
        <w:rPr>
          <w:sz w:val="24"/>
        </w:rPr>
      </w:pPr>
      <w:r>
        <w:rPr>
          <w:sz w:val="24"/>
        </w:rPr>
        <w:t>14. Какова возможность образования всех повреждений в за</w:t>
        <w:softHyphen/>
        <w:t>данных условиях железнодорожной травмы?</w:t>
      </w:r>
    </w:p>
    <w:p>
      <w:pPr>
        <w:pStyle w:val="Normal1"/>
        <w:suppressAutoHyphens w:val="true"/>
        <w:spacing w:lineRule="auto" w:line="240"/>
        <w:ind w:firstLine="284"/>
        <w:rPr>
          <w:sz w:val="24"/>
        </w:rPr>
      </w:pPr>
      <w:r>
        <w:rPr>
          <w:sz w:val="24"/>
        </w:rPr>
        <w:t>15. Какова возможность причинения повреждений определен</w:t>
        <w:softHyphen/>
        <w:t>ными частями локомотива, вагона или их отдельными деталями?</w:t>
      </w:r>
    </w:p>
    <w:p>
      <w:pPr>
        <w:pStyle w:val="Normal1"/>
        <w:suppressAutoHyphens w:val="true"/>
        <w:spacing w:lineRule="auto" w:line="240"/>
        <w:ind w:firstLine="284"/>
        <w:rPr>
          <w:sz w:val="24"/>
        </w:rPr>
      </w:pPr>
      <w:r>
        <w:rPr>
          <w:sz w:val="24"/>
        </w:rPr>
        <w:t>16. Какова возможность причинения повреждений локомо</w:t>
        <w:softHyphen/>
        <w:t>тивом или вагоном определенного типа или марки?</w:t>
      </w:r>
    </w:p>
    <w:p>
      <w:pPr>
        <w:pStyle w:val="Normal1"/>
        <w:suppressAutoHyphens w:val="true"/>
        <w:spacing w:lineRule="auto" w:line="240"/>
        <w:ind w:firstLine="284"/>
        <w:rPr>
          <w:sz w:val="24"/>
        </w:rPr>
      </w:pPr>
      <w:r>
        <w:rPr>
          <w:sz w:val="24"/>
        </w:rPr>
        <w:t>17. Какова возможность причинения повреждений конкрет</w:t>
        <w:softHyphen/>
        <w:t>ным локомотивом или вагоном?</w:t>
      </w:r>
    </w:p>
    <w:p>
      <w:pPr>
        <w:pStyle w:val="Normal1"/>
        <w:suppressAutoHyphens w:val="true"/>
        <w:spacing w:lineRule="auto" w:line="240"/>
        <w:ind w:firstLine="284"/>
        <w:rPr>
          <w:sz w:val="24"/>
        </w:rPr>
      </w:pPr>
      <w:r>
        <w:rPr>
          <w:sz w:val="24"/>
        </w:rPr>
        <w:t>18.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9. Является ли след, обнаруженный на железнодорожном транспортном средстве, следом крови? Если это кровь, то како</w:t>
        <w:softHyphen/>
        <w:t>ва ее видовая принадлежность? Если это кровь человека, то ка</w:t>
        <w:softHyphen/>
        <w:t>ковы ее групповая специфичность и половая принадлежность?</w:t>
      </w:r>
    </w:p>
    <w:p>
      <w:pPr>
        <w:pStyle w:val="Normal1"/>
        <w:suppressAutoHyphens w:val="true"/>
        <w:spacing w:lineRule="auto" w:line="240"/>
        <w:ind w:firstLine="284"/>
        <w:rPr>
          <w:sz w:val="24"/>
        </w:rPr>
      </w:pPr>
      <w:r>
        <w:rPr>
          <w:sz w:val="24"/>
        </w:rPr>
        <w:t>20. Принадлежит ли волос, обнаруженный на железнодо</w:t>
        <w:softHyphen/>
        <w:t>рожном транспортном средстве, человеку или животному? Если это волос человека, то с какой части тела он происходит? Како</w:t>
        <w:softHyphen/>
        <w:t>ва его групповая принадлежность?</w:t>
      </w:r>
    </w:p>
    <w:p>
      <w:pPr>
        <w:pStyle w:val="Normal1"/>
        <w:suppressAutoHyphens w:val="true"/>
        <w:spacing w:lineRule="auto" w:line="240"/>
        <w:ind w:firstLine="284"/>
        <w:rPr>
          <w:sz w:val="24"/>
        </w:rPr>
      </w:pPr>
      <w:r>
        <w:rPr>
          <w:sz w:val="24"/>
        </w:rPr>
        <w:t>21. Сколько времени прошло от смерти до исследования труп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40"/>
        </w:numPr>
        <w:suppressAutoHyphens w:val="true"/>
        <w:spacing w:lineRule="auto" w:line="240"/>
        <w:rPr>
          <w:sz w:val="24"/>
        </w:rPr>
      </w:pPr>
      <w:r>
        <w:rPr>
          <w:i/>
          <w:sz w:val="24"/>
        </w:rPr>
        <w:t>Как классифицируются железнодорожные происшествия по своему происхождению?</w:t>
      </w:r>
    </w:p>
    <w:p>
      <w:pPr>
        <w:pStyle w:val="Normal1"/>
        <w:numPr>
          <w:ilvl w:val="0"/>
          <w:numId w:val="40"/>
        </w:numPr>
        <w:suppressAutoHyphens w:val="true"/>
        <w:spacing w:lineRule="auto" w:line="240"/>
        <w:rPr>
          <w:sz w:val="24"/>
        </w:rPr>
      </w:pPr>
      <w:r>
        <w:rPr>
          <w:i/>
          <w:sz w:val="24"/>
        </w:rPr>
        <w:t>Как классифицируются железнодорожные повреждения?</w:t>
      </w:r>
    </w:p>
    <w:p>
      <w:pPr>
        <w:pStyle w:val="Normal1"/>
        <w:numPr>
          <w:ilvl w:val="0"/>
          <w:numId w:val="40"/>
        </w:numPr>
        <w:suppressAutoHyphens w:val="true"/>
        <w:spacing w:lineRule="auto" w:line="240"/>
        <w:rPr>
          <w:sz w:val="24"/>
        </w:rPr>
      </w:pPr>
      <w:r>
        <w:rPr>
          <w:i/>
          <w:sz w:val="24"/>
        </w:rPr>
        <w:t>Какие повреждения типичны для железнодорожной травмы?</w:t>
      </w:r>
    </w:p>
    <w:p>
      <w:pPr>
        <w:pStyle w:val="Normal1"/>
        <w:numPr>
          <w:ilvl w:val="0"/>
          <w:numId w:val="40"/>
        </w:numPr>
        <w:suppressAutoHyphens w:val="true"/>
        <w:spacing w:lineRule="auto" w:line="240"/>
        <w:rPr>
          <w:sz w:val="24"/>
        </w:rPr>
      </w:pPr>
      <w:r>
        <w:rPr>
          <w:i/>
          <w:sz w:val="24"/>
        </w:rPr>
        <w:t>Какие вопросы решаются судебно-медицинской экспертизой при железнодорожной травме?</w:t>
      </w:r>
    </w:p>
    <w:p>
      <w:pPr>
        <w:pStyle w:val="Normal1"/>
        <w:suppressAutoHyphens w:val="true"/>
        <w:spacing w:lineRule="auto" w:line="240"/>
        <w:ind w:firstLine="284"/>
        <w:rPr>
          <w:b/>
          <w:b/>
          <w:sz w:val="24"/>
        </w:rPr>
      </w:pPr>
      <w:r>
        <w:rPr>
          <w:b/>
          <w:sz w:val="24"/>
        </w:rPr>
      </w:r>
    </w:p>
    <w:p>
      <w:pPr>
        <w:pStyle w:val="Heading2"/>
        <w:rPr/>
      </w:pPr>
      <w:bookmarkStart w:id="15" w:name="__RefHeading___Toc532282925"/>
      <w:bookmarkEnd w:id="15"/>
      <w:r>
        <w:rPr/>
        <w:t>Глава 12. Авиационная травм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2.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Авиационной травмой называют повреждения, возникающие у членов экипажа, пассажиров и других лиц в процессе эксплуа</w:t>
        <w:softHyphen/>
        <w:t>тации и обслуживания самолетов. Чаще всего такие поврежде</w:t>
        <w:softHyphen/>
        <w:t>ния причиняются лицам, находящимся внутри самолета, при падении его на землю.</w:t>
      </w:r>
    </w:p>
    <w:p>
      <w:pPr>
        <w:pStyle w:val="Normal1"/>
        <w:suppressAutoHyphens w:val="true"/>
        <w:spacing w:lineRule="auto" w:line="240"/>
        <w:ind w:firstLine="284"/>
        <w:rPr>
          <w:sz w:val="24"/>
        </w:rPr>
      </w:pPr>
      <w:r>
        <w:rPr>
          <w:sz w:val="24"/>
        </w:rPr>
        <w:t xml:space="preserve">В зависимости от условий и обстоятельств происшествия авиационную травму делят на следующие </w:t>
      </w:r>
      <w:r>
        <w:rPr>
          <w:i/>
          <w:sz w:val="24"/>
        </w:rPr>
        <w:t>виды:</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травма внутри самолета во время полета;</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травма при покидании летящего самолета;</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травма внутри самолета при падении его на землю;</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травма внутри самолета, находящегося на земле;</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травма лиц, находящихся на земле вне самолета;</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комбинированные травмы.</w:t>
      </w:r>
    </w:p>
    <w:p>
      <w:pPr>
        <w:pStyle w:val="Normal1"/>
        <w:suppressAutoHyphens w:val="true"/>
        <w:spacing w:lineRule="auto" w:line="240"/>
        <w:ind w:firstLine="284"/>
        <w:rPr>
          <w:sz w:val="24"/>
        </w:rPr>
      </w:pPr>
      <w:r>
        <w:rPr>
          <w:sz w:val="24"/>
        </w:rPr>
        <w:t>Характер авиационной травмы зависит от типа самолета, скорости и высоты полета, угла падения и т.д. Авиационные травмы на земле встречаются значительно реже и связаны с по</w:t>
        <w:softHyphen/>
        <w:t>паданием людей под винты работающего двигателя самолета или сопровождающих его потоки воздуха. При этом наблюдают</w:t>
        <w:softHyphen/>
        <w:t>ся обширные грубые повреждения тела. С появлением реактив</w:t>
        <w:softHyphen/>
        <w:t>ных самолетов отмечены случаи засасывания в работающие дви</w:t>
        <w:softHyphen/>
        <w:t>гатели человека, слишком близко подошедшего к самолету.</w:t>
      </w:r>
    </w:p>
    <w:p>
      <w:pPr>
        <w:pStyle w:val="Normal1"/>
        <w:suppressAutoHyphens w:val="true"/>
        <w:spacing w:lineRule="auto" w:line="240"/>
        <w:ind w:firstLine="284"/>
        <w:rPr>
          <w:sz w:val="24"/>
        </w:rPr>
      </w:pPr>
      <w:r>
        <w:rPr>
          <w:sz w:val="24"/>
        </w:rPr>
        <w:t>Повреждения, наблюдающиеся при падении самолета, весь</w:t>
        <w:softHyphen/>
        <w:t>ма многообразны. Иногда по характеру обнаруженных на трупах повреждений можно в некоторой степени судить об условиях, при которых произошла катастрофа. Так, при падении самолета с большой высоты трупы погибших часто подвергаются расчле</w:t>
        <w:softHyphen/>
        <w:t>нению. И напротив, при ударе самолета о землю во время гори</w:t>
        <w:softHyphen/>
        <w:t>зонтального полета или при небольшом наклоне к земле рас</w:t>
        <w:softHyphen/>
        <w:t>членения трупов, как правило, не наблюдается.</w:t>
      </w:r>
    </w:p>
    <w:p>
      <w:pPr>
        <w:pStyle w:val="Normal1"/>
        <w:suppressAutoHyphens w:val="true"/>
        <w:spacing w:lineRule="auto" w:line="240"/>
        <w:ind w:firstLine="284"/>
        <w:rPr>
          <w:sz w:val="24"/>
        </w:rPr>
      </w:pPr>
      <w:r>
        <w:rPr>
          <w:sz w:val="24"/>
        </w:rPr>
        <w:t>Для выяснения причин катастрофы большое значение имеет исследование крови и внутренних органов из трупов пилота и членов экипажа на предмет определения алкоголя (наркотиков) и окиси углерода. Эти исследования должны производиться вне зависимости от того, поставлены или нет подобные вопросы на разрешение экспертизы. Отравление окисью углерода возможно вследствие попадания в кабину пилота ее небольших количеств, тем более, что на высоте действие угарного газа усиливается.</w:t>
      </w:r>
    </w:p>
    <w:p>
      <w:pPr>
        <w:pStyle w:val="Normal1"/>
        <w:suppressAutoHyphens w:val="true"/>
        <w:spacing w:lineRule="auto" w:line="240"/>
        <w:ind w:firstLine="284"/>
        <w:rPr>
          <w:sz w:val="24"/>
        </w:rPr>
      </w:pPr>
      <w:r>
        <w:rPr>
          <w:sz w:val="24"/>
        </w:rPr>
        <w:t>Обнаружение карбоксигемоглобина в крови трупов погиб</w:t>
        <w:softHyphen/>
        <w:t>ших, конечно, не дает возможности решить вопрос об источни</w:t>
        <w:softHyphen/>
        <w:t>ке окиси углерода, поскольку последняя может образоваться в самолете при пожаре от разбитого огнетушителя и т.д. Одновре</w:t>
        <w:softHyphen/>
        <w:t>менное нахождение копоти в дыхательных путях и ожогов сли</w:t>
        <w:softHyphen/>
        <w:t>зистой оболочки дыхательного горла позволяет утверждать, что пострадавший находился в атмосфере пожара. Отсутствие всех этих признаков указывает на то, что труп обгорел уже после па</w:t>
        <w:softHyphen/>
        <w:t>дения самолета.</w:t>
      </w:r>
    </w:p>
    <w:p>
      <w:pPr>
        <w:pStyle w:val="Normal1"/>
        <w:suppressAutoHyphens w:val="true"/>
        <w:spacing w:lineRule="auto" w:line="240"/>
        <w:ind w:firstLine="284"/>
        <w:rPr>
          <w:sz w:val="24"/>
        </w:rPr>
      </w:pPr>
      <w:r>
        <w:rPr>
          <w:sz w:val="24"/>
        </w:rPr>
        <w:t>При исследовании трупов в случаях авиационной травмы часто возникает вопрос об идентификации личности погибших. Для этого должны быть использованы особые приметы (татуи</w:t>
        <w:softHyphen/>
        <w:t>ровки, родимые пятна и т.д.), рубцы, зубные протезы, а также одежда и обувь. Иногда возникает необходимость в проведении реставрации трупа для последующего опозн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7 июня 1997 г. пассажирский самолет «Ан-2» потерпел катастрофу в Тульской области через несколько минут после взлета с аэродрома.</w:t>
      </w:r>
    </w:p>
    <w:p>
      <w:pPr>
        <w:pStyle w:val="Normal1"/>
        <w:suppressAutoHyphens w:val="true"/>
        <w:spacing w:lineRule="auto" w:line="240"/>
        <w:ind w:firstLine="284"/>
        <w:rPr/>
      </w:pPr>
      <w:r>
        <w:rPr/>
        <w:t>На борту самолета находилось семь человек (пять пассажиров и два члена экипажа). Через 10 минут после взлета у самолета начал с перебоя</w:t>
        <w:softHyphen/>
        <w:t>ми работать двигатель. При аварийной посадке самолет зацепил шасси за высоковольтный провод линии электропередачи и рухнул на землю.</w:t>
      </w:r>
    </w:p>
    <w:p>
      <w:pPr>
        <w:pStyle w:val="Normal1"/>
        <w:suppressAutoHyphens w:val="true"/>
        <w:spacing w:lineRule="auto" w:line="240"/>
        <w:ind w:firstLine="284"/>
        <w:rPr/>
      </w:pPr>
      <w:r>
        <w:rPr/>
        <w:t>В результате аварии пять человек погибли, а двое с множественными тяжелыми повреждениями в критическом состоянии доставлены в област</w:t>
        <w:softHyphen/>
        <w:t>ную больницу.</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оведение судебно-медицинской экспертизы при авиа</w:t>
        <w:softHyphen/>
        <w:t>ционной травме подразделяется на следующие этапы: выявле</w:t>
        <w:softHyphen/>
        <w:t>ние повреждений, свойств травмирующего предмета и меха</w:t>
        <w:softHyphen/>
        <w:t>низма его действия; определение последовательности возник</w:t>
        <w:softHyphen/>
        <w:t>новения повреждений; группировка повреждений по свой</w:t>
        <w:softHyphen/>
        <w:t>ствам и механизму действия травмирующих предметов; фор</w:t>
        <w:softHyphen/>
        <w:t>мулирование выводов о возможности образования всех обна</w:t>
        <w:softHyphen/>
        <w:t>руженных повреждений при условиях, установленных органа</w:t>
        <w:softHyphen/>
        <w:t>ми расследова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2.2. Основные вопросы, решаемые судебно-медицинской экспертизой при авиационной 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судебно-медицинской экспертизе разрешают следующие вопросы:</w:t>
      </w:r>
    </w:p>
    <w:p>
      <w:pPr>
        <w:pStyle w:val="Normal1"/>
        <w:suppressAutoHyphens w:val="true"/>
        <w:spacing w:lineRule="auto" w:line="240"/>
        <w:ind w:firstLine="284"/>
        <w:rPr>
          <w:sz w:val="24"/>
        </w:rPr>
      </w:pPr>
      <w:r>
        <w:rPr>
          <w:sz w:val="24"/>
        </w:rPr>
        <w:t>1. Каково было состояние здоровья пилота и других членов экипажа перед полетом? Не ухудшилось ли оно во время полета?</w:t>
      </w:r>
    </w:p>
    <w:p>
      <w:pPr>
        <w:pStyle w:val="Normal1"/>
        <w:suppressAutoHyphens w:val="true"/>
        <w:spacing w:lineRule="auto" w:line="240"/>
        <w:ind w:firstLine="284"/>
        <w:rPr>
          <w:sz w:val="24"/>
        </w:rPr>
      </w:pPr>
      <w:r>
        <w:rPr>
          <w:sz w:val="24"/>
        </w:rPr>
        <w:t>2. Какие повреждения обнаружены на трупах членов экипа</w:t>
        <w:softHyphen/>
        <w:t>жа, каков механизм их образования, от воздействия каких час</w:t>
        <w:softHyphen/>
        <w:t>тей кабины они образовались?</w:t>
      </w:r>
    </w:p>
    <w:p>
      <w:pPr>
        <w:pStyle w:val="Normal1"/>
        <w:suppressAutoHyphens w:val="true"/>
        <w:spacing w:lineRule="auto" w:line="240"/>
        <w:ind w:firstLine="284"/>
        <w:rPr>
          <w:sz w:val="24"/>
        </w:rPr>
      </w:pPr>
      <w:r>
        <w:rPr>
          <w:sz w:val="24"/>
        </w:rPr>
        <w:t xml:space="preserve">3. Какова последовательность образования этих повреждений? </w:t>
      </w:r>
    </w:p>
    <w:p>
      <w:pPr>
        <w:pStyle w:val="Normal1"/>
        <w:suppressAutoHyphens w:val="true"/>
        <w:spacing w:lineRule="auto" w:line="240"/>
        <w:ind w:firstLine="284"/>
        <w:rPr>
          <w:sz w:val="24"/>
        </w:rPr>
      </w:pPr>
      <w:r>
        <w:rPr>
          <w:sz w:val="24"/>
        </w:rPr>
        <w:t>4. Являются ли эти повреждения прижизненными?</w:t>
      </w:r>
    </w:p>
    <w:p>
      <w:pPr>
        <w:pStyle w:val="Normal1"/>
        <w:suppressAutoHyphens w:val="true"/>
        <w:spacing w:lineRule="auto" w:line="240"/>
        <w:ind w:firstLine="284"/>
        <w:rPr>
          <w:sz w:val="24"/>
        </w:rPr>
      </w:pPr>
      <w:r>
        <w:rPr>
          <w:sz w:val="24"/>
        </w:rPr>
        <w:t>5. Находились ли члены экипажа при жизни в очаге пожара?</w:t>
      </w:r>
    </w:p>
    <w:p>
      <w:pPr>
        <w:pStyle w:val="Normal1"/>
        <w:suppressAutoHyphens w:val="true"/>
        <w:spacing w:lineRule="auto" w:line="240"/>
        <w:ind w:firstLine="284"/>
        <w:rPr>
          <w:sz w:val="24"/>
        </w:rPr>
      </w:pPr>
      <w:r>
        <w:rPr>
          <w:sz w:val="24"/>
        </w:rPr>
        <w:t>6. В какой позе находились пилот и другие члены экипажа в момент столкновения самолета с землей? Находился ли пилот на своем рабочем месте и пытался ли управлять самолетом?</w:t>
      </w:r>
    </w:p>
    <w:p>
      <w:pPr>
        <w:pStyle w:val="Normal1"/>
        <w:suppressAutoHyphens w:val="true"/>
        <w:spacing w:lineRule="auto" w:line="240"/>
        <w:ind w:firstLine="284"/>
        <w:rPr>
          <w:sz w:val="24"/>
        </w:rPr>
      </w:pPr>
      <w:r>
        <w:rPr>
          <w:sz w:val="24"/>
        </w:rPr>
        <w:t>7. Обнаружен ли в крови и тканях погибших этиловый спирт (наркотики)?</w:t>
      </w:r>
    </w:p>
    <w:p>
      <w:pPr>
        <w:pStyle w:val="Normal1"/>
        <w:suppressAutoHyphens w:val="true"/>
        <w:spacing w:lineRule="auto" w:line="240"/>
        <w:ind w:firstLine="284"/>
        <w:rPr>
          <w:sz w:val="24"/>
        </w:rPr>
      </w:pPr>
      <w:r>
        <w:rPr>
          <w:sz w:val="24"/>
        </w:rPr>
        <w:t>8. Какова причина смерти членов экипажа, когда и как быстро она наступила?</w:t>
      </w:r>
    </w:p>
    <w:p>
      <w:pPr>
        <w:pStyle w:val="Normal1"/>
        <w:suppressAutoHyphens w:val="true"/>
        <w:spacing w:lineRule="auto" w:line="240"/>
        <w:ind w:firstLine="284"/>
        <w:rPr>
          <w:sz w:val="24"/>
        </w:rPr>
      </w:pPr>
      <w:r>
        <w:rPr>
          <w:sz w:val="24"/>
        </w:rPr>
        <w:t xml:space="preserve">9. Нет ли на трупах пилота и других членов экипажа огнестрельных или колото-резаных ран, а также иных повреждений, не являющихся авиационной травмой? </w:t>
      </w:r>
    </w:p>
    <w:p>
      <w:pPr>
        <w:pStyle w:val="Normal1"/>
        <w:suppressAutoHyphens w:val="true"/>
        <w:spacing w:lineRule="auto" w:line="240"/>
        <w:ind w:firstLine="284"/>
        <w:rPr>
          <w:sz w:val="24"/>
        </w:rPr>
      </w:pPr>
      <w:r>
        <w:rPr>
          <w:sz w:val="24"/>
        </w:rPr>
        <w:t xml:space="preserve">10. Какому члену экипажа, кому из пассажиров принадлежат обнаруженные останки, предметы снаряжения, одежды и обуви? </w:t>
      </w:r>
    </w:p>
    <w:p>
      <w:pPr>
        <w:pStyle w:val="Normal1"/>
        <w:suppressAutoHyphens w:val="true"/>
        <w:spacing w:lineRule="auto" w:line="240"/>
        <w:ind w:firstLine="284"/>
        <w:rPr>
          <w:sz w:val="24"/>
        </w:rPr>
      </w:pPr>
      <w:r>
        <w:rPr>
          <w:sz w:val="24"/>
        </w:rPr>
        <w:t xml:space="preserve">11. Какова возможность причинения повреждений конкретными деталями и частями самолета? </w:t>
      </w:r>
    </w:p>
    <w:p>
      <w:pPr>
        <w:pStyle w:val="Normal1"/>
        <w:suppressAutoHyphens w:val="true"/>
        <w:spacing w:lineRule="auto" w:line="240"/>
        <w:ind w:firstLine="284"/>
        <w:rPr>
          <w:sz w:val="24"/>
        </w:rPr>
      </w:pPr>
      <w:r>
        <w:rPr>
          <w:sz w:val="24"/>
        </w:rPr>
        <w:t xml:space="preserve">12. Соответствуют ли повреждения на теле и одежде пострадавших? </w:t>
      </w:r>
    </w:p>
    <w:p>
      <w:pPr>
        <w:pStyle w:val="Normal1"/>
        <w:suppressAutoHyphens w:val="true"/>
        <w:spacing w:lineRule="auto" w:line="240"/>
        <w:ind w:firstLine="284"/>
        <w:rPr>
          <w:sz w:val="24"/>
        </w:rPr>
      </w:pPr>
      <w:r>
        <w:rPr>
          <w:sz w:val="24"/>
        </w:rPr>
        <w:t xml:space="preserve">13. Какова возможность возникновения повреждений при определенных обстоятельствах авиационного происшествия? </w:t>
      </w:r>
    </w:p>
    <w:p>
      <w:pPr>
        <w:pStyle w:val="Normal1"/>
        <w:suppressAutoHyphens w:val="true"/>
        <w:spacing w:lineRule="auto" w:line="240"/>
        <w:ind w:firstLine="284"/>
        <w:rPr>
          <w:sz w:val="24"/>
        </w:rPr>
      </w:pPr>
      <w:r>
        <w:rPr>
          <w:sz w:val="24"/>
        </w:rPr>
        <w:t>Расследование авиационных катастроф проводится комисси</w:t>
        <w:softHyphen/>
        <w:t>онной экспертизой с участием судебно-медицинского эксперта и специалистов по авиационной медицине и авиационной техник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79"/>
        </w:numPr>
        <w:suppressAutoHyphens w:val="true"/>
        <w:spacing w:lineRule="auto" w:line="240"/>
        <w:rPr>
          <w:i/>
          <w:i/>
          <w:sz w:val="24"/>
        </w:rPr>
      </w:pPr>
      <w:r>
        <w:rPr>
          <w:i/>
          <w:sz w:val="24"/>
        </w:rPr>
        <w:t xml:space="preserve">Как классифицируются авиационные повреждения? </w:t>
      </w:r>
    </w:p>
    <w:p>
      <w:pPr>
        <w:pStyle w:val="Normal1"/>
        <w:numPr>
          <w:ilvl w:val="0"/>
          <w:numId w:val="79"/>
        </w:numPr>
        <w:suppressAutoHyphens w:val="true"/>
        <w:spacing w:lineRule="auto" w:line="240"/>
        <w:rPr>
          <w:sz w:val="24"/>
        </w:rPr>
      </w:pPr>
      <w:r>
        <w:rPr>
          <w:i/>
          <w:sz w:val="24"/>
        </w:rPr>
        <w:t xml:space="preserve">Какие повреждения типичны для авиационной травмы? </w:t>
      </w:r>
    </w:p>
    <w:p>
      <w:pPr>
        <w:pStyle w:val="Normal1"/>
        <w:numPr>
          <w:ilvl w:val="0"/>
          <w:numId w:val="79"/>
        </w:numPr>
        <w:suppressAutoHyphens w:val="true"/>
        <w:spacing w:lineRule="auto" w:line="240"/>
        <w:rPr>
          <w:sz w:val="24"/>
        </w:rPr>
      </w:pPr>
      <w:r>
        <w:rPr>
          <w:i/>
          <w:sz w:val="24"/>
        </w:rPr>
        <w:t>Какие основные вопросы решаются судебно-медицинской экспертизой при авиационной травме?</w:t>
      </w:r>
    </w:p>
    <w:p>
      <w:pPr>
        <w:pStyle w:val="Normal1"/>
        <w:suppressAutoHyphens w:val="true"/>
        <w:spacing w:lineRule="auto" w:line="240"/>
        <w:ind w:firstLine="284"/>
        <w:rPr>
          <w:sz w:val="24"/>
        </w:rPr>
      </w:pPr>
      <w:r>
        <w:rPr>
          <w:sz w:val="24"/>
        </w:rPr>
      </w:r>
    </w:p>
    <w:p>
      <w:pPr>
        <w:pStyle w:val="Heading2"/>
        <w:rPr/>
      </w:pPr>
      <w:bookmarkStart w:id="16" w:name="__RefHeading___Toc532282926"/>
      <w:bookmarkEnd w:id="16"/>
      <w:r>
        <w:rPr/>
        <w:t>Глава</w:t>
      </w:r>
      <w:r>
        <w:rPr>
          <w:b w:val="false"/>
        </w:rPr>
        <w:t xml:space="preserve"> </w:t>
      </w:r>
      <w:r>
        <w:rPr/>
        <w:t>13. Водно-транспортная травм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3.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числу травм этой группы относятся повреждения гребны</w:t>
        <w:softHyphen/>
        <w:t>ми винтами двигателей кораблей, повреждения тросами и якорь-цепью. Наибольшие трудности в ходе экспертизы возникают при изучении повреждений, нанесенных гребными винтами. Послед</w:t>
        <w:softHyphen/>
        <w:t>ние могут причинять ранения как живому человеку, когда он за</w:t>
        <w:softHyphen/>
        <w:t>сасывается струей воды и попадает на вращающиеся гребные винты, так и трупу, находящемуся в воде.</w:t>
      </w:r>
    </w:p>
    <w:p>
      <w:pPr>
        <w:pStyle w:val="Normal1"/>
        <w:suppressAutoHyphens w:val="true"/>
        <w:spacing w:lineRule="auto" w:line="240"/>
        <w:ind w:firstLine="284"/>
        <w:rPr>
          <w:sz w:val="24"/>
        </w:rPr>
      </w:pPr>
      <w:r>
        <w:rPr>
          <w:sz w:val="24"/>
        </w:rPr>
        <w:t>Если живой человек (или труп) попадает в струю воды, об</w:t>
        <w:softHyphen/>
        <w:t>разующуюся от работающих гребных винтов, то он с силой за</w:t>
        <w:softHyphen/>
        <w:t>тягивается под днище корабля и перемещается около вращаю</w:t>
        <w:softHyphen/>
        <w:t>щихся гребных винтов, где наибольшая сила течения, а затем выталкивается за корму. Количество, характер и обширность повреждений зависят от размеров и скорости вращения греб</w:t>
        <w:softHyphen/>
        <w:t>ных винтов.</w:t>
      </w:r>
    </w:p>
    <w:p>
      <w:pPr>
        <w:pStyle w:val="Normal1"/>
        <w:suppressAutoHyphens w:val="true"/>
        <w:spacing w:lineRule="auto" w:line="240"/>
        <w:ind w:firstLine="284"/>
        <w:rPr>
          <w:sz w:val="24"/>
        </w:rPr>
      </w:pPr>
      <w:r>
        <w:rPr>
          <w:sz w:val="24"/>
        </w:rPr>
        <w:t>Повреждения от действия гребных винтов чаще локализу</w:t>
        <w:softHyphen/>
        <w:t>ются на голове и верхних конечностях и нередко имеют вид больших надрубов и разрубов (при массивных металлических лопастях с острыми ребрами), характеризующихся косым на</w:t>
        <w:softHyphen/>
        <w:t>правлением, лоскутным характером ран, значительным их зия</w:t>
        <w:softHyphen/>
        <w:t>нием, осадненностью кожных краев. При наличии нескольких повреждений обращает на себя внимание одинаковая направ</w:t>
        <w:softHyphen/>
        <w:t>ленность ран с отклонением лоскутов в одну сторону, т.е. как бы их веерообразное расположение; от действия тупых граней винта на туловище, ягодицах и бедрах могут образовываться только значительные ушибы, сопровождающиеся закрытыми переломами костей.</w:t>
      </w:r>
    </w:p>
    <w:p>
      <w:pPr>
        <w:pStyle w:val="Normal1"/>
        <w:suppressAutoHyphens w:val="true"/>
        <w:spacing w:lineRule="auto" w:line="240"/>
        <w:ind w:firstLine="284"/>
        <w:rPr>
          <w:sz w:val="24"/>
        </w:rPr>
      </w:pPr>
      <w:r>
        <w:rPr>
          <w:sz w:val="24"/>
        </w:rPr>
        <w:t>Гребные винты судов малых размеров (моторные лодки, не</w:t>
        <w:softHyphen/>
        <w:t>большие катера) не дают разрубов и рассечений, а лишь наносят обширные рвано-ушибленные раны мягких тканей с осаднением кожи. Часто эти раны имеют одинаковый характер, направлен</w:t>
        <w:softHyphen/>
        <w:t>ность и величину. Количество повреждений будет зависеть от времени нахождения тела в зоне вращения лопастей, их числа и скорости вращ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Е., 16 лет, 13 августа 1997 г. выпал из весельной лодки в момент ее столкновения с моторной лодкой на Борисовских прудах в ока</w:t>
        <w:softHyphen/>
        <w:t>зался около вращающегося гребного винта моторной лодки.</w:t>
      </w:r>
    </w:p>
    <w:p>
      <w:pPr>
        <w:pStyle w:val="Normal1"/>
        <w:suppressAutoHyphens w:val="true"/>
        <w:spacing w:lineRule="auto" w:line="240"/>
        <w:ind w:firstLine="284"/>
        <w:rPr/>
      </w:pPr>
      <w:r>
        <w:rPr/>
        <w:t>При извлечении из воды у пострадавшего Е. отмечалось две сход</w:t>
        <w:softHyphen/>
        <w:t>ные по характеру и величине рвано-ушибленные раны правого бедра. Первая рана размерами 20 х 8 х 9 см начиналась от верхней передней ости подвздошной кости до паховой области с повреждением большой части передней и внутренней группы мышц бедра с их сосудами и фас</w:t>
        <w:softHyphen/>
        <w:t>циями. Вторая рана размерами 19 х 7 х 8 см располагалась на нижней трети правого бедра с повреждением передней группы мышц бедра и ранением сосудисто-нервного пучка.</w:t>
      </w:r>
    </w:p>
    <w:p>
      <w:pPr>
        <w:pStyle w:val="Normal1"/>
        <w:suppressAutoHyphens w:val="true"/>
        <w:spacing w:lineRule="auto" w:line="240"/>
        <w:ind w:firstLine="284"/>
        <w:rPr/>
      </w:pPr>
      <w:r>
        <w:rPr/>
        <w:t>Смерть Е. последовала от присоединившегося сепсиса на 17-й день по</w:t>
        <w:softHyphen/>
        <w:t>сле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реждения тросами и якорь-цепью образуются при их об</w:t>
        <w:softHyphen/>
        <w:t>рыве или попадании в образующиеся петли при швартовке или отчаливании. В таких случаях могут наблюдаться обширные по</w:t>
        <w:softHyphen/>
        <w:t>вреждения вплоть до ампутаций конечностей, размятия внутренних органов и даже расчленения тел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3.2. Основные вопросы, решаемые судебно-медицинской экспертизой при водно-транспортной 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водно-транспортной травме на разрешение судебно-медицинского эксперта могут быть поставлены следующие вопросы:</w:t>
      </w:r>
    </w:p>
    <w:p>
      <w:pPr>
        <w:pStyle w:val="Normal1"/>
        <w:suppressAutoHyphens w:val="true"/>
        <w:spacing w:lineRule="auto" w:line="240"/>
        <w:ind w:firstLine="284"/>
        <w:rPr>
          <w:sz w:val="24"/>
        </w:rPr>
      </w:pPr>
      <w:r>
        <w:rPr>
          <w:sz w:val="24"/>
        </w:rPr>
        <w:t>1. Какие повреждения обнаружены на пострадавшем (живом лице, трупе)?</w:t>
      </w:r>
    </w:p>
    <w:p>
      <w:pPr>
        <w:pStyle w:val="Normal1"/>
        <w:suppressAutoHyphens w:val="true"/>
        <w:spacing w:lineRule="auto" w:line="240"/>
        <w:ind w:firstLine="284"/>
        <w:rPr>
          <w:sz w:val="24"/>
        </w:rPr>
      </w:pPr>
      <w:r>
        <w:rPr>
          <w:sz w:val="24"/>
        </w:rPr>
        <w:t xml:space="preserve">2. Каков механизм образования этих повреждений? </w:t>
      </w:r>
    </w:p>
    <w:p>
      <w:pPr>
        <w:pStyle w:val="Normal1"/>
        <w:suppressAutoHyphens w:val="true"/>
        <w:spacing w:lineRule="auto" w:line="240"/>
        <w:ind w:firstLine="284"/>
        <w:rPr>
          <w:sz w:val="24"/>
        </w:rPr>
      </w:pPr>
      <w:r>
        <w:rPr>
          <w:sz w:val="24"/>
        </w:rPr>
        <w:t xml:space="preserve">3. Могли ли эти повреждения образоваться от удара водно-транспортным средством? Если да, то в какую часть тела, в каком направлении был нанесен первичный удар? Какой частью водно-транспортного средства он мог быть нанесен? </w:t>
      </w:r>
    </w:p>
    <w:p>
      <w:pPr>
        <w:pStyle w:val="Normal1"/>
        <w:suppressAutoHyphens w:val="true"/>
        <w:spacing w:lineRule="auto" w:line="240"/>
        <w:ind w:firstLine="284"/>
        <w:rPr>
          <w:sz w:val="24"/>
        </w:rPr>
      </w:pPr>
      <w:r>
        <w:rPr>
          <w:sz w:val="24"/>
        </w:rPr>
        <w:t xml:space="preserve">4. В каком положении по отношению к водно-транспортному средству находился пострадавший в момент травмы? </w:t>
      </w:r>
    </w:p>
    <w:p>
      <w:pPr>
        <w:pStyle w:val="Normal1"/>
        <w:suppressAutoHyphens w:val="true"/>
        <w:spacing w:lineRule="auto" w:line="240"/>
        <w:ind w:firstLine="284"/>
        <w:rPr>
          <w:sz w:val="24"/>
        </w:rPr>
      </w:pPr>
      <w:r>
        <w:rPr>
          <w:sz w:val="24"/>
        </w:rPr>
        <w:t>5. Имело ли место волочение тела водно-транспортным средством? Если да, то каково его направление, в каком поло</w:t>
        <w:softHyphen/>
        <w:t xml:space="preserve">жении находилось тело во время волочения? </w:t>
      </w:r>
    </w:p>
    <w:p>
      <w:pPr>
        <w:pStyle w:val="Normal1"/>
        <w:suppressAutoHyphens w:val="true"/>
        <w:spacing w:lineRule="auto" w:line="240"/>
        <w:ind w:firstLine="284"/>
        <w:rPr>
          <w:sz w:val="24"/>
        </w:rPr>
      </w:pPr>
      <w:r>
        <w:rPr>
          <w:sz w:val="24"/>
        </w:rPr>
        <w:t>6. Могли ли повреждения, обнаруженные у погибшего, обра</w:t>
        <w:softHyphen/>
        <w:t>зоваться при выпадении из движущегося водно-транспортного средства?</w:t>
      </w:r>
    </w:p>
    <w:p>
      <w:pPr>
        <w:pStyle w:val="Normal1"/>
        <w:suppressAutoHyphens w:val="true"/>
        <w:spacing w:lineRule="auto" w:line="240"/>
        <w:ind w:firstLine="284"/>
        <w:rPr>
          <w:sz w:val="24"/>
        </w:rPr>
      </w:pPr>
      <w:r>
        <w:rPr>
          <w:sz w:val="24"/>
        </w:rPr>
        <w:t>7. Не страдал ли пострадавший заболеваниями органов зре</w:t>
        <w:softHyphen/>
        <w:t>ния и слуха?</w:t>
      </w:r>
    </w:p>
    <w:p>
      <w:pPr>
        <w:pStyle w:val="Normal1"/>
        <w:suppressAutoHyphens w:val="true"/>
        <w:spacing w:lineRule="auto" w:line="240"/>
        <w:ind w:firstLine="284"/>
        <w:rPr>
          <w:sz w:val="24"/>
        </w:rPr>
      </w:pPr>
      <w:r>
        <w:rPr>
          <w:sz w:val="24"/>
        </w:rPr>
        <w:t>8. Какова последовательность причинения повреждений?</w:t>
      </w:r>
    </w:p>
    <w:p>
      <w:pPr>
        <w:pStyle w:val="Normal1"/>
        <w:suppressAutoHyphens w:val="true"/>
        <w:spacing w:lineRule="auto" w:line="240"/>
        <w:ind w:firstLine="284"/>
        <w:rPr>
          <w:sz w:val="24"/>
        </w:rPr>
      </w:pPr>
      <w:r>
        <w:rPr>
          <w:sz w:val="24"/>
        </w:rPr>
        <w:t>9. Нанесены ли смертельные повреждения прижизненно?</w:t>
      </w:r>
    </w:p>
    <w:p>
      <w:pPr>
        <w:pStyle w:val="Normal1"/>
        <w:suppressAutoHyphens w:val="true"/>
        <w:spacing w:lineRule="auto" w:line="240"/>
        <w:ind w:firstLine="284"/>
        <w:rPr>
          <w:sz w:val="24"/>
        </w:rPr>
      </w:pPr>
      <w:r>
        <w:rPr>
          <w:sz w:val="24"/>
        </w:rPr>
        <w:t>10. Какова причина смерти?</w:t>
      </w:r>
    </w:p>
    <w:p>
      <w:pPr>
        <w:pStyle w:val="Normal1"/>
        <w:suppressAutoHyphens w:val="true"/>
        <w:spacing w:lineRule="auto" w:line="240"/>
        <w:ind w:firstLine="284"/>
        <w:rPr>
          <w:sz w:val="24"/>
        </w:rPr>
      </w:pPr>
      <w:r>
        <w:rPr>
          <w:sz w:val="24"/>
        </w:rPr>
        <w:t>11.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2. Является ли след, обнаруженный на водно-транспортном средстве, следом крови? Если это кровь, то какова ее видовая принадлежность? Если это кровь человека, то каковы ее группо</w:t>
        <w:softHyphen/>
        <w:t>вая специфичность и половая принадлежность?</w:t>
      </w:r>
    </w:p>
    <w:p>
      <w:pPr>
        <w:pStyle w:val="Normal1"/>
        <w:suppressAutoHyphens w:val="true"/>
        <w:spacing w:lineRule="auto" w:line="240"/>
        <w:ind w:firstLine="284"/>
        <w:rPr>
          <w:sz w:val="24"/>
        </w:rPr>
      </w:pPr>
      <w:r>
        <w:rPr>
          <w:sz w:val="24"/>
        </w:rPr>
        <w:t>13. Является ли волос, обнаруженный на водно-транспорт</w:t>
        <w:softHyphen/>
        <w:t>ном средстве волосом человека или животного? Если это волос человека, то с какой части тела он происходит? Какова его групповая принадлежность?</w:t>
      </w:r>
    </w:p>
    <w:p>
      <w:pPr>
        <w:pStyle w:val="Normal1"/>
        <w:suppressAutoHyphens w:val="true"/>
        <w:spacing w:lineRule="auto" w:line="240"/>
        <w:ind w:firstLine="284"/>
        <w:rPr>
          <w:sz w:val="24"/>
        </w:rPr>
      </w:pPr>
      <w:r>
        <w:rPr>
          <w:sz w:val="24"/>
        </w:rPr>
        <w:t>14. Сколько времени прошло от смерти до исследования труп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27"/>
        </w:numPr>
        <w:suppressAutoHyphens w:val="true"/>
        <w:spacing w:lineRule="auto" w:line="240"/>
        <w:rPr>
          <w:sz w:val="24"/>
        </w:rPr>
      </w:pPr>
      <w:r>
        <w:rPr>
          <w:i/>
          <w:sz w:val="24"/>
        </w:rPr>
        <w:t>Какие повреждения типичны для водно-транспортной</w:t>
      </w:r>
      <w:r>
        <w:rPr>
          <w:sz w:val="24"/>
        </w:rPr>
        <w:t xml:space="preserve"> </w:t>
      </w:r>
      <w:r>
        <w:rPr>
          <w:i/>
          <w:sz w:val="24"/>
        </w:rPr>
        <w:t>травмы?</w:t>
      </w:r>
    </w:p>
    <w:p>
      <w:pPr>
        <w:pStyle w:val="Normal1"/>
        <w:numPr>
          <w:ilvl w:val="0"/>
          <w:numId w:val="27"/>
        </w:numPr>
        <w:suppressAutoHyphens w:val="true"/>
        <w:spacing w:lineRule="auto" w:line="240"/>
        <w:rPr>
          <w:sz w:val="24"/>
        </w:rPr>
      </w:pPr>
      <w:r>
        <w:rPr>
          <w:i/>
          <w:sz w:val="24"/>
        </w:rPr>
        <w:t>Какие основные вопросы решаются судебно-медицинской экспертизой при водно-транспортной травме?</w:t>
      </w:r>
    </w:p>
    <w:p>
      <w:pPr>
        <w:pStyle w:val="Normal1"/>
        <w:suppressAutoHyphens w:val="true"/>
        <w:spacing w:lineRule="auto" w:line="240"/>
        <w:ind w:firstLine="284"/>
        <w:rPr>
          <w:sz w:val="24"/>
        </w:rPr>
      </w:pPr>
      <w:r>
        <w:rPr>
          <w:sz w:val="24"/>
        </w:rPr>
      </w:r>
    </w:p>
    <w:p>
      <w:pPr>
        <w:pStyle w:val="Heading2"/>
        <w:rPr/>
      </w:pPr>
      <w:bookmarkStart w:id="17" w:name="__RefHeading___Toc532282927"/>
      <w:bookmarkEnd w:id="17"/>
      <w:r>
        <w:rPr/>
        <w:t>Глава</w:t>
      </w:r>
      <w:r>
        <w:rPr>
          <w:b w:val="false"/>
        </w:rPr>
        <w:t xml:space="preserve"> </w:t>
      </w:r>
      <w:r>
        <w:rPr/>
        <w:t>14. Огнестрельные поврежд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гнестрельные повреждения в последние годы заняли важ</w:t>
        <w:softHyphen/>
        <w:t>ное место среди объектов судебно-медицинской экспертизы.</w:t>
      </w:r>
    </w:p>
    <w:p>
      <w:pPr>
        <w:pStyle w:val="Normal1"/>
        <w:suppressAutoHyphens w:val="true"/>
        <w:spacing w:lineRule="auto" w:line="240"/>
        <w:ind w:firstLine="284"/>
        <w:rPr>
          <w:sz w:val="24"/>
        </w:rPr>
      </w:pPr>
      <w:r>
        <w:rPr>
          <w:sz w:val="24"/>
        </w:rPr>
        <w:t>Под огнестрельными повреждениями понимают такой вид механической травмы, который происходит в результате выстрела из огнестрельного оружия, от взрыва снаряда, гранаты, запала или какого-либо взрывчатого вещества. Характер огнестрельных ранений зависит в первую очередь от особенностей оружия  и боеприпасов.</w:t>
      </w:r>
    </w:p>
    <w:p>
      <w:pPr>
        <w:pStyle w:val="Normal1"/>
        <w:suppressAutoHyphens w:val="true"/>
        <w:spacing w:lineRule="auto" w:line="240"/>
        <w:ind w:firstLine="284"/>
        <w:rPr>
          <w:sz w:val="24"/>
        </w:rPr>
      </w:pPr>
      <w:r>
        <w:rPr>
          <w:sz w:val="24"/>
        </w:rPr>
        <w:t>Судебно-медицинская экспертиза огнестрельных повреждений с учетом данных осмотра места происшествия и всех обстоя</w:t>
        <w:softHyphen/>
        <w:t xml:space="preserve">тельств дела может оказать большую помощь при расследовании.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2. Краткие сведения об огнестрельном оружии и боеприпасах</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Оружием</w:t>
      </w:r>
      <w:r>
        <w:rPr>
          <w:sz w:val="24"/>
        </w:rPr>
        <w:t xml:space="preserve"> называются предметы, изготовленные для целей нападения или защиты. Особенностью огнестрельного оружия является наличие ствола, открытого спереди, и приклада или ручки, с которыми соединяется задний конец ствола. В стволе  различают казенную часть, в которую вставляется патрон. В ав</w:t>
        <w:softHyphen/>
        <w:t>томатическом оружии, пистолетах и др. патроны находятся в магазинах, откуда автоматически досылаются в канал ствола после производства выстрела.</w:t>
      </w:r>
    </w:p>
    <w:p>
      <w:pPr>
        <w:pStyle w:val="Normal1"/>
        <w:suppressAutoHyphens w:val="true"/>
        <w:spacing w:lineRule="auto" w:line="240"/>
        <w:ind w:firstLine="284"/>
        <w:rPr>
          <w:sz w:val="24"/>
        </w:rPr>
      </w:pPr>
      <w:r>
        <w:rPr>
          <w:sz w:val="24"/>
        </w:rPr>
        <w:t>Огнестрельное оружие подразделяется на артиллерийское и стрелковое. Последнее делится на групповое (пулеметы, минометы) и ручное (индивидуальное). Ручное оружие может быть боевым (винтовки, пистолеты, револьверы), спортивным, охотничьим, специальным (сигнальные пистолеты и др.), самодель</w:t>
        <w:softHyphen/>
        <w:t>ным (самопалы) и дефектным (обрезы). Наибольшее количество огнестрельных повреждений в мирное время причиняется из ручного короткоствольного или охотничьего оружия.</w:t>
      </w:r>
    </w:p>
    <w:p>
      <w:pPr>
        <w:pStyle w:val="Normal1"/>
        <w:suppressAutoHyphens w:val="true"/>
        <w:spacing w:lineRule="auto" w:line="240"/>
        <w:ind w:firstLine="284"/>
        <w:rPr/>
      </w:pPr>
      <w:r>
        <w:rPr>
          <w:sz w:val="24"/>
        </w:rPr>
        <w:t>Боевое оружие является нарезным. Канал его ствола имеет на внутренней стороне нарезы, идущие винтообразно и придающие пуле вращательное движение (обычно это 4—6 нарезов). Выступающие промежутки между нарезами называются полями нарезов. Расстояние между противоположными полями нарезов в миллиметрах называется калибром оружия. Большинство бое</w:t>
        <w:softHyphen/>
        <w:t>вого оружия имеет калибр от 7 до 9</w:t>
      </w:r>
      <w:r>
        <w:rPr>
          <w:b/>
          <w:sz w:val="24"/>
        </w:rPr>
        <w:t xml:space="preserve"> </w:t>
      </w:r>
      <w:r>
        <w:rPr>
          <w:sz w:val="24"/>
        </w:rPr>
        <w:t>мм.</w:t>
      </w:r>
    </w:p>
    <w:p>
      <w:pPr>
        <w:pStyle w:val="Normal1"/>
        <w:suppressAutoHyphens w:val="true"/>
        <w:spacing w:lineRule="auto" w:line="240"/>
        <w:ind w:firstLine="284"/>
        <w:rPr>
          <w:sz w:val="24"/>
        </w:rPr>
      </w:pPr>
      <w:r>
        <w:rPr>
          <w:sz w:val="24"/>
        </w:rPr>
        <w:t>Боевые патроны состоят из пули, гильзы, содержащей порох, и капсюля со взрывчатым веществом. Различают пули основ</w:t>
        <w:softHyphen/>
        <w:t>ного и специального назначения (трассирующие, бронебойные и др.). Пули основного назначения могут быть оболочечными и свинцовыми. Оболочечные состоят из сердечника (сплава свин</w:t>
        <w:softHyphen/>
        <w:t>ца и сурьмы) и оболочки из более прочного металла — стали. Свинцовые пули обычно употребляются в охотничьем и спор</w:t>
        <w:softHyphen/>
        <w:t>тивном оружи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5. Выстрел и механизм образования огнестрельных повреждений</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Выстрелом</w:t>
      </w:r>
      <w:r>
        <w:rPr>
          <w:sz w:val="24"/>
        </w:rPr>
        <w:t xml:space="preserve"> называется совокупность физических явлений, сопровождающихся воспламенением порохового заряда в заряд</w:t>
        <w:softHyphen/>
        <w:t>ной камере огнестрельного оружия и вылетом снаряда из канала ствола. При ударе бойка по капсюлю происходит взрыв удар</w:t>
        <w:softHyphen/>
        <w:t>ного состава. Образующееся при этом пламя через затравочные отверстия проникает в полость гильзы и воспламеняет порох.</w:t>
      </w:r>
    </w:p>
    <w:p>
      <w:pPr>
        <w:pStyle w:val="Normal1"/>
        <w:suppressAutoHyphens w:val="true"/>
        <w:spacing w:lineRule="auto" w:line="240"/>
        <w:ind w:firstLine="284"/>
        <w:rPr>
          <w:sz w:val="24"/>
        </w:rPr>
      </w:pPr>
      <w:r>
        <w:rPr>
          <w:sz w:val="24"/>
        </w:rPr>
        <w:t>При воспламенении пороха происходит взрывчатое его пре</w:t>
        <w:softHyphen/>
        <w:t>вращение, сопровождающееся огромным повышением давления в канале ствола, в результате чего пуля получает поступательное и вращательное движение. За счет давления газов происходит отдача оружия, ствол которого отбрасывается вверх и несколько влево. В автоматическом оружии давление газов используется для выброса стреляной гильзы и перезарядки оружия.</w:t>
      </w:r>
    </w:p>
    <w:p>
      <w:pPr>
        <w:pStyle w:val="Normal1"/>
        <w:suppressAutoHyphens w:val="true"/>
        <w:spacing w:lineRule="auto" w:line="240"/>
        <w:ind w:firstLine="284"/>
        <w:rPr>
          <w:sz w:val="24"/>
        </w:rPr>
      </w:pPr>
      <w:r>
        <w:rPr>
          <w:sz w:val="24"/>
        </w:rPr>
        <w:t>Огнестрельный снаряд имеет очень большую кинетическую энергию, которую он передает тканям при соприкосновении с ними. Эффект действия огнестрельного снаряда на ткани зави</w:t>
        <w:softHyphen/>
        <w:t>сит от его веса (массы), скорости полета и физического состоя</w:t>
        <w:softHyphen/>
        <w:t>ния тканей (их сопротивляемости). Кинетическая энергия дви</w:t>
        <w:softHyphen/>
        <w:t>жущегося снаряда определяется, как половина произведения его массы на квадрат скорости полета.</w:t>
      </w:r>
    </w:p>
    <w:p>
      <w:pPr>
        <w:pStyle w:val="Normal1"/>
        <w:suppressAutoHyphens w:val="true"/>
        <w:spacing w:lineRule="auto" w:line="240"/>
        <w:ind w:firstLine="284"/>
        <w:rPr>
          <w:sz w:val="24"/>
        </w:rPr>
      </w:pPr>
      <w:r>
        <w:rPr>
          <w:sz w:val="24"/>
        </w:rPr>
        <w:t>Пуля, соприкасаясь с тканями, мгновенно вызывает их коле</w:t>
        <w:softHyphen/>
        <w:t>бание, которое в виде ударной волны распространяется на со</w:t>
        <w:softHyphen/>
        <w:t>седние частицы тканей. Вслед за пулей образуется значительно большая по объему пульсирующая полость, которая передает колебательные движения соседним тканям. Следовательно, дей</w:t>
        <w:softHyphen/>
        <w:t>ствие пули слагается из удара (прямое действие) и воздействия энергии, передаваемой в стороны (боковое действие).</w:t>
      </w:r>
    </w:p>
    <w:p>
      <w:pPr>
        <w:pStyle w:val="Normal1"/>
        <w:suppressAutoHyphens w:val="true"/>
        <w:spacing w:lineRule="auto" w:line="240"/>
        <w:ind w:firstLine="284"/>
        <w:rPr/>
      </w:pPr>
      <w:r>
        <w:rPr>
          <w:sz w:val="24"/>
        </w:rPr>
        <w:t>При значительной кинетической энергии пули в момент со</w:t>
        <w:softHyphen/>
        <w:t>прикосновения с тканями она действует как пробойник, выби</w:t>
        <w:softHyphen/>
        <w:t>вая кусочек ткани (пробивное действие). При понижении энер</w:t>
        <w:softHyphen/>
        <w:t>гии пуля лишь раздвигает ткани, и</w:t>
      </w:r>
      <w:r>
        <w:rPr>
          <w:b/>
          <w:sz w:val="24"/>
        </w:rPr>
        <w:t xml:space="preserve"> </w:t>
      </w:r>
      <w:r>
        <w:rPr>
          <w:sz w:val="24"/>
        </w:rPr>
        <w:t>их дефекта не образуется (клиновидное действие) и при попадании пули в органы, содер</w:t>
        <w:softHyphen/>
        <w:t>жащие жидкую или полужидкую среду, наблюдается гидродина</w:t>
        <w:softHyphen/>
        <w:t>мическое действие, приводящее к разрыву органа. При незначи</w:t>
        <w:softHyphen/>
        <w:t>тельной энергии (например, на излете) пуля действует как лю</w:t>
        <w:softHyphen/>
        <w:t>бой тупой твердый предмет (контузионное действие).</w:t>
      </w:r>
    </w:p>
    <w:p>
      <w:pPr>
        <w:pStyle w:val="Normal1"/>
        <w:suppressAutoHyphens w:val="true"/>
        <w:spacing w:lineRule="auto" w:line="240"/>
        <w:ind w:firstLine="284"/>
        <w:rPr/>
      </w:pPr>
      <w:r>
        <w:rPr>
          <w:sz w:val="24"/>
        </w:rPr>
        <w:t>При выстреле из канала ствола кроме пули вылетают пламя, газы, копоть и порошинки. При выстрелах из смазанного ору</w:t>
        <w:softHyphen/>
        <w:t>жия из канала ствола вылетают также капельки оружейной смазки. Указанные частицы, возникающие при выстрелах, отно</w:t>
        <w:softHyphen/>
        <w:t xml:space="preserve">сятся к </w:t>
      </w:r>
      <w:r>
        <w:rPr>
          <w:i/>
          <w:sz w:val="24"/>
        </w:rPr>
        <w:t>дополнительным факторам выстрела</w:t>
      </w:r>
      <w:r>
        <w:rPr>
          <w:sz w:val="24"/>
        </w:rPr>
        <w:t xml:space="preserve"> и оставляют на теле человека определенные следы, а иногда даже повреждения.</w:t>
      </w:r>
    </w:p>
    <w:p>
      <w:pPr>
        <w:pStyle w:val="Normal1"/>
        <w:suppressAutoHyphens w:val="true"/>
        <w:spacing w:lineRule="auto" w:line="240"/>
        <w:ind w:firstLine="284"/>
        <w:rPr>
          <w:sz w:val="24"/>
        </w:rPr>
      </w:pPr>
      <w:r>
        <w:rPr>
          <w:sz w:val="24"/>
        </w:rPr>
        <w:t>В момент выстрела у дульного среза оружия появляется пла</w:t>
        <w:softHyphen/>
        <w:t>мя, характер и величина которого зависят в первую очередь от вида пороха. Черный (дымный) порох дает значительное пламя и много раскаленных несгоревших порошинок, которые могут вызвать опадение волос, ожоги кожи и даже загорание одежды. Термическое действие бездымного пороха выражено гораздо меньше и может привести к незначительному опадению ворса одежды или пушковых волос кожи.</w:t>
      </w:r>
    </w:p>
    <w:p>
      <w:pPr>
        <w:pStyle w:val="Normal1"/>
        <w:suppressAutoHyphens w:val="true"/>
        <w:spacing w:lineRule="auto" w:line="240"/>
        <w:ind w:firstLine="284"/>
        <w:rPr>
          <w:sz w:val="24"/>
        </w:rPr>
      </w:pPr>
      <w:r>
        <w:rPr>
          <w:sz w:val="24"/>
        </w:rPr>
        <w:t>Горячие пороховые газы обладают ушибающим действием, вызывая образование пергаментных пятен. Тепловое действие газов незначительно. При выстрелах в упор или с близкой дис</w:t>
        <w:softHyphen/>
        <w:t>танции при расположении под кожей плотной ткани (кость) га</w:t>
        <w:softHyphen/>
        <w:t>зы отслаивают ее с мышцами и надкостницей, нередко образуя значительные разрывы. Последние являются наиболее важным признаком действия газов.</w:t>
      </w:r>
    </w:p>
    <w:p>
      <w:pPr>
        <w:pStyle w:val="Normal1"/>
        <w:suppressAutoHyphens w:val="true"/>
        <w:spacing w:lineRule="auto" w:line="240"/>
        <w:ind w:firstLine="284"/>
        <w:rPr>
          <w:sz w:val="24"/>
        </w:rPr>
      </w:pPr>
      <w:r>
        <w:rPr>
          <w:sz w:val="24"/>
        </w:rPr>
        <w:t>Копоть, образующаяся в результате сгорания пороха, рас</w:t>
        <w:softHyphen/>
        <w:t>пространяется на расстояние до 20—30 см от дульного среза оружия. Интенсивность и диаметр закапчивания будут различ</w:t>
        <w:softHyphen/>
        <w:t>ными и сильнее выраженными при более близкой дистанции.</w:t>
      </w:r>
    </w:p>
    <w:p>
      <w:pPr>
        <w:pStyle w:val="Normal1"/>
        <w:suppressAutoHyphens w:val="true"/>
        <w:spacing w:lineRule="auto" w:line="240"/>
        <w:ind w:firstLine="284"/>
        <w:rPr>
          <w:sz w:val="24"/>
        </w:rPr>
      </w:pPr>
      <w:r>
        <w:rPr>
          <w:sz w:val="24"/>
        </w:rPr>
        <w:t>Форма накапчивания может быть круглой при выстрелах под прямым углом к поверхности тела или овальной, если ствол оружия в момент выстрела располагался под углом к поверхно</w:t>
        <w:softHyphen/>
        <w:t>сти тела.</w:t>
      </w:r>
    </w:p>
    <w:p>
      <w:pPr>
        <w:pStyle w:val="Normal1"/>
        <w:suppressAutoHyphens w:val="true"/>
        <w:spacing w:lineRule="auto" w:line="240"/>
        <w:ind w:firstLine="284"/>
        <w:rPr>
          <w:sz w:val="24"/>
        </w:rPr>
      </w:pPr>
      <w:r>
        <w:rPr>
          <w:sz w:val="24"/>
        </w:rPr>
        <w:t>При выстреле не происходит полного сгорания пороха, и по</w:t>
        <w:softHyphen/>
        <w:t>этому несгоревшие или частично обгоревшие порошинки при близких дистанциях могут быть обнаружены на преграде. Они могут внедряться в ткань одежды, пробивать ее, а также осаднять эпидермис. В некоторых случаях они обнаруживаются в глубине раны. Обнаружение порошинок в окружности входной раны свидетельствует о близкой дистанции выстрела. Кроме того, исследование порошинок позволяет решить вопрос о виде использованного порох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К., 36 лет, 17 декабря 1998 г. выстрелил</w:t>
      </w:r>
      <w:r>
        <w:rPr>
          <w:b/>
        </w:rPr>
        <w:t xml:space="preserve"> </w:t>
      </w:r>
      <w:r>
        <w:rPr/>
        <w:t>из пистолета в голову.</w:t>
      </w:r>
    </w:p>
    <w:p>
      <w:pPr>
        <w:pStyle w:val="Normal1"/>
        <w:suppressAutoHyphens w:val="true"/>
        <w:spacing w:lineRule="auto" w:line="240"/>
        <w:ind w:firstLine="284"/>
        <w:rPr>
          <w:i/>
          <w:i/>
        </w:rPr>
      </w:pPr>
      <w:r>
        <w:rPr>
          <w:i/>
        </w:rPr>
        <w:t>Судебно-медицинский диагноз:</w:t>
      </w:r>
    </w:p>
    <w:p>
      <w:pPr>
        <w:pStyle w:val="Normal1"/>
        <w:suppressAutoHyphens w:val="true"/>
        <w:spacing w:lineRule="auto" w:line="240"/>
        <w:ind w:firstLine="284"/>
        <w:rPr/>
      </w:pPr>
      <w:r>
        <w:rPr/>
        <w:t>1. Огнестрельное одиночное пулевое сквозное ранение головы. Входное отверстие в подборочной области с наличием на коже штанцмарки, копоти и порошинок вокруг раны. Выходное отверстие в затылочной области. Множественные мелко- и крупнооскольчатые переломы костей основания и свода черепа. Обширное разрушение вещества мозга с кровоизлияниями по ходу раневого канала и внедрением мелких отломов костей.</w:t>
      </w:r>
    </w:p>
    <w:p>
      <w:pPr>
        <w:pStyle w:val="Normal1"/>
        <w:suppressAutoHyphens w:val="true"/>
        <w:spacing w:lineRule="auto" w:line="240"/>
        <w:ind w:firstLine="284"/>
        <w:rPr/>
      </w:pPr>
      <w:r>
        <w:rPr/>
        <w:t>2. Брызги крови на тыльной поверхности 1, 2, 3-го пальцев правой кист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4. Особенности судебно-медицинского исследования трупа при огнестрельных поврежде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дин из наиболее важных вопросов при экспертизе трупа с механическими повреждениями — определение вида и характера повреждений, и в первую очередь является ли исследуемое по</w:t>
        <w:softHyphen/>
        <w:t>вреждение огнестрельным. Установление огнестрельного повре</w:t>
        <w:softHyphen/>
        <w:t>ждения основывается на обнаружении характерных признаков этого вида ран — дефекта ткани (входного и выходного отвер</w:t>
        <w:softHyphen/>
        <w:t>стия), следов дополнительных факторов выстрела, наличия поя</w:t>
        <w:softHyphen/>
        <w:t>сков загрязнения, осаднения и т.д.</w:t>
      </w:r>
    </w:p>
    <w:p>
      <w:pPr>
        <w:pStyle w:val="Normal1"/>
        <w:suppressAutoHyphens w:val="true"/>
        <w:spacing w:lineRule="auto" w:line="240"/>
        <w:ind w:firstLine="284"/>
        <w:rPr>
          <w:sz w:val="24"/>
        </w:rPr>
      </w:pPr>
      <w:r>
        <w:rPr>
          <w:sz w:val="24"/>
        </w:rPr>
        <w:t>Большое значение при экспертизе огнестрельных поврежде</w:t>
        <w:softHyphen/>
        <w:t>ний имеет исследование одежды, на которой могут оставаться признаки близкого выстрела, кусочки преграды, через которую прошла пуля перед повреждением тела и др. Сопоставление по</w:t>
        <w:softHyphen/>
        <w:t>вреждений одежды и тела пострадавшего может дать основание для разрешения вопроса о направлении выстрела, а в некоторых случаях — о положении потерпевшего в момент ранения.</w:t>
      </w:r>
    </w:p>
    <w:p>
      <w:pPr>
        <w:pStyle w:val="Normal1"/>
        <w:suppressAutoHyphens w:val="true"/>
        <w:spacing w:lineRule="auto" w:line="240"/>
        <w:ind w:firstLine="284"/>
        <w:rPr>
          <w:sz w:val="24"/>
        </w:rPr>
      </w:pPr>
      <w:r>
        <w:rPr>
          <w:sz w:val="24"/>
        </w:rPr>
        <w:t>При внутреннем исследовании трупа до извлечения внут</w:t>
        <w:softHyphen/>
        <w:t>ренних органов необходимо, осторожно раздвигая их, опреде</w:t>
        <w:softHyphen/>
        <w:t>лить локализацию повреждений внутренних органов, что позво</w:t>
        <w:softHyphen/>
        <w:t>лит более точно установить направление раневого канала. Зон</w:t>
        <w:softHyphen/>
        <w:t>дировать огнестрельные повреждения запрещено, поскольку при этом можно сделать добавочные ходы, которые затрудняют дальнейшее исследование.</w:t>
      </w:r>
    </w:p>
    <w:p>
      <w:pPr>
        <w:pStyle w:val="Normal1"/>
        <w:suppressAutoHyphens w:val="true"/>
        <w:spacing w:lineRule="auto" w:line="240"/>
        <w:ind w:firstLine="284"/>
        <w:rPr>
          <w:sz w:val="24"/>
        </w:rPr>
      </w:pPr>
      <w:r>
        <w:rPr>
          <w:sz w:val="24"/>
        </w:rPr>
        <w:t>Огнестрельные ранения могут быть сквозными, слепыми или касательными.</w:t>
      </w:r>
    </w:p>
    <w:p>
      <w:pPr>
        <w:pStyle w:val="Normal1"/>
        <w:suppressAutoHyphens w:val="true"/>
        <w:spacing w:lineRule="auto" w:line="240"/>
        <w:ind w:firstLine="284"/>
        <w:rPr/>
      </w:pPr>
      <w:r>
        <w:rPr>
          <w:b/>
          <w:i/>
          <w:sz w:val="24"/>
        </w:rPr>
        <w:t>Сквозные огнестрельные ранения</w:t>
      </w:r>
      <w:r>
        <w:rPr>
          <w:sz w:val="24"/>
        </w:rPr>
        <w:t xml:space="preserve"> характеризуются наличием всех составных частей огнестрельного повреждения:</w:t>
      </w:r>
    </w:p>
    <w:p>
      <w:pPr>
        <w:pStyle w:val="Normal1"/>
        <w:numPr>
          <w:ilvl w:val="0"/>
          <w:numId w:val="12"/>
        </w:numPr>
        <w:tabs>
          <w:tab w:val="clear" w:pos="720"/>
          <w:tab w:val="left" w:pos="644" w:leader="none"/>
        </w:tabs>
        <w:suppressAutoHyphens w:val="true"/>
        <w:spacing w:lineRule="auto" w:line="240"/>
        <w:ind w:left="644" w:hanging="360"/>
        <w:rPr>
          <w:sz w:val="24"/>
        </w:rPr>
      </w:pPr>
      <w:r>
        <w:rPr>
          <w:sz w:val="24"/>
        </w:rPr>
        <w:t>входным огнестрельным отверстием;</w:t>
      </w:r>
    </w:p>
    <w:p>
      <w:pPr>
        <w:pStyle w:val="Normal1"/>
        <w:numPr>
          <w:ilvl w:val="0"/>
          <w:numId w:val="12"/>
        </w:numPr>
        <w:tabs>
          <w:tab w:val="clear" w:pos="720"/>
          <w:tab w:val="left" w:pos="644" w:leader="none"/>
        </w:tabs>
        <w:suppressAutoHyphens w:val="true"/>
        <w:spacing w:lineRule="auto" w:line="240"/>
        <w:ind w:left="644" w:hanging="360"/>
        <w:rPr>
          <w:sz w:val="24"/>
        </w:rPr>
      </w:pPr>
      <w:r>
        <w:rPr>
          <w:sz w:val="24"/>
        </w:rPr>
        <w:t>раневым каналом;</w:t>
      </w:r>
    </w:p>
    <w:p>
      <w:pPr>
        <w:pStyle w:val="Normal1"/>
        <w:numPr>
          <w:ilvl w:val="0"/>
          <w:numId w:val="12"/>
        </w:numPr>
        <w:tabs>
          <w:tab w:val="clear" w:pos="720"/>
          <w:tab w:val="left" w:pos="644" w:leader="none"/>
        </w:tabs>
        <w:suppressAutoHyphens w:val="true"/>
        <w:spacing w:lineRule="auto" w:line="240"/>
        <w:ind w:left="644" w:hanging="360"/>
        <w:rPr>
          <w:sz w:val="24"/>
        </w:rPr>
      </w:pPr>
      <w:r>
        <w:rPr>
          <w:sz w:val="24"/>
        </w:rPr>
        <w:t>выходным огнестрельным отверстием.</w:t>
      </w:r>
    </w:p>
    <w:p>
      <w:pPr>
        <w:pStyle w:val="Normal1"/>
        <w:suppressAutoHyphens w:val="true"/>
        <w:spacing w:lineRule="auto" w:line="240"/>
        <w:ind w:firstLine="284"/>
        <w:rPr/>
      </w:pPr>
      <w:r>
        <w:rPr>
          <w:sz w:val="24"/>
        </w:rPr>
        <w:t xml:space="preserve">Одним из основных признаков </w:t>
      </w:r>
      <w:r>
        <w:rPr>
          <w:i/>
          <w:sz w:val="24"/>
        </w:rPr>
        <w:t>входного огнестрельного от</w:t>
        <w:softHyphen/>
        <w:t>верстия</w:t>
      </w:r>
      <w:r>
        <w:rPr>
          <w:sz w:val="24"/>
        </w:rPr>
        <w:t xml:space="preserve"> является </w:t>
      </w:r>
      <w:r>
        <w:rPr>
          <w:i/>
          <w:sz w:val="24"/>
        </w:rPr>
        <w:t>дефект ткани.</w:t>
      </w:r>
      <w:r>
        <w:rPr>
          <w:sz w:val="24"/>
        </w:rPr>
        <w:t xml:space="preserve"> Он образуется при достаточной кинетической энергии пули (пробивное действие пули). В этом случае при исследовании раны и попытке сближения ее проти</w:t>
        <w:softHyphen/>
        <w:t>воположных краев последние не совпадают друг с другом, а по краям раны при натяжении кожи образуются складки. При меньшей кинетической энергии пули дефекта ткани может не образоваться (клиновидное действие). В области выходных от</w:t>
        <w:softHyphen/>
        <w:t>верстий дефекта ткани, как правило, не образуется.</w:t>
      </w:r>
    </w:p>
    <w:p>
      <w:pPr>
        <w:pStyle w:val="Normal1"/>
        <w:suppressAutoHyphens w:val="true"/>
        <w:spacing w:lineRule="auto" w:line="240"/>
        <w:ind w:firstLine="284"/>
        <w:rPr/>
      </w:pPr>
      <w:r>
        <w:rPr>
          <w:sz w:val="24"/>
        </w:rPr>
        <w:t xml:space="preserve">Форма входного огнестрельного отверстия обычно круглая или овальная, что зависит от угла, под которым пуля входит в ткани тела человека. При прямом угле входа пули рана будет округлой. Форма </w:t>
      </w:r>
      <w:r>
        <w:rPr>
          <w:i/>
          <w:sz w:val="24"/>
        </w:rPr>
        <w:t>выходного огнестрельного отверстия</w:t>
      </w:r>
      <w:r>
        <w:rPr>
          <w:sz w:val="24"/>
        </w:rPr>
        <w:t xml:space="preserve"> чаще ли</w:t>
        <w:softHyphen/>
        <w:t>нейная, дугообразная, реже звездчатая. Вследствие сокращения подлежащих тканей, подсыхания краев раны, локализации по</w:t>
        <w:softHyphen/>
        <w:t>вреждения и ряда других факторов первоначальная форма раны может измениться, и поэтому решение вопроса о входном или выходном отверстии по форме раны будет затруднено.</w:t>
      </w:r>
    </w:p>
    <w:p>
      <w:pPr>
        <w:pStyle w:val="Normal1"/>
        <w:suppressAutoHyphens w:val="true"/>
        <w:spacing w:lineRule="auto" w:line="240"/>
        <w:ind w:firstLine="284"/>
        <w:rPr/>
      </w:pPr>
      <w:r>
        <w:rPr>
          <w:sz w:val="24"/>
        </w:rPr>
        <w:t>При проникновении в тело пуля обтирает по краям входного отверстия те частицы, которые на ней находятся (следы смазки, копоти, порохового нагара, ржавчины и пр.), образуя в окружности отверстия так называемый</w:t>
      </w:r>
      <w:r>
        <w:rPr>
          <w:b/>
          <w:sz w:val="24"/>
        </w:rPr>
        <w:t xml:space="preserve"> </w:t>
      </w:r>
      <w:r>
        <w:rPr>
          <w:b/>
          <w:i/>
          <w:sz w:val="24"/>
        </w:rPr>
        <w:t>поясок обтирания,</w:t>
      </w:r>
      <w:r>
        <w:rPr>
          <w:sz w:val="24"/>
        </w:rPr>
        <w:t xml:space="preserve"> или загряз</w:t>
        <w:softHyphen/>
        <w:t>нения сероватого цвета. При наличии на теле одежды наиболее хорошо поясок обтирания виден на первых ее слоях, на после</w:t>
        <w:softHyphen/>
        <w:t>дующих — слабее. В области выходного огнестрельного отвер</w:t>
        <w:softHyphen/>
        <w:t>стия пояска обтирания не образуется.</w:t>
      </w:r>
    </w:p>
    <w:p>
      <w:pPr>
        <w:pStyle w:val="Normal1"/>
        <w:suppressAutoHyphens w:val="true"/>
        <w:spacing w:lineRule="auto" w:line="240"/>
        <w:ind w:firstLine="284"/>
        <w:rPr/>
      </w:pPr>
      <w:r>
        <w:rPr>
          <w:sz w:val="24"/>
        </w:rPr>
        <w:t>В месте входа пуля сначала втягивает, а затем пробивает ко</w:t>
        <w:softHyphen/>
        <w:t>жу; при этом она своей боковой поверхностью трется об обтяги</w:t>
        <w:softHyphen/>
        <w:t xml:space="preserve">вающую ее кожу и сдирает поверхностные слои (эпидермис), вследствие чего образуется </w:t>
      </w:r>
      <w:r>
        <w:rPr>
          <w:i/>
          <w:sz w:val="24"/>
        </w:rPr>
        <w:t>поясок осаднения</w:t>
      </w:r>
      <w:r>
        <w:rPr>
          <w:sz w:val="24"/>
        </w:rPr>
        <w:t xml:space="preserve"> шириной 1—3 мм. В этом пояске имеет значение также меньшая эластичность эпи</w:t>
        <w:softHyphen/>
        <w:t>дермиса по сравнению с собственно кожей, вследствие чего он растрескивается и легко осадняется. Наружный диаметр пояска осаднения приблизительно равен диаметру пули. В области вы</w:t>
        <w:softHyphen/>
        <w:t>ходного отверстия поясок осаднения может образоваться только в том случае, когда область выхода пули прижата к твердому предмету, например, к каменной стене.</w:t>
      </w:r>
    </w:p>
    <w:p>
      <w:pPr>
        <w:pStyle w:val="Normal1"/>
        <w:suppressAutoHyphens w:val="true"/>
        <w:spacing w:lineRule="auto" w:line="240"/>
        <w:ind w:firstLine="284"/>
        <w:rPr>
          <w:sz w:val="24"/>
        </w:rPr>
      </w:pPr>
      <w:r>
        <w:rPr>
          <w:sz w:val="24"/>
        </w:rPr>
        <w:t>При рентгеновском исследовании в области входного огне</w:t>
        <w:softHyphen/>
        <w:t>стрельного отверстия обнаруживается отложение металла в виде непрерывного кольца различной ширины (поясок металлиза</w:t>
        <w:softHyphen/>
        <w:t>ции). Поясок металлизации образуется при любой дистанции выстрела. В области выходного огнестрельного отверстия также могут быть обнаружены частицы металла, но они никогда не образуют непрерывного кольца, а расположены в виде отдель</w:t>
        <w:softHyphen/>
        <w:t>ных вкраплений. При наличии одежды поясок металлизации на коже может отсутствовать.</w:t>
      </w:r>
    </w:p>
    <w:p>
      <w:pPr>
        <w:pStyle w:val="Normal1"/>
        <w:suppressAutoHyphens w:val="true"/>
        <w:spacing w:lineRule="auto" w:line="240"/>
        <w:ind w:firstLine="284"/>
        <w:rPr/>
      </w:pPr>
      <w:r>
        <w:rPr>
          <w:sz w:val="24"/>
        </w:rPr>
        <w:t xml:space="preserve">Путь, который проходит пуля в теле, называется </w:t>
      </w:r>
      <w:r>
        <w:rPr>
          <w:i/>
          <w:sz w:val="24"/>
        </w:rPr>
        <w:t>раневым, или огнестрельным, каналом.</w:t>
      </w:r>
      <w:r>
        <w:rPr>
          <w:sz w:val="24"/>
        </w:rPr>
        <w:t xml:space="preserve"> Направление раневого накала не всегда соответствует прямой линии, соединяющей входное и выходное отверстия, так как пуля может изменять направление движения в теле. Установление направления пулевого канала производится при внутреннем исследовании трупа. Оно имеет большое значения для решения вопроса о направлении выстре</w:t>
        <w:softHyphen/>
        <w:t>ла, а в ряде случаев — о взаиморасположении пострадавшего и нападавшего, позе человека в момент ранения и пр.</w:t>
      </w:r>
    </w:p>
    <w:p>
      <w:pPr>
        <w:pStyle w:val="Normal1"/>
        <w:suppressAutoHyphens w:val="true"/>
        <w:spacing w:lineRule="auto" w:line="240"/>
        <w:ind w:firstLine="284"/>
        <w:rPr/>
      </w:pPr>
      <w:r>
        <w:rPr>
          <w:sz w:val="24"/>
        </w:rPr>
        <w:t xml:space="preserve">Пулевые каналы можно разделить на прямые и непрямые, прерывистые и непрерывные. </w:t>
      </w:r>
      <w:r>
        <w:rPr>
          <w:i/>
          <w:sz w:val="24"/>
        </w:rPr>
        <w:t>Прямой непрерывный канал</w:t>
      </w:r>
      <w:r>
        <w:rPr>
          <w:sz w:val="24"/>
        </w:rPr>
        <w:t xml:space="preserve"> прохо</w:t>
        <w:softHyphen/>
        <w:t xml:space="preserve">дит через все органы по одной линии; </w:t>
      </w:r>
      <w:r>
        <w:rPr>
          <w:i/>
          <w:sz w:val="24"/>
        </w:rPr>
        <w:t>прерывистый</w:t>
      </w:r>
      <w:r>
        <w:rPr>
          <w:sz w:val="24"/>
        </w:rPr>
        <w:t xml:space="preserve"> образуется за счет смещения органов по отношению друг к другу. </w:t>
      </w:r>
      <w:r>
        <w:rPr>
          <w:i/>
          <w:sz w:val="24"/>
        </w:rPr>
        <w:t xml:space="preserve">Непрямые </w:t>
      </w:r>
      <w:r>
        <w:rPr>
          <w:sz w:val="24"/>
        </w:rPr>
        <w:t xml:space="preserve">каналы образуются при изменении направления полета пули в результате ее столкновения с костью, более плотными тканями и др. </w:t>
      </w:r>
      <w:r>
        <w:rPr>
          <w:i/>
          <w:sz w:val="24"/>
        </w:rPr>
        <w:t>Прерывистые непрямые каналы</w:t>
      </w:r>
      <w:r>
        <w:rPr>
          <w:sz w:val="24"/>
        </w:rPr>
        <w:t xml:space="preserve"> чаще всего бывают при попадании пули в полость позвоночника, кишечника и пр., в которых она может пройти какое-то расстояние, а затем выйти в другом месте.</w:t>
      </w:r>
    </w:p>
    <w:p>
      <w:pPr>
        <w:pStyle w:val="Normal1"/>
        <w:suppressAutoHyphens w:val="true"/>
        <w:spacing w:lineRule="auto" w:line="240"/>
        <w:ind w:firstLine="284"/>
        <w:rPr>
          <w:sz w:val="24"/>
        </w:rPr>
      </w:pPr>
      <w:r>
        <w:rPr>
          <w:sz w:val="24"/>
        </w:rPr>
        <w:t>Характер огнестрельного канала зависит в первую очередь от особенностей строения органов и тканей. Наиболее трудно оп</w:t>
        <w:softHyphen/>
        <w:t>ределить раневой канал в жировой клетчатке, мышцах, посколь</w:t>
        <w:softHyphen/>
        <w:t>ку они обильно пропитываются кровью. В паренхиматозных органах наблюдаются звездчатые разрывы, вследствие растрес</w:t>
        <w:softHyphen/>
        <w:t>кивания в области входного отверстия и образования циркулярных и радиальных трещин по ходу канала. Полые органы имеют небольшие входные и значительные выходные отверстия, а в ряде случаев в силу гидродинамического действия пули напол</w:t>
        <w:softHyphen/>
        <w:t>ненные полные органы разрываются.</w:t>
      </w:r>
    </w:p>
    <w:p>
      <w:pPr>
        <w:pStyle w:val="Normal1"/>
        <w:suppressAutoHyphens w:val="true"/>
        <w:spacing w:lineRule="auto" w:line="240"/>
        <w:ind w:firstLine="284"/>
        <w:rPr>
          <w:sz w:val="24"/>
        </w:rPr>
      </w:pPr>
      <w:r>
        <w:rPr>
          <w:sz w:val="24"/>
        </w:rPr>
        <w:t>Для плоских костей (череп, лопатка, крылья подвздошных костей, грудина) наиболее характерным является дырчатый пе</w:t>
        <w:softHyphen/>
        <w:t>релом. Раневой канал в таких костях имеет вид воронки или усеченного конуса, расширяющегося в сторону полета пули. При перпендикулярном вхождении пули на наружной пластинке образуется круглое отверстие, диаметр которого равен или чуть меньше диаметра пули, что имеет определенное значение для установления калибра оружия.</w:t>
      </w:r>
    </w:p>
    <w:p>
      <w:pPr>
        <w:pStyle w:val="Normal1"/>
        <w:suppressAutoHyphens w:val="true"/>
        <w:spacing w:lineRule="auto" w:line="240"/>
        <w:ind w:firstLine="284"/>
        <w:rPr>
          <w:sz w:val="24"/>
        </w:rPr>
      </w:pPr>
      <w:r>
        <w:rPr>
          <w:sz w:val="24"/>
        </w:rPr>
        <w:t>В диафизах трубчатых костей чаще всего образуются оскольчатые или оскольчато-дырчатые переломы. При сопоставлении отломков обнаруживается, что в области входного отверстия обычно имеется дефект неправильно округлой формы, от кото</w:t>
        <w:softHyphen/>
        <w:t>рого отходят в косом направлении трещины, образующие на бо</w:t>
        <w:softHyphen/>
        <w:t>ковых сторонах кости осколки треугольной или трапециевидной формы. В области выходного отверстия отходят преимуществен</w:t>
        <w:softHyphen/>
        <w:t>но продольные по длине кости трещины, соединяющиеся между собой поперечными или косыми трещин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Тяжело раненого солдата во время чеченской компании (1999 г.) дос</w:t>
        <w:softHyphen/>
        <w:t>тавили с поля боя в медсанбат со слабыми признаками жизни: слепое пуле</w:t>
        <w:softHyphen/>
        <w:t>вое ранение в области сердца. При выслушивании сердца слышен был только громкий посторонний звук. Раненый был отправлен в тыл в связи с отступлением. Он остался в живых. Несколько месяцев спустя рентгенов</w:t>
        <w:softHyphen/>
        <w:t>ский снимок обнаружил присутствие пули в левом желудочке сердца. Ра</w:t>
        <w:softHyphen/>
        <w:t>неный в госпитале был под постоянным наблюдением. Однажды он почув</w:t>
        <w:softHyphen/>
        <w:t>ствовал острую боль в левом бедре. Просвечивание рентгеновскими лучами обнаружило пулю в левой бедренной артерии, которая была немедленно из</w:t>
        <w:softHyphen/>
        <w:t>влечена оперативным путем с наложением сосудистого шв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Слепые огнестрельные ранения</w:t>
      </w:r>
      <w:r>
        <w:rPr>
          <w:sz w:val="24"/>
        </w:rPr>
        <w:t xml:space="preserve"> образуются при небольшой кинетической энергии пули. Перед внутренним исследованием трупа со слепым огнестрельным ранением необходимо прощу</w:t>
        <w:softHyphen/>
        <w:t>пать область предполагаемого места выхода пули, которая мо</w:t>
        <w:softHyphen/>
        <w:t>жет быть извлечена при небольшом дополнительном разрезе мягких тканей. При экспертизе слепых огнестрельных ранений наибольшее значение имеют обнаружение и изъятие пули для дополнительных исследований. На поверхности оболочечных или свинцовых пуль могут быть найдены следы от полей наре</w:t>
        <w:softHyphen/>
        <w:t>зов или же внутренней поверхности ствола оружия, которые позволяют идентифицировать не только вид, но и конкретный экземпляр оружия.</w:t>
      </w:r>
    </w:p>
    <w:p>
      <w:pPr>
        <w:pStyle w:val="Normal1"/>
        <w:suppressAutoHyphens w:val="true"/>
        <w:spacing w:lineRule="auto" w:line="240"/>
        <w:ind w:firstLine="284"/>
        <w:rPr/>
      </w:pPr>
      <w:r>
        <w:rPr>
          <w:sz w:val="24"/>
        </w:rPr>
        <w:t>Морфологические особенности</w:t>
      </w:r>
      <w:r>
        <w:rPr>
          <w:b/>
          <w:sz w:val="24"/>
        </w:rPr>
        <w:t xml:space="preserve"> </w:t>
      </w:r>
      <w:r>
        <w:rPr>
          <w:b/>
          <w:i/>
          <w:sz w:val="24"/>
        </w:rPr>
        <w:t>касательных огнестрельных ран</w:t>
      </w:r>
      <w:r>
        <w:rPr>
          <w:sz w:val="24"/>
        </w:rPr>
        <w:t xml:space="preserve"> освещены в судебно-медицинской литературе недостаточно. Между тем их диагностика может оказаться весьма затрудни</w:t>
        <w:softHyphen/>
        <w:t>тельной, особенно при поздних экспертизах. Распознавание пу</w:t>
        <w:softHyphen/>
        <w:t>левого происхождения касательных ран больше всего осложня</w:t>
        <w:softHyphen/>
        <w:t>ется в тех случаях, когда при экспертизе живых лиц в ране об</w:t>
        <w:softHyphen/>
        <w:t>наруживается воспалительно-гнойный процесс или касательное повреждение подвергалось хирургической обработке.</w:t>
      </w:r>
    </w:p>
    <w:p>
      <w:pPr>
        <w:pStyle w:val="Normal1"/>
        <w:suppressAutoHyphens w:val="true"/>
        <w:spacing w:lineRule="auto" w:line="240"/>
        <w:ind w:firstLine="284"/>
        <w:rPr>
          <w:sz w:val="24"/>
        </w:rPr>
      </w:pPr>
      <w:r>
        <w:rPr>
          <w:sz w:val="24"/>
        </w:rPr>
        <w:t>Под повреждением «по касательной» понимают пулевое ра</w:t>
        <w:softHyphen/>
        <w:t>нение, при котором пуля входит в округлую часть тела (бедро, плечо, голень, предплечье, бок туловища) под острым углом и выходит близко от входа. Каналы подобных ранений часто про</w:t>
        <w:softHyphen/>
        <w:t>ходят под кожей, реже задевают мышцы и внутренние органы, близко расположенные к поверхности тела.</w:t>
      </w:r>
    </w:p>
    <w:p>
      <w:pPr>
        <w:pStyle w:val="Normal1"/>
        <w:suppressAutoHyphens w:val="true"/>
        <w:spacing w:lineRule="auto" w:line="240"/>
        <w:ind w:firstLine="284"/>
        <w:rPr>
          <w:sz w:val="24"/>
        </w:rPr>
      </w:pPr>
      <w:r>
        <w:rPr>
          <w:sz w:val="24"/>
        </w:rPr>
        <w:t>К другой категории относят раны, проходящие через кожу вдоль по ее поверхности, образуя открытые раневые каналы в виде различной глубины желоба, начиная от поверхностных осаднений верхних слоев кожи до глубоких желобоватых каса</w:t>
        <w:softHyphen/>
        <w:t>тельных ран, проникающих в подкожную клетчатку до апонев</w:t>
        <w:softHyphen/>
        <w:t>розов и мышц включительно.</w:t>
      </w:r>
    </w:p>
    <w:p>
      <w:pPr>
        <w:pStyle w:val="Normal1"/>
        <w:suppressAutoHyphens w:val="true"/>
        <w:spacing w:lineRule="auto" w:line="240"/>
        <w:ind w:firstLine="284"/>
        <w:rPr>
          <w:sz w:val="24"/>
        </w:rPr>
      </w:pPr>
      <w:r>
        <w:rPr>
          <w:sz w:val="24"/>
        </w:rPr>
        <w:t>Отсутствие обычных для сквозных пулевых ранений входных и выходных отверстий и закрытых раневых каналов может зна</w:t>
        <w:softHyphen/>
        <w:t>чительно затруднить не только, как уже отмечено, определение направления движения пули в кожных покровах, но и распозна</w:t>
        <w:softHyphen/>
        <w:t>вание самого характера раны.</w:t>
      </w:r>
    </w:p>
    <w:p>
      <w:pPr>
        <w:pStyle w:val="Normal1"/>
        <w:suppressAutoHyphens w:val="true"/>
        <w:spacing w:lineRule="auto" w:line="240"/>
        <w:ind w:firstLine="284"/>
        <w:rPr>
          <w:sz w:val="24"/>
        </w:rPr>
      </w:pPr>
      <w:r>
        <w:rPr>
          <w:sz w:val="24"/>
        </w:rPr>
        <w:t>Начало касательной раны, т.е. тот незначительный участок кожи, где начиналось соприкосновение с ней пули, как правило, сопровождается образованием характерного поверхностного осаднения. По мере продвижения пули вперед осаднение посте</w:t>
        <w:softHyphen/>
        <w:t>пенно углубляется, захватывая слои дермы, и в последующем переходит в желоб (открытый раневой канал), который распо</w:t>
        <w:softHyphen/>
        <w:t>лагается чаще всего в подкожной жировой клетчатке.</w:t>
      </w:r>
    </w:p>
    <w:p>
      <w:pPr>
        <w:pStyle w:val="Normal1"/>
        <w:suppressAutoHyphens w:val="true"/>
        <w:spacing w:lineRule="auto" w:line="240"/>
        <w:ind w:firstLine="284"/>
        <w:rPr>
          <w:sz w:val="24"/>
        </w:rPr>
      </w:pPr>
      <w:r>
        <w:rPr>
          <w:sz w:val="24"/>
        </w:rPr>
        <w:t>Осаднение в области входа пули имеет чаще всего несколько закругленный край, благодаря чему ссадины приобретают полу</w:t>
        <w:softHyphen/>
        <w:t>круглую форму. На месте выхода пули, т.е. там, где пуля отры</w:t>
        <w:softHyphen/>
        <w:t>валась от кожной поверхности, осаднение эпидермиса возникает не всегда.</w:t>
      </w:r>
    </w:p>
    <w:p>
      <w:pPr>
        <w:pStyle w:val="Normal1"/>
        <w:suppressAutoHyphens w:val="true"/>
        <w:spacing w:lineRule="auto" w:line="240"/>
        <w:ind w:firstLine="284"/>
        <w:rPr>
          <w:sz w:val="24"/>
        </w:rPr>
      </w:pPr>
      <w:r>
        <w:rPr>
          <w:sz w:val="24"/>
        </w:rPr>
        <w:t>Все ссадины на месте начала касательных ран носят следы обтирания пули. Ссадины в области выхода пули, в отличие от ссадин на входе, практически не имеют следов загрязнения или они выражены незначительно.</w:t>
      </w:r>
    </w:p>
    <w:p>
      <w:pPr>
        <w:pStyle w:val="Normal1"/>
        <w:suppressAutoHyphens w:val="true"/>
        <w:spacing w:lineRule="auto" w:line="240"/>
        <w:ind w:firstLine="284"/>
        <w:rPr>
          <w:sz w:val="24"/>
        </w:rPr>
      </w:pPr>
      <w:r>
        <w:rPr>
          <w:sz w:val="24"/>
        </w:rPr>
        <w:t>Таким образом, на характер касательных ранений оказывают влияние их глубина, месторасположение, а также толщина по</w:t>
        <w:softHyphen/>
        <w:t>вреждаемых кожных покровов.</w:t>
      </w:r>
    </w:p>
    <w:p>
      <w:pPr>
        <w:pStyle w:val="Normal1"/>
        <w:suppressAutoHyphens w:val="true"/>
        <w:spacing w:lineRule="auto" w:line="240"/>
        <w:ind w:firstLine="284"/>
        <w:rPr/>
      </w:pPr>
      <w:r>
        <w:rPr>
          <w:sz w:val="24"/>
        </w:rPr>
        <w:t>При обнаружении огнестрельных ран пользуются следующей схемой</w:t>
      </w:r>
      <w:r>
        <w:rPr>
          <w:b/>
          <w:sz w:val="24"/>
        </w:rPr>
        <w:t xml:space="preserve"> </w:t>
      </w:r>
      <w:r>
        <w:rPr>
          <w:sz w:val="24"/>
        </w:rPr>
        <w:t>их описания:</w:t>
      </w:r>
    </w:p>
    <w:p>
      <w:pPr>
        <w:pStyle w:val="Normal1"/>
        <w:suppressAutoHyphens w:val="true"/>
        <w:spacing w:lineRule="auto" w:line="240"/>
        <w:ind w:firstLine="284"/>
        <w:rPr>
          <w:sz w:val="24"/>
        </w:rPr>
      </w:pPr>
      <w:r>
        <w:rPr>
          <w:sz w:val="24"/>
        </w:rPr>
        <w:t>1) локализация раны с указанием ее высоты от уровня подошв;</w:t>
      </w:r>
    </w:p>
    <w:p>
      <w:pPr>
        <w:pStyle w:val="Normal1"/>
        <w:suppressAutoHyphens w:val="true"/>
        <w:spacing w:lineRule="auto" w:line="240"/>
        <w:ind w:firstLine="284"/>
        <w:rPr>
          <w:sz w:val="24"/>
        </w:rPr>
      </w:pPr>
      <w:r>
        <w:rPr>
          <w:sz w:val="24"/>
        </w:rPr>
        <w:t>2) общая форма раны, наличие и форма дефекта (минус-ткани);</w:t>
      </w:r>
    </w:p>
    <w:p>
      <w:pPr>
        <w:pStyle w:val="Normal1"/>
        <w:suppressAutoHyphens w:val="true"/>
        <w:spacing w:lineRule="auto" w:line="240"/>
        <w:ind w:firstLine="284"/>
        <w:rPr>
          <w:sz w:val="24"/>
        </w:rPr>
      </w:pPr>
      <w:r>
        <w:rPr>
          <w:sz w:val="24"/>
        </w:rPr>
        <w:t>3) размеры дефекта, общие размеры раны;</w:t>
      </w:r>
    </w:p>
    <w:p>
      <w:pPr>
        <w:pStyle w:val="Normal1"/>
        <w:suppressAutoHyphens w:val="true"/>
        <w:spacing w:lineRule="auto" w:line="240"/>
        <w:ind w:firstLine="284"/>
        <w:rPr>
          <w:sz w:val="24"/>
        </w:rPr>
      </w:pPr>
      <w:r>
        <w:rPr>
          <w:sz w:val="24"/>
        </w:rPr>
        <w:t>4) характер краев (ровные, неровные, отклонены внутрь или наружу);</w:t>
      </w:r>
    </w:p>
    <w:p>
      <w:pPr>
        <w:pStyle w:val="Normal1"/>
        <w:suppressAutoHyphens w:val="true"/>
        <w:spacing w:lineRule="auto" w:line="240"/>
        <w:ind w:firstLine="284"/>
        <w:rPr>
          <w:sz w:val="24"/>
        </w:rPr>
      </w:pPr>
      <w:r>
        <w:rPr>
          <w:sz w:val="24"/>
        </w:rPr>
        <w:t>5) наличие, форма, размеры и цвет поясков осаднения и за</w:t>
        <w:softHyphen/>
        <w:t>грязнения;</w:t>
      </w:r>
    </w:p>
    <w:p>
      <w:pPr>
        <w:pStyle w:val="Normal1"/>
        <w:suppressAutoHyphens w:val="true"/>
        <w:spacing w:lineRule="auto" w:line="240"/>
        <w:ind w:firstLine="284"/>
        <w:rPr>
          <w:sz w:val="24"/>
        </w:rPr>
      </w:pPr>
      <w:r>
        <w:rPr>
          <w:sz w:val="24"/>
        </w:rPr>
        <w:t>6) чем нанесена рана, наличие в ней инородных частиц;</w:t>
      </w:r>
    </w:p>
    <w:p>
      <w:pPr>
        <w:pStyle w:val="Normal1"/>
        <w:suppressAutoHyphens w:val="true"/>
        <w:spacing w:lineRule="auto" w:line="240"/>
        <w:ind w:firstLine="284"/>
        <w:rPr>
          <w:sz w:val="24"/>
        </w:rPr>
      </w:pPr>
      <w:r>
        <w:rPr>
          <w:sz w:val="24"/>
        </w:rPr>
        <w:t>7) наличие и особенности отпечатка дульного конца оружия (намушника, второго ствола охотничьего ружья и др.);</w:t>
      </w:r>
    </w:p>
    <w:p>
      <w:pPr>
        <w:pStyle w:val="Normal1"/>
        <w:suppressAutoHyphens w:val="true"/>
        <w:spacing w:lineRule="auto" w:line="240"/>
        <w:ind w:firstLine="284"/>
        <w:rPr>
          <w:sz w:val="24"/>
        </w:rPr>
      </w:pPr>
      <w:r>
        <w:rPr>
          <w:sz w:val="24"/>
        </w:rPr>
        <w:t>8) отложение копоти (форма, размеры, цвет, отношение к центру раны);</w:t>
      </w:r>
    </w:p>
    <w:p>
      <w:pPr>
        <w:pStyle w:val="Normal1"/>
        <w:suppressAutoHyphens w:val="true"/>
        <w:spacing w:lineRule="auto" w:line="240"/>
        <w:ind w:firstLine="284"/>
        <w:rPr>
          <w:sz w:val="24"/>
        </w:rPr>
      </w:pPr>
      <w:r>
        <w:rPr>
          <w:sz w:val="24"/>
        </w:rPr>
        <w:t>9) повреждения от порошинок и их отложения (площадь, форма, количество и густота, отношение к центру раны, глубина внедрения);</w:t>
      </w:r>
    </w:p>
    <w:p>
      <w:pPr>
        <w:pStyle w:val="Normal1"/>
        <w:suppressAutoHyphens w:val="true"/>
        <w:spacing w:lineRule="auto" w:line="240"/>
        <w:ind w:firstLine="284"/>
        <w:rPr>
          <w:sz w:val="24"/>
        </w:rPr>
      </w:pPr>
      <w:r>
        <w:rPr>
          <w:sz w:val="24"/>
        </w:rPr>
        <w:t>10) наличие пергаментации кожи, кровоподтеков, инородных частиц на коже вокруг раны;</w:t>
      </w:r>
    </w:p>
    <w:p>
      <w:pPr>
        <w:pStyle w:val="Normal1"/>
        <w:suppressAutoHyphens w:val="true"/>
        <w:spacing w:lineRule="auto" w:line="240"/>
        <w:ind w:firstLine="284"/>
        <w:rPr>
          <w:sz w:val="24"/>
        </w:rPr>
      </w:pPr>
      <w:r>
        <w:rPr>
          <w:sz w:val="24"/>
        </w:rPr>
        <w:t>11) состояние волос (повреждение, опаление);</w:t>
      </w:r>
    </w:p>
    <w:p>
      <w:pPr>
        <w:pStyle w:val="Normal1"/>
        <w:suppressAutoHyphens w:val="true"/>
        <w:spacing w:lineRule="auto" w:line="240"/>
        <w:ind w:firstLine="284"/>
        <w:rPr>
          <w:sz w:val="24"/>
        </w:rPr>
      </w:pPr>
      <w:r>
        <w:rPr>
          <w:sz w:val="24"/>
        </w:rPr>
        <w:t>12) следы крови (направление потек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описания раны при выстреле с неблизкого расстояния (снайпера)</w:t>
      </w:r>
    </w:p>
    <w:p>
      <w:pPr>
        <w:pStyle w:val="Normal1"/>
        <w:suppressAutoHyphens w:val="true"/>
        <w:spacing w:lineRule="auto" w:line="240"/>
        <w:ind w:firstLine="284"/>
        <w:rPr/>
      </w:pPr>
      <w:r>
        <w:rPr/>
        <w:t>На передней поверхности правой половины груди, на расстоянии 8 см от срединной линии в четвертом межреберье, на высоте 117 см от по</w:t>
        <w:softHyphen/>
        <w:t>дошвенной поверхности стоп рана округлой формы с дефектом кожи в центре диаметром 0,4 см. Края раны ровные. По краям дефекта имеется циркулярный поясок осаднения шириной 0,2 см. Наружный диаметр поя</w:t>
        <w:softHyphen/>
        <w:t>ска — 0,8 см. В глубине раны размозженная, пропитанная кровью, под</w:t>
        <w:softHyphen/>
        <w:t>кожная жировая клетчат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описания раны при выстреле с близкого расстояния</w:t>
      </w:r>
    </w:p>
    <w:p>
      <w:pPr>
        <w:pStyle w:val="Normal1"/>
        <w:suppressAutoHyphens w:val="true"/>
        <w:spacing w:lineRule="auto" w:line="240"/>
        <w:ind w:firstLine="284"/>
        <w:rPr/>
      </w:pPr>
      <w:r>
        <w:rPr/>
        <w:t>В центре лобной области, на расстоянии 172 см от подошвенной по</w:t>
        <w:softHyphen/>
        <w:t>верхности стоп имеется рана округлой формы с дефектом кожи в центре диаметром 0,5 см. Края раны относительно ровные. По краям дефекта циркулярный поясок осаднения шириной 0,2 см, на который накладыва</w:t>
        <w:softHyphen/>
        <w:t>ется поясок обтирания темно-серого цвета шириной 0,2—0,3 см. Рана заполнена темно-красным свертком крови. Вокруг раны на участке круг</w:t>
        <w:softHyphen/>
        <w:t>лой формы имеются внедрившиеся в эпидермис до собственно кожи час</w:t>
        <w:softHyphen/>
        <w:t>тицы пороховых зерен синевато-серого цвета, общим числом 28, и следы от ударов порошинок в виде мелких ссадин, равномерно расположенные по всей площади пораженного участка кожи. От нижнего края раны про</w:t>
        <w:softHyphen/>
        <w:t>ходит потек засохшей крови в направлении к правой ушной раковин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еред пересылкой трупа в морг желательно завернуть его в чистую простыню или другой подручный материал, чтобы при транспортировке не потерять пулю, дробины, пыжи и другие предметы, застрявшие в одежде. На кисти рук можно надеть пластиковые или лучше бумажные пакеты, завязав их в области запяст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Пример</w:t>
      </w:r>
      <w:r>
        <w:rPr>
          <w:sz w:val="24"/>
        </w:rPr>
        <w:t>.</w:t>
      </w:r>
    </w:p>
    <w:p>
      <w:pPr>
        <w:pStyle w:val="Normal1"/>
        <w:suppressAutoHyphens w:val="true"/>
        <w:spacing w:lineRule="auto" w:line="240"/>
        <w:ind w:firstLine="284"/>
        <w:rPr/>
      </w:pPr>
      <w:r>
        <w:rPr/>
        <w:t>Труп гражданки А, обнаружен вечером 12 декабря 1998 г. у дома №12 на улице Домодедовской.</w:t>
      </w:r>
    </w:p>
    <w:p>
      <w:pPr>
        <w:pStyle w:val="Normal1"/>
        <w:suppressAutoHyphens w:val="true"/>
        <w:spacing w:lineRule="auto" w:line="240"/>
        <w:ind w:firstLine="284"/>
        <w:rPr/>
      </w:pPr>
      <w:r>
        <w:rPr>
          <w:i/>
        </w:rPr>
        <w:t>Судебно-медицинский диагноз:</w:t>
      </w:r>
      <w:r>
        <w:rPr/>
        <w:t xml:space="preserve"> сквозное огнестрельное ранение шеи. Входное отверстие с круглым дефектом</w:t>
      </w:r>
      <w:r>
        <w:rPr>
          <w:b/>
        </w:rPr>
        <w:t xml:space="preserve"> </w:t>
      </w:r>
      <w:r>
        <w:rPr/>
        <w:t>ткани, ободком осаднения и об</w:t>
        <w:softHyphen/>
        <w:t>тирания на левой боковой поверхности шеи. Раневой канал, проходящий через мягкие ткани шеи, с повреждением левой общей сонной артерии и гортани. Выходное отверстие щелевидной формы, без дефекта ткани и ободков осаднения и загрязнения на правой переднебоковой поверхности шеи. Жидкая кровь в трахее и бронхах. Аспирация кровяных масс. Рез</w:t>
        <w:softHyphen/>
        <w:t xml:space="preserve">кое малокровие внутренних органов. Единичные порошинки в воротнике пальто справа. </w:t>
      </w:r>
    </w:p>
    <w:p>
      <w:pPr>
        <w:pStyle w:val="Normal1"/>
        <w:suppressAutoHyphens w:val="true"/>
        <w:spacing w:lineRule="auto" w:line="240"/>
        <w:ind w:firstLine="284"/>
        <w:rPr/>
      </w:pPr>
      <w:r>
        <w:rPr>
          <w:i/>
        </w:rPr>
        <w:t>Выводы:</w:t>
      </w:r>
      <w:r>
        <w:rPr/>
        <w:t xml:space="preserve"> на основании судебно-медицинской экспертизы трупа граж</w:t>
        <w:softHyphen/>
        <w:t>данки А., 19 лет, учитывая результаты дополнительных исследований, при</w:t>
        <w:softHyphen/>
        <w:t>хожу к следующим выводам в соответствии с поставленными вопросами:</w:t>
      </w:r>
    </w:p>
    <w:p>
      <w:pPr>
        <w:pStyle w:val="Normal1"/>
        <w:suppressAutoHyphens w:val="true"/>
        <w:spacing w:lineRule="auto" w:line="240"/>
        <w:ind w:firstLine="284"/>
        <w:rPr/>
      </w:pPr>
      <w:r>
        <w:rPr/>
        <w:t>1. Смерть гражданки А. последовала от сквозного огнестрельного ра</w:t>
        <w:softHyphen/>
        <w:t>нения шеи с повреждением левой общей сонной артерии и обильной кровопотери.</w:t>
      </w:r>
    </w:p>
    <w:p>
      <w:pPr>
        <w:pStyle w:val="Normal1"/>
        <w:suppressAutoHyphens w:val="true"/>
        <w:spacing w:lineRule="auto" w:line="240"/>
        <w:ind w:firstLine="284"/>
        <w:rPr/>
      </w:pPr>
      <w:r>
        <w:rPr/>
        <w:t>2. Входное отверстие расположено на левой боковой стороне шеи, вы</w:t>
        <w:softHyphen/>
        <w:t>ходное — на правой переднебоковой поверхности шеи. Раневой канал про</w:t>
        <w:softHyphen/>
        <w:t>ходит горизонтально (по отношению к вертикальному положению тела) и несколько сзади вперед.</w:t>
      </w:r>
    </w:p>
    <w:p>
      <w:pPr>
        <w:pStyle w:val="Normal1"/>
        <w:suppressAutoHyphens w:val="true"/>
        <w:spacing w:lineRule="auto" w:line="240"/>
        <w:ind w:firstLine="284"/>
        <w:rPr/>
      </w:pPr>
      <w:r>
        <w:rPr/>
        <w:t>3. Ранение причинено выстрелом с расстояния около 50 см, на что указывают отсутствие копоти и наличие порошинок, внедрившихся в ворот</w:t>
        <w:softHyphen/>
        <w:t>ник пальто у входного отверстия.</w:t>
      </w:r>
    </w:p>
    <w:p>
      <w:pPr>
        <w:pStyle w:val="Normal1"/>
        <w:suppressAutoHyphens w:val="true"/>
        <w:spacing w:lineRule="auto" w:line="240"/>
        <w:ind w:firstLine="284"/>
        <w:rPr/>
      </w:pPr>
      <w:r>
        <w:rPr/>
        <w:t>4. Локализация ранения и расстояние выстрела указывают на то, что ранение гражданке А. нанесено посторонней рукой.</w:t>
      </w:r>
    </w:p>
    <w:p>
      <w:pPr>
        <w:pStyle w:val="Normal1"/>
        <w:suppressAutoHyphens w:val="true"/>
        <w:spacing w:lineRule="auto" w:line="240"/>
        <w:ind w:firstLine="284"/>
        <w:rPr/>
      </w:pPr>
      <w:r>
        <w:rPr/>
        <w:t>5. Гражданка А. незадолго до смерти алкоголь не употребляла, об этом свидетельствует отрицательный результат судебно-химического иссле</w:t>
        <w:softHyphen/>
        <w:t>дования.</w:t>
      </w:r>
    </w:p>
    <w:p>
      <w:pPr>
        <w:pStyle w:val="Normal1"/>
        <w:suppressAutoHyphens w:val="true"/>
        <w:spacing w:lineRule="auto" w:line="240"/>
        <w:ind w:firstLine="284"/>
        <w:rPr/>
      </w:pPr>
      <w:r>
        <w:rPr/>
        <w:t>6. Смерть гражданки А. последовала в течение нескольких минут по</w:t>
        <w:softHyphen/>
        <w:t>сле ранения, что подтверждается наличием повреждения крупного сосуда и аспирацией крови.</w:t>
      </w:r>
    </w:p>
    <w:p>
      <w:pPr>
        <w:pStyle w:val="Normal1"/>
        <w:suppressAutoHyphens w:val="true"/>
        <w:spacing w:lineRule="auto" w:line="240"/>
        <w:ind w:firstLine="284"/>
        <w:rPr/>
      </w:pPr>
      <w:r>
        <w:rPr/>
        <w:t>7. От смерти гражданки А. до исследования трупа прошло более 24 часов, так как трупные пятна не бледнели и не исчезали при надавливании пальцем, а трупное окоченение было выражено во всех группах мышц.</w:t>
      </w:r>
    </w:p>
    <w:p>
      <w:pPr>
        <w:pStyle w:val="Normal1"/>
        <w:suppressAutoHyphens w:val="true"/>
        <w:spacing w:lineRule="auto" w:line="240"/>
        <w:ind w:firstLine="284"/>
        <w:rPr>
          <w:b/>
          <w:b/>
        </w:rPr>
      </w:pPr>
      <w:r>
        <w:rPr>
          <w:b/>
        </w:rPr>
        <w:t xml:space="preserve">Ответственность по ст. ст. 307 и 310 УК РФ известна. </w:t>
      </w:r>
    </w:p>
    <w:p>
      <w:pPr>
        <w:pStyle w:val="Normal1"/>
        <w:suppressAutoHyphens w:val="true"/>
        <w:spacing w:lineRule="auto" w:line="240"/>
        <w:ind w:firstLine="284"/>
        <w:rPr>
          <w:b/>
          <w:b/>
        </w:rPr>
      </w:pPr>
      <w:r>
        <w:rPr>
          <w:b/>
        </w:rPr>
        <w:t>Судебно-медицинский эксперт</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5. Определение дистанции выстре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д дистанцией выстрела понимается расстояние между дульным срезом ствола оружия и поверхностью повреждаемого тела. В судебной медицине различают три дистанции: выстрел в упор, выстрел с близкого расстояния и выстрел с неблизкого расстояния. Такое разделение обусловлено своеобразным рас</w:t>
        <w:softHyphen/>
        <w:t>пределением дополнительных факторов выстрела.</w:t>
      </w:r>
    </w:p>
    <w:p>
      <w:pPr>
        <w:pStyle w:val="Normal1"/>
        <w:suppressAutoHyphens w:val="true"/>
        <w:spacing w:lineRule="auto" w:line="240"/>
        <w:ind w:firstLine="284"/>
        <w:rPr/>
      </w:pPr>
      <w:r>
        <w:rPr>
          <w:b/>
          <w:i/>
          <w:sz w:val="24"/>
        </w:rPr>
        <w:t>Под выстрелом в упор</w:t>
      </w:r>
      <w:r>
        <w:rPr>
          <w:sz w:val="24"/>
        </w:rPr>
        <w:t xml:space="preserve"> понимается выстрел из оружия, плот</w:t>
        <w:softHyphen/>
        <w:t>но (полный герметический упор), неплотно (неполный герме</w:t>
        <w:softHyphen/>
        <w:t>тический упор) или боковой частью (боковой упор) прижатого к поверхности тела. Основными признаками выстрела в упор являются расположение дополнительных факторов внутри ра</w:t>
        <w:softHyphen/>
        <w:t>невого канала или на небольшой части кожи вокруг огне</w:t>
        <w:softHyphen/>
        <w:t>стрельной раны, разрывы кожи и штанцмарка — отпечаток (ссадина) дульного среза ствола оружия, а также ало-красное окрашивание тканей в области входного отверстия (карбоксигемоглобин).</w:t>
      </w:r>
    </w:p>
    <w:p>
      <w:pPr>
        <w:pStyle w:val="Normal1"/>
        <w:suppressAutoHyphens w:val="true"/>
        <w:spacing w:lineRule="auto" w:line="240"/>
        <w:ind w:firstLine="284"/>
        <w:rPr/>
      </w:pPr>
      <w:r>
        <w:rPr>
          <w:b/>
          <w:i/>
          <w:sz w:val="24"/>
        </w:rPr>
        <w:t>Под близкой дистанцией выстрела</w:t>
      </w:r>
      <w:r>
        <w:rPr>
          <w:sz w:val="24"/>
        </w:rPr>
        <w:t xml:space="preserve"> признают такое расстоя</w:t>
        <w:softHyphen/>
        <w:t>ние между дульным срезом ствола оружия и поверхностью по</w:t>
        <w:softHyphen/>
        <w:t>вреждаемого тела, когда действуют дополнительные факторы выстрела — пламя, газы, копоть, порошинки. Цифровое выра</w:t>
        <w:softHyphen/>
        <w:t>жение расстояния близкого выстрела зависит от системы ору</w:t>
        <w:softHyphen/>
        <w:t>жия, характера и состояния боеприпасов и степени изношен</w:t>
        <w:softHyphen/>
        <w:t>ности оружия.</w:t>
      </w:r>
    </w:p>
    <w:p>
      <w:pPr>
        <w:pStyle w:val="Normal1"/>
        <w:suppressAutoHyphens w:val="true"/>
        <w:spacing w:lineRule="auto" w:line="240"/>
        <w:ind w:firstLine="284"/>
        <w:rPr/>
      </w:pPr>
      <w:r>
        <w:rPr>
          <w:b/>
          <w:i/>
          <w:sz w:val="24"/>
        </w:rPr>
        <w:t>Под выстрелом с неблизкого расстояния</w:t>
      </w:r>
      <w:r>
        <w:rPr>
          <w:sz w:val="24"/>
        </w:rPr>
        <w:t xml:space="preserve"> рассматривают вы</w:t>
        <w:softHyphen/>
        <w:t>стрел с такой дистанции, когда на тело действует только пуля, а дополнительные факторы выстрела не обнаруживаются. Для ручного боевого оружия такое расстояние будет начинаться уже за пределами 1 м. Конкретное определение дистанции выстрела в таких случаях невозможно. Некоторое значение для определе</w:t>
        <w:softHyphen/>
        <w:t>ния дистанции выстрела со стандартными патронами из извест</w:t>
        <w:softHyphen/>
        <w:t>ного образца оружия имеет характер действия пули на ткани че</w:t>
        <w:softHyphen/>
        <w:t>ловека (пробивное, клиновидное и др.).</w:t>
      </w:r>
    </w:p>
    <w:p>
      <w:pPr>
        <w:pStyle w:val="Normal1"/>
        <w:suppressAutoHyphens w:val="true"/>
        <w:spacing w:lineRule="auto" w:line="240"/>
        <w:ind w:firstLine="284"/>
        <w:rPr>
          <w:sz w:val="24"/>
        </w:rPr>
      </w:pPr>
      <w:r>
        <w:rPr>
          <w:sz w:val="24"/>
        </w:rPr>
        <w:t>В некоторых случаях при выстрелах с дальней дистанции можно обнаружить отложение копоти на внутренних слоях одежды или коже при отсутствии ее на поверхностных слоях одежды (феномен Виноградова). Основными условиями для возникновения такого отложения копоти являются наличие нескольких слоев одежды, отстоящих друг от друга до 1—1,5 см, и большая скорость полета пули (свыше 500 м/с). Диффе</w:t>
        <w:softHyphen/>
        <w:t>ренциальными признаками служат отложение копоти на неко</w:t>
        <w:softHyphen/>
        <w:t>тором расстоянии от края повреждения внутренних слоев оде</w:t>
        <w:softHyphen/>
        <w:t>жды и ее лучеобразный вид.</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6. Установление последовательности огнестрельных ран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обнаружении нескольких огнестрельных ранений часто необходимо решить вопрос о последовательности их нанесения. Разрешение этого вопроса нередко помогает определить характер и последовательность происшествия, а ряде случаев устано</w:t>
        <w:softHyphen/>
        <w:t>вить местоположение стрелявшего и потерпевшего по отношению друг к другу.</w:t>
      </w:r>
    </w:p>
    <w:p>
      <w:pPr>
        <w:pStyle w:val="Normal1"/>
        <w:suppressAutoHyphens w:val="true"/>
        <w:spacing w:lineRule="auto" w:line="240"/>
        <w:ind w:firstLine="284"/>
        <w:rPr>
          <w:sz w:val="24"/>
        </w:rPr>
      </w:pPr>
      <w:r>
        <w:rPr>
          <w:sz w:val="24"/>
        </w:rPr>
        <w:t>При огнестрельных ранениях головы радиальные трещины, возникающие при втором выстреле, доходят до трещин, воз</w:t>
        <w:softHyphen/>
        <w:t>никших при первом, но не переходят через них. При небольшой дистанции выстрела и большой кинетической энергии пули во</w:t>
        <w:softHyphen/>
        <w:t>круг первых повреждений образуются крупные радиальные тре</w:t>
        <w:softHyphen/>
        <w:t>щины, соединенные между собой дугообразными трещинами, которые располагаются в два—три ряда на различном расстоя</w:t>
        <w:softHyphen/>
        <w:t>нии от центра. У краев отверстий от вторичных выстрелов обра</w:t>
        <w:softHyphen/>
        <w:t>зуются в основном лишь радиальные трещины.</w:t>
      </w:r>
    </w:p>
    <w:p>
      <w:pPr>
        <w:pStyle w:val="Normal1"/>
        <w:suppressAutoHyphens w:val="true"/>
        <w:spacing w:lineRule="auto" w:line="240"/>
        <w:ind w:firstLine="284"/>
        <w:rPr>
          <w:sz w:val="24"/>
        </w:rPr>
      </w:pPr>
      <w:r>
        <w:rPr>
          <w:sz w:val="24"/>
        </w:rPr>
        <w:t>При огнестрельных ранениях грудной клетки с повреждени</w:t>
        <w:softHyphen/>
        <w:t>ем легких после первого выстрела раневой канал в легком вследствие опадения легочной ткани (гемопневмоторакс) сме</w:t>
        <w:softHyphen/>
        <w:t>щается по отношению к частям раневого канала в стенках груд</w:t>
        <w:softHyphen/>
        <w:t>ной клетки. При последующих выстрелах, когда легкое уже спа</w:t>
        <w:softHyphen/>
        <w:t>лось, пуля либо совсем не повреждает легкое, либо повреждает его периферические отделы, причем раневой канал представляет собой прямую линию на всем протяжении. Кроме того, первое ранение легкого всегда более обширное.</w:t>
      </w:r>
    </w:p>
    <w:p>
      <w:pPr>
        <w:pStyle w:val="Normal1"/>
        <w:suppressAutoHyphens w:val="true"/>
        <w:spacing w:lineRule="auto" w:line="240"/>
        <w:ind w:firstLine="284"/>
        <w:rPr>
          <w:sz w:val="24"/>
        </w:rPr>
      </w:pPr>
      <w:r>
        <w:rPr>
          <w:sz w:val="24"/>
        </w:rPr>
        <w:t>Первичное огнестрельное ранение живота с повреждением внутренних органов брюшной полости вызывает значительные повреждения желудка и кишечника из-за содержания в них жидкости и газа и проявления гидродинамического действия пули. Второе ранение возникает при опадении органов, обра</w:t>
        <w:softHyphen/>
        <w:t>зующиеся при этом повреждения будут менее значительными. Если в области первого ранения могут быть обнаружены об</w:t>
        <w:softHyphen/>
        <w:t>ширные разрывы стенки органа, то при втором ранении повре</w:t>
        <w:softHyphen/>
        <w:t>ждения обычно носят щелевидную форму.</w:t>
      </w:r>
    </w:p>
    <w:p>
      <w:pPr>
        <w:pStyle w:val="Normal1"/>
        <w:suppressAutoHyphens w:val="true"/>
        <w:spacing w:lineRule="auto" w:line="240"/>
        <w:ind w:firstLine="284"/>
        <w:rPr>
          <w:sz w:val="24"/>
        </w:rPr>
      </w:pPr>
      <w:r>
        <w:rPr>
          <w:sz w:val="24"/>
        </w:rPr>
        <w:t>При выстрелах из вычищенного и смазанного оружия поя</w:t>
        <w:softHyphen/>
        <w:t>сок обтирания в области раны от второго выстрела будет го</w:t>
        <w:softHyphen/>
        <w:t>раздо лучше выражен, чем от первого, что связано с большим загрязнением пули копотью при втором выстреле. Кроме того, при выстрелах из смазанного оружия в области входной раны от первого выстрела обнаруживается большее количество ору</w:t>
        <w:softHyphen/>
        <w:t>жейной смазки по сравнению с областью второго ранения. Не</w:t>
        <w:softHyphen/>
        <w:t>которое значение имеет массивность кровоизлияний, которые в области первого ранения будут выражены больше, чем в об</w:t>
        <w:softHyphen/>
        <w:t>ласти второг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4.7. Определение вида огнестрельного оруж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пределение оружия, из которого был произведен выстрел, может касаться либо системы оружия, либо определенного его экземпляра (идентификация конкретного образца оружия). Оп</w:t>
        <w:softHyphen/>
        <w:t>ределение вида оружия основывается на специфических особен</w:t>
        <w:softHyphen/>
        <w:t>ностях огнестрельного ранения, характере действия дополни</w:t>
        <w:softHyphen/>
        <w:t>тельных факторов выстрела, на обнаружении пули или ее остат</w:t>
        <w:softHyphen/>
        <w:t>ков. Обычно для разрешения этого вопроса назначается крими</w:t>
        <w:softHyphen/>
        <w:t xml:space="preserve">налистическая экспертиза.                        </w:t>
      </w:r>
    </w:p>
    <w:p>
      <w:pPr>
        <w:pStyle w:val="Normal1"/>
        <w:suppressAutoHyphens w:val="true"/>
        <w:spacing w:lineRule="auto" w:line="240"/>
        <w:ind w:firstLine="284"/>
        <w:rPr>
          <w:sz w:val="24"/>
        </w:rPr>
      </w:pPr>
      <w:r>
        <w:rPr>
          <w:sz w:val="24"/>
        </w:rPr>
        <w:t>Обнаружение нескольких ранений, расположенных в цепоч</w:t>
        <w:softHyphen/>
        <w:t>ку, одинаковое направление раневых каналов, соединенный ха</w:t>
        <w:softHyphen/>
        <w:t>рактер повреждений, т.е. одно общее повреждение от несколь</w:t>
        <w:softHyphen/>
        <w:t>ких пуль, свидетельствуют о ранении из автоматического ору</w:t>
        <w:softHyphen/>
        <w:t>жия (пулеметов, автоматов, пистолетов-пулеметов). И напротив, входные отверстия при одиночных выстрелах располагаются на теле беспорядочно, раневые каналы имеют различное направле</w:t>
        <w:softHyphen/>
        <w:t>ние, иногда перекрещиваются.</w:t>
      </w:r>
    </w:p>
    <w:p>
      <w:pPr>
        <w:pStyle w:val="Normal1"/>
        <w:suppressAutoHyphens w:val="true"/>
        <w:spacing w:lineRule="auto" w:line="240"/>
        <w:ind w:firstLine="284"/>
        <w:rPr>
          <w:sz w:val="24"/>
        </w:rPr>
      </w:pPr>
      <w:r>
        <w:rPr>
          <w:sz w:val="24"/>
        </w:rPr>
        <w:t>Определить вид огнестрельного оружия в ряде случаев мож</w:t>
        <w:softHyphen/>
        <w:t>но по размерам огнестрельной раны кожи и костей. Обычно размеры ран кожных покровов вследствие эластичности кожи меньше диаметра пули. Для разрешения этого вопроса наи</w:t>
        <w:softHyphen/>
        <w:t>большее значение имеют повреждения плоских костей (черепа, лопаток и др.), где диаметр повреждения кости соответствует калибру пули. При значительной кинетической энергии пули (пробивное действие) для определения калибра и, следователь</w:t>
        <w:softHyphen/>
        <w:t>но, вида оружия большую роль играют также повреждения фас</w:t>
        <w:softHyphen/>
        <w:t>ций, на которых размеры повреждений примерно соответствуют диаметру пули.</w:t>
      </w:r>
    </w:p>
    <w:p>
      <w:pPr>
        <w:pStyle w:val="Normal1"/>
        <w:suppressAutoHyphens w:val="true"/>
        <w:spacing w:lineRule="auto" w:line="240"/>
        <w:ind w:firstLine="284"/>
        <w:rPr>
          <w:sz w:val="24"/>
        </w:rPr>
      </w:pPr>
      <w:r>
        <w:rPr>
          <w:sz w:val="24"/>
        </w:rPr>
        <w:t>Известное значение для определения вида оружия имеет от</w:t>
        <w:softHyphen/>
        <w:t>печаток дульного среза ствола оружия, так как для каждого вида имеется свой характерный отпечаток. Кроме того, в некоторых случаях определить вид оружия можно по следам дополнитель</w:t>
        <w:softHyphen/>
        <w:t>ных факторов выстрела. Так, по характеру и форме отложения копоти в области входного огнестрельного отверстия можно ус</w:t>
        <w:softHyphen/>
        <w:t>тановить выстрел из автомата Калашникова и некоторых зару</w:t>
        <w:softHyphen/>
        <w:t>бежных аналогов. Определенное значение имеет также обнару</w:t>
        <w:softHyphen/>
        <w:t>жение в области огнестрельного отверстия или на одежде поро</w:t>
        <w:softHyphen/>
        <w:t>ховых остатков или несгоревших порошинок.</w:t>
      </w:r>
    </w:p>
    <w:p>
      <w:pPr>
        <w:pStyle w:val="Normal1"/>
        <w:suppressAutoHyphens w:val="true"/>
        <w:spacing w:lineRule="auto" w:line="240"/>
        <w:ind w:firstLine="284"/>
        <w:rPr>
          <w:sz w:val="24"/>
        </w:rPr>
      </w:pPr>
      <w:r>
        <w:rPr>
          <w:sz w:val="24"/>
        </w:rPr>
        <w:t>Определение вида оружия и, что наиболее важно, конкрет</w:t>
        <w:softHyphen/>
        <w:t xml:space="preserve">ного экземпляра оружия основывается на данных исследования гильз, пуль. На оболочке пули остаются следы от нарезов, различных неровностей и дефектов канала ствола, характерных для определенного экземпляра оружия. Для целей идентификации оружия используются также особенности следов от удара бойка на донышке гильзы и следы отсечки — отражателя.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8. Особенности огнестрельных повреждений</w:t>
      </w:r>
      <w:r>
        <w:rPr>
          <w:sz w:val="24"/>
        </w:rPr>
        <w:t xml:space="preserve"> </w:t>
      </w:r>
      <w:r>
        <w:rPr>
          <w:b/>
          <w:sz w:val="24"/>
        </w:rPr>
        <w:t>при рикошете и преодолении пулей преград перед ранение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столкновении пули с преградой под углом менее 15 гра</w:t>
        <w:softHyphen/>
        <w:t>дусов пуля не входит в преграду, а изменяет свое направление. Изменение направления полета пули от встречи с преградой на</w:t>
        <w:softHyphen/>
        <w:t>зывается рикошетом. Пуля может рикошетировать от любой преграды, но чаще от плотных предметов, например, каменной стены, ветки дерева, края пуговицы и пр.</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Интересный случай описан А.П. Громовым (1970 г.). Несколько моло</w:t>
        <w:softHyphen/>
        <w:t>дых людей отдыхали на берегу озера. Один</w:t>
      </w:r>
      <w:r>
        <w:rPr>
          <w:b/>
        </w:rPr>
        <w:t xml:space="preserve"> </w:t>
      </w:r>
      <w:r>
        <w:rPr/>
        <w:t>из них сел в лодку и отплыл на расстояние 30 м от берега. Другой, имевший пистолет, шутя прицелился в воду примерно на 10 м ближе и на 3-4 м в сторону от лодки и выстре</w:t>
        <w:softHyphen/>
        <w:t>лил. Юноша, стоявший в лодке, упал за борт и пошел ко дну. Остальные участники прогулки вернулись домой и, боясь ответственности, рассказали о происшествии только через день. Труп утонувшего был найден на дне озера. На лбу отмечалось большое входное огнестрельное ранение с разо</w:t>
        <w:softHyphen/>
        <w:t>рванными краями, а в мозгу была найдена пуля.</w:t>
      </w:r>
    </w:p>
    <w:p>
      <w:pPr>
        <w:pStyle w:val="Normal1"/>
        <w:suppressAutoHyphens w:val="true"/>
        <w:spacing w:lineRule="auto" w:line="240"/>
        <w:ind w:firstLine="284"/>
        <w:rPr/>
      </w:pPr>
      <w:r>
        <w:rPr/>
        <w:t>Для подтверждения показаний свидетелей происшествия был произве</w:t>
        <w:softHyphen/>
        <w:t>ден следственный эксперимент. На лодку был поставлен шит высотой 180 см (рост покойного 180 см) и было произведено 5 экспериментальных вы</w:t>
        <w:softHyphen/>
        <w:t>стрелов при тех же условиях, о которых говорили участники происшествия. При этом 4 пули попали в верхнюю часть шита, что подтвердило возмож</w:t>
        <w:softHyphen/>
        <w:t>ность смертельного ранения при описанных выше обстоятельства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рикошете пуля не только изменяет свое направление, но зачастую и правильность полета. При этом эксцентричная пуля летит, кувыркаясь, и может причинить повреждения раз</w:t>
        <w:softHyphen/>
        <w:t>личными частями — боковой поверхностью, донышком и т.п. Наиболее резко это проявляется у остроконечных пуль. Кроме того, при столкновении с преградой пуля может деформировать</w:t>
        <w:softHyphen/>
        <w:t>ся, и вследствие этого возникают раны неправильной формы, нередко симулирующие повреждения другими предметами.</w:t>
      </w:r>
    </w:p>
    <w:p>
      <w:pPr>
        <w:pStyle w:val="Normal1"/>
        <w:suppressAutoHyphens w:val="true"/>
        <w:spacing w:lineRule="auto" w:line="240"/>
        <w:ind w:firstLine="284"/>
        <w:rPr>
          <w:sz w:val="24"/>
        </w:rPr>
      </w:pPr>
      <w:r>
        <w:rPr>
          <w:sz w:val="24"/>
        </w:rPr>
        <w:t>Большое значение для разрешения вопроса о возможном рикошете пули имеет обнаружение нескольких огнестрельных ранений неправильной формы, которые чаще всего бывают сле</w:t>
        <w:softHyphen/>
        <w:t>пыми. В мягких тканях в этих случаях обнаруживаются части оболочки, сердечника и др. Реже образуются сквозные ранения. При экспертизе подобных случаев наиболее важным является извлечение всех частей пули для последующего определения ви</w:t>
        <w:softHyphen/>
        <w:t>да оружия.</w:t>
      </w:r>
    </w:p>
    <w:p>
      <w:pPr>
        <w:pStyle w:val="Normal1"/>
        <w:suppressAutoHyphens w:val="true"/>
        <w:spacing w:lineRule="auto" w:line="240"/>
        <w:ind w:firstLine="284"/>
        <w:rPr>
          <w:sz w:val="24"/>
        </w:rPr>
      </w:pPr>
      <w:r>
        <w:rPr>
          <w:sz w:val="24"/>
        </w:rPr>
        <w:t>Если выстрел произведен через какие-либо предметы или пуля перед повреждением тела человека преодолевала преграду (дверь, деревянную перегородку, некачественный бронежилет и пр.), последняя может частично или полностью защитить тело от факторов близкого выстрела. Часто преграда вызывает замед</w:t>
        <w:softHyphen/>
        <w:t>ление скорости полета пули, что приводит к появлению слепых ранений. Нередко частицы преграды заносятся пулей в раневой канал, что может помочь выяснению механизма образования повреждений.</w:t>
      </w:r>
    </w:p>
    <w:p>
      <w:pPr>
        <w:pStyle w:val="Normal1"/>
        <w:suppressAutoHyphens w:val="true"/>
        <w:spacing w:lineRule="auto" w:line="240"/>
        <w:ind w:firstLine="284"/>
        <w:rPr>
          <w:sz w:val="24"/>
        </w:rPr>
      </w:pPr>
      <w:r>
        <w:rPr>
          <w:sz w:val="24"/>
        </w:rPr>
        <w:t>При экспертизе огнестрельных повреждений, когда возни</w:t>
        <w:softHyphen/>
        <w:t>кают подозрения о возможном рикошете пули или же о преодо</w:t>
        <w:softHyphen/>
        <w:t>лении пулей какой-либо преграды, большое значение имеет ос</w:t>
        <w:softHyphen/>
        <w:t>мотр места происшествия. При рикошете пули от твердых пред</w:t>
        <w:softHyphen/>
        <w:t>метов на последних остаются следы воздействия пули. Обнаружение на преградах следов дополнительных факторов выстрела позволяет более правильно решить вопрос о дистанции выстрела, о возможности ранений из определенного вида ору</w:t>
        <w:softHyphen/>
        <w:t>жия или местоположении стрелявшего.</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9. Повреждения холостыми патронами</w:t>
      </w:r>
      <w:r>
        <w:rPr>
          <w:sz w:val="24"/>
        </w:rPr>
        <w:t xml:space="preserve"> </w:t>
      </w:r>
      <w:r>
        <w:rPr>
          <w:b/>
          <w:sz w:val="24"/>
        </w:rPr>
        <w:t>и патронами специального назнач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Холостыми называются патроны, не имеющие пули или другого снаряда. Повреждения холостыми патронами встречают</w:t>
        <w:softHyphen/>
        <w:t>ся при неумелом обращении с оружием, при выстрелах в упор или с очень близкого расстояния. Они могут сопровождаться серьезными и даже смертельными повреждениями. Обширные ранения при этом объясняются высоким давлением пороховых газов и большой скоростью их движения. Такие повреждения обычно бывают случайными, связанными с незнанием разруши</w:t>
        <w:softHyphen/>
        <w:t>тельного действия пороховых газ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b/>
          <w:b/>
          <w:sz w:val="24"/>
        </w:rPr>
      </w:pPr>
      <w:r>
        <w:rPr>
          <w:b/>
          <w:sz w:val="24"/>
        </w:rPr>
        <w:t>Пример (А.П. Громов, 1970 г.).</w:t>
      </w:r>
    </w:p>
    <w:p>
      <w:pPr>
        <w:pStyle w:val="Normal1"/>
        <w:suppressAutoHyphens w:val="true"/>
        <w:spacing w:lineRule="auto" w:line="240"/>
        <w:ind w:firstLine="284"/>
        <w:rPr/>
      </w:pPr>
      <w:r>
        <w:rPr/>
        <w:t>На сцене клуба силами самодеятельности ставился любительский спектакль, по ходу которого один из действующих лиц должен был вы</w:t>
        <w:softHyphen/>
        <w:t>стрелить в себя из револьвера системы наган холостым патроном. Актер выстрелил в левую половину груди, упал и вскоре умер. При вскрытии трупа на мундире погибшего обнаружен округлый дефект диаметром 1 см. Соответственно этому дефекту в третьем межреберье слева констатирова</w:t>
        <w:softHyphen/>
        <w:t>на рана размером 10 х 0,7 см неправильной формы, заполненная сгустками крови, выходное отверстие отсутствовало. В верхней доле левого легкого отмечалось слепое ранение диаметром 4 см. В левой плевральной полости обнаружено значительное скопление крови. Экспериментальный выстрел из этого револьвера с аналогичным холостым патроном дал на трупе сходные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пулям специального назначения относятся трассирующие, зажигательные, пристрелочные. При определенных условиях они могут причинять повреждения, не характерные для обыч</w:t>
        <w:softHyphen/>
        <w:t>ных пуль. При близких дистанциях, или когда трассирующее вещество еще не начало выделяться или уже выделилось, по</w:t>
        <w:softHyphen/>
        <w:t>вреждения имеют обычную для огнестрельных ранений картину.</w:t>
      </w:r>
    </w:p>
    <w:p>
      <w:pPr>
        <w:pStyle w:val="Normal1"/>
        <w:suppressAutoHyphens w:val="true"/>
        <w:spacing w:lineRule="auto" w:line="240"/>
        <w:ind w:firstLine="284"/>
        <w:rPr/>
      </w:pPr>
      <w:r>
        <w:rPr>
          <w:sz w:val="24"/>
        </w:rPr>
        <w:t>При ранениях</w:t>
      </w:r>
      <w:r>
        <w:rPr>
          <w:b/>
          <w:sz w:val="24"/>
        </w:rPr>
        <w:t xml:space="preserve"> </w:t>
      </w:r>
      <w:r>
        <w:rPr>
          <w:b/>
          <w:i/>
          <w:sz w:val="24"/>
        </w:rPr>
        <w:t>трассирующими пулями</w:t>
      </w:r>
      <w:r>
        <w:rPr>
          <w:sz w:val="24"/>
        </w:rPr>
        <w:t xml:space="preserve"> у входного отверстия по краям появляется сероватая кайма, напоминающая копоть, или поясок загрязнения. Она появляется обычно на вторые су</w:t>
        <w:softHyphen/>
        <w:t>тки после ранения и представляет собой омертвение ткани от действия специальных веществ. При разрывах таких пуль (при рикошете, преодолении преград) независимо от расстояния, которого произведен выстрел, повреждения напоминают ране</w:t>
        <w:softHyphen/>
        <w:t>ния от выстрела с близкой дистанции. Диагностика в этих слу</w:t>
        <w:softHyphen/>
        <w:t>чаях основывается на обнаружении в ране специфического со</w:t>
        <w:softHyphen/>
        <w:t>става трассирующего вещества.</w:t>
      </w:r>
    </w:p>
    <w:p>
      <w:pPr>
        <w:pStyle w:val="Normal1"/>
        <w:suppressAutoHyphens w:val="true"/>
        <w:spacing w:lineRule="auto" w:line="240"/>
        <w:ind w:firstLine="284"/>
        <w:rPr/>
      </w:pPr>
      <w:r>
        <w:rPr>
          <w:sz w:val="24"/>
        </w:rPr>
        <w:t>Своеобразные повреждения возникают при разрыве</w:t>
      </w:r>
      <w:r>
        <w:rPr>
          <w:b/>
          <w:sz w:val="24"/>
        </w:rPr>
        <w:t xml:space="preserve"> </w:t>
      </w:r>
      <w:r>
        <w:rPr>
          <w:b/>
          <w:i/>
          <w:sz w:val="24"/>
        </w:rPr>
        <w:t>пристрелочных пуль</w:t>
      </w:r>
      <w:r>
        <w:rPr>
          <w:sz w:val="24"/>
        </w:rPr>
        <w:t xml:space="preserve"> перед поражением тела. При этом происходит ране</w:t>
        <w:softHyphen/>
        <w:t>ние осколками и специальными деталями пули, осколками преграды и др. Поражения в этих случаях очень разнообразны по характеру, форме, объему и могут быть похожими на повре</w:t>
        <w:softHyphen/>
        <w:t>ждения от взрывов запалов к ручным гранатам. Диагностике этого вида повреждений способствует обнаружение в ранах ос</w:t>
        <w:softHyphen/>
        <w:t>колков и деталей пули.</w:t>
      </w:r>
    </w:p>
    <w:p>
      <w:pPr>
        <w:pStyle w:val="Normal1"/>
        <w:suppressAutoHyphens w:val="true"/>
        <w:spacing w:lineRule="auto" w:line="240"/>
        <w:ind w:firstLine="284"/>
        <w:rPr/>
      </w:pPr>
      <w:r>
        <w:rPr>
          <w:sz w:val="24"/>
        </w:rPr>
        <w:t>При ранениях</w:t>
      </w:r>
      <w:r>
        <w:rPr>
          <w:b/>
          <w:sz w:val="24"/>
        </w:rPr>
        <w:t xml:space="preserve"> </w:t>
      </w:r>
      <w:r>
        <w:rPr>
          <w:b/>
          <w:i/>
          <w:sz w:val="24"/>
        </w:rPr>
        <w:t>бронебойно-зажигательными пулями</w:t>
      </w:r>
      <w:r>
        <w:rPr>
          <w:sz w:val="24"/>
        </w:rPr>
        <w:t xml:space="preserve"> входное отверстие часто ничем не отличается от обычного огнестрель</w:t>
        <w:softHyphen/>
        <w:t>ного ранения. В тех случаях, когда пуля встречает на своем пути кости, происходит ее разрыв, в результате чего возникают об</w:t>
        <w:softHyphen/>
        <w:t>ширные повреждения мягких тканей. Определению этого вида ранений помогают особенности повреждения тканей тела, обна</w:t>
        <w:softHyphen/>
        <w:t>ружение сердечника пули и изменение тканей вследствие дейст</w:t>
        <w:softHyphen/>
        <w:t>вия зажигательных веществ (фосфора), а также химическое ис</w:t>
        <w:softHyphen/>
        <w:t>следовани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0. Повреждения из дефектного и самодельного оружия</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Дефектное оружие (обрез)</w:t>
      </w:r>
      <w:r>
        <w:rPr>
          <w:sz w:val="24"/>
        </w:rPr>
        <w:t xml:space="preserve"> представляет собой деформиро</w:t>
        <w:softHyphen/>
        <w:t>ванное стандартное оружие (винтовка, карабин, автомат), у ко</w:t>
        <w:softHyphen/>
        <w:t>торого обрезан ствол, удалена часть или все ложе. Такая дефор</w:t>
        <w:softHyphen/>
        <w:t>мация производится с целью облегчения незаконного хранения и ношения оружия. Обычно для стрельбы из дефектного оружия применяются стандартные патроны (винтовочные, пистолет</w:t>
        <w:softHyphen/>
        <w:t>ные). В мирное время наиболее часто встречаются обрезы из охотничьих ружей.</w:t>
      </w:r>
    </w:p>
    <w:p>
      <w:pPr>
        <w:pStyle w:val="Normal1"/>
        <w:suppressAutoHyphens w:val="true"/>
        <w:spacing w:lineRule="auto" w:line="240"/>
        <w:ind w:firstLine="284"/>
        <w:rPr>
          <w:sz w:val="24"/>
        </w:rPr>
      </w:pPr>
      <w:r>
        <w:rPr>
          <w:sz w:val="24"/>
        </w:rPr>
        <w:t>Деформация оружия резко изменяет его баллистические свойства. При этом наблюдаются разрывы оболочки пули, пуля нередко летит, кувыркаясь, и причиняет обширные рваные ра</w:t>
        <w:softHyphen/>
        <w:t>ны. От выстрела из такого оружия обычными патронами на близком расстоянии сильное повреждающее действие оказывают газы. Кроме того, при выстрелах из обрезов сильно выражено термическое воздействие, так как часть пороха не успевает сго</w:t>
        <w:softHyphen/>
        <w:t>реть в канале ствола.</w:t>
      </w:r>
    </w:p>
    <w:p>
      <w:pPr>
        <w:pStyle w:val="Normal1"/>
        <w:suppressAutoHyphens w:val="true"/>
        <w:spacing w:lineRule="auto" w:line="240"/>
        <w:ind w:firstLine="284"/>
        <w:rPr>
          <w:sz w:val="24"/>
        </w:rPr>
      </w:pPr>
      <w:r>
        <w:rPr>
          <w:sz w:val="24"/>
        </w:rPr>
        <w:t>Если разрыв оболочки пули произошел до попадания в тело, то от одного выстрела могут образоваться несколько входных ран, что может давать сходство с дробовыми ранениями. Отли</w:t>
        <w:softHyphen/>
        <w:t>чить эти повреждения помогает довольно значительный поли</w:t>
        <w:softHyphen/>
        <w:t>морфизм входных ран по сравнению с дробовыми ранениями. При разрыве пули внутри тела отмечается несколько выходных отверстий, в то время как входное было одно.</w:t>
      </w:r>
    </w:p>
    <w:p>
      <w:pPr>
        <w:pStyle w:val="Normal1"/>
        <w:suppressAutoHyphens w:val="true"/>
        <w:spacing w:lineRule="auto" w:line="240"/>
        <w:ind w:firstLine="284"/>
        <w:rPr/>
      </w:pPr>
      <w:r>
        <w:rPr>
          <w:b/>
          <w:i/>
          <w:sz w:val="24"/>
        </w:rPr>
        <w:t>Самодельное оружие (самопалы)</w:t>
      </w:r>
      <w:r>
        <w:rPr>
          <w:sz w:val="24"/>
        </w:rPr>
        <w:t xml:space="preserve"> состоят обычно из трубки, один конец которой закрыт наглухо. Трубка присоединяется к деревянной или металлической рукоятке. Трубка заряжается по</w:t>
        <w:softHyphen/>
        <w:t>рохом, серой от спичек, кусочками киноленты, затем заклады</w:t>
        <w:softHyphen/>
        <w:t>вается пыж и снаряд в виде кусочков свинца, гвоздей, камешков и пр. Через отверстие в стенке трубки взрывчатая смесь поджи</w:t>
        <w:softHyphen/>
        <w:t>гается; происходит выстрел. Нередко вместо выстрела взрывает</w:t>
        <w:softHyphen/>
        <w:t>ся сама трубка, распадаясь на отдельные части, которые могут причинить даже смертельные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А.П. Громов, 1970 г.).</w:t>
      </w:r>
    </w:p>
    <w:p>
      <w:pPr>
        <w:pStyle w:val="Normal1"/>
        <w:suppressAutoHyphens w:val="true"/>
        <w:spacing w:lineRule="auto" w:line="240"/>
        <w:ind w:firstLine="284"/>
        <w:rPr/>
      </w:pPr>
      <w:r>
        <w:rPr/>
        <w:t>Труп К., 13 лет, был доставлен в морг с округлой раной на лбу, про</w:t>
        <w:softHyphen/>
        <w:t>никающей в полость черепа. На лице отмечалось вкрапление буроватых и синеватых частиц диаметром до 0,2 см. На правой кисти в первом межпальцевом промежутке обнаружены следы копоти. Правая штанина сатино</w:t>
        <w:softHyphen/>
        <w:t>вых шаровар почти полностью отсутствовала, края дефекта обгорелые. На правой ноге обнаружены следы обширных посмертных ожогов.</w:t>
      </w:r>
    </w:p>
    <w:p>
      <w:pPr>
        <w:pStyle w:val="Normal1"/>
        <w:suppressAutoHyphens w:val="true"/>
        <w:spacing w:lineRule="auto" w:line="240"/>
        <w:ind w:firstLine="284"/>
        <w:rPr/>
      </w:pPr>
      <w:r>
        <w:rPr/>
        <w:t>Из протокола осмотра трупа на месте его обнаружения известно, что труп К. найден на окраине города. Труп лежал на спине, между раздвину</w:t>
        <w:softHyphen/>
        <w:t>тых ног трупа в землю была воткнута закопченная металлическая трубка с загнутым концом и с поперечным распилом, какие бывают на самопалах. В окружности трупа под кустом имелись следы обгоревшей травы.</w:t>
      </w:r>
    </w:p>
    <w:p>
      <w:pPr>
        <w:pStyle w:val="Normal1"/>
        <w:suppressAutoHyphens w:val="true"/>
        <w:spacing w:lineRule="auto" w:line="240"/>
        <w:ind w:firstLine="284"/>
        <w:rPr/>
      </w:pPr>
      <w:r>
        <w:rPr/>
        <w:t>При судебно-медицинском вскрытии трупа К. обнаружено: дефект ко</w:t>
        <w:softHyphen/>
        <w:t>жи на лбу, воронкообразный дефект лобной кости, повреждение мозгового вещества на глубину 1,5 см, причем какого-либо снаряда в мозгу найдено не было. В кусочках мозга, обнаруженных на земле и взятых с места про</w:t>
        <w:softHyphen/>
        <w:t>исшествия, найден комок ваты со следами копоти.</w:t>
      </w:r>
    </w:p>
    <w:p>
      <w:pPr>
        <w:pStyle w:val="Normal1"/>
        <w:suppressAutoHyphens w:val="true"/>
        <w:spacing w:lineRule="auto" w:line="240"/>
        <w:ind w:firstLine="284"/>
        <w:rPr/>
      </w:pPr>
      <w:r>
        <w:rPr/>
        <w:t>В заключении эксперт указал, что в данном случае имело место слепое огнестрельное ранение головы с близкого расстояния</w:t>
      </w:r>
      <w:r>
        <w:rPr>
          <w:b/>
        </w:rPr>
        <w:t xml:space="preserve"> </w:t>
      </w:r>
      <w:r>
        <w:rPr/>
        <w:t>из атипичного (само</w:t>
        <w:softHyphen/>
        <w:t>дельного) оружия. Характер ранения дает основание полагать, что оно бы</w:t>
        <w:softHyphen/>
        <w:t>ло причинено трубкой самопала, которая была извлечена</w:t>
      </w:r>
      <w:r>
        <w:rPr>
          <w:b/>
        </w:rPr>
        <w:t xml:space="preserve"> </w:t>
      </w:r>
      <w:r>
        <w:rPr/>
        <w:t>из раны самим пострадавшим, о чем свидетельствуют следы копоти на правой кисти. Обгорание одежды и следы ожогов на трупе могли быть получены в резуль</w:t>
        <w:softHyphen/>
        <w:t>тате воспламенения сухой травы на месте происшествия при выстреле из представленного на экспертизу оружия.</w:t>
      </w:r>
    </w:p>
    <w:p>
      <w:pPr>
        <w:pStyle w:val="Normal1"/>
        <w:suppressAutoHyphens w:val="true"/>
        <w:spacing w:lineRule="auto" w:line="240"/>
        <w:ind w:firstLine="284"/>
        <w:rPr/>
      </w:pPr>
      <w:r>
        <w:rPr/>
        <w:t>Заключение было впоследствии подтверждено материалами следствен</w:t>
        <w:softHyphen/>
        <w:t>ного де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Характер повреждений из самодельного оружия зависит от конструкции самопала, его величины, состава заряда и предме</w:t>
        <w:softHyphen/>
        <w:t>тов, использованных в качестве снарядов. Как правило, ранения из самодельного оружия слепые, в связи с чем по особенностям обнаруженного снаряда можно предполагать о возможности применения самодельного оружия. В случаях ранений из само</w:t>
        <w:softHyphen/>
        <w:t>дельного оружия большое значение имеют осмотр места проис</w:t>
        <w:softHyphen/>
        <w:t>шествия и проведение следственного эксперимен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4.11. Особенности повреждений из охотничьего оруж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Охотничье оружие делится на гладкоствольное, нарезное и комбинированное (пульно-дробовое). </w:t>
      </w:r>
      <w:r>
        <w:rPr>
          <w:i/>
          <w:sz w:val="24"/>
        </w:rPr>
        <w:t>Гладкоствольное</w:t>
      </w:r>
      <w:r>
        <w:rPr>
          <w:sz w:val="24"/>
        </w:rPr>
        <w:t xml:space="preserve"> оружие может быть одноствольным и двуствольным. Ранения </w:t>
      </w:r>
      <w:r>
        <w:rPr>
          <w:i/>
          <w:sz w:val="24"/>
        </w:rPr>
        <w:t>из нарез</w:t>
        <w:softHyphen/>
        <w:t>ного огнестрельного оружия</w:t>
      </w:r>
      <w:r>
        <w:rPr>
          <w:sz w:val="24"/>
        </w:rPr>
        <w:t xml:space="preserve"> дают такие же повреждения, как и из винтовок, карабинов, автоматов. Для судебно-медицинской практики в основном имеют значение повреждения из гладкост</w:t>
        <w:softHyphen/>
        <w:t>вольного оружия. Характер образующихся от этого вида оружия повреждений зависит от его калибра, характера заряда и снаряда патронов.</w:t>
      </w:r>
    </w:p>
    <w:p>
      <w:pPr>
        <w:pStyle w:val="Normal1"/>
        <w:suppressAutoHyphens w:val="true"/>
        <w:spacing w:lineRule="auto" w:line="240"/>
        <w:ind w:firstLine="284"/>
        <w:rPr>
          <w:sz w:val="24"/>
        </w:rPr>
      </w:pPr>
      <w:r>
        <w:rPr>
          <w:sz w:val="24"/>
        </w:rPr>
        <w:t>Наиболее тяжелые повреждения возникают при выстрелах в упор или с близкого расстояния (до 100 см), когда дробовой снаряд действует компактно. Такой снаряд причиняет одно входное огнестрельное ранение как на одежде, так и на кожных покровах округлой или овальной формы диаметром от 1,5 до 4 см, что зависит от калибра оружия. Края входного ранения обычно бывают относительно ровные или же фестончатые вследствие незначительного рассеивания дроби. Разрывы кожи как правило, не наблюдаются из-за небольшого давления газов.</w:t>
      </w:r>
    </w:p>
    <w:p>
      <w:pPr>
        <w:pStyle w:val="Normal1"/>
        <w:suppressAutoHyphens w:val="true"/>
        <w:spacing w:lineRule="auto" w:line="240"/>
        <w:ind w:firstLine="284"/>
        <w:rPr>
          <w:sz w:val="24"/>
        </w:rPr>
      </w:pPr>
      <w:r>
        <w:rPr>
          <w:sz w:val="24"/>
        </w:rPr>
        <w:t>При дистанции выстрела около 2 м диаметр центрального отверстия обычно 3—3,5 см, вокруг него много мелких отвер</w:t>
        <w:softHyphen/>
        <w:t>стий от внедрившихся дробинок. При увеличении дистанции до 3—5 м центральное отверстие уменьшается до 1—1,5 см в диа</w:t>
        <w:softHyphen/>
        <w:t>метре с рассеиванием дробинок на площади диаметром до 15 см. На дистанции выстрела свыше 5 м (при бездымном поро</w:t>
        <w:softHyphen/>
        <w:t>хе) центральное отверстие исчезает и появляются множествен</w:t>
        <w:softHyphen/>
        <w:t>ные мелкие отверстия от отдельных дробинок.</w:t>
      </w:r>
    </w:p>
    <w:p>
      <w:pPr>
        <w:pStyle w:val="Normal1"/>
        <w:suppressAutoHyphens w:val="true"/>
        <w:spacing w:lineRule="auto" w:line="240"/>
        <w:ind w:firstLine="284"/>
        <w:rPr>
          <w:sz w:val="24"/>
        </w:rPr>
      </w:pPr>
      <w:r>
        <w:rPr>
          <w:sz w:val="24"/>
        </w:rPr>
        <w:t>Определение дистанции выстрела из охотничьего оружия производится по характеру входного огнестрельного отверстия, отложению на коже дополнительных факторов выстрела, а так</w:t>
        <w:softHyphen/>
        <w:t>же по рассеиванию дробинок. Степень рассеивания дроби зави</w:t>
        <w:softHyphen/>
        <w:t>сит от системы оружия, его калибра, количества пороха, разме</w:t>
        <w:softHyphen/>
        <w:t>ров и формы дроби, характера пыжа. Для точного определения дистанции выстрела большое значение имеют эксперименталь</w:t>
        <w:softHyphen/>
        <w:t>ные выстрелы.</w:t>
      </w:r>
    </w:p>
    <w:p>
      <w:pPr>
        <w:pStyle w:val="Normal1"/>
        <w:suppressAutoHyphens w:val="true"/>
        <w:spacing w:lineRule="auto" w:line="240"/>
        <w:ind w:firstLine="284"/>
        <w:rPr>
          <w:sz w:val="24"/>
        </w:rPr>
      </w:pPr>
      <w:r>
        <w:rPr>
          <w:sz w:val="24"/>
        </w:rPr>
        <w:t>При выстрелах в голову в упор и с очень близкого расстоя</w:t>
        <w:softHyphen/>
        <w:t>ния повреждения часто носят характер почти полного разруше</w:t>
        <w:softHyphen/>
        <w:t>ния головы. Мягкие покровы оказываются разорванными на не</w:t>
        <w:softHyphen/>
        <w:t>сколько лоскутов, череп сломан на множество осколков, голов</w:t>
        <w:softHyphen/>
        <w:t>ной мозг частично или полностью разрушен и выброшен из че</w:t>
        <w:softHyphen/>
        <w:t>репа. В таких случаях для установления характера ранения очень важно обнаружение дробин, мелких вдавлений на костях от дробин, а на обрывках твердой мозговой оболочки — мелких пробоин.</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2. Основные вопросы, решаемые судебно-медицинской экспертизой при огнестрельных поврежде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Все ли обнаруженные на пострадавшем повреждения яв</w:t>
        <w:softHyphen/>
        <w:t>ляются огнестрельными?</w:t>
      </w:r>
    </w:p>
    <w:p>
      <w:pPr>
        <w:pStyle w:val="Normal1"/>
        <w:suppressAutoHyphens w:val="true"/>
        <w:spacing w:lineRule="auto" w:line="240"/>
        <w:ind w:firstLine="284"/>
        <w:rPr>
          <w:sz w:val="24"/>
        </w:rPr>
      </w:pPr>
      <w:r>
        <w:rPr>
          <w:sz w:val="24"/>
        </w:rPr>
        <w:t>2. Где расположены входное и выходное отверстия раны?</w:t>
      </w:r>
    </w:p>
    <w:p>
      <w:pPr>
        <w:pStyle w:val="Normal1"/>
        <w:suppressAutoHyphens w:val="true"/>
        <w:spacing w:lineRule="auto" w:line="240"/>
        <w:ind w:firstLine="284"/>
        <w:rPr>
          <w:sz w:val="24"/>
        </w:rPr>
      </w:pPr>
      <w:r>
        <w:rPr>
          <w:sz w:val="24"/>
        </w:rPr>
        <w:t>3. Какое направление имеет раневой канал в теле человека?</w:t>
      </w:r>
    </w:p>
    <w:p>
      <w:pPr>
        <w:pStyle w:val="Normal1"/>
        <w:suppressAutoHyphens w:val="true"/>
        <w:spacing w:lineRule="auto" w:line="240"/>
        <w:ind w:firstLine="284"/>
        <w:rPr>
          <w:sz w:val="24"/>
        </w:rPr>
      </w:pPr>
      <w:r>
        <w:rPr>
          <w:sz w:val="24"/>
        </w:rPr>
        <w:t>4. С какого расстояния производился выстрел?</w:t>
      </w:r>
    </w:p>
    <w:p>
      <w:pPr>
        <w:pStyle w:val="Normal1"/>
        <w:suppressAutoHyphens w:val="true"/>
        <w:spacing w:lineRule="auto" w:line="240"/>
        <w:ind w:firstLine="284"/>
        <w:rPr>
          <w:sz w:val="24"/>
        </w:rPr>
      </w:pPr>
      <w:r>
        <w:rPr>
          <w:sz w:val="24"/>
        </w:rPr>
        <w:t>5. Каким огнестрельным снарядом нанесено повреждение?</w:t>
      </w:r>
    </w:p>
    <w:p>
      <w:pPr>
        <w:pStyle w:val="Normal1"/>
        <w:suppressAutoHyphens w:val="true"/>
        <w:spacing w:lineRule="auto" w:line="240"/>
        <w:ind w:firstLine="284"/>
        <w:rPr>
          <w:sz w:val="24"/>
        </w:rPr>
      </w:pPr>
      <w:r>
        <w:rPr>
          <w:sz w:val="24"/>
        </w:rPr>
        <w:t>6. Из какого огнестрельного оружия производился выстрел?</w:t>
      </w:r>
    </w:p>
    <w:p>
      <w:pPr>
        <w:pStyle w:val="Normal1"/>
        <w:suppressAutoHyphens w:val="true"/>
        <w:spacing w:lineRule="auto" w:line="240"/>
        <w:ind w:firstLine="284"/>
        <w:rPr>
          <w:sz w:val="24"/>
        </w:rPr>
      </w:pPr>
      <w:r>
        <w:rPr>
          <w:sz w:val="24"/>
        </w:rPr>
        <w:t>7. Нет ли признаков поражения через преграду, после ри</w:t>
        <w:softHyphen/>
        <w:t>кошета?</w:t>
      </w:r>
    </w:p>
    <w:p>
      <w:pPr>
        <w:pStyle w:val="Normal1"/>
        <w:suppressAutoHyphens w:val="true"/>
        <w:spacing w:lineRule="auto" w:line="240"/>
        <w:ind w:firstLine="284"/>
        <w:rPr>
          <w:sz w:val="24"/>
        </w:rPr>
      </w:pPr>
      <w:r>
        <w:rPr>
          <w:sz w:val="24"/>
        </w:rPr>
        <w:t>8. Собственной или посторонней рукой нанесено повреж</w:t>
        <w:softHyphen/>
        <w:t>дение?</w:t>
      </w:r>
    </w:p>
    <w:p>
      <w:pPr>
        <w:pStyle w:val="Normal1"/>
        <w:suppressAutoHyphens w:val="true"/>
        <w:spacing w:lineRule="auto" w:line="240"/>
        <w:ind w:firstLine="284"/>
        <w:rPr>
          <w:sz w:val="24"/>
        </w:rPr>
      </w:pPr>
      <w:r>
        <w:rPr>
          <w:sz w:val="24"/>
        </w:rPr>
        <w:t>9. Какова возможность причинения повреждений из кон</w:t>
        <w:softHyphen/>
        <w:t>кретного экземпляра оружия?</w:t>
      </w:r>
    </w:p>
    <w:p>
      <w:pPr>
        <w:pStyle w:val="Normal1"/>
        <w:suppressAutoHyphens w:val="true"/>
        <w:spacing w:lineRule="auto" w:line="240"/>
        <w:ind w:firstLine="284"/>
        <w:rPr>
          <w:sz w:val="24"/>
        </w:rPr>
      </w:pPr>
      <w:r>
        <w:rPr>
          <w:sz w:val="24"/>
        </w:rPr>
        <w:t>10. Какова возможность образования всех повреждений в за</w:t>
        <w:softHyphen/>
        <w:t>данных условиях происшествия?</w:t>
      </w:r>
    </w:p>
    <w:p>
      <w:pPr>
        <w:pStyle w:val="Normal1"/>
        <w:suppressAutoHyphens w:val="true"/>
        <w:spacing w:lineRule="auto" w:line="240"/>
        <w:ind w:firstLine="284"/>
        <w:rPr>
          <w:sz w:val="24"/>
        </w:rPr>
      </w:pPr>
      <w:r>
        <w:rPr>
          <w:sz w:val="24"/>
        </w:rPr>
        <w:t>11. В случаях исследования трупов — является ли огне</w:t>
        <w:softHyphen/>
        <w:t>стрельное повреждение причиной смерти?</w:t>
      </w:r>
    </w:p>
    <w:p>
      <w:pPr>
        <w:pStyle w:val="Normal1"/>
        <w:suppressAutoHyphens w:val="true"/>
        <w:spacing w:lineRule="auto" w:line="240"/>
        <w:ind w:firstLine="284"/>
        <w:rPr>
          <w:sz w:val="24"/>
        </w:rPr>
      </w:pPr>
      <w:r>
        <w:rPr>
          <w:sz w:val="24"/>
        </w:rPr>
        <w:t>12. К какой категории причинения вреда здоровью должно быть отнесено данное повреждение по характеру и степени тя</w:t>
        <w:softHyphen/>
        <w:t>жести?</w:t>
      </w:r>
    </w:p>
    <w:p>
      <w:pPr>
        <w:pStyle w:val="Normal1"/>
        <w:suppressAutoHyphens w:val="true"/>
        <w:spacing w:lineRule="auto" w:line="240"/>
        <w:ind w:firstLine="284"/>
        <w:rPr>
          <w:sz w:val="24"/>
        </w:rPr>
      </w:pPr>
      <w:r>
        <w:rPr>
          <w:sz w:val="24"/>
        </w:rPr>
        <w:t>13.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4. Соответствуют ли повреждения на одежде и теле постра</w:t>
        <w:softHyphen/>
        <w:t>давшего?</w:t>
      </w:r>
    </w:p>
    <w:p>
      <w:pPr>
        <w:pStyle w:val="Normal1"/>
        <w:suppressAutoHyphens w:val="true"/>
        <w:spacing w:lineRule="auto" w:line="240"/>
        <w:ind w:firstLine="284"/>
        <w:rPr>
          <w:sz w:val="24"/>
        </w:rPr>
      </w:pPr>
      <w:r>
        <w:rPr>
          <w:sz w:val="24"/>
        </w:rPr>
        <w:t>При множественных ранениях, кроме того, могут быть ре</w:t>
        <w:softHyphen/>
        <w:t>шены также следующие вопросы:</w:t>
      </w:r>
    </w:p>
    <w:p>
      <w:pPr>
        <w:pStyle w:val="Normal1"/>
        <w:suppressAutoHyphens w:val="true"/>
        <w:spacing w:lineRule="auto" w:line="240"/>
        <w:ind w:firstLine="284"/>
        <w:rPr>
          <w:sz w:val="24"/>
        </w:rPr>
      </w:pPr>
      <w:r>
        <w:rPr>
          <w:sz w:val="24"/>
        </w:rPr>
        <w:t>15. Сколько огнестрельных снарядов попало в тело?</w:t>
      </w:r>
    </w:p>
    <w:p>
      <w:pPr>
        <w:pStyle w:val="Normal1"/>
        <w:suppressAutoHyphens w:val="true"/>
        <w:spacing w:lineRule="auto" w:line="240"/>
        <w:ind w:firstLine="284"/>
        <w:rPr>
          <w:sz w:val="24"/>
        </w:rPr>
      </w:pPr>
      <w:r>
        <w:rPr>
          <w:sz w:val="24"/>
        </w:rPr>
        <w:t>16. Не автоматической ли очередью причинены обнаружен</w:t>
        <w:softHyphen/>
        <w:t>ные повреждения?</w:t>
      </w:r>
    </w:p>
    <w:p>
      <w:pPr>
        <w:pStyle w:val="Normal1"/>
        <w:suppressAutoHyphens w:val="true"/>
        <w:spacing w:lineRule="auto" w:line="240"/>
        <w:ind w:firstLine="284"/>
        <w:rPr>
          <w:sz w:val="24"/>
        </w:rPr>
      </w:pPr>
      <w:r>
        <w:rPr>
          <w:sz w:val="24"/>
        </w:rPr>
        <w:t>17. В какой последовательности наносились повреждения?</w:t>
      </w:r>
    </w:p>
    <w:p>
      <w:pPr>
        <w:pStyle w:val="Normal1"/>
        <w:suppressAutoHyphens w:val="true"/>
        <w:spacing w:lineRule="auto" w:line="240"/>
        <w:ind w:firstLine="284"/>
        <w:rPr>
          <w:sz w:val="24"/>
        </w:rPr>
      </w:pPr>
      <w:r>
        <w:rPr>
          <w:sz w:val="24"/>
        </w:rPr>
        <w:t>18. Не причинены ли все повреждения одним снарядом, по</w:t>
        <w:softHyphen/>
        <w:t>следовательно прошедшим через несколько частей тела?</w:t>
      </w:r>
    </w:p>
    <w:p>
      <w:pPr>
        <w:pStyle w:val="Normal1"/>
        <w:suppressAutoHyphens w:val="true"/>
        <w:spacing w:lineRule="auto" w:line="240"/>
        <w:ind w:firstLine="284"/>
        <w:rPr>
          <w:sz w:val="24"/>
        </w:rPr>
      </w:pPr>
      <w:r>
        <w:rPr>
          <w:sz w:val="24"/>
        </w:rPr>
        <w:t>19. Каково было положение потерпевшего в момент причи</w:t>
        <w:softHyphen/>
        <w:t>нения ему поврежд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3. Повреждения из газового оруж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настоящее время широкое распространение у граждан Российской Федерации получили различные виды самозащиты, в том числе газовые пистолеты, револьверы, аэрозольные бал</w:t>
        <w:softHyphen/>
        <w:t>лончики, снаряженные веществами слезоточивого и раздра</w:t>
        <w:softHyphen/>
        <w:t>жающего действия, что привело к увеличению поражений людей этими средствами. Специфичность и многообразие вопросов, возникающих у судебно-следственных органов при расследова</w:t>
        <w:softHyphen/>
        <w:t>нии дел по применению газового оружия, обосновывают необ</w:t>
        <w:softHyphen/>
        <w:t>ходимость проведения судебно-медицинской экспертизы таких повреждений.</w:t>
      </w:r>
    </w:p>
    <w:p>
      <w:pPr>
        <w:pStyle w:val="Normal1"/>
        <w:suppressAutoHyphens w:val="true"/>
        <w:spacing w:lineRule="auto" w:line="240"/>
        <w:ind w:firstLine="284"/>
        <w:rPr/>
      </w:pPr>
      <w:r>
        <w:rPr>
          <w:sz w:val="24"/>
        </w:rPr>
        <w:t>Газовое оружие — это оружие, предназначенное для времен</w:t>
        <w:softHyphen/>
        <w:t>ного поражения живой силы путем применения токсических веществ, разрешенных к использованию Министерством здраво</w:t>
        <w:softHyphen/>
        <w:t>охранения РФ. Вместе с тем закон определяет, что на террито</w:t>
        <w:softHyphen/>
        <w:t>рии страны запрещается оборот патронов для газового оружия, снаряженных нервно-паралитическими, отравляющими и дру</w:t>
        <w:softHyphen/>
        <w:t>гими сильнодействующими веществами, а также оружия, спо</w:t>
        <w:softHyphen/>
        <w:t>собного повлечь вред здоровью средней тяжести за счет воздей</w:t>
        <w:softHyphen/>
        <w:t>ствия слезоточивых раздражающих веществ или причинить лег</w:t>
        <w:softHyphen/>
        <w:t>кий вред здоровью человека, находящегося на расстоянии более 0,5 м. Оружие, применяемое для стрельбы газовыми патронами, по своей общей конструкции, внешнему виду и размерам в ос</w:t>
        <w:softHyphen/>
        <w:t>новном является аналогом известных моделей боевого оружия. С целью исключения возможности использования газового ору</w:t>
        <w:softHyphen/>
        <w:t>жия для стрельбы метательным снарядом его стволы не имеют нарезов. Внутри ствола есть жестко вмонтированная перемычка (рассекатель), свободно пропускающая струю газа и существен</w:t>
        <w:softHyphen/>
        <w:t>но затрудняющая попытку рассверливания ствола под пулевые боеприпасы. Крупнейшие производители газового оружия —не</w:t>
        <w:softHyphen/>
        <w:t>мецкие фирмы</w:t>
      </w:r>
      <w:r>
        <w:rPr>
          <w:sz w:val="24"/>
          <w:lang w:val="en-US"/>
        </w:rPr>
        <w:t xml:space="preserve"> «Reck»</w:t>
      </w:r>
      <w:r>
        <w:rPr>
          <w:sz w:val="24"/>
        </w:rPr>
        <w:t xml:space="preserve"> и</w:t>
      </w:r>
      <w:r>
        <w:rPr>
          <w:sz w:val="24"/>
          <w:lang w:val="en-US"/>
        </w:rPr>
        <w:t xml:space="preserve"> «Vairayx».</w:t>
      </w:r>
      <w:r>
        <w:rPr>
          <w:sz w:val="24"/>
        </w:rPr>
        <w:t xml:space="preserve"> Закон РФ «Об оружии» за</w:t>
        <w:softHyphen/>
        <w:t>прещает использование боеприпасов с дробовыми снарядами для пистолетов и револьверов. Вместе с тем такие боеприпасы изготавливаются иностранными фирмами и для газового ору</w:t>
        <w:softHyphen/>
        <w:t>жия. При этом эксперименты показывают, что развиваемая при отстреле из газового оружия энергия дробового заряда зачастую достаточна для причинения значительных повреждений челове</w:t>
        <w:softHyphen/>
        <w:t>ку даже при наличии рассекателя.</w:t>
      </w:r>
    </w:p>
    <w:p>
      <w:pPr>
        <w:pStyle w:val="Normal1"/>
        <w:suppressAutoHyphens w:val="true"/>
        <w:spacing w:lineRule="auto" w:line="240"/>
        <w:ind w:firstLine="284"/>
        <w:rPr/>
      </w:pPr>
      <w:r>
        <w:rPr>
          <w:sz w:val="24"/>
        </w:rPr>
        <w:t>Патроны газового оружия в зависимости от назначения де</w:t>
        <w:softHyphen/>
        <w:t xml:space="preserve">лятся на два основных вида: газовые и шумовые. </w:t>
      </w:r>
      <w:r>
        <w:rPr>
          <w:i/>
          <w:sz w:val="24"/>
        </w:rPr>
        <w:t>Газовые патро</w:t>
        <w:softHyphen/>
        <w:t>ны</w:t>
      </w:r>
      <w:r>
        <w:rPr>
          <w:sz w:val="24"/>
        </w:rPr>
        <w:t xml:space="preserve"> снаряжаются зарядом активного химического вещества. </w:t>
      </w:r>
      <w:r>
        <w:rPr>
          <w:i/>
          <w:sz w:val="24"/>
        </w:rPr>
        <w:t>Стартовые и шумовые патроны</w:t>
      </w:r>
      <w:r>
        <w:rPr>
          <w:sz w:val="24"/>
        </w:rPr>
        <w:t xml:space="preserve"> создают звуковой эффект и при</w:t>
        <w:softHyphen/>
        <w:t>меняются для имитации стрельбы, для подачи звуковых и свето</w:t>
        <w:softHyphen/>
        <w:t>вых сигналов.</w:t>
      </w:r>
    </w:p>
    <w:p>
      <w:pPr>
        <w:pStyle w:val="Normal1"/>
        <w:suppressAutoHyphens w:val="true"/>
        <w:spacing w:lineRule="auto" w:line="240"/>
        <w:ind w:firstLine="284"/>
        <w:rPr>
          <w:sz w:val="24"/>
        </w:rPr>
      </w:pPr>
      <w:r>
        <w:rPr>
          <w:sz w:val="24"/>
        </w:rPr>
        <w:t>В зависимости от назначения патрона и химического реаген</w:t>
        <w:softHyphen/>
        <w:t>та, которым снаряжен патрон, пластмассовая заглушка окраши</w:t>
        <w:softHyphen/>
        <w:t>вается в определенный цвет.</w:t>
      </w:r>
    </w:p>
    <w:p>
      <w:pPr>
        <w:pStyle w:val="Normal1"/>
        <w:suppressAutoHyphens w:val="true"/>
        <w:spacing w:lineRule="auto" w:line="240"/>
        <w:ind w:firstLine="284"/>
        <w:rPr>
          <w:sz w:val="24"/>
        </w:rPr>
      </w:pPr>
      <w:r>
        <w:rPr>
          <w:sz w:val="24"/>
        </w:rPr>
        <w:t>Судебно-медицинская практика показывает, что поврежде</w:t>
        <w:softHyphen/>
        <w:t>ния из газового оружия могут причиняться специальными или самодельными патронами, а также патронами, снаряженными мелкой дробью.</w:t>
      </w:r>
    </w:p>
    <w:p>
      <w:pPr>
        <w:pStyle w:val="Normal1"/>
        <w:suppressAutoHyphens w:val="true"/>
        <w:spacing w:lineRule="auto" w:line="240"/>
        <w:ind w:firstLine="284"/>
        <w:rPr>
          <w:sz w:val="24"/>
        </w:rPr>
      </w:pPr>
      <w:r>
        <w:rPr>
          <w:sz w:val="24"/>
        </w:rPr>
        <w:t>Объектами судебно-медицинской экспертизы в случаях при</w:t>
        <w:softHyphen/>
        <w:t>чинения повреждений из газового оружия являются: пострадав</w:t>
        <w:softHyphen/>
        <w:t>шие, а в случаях смертельного исхода и трупы людей, вещест</w:t>
        <w:softHyphen/>
        <w:t>венные доказательства (газовое оружие, патроны, одежда потер</w:t>
        <w:softHyphen/>
        <w:t>певших и др.), а также материалы следственных и судебных дел.</w:t>
      </w:r>
    </w:p>
    <w:p>
      <w:pPr>
        <w:pStyle w:val="Normal1"/>
        <w:suppressAutoHyphens w:val="true"/>
        <w:spacing w:lineRule="auto" w:line="240"/>
        <w:ind w:firstLine="284"/>
        <w:rPr>
          <w:sz w:val="24"/>
        </w:rPr>
      </w:pPr>
      <w:r>
        <w:rPr>
          <w:sz w:val="24"/>
        </w:rPr>
        <w:t>При расследовании дел, связанных с причинением пораже</w:t>
        <w:softHyphen/>
        <w:t>ний из газовых пистолетов и револьверов, на разрешение судеб</w:t>
        <w:softHyphen/>
        <w:t>но-медицинской экспертизы, как правило, ставятся следующие вопросы:</w:t>
      </w:r>
    </w:p>
    <w:p>
      <w:pPr>
        <w:pStyle w:val="Normal1"/>
        <w:suppressAutoHyphens w:val="true"/>
        <w:spacing w:lineRule="auto" w:line="240"/>
        <w:ind w:firstLine="284"/>
        <w:rPr>
          <w:sz w:val="24"/>
        </w:rPr>
      </w:pPr>
      <w:r>
        <w:rPr>
          <w:sz w:val="24"/>
        </w:rPr>
        <w:t>1. Причинено ли повреждение, обнаруженное у пострадав</w:t>
        <w:softHyphen/>
        <w:t>шего, выстрелом из газового оружия?</w:t>
      </w:r>
    </w:p>
    <w:p>
      <w:pPr>
        <w:pStyle w:val="Normal1"/>
        <w:suppressAutoHyphens w:val="true"/>
        <w:spacing w:lineRule="auto" w:line="240"/>
        <w:ind w:firstLine="284"/>
        <w:rPr>
          <w:sz w:val="24"/>
        </w:rPr>
      </w:pPr>
      <w:r>
        <w:rPr>
          <w:sz w:val="24"/>
        </w:rPr>
        <w:t>2. С какого расстояния был произведен выстрел, каково его направление?</w:t>
      </w:r>
    </w:p>
    <w:p>
      <w:pPr>
        <w:pStyle w:val="Normal1"/>
        <w:suppressAutoHyphens w:val="true"/>
        <w:spacing w:lineRule="auto" w:line="240"/>
        <w:ind w:firstLine="284"/>
        <w:rPr>
          <w:sz w:val="24"/>
        </w:rPr>
      </w:pPr>
      <w:r>
        <w:rPr>
          <w:sz w:val="24"/>
        </w:rPr>
        <w:t>3. Из какой модели газового оружия причинены поврежде</w:t>
        <w:softHyphen/>
        <w:t>ния, каков его калибр?</w:t>
      </w:r>
    </w:p>
    <w:p>
      <w:pPr>
        <w:pStyle w:val="Normal1"/>
        <w:suppressAutoHyphens w:val="true"/>
        <w:spacing w:lineRule="auto" w:line="240"/>
        <w:ind w:firstLine="284"/>
        <w:rPr>
          <w:sz w:val="24"/>
        </w:rPr>
      </w:pPr>
      <w:r>
        <w:rPr>
          <w:sz w:val="24"/>
        </w:rPr>
        <w:t>4. Какие использовались патроны (газовые, шумовые, дро</w:t>
        <w:softHyphen/>
        <w:t>бовые)?</w:t>
      </w:r>
    </w:p>
    <w:p>
      <w:pPr>
        <w:pStyle w:val="Normal1"/>
        <w:suppressAutoHyphens w:val="true"/>
        <w:spacing w:lineRule="auto" w:line="240"/>
        <w:ind w:firstLine="284"/>
        <w:rPr>
          <w:sz w:val="24"/>
        </w:rPr>
      </w:pPr>
      <w:r>
        <w:rPr>
          <w:sz w:val="24"/>
        </w:rPr>
        <w:t>5. Каким химическим агентом были снаряжены патроны га</w:t>
        <w:softHyphen/>
        <w:t>зового оружия?</w:t>
      </w:r>
    </w:p>
    <w:p>
      <w:pPr>
        <w:pStyle w:val="Normal1"/>
        <w:suppressAutoHyphens w:val="true"/>
        <w:spacing w:lineRule="auto" w:line="240"/>
        <w:ind w:firstLine="284"/>
        <w:rPr>
          <w:sz w:val="24"/>
        </w:rPr>
      </w:pPr>
      <w:r>
        <w:rPr>
          <w:sz w:val="24"/>
        </w:rPr>
        <w:t>6. Какое влияние мог оказать на организм человека химиче</w:t>
        <w:softHyphen/>
        <w:t>ский агент, которым был снаряжен патрон?</w:t>
      </w:r>
    </w:p>
    <w:p>
      <w:pPr>
        <w:pStyle w:val="Normal1"/>
        <w:suppressAutoHyphens w:val="true"/>
        <w:spacing w:lineRule="auto" w:line="240"/>
        <w:ind w:firstLine="284"/>
        <w:rPr>
          <w:sz w:val="24"/>
        </w:rPr>
      </w:pPr>
      <w:r>
        <w:rPr>
          <w:sz w:val="24"/>
        </w:rPr>
        <w:t>7. Какова наиболее характерная клиническая картина воз</w:t>
        <w:softHyphen/>
        <w:t>действия данного химического агента?</w:t>
      </w:r>
    </w:p>
    <w:p>
      <w:pPr>
        <w:pStyle w:val="Normal1"/>
        <w:suppressAutoHyphens w:val="true"/>
        <w:spacing w:lineRule="auto" w:line="240"/>
        <w:ind w:firstLine="284"/>
        <w:rPr>
          <w:sz w:val="24"/>
        </w:rPr>
      </w:pPr>
      <w:r>
        <w:rPr>
          <w:sz w:val="24"/>
        </w:rPr>
        <w:t>8. Каковы возможные последствия воздействия этого агента на организм человека?</w:t>
      </w:r>
    </w:p>
    <w:p>
      <w:pPr>
        <w:pStyle w:val="Normal1"/>
        <w:suppressAutoHyphens w:val="true"/>
        <w:spacing w:lineRule="auto" w:line="240"/>
        <w:ind w:firstLine="284"/>
        <w:rPr>
          <w:sz w:val="24"/>
        </w:rPr>
      </w:pPr>
      <w:r>
        <w:rPr>
          <w:sz w:val="24"/>
        </w:rPr>
        <w:t>9. Причинены ли обнаруженные у пострадавшего поврежде</w:t>
        <w:softHyphen/>
        <w:t>ния одним или несколькими выстрелами?</w:t>
      </w:r>
    </w:p>
    <w:p>
      <w:pPr>
        <w:pStyle w:val="Normal1"/>
        <w:suppressAutoHyphens w:val="true"/>
        <w:spacing w:lineRule="auto" w:line="240"/>
        <w:ind w:firstLine="284"/>
        <w:rPr>
          <w:sz w:val="24"/>
        </w:rPr>
      </w:pPr>
      <w:r>
        <w:rPr>
          <w:sz w:val="24"/>
        </w:rPr>
        <w:t>10. Если повреждения причинены несколькими выстрелами, то какова их последовательность?</w:t>
      </w:r>
    </w:p>
    <w:p>
      <w:pPr>
        <w:pStyle w:val="Normal1"/>
        <w:suppressAutoHyphens w:val="true"/>
        <w:spacing w:lineRule="auto" w:line="240"/>
        <w:ind w:firstLine="284"/>
        <w:rPr>
          <w:sz w:val="24"/>
        </w:rPr>
      </w:pPr>
      <w:r>
        <w:rPr>
          <w:sz w:val="24"/>
        </w:rPr>
        <w:t>11. Каким было взаиморасположение оружия и постра</w:t>
        <w:softHyphen/>
        <w:t>давшего?</w:t>
      </w:r>
    </w:p>
    <w:p>
      <w:pPr>
        <w:pStyle w:val="Normal1"/>
        <w:suppressAutoHyphens w:val="true"/>
        <w:spacing w:lineRule="auto" w:line="240"/>
        <w:ind w:firstLine="284"/>
        <w:rPr>
          <w:sz w:val="24"/>
        </w:rPr>
      </w:pPr>
      <w:r>
        <w:rPr>
          <w:sz w:val="24"/>
        </w:rPr>
        <w:t>12. Могло ли обнаруженное повреждение быть причинено самим пострадавшим?</w:t>
      </w:r>
    </w:p>
    <w:p>
      <w:pPr>
        <w:pStyle w:val="Normal1"/>
        <w:suppressAutoHyphens w:val="true"/>
        <w:spacing w:lineRule="auto" w:line="240"/>
        <w:ind w:firstLine="284"/>
        <w:rPr>
          <w:sz w:val="24"/>
        </w:rPr>
      </w:pPr>
      <w:r>
        <w:rPr>
          <w:sz w:val="24"/>
        </w:rPr>
        <w:t>13. Могли ли обнаруженные у пострадавшего повреждения образоваться при указанных обстоятельствах?</w:t>
      </w:r>
    </w:p>
    <w:p>
      <w:pPr>
        <w:pStyle w:val="Normal1"/>
        <w:suppressAutoHyphens w:val="true"/>
        <w:spacing w:lineRule="auto" w:line="240"/>
        <w:ind w:firstLine="284"/>
        <w:rPr/>
      </w:pPr>
      <w:r>
        <w:rPr>
          <w:sz w:val="24"/>
        </w:rPr>
        <w:t>14.</w:t>
      </w:r>
      <w:r>
        <w:rPr>
          <w:b/>
          <w:sz w:val="24"/>
        </w:rPr>
        <w:t xml:space="preserve"> </w:t>
      </w:r>
      <w:r>
        <w:rPr>
          <w:sz w:val="24"/>
        </w:rPr>
        <w:t>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Кроме перечисленных вопросов решается и ряд общих: о давности и причине смерти, степени тяжести вреда здоровью, способности к самостоятельным действиям, степени алкоголь</w:t>
        <w:softHyphen/>
        <w:t>ного (наркотического) опьянения и др.</w:t>
      </w:r>
    </w:p>
    <w:p>
      <w:pPr>
        <w:pStyle w:val="Normal1"/>
        <w:suppressAutoHyphens w:val="true"/>
        <w:spacing w:lineRule="auto" w:line="240"/>
        <w:ind w:firstLine="284"/>
        <w:rPr>
          <w:sz w:val="24"/>
        </w:rPr>
      </w:pPr>
      <w:r>
        <w:rPr>
          <w:sz w:val="24"/>
        </w:rPr>
        <w:t>В случаях судебно-медицинской экспертизы поражений, причиненных из аэрозольных баллонов самозащиты, экспертом могут решаться следующие вопросы:</w:t>
      </w:r>
    </w:p>
    <w:p>
      <w:pPr>
        <w:pStyle w:val="Normal1"/>
        <w:suppressAutoHyphens w:val="true"/>
        <w:spacing w:lineRule="auto" w:line="240"/>
        <w:ind w:firstLine="284"/>
        <w:rPr>
          <w:sz w:val="24"/>
        </w:rPr>
      </w:pPr>
      <w:r>
        <w:rPr>
          <w:sz w:val="24"/>
        </w:rPr>
        <w:t>1. Имеются ли у пострадавшего повреждения, свидетельст</w:t>
        <w:softHyphen/>
        <w:t>вующие о факте применения отравляющих веществ раздражаю</w:t>
        <w:softHyphen/>
        <w:t>щего действия?</w:t>
      </w:r>
    </w:p>
    <w:p>
      <w:pPr>
        <w:pStyle w:val="Normal1"/>
        <w:suppressAutoHyphens w:val="true"/>
        <w:spacing w:lineRule="auto" w:line="240"/>
        <w:ind w:firstLine="284"/>
        <w:rPr>
          <w:sz w:val="24"/>
        </w:rPr>
      </w:pPr>
      <w:r>
        <w:rPr>
          <w:sz w:val="24"/>
        </w:rPr>
        <w:t>2. Каким отравляющим веществом раздражающего действия снаряжен представленный на экспертизу аэрозольный баллон?</w:t>
      </w:r>
    </w:p>
    <w:p>
      <w:pPr>
        <w:pStyle w:val="Normal1"/>
        <w:suppressAutoHyphens w:val="true"/>
        <w:spacing w:lineRule="auto" w:line="240"/>
        <w:ind w:firstLine="284"/>
        <w:rPr>
          <w:sz w:val="24"/>
        </w:rPr>
      </w:pPr>
      <w:r>
        <w:rPr>
          <w:sz w:val="24"/>
        </w:rPr>
        <w:t>3. Какова наиболее характерная клиническая картина воз</w:t>
        <w:softHyphen/>
        <w:t>действия данного химического вещества?</w:t>
      </w:r>
    </w:p>
    <w:p>
      <w:pPr>
        <w:pStyle w:val="Normal1"/>
        <w:suppressAutoHyphens w:val="true"/>
        <w:spacing w:lineRule="auto" w:line="240"/>
        <w:ind w:firstLine="284"/>
        <w:rPr>
          <w:sz w:val="24"/>
        </w:rPr>
      </w:pPr>
      <w:r>
        <w:rPr>
          <w:sz w:val="24"/>
        </w:rPr>
        <w:t>4. Какое влияние может оказать на организм человека отрав</w:t>
        <w:softHyphen/>
        <w:t>ляющее вещество раздражающего действия, которым был сна</w:t>
        <w:softHyphen/>
        <w:t>ряжен представленный на экспертизу аэрозольный баллон?</w:t>
      </w:r>
    </w:p>
    <w:p>
      <w:pPr>
        <w:pStyle w:val="Normal1"/>
        <w:suppressAutoHyphens w:val="true"/>
        <w:spacing w:lineRule="auto" w:line="240"/>
        <w:ind w:firstLine="284"/>
        <w:rPr>
          <w:sz w:val="24"/>
        </w:rPr>
      </w:pPr>
      <w:r>
        <w:rPr>
          <w:sz w:val="24"/>
        </w:rPr>
        <w:t>5. Каковы возможные последствия действия этого вещества на организм человека?</w:t>
      </w:r>
    </w:p>
    <w:p>
      <w:pPr>
        <w:pStyle w:val="Normal1"/>
        <w:suppressAutoHyphens w:val="true"/>
        <w:spacing w:lineRule="auto" w:line="240"/>
        <w:ind w:firstLine="284"/>
        <w:rPr>
          <w:sz w:val="24"/>
        </w:rPr>
      </w:pPr>
      <w:r>
        <w:rPr>
          <w:sz w:val="24"/>
        </w:rPr>
        <w:t>6. Какова степень тяжести причинения вреда здоровью по</w:t>
        <w:softHyphen/>
        <w:t>страдавшего, полученного в результате воздействия отравляю</w:t>
        <w:softHyphen/>
        <w:t>щего вещества?</w:t>
      </w:r>
    </w:p>
    <w:p>
      <w:pPr>
        <w:pStyle w:val="Normal1"/>
        <w:suppressAutoHyphens w:val="true"/>
        <w:spacing w:lineRule="auto" w:line="240"/>
        <w:ind w:firstLine="284"/>
        <w:rPr>
          <w:sz w:val="24"/>
        </w:rPr>
      </w:pPr>
      <w:r>
        <w:rPr>
          <w:sz w:val="24"/>
        </w:rPr>
        <w:t>7. Могли ли все обнаруженные повреждения быть получены при указанных обстоятельствах?</w:t>
      </w:r>
    </w:p>
    <w:p>
      <w:pPr>
        <w:pStyle w:val="Normal1"/>
        <w:suppressAutoHyphens w:val="true"/>
        <w:spacing w:lineRule="auto" w:line="240"/>
        <w:ind w:firstLine="284"/>
        <w:rPr>
          <w:sz w:val="24"/>
        </w:rPr>
      </w:pPr>
      <w:r>
        <w:rPr>
          <w:sz w:val="24"/>
        </w:rPr>
        <w:t>8.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Для решения столь обширного круга вопросов судебно-медицинским экспертам требуется максимальная информация от органов дознания, следствия и суда. В свою очередь наличие этой информации невозможно без грамотного и методически правильно проведенного осмотра места происшествия, целена</w:t>
        <w:softHyphen/>
        <w:t>правленного опроса пострадавших и очевидцев, тщательного выявления, сбора и упаковки вещественных доказательств.</w:t>
      </w:r>
    </w:p>
    <w:p>
      <w:pPr>
        <w:pStyle w:val="Normal1"/>
        <w:suppressAutoHyphens w:val="true"/>
        <w:spacing w:lineRule="auto" w:line="240"/>
        <w:ind w:firstLine="284"/>
        <w:rPr>
          <w:sz w:val="24"/>
        </w:rPr>
      </w:pPr>
      <w:r>
        <w:rPr>
          <w:sz w:val="24"/>
        </w:rPr>
        <w:t>При осмотре места происшествия, в случаях использования любого вида газового оружия, важным моментом является сбор фактов и вещественных доказательств, свидетельствующих об использовании этого оружия в конкретной обстановке. Обяза</w:t>
        <w:softHyphen/>
        <w:t>тельному изъятию для проведения последующих экспертиз (ме</w:t>
        <w:softHyphen/>
        <w:t>дико-криминалистической,  судебно-медицинской,  судебно-химической) подлежат оружие и его части, патроны и снаряже</w:t>
        <w:softHyphen/>
        <w:t>ние гильзы, аэрозольные баллоны и другие объекты.</w:t>
      </w:r>
    </w:p>
    <w:p>
      <w:pPr>
        <w:pStyle w:val="Normal1"/>
        <w:suppressAutoHyphens w:val="true"/>
        <w:spacing w:lineRule="auto" w:line="240"/>
        <w:ind w:firstLine="284"/>
        <w:rPr>
          <w:sz w:val="24"/>
        </w:rPr>
      </w:pPr>
      <w:r>
        <w:rPr>
          <w:sz w:val="24"/>
        </w:rPr>
        <w:t>В случае обнаружения на месте происшествия трупа, при подозрении на использование газового оружия, осмотр места происшествия проводится по общепринятой методике. Особое внимание при этом следует обратить на специфический запах в помещении, наложение каких-либо веществ со специфическим запахом на одежде и окружающих предметах. Одежда и предме</w:t>
        <w:softHyphen/>
        <w:t>ты с такими наложениями подлежат немедленному изъятию (по возможности целиком). Каждый из них должен быть герметично упакован в пластиковый пакет и в кратчайшие сроки направлен в судебно-химическое отделение бюро судебно-медицинской экспертизы. Такая необходимость связана с тем, что раздра</w:t>
        <w:softHyphen/>
        <w:t>жающие вещества, используемые в патронах и аэрозольных бал</w:t>
        <w:softHyphen/>
        <w:t>лонах, являются летучими соединениями.</w:t>
      </w:r>
    </w:p>
    <w:p>
      <w:pPr>
        <w:pStyle w:val="Normal1"/>
        <w:suppressAutoHyphens w:val="true"/>
        <w:spacing w:lineRule="auto" w:line="240"/>
        <w:ind w:firstLine="284"/>
        <w:rPr>
          <w:sz w:val="24"/>
        </w:rPr>
      </w:pPr>
      <w:r>
        <w:rPr>
          <w:sz w:val="24"/>
        </w:rPr>
        <w:t>Повреждения, образующиеся при выстрелах из газовых пис</w:t>
        <w:softHyphen/>
        <w:t>толетов и револьверов на близком расстоянии, которые могут быть обнаружены при осмотре одежды и трупа, по своему внешнему виду сходны с повреждениями, возникающими при выстрелах из боевого оружия холостыми патронами.</w:t>
      </w:r>
    </w:p>
    <w:p>
      <w:pPr>
        <w:pStyle w:val="Normal1"/>
        <w:suppressAutoHyphens w:val="true"/>
        <w:spacing w:lineRule="auto" w:line="240"/>
        <w:ind w:firstLine="284"/>
        <w:rPr>
          <w:sz w:val="24"/>
        </w:rPr>
      </w:pPr>
      <w:r>
        <w:rPr>
          <w:sz w:val="24"/>
        </w:rPr>
        <w:t>В случаях, когда пострадавшие живы и способны давать по</w:t>
        <w:softHyphen/>
        <w:t>казания, сотрудники органов дознания или следствия должны выяснить и зафиксировать все данные, касающиеся фактов применения оружия, состояние пострадавших после их исполь</w:t>
        <w:softHyphen/>
        <w:t>зования и на момент опроса. В случаях выраженных проявлений действия химического агента на организм пострадавшего должны быть приняты меры для его госпитализации. При указаниях о попадании химически активного вещества на одежду она тоже подлежит изъятию для направления в судебно-химическое отде</w:t>
        <w:softHyphen/>
        <w:t>ление бюро судебно-медицинской экспертизы.</w:t>
      </w:r>
    </w:p>
    <w:p>
      <w:pPr>
        <w:pStyle w:val="Normal1"/>
        <w:suppressAutoHyphens w:val="true"/>
        <w:spacing w:lineRule="auto" w:line="240"/>
        <w:ind w:firstLine="284"/>
        <w:rPr>
          <w:sz w:val="24"/>
        </w:rPr>
      </w:pPr>
      <w:r>
        <w:rPr>
          <w:sz w:val="24"/>
        </w:rPr>
        <w:t>Методика проведения судебно-медицинской экспертизы при расследовании происшествий, связанных с применением газо</w:t>
        <w:softHyphen/>
        <w:t>вого оружия, состоит из следующих этапов: изучение постанов</w:t>
        <w:softHyphen/>
        <w:t>ления судебно-следственных органов о назначении экспертизы; составление плана проведения экспертизы; исследование объек</w:t>
        <w:softHyphen/>
        <w:t>та экспертизы; взятие материала для лабораторных исследова</w:t>
        <w:softHyphen/>
        <w:t>ний; составление заключения эксперта.</w:t>
      </w:r>
    </w:p>
    <w:p>
      <w:pPr>
        <w:pStyle w:val="Normal1"/>
        <w:suppressAutoHyphens w:val="true"/>
        <w:spacing w:lineRule="auto" w:line="240"/>
        <w:ind w:firstLine="284"/>
        <w:rPr>
          <w:sz w:val="24"/>
        </w:rPr>
      </w:pPr>
      <w:r>
        <w:rPr>
          <w:sz w:val="24"/>
        </w:rPr>
        <w:t>Следует отметить, что повреждения, которые причиняются выстрелами из газового оружия с близкого расстояния, в част</w:t>
        <w:softHyphen/>
        <w:t>ности в упор, могут приводить к тяжелым ранениям, и даже со смертельным исходом.</w:t>
      </w:r>
    </w:p>
    <w:p>
      <w:pPr>
        <w:pStyle w:val="Normal1"/>
        <w:suppressAutoHyphens w:val="true"/>
        <w:spacing w:lineRule="auto" w:line="240"/>
        <w:ind w:firstLine="284"/>
        <w:rPr>
          <w:sz w:val="24"/>
        </w:rPr>
      </w:pPr>
      <w:r>
        <w:rPr>
          <w:sz w:val="24"/>
        </w:rPr>
        <w:t>В подтверждение приведем два случая из судебно-медицин</w:t>
        <w:softHyphen/>
        <w:t>ской практик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Согласно данным следствия, 13 декабря 1997 г. при попытке задержа</w:t>
        <w:softHyphen/>
        <w:t>ния гражданин А. был ранен сотрудником милиции выстрелом из газового пистолета</w:t>
      </w:r>
      <w:r>
        <w:rPr>
          <w:lang w:val="en-US"/>
        </w:rPr>
        <w:t xml:space="preserve"> «Rеск»</w:t>
      </w:r>
      <w:r>
        <w:rPr/>
        <w:t xml:space="preserve"> с расстояния 1 м. С места происшествия пострадавший был доставлен в больницу, где при осмотре у него в средней трети шеи была обнаружена рана размерами 1,1 х 4,2 см. В ходе проведенной опера</w:t>
        <w:softHyphen/>
        <w:t>ции было установлено, что в правой доле щитовидной железы имелась рана размерами 1,0 х 1,5 см, слепо заканчивающаяся у передней стенки трахеи. Других особенностей раны в медицинской карте пострадавшего не описано. Через 8 дней пострадавший был выписан на амбулаторное лечение с кли</w:t>
        <w:softHyphen/>
        <w:t>ническим диагнозом: «Огнестрельное ранение шеи и повреждение щито</w:t>
        <w:softHyphen/>
        <w:t>видной железы».</w:t>
      </w:r>
    </w:p>
    <w:p>
      <w:pPr>
        <w:pStyle w:val="Normal1"/>
        <w:suppressAutoHyphens w:val="true"/>
        <w:spacing w:lineRule="auto" w:line="240"/>
        <w:ind w:firstLine="284"/>
        <w:rPr/>
      </w:pPr>
      <w:r>
        <w:rPr/>
        <w:t>Основные вопросы, адресованные судебно-медицинскому эксперту, ка</w:t>
        <w:softHyphen/>
        <w:t>сались возможности происхождения обнаруженных повреждений при вы</w:t>
        <w:softHyphen/>
        <w:t>стреле из газового пистолета с расстояния 1 м. В распоряжение эксперта были предоставлены медицинская карта, верхняя сорочка пострадавшего и газовый пистолет</w:t>
      </w:r>
      <w:r>
        <w:rPr>
          <w:lang w:val="en-US"/>
        </w:rPr>
        <w:t xml:space="preserve"> «Rеск»</w:t>
      </w:r>
      <w:r>
        <w:rPr/>
        <w:t xml:space="preserve"> с 3-мя патронами. На сорочке в области ворот</w:t>
        <w:softHyphen/>
        <w:t>ника имелось сквозное повреждение, проходящее через 4 слоя ткани со</w:t>
        <w:softHyphen/>
        <w:t>рочки в виде дефекта неправильной округлой формы диаметром 0,5 см. Края дефекта неровные, разволокнены, выступающие в просвет поврежде</w:t>
        <w:softHyphen/>
        <w:t>ния нити частично источены, скручены. В окружности повреждения на уча</w:t>
        <w:softHyphen/>
        <w:t>стке размерами 1,0 х 1,0 см отмечалось слабо выраженное окопчение серо-черного цвета.</w:t>
      </w:r>
    </w:p>
    <w:p>
      <w:pPr>
        <w:pStyle w:val="Normal1"/>
        <w:suppressAutoHyphens w:val="true"/>
        <w:spacing w:lineRule="auto" w:line="240"/>
        <w:ind w:firstLine="284"/>
        <w:rPr/>
      </w:pPr>
      <w:r>
        <w:rPr/>
        <w:t>Для решения поставленных вопросов проведен эксперимент: в области шеи биоманекена через 4 слоя сорочки, которая была на пострадавшем в день происшествия, произведено 3 выстрела из представленного газового пистолета с расстояния плотного упора, 50 см и 100 см. При выстреле в упор на всех слоях ткани сорочки образовалось сквозное повреждение с дефектом ткани неправильной формы 0,5 см с неровными, окопченымн краями и интенсивным отложением копоти буро-черного цвета диаметром до 2,0 см. На кожных покровах дефект ткани имел неправильную оваль</w:t>
        <w:softHyphen/>
        <w:t>ную форму диаметром 1,0 см, края повреждения неровные, обожжены, по</w:t>
        <w:softHyphen/>
        <w:t>крыты буро-черной копотью. Раневой канал проникал в мышцы шеи на глубину до 2,5 см, соответственно по краям входного отверстия имелись отслойки подкожной основы и окопчение стенок образовавшегося кармана на участке размерами 5,0 х 5,0 см. При выстреле с расстояния 50 см на ткани сорочки отмечались множественные мелкие буро-черные частицы, рассеянные на участке размерами 20 х 20 см, сквозных повреждений тка</w:t>
        <w:softHyphen/>
        <w:t>ни не было. При выстреле с расстояния 100 см на ткани были видны еди</w:t>
        <w:softHyphen/>
        <w:t>ничные мелкие частицы черного цвета.</w:t>
      </w:r>
    </w:p>
    <w:p>
      <w:pPr>
        <w:pStyle w:val="Normal1"/>
        <w:suppressAutoHyphens w:val="true"/>
        <w:spacing w:lineRule="auto" w:line="240"/>
        <w:ind w:firstLine="284"/>
        <w:rPr/>
      </w:pPr>
      <w:r>
        <w:rPr/>
        <w:t>Проведенные экспериментальные исследования позволили подтвердить версию следователя о причинении повреждения гражданину А. выстрелом из пистолета конкретного образца и отвергнуть данные о выстреле с рас</w:t>
        <w:softHyphen/>
        <w:t>стояния 100 с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веденный пример показывает, что основные трудности при проведении судебно-медицинской экспертизы поврежде</w:t>
        <w:softHyphen/>
        <w:t>ний, причиненных выстрелами из газового оружия, заключают</w:t>
        <w:softHyphen/>
        <w:t>ся в необходимости дифференциальной диагностики их с по</w:t>
        <w:softHyphen/>
        <w:t>вреждениями, причиненными выстрелами из боевого огне</w:t>
        <w:softHyphen/>
        <w:t>стрельного оружия холостыми патронами, в установлении конкретного образца оружия и вида патрона, а также расстоя</w:t>
        <w:softHyphen/>
        <w:t>ния выстрела.</w:t>
      </w:r>
    </w:p>
    <w:p>
      <w:pPr>
        <w:pStyle w:val="Normal1"/>
        <w:suppressAutoHyphens w:val="true"/>
        <w:spacing w:lineRule="auto" w:line="240"/>
        <w:ind w:firstLine="284"/>
        <w:rPr>
          <w:sz w:val="24"/>
        </w:rPr>
      </w:pPr>
      <w:r>
        <w:rPr>
          <w:sz w:val="24"/>
        </w:rPr>
        <w:t>В ряде случаев в газовом оружии вместо зарядов химически активного вещества может использоваться мелкая дробь.</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Н., 17 лет, 27 декабря 1998 г., оставив предсмертную за</w:t>
        <w:softHyphen/>
        <w:t>писку, выстрелила себе в правую височную область из револьвера</w:t>
      </w:r>
      <w:r>
        <w:rPr>
          <w:lang w:val="en-US"/>
        </w:rPr>
        <w:t xml:space="preserve"> «Agent-35»,</w:t>
      </w:r>
      <w:r>
        <w:rPr/>
        <w:t xml:space="preserve"> имевшего в стволе стержень-рассекатель. Смерть пострадавшей насту</w:t>
        <w:softHyphen/>
        <w:t>пила на месте происшествия.</w:t>
      </w:r>
    </w:p>
    <w:p>
      <w:pPr>
        <w:pStyle w:val="Normal1"/>
        <w:suppressAutoHyphens w:val="true"/>
        <w:spacing w:lineRule="auto" w:line="240"/>
        <w:ind w:firstLine="284"/>
        <w:rPr/>
      </w:pPr>
      <w:r>
        <w:rPr/>
        <w:t>28 декабря 1998 г. во время судебно-медицинской экспертизы трупа гражданки Н. было установлено следующее; «... в правой височной об</w:t>
        <w:softHyphen/>
        <w:t>ласти округлое отверстие диаметром 1,0 см с подсохшими фестончатыми краями и осаднением по верхнему краю на ширину 0,3 см. Височная мышца пропитана кровью со свертками, окончена, на ней раневое отвер</w:t>
        <w:softHyphen/>
        <w:t>стие диаметром 1,5 х 1,0 см при толщине кости 0,3 см. Раневой канал идет в направлении справа налево, спереди назад, по его ходу обширные кровоизлияния с разрушением оболочек мозга. Разрушение головного мозга захватывает участок площадью 1,9 х 2,9 см и достигает глубины 8—10 см. По ходу раневого канала имеются частицы копоти, а также множественные инородные частицы в виде дроби диаметром 0,1 см...».</w:t>
      </w:r>
    </w:p>
    <w:p>
      <w:pPr>
        <w:pStyle w:val="Normal1"/>
        <w:suppressAutoHyphens w:val="true"/>
        <w:spacing w:lineRule="auto" w:line="240"/>
        <w:ind w:firstLine="284"/>
        <w:rPr/>
      </w:pPr>
      <w:r>
        <w:rPr/>
        <w:t>В медико-криминалистической лаборатории при контактно-диффузион</w:t>
        <w:softHyphen/>
        <w:t>ном и эмиссионно-спектральном исследованиях в зоне отложения копоти вокруг входного отверстия было установлено повышенное содержание свинца и сурьмы. В результате проведенных медико-криминалистических исследований был сделан вывод о том, что обнаруженные у пострадавшей повреждения причинены выстрелом из газового оружия мелкой свинцовой дробью с дистанции неплотного упора.</w:t>
      </w:r>
    </w:p>
    <w:p>
      <w:pPr>
        <w:pStyle w:val="Normal1"/>
        <w:suppressAutoHyphens w:val="true"/>
        <w:spacing w:lineRule="auto" w:line="240"/>
        <w:ind w:firstLine="284"/>
        <w:rPr/>
      </w:pPr>
      <w:r>
        <w:rPr/>
        <w:t>Следователем в распоряжение судебно-медицинских экспертов был пе</w:t>
        <w:softHyphen/>
        <w:t>редан обнаруженный на месте происшествия револьвер с одним патроном, находившимся в барабане, вместе со стреляной гильзой.</w:t>
      </w:r>
    </w:p>
    <w:p>
      <w:pPr>
        <w:pStyle w:val="Normal1"/>
        <w:suppressAutoHyphens w:val="true"/>
        <w:spacing w:lineRule="auto" w:line="240"/>
        <w:ind w:firstLine="284"/>
        <w:rPr/>
      </w:pPr>
      <w:r>
        <w:rPr/>
        <w:t>Для сравнительного исследования характера повреждений</w:t>
      </w:r>
      <w:r>
        <w:rPr>
          <w:b/>
        </w:rPr>
        <w:t xml:space="preserve"> </w:t>
      </w:r>
      <w:r>
        <w:rPr/>
        <w:t>из представ</w:t>
        <w:softHyphen/>
        <w:t>ленного оружия был произведен экспериментальный выстрел в область бедра биоманекена с расстояния 5 см. В результате выстрела образовалось частично сквозное повреждение мягких тканей бедра длиной 14 см. Вход</w:t>
        <w:softHyphen/>
        <w:t>ное отверстие</w:t>
      </w:r>
      <w:r>
        <w:rPr>
          <w:b/>
        </w:rPr>
        <w:t xml:space="preserve"> </w:t>
      </w:r>
      <w:r>
        <w:rPr/>
        <w:t>имело форму неправильного многоугольника, образованного за счет радиальных надрывов центрального отверстия. Края повреждения крупнофестончатые, неравномерно осаднены; при их совмещении определя</w:t>
        <w:softHyphen/>
        <w:t>ется дефект ткани округлой формы размерами 0,7 х 0,7 см. Кожа в ок</w:t>
        <w:softHyphen/>
        <w:t>ружности повреждения покрыта копотью в виде двух зон различного диа</w:t>
        <w:softHyphen/>
        <w:t>метра на участке размерами 3,0 х 3,0 см, имеются множественные сквоз</w:t>
        <w:softHyphen/>
        <w:t>ные повреждения неправильно округлой формы диаметром 0,1 см, а также внедрившиеся в кожу инородные частицы, напоминающие полусгоревшие зерна пороха.</w:t>
      </w:r>
    </w:p>
    <w:p>
      <w:pPr>
        <w:pStyle w:val="Normal1"/>
        <w:suppressAutoHyphens w:val="true"/>
        <w:spacing w:lineRule="auto" w:line="240"/>
        <w:ind w:firstLine="284"/>
        <w:rPr/>
      </w:pPr>
      <w:r>
        <w:rPr/>
        <w:t>Сам заряд — мелкая свинцовая дробь — равномерно располагается по ходу раневого канала до выходных отверстий.</w:t>
      </w:r>
    </w:p>
    <w:p>
      <w:pPr>
        <w:pStyle w:val="Normal1"/>
        <w:suppressAutoHyphens w:val="true"/>
        <w:spacing w:lineRule="auto" w:line="240"/>
        <w:ind w:firstLine="284"/>
        <w:rPr/>
      </w:pPr>
      <w:r>
        <w:rPr/>
        <w:t>Приведенный пример показал, что газовый револьвер имел патрон, со</w:t>
        <w:softHyphen/>
        <w:t>держащий не капсулу с кристаллическим химически активным веществом, а дробь, способную причинить механические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В ходе экспериментальных отстрелов из газового оружия с удаленным рассекателем фирменных патронов, снаряженных дробью диаметром 1,5</w:t>
      </w:r>
      <w:r>
        <w:rPr>
          <w:b/>
          <w:sz w:val="24"/>
        </w:rPr>
        <w:t xml:space="preserve"> </w:t>
      </w:r>
      <w:r>
        <w:rPr>
          <w:sz w:val="24"/>
        </w:rPr>
        <w:t>мм, последняя внедрялась в сухую сосно</w:t>
        <w:softHyphen/>
        <w:t>вую древесину на глубину до 4</w:t>
      </w:r>
      <w:r>
        <w:rPr>
          <w:b/>
          <w:sz w:val="24"/>
        </w:rPr>
        <w:t xml:space="preserve"> </w:t>
      </w:r>
      <w:r>
        <w:rPr>
          <w:sz w:val="24"/>
        </w:rPr>
        <w:t>мм. Отстрел производился с рас</w:t>
        <w:softHyphen/>
        <w:t>стояния 1 м. С учетом того, что в криминалистическом арсенале отсутствуют средства инструментального измерения кинетической энергии дробовых снарядов, результаты экспериментов, по ана</w:t>
        <w:softHyphen/>
        <w:t>логии с оценкой пробивного действия одиночных снарядов, раз</w:t>
        <w:softHyphen/>
        <w:t>вивающих достаточную для отнесения к категории огнестрель</w:t>
        <w:softHyphen/>
        <w:t>ного оружия кинетическую энергию, являлись относительно объ</w:t>
        <w:softHyphen/>
        <w:t>ективным основанием для решения вопроса об отнесении экспертами-криминалистами исследуемого оружия и предназна</w:t>
        <w:softHyphen/>
        <w:t>ченных к нему боеприпасов к категории огнестрельных.</w:t>
      </w:r>
    </w:p>
    <w:p>
      <w:pPr>
        <w:pStyle w:val="Normal1"/>
        <w:suppressAutoHyphens w:val="true"/>
        <w:spacing w:lineRule="auto" w:line="240"/>
        <w:ind w:firstLine="284"/>
        <w:rPr>
          <w:sz w:val="24"/>
        </w:rPr>
      </w:pPr>
      <w:r>
        <w:rPr>
          <w:sz w:val="24"/>
        </w:rPr>
        <w:t>При медико-криминалистическом исследовании поврежде</w:t>
        <w:softHyphen/>
        <w:t>ний на предметах одежды и биологических объектах (кожные покровы, мягкие ткани, органы, кости) от трупов, пострадавших в результате выстрелов из газового оружия, применяется ком</w:t>
        <w:softHyphen/>
        <w:t>плекс методов, включающий: визуальный осмотр, исследование в инфракрасных и ультрафиолетовых лучах, измерительные, фо</w:t>
        <w:softHyphen/>
        <w:t>тографические, рентгенографические методы исследования, а также ряд методов, предназначенных для выявления металлов и частиц снаряжения газовых патронов.</w:t>
      </w:r>
    </w:p>
    <w:p>
      <w:pPr>
        <w:pStyle w:val="Normal1"/>
        <w:suppressAutoHyphens w:val="true"/>
        <w:spacing w:lineRule="auto" w:line="240"/>
        <w:ind w:firstLine="284"/>
        <w:rPr>
          <w:sz w:val="24"/>
        </w:rPr>
      </w:pPr>
      <w:r>
        <w:rPr>
          <w:sz w:val="24"/>
        </w:rPr>
        <w:t>Как правило, все перечисленные методы используются в хо</w:t>
        <w:softHyphen/>
        <w:t>де сравнительного исследования повреждений, обнаруженных на одежде и теле пострадавших, и повреждений, полученных при экспериментальных выстрелах конкретного образца оружия.</w:t>
      </w:r>
    </w:p>
    <w:p>
      <w:pPr>
        <w:pStyle w:val="Normal1"/>
        <w:suppressAutoHyphens w:val="true"/>
        <w:spacing w:lineRule="auto" w:line="240"/>
        <w:ind w:firstLine="284"/>
        <w:rPr>
          <w:sz w:val="24"/>
        </w:rPr>
      </w:pPr>
      <w:r>
        <w:rPr>
          <w:sz w:val="24"/>
        </w:rPr>
        <w:t>При выстрелах из газового оружия с расстояний, близких к упору, на одежде и теле пострадавшего образуются значитель</w:t>
        <w:softHyphen/>
        <w:t>ные по тяжести поврежд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4. Ранения от взрыва гранат, запалов, мин, снарядов</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Взрыв</w:t>
      </w:r>
      <w:r>
        <w:rPr>
          <w:sz w:val="24"/>
        </w:rPr>
        <w:t xml:space="preserve"> представляет собой очень быстрое выделение энергии в результате физических, химических или ядерных изменений вещества. При этом всегда происходит расширение объема ис</w:t>
        <w:softHyphen/>
        <w:t>ходного вещества или продуктов его превращения, в связи с чем развивается очень высокое давление, вызывающее разрушение и перемещение окружающей среды. Наиболее часто взрывы осу</w:t>
        <w:softHyphen/>
        <w:t>ществляются с помощью взрывчатых веществ, к которым отно</w:t>
        <w:softHyphen/>
        <w:t>сятся тротил (тол), аммонал, мелинит, гексенал и многие дру</w:t>
        <w:softHyphen/>
        <w:t>гие. Взрывчатый снаряд содержит заряд взрывчатых веществ, средство инициирования взрыва (детонатор, запал) и оболочку, которая может быть металлической, деревянной, пластмассовой. Взрывчатые снаряды могут и не иметь оболочки (например, шашка тротила).</w:t>
      </w:r>
    </w:p>
    <w:p>
      <w:pPr>
        <w:pStyle w:val="Normal1"/>
        <w:suppressAutoHyphens w:val="true"/>
        <w:spacing w:lineRule="auto" w:line="240"/>
        <w:ind w:firstLine="284"/>
        <w:rPr>
          <w:sz w:val="24"/>
        </w:rPr>
      </w:pPr>
      <w:r>
        <w:rPr>
          <w:sz w:val="24"/>
        </w:rPr>
        <w:t>Кроме взрывчатых снарядов взрывными свойствами облада</w:t>
        <w:softHyphen/>
        <w:t>ют некоторые газообразные и пылевоздушные смеси (пары бен</w:t>
        <w:softHyphen/>
        <w:t>зина, ацетона, водород, метан, угольная, мучная, сахарная пыль и др.). Могут взрываться закрытые емкости со сжатыми газами, паровые котлы и т. п.</w:t>
      </w:r>
    </w:p>
    <w:p>
      <w:pPr>
        <w:pStyle w:val="Normal1"/>
        <w:suppressAutoHyphens w:val="true"/>
        <w:spacing w:lineRule="auto" w:line="240"/>
        <w:ind w:firstLine="284"/>
        <w:rPr>
          <w:sz w:val="24"/>
        </w:rPr>
      </w:pPr>
      <w:r>
        <w:rPr>
          <w:sz w:val="24"/>
        </w:rPr>
        <w:t>В зависимости от характера боеприпасов и расстояния от них до объекта картина повреждений при взрывах гранат, мин и снарядов может быть различной. Она зависит от действия возникающих при взрыве металлических осколков, от воздей</w:t>
        <w:softHyphen/>
        <w:t>ствия взрывной волны, кусков земли, дерева и других вторич</w:t>
        <w:softHyphen/>
        <w:t>ных снарядов.</w:t>
      </w:r>
    </w:p>
    <w:p>
      <w:pPr>
        <w:pStyle w:val="Normal1"/>
        <w:suppressAutoHyphens w:val="true"/>
        <w:spacing w:lineRule="auto" w:line="240"/>
        <w:ind w:firstLine="284"/>
        <w:rPr>
          <w:sz w:val="24"/>
        </w:rPr>
      </w:pPr>
      <w:r>
        <w:rPr>
          <w:sz w:val="24"/>
        </w:rPr>
        <w:t>Особенностью ранений при взрывах снарядов, гранат, мин является их множественность. Нередко осколки поражают почти всю поверхность тела, обращенную к месту взрыва. При этом имеют место многочисленные повреждения головы, туловища и конечностей. Форма и размеры повреждений могут быть самы</w:t>
        <w:softHyphen/>
        <w:t>ми разнообразными, что зависит от величины и особенностей образующихся осколков. При рентгенологическом исследовании пораженной области выявляются многочисленные осколки в мягких тканях.</w:t>
      </w:r>
    </w:p>
    <w:p>
      <w:pPr>
        <w:pStyle w:val="Normal1"/>
        <w:suppressAutoHyphens w:val="true"/>
        <w:spacing w:lineRule="auto" w:line="240"/>
        <w:ind w:firstLine="284"/>
        <w:rPr>
          <w:sz w:val="24"/>
        </w:rPr>
      </w:pPr>
      <w:r>
        <w:rPr>
          <w:sz w:val="24"/>
        </w:rPr>
        <w:t>Осколочные ранения иногда напоминают рубленые раны, но не имеют такой гладкой поверхности и ровных краев, как при остром орудии. Но если такое орудие имеет затупленное острие (например, тупой топор), то сходство может быть очень боль</w:t>
        <w:softHyphen/>
        <w:t>шим. Дифференцировать осколочное ранение от ранений ост</w:t>
        <w:softHyphen/>
        <w:t>рым оружием удается по особенностям повреждений костей. Последние при осколочных ранениях более обширны и менее правильны, чем при повреждении острым орудием.</w:t>
      </w:r>
    </w:p>
    <w:p>
      <w:pPr>
        <w:pStyle w:val="Normal1"/>
        <w:suppressAutoHyphens w:val="true"/>
        <w:spacing w:lineRule="auto" w:line="240"/>
        <w:ind w:firstLine="284"/>
        <w:rPr>
          <w:sz w:val="24"/>
        </w:rPr>
      </w:pPr>
      <w:r>
        <w:rPr>
          <w:sz w:val="24"/>
        </w:rPr>
        <w:t>Повреждения от взрыва гранаты наиболее часто встречаются при взрывах ее в руке потерпевшего. При этом наблюдаются от</w:t>
        <w:softHyphen/>
        <w:t>рыв кисти, державшей гранату, размозжение и черноватый от копоти цвет тканей в месте отрыва, множественные поврежде</w:t>
        <w:softHyphen/>
        <w:t>ния на обращенной к этой руке стороне тела. В раневых каналах обнаруживаются осколки гранаты.</w:t>
      </w:r>
    </w:p>
    <w:p>
      <w:pPr>
        <w:pStyle w:val="Normal1"/>
        <w:suppressAutoHyphens w:val="true"/>
        <w:spacing w:lineRule="auto" w:line="240"/>
        <w:ind w:firstLine="284"/>
        <w:rPr>
          <w:sz w:val="24"/>
        </w:rPr>
      </w:pPr>
      <w:r>
        <w:rPr>
          <w:sz w:val="24"/>
        </w:rPr>
        <w:t>При взрывах запалов в кистях рук характерны более или ме</w:t>
        <w:softHyphen/>
        <w:t>нее обширные отрывы части кисти и рваные размозженные ра</w:t>
        <w:softHyphen/>
        <w:t>ны, покрытые темно-серым налетом копоти. При расстоянии между взорвавшимся запалом и кистью до 3—5 см наблюдаются травматическая ампутация отдельных, обычно концевых фаланг пальцев, переломы их или пястных костей. При увеличении дистанции свыше 5 см разрывное действие газов не сказывается, переломы костей отсутствуют. В этих случаях образуются только мелкие ссадины и поверхностные раны, в которых обнаружива</w:t>
        <w:softHyphen/>
        <w:t>ются металлические частицы.</w:t>
      </w:r>
    </w:p>
    <w:p>
      <w:pPr>
        <w:pStyle w:val="Normal1"/>
        <w:suppressAutoHyphens w:val="true"/>
        <w:spacing w:lineRule="auto" w:line="240"/>
        <w:ind w:firstLine="284"/>
        <w:rPr>
          <w:sz w:val="24"/>
        </w:rPr>
      </w:pPr>
      <w:r>
        <w:rPr>
          <w:sz w:val="24"/>
        </w:rPr>
        <w:t>Обязательно составляется план-схема, на которой обознача</w:t>
        <w:softHyphen/>
        <w:t>ются взрывная воронка (эпицентр взрыва), положение трупа и оторванных частей его тела. Положение трупа фиксируется так</w:t>
        <w:softHyphen/>
        <w:t>же видеосъемкой или фотосъемкой (производит следователь или специалист-криминалист).</w:t>
      </w:r>
    </w:p>
    <w:p>
      <w:pPr>
        <w:pStyle w:val="Normal1"/>
        <w:suppressAutoHyphens w:val="true"/>
        <w:spacing w:lineRule="auto" w:line="240"/>
        <w:ind w:firstLine="284"/>
        <w:rPr>
          <w:sz w:val="24"/>
        </w:rPr>
      </w:pPr>
      <w:r>
        <w:rPr>
          <w:sz w:val="24"/>
        </w:rPr>
        <w:t>Все обнаруженные в одежде, между слоями одежды свободно лежащие осколки, детали взорвавшегося устройства, частички взрывчатого вещества, а также иные инородные частицы долж</w:t>
        <w:softHyphen/>
        <w:t>ны быть изъяты.</w:t>
      </w:r>
    </w:p>
    <w:p>
      <w:pPr>
        <w:pStyle w:val="Normal1"/>
        <w:suppressAutoHyphens w:val="true"/>
        <w:spacing w:lineRule="auto" w:line="240"/>
        <w:ind w:firstLine="284"/>
        <w:rPr>
          <w:sz w:val="24"/>
        </w:rPr>
      </w:pPr>
      <w:r>
        <w:rPr>
          <w:sz w:val="24"/>
        </w:rPr>
        <w:t>Характер повреждений одежды (так же, как и тела) во мно</w:t>
        <w:softHyphen/>
        <w:t>гом определяется дистанцией взрыва. При неблизком взрыве от осколков оболочки снаряда на одежде могут образоваться по</w:t>
        <w:softHyphen/>
        <w:t>вреждения, напоминающие пулевые. Если же одежда находилась в зоне действия продуктов взрыва, то возникают ее обширные повреждения, обгорание, опаление, закопчение. В таких случаях врач-эксперт испытывает затруднения при описании поврежде</w:t>
        <w:softHyphen/>
        <w:t>ний одежды (а также тела). Описание осколочных ранений про</w:t>
        <w:softHyphen/>
        <w:t>водится практически по той же схеме, как и огнестрельных пу</w:t>
        <w:softHyphen/>
        <w:t>левых ра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описания повреждений, образовавшихся при близком взрыве:</w:t>
      </w:r>
    </w:p>
    <w:p>
      <w:pPr>
        <w:pStyle w:val="Normal1"/>
        <w:suppressAutoHyphens w:val="true"/>
        <w:spacing w:lineRule="auto" w:line="240"/>
        <w:ind w:firstLine="284"/>
        <w:rPr/>
      </w:pPr>
      <w:r>
        <w:rPr/>
        <w:t>«Левая кисть и нижняя треть левого предплечья отсутствуют (оторва</w:t>
        <w:softHyphen/>
        <w:t>ны). Края раны культи неровные, крупнофестончатые, неосадненные. Под</w:t>
        <w:softHyphen/>
        <w:t>кожная жировая клетчатка и мышцы в области культи размозжены, покры</w:t>
        <w:softHyphen/>
        <w:t>ты налетом копоти черного цвета. Из размозженных тканей выступают об</w:t>
        <w:softHyphen/>
        <w:t>рывки сухожилий, сосудов и отломки лучевой и локтевой костей, также покрытые черным налетом. От краев раны к области локтевого сустава от</w:t>
        <w:softHyphen/>
        <w:t>ходят два линейных разрыва кожи и подкожной жировой клетчатки. Один разрыв, проходящий по локтевому краю предплечья, длиной 9 см; другой, идущий по его передней поверхности, — длиной 11 см. Ногтевые фаланги 1-го и 2-го пальцев правой кисти оторваны, культи покрыты черной копо</w:t>
        <w:softHyphen/>
        <w:t>тью. На ладонной поверхности этой кисти 18 ран округлой и овальной формы, размерами от 1 х 0,5 до 2 х 1,5 см с неровными осадненными и закопченными краями. Тыльная поверхность правой кисти в области 1-й и 2-й пястных костей закопчен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ледует упомянуть и о компетенции судебно-медицинского эксперта в отношении исследования взрывной травмы, которая не может выходит за пределы установления факта повреждений, причиненных взрывом, и должна включать описание характера, объема и локализации полученных повреждений на трупе и его одежде, а также установление возможной позы и удаления от центра взрыва. Все остальные вопросы, связанные с установлени</w:t>
        <w:softHyphen/>
        <w:t>ем природы взрыва, типа использованного взрывчатого вещества, массы заряда, особенностей конструкции взорванного устройства, способа его взрывания, механизма приведения в действие и т.п., входят в компетенцию эксперта-взрывотехника. Только исполь</w:t>
        <w:softHyphen/>
        <w:t>зование профессиональных познаний при исследовании взрыв</w:t>
        <w:softHyphen/>
        <w:t>ной травмы путем проведения ряда экспертиз (судебно-медицинской, взрывотехнической, комплексной экспертизы ма</w:t>
        <w:softHyphen/>
        <w:t>териалов и т.д.) позволит получить максимум доказательной ин</w:t>
        <w:softHyphen/>
        <w:t>формации по уголовному делу, возбужденному по факту взрыва. Взрыв, помимо смертельных исходов, в ряде случаев сопровожда</w:t>
        <w:softHyphen/>
        <w:t>ется причинением несмертельных взрывных поврежд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2 ноября 1999 г. в коммунальной квартире по улице Песчаной в г. Москве в результате неосторожного обращения гражданина А., 18 лет, с взрывным устройством произошел взрыв части тротиловой шашки (около 100 г) с зажигательной трубкой в виде участка огнепроводного шнура и капсюля-детонатора. При этом гражданин А. получил взрывную травму, сопровождающуюся травматическим отрывом правой голени в средней тре</w:t>
        <w:softHyphen/>
        <w:t>ти, правого предплечья в нижней трети, ожогами 1—2-й степени левой го</w:t>
        <w:softHyphen/>
        <w:t>лени, поверхностной рваной раной в области крайней плоти, травматиче</w:t>
        <w:softHyphen/>
        <w:t>ским шоком 2—3-й степени.</w:t>
      </w:r>
    </w:p>
    <w:p>
      <w:pPr>
        <w:pStyle w:val="Normal1"/>
        <w:suppressAutoHyphens w:val="true"/>
        <w:spacing w:lineRule="auto" w:line="240"/>
        <w:ind w:firstLine="284"/>
        <w:rPr/>
      </w:pPr>
      <w:r>
        <w:rPr/>
        <w:t>Указанные повреждения признаны судебно-медицинской экспертизой как причинение тяжкого вреда здоровью, опасного для жизни в момент причин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оздействия факторов взрыва, и прежде всего воздушной взрывной волны, способны вызвать как поражения, проявляю</w:t>
        <w:softHyphen/>
        <w:t>щиеся непосредственно после воздушной контузии (потеря соз</w:t>
        <w:softHyphen/>
        <w:t>нания, потеря или снижение слуха), так и отдаленные клиниче</w:t>
        <w:softHyphen/>
        <w:t>ские проявления в виде различных неврологических расстройств, тугоухости, нейроциркуляторной дистонии и т.п. Причину отда</w:t>
        <w:softHyphen/>
        <w:t>ленных клинико-физиологических последствий и их связь с пре</w:t>
        <w:softHyphen/>
        <w:t>быванием в зоне действия факторов взрыва установить трудно, если соответствующее медицинское обследование очевидцев со</w:t>
        <w:softHyphen/>
        <w:t>бытия не было проведено непосредственно после взрыва с при</w:t>
        <w:softHyphen/>
        <w:t>влечением специалистов соответствующего профиля (невропато</w:t>
        <w:softHyphen/>
        <w:t>лога, отоларинголога, терапевта, травматолога и др.). Установле</w:t>
        <w:softHyphen/>
        <w:t>ние такой связи при экспертной оценке состояния здоровья офи</w:t>
        <w:softHyphen/>
        <w:t>циально не обследованных лиц, предъявляющих характерные жа</w:t>
        <w:softHyphen/>
        <w:t>лобы через месяцы и годы после воздействия взрыва, нередко за</w:t>
        <w:softHyphen/>
        <w:t>труднено в силу большого временного разрыва между прошед</w:t>
        <w:softHyphen/>
        <w:t>шим событием (нанесением травмы) и обследованием.</w:t>
      </w:r>
    </w:p>
    <w:p>
      <w:pPr>
        <w:pStyle w:val="Normal1"/>
        <w:suppressAutoHyphens w:val="true"/>
        <w:spacing w:lineRule="auto" w:line="240"/>
        <w:ind w:firstLine="284"/>
        <w:rPr>
          <w:sz w:val="24"/>
        </w:rPr>
      </w:pPr>
      <w:r>
        <w:rPr>
          <w:sz w:val="24"/>
        </w:rPr>
        <w:t>В заключение считаем необходимым рассмотреть вопросы обеспечения безопасности при экспертном исследовании случа</w:t>
        <w:softHyphen/>
        <w:t>ев взрывной травмы, при котором возможен контакт со взрыво</w:t>
        <w:softHyphen/>
        <w:t>опасными объектами непосредственно членов следственно-оперативных групп. Это прежде всего случаи, когда необходим осмотр трупов в зоне боевых действий локальных конфликтов или при их судебно-медицинской экспертизе в моргах, находя</w:t>
        <w:softHyphen/>
        <w:t>щихся в таких районах. С целью недопущения подрыва исследо</w:t>
        <w:softHyphen/>
        <w:t>вание трупа рекомендуется начинать с осмотра кистей рук для обнаружения зажатых в них, например, ручных гранат и прово</w:t>
        <w:softHyphen/>
        <w:t>дить тщательный осмотр снаряжения и обмундирования.</w:t>
      </w:r>
    </w:p>
    <w:p>
      <w:pPr>
        <w:pStyle w:val="Normal1"/>
        <w:suppressAutoHyphens w:val="true"/>
        <w:spacing w:lineRule="auto" w:line="240"/>
        <w:ind w:firstLine="284"/>
        <w:rPr>
          <w:sz w:val="24"/>
        </w:rPr>
      </w:pPr>
      <w:r>
        <w:rPr>
          <w:sz w:val="24"/>
        </w:rPr>
        <w:t>Все осколки оболочки, детали взорвавшегося снаряда, час</w:t>
        <w:softHyphen/>
        <w:t>тицы непрореагировавшего взрывчатого вещества, обнаружен</w:t>
        <w:softHyphen/>
        <w:t>ные на месте происшествия, должны быть изъяты для после</w:t>
        <w:softHyphen/>
        <w:t>дующего исследования. Обнаруженные при осмотре трупа в его одежде, между одеждой и телом осколки оболочки снаряда, вто</w:t>
        <w:softHyphen/>
        <w:t>ричные снаряды (частицы дерева, грунта и т..п.) также изымают</w:t>
        <w:softHyphen/>
        <w:t>ся. Указанные объекты заворачиваются в чистую бумагу, поме</w:t>
        <w:softHyphen/>
        <w:t>щаются в отдельные пакеты (бумажные или полиэтиленовые), снабжаются соответствующей надписью и опечатываются печа</w:t>
        <w:softHyphen/>
        <w:t>тью следовател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4.15. Основные вопросы, решаемые судебно-медицинской экспертизой при взрыв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Все ли обнаруженные на пострадавшем повреждения об</w:t>
        <w:softHyphen/>
        <w:t>разовались в результате взрыва?</w:t>
      </w:r>
    </w:p>
    <w:p>
      <w:pPr>
        <w:pStyle w:val="Normal1"/>
        <w:suppressAutoHyphens w:val="true"/>
        <w:spacing w:lineRule="auto" w:line="240"/>
        <w:ind w:firstLine="284"/>
        <w:rPr>
          <w:sz w:val="24"/>
        </w:rPr>
      </w:pPr>
      <w:r>
        <w:rPr>
          <w:sz w:val="24"/>
        </w:rPr>
        <w:t>2. Где расположены входные и выходные отверстия раны?</w:t>
      </w:r>
    </w:p>
    <w:p>
      <w:pPr>
        <w:pStyle w:val="Normal1"/>
        <w:suppressAutoHyphens w:val="true"/>
        <w:spacing w:lineRule="auto" w:line="240"/>
        <w:ind w:firstLine="284"/>
        <w:rPr>
          <w:sz w:val="24"/>
        </w:rPr>
      </w:pPr>
      <w:r>
        <w:rPr>
          <w:sz w:val="24"/>
        </w:rPr>
        <w:t>3. Какое направление имеет раневой канал в теле человека?</w:t>
      </w:r>
    </w:p>
    <w:p>
      <w:pPr>
        <w:pStyle w:val="Normal1"/>
        <w:suppressAutoHyphens w:val="true"/>
        <w:spacing w:lineRule="auto" w:line="240"/>
        <w:ind w:firstLine="284"/>
        <w:rPr>
          <w:sz w:val="24"/>
        </w:rPr>
      </w:pPr>
      <w:r>
        <w:rPr>
          <w:sz w:val="24"/>
        </w:rPr>
        <w:t>4. Какое взрывное устройство взорвалось?</w:t>
      </w:r>
    </w:p>
    <w:p>
      <w:pPr>
        <w:pStyle w:val="Normal1"/>
        <w:suppressAutoHyphens w:val="true"/>
        <w:spacing w:lineRule="auto" w:line="240"/>
        <w:ind w:firstLine="284"/>
        <w:rPr>
          <w:sz w:val="24"/>
        </w:rPr>
      </w:pPr>
      <w:r>
        <w:rPr>
          <w:sz w:val="24"/>
        </w:rPr>
        <w:t>5. На каком расстоянии от тела произошел взрыв?</w:t>
      </w:r>
    </w:p>
    <w:p>
      <w:pPr>
        <w:pStyle w:val="Normal1"/>
        <w:suppressAutoHyphens w:val="true"/>
        <w:spacing w:lineRule="auto" w:line="240"/>
        <w:ind w:firstLine="284"/>
        <w:rPr>
          <w:sz w:val="24"/>
        </w:rPr>
      </w:pPr>
      <w:r>
        <w:rPr>
          <w:sz w:val="24"/>
        </w:rPr>
        <w:t>6. В случаях исследования трупов — что является причиной смерти?</w:t>
      </w:r>
    </w:p>
    <w:p>
      <w:pPr>
        <w:pStyle w:val="Normal1"/>
        <w:suppressAutoHyphens w:val="true"/>
        <w:spacing w:lineRule="auto" w:line="240"/>
        <w:ind w:firstLine="284"/>
        <w:rPr>
          <w:sz w:val="24"/>
        </w:rPr>
      </w:pPr>
      <w:r>
        <w:rPr>
          <w:sz w:val="24"/>
        </w:rPr>
        <w:t>7. В какой позе находился потерпевший в момент взрыва?</w:t>
      </w:r>
    </w:p>
    <w:p>
      <w:pPr>
        <w:pStyle w:val="Normal1"/>
        <w:suppressAutoHyphens w:val="true"/>
        <w:spacing w:lineRule="auto" w:line="240"/>
        <w:ind w:firstLine="284"/>
        <w:rPr>
          <w:sz w:val="24"/>
        </w:rPr>
      </w:pPr>
      <w:r>
        <w:rPr>
          <w:sz w:val="24"/>
        </w:rPr>
        <w:t>8. Каково было взаимное положение снаряда и отдельных частей тела пострадавшего в момент взрыва?</w:t>
      </w:r>
    </w:p>
    <w:p>
      <w:pPr>
        <w:pStyle w:val="Normal1"/>
        <w:suppressAutoHyphens w:val="true"/>
        <w:spacing w:lineRule="auto" w:line="240"/>
        <w:ind w:firstLine="284"/>
        <w:rPr>
          <w:sz w:val="24"/>
        </w:rPr>
      </w:pPr>
      <w:r>
        <w:rPr>
          <w:sz w:val="24"/>
        </w:rPr>
        <w:t>9. К какой категории причинения вреда здоровью должно быть отнесено данное повреждение по характеру и степени тя</w:t>
        <w:softHyphen/>
        <w:t>жести?</w:t>
      </w:r>
    </w:p>
    <w:p>
      <w:pPr>
        <w:pStyle w:val="Normal1"/>
        <w:suppressAutoHyphens w:val="true"/>
        <w:spacing w:lineRule="auto" w:line="240"/>
        <w:ind w:firstLine="284"/>
        <w:rPr>
          <w:sz w:val="24"/>
        </w:rPr>
      </w:pPr>
      <w:r>
        <w:rPr>
          <w:sz w:val="24"/>
        </w:rPr>
        <w:t>10. Сколько огнестрельных снарядов попало в тело?</w:t>
      </w:r>
    </w:p>
    <w:p>
      <w:pPr>
        <w:pStyle w:val="Normal1"/>
        <w:suppressAutoHyphens w:val="true"/>
        <w:spacing w:lineRule="auto" w:line="240"/>
        <w:ind w:firstLine="284"/>
        <w:rPr>
          <w:sz w:val="24"/>
        </w:rPr>
      </w:pPr>
      <w:r>
        <w:rPr>
          <w:sz w:val="24"/>
        </w:rPr>
        <w:t>11. В какой последовательности наносились повреждения?</w:t>
      </w:r>
    </w:p>
    <w:p>
      <w:pPr>
        <w:pStyle w:val="Normal1"/>
        <w:suppressAutoHyphens w:val="true"/>
        <w:spacing w:lineRule="auto" w:line="240"/>
        <w:ind w:firstLine="284"/>
        <w:rPr>
          <w:sz w:val="24"/>
        </w:rPr>
      </w:pPr>
      <w:r>
        <w:rPr>
          <w:sz w:val="24"/>
        </w:rPr>
        <w:t>12. Причинены ли все повреждения одним снарядом, после</w:t>
        <w:softHyphen/>
        <w:t>довательно прошедшим через несколько частей тела?</w:t>
      </w:r>
    </w:p>
    <w:p>
      <w:pPr>
        <w:pStyle w:val="Normal1"/>
        <w:suppressAutoHyphens w:val="true"/>
        <w:spacing w:lineRule="auto" w:line="240"/>
        <w:ind w:firstLine="284"/>
        <w:rPr>
          <w:sz w:val="24"/>
        </w:rPr>
      </w:pPr>
      <w:r>
        <w:rPr>
          <w:sz w:val="24"/>
        </w:rPr>
        <w:t>13. Соответствуют ли повреждения на одежде и теле постра</w:t>
        <w:softHyphen/>
        <w:t>давшего?</w:t>
      </w:r>
    </w:p>
    <w:p>
      <w:pPr>
        <w:pStyle w:val="Normal1"/>
        <w:suppressAutoHyphens w:val="true"/>
        <w:spacing w:lineRule="auto" w:line="240"/>
        <w:ind w:firstLine="284"/>
        <w:rPr>
          <w:sz w:val="24"/>
        </w:rPr>
      </w:pPr>
      <w:r>
        <w:rPr>
          <w:sz w:val="24"/>
        </w:rPr>
        <w:t>14. Какова возможность причинения повреждений самим пострадавшим?</w:t>
      </w:r>
    </w:p>
    <w:p>
      <w:pPr>
        <w:pStyle w:val="Normal1"/>
        <w:suppressAutoHyphens w:val="true"/>
        <w:spacing w:lineRule="auto" w:line="240"/>
        <w:ind w:firstLine="284"/>
        <w:rPr>
          <w:sz w:val="24"/>
        </w:rPr>
      </w:pPr>
      <w:r>
        <w:rPr>
          <w:sz w:val="24"/>
        </w:rPr>
        <w:t>15. Какова возможность нанесения повреждений в заданных условиях?</w:t>
      </w:r>
    </w:p>
    <w:p>
      <w:pPr>
        <w:pStyle w:val="Normal1"/>
        <w:suppressAutoHyphens w:val="true"/>
        <w:spacing w:lineRule="auto" w:line="240"/>
        <w:ind w:firstLine="284"/>
        <w:rPr>
          <w:sz w:val="24"/>
        </w:rPr>
      </w:pPr>
      <w:r>
        <w:rPr>
          <w:sz w:val="24"/>
        </w:rPr>
        <w:t>16.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7. Сохранялась ли способность к самостоятельным действи</w:t>
        <w:softHyphen/>
        <w:t>ям у смертельно раненного?</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64"/>
        </w:numPr>
        <w:suppressAutoHyphens w:val="true"/>
        <w:spacing w:lineRule="auto" w:line="240"/>
        <w:rPr>
          <w:i/>
          <w:i/>
          <w:sz w:val="24"/>
        </w:rPr>
      </w:pPr>
      <w:r>
        <w:rPr>
          <w:i/>
          <w:sz w:val="24"/>
        </w:rPr>
        <w:t xml:space="preserve">По какой схеме описываются огнестрельные ранения? </w:t>
      </w:r>
    </w:p>
    <w:p>
      <w:pPr>
        <w:pStyle w:val="Normal1"/>
        <w:numPr>
          <w:ilvl w:val="0"/>
          <w:numId w:val="64"/>
        </w:numPr>
        <w:suppressAutoHyphens w:val="true"/>
        <w:spacing w:lineRule="auto" w:line="240"/>
        <w:rPr>
          <w:sz w:val="24"/>
        </w:rPr>
      </w:pPr>
      <w:r>
        <w:rPr>
          <w:i/>
          <w:sz w:val="24"/>
        </w:rPr>
        <w:t>Какие основные элементы огнестрельного повреждения изу</w:t>
        <w:softHyphen/>
        <w:t>чает судебная медицина?</w:t>
      </w:r>
    </w:p>
    <w:p>
      <w:pPr>
        <w:pStyle w:val="Normal1"/>
        <w:numPr>
          <w:ilvl w:val="0"/>
          <w:numId w:val="64"/>
        </w:numPr>
        <w:suppressAutoHyphens w:val="true"/>
        <w:spacing w:lineRule="auto" w:line="240"/>
        <w:rPr>
          <w:sz w:val="24"/>
        </w:rPr>
      </w:pPr>
      <w:r>
        <w:rPr>
          <w:i/>
          <w:sz w:val="24"/>
        </w:rPr>
        <w:t>Какие особенности имеют повреждения из дефектного, са</w:t>
        <w:softHyphen/>
        <w:t>модельного и охотничьего оружия?</w:t>
      </w:r>
    </w:p>
    <w:p>
      <w:pPr>
        <w:pStyle w:val="Normal1"/>
        <w:numPr>
          <w:ilvl w:val="0"/>
          <w:numId w:val="64"/>
        </w:numPr>
        <w:suppressAutoHyphens w:val="true"/>
        <w:spacing w:lineRule="auto" w:line="240"/>
        <w:rPr>
          <w:sz w:val="24"/>
        </w:rPr>
      </w:pPr>
      <w:r>
        <w:rPr>
          <w:i/>
          <w:sz w:val="24"/>
        </w:rPr>
        <w:t>Какие основные вопросы решаются судебно-медицинской экспертизой при огнестрельных повреждениях?</w:t>
      </w:r>
    </w:p>
    <w:p>
      <w:pPr>
        <w:pStyle w:val="Normal1"/>
        <w:numPr>
          <w:ilvl w:val="0"/>
          <w:numId w:val="64"/>
        </w:numPr>
        <w:suppressAutoHyphens w:val="true"/>
        <w:spacing w:lineRule="auto" w:line="240"/>
        <w:rPr>
          <w:sz w:val="24"/>
        </w:rPr>
      </w:pPr>
      <w:r>
        <w:rPr>
          <w:i/>
          <w:sz w:val="24"/>
        </w:rPr>
        <w:t>Какие основные вопросы решаются судебно-медицинской экспертизой при повреждениях из газового оружия ?</w:t>
      </w:r>
    </w:p>
    <w:p>
      <w:pPr>
        <w:pStyle w:val="Normal1"/>
        <w:numPr>
          <w:ilvl w:val="0"/>
          <w:numId w:val="64"/>
        </w:numPr>
        <w:suppressAutoHyphens w:val="true"/>
        <w:spacing w:lineRule="auto" w:line="240"/>
        <w:rPr>
          <w:sz w:val="24"/>
        </w:rPr>
      </w:pPr>
      <w:r>
        <w:rPr>
          <w:i/>
          <w:sz w:val="24"/>
        </w:rPr>
        <w:t>Какие основные вопросы решаются судебно-медицинской экспертизой при взрывной травме?</w:t>
      </w:r>
    </w:p>
    <w:p>
      <w:pPr>
        <w:pStyle w:val="Normal1"/>
        <w:suppressAutoHyphens w:val="true"/>
        <w:spacing w:lineRule="auto" w:line="240"/>
        <w:ind w:firstLine="284"/>
        <w:rPr>
          <w:b/>
          <w:b/>
          <w:sz w:val="24"/>
        </w:rPr>
      </w:pPr>
      <w:r>
        <w:rPr>
          <w:b/>
          <w:sz w:val="24"/>
        </w:rPr>
      </w:r>
    </w:p>
    <w:p>
      <w:pPr>
        <w:pStyle w:val="Heading2"/>
        <w:rPr/>
      </w:pPr>
      <w:bookmarkStart w:id="18" w:name="__RefHeading___Toc532282928"/>
      <w:bookmarkEnd w:id="18"/>
      <w:r>
        <w:rPr/>
        <w:t>Глава 15. Способность к самостоятельным действиям при смертельных повреждения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5.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 месте происшествия у работников следствия и дознания часто возникает вопрос о продолжительности жизни и способ</w:t>
        <w:softHyphen/>
        <w:t>ности пострадавшего, получившего смертельную травму, к со</w:t>
        <w:softHyphen/>
        <w:t>вершению самостоятельных целенаправленных действий.</w:t>
      </w:r>
    </w:p>
    <w:p>
      <w:pPr>
        <w:pStyle w:val="Normal1"/>
        <w:suppressAutoHyphens w:val="true"/>
        <w:spacing w:lineRule="auto" w:line="240"/>
        <w:ind w:firstLine="284"/>
        <w:rPr>
          <w:sz w:val="24"/>
        </w:rPr>
      </w:pPr>
      <w:r>
        <w:rPr>
          <w:sz w:val="24"/>
        </w:rPr>
        <w:t>Даже ориентировочный ответ на вопрос о способности к тем или иным конкретным действиям лица, получившего поврежде</w:t>
        <w:softHyphen/>
        <w:t>ния, позволяет следователю сформулировать версию происшест</w:t>
        <w:softHyphen/>
        <w:t>вия, установить истинное место события, оперативно проверить показания подозреваемого и свидетелей.</w:t>
      </w:r>
    </w:p>
    <w:p>
      <w:pPr>
        <w:pStyle w:val="Normal1"/>
        <w:suppressAutoHyphens w:val="true"/>
        <w:spacing w:lineRule="auto" w:line="240"/>
        <w:ind w:firstLine="284"/>
        <w:rPr>
          <w:sz w:val="24"/>
        </w:rPr>
      </w:pPr>
      <w:r>
        <w:rPr>
          <w:sz w:val="24"/>
        </w:rPr>
        <w:t>Возможность совершения пострадавшим сложных целена</w:t>
        <w:softHyphen/>
        <w:t>правленных действий связана с тем, что даже при тяжелых по</w:t>
        <w:softHyphen/>
        <w:t>вреждениях жизненно важных органов на какое-то время его сознание может сохраняться. К решению этого вопроса на месте происшествия судебный медик должен отнестись ответственно и осторожно, так как известны случаи способности раненых с тя</w:t>
        <w:softHyphen/>
        <w:t>желейшими повреждениями к значительным по объему и харак</w:t>
        <w:softHyphen/>
        <w:t>теру действиям.</w:t>
      </w:r>
    </w:p>
    <w:p>
      <w:pPr>
        <w:pStyle w:val="Normal1"/>
        <w:suppressAutoHyphens w:val="true"/>
        <w:spacing w:lineRule="auto" w:line="240"/>
        <w:ind w:firstLine="284"/>
        <w:rPr>
          <w:sz w:val="24"/>
        </w:rPr>
      </w:pPr>
      <w:r>
        <w:rPr>
          <w:sz w:val="24"/>
        </w:rPr>
        <w:t>От активных целенаправленных действий следует отличать непроизвольные избыточные движения — пароксизмальные гиперкинезы, в первую очередь при различных судорожных синдромах, часто сопровождающих травмы головного мозга. Неосознанные действия типа рефлекторного автоматизма мо</w:t>
        <w:softHyphen/>
        <w:t>гут наблюдаться в период неполной утраты сознания (так на</w:t>
        <w:softHyphen/>
        <w:t>зываемые сумеречные состояния), когда поведение пострадав</w:t>
        <w:softHyphen/>
        <w:t>шего явно неадекватно обстановке. Следует помнить о том, что состояние алкогольного (наркотического) опьянения при опас</w:t>
        <w:softHyphen/>
        <w:t>ных для жизни повреждениях играет роль анестезирующего противошокового фактора, способствующего совершению са</w:t>
        <w:softHyphen/>
        <w:t>мостоятельных действ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5.2. Способность к самостоятельным действиям при повреждениях голов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Закрытая черепно-мозговая травма часто сопровождается быстрой потерей сознания. Открытые же переломы черепа, ушибы головного мозга и внутричерепные кровоизлияния не всегда приводят к мгновенной потери сознания.</w:t>
      </w:r>
    </w:p>
    <w:p>
      <w:pPr>
        <w:pStyle w:val="Normal1"/>
        <w:suppressAutoHyphens w:val="true"/>
        <w:spacing w:lineRule="auto" w:line="240"/>
        <w:ind w:firstLine="284"/>
        <w:rPr>
          <w:sz w:val="24"/>
        </w:rPr>
      </w:pPr>
      <w:r>
        <w:rPr>
          <w:sz w:val="24"/>
        </w:rPr>
        <w:t>При открытых, даже обширных, повреждениях черепа и го</w:t>
        <w:softHyphen/>
        <w:t>ловного мозга потерпевшие способны совершать сознательные действия, что связывается с эффектом декомпрессии. Это пре</w:t>
        <w:softHyphen/>
        <w:t>допределяет возможность совершения ими активных действий, нередко связанных с большим физическим и психическим на</w:t>
        <w:softHyphen/>
        <w:t>пряжением. Такие действия исключаются лишь при первичном повреждении стволового отдела головного мозга.</w:t>
      </w:r>
    </w:p>
    <w:p>
      <w:pPr>
        <w:pStyle w:val="Normal1"/>
        <w:suppressAutoHyphens w:val="true"/>
        <w:spacing w:lineRule="auto" w:line="240"/>
        <w:ind w:firstLine="284"/>
        <w:rPr>
          <w:sz w:val="24"/>
        </w:rPr>
      </w:pPr>
      <w:r>
        <w:rPr>
          <w:sz w:val="24"/>
        </w:rPr>
        <w:t>Среди закрытых переломов черепа наиболее опасными тра</w:t>
        <w:softHyphen/>
        <w:t>диционно считаются переломы его основания. На месте проис</w:t>
        <w:softHyphen/>
        <w:t>шествия указание на такие переломы возникает при обнаруже</w:t>
        <w:softHyphen/>
        <w:t>нии сочетания «симптома очков», анизокории, выделения крови или ликвора из носа, наружных слуховых проходов. Судебно-медицинская экспертиза исключает способность таких постра</w:t>
        <w:softHyphen/>
        <w:t>давших к активным целенаправленным действиям. И все-таки частота сохранения сознания и способности к активным дейст</w:t>
        <w:softHyphen/>
        <w:t>виям связана с локализацией повреждения в головном мозге. Так, чаще всего сознание длительно сохранялось при травме лобных долей (что нередко наблюдается при падении навзничь на затылок из вертикального положения). Наиболее быстро соз</w:t>
        <w:softHyphen/>
        <w:t>нание утрачивалось при сочетающихся повреждениях затылочно-теменной и височно-затылочной областей, особенно в случа</w:t>
        <w:softHyphen/>
        <w:t>ях закрытой черепно-мозговой травмы.</w:t>
      </w:r>
    </w:p>
    <w:p>
      <w:pPr>
        <w:pStyle w:val="Normal1"/>
        <w:suppressAutoHyphens w:val="true"/>
        <w:spacing w:lineRule="auto" w:line="240"/>
        <w:ind w:firstLine="284"/>
        <w:rPr>
          <w:sz w:val="24"/>
        </w:rPr>
      </w:pPr>
      <w:r>
        <w:rPr>
          <w:sz w:val="24"/>
        </w:rPr>
        <w:t>Иногда встречаются случаи самоубийств психических боль</w:t>
        <w:softHyphen/>
        <w:t>ных путем вколачивания в голову гвоздей и других заостренных предметов, глубокого их введения в глаза, нос, наружные слухо</w:t>
        <w:softHyphen/>
        <w:t>вые проходы (с возникновением черепно-мозговой травмы). Судебно-медицинская практика подтверждает возможность дли</w:t>
        <w:softHyphen/>
        <w:t>тельного (часы, сутки) переживания таких травм и совершения в посттравматическом периоде различных активных действий. В таких случаях при наступлении смерти на месте происшествия рядом с трупом нередко обнаруживается зеркало, под «контро</w:t>
        <w:softHyphen/>
        <w:t>лем» которого вводятся, вколачиваются подобные орудия, а так</w:t>
        <w:softHyphen/>
        <w:t>же молотки, топоры и другие предметы.</w:t>
      </w:r>
    </w:p>
    <w:p>
      <w:pPr>
        <w:pStyle w:val="Normal1"/>
        <w:suppressAutoHyphens w:val="true"/>
        <w:spacing w:lineRule="auto" w:line="240"/>
        <w:ind w:firstLine="284"/>
        <w:rPr>
          <w:sz w:val="24"/>
        </w:rPr>
      </w:pPr>
      <w:r>
        <w:rPr>
          <w:sz w:val="24"/>
        </w:rPr>
        <w:t>Характерно сочетание вертикальных потеков крови на голо</w:t>
        <w:softHyphen/>
        <w:t>ве, переходящих на тело, с обильными следами крови на кистях рук и орудии травмы.</w:t>
      </w:r>
    </w:p>
    <w:p>
      <w:pPr>
        <w:pStyle w:val="Normal1"/>
        <w:suppressAutoHyphens w:val="true"/>
        <w:spacing w:lineRule="auto" w:line="240"/>
        <w:ind w:firstLine="284"/>
        <w:rPr>
          <w:sz w:val="24"/>
        </w:rPr>
      </w:pPr>
      <w:r>
        <w:rPr>
          <w:sz w:val="24"/>
        </w:rPr>
        <w:t>При огнестрельных повреждениях головы в отдельных слу</w:t>
        <w:softHyphen/>
        <w:t>чаях также возможно сохранение способности к активным целе</w:t>
        <w:softHyphen/>
        <w:t>направленным действиям.</w:t>
      </w:r>
    </w:p>
    <w:p>
      <w:pPr>
        <w:pStyle w:val="Normal1"/>
        <w:suppressAutoHyphens w:val="true"/>
        <w:spacing w:lineRule="auto" w:line="240"/>
        <w:ind w:firstLine="284"/>
        <w:rPr>
          <w:sz w:val="24"/>
        </w:rPr>
      </w:pPr>
      <w:r>
        <w:rPr>
          <w:sz w:val="24"/>
        </w:rPr>
        <w:t>Хорошо известно состояние так называемого светлого про</w:t>
        <w:softHyphen/>
        <w:t>межутка, когда после тяжелой черепно-мозговой травмы человек длительное время (часы, сутки) может не только передвигаться И говорить, но и совершать значительный объем сложных дей</w:t>
        <w:softHyphen/>
        <w:t>ствий, а лишь затем теряет сознание и погибает.</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5.3. Способность к самостоятельным действиям при повреждениях ше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травмах шеи непосредственной причиной смерти могут быть острая кровопотеря, воздушная эмболия, рефлекторная ос</w:t>
        <w:softHyphen/>
        <w:t>тановка сердца, механическая асфиксия.</w:t>
      </w:r>
    </w:p>
    <w:p>
      <w:pPr>
        <w:pStyle w:val="Normal1"/>
        <w:suppressAutoHyphens w:val="true"/>
        <w:spacing w:lineRule="auto" w:line="240"/>
        <w:ind w:firstLine="284"/>
        <w:rPr>
          <w:sz w:val="24"/>
        </w:rPr>
      </w:pPr>
      <w:r>
        <w:rPr>
          <w:sz w:val="24"/>
        </w:rPr>
        <w:t>Острая кровопотеря возникает вследствие кровотечения из поврежденных сосудов шеи, а также из щитовидной железы. В генезе смерти имеет значение не столько объем, сколько ско</w:t>
        <w:softHyphen/>
        <w:t>рость кровопотери, поэтому наиболее опасно повреждение об</w:t>
        <w:softHyphen/>
        <w:t>щей сонной артерии. При осмотре места происшествия и трупа это повреждение выявляется по следам массивного кровотече</w:t>
        <w:softHyphen/>
        <w:t>ния (разбрызгивание крови, образование луж), а также при ос</w:t>
        <w:softHyphen/>
        <w:t>торожном исследовании (тупой стеклянной палочкой) ран шеи, выявляющем поврежденный артериальный сосуд.</w:t>
      </w:r>
    </w:p>
    <w:p>
      <w:pPr>
        <w:pStyle w:val="Normal1"/>
        <w:suppressAutoHyphens w:val="true"/>
        <w:spacing w:lineRule="auto" w:line="240"/>
        <w:ind w:firstLine="284"/>
        <w:rPr>
          <w:sz w:val="24"/>
        </w:rPr>
      </w:pPr>
      <w:r>
        <w:rPr>
          <w:sz w:val="24"/>
        </w:rPr>
        <w:t>При повреждении общей сонной артерии без оказания по</w:t>
        <w:softHyphen/>
        <w:t>мощи и самопомощи смерть обычно наступает в течение не</w:t>
        <w:softHyphen/>
        <w:t>скольких минут, достаточных для быстрой потери 1—1,5 л кро</w:t>
        <w:softHyphen/>
        <w:t>ви. При таких травмах сознание и способность к активным дей</w:t>
        <w:softHyphen/>
        <w:t>ствиям сохраняются на очень короткий срок.</w:t>
      </w:r>
    </w:p>
    <w:p>
      <w:pPr>
        <w:pStyle w:val="Normal1"/>
        <w:suppressAutoHyphens w:val="true"/>
        <w:spacing w:lineRule="auto" w:line="240"/>
        <w:ind w:firstLine="284"/>
        <w:rPr/>
      </w:pPr>
      <w:r>
        <w:rPr>
          <w:sz w:val="24"/>
        </w:rPr>
        <w:t>Воздушная эмболия наблюдается при ранениях крупных вен шеи, ее исход зависит от скорости и количества поступления воздуха в венозное русло. Быстрое поступление 15—20 см</w:t>
      </w:r>
      <w:r>
        <w:rPr>
          <w:sz w:val="24"/>
          <w:vertAlign w:val="superscript"/>
        </w:rPr>
        <w:t>3</w:t>
      </w:r>
      <w:r>
        <w:rPr>
          <w:sz w:val="24"/>
        </w:rPr>
        <w:t xml:space="preserve"> воз</w:t>
        <w:softHyphen/>
        <w:t>духа обычно вызывает блокаду малого круга кровообращения (вследствие формирования в правом желудочке воздушного пу</w:t>
        <w:softHyphen/>
        <w:t>зыря) со смертельным исходом через несколько секунд.</w:t>
      </w:r>
    </w:p>
    <w:p>
      <w:pPr>
        <w:pStyle w:val="Normal1"/>
        <w:suppressAutoHyphens w:val="true"/>
        <w:spacing w:lineRule="auto" w:line="240"/>
        <w:ind w:firstLine="284"/>
        <w:rPr>
          <w:sz w:val="24"/>
        </w:rPr>
      </w:pPr>
      <w:r>
        <w:rPr>
          <w:sz w:val="24"/>
        </w:rPr>
        <w:t>Крайне редко в экспертной практике встречается пролонгиро</w:t>
        <w:softHyphen/>
        <w:t>ванная эмболия, когда повреждаются мелкие вены шеи, просвет которых после ранения спадается, закрывается свертком, сдавливается рукой или каким-либо тампоном. При движениях шеи про</w:t>
        <w:softHyphen/>
        <w:t>светы поврежденных сосудов могут открываться, пропуская пор</w:t>
        <w:softHyphen/>
        <w:t>ции воздуха. Сознание и способность к целенаправленным дейст</w:t>
        <w:softHyphen/>
        <w:t>виям при этом сохраняются длительно.</w:t>
      </w:r>
    </w:p>
    <w:p>
      <w:pPr>
        <w:pStyle w:val="Normal1"/>
        <w:suppressAutoHyphens w:val="true"/>
        <w:spacing w:lineRule="auto" w:line="240"/>
        <w:ind w:firstLine="284"/>
        <w:rPr>
          <w:sz w:val="24"/>
        </w:rPr>
      </w:pPr>
      <w:r>
        <w:rPr>
          <w:sz w:val="24"/>
        </w:rPr>
        <w:t>Эту особенность развития эмболии судебный медик обязан учесть на месте происшествия. При наличии тампона в ране следует тщательно описать его материал, размеры, плотность фиксации, пропитывание кровью и другие особенности.</w:t>
      </w:r>
    </w:p>
    <w:p>
      <w:pPr>
        <w:pStyle w:val="Normal1"/>
        <w:suppressAutoHyphens w:val="true"/>
        <w:spacing w:lineRule="auto" w:line="240"/>
        <w:ind w:firstLine="284"/>
        <w:rPr>
          <w:sz w:val="24"/>
        </w:rPr>
      </w:pPr>
      <w:r>
        <w:rPr>
          <w:sz w:val="24"/>
        </w:rPr>
        <w:t>Раны шеи могут сопровождаться развитием напряженной воздушной эмфиземы средостения. Развитие ее требует длитель</w:t>
        <w:softHyphen/>
        <w:t>ного времени (часы), в течение которого сохраняется способ</w:t>
        <w:softHyphen/>
        <w:t>ность к совершению активных действий. На наличие такого ви</w:t>
        <w:softHyphen/>
        <w:t>да эмфиземы указывают: выделение пенистой крови и воздуха из раны шеи при сдавлении груди трупа; повреждение трахеи, выявляемое при осторожном исследовании раны; обширная подкожная эмфизема лица, шеи, груди.</w:t>
      </w:r>
    </w:p>
    <w:p>
      <w:pPr>
        <w:pStyle w:val="Normal1"/>
        <w:suppressAutoHyphens w:val="true"/>
        <w:spacing w:lineRule="auto" w:line="240"/>
        <w:ind w:firstLine="284"/>
        <w:rPr>
          <w:sz w:val="24"/>
        </w:rPr>
      </w:pPr>
      <w:r>
        <w:rPr>
          <w:sz w:val="24"/>
        </w:rPr>
        <w:t>При тупой закрытой травме шеи с развитием рефлекторной остановки сердца потерпевшие очень быстро теряют сознание, что исключает возможность целенаправленных действий. По</w:t>
        <w:softHyphen/>
        <w:t>дозрение на такой вариант патологии возникает при наличии повреждений в проекции гортани и сосудисто-нервных пучков шеи. Однако нередко даже при переломах подъязычной кости и хрящей гортани потерпевшие длительное время, до развития выраженного отека гортани, способны к сознательной деятель</w:t>
        <w:softHyphen/>
        <w:t>ности, в том числе к разговору, крику. В тех случаях, когда ту</w:t>
        <w:softHyphen/>
        <w:t>пая травма шеи сопровождается подвывихами шейного отдела позвоночника с повреждением спинного мозга, возможно раз</w:t>
        <w:softHyphen/>
        <w:t>витие, наряду с мгновенной тетраплегией (параличами конечно</w:t>
        <w:softHyphen/>
        <w:t>стей), рефлекторной остановки сердца. При этом тело фиксиру</w:t>
        <w:softHyphen/>
        <w:t>ется в той позе, в которой наступила смерть. При осмотре трупа на месте происшествия выявляется своеобразная вычурная поза (с резким перегибом шейного и поясничного отделов позвоноч</w:t>
        <w:softHyphen/>
        <w:t>ника, необычным расположением конечностей). Это положение трупа называют позой «брошенной куклы».</w:t>
      </w:r>
    </w:p>
    <w:p>
      <w:pPr>
        <w:pStyle w:val="Normal1"/>
        <w:suppressAutoHyphens w:val="true"/>
        <w:spacing w:lineRule="auto" w:line="240"/>
        <w:ind w:firstLine="284"/>
        <w:rPr>
          <w:sz w:val="24"/>
        </w:rPr>
      </w:pPr>
      <w:r>
        <w:rPr>
          <w:sz w:val="24"/>
        </w:rPr>
        <w:t>Механическая асфиксия при травмах шеи, помимо указан</w:t>
        <w:softHyphen/>
        <w:t>ного отека гортани, может возникнуть при сдавлении шеи пет</w:t>
        <w:softHyphen/>
        <w:t>лей, руками, другими предметами, аспирации крови из повреж</w:t>
        <w:softHyphen/>
        <w:t>денных сосудов шеи, аспирации пищевых масс при возникнове</w:t>
        <w:softHyphen/>
        <w:t>нии рефлекторной рвоты. Развитие механической асфиксии очень быстрое, в течение 3—4 минут, что исключает способ</w:t>
        <w:softHyphen/>
        <w:t>ность к активным целенаправленным действиям.</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15.4. Способность к самостоятельным действиям</w:t>
      </w:r>
      <w:r>
        <w:rPr>
          <w:sz w:val="24"/>
        </w:rPr>
        <w:t xml:space="preserve"> </w:t>
      </w:r>
      <w:r>
        <w:rPr>
          <w:b/>
          <w:sz w:val="24"/>
        </w:rPr>
        <w:t>при повреждениях груди, живота, таза, конечност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указанной группе травм ведущее значение в экспертной практике имеют ранения сердца. Лица с такими повреждения</w:t>
        <w:softHyphen/>
        <w:t>ми без оказания медицинской помощи умирают достаточно быстро, сохраняя, однако, в отдельных случаях в течение де</w:t>
        <w:softHyphen/>
        <w:t>сятков минут способность к активным целенаправленным дей</w:t>
        <w:softHyphen/>
        <w:t>ствиям. При этом заподозрить повреждение сердца на месте происшествия помогает локализация раны груди при открытой травме, ссадин, кровоподтеков, переломов — при закрытой травме. Непосредственной причиной смерти при травме сердца могут быть тампонада перикарда, острая кровопотеря, грубое разрушение сердца, кардиогенный шок, рефлекторная оста</w:t>
        <w:softHyphen/>
        <w:t>новка сердца.</w:t>
      </w:r>
    </w:p>
    <w:p>
      <w:pPr>
        <w:pStyle w:val="Normal1"/>
        <w:suppressAutoHyphens w:val="true"/>
        <w:spacing w:lineRule="auto" w:line="240"/>
        <w:ind w:firstLine="284"/>
        <w:rPr>
          <w:sz w:val="24"/>
        </w:rPr>
      </w:pPr>
      <w:r>
        <w:rPr>
          <w:sz w:val="24"/>
        </w:rPr>
        <w:t>Еще Н.И. Поркшеян (1958 г.) указывал, что при одиноч</w:t>
        <w:softHyphen/>
        <w:t>ных ранениях одного предсердия, желудочка (без массивного разрушения стенки сердца или клапанного аппарата) потер</w:t>
        <w:softHyphen/>
        <w:t>певшие способны к значительным физическим нагрузкам: со</w:t>
        <w:softHyphen/>
        <w:t>противлению нападающему, ходьбе на расстояние до 12 км, подъему по лестнице на 5-й этаж, бегу и т.п. При сочетании ранений желудочков и предсердий возможны: ходьба до 2 км, бег на короткое расстояние, речь, крик. При наличии ино</w:t>
        <w:softHyphen/>
        <w:t>родных тел (например, ножа) в любом отделе сердца могут совершаться разнообразные действия, кроме тяжелой физиче</w:t>
        <w:softHyphen/>
        <w:t>ской работы.</w:t>
      </w:r>
    </w:p>
    <w:p>
      <w:pPr>
        <w:pStyle w:val="Normal1"/>
        <w:suppressAutoHyphens w:val="true"/>
        <w:spacing w:lineRule="auto" w:line="240"/>
        <w:ind w:firstLine="284"/>
        <w:rPr>
          <w:sz w:val="24"/>
        </w:rPr>
      </w:pPr>
      <w:r>
        <w:rPr>
          <w:sz w:val="24"/>
        </w:rPr>
        <w:t>Повреждения аорты при тупой, огнестрельной, колото-ре</w:t>
        <w:softHyphen/>
        <w:t>заной травме обычно ведут к быстрой смерти от острой кровопотери, резкого падения артериального давления, сдавления органов груди излившейся кровью (при ранениях грудного отдела аорты). Особенно опасны повреждения дуги аорты с кровотечением в трахею и пищевод (угроза аспирации крови). В клинической и судебно-медицинской литературе имеются, однако, ссылки на совершение потерпевшими активных дей</w:t>
        <w:softHyphen/>
        <w:t>ствий и переживания такой травмы в течение нескольких дн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Е.Х. Баринов, Ю.И. Бураго, С.В. Мальцев, 1993 г.).</w:t>
      </w:r>
    </w:p>
    <w:p>
      <w:pPr>
        <w:pStyle w:val="Normal1"/>
        <w:suppressAutoHyphens w:val="true"/>
        <w:spacing w:lineRule="auto" w:line="240"/>
        <w:ind w:firstLine="284"/>
        <w:rPr/>
      </w:pPr>
      <w:r>
        <w:rPr/>
        <w:t>26 октября 1992 г. была проведена экспертиза трупа мужчины М., 38 лет, обнаруженного в своей квартире с множественными ранами шеи, гру</w:t>
        <w:softHyphen/>
        <w:t>ди, живота.</w:t>
      </w:r>
    </w:p>
    <w:p>
      <w:pPr>
        <w:pStyle w:val="Normal1"/>
        <w:suppressAutoHyphens w:val="true"/>
        <w:spacing w:lineRule="auto" w:line="240"/>
        <w:ind w:firstLine="284"/>
        <w:rPr/>
      </w:pPr>
      <w:r>
        <w:rPr/>
        <w:t>Со слов родственников, последнюю неделю М. вел себя беспокойно, отмечались раздражительность, плохой сон. В день смерти на работу не пошел, был возбужден, трезв. Найден мертвым женой, пришедшей домой на обеденный перерыв.</w:t>
      </w:r>
    </w:p>
    <w:p>
      <w:pPr>
        <w:pStyle w:val="Normal1"/>
        <w:suppressAutoHyphens w:val="true"/>
        <w:spacing w:lineRule="auto" w:line="240"/>
        <w:ind w:firstLine="284"/>
        <w:rPr/>
      </w:pPr>
      <w:r>
        <w:rPr/>
        <w:t>При осмотре места происшествия на полу комнаты, кухни, на лестнич</w:t>
        <w:softHyphen/>
        <w:t>ной клетке, на лестничном марше обильные помарки и лужи крови, места</w:t>
        <w:softHyphen/>
        <w:t>ми в виде крупных капель, имеющих характер цепочек. Во дворе дома, по</w:t>
        <w:softHyphen/>
        <w:t>мимо аналогичных пятен крови, найдены фрагменты тонкой кишки длиной до 15</w:t>
      </w:r>
      <w:r>
        <w:rPr>
          <w:b/>
        </w:rPr>
        <w:t xml:space="preserve"> </w:t>
      </w:r>
      <w:r>
        <w:rPr/>
        <w:t>см с ровными краями отделения, покрытыми наложениями земли.</w:t>
      </w:r>
    </w:p>
    <w:p>
      <w:pPr>
        <w:pStyle w:val="Normal1"/>
        <w:suppressAutoHyphens w:val="true"/>
        <w:spacing w:lineRule="auto" w:line="240"/>
        <w:ind w:firstLine="284"/>
        <w:rPr/>
      </w:pPr>
      <w:r>
        <w:rPr/>
        <w:t>При судебно-медицинском исследовании трупа, помимо 14 непрони</w:t>
        <w:softHyphen/>
        <w:t>кающих ранений шеи, грудной клетки и живота, были установлены прони</w:t>
        <w:softHyphen/>
        <w:t>кающие колото-резаные ранения передней поверхности грудной клетки с повреждением ткани левого легкого. Левосторонний гемопневмоторакс со смещением органов средостения вправо; проникающие колото-резаные ра</w:t>
        <w:softHyphen/>
        <w:t>нения брюшной стенки спереди, сопровождавшиеся отделением брыжейки от тонкой кишки с повреждением сосудов, резаными ранениями тонкой и толстой кишки, стенки желудка, сальника и выведением фрагмента тонкой кишки в рану; проникающие ранения брюшной стенки без повреждения внутренних органов, гемоперитонеум до 500 мл. Резаная рана шеи с по</w:t>
        <w:softHyphen/>
        <w:t>вреждением трахеи. Выраженное малокровие внутренних органов.</w:t>
      </w:r>
    </w:p>
    <w:p>
      <w:pPr>
        <w:pStyle w:val="Normal1"/>
        <w:suppressAutoHyphens w:val="true"/>
        <w:spacing w:lineRule="auto" w:line="240"/>
        <w:ind w:firstLine="284"/>
        <w:rPr/>
      </w:pPr>
      <w:r>
        <w:rPr/>
        <w:t>Все описанные повреждения были прижизненными. Они образовались не</w:t>
        <w:softHyphen/>
        <w:t>задолго до смерти от воздействия предмета, обладающего колюще-режущими свойствами. Располагались повреждения в основном параллельно друг другу. Протяженность раневых каналов у непроникающих ранений от 0,2 до 1,7 см, у проникающих ран — до 6,5 см. Характер кровоизлияний по ходу раневых ка</w:t>
        <w:softHyphen/>
        <w:t>налов дал основание полагать, что все повреждения причинены в короткий промежуток времени, исчисляемый минутами. При судебно-химическом иссле</w:t>
        <w:softHyphen/>
        <w:t>довании в крови потерпевшего этанола не обнаружено.</w:t>
      </w:r>
    </w:p>
    <w:p>
      <w:pPr>
        <w:pStyle w:val="Normal1"/>
        <w:suppressAutoHyphens w:val="true"/>
        <w:spacing w:lineRule="auto" w:line="240"/>
        <w:ind w:firstLine="284"/>
        <w:rPr/>
      </w:pPr>
      <w:r>
        <w:rPr/>
        <w:t>Учитывая характер повреждений, их локализацию, направление ране</w:t>
        <w:softHyphen/>
        <w:t>вых каналов, эксперт не исключил возможности причинения их собственной рукой потерпевшего, что в дальнейшем не вызвало противоречий с мате</w:t>
        <w:softHyphen/>
        <w:t>риалами следствия.</w:t>
      </w:r>
    </w:p>
    <w:p>
      <w:pPr>
        <w:pStyle w:val="Normal1"/>
        <w:suppressAutoHyphens w:val="true"/>
        <w:spacing w:lineRule="auto" w:line="240"/>
        <w:ind w:firstLine="284"/>
        <w:rPr/>
      </w:pPr>
      <w:r>
        <w:rPr/>
        <w:t>Обращает на себя внимание тот факт, что М., будучи трезвым и при</w:t>
        <w:softHyphen/>
        <w:t>чинив себе перечисленные повреждения, ходил по двору, отсекая фрагмен</w:t>
        <w:softHyphen/>
        <w:t>ты тонкой кишки, затем поднялся по лестнице в свою квартиру, где и был найден мертвым.</w:t>
      </w:r>
    </w:p>
    <w:p>
      <w:pPr>
        <w:pStyle w:val="Normal1"/>
        <w:suppressAutoHyphens w:val="true"/>
        <w:spacing w:lineRule="auto" w:line="240"/>
        <w:ind w:firstLine="284"/>
        <w:rPr/>
      </w:pPr>
      <w:r>
        <w:rPr/>
        <w:t>Данный случай подтверждает возможность массивных самоповрежде</w:t>
        <w:softHyphen/>
        <w:t>ний трезвым человеком, способным определенный промежуток временя со</w:t>
        <w:softHyphen/>
        <w:t>вершать активные действ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меются и многочисленные наблюдения активных действий потерпевших при повреждении крупных артерий (легочных, под</w:t>
        <w:softHyphen/>
        <w:t>ключичных, бедренных и т.п.). Способность к сложным действи</w:t>
        <w:softHyphen/>
        <w:t>ям существенно увеличивается при возникновении пульсирую</w:t>
        <w:softHyphen/>
        <w:t>щих гематом в области первоначально частичных разрывов сосу</w:t>
        <w:softHyphen/>
        <w:t>дистой стенки, прижатии сосуда (например, приведением бедра к туловищу), быстром формировании свертка (тромба) и при дру</w:t>
        <w:softHyphen/>
        <w:t>гих условиях.</w:t>
      </w:r>
    </w:p>
    <w:p>
      <w:pPr>
        <w:pStyle w:val="Normal1"/>
        <w:suppressAutoHyphens w:val="true"/>
        <w:spacing w:lineRule="auto" w:line="240"/>
        <w:ind w:firstLine="284"/>
        <w:rPr>
          <w:sz w:val="24"/>
        </w:rPr>
      </w:pPr>
      <w:r>
        <w:rPr>
          <w:sz w:val="24"/>
        </w:rPr>
        <w:t>При изолированных повреждениях других (кроме сердца) внутренних органов возможность совершения целенаправлен</w:t>
        <w:softHyphen/>
        <w:t>ных действий сохраняется практически всегда.</w:t>
      </w:r>
    </w:p>
    <w:p>
      <w:pPr>
        <w:pStyle w:val="Normal1"/>
        <w:suppressAutoHyphens w:val="true"/>
        <w:spacing w:lineRule="auto" w:line="240"/>
        <w:ind w:firstLine="284"/>
        <w:rPr>
          <w:sz w:val="24"/>
        </w:rPr>
      </w:pPr>
      <w:r>
        <w:rPr>
          <w:sz w:val="24"/>
        </w:rPr>
        <w:t>Наблюдение множественных массивных повреждений жиз</w:t>
        <w:softHyphen/>
        <w:t>ненно важных органов с длительным сохранением у пострадав</w:t>
        <w:softHyphen/>
        <w:t>ших способности к действи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9 ноября 1997 г. гражданка Б., 49 лет, при переходе улицы попала под двигавшийся со скоростью более 90 км в час автомобиль «Мерседес-500» и в 17 часов машиной скорой медицинской помощи была доставлена в 33-ю городскую больницу.</w:t>
      </w:r>
    </w:p>
    <w:p>
      <w:pPr>
        <w:pStyle w:val="Normal1"/>
        <w:suppressAutoHyphens w:val="true"/>
        <w:spacing w:lineRule="auto" w:line="240"/>
        <w:ind w:firstLine="284"/>
        <w:rPr/>
      </w:pPr>
      <w:r>
        <w:rPr/>
        <w:t>При поступлении пострадавшая была в резко возбужденном состоянии, отказывалась лежать на кушетке, сопротивлялась персоналу, садилась, бы</w:t>
        <w:softHyphen/>
        <w:t>ла агрессивной. Изо рта ощущался сильный запах алкоголя. Больную удерживали на кушетке. Через 40 минут она начала засыпать. В это время ее удалось осмотреть.</w:t>
      </w:r>
    </w:p>
    <w:p>
      <w:pPr>
        <w:pStyle w:val="Normal1"/>
        <w:suppressAutoHyphens w:val="true"/>
        <w:spacing w:lineRule="auto" w:line="240"/>
        <w:ind w:firstLine="284"/>
        <w:rPr/>
      </w:pPr>
      <w:r>
        <w:rPr/>
        <w:t>Объективно отмечено: бледность кожи лица, рана в затылочной области справа, с неровными краями, правое бедро согнуто под прямым углом в та</w:t>
        <w:softHyphen/>
        <w:t>зобедренном суставе. При попытке разогнуть его — пружинит. При пальпа</w:t>
        <w:softHyphen/>
        <w:t>ции грудной клетки справа появляется слабая реакция на боль. Живот мяг</w:t>
        <w:softHyphen/>
        <w:t>кий, безболезненный. Зрачки несколько расширены. Пульс на лучевой арте</w:t>
        <w:softHyphen/>
        <w:t>рии учащен, мягкий и едва улавливается. На рану височной области наложены скобки. Ощупыванием черепа костных повреждений не обнаруже</w:t>
        <w:softHyphen/>
        <w:t>но. При попытке ощупать грудную клетку справа и произвести движения в правом тазобедренном суставе пострадавшая стала реагировать на боль.</w:t>
      </w:r>
    </w:p>
    <w:p>
      <w:pPr>
        <w:pStyle w:val="Normal1"/>
        <w:suppressAutoHyphens w:val="true"/>
        <w:spacing w:lineRule="auto" w:line="240"/>
        <w:ind w:firstLine="284"/>
        <w:rPr/>
      </w:pPr>
      <w:r>
        <w:rPr/>
        <w:t>Обследуемая дала ответы на некоторые вопросы, назвала очень невнятно свою фамилию и адрес постоянного места жительства. Артериальное давле</w:t>
        <w:softHyphen/>
        <w:t>ние 60/20 мм рт. ст. Падение сердечной деятельности прогрессировало. В 19 часов потеряла сознание. В 19 часов 40 минут началась агония, и в 20 часов 20 минут больная скончалась. Клинический диагноз: «Ушиб мозга, шок, пе</w:t>
        <w:softHyphen/>
        <w:t>релом 6-го—7-го ребер справа. Разрыв внутренних органов».</w:t>
      </w:r>
    </w:p>
    <w:p>
      <w:pPr>
        <w:pStyle w:val="Normal1"/>
        <w:suppressAutoHyphens w:val="true"/>
        <w:spacing w:lineRule="auto" w:line="240"/>
        <w:ind w:firstLine="284"/>
        <w:rPr/>
      </w:pPr>
      <w:r>
        <w:rPr/>
        <w:t>Данные судебно-медицннской экспертизы трупа: имеется анкилоз пра</w:t>
        <w:softHyphen/>
        <w:t>вого копейного сустава. В затылочной области справа поверхностная линей</w:t>
        <w:softHyphen/>
        <w:t>ная рана длиной 8 см с неровными краями. На шее справа такого же ха</w:t>
        <w:softHyphen/>
        <w:t>рактера рана длиной 4,5 см. В области правой ключицы ссадина 3,5 х 4,3 см. На тыле правой кисти мелкие ссадины, на правом колене кровоподтек 3,0 х 3,5 см. На спине несколько ссадин длиной до 3,0 см. Повреждений костей черепа и головного мозга не обнаружено. Межреберные мышцы справа и слева пропитаны кровью. Имеется полный перелом грудины в об</w:t>
        <w:softHyphen/>
        <w:t>ласти ее рукоятки и переломы ребер со 2-го по 10-е по среднеключичной и передней подмышечной линиям справа и со 2-го по 9-е по передней под</w:t>
        <w:softHyphen/>
        <w:t>мышечной линии слева. В брюшной полости более 1,5 л жидкой крови. Часть левой доли печени размером 9,5 х 12.0 см оторвана от печени и свободно лежит в брюшной полости. В оболочке кишечника множество крупных кровоизлияний. Поджелудочная железа окружена крупными свертками крови. На разрезе поджелудочной железы обнаружено массив</w:t>
        <w:softHyphen/>
        <w:t>ное, темно-красное кровоизлияние, занимающее почти все тело железы. Имеется поперечный разрыв правой почки длиной 4,5 см. Мочевой пузырь содержит около 300 мл мочи, окрашенной кровью. В полости сердечной сорочки около 200 мл жидкой крови. Сердце не увеличено, значительно обложено жиром, дряблое, аорта умеренно склеротизирована. В области восходящей части дуги аорты имеется поперечный разрыв ее стенки длиной 1,3 см, окруженный кровоизлиянием. Отмечено малокровие всех внутрен</w:t>
        <w:softHyphen/>
        <w:t>них органов грудной и брюшной полостей. От всех органов трупа ощущал</w:t>
        <w:softHyphen/>
        <w:t>ся сильный запах алкогол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веденный пример представляет интерес в связи с дли</w:t>
        <w:softHyphen/>
        <w:t>тельным активным состоянием пострадавшей при наличии множественных повреждений жизненно важных органов. Отсут</w:t>
        <w:softHyphen/>
        <w:t>ствие клинических симптомов повреждений внутренних органов можно объяснить сильным алкогольным опьянением, сыграв</w:t>
        <w:softHyphen/>
        <w:t>шим роль наркоза.</w:t>
      </w:r>
    </w:p>
    <w:p>
      <w:pPr>
        <w:pStyle w:val="Normal1"/>
        <w:suppressAutoHyphens w:val="true"/>
        <w:spacing w:lineRule="auto" w:line="240"/>
        <w:ind w:firstLine="284"/>
        <w:rPr>
          <w:sz w:val="24"/>
        </w:rPr>
      </w:pPr>
      <w:r>
        <w:rPr>
          <w:sz w:val="24"/>
        </w:rPr>
        <w:t>Общепринятым среди судебных медиков считается исключе</w:t>
        <w:softHyphen/>
        <w:t>ние способности к активным действиям при отделении головы, размятии головы или шеи, расчленении туловища на части. При таких травмах суждение о неспособности к каким-либо действи</w:t>
        <w:softHyphen/>
        <w:t>ям в результате мгновенной смерти может быть высказано экс</w:t>
        <w:softHyphen/>
        <w:t>пертом уже на месте происшествия.</w:t>
      </w:r>
    </w:p>
    <w:p>
      <w:pPr>
        <w:pStyle w:val="Normal1"/>
        <w:suppressAutoHyphens w:val="true"/>
        <w:spacing w:lineRule="auto" w:line="240"/>
        <w:ind w:firstLine="284"/>
        <w:rPr>
          <w:sz w:val="24"/>
        </w:rPr>
      </w:pPr>
      <w:r>
        <w:rPr>
          <w:sz w:val="24"/>
        </w:rPr>
        <w:t>В судебно-медицинской литературе имеется ряд наблюдений сохранения сознания и совершения некоторых активных действий при несовместимых с жизнью повреждениях туловища в результате железнодорожной травмы. В указанных случаях потерпевшие об</w:t>
        <w:softHyphen/>
        <w:t>наруживались на железнодорожных путях в лужах крови, были жи</w:t>
        <w:softHyphen/>
        <w:t>вы, пытались подняться на руках, давали пояснения об обстоя</w:t>
        <w:softHyphen/>
        <w:t>тельствах несчастного случая, мотивах суицидной попытки. Тела во всех случаях были практически полностью расчленены на верх</w:t>
        <w:softHyphen/>
        <w:t>нюю и нижнюю половины на уровне нижней части живота или та</w:t>
        <w:softHyphen/>
        <w:t>за. Поверхность расчленения была представлена раздробленными тазовыми костями, конгломератом поврежденных внутренних ор</w:t>
        <w:softHyphen/>
        <w:t>ганов, обильно покрытых грязью, мазутом. Кожа на уровне разде</w:t>
        <w:softHyphen/>
        <w:t>ления — с полосами давления. Отмечалось своеобразное состояние сосудов в области расчленения — они были размозженными, со слипшимися, затромбированными просветами, что позволяло ор</w:t>
        <w:softHyphen/>
        <w:t>ганизму сохранять определенное артериальное давление, обеспечи</w:t>
        <w:softHyphen/>
        <w:t>вающее деятельность головного мозга. Продолжительность жизни после травмы в указанных случаях составила от 40 до 200 минут, сознание сохранялось от 25 до 60 минут. Смерть наступала от травматического шока на фоне острой кровопотери.</w:t>
      </w:r>
    </w:p>
    <w:p>
      <w:pPr>
        <w:pStyle w:val="Normal1"/>
        <w:suppressAutoHyphens w:val="true"/>
        <w:spacing w:lineRule="auto" w:line="240"/>
        <w:ind w:firstLine="284"/>
        <w:rPr>
          <w:sz w:val="24"/>
        </w:rPr>
      </w:pPr>
      <w:r>
        <w:rPr>
          <w:sz w:val="24"/>
        </w:rPr>
        <w:t>Обнаружение при осмотре трупа переломов грудного и по</w:t>
        <w:softHyphen/>
        <w:t>ясничного отделов позвоночника, множественных переломов  таза, двусторонних переломов костей бедра или голени позво</w:t>
        <w:softHyphen/>
        <w:t>ляет эксперту исключить возможность передвижения потер</w:t>
        <w:softHyphen/>
        <w:t>певшего на ногах (при сохранении способности к передвиже</w:t>
        <w:softHyphen/>
        <w:t>нию ползком с помощью рук).</w:t>
      </w:r>
    </w:p>
    <w:p>
      <w:pPr>
        <w:pStyle w:val="Normal1"/>
        <w:suppressAutoHyphens w:val="true"/>
        <w:spacing w:lineRule="auto" w:line="240"/>
        <w:ind w:firstLine="284"/>
        <w:rPr>
          <w:sz w:val="24"/>
        </w:rPr>
      </w:pPr>
      <w:r>
        <w:rPr>
          <w:sz w:val="24"/>
        </w:rPr>
        <w:t>Таким образом, суждение о способности пострадавшего к совершению самостоятельных целенаправленных действий на месте происшествия может быть высказано предварительно с учетом комплексной оценки и сопоставления следующих при</w:t>
        <w:softHyphen/>
        <w:t>знаков; локализации, характера и объема повреждения (в пер</w:t>
        <w:softHyphen/>
        <w:t>вую очередь с точки зрения возможности быстрой смерти от рефлекторной остановки сердца, воздушной эмболии, а также быстроты потери сознания); наличия повреждений, заведомо несовместимых с жизнью; общего физического и психического состояния потерпевшего (в том числе наличия алкогольного опьянения); следов крови (потеков от ран на одежде и теле, брызг, отпечатков окровавленных кистей, стоп, обуви, объема и характера расположения крови на месте происшествия в сопос</w:t>
        <w:softHyphen/>
        <w:t>тавлении с калибром и видом поврежденного сосуда, характера остановки кровотечения); признаков резкого общего малокро</w:t>
        <w:softHyphen/>
        <w:t>вия; симптомов, характеризующих темп смерти; следов борьбы и самообороны и т.п.</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15.5. Основные вопросы, решаемые судебно-медицинской экспертизой при исследовании смертельных поврежд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1. Какова причина смерти при повреждении? </w:t>
      </w:r>
    </w:p>
    <w:p>
      <w:pPr>
        <w:pStyle w:val="Normal1"/>
        <w:suppressAutoHyphens w:val="true"/>
        <w:spacing w:lineRule="auto" w:line="240"/>
        <w:ind w:firstLine="284"/>
        <w:rPr>
          <w:sz w:val="24"/>
        </w:rPr>
      </w:pPr>
      <w:r>
        <w:rPr>
          <w:sz w:val="24"/>
        </w:rPr>
        <w:t>2. Какие из нескольких повреждений причинили смерть?</w:t>
      </w:r>
    </w:p>
    <w:p>
      <w:pPr>
        <w:pStyle w:val="Normal1"/>
        <w:suppressAutoHyphens w:val="true"/>
        <w:spacing w:lineRule="auto" w:line="240"/>
        <w:ind w:firstLine="284"/>
        <w:rPr>
          <w:sz w:val="24"/>
        </w:rPr>
      </w:pPr>
      <w:r>
        <w:rPr>
          <w:sz w:val="24"/>
        </w:rPr>
        <w:t>3. Если каждое из нескольких повреждений не является смер</w:t>
        <w:softHyphen/>
        <w:t>тельным, то не вызвали ли они смерть своим совокупным дей</w:t>
        <w:softHyphen/>
        <w:t>ствием?</w:t>
      </w:r>
    </w:p>
    <w:p>
      <w:pPr>
        <w:pStyle w:val="Normal1"/>
        <w:suppressAutoHyphens w:val="true"/>
        <w:spacing w:lineRule="auto" w:line="240"/>
        <w:ind w:firstLine="284"/>
        <w:rPr>
          <w:sz w:val="24"/>
        </w:rPr>
      </w:pPr>
      <w:r>
        <w:rPr>
          <w:sz w:val="24"/>
        </w:rPr>
        <w:t>4. В какой последовательности нанесены повреждения?</w:t>
      </w:r>
    </w:p>
    <w:p>
      <w:pPr>
        <w:pStyle w:val="Normal1"/>
        <w:suppressAutoHyphens w:val="true"/>
        <w:spacing w:lineRule="auto" w:line="240"/>
        <w:ind w:firstLine="284"/>
        <w:rPr>
          <w:sz w:val="24"/>
        </w:rPr>
      </w:pPr>
      <w:r>
        <w:rPr>
          <w:sz w:val="24"/>
        </w:rPr>
        <w:t>5. За какой срок до смерти причинено повреждение?</w:t>
      </w:r>
    </w:p>
    <w:p>
      <w:pPr>
        <w:pStyle w:val="Normal1"/>
        <w:suppressAutoHyphens w:val="true"/>
        <w:spacing w:lineRule="auto" w:line="240"/>
        <w:ind w:firstLine="284"/>
        <w:rPr>
          <w:sz w:val="24"/>
        </w:rPr>
      </w:pPr>
      <w:r>
        <w:rPr>
          <w:sz w:val="24"/>
        </w:rPr>
        <w:t>6. Действительно ли найденное повреждение было причиной смерти или же оно произошло случайно перед наступлением или во время процесса смерти, последовавшей от других при</w:t>
        <w:softHyphen/>
        <w:t>чин, или даже произошло после смерти?</w:t>
      </w:r>
    </w:p>
    <w:p>
      <w:pPr>
        <w:pStyle w:val="Normal1"/>
        <w:suppressAutoHyphens w:val="true"/>
        <w:spacing w:lineRule="auto" w:line="240"/>
        <w:ind w:firstLine="284"/>
        <w:rPr>
          <w:sz w:val="24"/>
        </w:rPr>
      </w:pPr>
      <w:r>
        <w:rPr>
          <w:sz w:val="24"/>
        </w:rPr>
        <w:t>7. Собственной или посторонней рукой нанесено повреждение?</w:t>
      </w:r>
    </w:p>
    <w:p>
      <w:pPr>
        <w:pStyle w:val="Normal1"/>
        <w:suppressAutoHyphens w:val="true"/>
        <w:spacing w:lineRule="auto" w:line="240"/>
        <w:ind w:firstLine="284"/>
        <w:rPr>
          <w:sz w:val="24"/>
        </w:rPr>
      </w:pPr>
      <w:r>
        <w:rPr>
          <w:sz w:val="24"/>
        </w:rPr>
        <w:t>8. Не принимал ли пострадавший незадолго до смерти алко</w:t>
        <w:softHyphen/>
        <w:t>голь (наркотические вещества)?</w:t>
      </w:r>
    </w:p>
    <w:p>
      <w:pPr>
        <w:pStyle w:val="Normal1"/>
        <w:suppressAutoHyphens w:val="true"/>
        <w:spacing w:lineRule="auto" w:line="240"/>
        <w:ind w:firstLine="284"/>
        <w:rPr>
          <w:sz w:val="24"/>
        </w:rPr>
      </w:pPr>
      <w:r>
        <w:rPr>
          <w:sz w:val="24"/>
        </w:rPr>
        <w:t>9. Сохранялась ли способность к самостоятельным действи</w:t>
        <w:softHyphen/>
        <w:t>ям у смертельно раненного?</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67"/>
        </w:numPr>
        <w:suppressAutoHyphens w:val="true"/>
        <w:spacing w:lineRule="auto" w:line="240"/>
        <w:rPr>
          <w:sz w:val="24"/>
        </w:rPr>
      </w:pPr>
      <w:r>
        <w:rPr>
          <w:i/>
          <w:sz w:val="24"/>
        </w:rPr>
        <w:t>При каких смертельных повреждениях сохраняется способ</w:t>
        <w:softHyphen/>
        <w:t>ность к самостоятельным действиям пострадавших?</w:t>
      </w:r>
    </w:p>
    <w:p>
      <w:pPr>
        <w:pStyle w:val="Normal1"/>
        <w:numPr>
          <w:ilvl w:val="0"/>
          <w:numId w:val="67"/>
        </w:numPr>
        <w:suppressAutoHyphens w:val="true"/>
        <w:spacing w:lineRule="auto" w:line="240"/>
        <w:rPr>
          <w:sz w:val="24"/>
        </w:rPr>
      </w:pPr>
      <w:r>
        <w:rPr>
          <w:i/>
          <w:sz w:val="24"/>
        </w:rPr>
        <w:t>Какие основные вопросы решаются судебно-медицинской экспертизой при исследовании смертельных повреждений?</w:t>
      </w:r>
    </w:p>
    <w:p>
      <w:pPr>
        <w:pStyle w:val="Normal1"/>
        <w:suppressAutoHyphens w:val="true"/>
        <w:spacing w:lineRule="auto" w:line="240"/>
        <w:ind w:firstLine="284"/>
        <w:rPr>
          <w:b/>
          <w:b/>
          <w:sz w:val="24"/>
        </w:rPr>
      </w:pPr>
      <w:r>
        <w:rPr>
          <w:b/>
          <w:sz w:val="24"/>
        </w:rPr>
      </w:r>
    </w:p>
    <w:p>
      <w:pPr>
        <w:pStyle w:val="Heading2"/>
        <w:rPr/>
      </w:pPr>
      <w:bookmarkStart w:id="19" w:name="__RefHeading___Toc532282929"/>
      <w:bookmarkEnd w:id="19"/>
      <w:r>
        <w:rPr/>
        <w:t>Глава 16. Причины смерти при механических повреждения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6.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Причины смерти при механических повреждениях весьма разнообразны. Их можно разделить на </w:t>
      </w:r>
      <w:r>
        <w:rPr>
          <w:i/>
          <w:sz w:val="24"/>
        </w:rPr>
        <w:t>две группы:</w:t>
      </w:r>
      <w:r>
        <w:rPr>
          <w:sz w:val="24"/>
        </w:rPr>
        <w:t xml:space="preserve"> первичные и вторичные.</w:t>
      </w:r>
    </w:p>
    <w:p>
      <w:pPr>
        <w:pStyle w:val="Normal1"/>
        <w:suppressAutoHyphens w:val="true"/>
        <w:spacing w:lineRule="auto" w:line="240"/>
        <w:ind w:firstLine="284"/>
        <w:rPr/>
      </w:pPr>
      <w:r>
        <w:rPr>
          <w:b/>
          <w:sz w:val="24"/>
        </w:rPr>
        <w:t>Первичные причины смерти</w:t>
      </w:r>
      <w:r>
        <w:rPr>
          <w:sz w:val="24"/>
        </w:rPr>
        <w:t xml:space="preserve"> непосредственно за травмой ведут к прекращению жизненных функций организма. К ним отно</w:t>
        <w:softHyphen/>
        <w:t>сятся следующие.</w:t>
      </w:r>
    </w:p>
    <w:p>
      <w:pPr>
        <w:pStyle w:val="Normal1"/>
        <w:suppressAutoHyphens w:val="true"/>
        <w:spacing w:lineRule="auto" w:line="240"/>
        <w:ind w:firstLine="284"/>
        <w:rPr/>
      </w:pPr>
      <w:r>
        <w:rPr>
          <w:b/>
          <w:i/>
          <w:sz w:val="24"/>
        </w:rPr>
        <w:t>Грубые анатомические нарушения целости тела</w:t>
      </w:r>
      <w:r>
        <w:rPr>
          <w:sz w:val="24"/>
        </w:rPr>
        <w:t xml:space="preserve"> (например, размятие головы, расчленение туловища, размозжение печени и селезенки, разрыв сердца и т.п.). Такие повреждения весьма об</w:t>
        <w:softHyphen/>
        <w:t>ширны и легко устанавливаются при судебно-медицинской экс</w:t>
        <w:softHyphen/>
        <w:t>пертизе трупа.</w:t>
      </w:r>
    </w:p>
    <w:p>
      <w:pPr>
        <w:pStyle w:val="Normal1"/>
        <w:suppressAutoHyphens w:val="true"/>
        <w:spacing w:lineRule="auto" w:line="240"/>
        <w:ind w:firstLine="284"/>
        <w:rPr/>
      </w:pPr>
      <w:r>
        <w:rPr>
          <w:i/>
          <w:sz w:val="24"/>
        </w:rPr>
        <w:t>Кровотечение.</w:t>
      </w:r>
      <w:r>
        <w:rPr>
          <w:sz w:val="24"/>
        </w:rPr>
        <w:t xml:space="preserve"> В процессе наступления смерти большое значение имеет не только величина, но и скорость кровотече</w:t>
        <w:softHyphen/>
        <w:t>ния. При медленном кровотечении человек может остаться в живых, потеряв даже половину объема крови. Напротив, при быстрой и относительно меньшей кровопотере, особенно из сосудов, близко прилежащих к сердцу, наступает смерть от падения внутрисердечного давления или острого малокровия мозга. Быстрая потеря 1,5—2 л крови обычно сопровождается смертельным исходом. Дети более чувствительны к потере крови. Женщины менее чувствительны к потере крови, чем мужчины.</w:t>
      </w:r>
    </w:p>
    <w:p>
      <w:pPr>
        <w:pStyle w:val="Normal1"/>
        <w:suppressAutoHyphens w:val="true"/>
        <w:spacing w:lineRule="auto" w:line="240"/>
        <w:ind w:firstLine="284"/>
        <w:rPr>
          <w:sz w:val="24"/>
        </w:rPr>
      </w:pPr>
      <w:r>
        <w:rPr>
          <w:sz w:val="24"/>
        </w:rPr>
        <w:t>При ранениях крупных кровеносных сосудов и быстром кро</w:t>
        <w:softHyphen/>
        <w:t>вотечении значительная масса крови теряется иногда в течение нескольких минут, вызывая смерть. В таких случаях признаки обескровливания на трупе отсутствуют, поскольку смерть про</w:t>
        <w:softHyphen/>
        <w:t>исходит не столько от потери крови, сколько от падения арте</w:t>
        <w:softHyphen/>
        <w:t>риального давления.</w:t>
      </w:r>
    </w:p>
    <w:p>
      <w:pPr>
        <w:pStyle w:val="Normal1"/>
        <w:suppressAutoHyphens w:val="true"/>
        <w:spacing w:lineRule="auto" w:line="240"/>
        <w:ind w:firstLine="284"/>
        <w:rPr/>
      </w:pPr>
      <w:r>
        <w:rPr>
          <w:b/>
          <w:i/>
          <w:sz w:val="24"/>
        </w:rPr>
        <w:t>Сдавление важных органов излившейся кровью или всосавшимся воздухом.</w:t>
      </w:r>
      <w:r>
        <w:rPr>
          <w:sz w:val="24"/>
        </w:rPr>
        <w:t xml:space="preserve"> Основную роль здесь играют чувствительность органа к сдавлению, величина полости, в которой находится жизненно важный орган, и возможность растяжения этой полости. Так, смерть от сдавления мозга наступает при внутричерепном кро</w:t>
        <w:softHyphen/>
        <w:t>воизлиянии величиной 100—150 мл, при тампонаде сердца 400— 600 мл крови, излившейся в сердечную сорочку; в то же время при почти полном сдавлении одного легкого при пневмотораксе человек может остаться живым.</w:t>
      </w:r>
    </w:p>
    <w:p>
      <w:pPr>
        <w:pStyle w:val="Normal1"/>
        <w:suppressAutoHyphens w:val="true"/>
        <w:spacing w:lineRule="auto" w:line="240"/>
        <w:ind w:firstLine="284"/>
        <w:rPr/>
      </w:pPr>
      <w:r>
        <w:rPr>
          <w:b/>
          <w:i/>
          <w:sz w:val="24"/>
        </w:rPr>
        <w:t>Сотрясение, ушибы (мозга, сердца).</w:t>
      </w:r>
      <w:r>
        <w:rPr>
          <w:sz w:val="24"/>
        </w:rPr>
        <w:t xml:space="preserve"> Тяжелые ушибы голов</w:t>
        <w:softHyphen/>
        <w:t>ного мозга часто сопровождаются другими повреждениями го</w:t>
        <w:softHyphen/>
        <w:t>ловы и, в частности, переломами костей черепа, кровоизлия</w:t>
        <w:softHyphen/>
        <w:t>ниями в вещество мозга и под мозговые оболочки. Сопутст</w:t>
        <w:softHyphen/>
        <w:t>вующие ушибу мозга повреждения головы облегчают их судебно-медицинскую диагностику, позволяя в ряде случаев по ха</w:t>
        <w:softHyphen/>
        <w:t>рактеру повреждений мозга устанавливать место приложения силы и локализацию противоудара.</w:t>
      </w:r>
    </w:p>
    <w:p>
      <w:pPr>
        <w:pStyle w:val="Normal1"/>
        <w:suppressAutoHyphens w:val="true"/>
        <w:spacing w:lineRule="auto" w:line="240"/>
        <w:ind w:firstLine="284"/>
        <w:rPr>
          <w:sz w:val="24"/>
        </w:rPr>
      </w:pPr>
      <w:r>
        <w:rPr>
          <w:sz w:val="24"/>
        </w:rPr>
        <w:t>Сотрясения сердца встречаются при транспортных травмах, ударах тупым предметом по груди и падениях с большой высоты.</w:t>
      </w:r>
    </w:p>
    <w:p>
      <w:pPr>
        <w:pStyle w:val="Normal1"/>
        <w:suppressAutoHyphens w:val="true"/>
        <w:spacing w:lineRule="auto" w:line="240"/>
        <w:ind w:firstLine="284"/>
        <w:rPr/>
      </w:pPr>
      <w:r>
        <w:rPr>
          <w:b/>
          <w:i/>
          <w:sz w:val="24"/>
        </w:rPr>
        <w:t>Асфиксия аспирированной кровью.</w:t>
      </w:r>
      <w:r>
        <w:rPr>
          <w:sz w:val="24"/>
        </w:rPr>
        <w:t xml:space="preserve"> Она имеет место в случаях, когда кровотечение сопровождается попаданием крови в дыха</w:t>
        <w:softHyphen/>
        <w:t>тельные пути. Это наблюдается при обширных резаных ранах шеи, а также при переломах основания черепа. Аспирация кро</w:t>
        <w:softHyphen/>
        <w:t>ви часто встречается при переломах решетчатой кости черепа, когда кровь свободно затекает в носоглотку, а оттуда в дыха</w:t>
        <w:softHyphen/>
        <w:t>тельные пути, особенно у лиц, находящихся в бессознательном состоянии.</w:t>
      </w:r>
    </w:p>
    <w:p>
      <w:pPr>
        <w:pStyle w:val="Normal1"/>
        <w:suppressAutoHyphens w:val="true"/>
        <w:spacing w:lineRule="auto" w:line="240"/>
        <w:ind w:firstLine="284"/>
        <w:rPr/>
      </w:pPr>
      <w:r>
        <w:rPr>
          <w:b/>
          <w:i/>
          <w:sz w:val="24"/>
        </w:rPr>
        <w:t>Эмболии (воздушная, жировая)</w:t>
      </w:r>
      <w:r>
        <w:rPr>
          <w:sz w:val="24"/>
        </w:rPr>
        <w:t xml:space="preserve"> могут также явиться непосред</w:t>
        <w:softHyphen/>
        <w:t>ственной причиной смерти.</w:t>
      </w:r>
    </w:p>
    <w:p>
      <w:pPr>
        <w:pStyle w:val="Normal1"/>
        <w:suppressAutoHyphens w:val="true"/>
        <w:spacing w:lineRule="auto" w:line="240"/>
        <w:ind w:firstLine="284"/>
        <w:rPr/>
      </w:pPr>
      <w:r>
        <w:rPr>
          <w:i/>
          <w:sz w:val="24"/>
        </w:rPr>
        <w:t>Воздушная эмболия</w:t>
      </w:r>
      <w:r>
        <w:rPr>
          <w:sz w:val="24"/>
        </w:rPr>
        <w:t xml:space="preserve"> наблюдается при ранениях крупных вен шеи или криминальных абортах (особенно при введении в по</w:t>
        <w:softHyphen/>
        <w:t>лость матки мыльных растворов). Исход эмболии зависит от ко</w:t>
        <w:softHyphen/>
        <w:t>личества и скорости проникновения воздуха в сосуды. При вве</w:t>
        <w:softHyphen/>
        <w:t>дении 5—10 см</w:t>
      </w:r>
      <w:r>
        <w:rPr>
          <w:sz w:val="24"/>
          <w:vertAlign w:val="superscript"/>
        </w:rPr>
        <w:t xml:space="preserve">3 </w:t>
      </w:r>
      <w:r>
        <w:rPr>
          <w:sz w:val="24"/>
        </w:rPr>
        <w:t>воздуха он может раствориться в крови.</w:t>
      </w:r>
    </w:p>
    <w:p>
      <w:pPr>
        <w:pStyle w:val="Normal1"/>
        <w:suppressAutoHyphens w:val="true"/>
        <w:spacing w:lineRule="auto" w:line="240"/>
        <w:ind w:firstLine="284"/>
        <w:rPr/>
      </w:pPr>
      <w:r>
        <w:rPr>
          <w:i/>
          <w:sz w:val="24"/>
        </w:rPr>
        <w:t>Жировая эмболия</w:t>
      </w:r>
      <w:r>
        <w:rPr>
          <w:sz w:val="24"/>
        </w:rPr>
        <w:t xml:space="preserve"> возникает при попадании в вены капелек жира, всасывающегося иногда из костного мозга при переломах длинных трубчатых костей или размятии жировой клетчатки.</w:t>
      </w:r>
    </w:p>
    <w:p>
      <w:pPr>
        <w:pStyle w:val="Normal1"/>
        <w:suppressAutoHyphens w:val="true"/>
        <w:spacing w:lineRule="auto" w:line="240"/>
        <w:ind w:firstLine="284"/>
        <w:rPr/>
      </w:pPr>
      <w:r>
        <w:rPr>
          <w:b/>
          <w:i/>
          <w:sz w:val="24"/>
        </w:rPr>
        <w:t>Шок</w:t>
      </w:r>
      <w:r>
        <w:rPr>
          <w:sz w:val="24"/>
        </w:rPr>
        <w:t xml:space="preserve"> (как болезненная реакция организма на травму) харак</w:t>
        <w:softHyphen/>
        <w:t>теризуется перевозбуждением центральной нервной системы с последующим расстройством нервной регуляции.</w:t>
      </w:r>
    </w:p>
    <w:p>
      <w:pPr>
        <w:pStyle w:val="Normal1"/>
        <w:suppressAutoHyphens w:val="true"/>
        <w:spacing w:lineRule="auto" w:line="240"/>
        <w:ind w:firstLine="284"/>
        <w:rPr/>
      </w:pPr>
      <w:r>
        <w:rPr>
          <w:b/>
          <w:sz w:val="24"/>
        </w:rPr>
        <w:t>Вторичные причины смерти</w:t>
      </w:r>
      <w:r>
        <w:rPr>
          <w:sz w:val="24"/>
        </w:rPr>
        <w:t xml:space="preserve"> вызывают гибель пострадавших через некоторый промежуток времени после травмы. Чаще всего речь идет об осложнениях. К ним относятся следующие.</w:t>
      </w:r>
    </w:p>
    <w:p>
      <w:pPr>
        <w:pStyle w:val="Normal1"/>
        <w:suppressAutoHyphens w:val="true"/>
        <w:spacing w:lineRule="auto" w:line="240"/>
        <w:ind w:firstLine="284"/>
        <w:rPr/>
      </w:pPr>
      <w:r>
        <w:rPr>
          <w:b/>
          <w:i/>
          <w:sz w:val="24"/>
        </w:rPr>
        <w:t>Инфекции (гнойный перитонит, менингит, плеврит, сепсис и т.д.)</w:t>
      </w:r>
      <w:r>
        <w:rPr>
          <w:sz w:val="24"/>
        </w:rPr>
        <w:t xml:space="preserve"> как осложнения травмы встречаются часто.</w:t>
      </w:r>
    </w:p>
    <w:p>
      <w:pPr>
        <w:pStyle w:val="Normal1"/>
        <w:suppressAutoHyphens w:val="true"/>
        <w:spacing w:lineRule="auto" w:line="240"/>
        <w:ind w:firstLine="284"/>
        <w:rPr/>
      </w:pPr>
      <w:r>
        <w:rPr>
          <w:b/>
          <w:i/>
          <w:sz w:val="24"/>
        </w:rPr>
        <w:t>Эндогенная интоксикация</w:t>
      </w:r>
      <w:r>
        <w:rPr>
          <w:sz w:val="24"/>
        </w:rPr>
        <w:t xml:space="preserve"> развивается в результате отравле</w:t>
        <w:softHyphen/>
        <w:t>ния организма продуктами распада тканей (например, при синдроме длительного сдавления тканей). Большинство по</w:t>
        <w:softHyphen/>
        <w:t>страдавших при катастрофах, землетрясениях погибают именно по этой причине.</w:t>
      </w:r>
    </w:p>
    <w:p>
      <w:pPr>
        <w:pStyle w:val="Normal1"/>
        <w:suppressAutoHyphens w:val="true"/>
        <w:spacing w:lineRule="auto" w:line="240"/>
        <w:ind w:firstLine="284"/>
        <w:rPr/>
      </w:pPr>
      <w:r>
        <w:rPr>
          <w:b/>
          <w:i/>
          <w:sz w:val="24"/>
        </w:rPr>
        <w:t>Другие заболевания неинфекционного характера.</w:t>
      </w:r>
      <w:r>
        <w:rPr>
          <w:sz w:val="24"/>
        </w:rPr>
        <w:t xml:space="preserve"> К ним отно</w:t>
        <w:softHyphen/>
        <w:t>сят острую почечную и печеночную недостаточность, непрохо</w:t>
        <w:softHyphen/>
        <w:t>димость кишечника, посттравматические аневризмы крупных сосуд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6.2. Оценка степени тяжести вреда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В случаях наступления смерти судебно-медицинский эксперт вправе произвести оценку тяжести вреда здоровью. </w:t>
      </w:r>
      <w:r>
        <w:rPr>
          <w:b/>
          <w:sz w:val="24"/>
        </w:rPr>
        <w:t>Вред здоровью оценивают как тяжкий:</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если он сам по себе явился причиной смерти или привел к наступлению смертельного исхода вследствие закономерно развившегося осложнения или осложнений;</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если он имеет хотя бы один признак опасного для жизни вреда здоровью;</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если в медицинских документах зафиксирована клиниче</w:t>
        <w:softHyphen/>
        <w:t>ская картина угрожающего жизни состояния, являющегося следствием причинения данного вреда здоровью;</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если имеются анатомические признаки потери зрения, ре</w:t>
        <w:softHyphen/>
        <w:t>чи, слуха, производительной способности, или в медицин</w:t>
        <w:softHyphen/>
        <w:t>ских документах имеются сведения об утрате хотя бы од</w:t>
        <w:softHyphen/>
        <w:t>ной из этих функций;</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если имеются анатомические признаки, указывающие на значительную стойкую утрату общей трудоспособности не менее чем на одну треть или на полную утрату профес</w:t>
        <w:softHyphen/>
        <w:t>сиональной трудоспособности.</w:t>
      </w:r>
    </w:p>
    <w:p>
      <w:pPr>
        <w:pStyle w:val="Normal1"/>
        <w:suppressAutoHyphens w:val="true"/>
        <w:spacing w:lineRule="auto" w:line="240"/>
        <w:ind w:firstLine="284"/>
        <w:rPr>
          <w:sz w:val="24"/>
        </w:rPr>
      </w:pPr>
      <w:r>
        <w:rPr>
          <w:sz w:val="24"/>
        </w:rPr>
        <w:t>При отсутствии признаков, перечисленных выше,</w:t>
      </w:r>
      <w:r>
        <w:rPr>
          <w:b/>
          <w:sz w:val="24"/>
        </w:rPr>
        <w:t xml:space="preserve"> вред здо</w:t>
        <w:softHyphen/>
        <w:t>ровью оценивают как средней тяжести:</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если смерть наступила в сроки, превышающие 21 день по</w:t>
        <w:softHyphen/>
        <w:t>сле причинения вреда здоровью (по признаку длительно</w:t>
        <w:softHyphen/>
        <w:t>сти расстройства здоровья);</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если имеются анатомические признаки значительной стойкой утраты трудоспособности менее одной трети.</w:t>
      </w:r>
    </w:p>
    <w:p>
      <w:pPr>
        <w:pStyle w:val="Normal1"/>
        <w:suppressAutoHyphens w:val="true"/>
        <w:spacing w:lineRule="auto" w:line="240"/>
        <w:ind w:firstLine="284"/>
        <w:rPr/>
      </w:pPr>
      <w:r>
        <w:rPr>
          <w:sz w:val="24"/>
        </w:rPr>
        <w:t>Если смерть потерпевшего наступила ранее 21 дня после по</w:t>
        <w:softHyphen/>
        <w:t>лучения травмы, то при обнаружении заживших в этот период повреждений их оценивают по признаку кратковременного рас</w:t>
        <w:softHyphen/>
        <w:t>стройства здоровья как</w:t>
      </w:r>
      <w:r>
        <w:rPr>
          <w:b/>
          <w:sz w:val="24"/>
        </w:rPr>
        <w:t xml:space="preserve"> легкий вред здоровью.</w:t>
      </w:r>
      <w:r>
        <w:rPr>
          <w:sz w:val="24"/>
        </w:rPr>
        <w:t xml:space="preserve"> Так же оценивают вред здоровью и при наличии анатомических признаков, указы</w:t>
        <w:softHyphen/>
        <w:t>вающих на незначительную стойкую утрату трудоспособности. Если к моменту смерти заживление повреждений не наступило, то судебно-медицинский эксперт в заключении указывает нали</w:t>
        <w:softHyphen/>
        <w:t>чие признаков вреда здоровью средней тяжести или легкого вреда здоровью.</w:t>
      </w:r>
    </w:p>
    <w:p>
      <w:pPr>
        <w:pStyle w:val="Normal1"/>
        <w:suppressAutoHyphens w:val="true"/>
        <w:spacing w:lineRule="auto" w:line="240"/>
        <w:ind w:firstLine="284"/>
        <w:rPr>
          <w:sz w:val="24"/>
        </w:rPr>
      </w:pPr>
      <w:r>
        <w:rPr>
          <w:sz w:val="24"/>
        </w:rPr>
        <w:t>Небольшие немногочисленные повреждения (ссадины, кро</w:t>
        <w:softHyphen/>
        <w:t>воподтеки, небольшие поверхностные раны), не влекущие за со</w:t>
        <w:softHyphen/>
        <w:t>бой кратковременного расстройства здоровья или незначитель</w:t>
        <w:softHyphen/>
        <w:t>ной стойкой утраты общей трудоспособности, не расцениваются как вред здоровью.</w:t>
      </w:r>
    </w:p>
    <w:p>
      <w:pPr>
        <w:pStyle w:val="Normal1"/>
        <w:suppressAutoHyphens w:val="true"/>
        <w:spacing w:lineRule="auto" w:line="240"/>
        <w:ind w:firstLine="284"/>
        <w:rPr>
          <w:sz w:val="24"/>
        </w:rPr>
      </w:pPr>
      <w:r>
        <w:rPr>
          <w:sz w:val="24"/>
        </w:rPr>
        <w:t>Если при исследовании трупа и изучении медицинских до</w:t>
        <w:softHyphen/>
        <w:t>кументов не находят объективных признаков для суждения об исходе причиненного вреда здоровью, то в заключении следует указать, что оценить тяжесть не опасного для жизни вреда здо</w:t>
        <w:softHyphen/>
        <w:t>ровью не представляется возможным в связи с наступлением смерти до того, как определился исход вреда здоровью.</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b/>
          <w:b/>
          <w:i/>
          <w:i/>
          <w:sz w:val="24"/>
        </w:rPr>
      </w:pPr>
      <w:r>
        <w:rPr>
          <w:b/>
          <w:i/>
          <w:sz w:val="24"/>
        </w:rPr>
        <w:t>Контрольные вопросы</w:t>
      </w:r>
    </w:p>
    <w:p>
      <w:pPr>
        <w:pStyle w:val="Normal1"/>
        <w:suppressAutoHyphens w:val="true"/>
        <w:spacing w:lineRule="auto" w:line="240"/>
        <w:ind w:firstLine="284"/>
        <w:jc w:val="center"/>
        <w:rPr>
          <w:b/>
          <w:b/>
          <w:i/>
          <w:i/>
          <w:sz w:val="24"/>
        </w:rPr>
      </w:pPr>
      <w:r>
        <w:rPr>
          <w:b/>
          <w:i/>
          <w:sz w:val="24"/>
        </w:rPr>
      </w:r>
    </w:p>
    <w:p>
      <w:pPr>
        <w:pStyle w:val="Normal1"/>
        <w:numPr>
          <w:ilvl w:val="0"/>
          <w:numId w:val="78"/>
        </w:numPr>
        <w:suppressAutoHyphens w:val="true"/>
        <w:spacing w:lineRule="auto" w:line="240"/>
        <w:rPr>
          <w:sz w:val="24"/>
        </w:rPr>
      </w:pPr>
      <w:r>
        <w:rPr>
          <w:i/>
          <w:sz w:val="24"/>
        </w:rPr>
        <w:t>На какие группы можно разделить причины смерти при ме</w:t>
        <w:softHyphen/>
        <w:t>ханических повреждениях?</w:t>
      </w:r>
    </w:p>
    <w:p>
      <w:pPr>
        <w:pStyle w:val="Normal1"/>
        <w:numPr>
          <w:ilvl w:val="0"/>
          <w:numId w:val="78"/>
        </w:numPr>
        <w:suppressAutoHyphens w:val="true"/>
        <w:spacing w:lineRule="auto" w:line="240"/>
        <w:rPr>
          <w:sz w:val="24"/>
        </w:rPr>
      </w:pPr>
      <w:r>
        <w:rPr>
          <w:i/>
          <w:sz w:val="24"/>
        </w:rPr>
        <w:t>Как проводится оценка степени тяжести вреда здоровью в случаях наступления смерти?</w:t>
      </w:r>
    </w:p>
    <w:p>
      <w:pPr>
        <w:pStyle w:val="FR3"/>
        <w:suppressAutoHyphens w:val="true"/>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20" w:name="__RefHeading___Toc532282930"/>
      <w:bookmarkEnd w:id="20"/>
      <w:r>
        <w:rPr/>
        <w:t>Раздел</w:t>
      </w:r>
      <w:r>
        <w:rPr>
          <w:lang w:val="en-US"/>
        </w:rPr>
        <w:t xml:space="preserve">    IV. </w:t>
      </w:r>
      <w:r>
        <w:rPr>
          <w:sz w:val="24"/>
        </w:rPr>
        <w:t xml:space="preserve"> </w:t>
      </w:r>
      <w:r>
        <w:rPr/>
        <w:t>Расстройство здоровья и смерть от острого кислородного голодания</w:t>
      </w:r>
    </w:p>
    <w:p>
      <w:pPr>
        <w:pStyle w:val="Normal1"/>
        <w:suppressAutoHyphens w:val="true"/>
        <w:spacing w:lineRule="auto" w:line="240"/>
        <w:ind w:firstLine="284"/>
        <w:rPr>
          <w:sz w:val="24"/>
        </w:rPr>
      </w:pPr>
      <w:r>
        <w:rPr>
          <w:sz w:val="24"/>
        </w:rPr>
      </w:r>
    </w:p>
    <w:p>
      <w:pPr>
        <w:pStyle w:val="Heading2"/>
        <w:rPr/>
      </w:pPr>
      <w:bookmarkStart w:id="21" w:name="__RefHeading___Toc532282931"/>
      <w:bookmarkEnd w:id="21"/>
      <w:r>
        <w:rPr/>
        <w:t>Глава 17. Кислородное голодани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7.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удебной медицине большое внимание уделяется диаг</w:t>
        <w:softHyphen/>
        <w:t>ностике и изучению расстройства здоровья, а также смерти и изменений, которые возникают в результате кислородного го</w:t>
        <w:softHyphen/>
        <w:t>лодания.</w:t>
      </w:r>
    </w:p>
    <w:p>
      <w:pPr>
        <w:pStyle w:val="Normal1"/>
        <w:suppressAutoHyphens w:val="true"/>
        <w:spacing w:lineRule="auto" w:line="240"/>
        <w:ind w:firstLine="284"/>
        <w:rPr>
          <w:sz w:val="24"/>
        </w:rPr>
      </w:pPr>
      <w:r>
        <w:rPr>
          <w:sz w:val="24"/>
        </w:rPr>
        <w:t>Кислородное голодание (гипоксия) представляет собой след</w:t>
        <w:softHyphen/>
        <w:t>ствие недостаточного поступления в организм или недостаточ</w:t>
        <w:softHyphen/>
        <w:t>ного использования тканями кислорода.</w:t>
      </w:r>
    </w:p>
    <w:p>
      <w:pPr>
        <w:pStyle w:val="Normal1"/>
        <w:suppressAutoHyphens w:val="true"/>
        <w:spacing w:lineRule="auto" w:line="240"/>
        <w:ind w:firstLine="284"/>
        <w:rPr>
          <w:sz w:val="24"/>
        </w:rPr>
      </w:pPr>
      <w:r>
        <w:rPr>
          <w:sz w:val="24"/>
        </w:rPr>
        <w:t>Изучение влияния кислородного голодания на организм че</w:t>
        <w:softHyphen/>
        <w:t>ловека и его последствий необходимо для разработки многих проблем судебной медицины в связи с встречающимися в судебно-следственной практике различными видами кислородного голодания. Последние нельзя изучать без учета тех данных, ко</w:t>
        <w:softHyphen/>
        <w:t>торые получены в настоящее время при исследовании. Различа</w:t>
        <w:softHyphen/>
        <w:t>ют следующие виды гипоксии в связи с причинами, вызы</w:t>
        <w:softHyphen/>
        <w:t>вающими кислородную недостаточность.</w:t>
      </w:r>
    </w:p>
    <w:p>
      <w:pPr>
        <w:pStyle w:val="Normal1"/>
        <w:suppressAutoHyphens w:val="true"/>
        <w:spacing w:lineRule="auto" w:line="240"/>
        <w:ind w:firstLine="284"/>
        <w:rPr/>
      </w:pPr>
      <w:r>
        <w:rPr>
          <w:b/>
          <w:i/>
          <w:sz w:val="24"/>
        </w:rPr>
        <w:t>Дыхательная гипоксия</w:t>
      </w:r>
      <w:r>
        <w:rPr>
          <w:sz w:val="24"/>
        </w:rPr>
        <w:t xml:space="preserve"> возникает вследствие недостаточ</w:t>
        <w:softHyphen/>
        <w:t>ного насыщения крови кислородом в легких и, следовательно, недостаточного напряжения кислорода в артериальной крови.</w:t>
      </w:r>
    </w:p>
    <w:p>
      <w:pPr>
        <w:pStyle w:val="Normal1"/>
        <w:suppressAutoHyphens w:val="true"/>
        <w:spacing w:lineRule="auto" w:line="240"/>
        <w:ind w:firstLine="284"/>
        <w:rPr>
          <w:sz w:val="24"/>
        </w:rPr>
      </w:pPr>
      <w:r>
        <w:rPr>
          <w:sz w:val="24"/>
        </w:rPr>
        <w:t>Эта форма гипоксии обусловлена:</w:t>
      </w:r>
    </w:p>
    <w:p>
      <w:pPr>
        <w:pStyle w:val="Normal1"/>
        <w:suppressAutoHyphens w:val="true"/>
        <w:spacing w:lineRule="auto" w:line="240"/>
        <w:ind w:firstLine="284"/>
        <w:rPr>
          <w:sz w:val="24"/>
        </w:rPr>
      </w:pPr>
      <w:r>
        <w:rPr>
          <w:sz w:val="24"/>
        </w:rPr>
        <w:t>1) уменьшением содержания кислорода во вдыхаемом воздухе;</w:t>
      </w:r>
    </w:p>
    <w:p>
      <w:pPr>
        <w:pStyle w:val="Normal1"/>
        <w:suppressAutoHyphens w:val="true"/>
        <w:spacing w:lineRule="auto" w:line="240"/>
        <w:ind w:firstLine="284"/>
        <w:rPr>
          <w:sz w:val="24"/>
        </w:rPr>
      </w:pPr>
      <w:r>
        <w:rPr>
          <w:sz w:val="24"/>
        </w:rPr>
        <w:t>2) расстройством регуляции дыхания;</w:t>
      </w:r>
    </w:p>
    <w:p>
      <w:pPr>
        <w:pStyle w:val="Normal1"/>
        <w:suppressAutoHyphens w:val="true"/>
        <w:spacing w:lineRule="auto" w:line="240"/>
        <w:ind w:firstLine="284"/>
        <w:rPr>
          <w:sz w:val="24"/>
        </w:rPr>
      </w:pPr>
      <w:r>
        <w:rPr>
          <w:sz w:val="24"/>
        </w:rPr>
        <w:t>3) поражением легочной ткани (например, при воспалитель</w:t>
        <w:softHyphen/>
        <w:t>ных процессах, в легких и других патологических процессах).</w:t>
      </w:r>
    </w:p>
    <w:p>
      <w:pPr>
        <w:pStyle w:val="Normal1"/>
        <w:suppressAutoHyphens w:val="true"/>
        <w:spacing w:lineRule="auto" w:line="240"/>
        <w:ind w:firstLine="284"/>
        <w:rPr/>
      </w:pPr>
      <w:r>
        <w:rPr>
          <w:b/>
          <w:i/>
          <w:sz w:val="24"/>
        </w:rPr>
        <w:t>Застойная (циркуляторная) гипоксия</w:t>
      </w:r>
      <w:r>
        <w:rPr>
          <w:sz w:val="24"/>
        </w:rPr>
        <w:t xml:space="preserve"> обусловлена замедле</w:t>
        <w:softHyphen/>
        <w:t>нием тока крови или недостаточностью притока ее к отдель</w:t>
        <w:softHyphen/>
        <w:t>ным органам. Она наблюдается при расстройствах кровообра</w:t>
        <w:softHyphen/>
        <w:t>щения, хронической сердечной недостаточности, а также при шоке. При нормальном насыщении крови кислородом общий объем кислорода, поступающего к тканям в единицу времени, уменьшается в связи с причинами, вызывающими кислород</w:t>
        <w:softHyphen/>
        <w:t>ную недостаточность.</w:t>
      </w:r>
    </w:p>
    <w:p>
      <w:pPr>
        <w:pStyle w:val="Normal1"/>
        <w:suppressAutoHyphens w:val="true"/>
        <w:spacing w:lineRule="auto" w:line="240"/>
        <w:ind w:firstLine="284"/>
        <w:rPr/>
      </w:pPr>
      <w:r>
        <w:rPr>
          <w:b/>
          <w:i/>
          <w:sz w:val="24"/>
        </w:rPr>
        <w:t>Анемическую гипоксию</w:t>
      </w:r>
      <w:r>
        <w:rPr>
          <w:sz w:val="24"/>
        </w:rPr>
        <w:t xml:space="preserve"> констатируют при недостаточном коли</w:t>
        <w:softHyphen/>
        <w:t>честве гемоглобина в крови, в результате чего понижается и об</w:t>
        <w:softHyphen/>
        <w:t>щее количество кислорода. При этой форме гипоксии понижена кислородная емкость крови вследствие уменьшения количества гемоглобина (например, при острых и хронических анемиях, из</w:t>
        <w:softHyphen/>
        <w:t>менении состояния крови в результате воздействия кровяных ядов и образования метгемоглобина или карбоксигемоглобина).</w:t>
      </w:r>
    </w:p>
    <w:p>
      <w:pPr>
        <w:pStyle w:val="Normal1"/>
        <w:suppressAutoHyphens w:val="true"/>
        <w:spacing w:lineRule="auto" w:line="240"/>
        <w:ind w:firstLine="284"/>
        <w:rPr/>
      </w:pPr>
      <w:r>
        <w:rPr>
          <w:b/>
          <w:i/>
          <w:sz w:val="24"/>
        </w:rPr>
        <w:t>Гистотоксическая (тканевая) гипоксия</w:t>
      </w:r>
      <w:r>
        <w:rPr>
          <w:sz w:val="24"/>
        </w:rPr>
        <w:t xml:space="preserve"> характеризуется умень</w:t>
        <w:softHyphen/>
        <w:t>шением способности тканей использовать доставляемый им ки</w:t>
        <w:softHyphen/>
        <w:t>слород. Так, при отравлении цианидами понижена окислитель</w:t>
        <w:softHyphen/>
        <w:t>ная способность тканей.</w:t>
      </w:r>
    </w:p>
    <w:p>
      <w:pPr>
        <w:pStyle w:val="Normal1"/>
        <w:suppressAutoHyphens w:val="true"/>
        <w:spacing w:lineRule="auto" w:line="240"/>
        <w:ind w:firstLine="284"/>
        <w:rPr>
          <w:sz w:val="24"/>
        </w:rPr>
      </w:pPr>
      <w:r>
        <w:rPr>
          <w:sz w:val="24"/>
        </w:rPr>
        <w:t>Перечисленные основные формы гипоксии встречаются в чистом виде, а в тех случаях, когда имеют место несколько при</w:t>
        <w:softHyphen/>
        <w:t>чин, вызывающих различные формы гипоксии одновременно, и в смешанном. Всегда следует помнить, что гипоксия вызывает значительные нарушения в организме, приводящие в конце концов к смерти.</w:t>
      </w:r>
    </w:p>
    <w:p>
      <w:pPr>
        <w:pStyle w:val="Normal1"/>
        <w:suppressAutoHyphens w:val="true"/>
        <w:spacing w:lineRule="auto" w:line="240"/>
        <w:ind w:firstLine="284"/>
        <w:rPr>
          <w:sz w:val="24"/>
        </w:rPr>
      </w:pPr>
      <w:r>
        <w:rPr>
          <w:sz w:val="24"/>
        </w:rPr>
        <w:t>Клинически кислородное голодание может протекать и в следующих формах.</w:t>
      </w:r>
    </w:p>
    <w:p>
      <w:pPr>
        <w:pStyle w:val="Normal1"/>
        <w:suppressAutoHyphens w:val="true"/>
        <w:spacing w:lineRule="auto" w:line="240"/>
        <w:ind w:firstLine="284"/>
        <w:rPr/>
      </w:pPr>
      <w:r>
        <w:rPr>
          <w:b/>
          <w:i/>
          <w:sz w:val="24"/>
        </w:rPr>
        <w:t>Молниеносная форма —</w:t>
      </w:r>
      <w:r>
        <w:rPr>
          <w:sz w:val="24"/>
        </w:rPr>
        <w:t xml:space="preserve"> очень быстро развивающаяся — встречается при вдыхании химически инертных газов (азота, ме</w:t>
        <w:softHyphen/>
        <w:t>тана, гелия) при одновременном недостатке кислорода. Эта форма асфиксии может быть вызвана сдавлением трахеи, а иногда возникает у людей, находящихся в шахтах с высоким со</w:t>
        <w:softHyphen/>
        <w:t>держанием метана, старых колодцах, трюмах старых кораблей.</w:t>
      </w:r>
    </w:p>
    <w:p>
      <w:pPr>
        <w:pStyle w:val="Normal1"/>
        <w:suppressAutoHyphens w:val="true"/>
        <w:spacing w:lineRule="auto" w:line="240"/>
        <w:ind w:firstLine="284"/>
        <w:rPr/>
      </w:pPr>
      <w:r>
        <w:rPr>
          <w:b/>
          <w:i/>
          <w:sz w:val="24"/>
        </w:rPr>
        <w:t>Острая форма</w:t>
      </w:r>
      <w:r>
        <w:rPr>
          <w:sz w:val="24"/>
        </w:rPr>
        <w:t xml:space="preserve"> отличается от молниеносной количественно. При этой форме все явления развиваются не так быстро, как при молниеносной. Острая форма возможна при резком пони</w:t>
        <w:softHyphen/>
        <w:t>жении атмосферного давления, вдыхании газовой смеси с инертными газами, отравлении окисью углерода, некоторых сер</w:t>
        <w:softHyphen/>
        <w:t>дечно-сосудистых заболеваниях. Примером данной формы ас</w:t>
        <w:softHyphen/>
        <w:t>фиксии может быть смерть в закрытых гаражах или на кухнях, где есть газовые плиты, от отравления газом.</w:t>
      </w:r>
    </w:p>
    <w:p>
      <w:pPr>
        <w:pStyle w:val="Normal1"/>
        <w:suppressAutoHyphens w:val="true"/>
        <w:spacing w:lineRule="auto" w:line="240"/>
        <w:ind w:firstLine="284"/>
        <w:rPr/>
      </w:pPr>
      <w:r>
        <w:rPr>
          <w:b/>
          <w:i/>
          <w:sz w:val="24"/>
        </w:rPr>
        <w:t>Хроническая форма</w:t>
      </w:r>
      <w:r>
        <w:rPr>
          <w:sz w:val="24"/>
        </w:rPr>
        <w:t xml:space="preserve"> наблюдается при длительном пребывании в атмосфере с пониженным содержанием кислорода (например, на больших высотах) и для судебной медицины имеет неболь</w:t>
        <w:softHyphen/>
        <w:t>шое практическое значение.</w:t>
      </w:r>
    </w:p>
    <w:p>
      <w:pPr>
        <w:pStyle w:val="Normal1"/>
        <w:suppressAutoHyphens w:val="true"/>
        <w:spacing w:lineRule="auto" w:line="240"/>
        <w:ind w:firstLine="284"/>
        <w:rPr>
          <w:sz w:val="24"/>
        </w:rPr>
      </w:pPr>
      <w:r>
        <w:rPr>
          <w:sz w:val="24"/>
        </w:rPr>
        <w:t>В судебно-медицинской практике приходится встречаться в основном с молниеносной и острой формами кислородного го</w:t>
        <w:softHyphen/>
        <w:t>лод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7.2. Прижизненное течение гипокс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развитии кислородного голодания наблюдается несколько периодов. Первый период — инспираторной одышки — вскоре сменяется экспираторной одышкой, за которой наступает общее судорожное сокращение отдельных мышц, обусловленное воз</w:t>
        <w:softHyphen/>
        <w:t>буждением коры головного мозга. Затем следует дыхательная пауза, продолжающаяся 1—2 минуты. После паузы возникают так называемые терминальные дыхания. Их обычно несколько, они продолжаются 1—2 минуты. Вслед за этим развивается па</w:t>
        <w:softHyphen/>
        <w:t>ралич дыхания. Артериальное давление вначале повышается, что объясняется возбуждением сосудосуживающего центра углеки</w:t>
        <w:softHyphen/>
        <w:t>слотой, накапливающейся в крови, затем вследствие паралича этого центра кровяное давление падает. Сердечная деятельность сначала ускоряется, впоследствии резко замедляется. Иногда наблюдаются кратковременные ускорения сердечных сокраще</w:t>
        <w:softHyphen/>
        <w:t>ний и, наконец, — остановка сердца.</w:t>
      </w:r>
    </w:p>
    <w:p>
      <w:pPr>
        <w:pStyle w:val="Normal1"/>
        <w:suppressAutoHyphens w:val="true"/>
        <w:spacing w:lineRule="auto" w:line="240"/>
        <w:ind w:firstLine="284"/>
        <w:rPr>
          <w:sz w:val="24"/>
        </w:rPr>
      </w:pPr>
      <w:r>
        <w:rPr>
          <w:sz w:val="24"/>
        </w:rPr>
        <w:t>Общая продолжительность острой гипоксии у человека равна 5—7 минутам, после чего наступает смерть. То обстоятельство, что сердечная деятельность продолжается после остановки ды</w:t>
        <w:softHyphen/>
        <w:t>хания, имеет практическое значение, так как это позволяет вос</w:t>
        <w:softHyphen/>
        <w:t>становить жизненные функции организма при острой гипоксии (например, при повешении, утоплении).</w:t>
      </w:r>
    </w:p>
    <w:p>
      <w:pPr>
        <w:pStyle w:val="Normal1"/>
        <w:suppressAutoHyphens w:val="true"/>
        <w:spacing w:lineRule="auto" w:line="240"/>
        <w:ind w:firstLine="284"/>
        <w:rPr>
          <w:sz w:val="24"/>
        </w:rPr>
      </w:pPr>
      <w:r>
        <w:rPr>
          <w:sz w:val="24"/>
        </w:rPr>
        <w:t>Несомненно, что течение гипоксии зависит от индивидуаль</w:t>
        <w:softHyphen/>
        <w:t>ных особенностей организма (например, возраста, типа высшей нервной деятельности и ряда други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7.3. Трупные явления при гипоксии</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Трупные явления при смерти от гипоксии</w:t>
      </w:r>
      <w:r>
        <w:rPr>
          <w:sz w:val="24"/>
        </w:rPr>
        <w:t xml:space="preserve"> не представляют ни</w:t>
        <w:softHyphen/>
        <w:t>чего характерного именно для этого вида смерти. Все явления, на</w:t>
        <w:softHyphen/>
        <w:t>блюдающиеся на трупе при смерти от гипоксии, присущи острой, быстро наступающей смерти вообще. Поэтому нельзя ставить ди</w:t>
        <w:softHyphen/>
        <w:t>агноз смерти от гипоксии только на основании комплекса данных признаков. Это может привести к ошибкам. Степень выраженно</w:t>
        <w:softHyphen/>
        <w:t>сти тех или иных признаков обусловлена как индивидуальными особенностями умершего, так и видом гипоксии.</w:t>
      </w:r>
    </w:p>
    <w:p>
      <w:pPr>
        <w:pStyle w:val="Normal1"/>
        <w:suppressAutoHyphens w:val="true"/>
        <w:spacing w:lineRule="auto" w:line="240"/>
        <w:ind w:firstLine="284"/>
        <w:rPr/>
      </w:pPr>
      <w:r>
        <w:rPr>
          <w:b/>
          <w:i/>
          <w:sz w:val="24"/>
        </w:rPr>
        <w:t>Явления, наблюдающиеся при наружном осмотре трупа.</w:t>
      </w:r>
      <w:r>
        <w:rPr>
          <w:sz w:val="24"/>
        </w:rPr>
        <w:t xml:space="preserve"> Труп</w:t>
        <w:softHyphen/>
        <w:t>ные явления хорошо выражены у молодых крепких субъектов. У лиц пожилого возраста, стариков, истощенных субъектов резко выраженных явлений, описываемых ниже, не наблюдается.</w:t>
      </w:r>
    </w:p>
    <w:p>
      <w:pPr>
        <w:pStyle w:val="Normal1"/>
        <w:suppressAutoHyphens w:val="true"/>
        <w:spacing w:lineRule="auto" w:line="240"/>
        <w:ind w:firstLine="284"/>
        <w:rPr>
          <w:sz w:val="24"/>
        </w:rPr>
      </w:pPr>
      <w:r>
        <w:rPr>
          <w:sz w:val="24"/>
        </w:rPr>
        <w:t>При наружном осмотре обычно отмечается резко выражен</w:t>
        <w:softHyphen/>
        <w:t>ный цианоз кожных покровов лица, хорошо выраженные труп</w:t>
        <w:softHyphen/>
        <w:t>ные пятна и трупное окоченение. В кожных покровах лица, особенно в коже век, имеются многочисленные мелкие крово</w:t>
        <w:softHyphen/>
        <w:t>излияния — экхимозы. Последние наблюдаются чаще всего в конъюнктивах. Экхимозы в коже могут быть иногда и в других местах, в частности, в области трупных пятен, где они имеют иное, уже посмертное происхождение. Когда тело висит в петле, множественные кровоизлияния наблюдаются в коже нижних конечностей. У мужчин набухает половой член. Иногда выделя</w:t>
        <w:softHyphen/>
        <w:t>ются кал, моча и сперма, но это обычно бывает в судорожном периоде асфиксии.</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i/>
          <w:sz w:val="24"/>
        </w:rPr>
        <w:t>Явления, наблюдающиеся при внутреннем исследовании трупа.</w:t>
      </w:r>
    </w:p>
    <w:p>
      <w:pPr>
        <w:pStyle w:val="Normal1"/>
        <w:suppressAutoHyphens w:val="true"/>
        <w:spacing w:lineRule="auto" w:line="240"/>
        <w:ind w:firstLine="284"/>
        <w:rPr>
          <w:sz w:val="24"/>
        </w:rPr>
      </w:pPr>
      <w:r>
        <w:rPr>
          <w:sz w:val="24"/>
        </w:rPr>
        <w:t>Состояние кровенаполнения мягких покровов черепа (а также мозга и его оболочек) зависит от ряда причин, в частности, от положения трупа. Так, если тело долго висело в петле, то мяг</w:t>
        <w:softHyphen/>
        <w:t>кие покровы и мозг с оболочками могут быть в значительной степени обескровленными. Рекомендуется тщательно осматри</w:t>
        <w:softHyphen/>
        <w:t>вать мягкие покровы шеи, где при некоторых видах асфиксии обнаруживаются кровоизлияния в мышцах, околососудистой и межмышечной клетчатке.</w:t>
      </w:r>
    </w:p>
    <w:p>
      <w:pPr>
        <w:pStyle w:val="Normal1"/>
        <w:suppressAutoHyphens w:val="true"/>
        <w:spacing w:lineRule="auto" w:line="240"/>
        <w:ind w:firstLine="284"/>
        <w:rPr/>
      </w:pPr>
      <w:r>
        <w:rPr>
          <w:sz w:val="24"/>
        </w:rPr>
        <w:t>Состояние крови соответствует тому, что наблюдается при быстро наступающей смерти. Кровь жидкая и темная вследствие того, что при быстро наступающей смерти органы и ткани тру</w:t>
        <w:softHyphen/>
        <w:t>па, сохраняющие еще в течение некоторого времени свою жиз</w:t>
        <w:softHyphen/>
        <w:t>неспособность, продолжают поглощать кислород из крови. В ре</w:t>
        <w:softHyphen/>
        <w:t>зультате образуется редуцированный гемоглобин. Последний может быть обнаружен в трупе. Венозные сосуды, синусы твер</w:t>
        <w:softHyphen/>
        <w:t>дой мозговой оболочки, правая половина сердца оказываются резко расширенными, переполненными жидкой кровью, что представляется застойным полнокровием ткани и органов. По</w:t>
        <w:softHyphen/>
        <w:t>этому все внутренние органы имеют синюшно-багровый цвет. Под серозными оболочками, особенно под висцеральной плев</w:t>
        <w:softHyphen/>
        <w:t>рой легких, в частности, между</w:t>
      </w:r>
      <w:r>
        <w:rPr>
          <w:b/>
          <w:sz w:val="24"/>
        </w:rPr>
        <w:t xml:space="preserve"> </w:t>
      </w:r>
      <w:r>
        <w:rPr>
          <w:sz w:val="24"/>
        </w:rPr>
        <w:t>их долями, под эпикардом, на задней и передней поверхностях сердца наблюдаются множест</w:t>
        <w:softHyphen/>
        <w:t>венные экхимозы. Они могут быть и в конъюнктивах, в толще зобной железы, в слизистой оболочке гортани, надгортанника, в мягких покровах черепа. Возникновение экхимозов обусловле</w:t>
        <w:softHyphen/>
        <w:t>но, с одной стороны, повышением кровяного давления капил</w:t>
        <w:softHyphen/>
        <w:t>лярной сети, а с другой — повышенной проницаемостью сосудистой стенки, возникающей при острой гипоксии. Экхимозы возникают в судорожном периоде, когда кровяное давление рез</w:t>
        <w:softHyphen/>
        <w:t>ко повышается. У лиц, подвергавшихся сдавлению шеи петлей, при возвращении</w:t>
      </w:r>
      <w:r>
        <w:rPr>
          <w:b/>
          <w:sz w:val="24"/>
        </w:rPr>
        <w:t xml:space="preserve"> </w:t>
      </w:r>
      <w:r>
        <w:rPr>
          <w:sz w:val="24"/>
        </w:rPr>
        <w:t>их к жизни отмечается наличие экхимозов. Они нередко наблюдаются в конъюнктивах век, на склере, в коже лица при различных патологических состояниях (напри</w:t>
        <w:softHyphen/>
        <w:t>мер, у детей при коклюше, у беременных во время потуг при родоразрешении). Мелкие кровоизлияния возникают также вследствие патологических изменений сосудистых стенок и при многих болезненных состояниях: лейкозах, анемии, геморраги</w:t>
        <w:softHyphen/>
        <w:t>ческом диатезе, авитаминозах, интоксикациях, при сепсисе.</w:t>
      </w:r>
    </w:p>
    <w:p>
      <w:pPr>
        <w:pStyle w:val="Normal1"/>
        <w:suppressAutoHyphens w:val="true"/>
        <w:spacing w:lineRule="auto" w:line="240"/>
        <w:ind w:firstLine="284"/>
        <w:rPr>
          <w:sz w:val="24"/>
        </w:rPr>
      </w:pPr>
      <w:r>
        <w:rPr>
          <w:sz w:val="24"/>
        </w:rPr>
        <w:t>Экхимозы не являются признаком собственно смерти от ги</w:t>
        <w:softHyphen/>
        <w:t>поксии, так как обнаруживаются при острой смерти вообще, а в частности, при внезапной острой сердечной недостаточности. Наличие экхимозов само по себе не дает оснований ставить диаг</w:t>
        <w:softHyphen/>
        <w:t>ноз смерти от гипоксии, что иногда еще встречается в практике.</w:t>
      </w:r>
    </w:p>
    <w:p>
      <w:pPr>
        <w:pStyle w:val="Normal1"/>
        <w:suppressAutoHyphens w:val="true"/>
        <w:spacing w:lineRule="auto" w:line="240"/>
        <w:ind w:firstLine="284"/>
        <w:rPr>
          <w:sz w:val="24"/>
        </w:rPr>
      </w:pPr>
      <w:r>
        <w:rPr>
          <w:sz w:val="24"/>
        </w:rPr>
        <w:t>Гистологические изменения в тканях при гипоксии те же, что и при острой, быстро наступившей смерти.</w:t>
      </w:r>
    </w:p>
    <w:p>
      <w:pPr>
        <w:pStyle w:val="Normal1"/>
        <w:suppressAutoHyphens w:val="true"/>
        <w:spacing w:lineRule="auto" w:line="240"/>
        <w:ind w:firstLine="284"/>
        <w:rPr>
          <w:sz w:val="24"/>
        </w:rPr>
      </w:pPr>
      <w:r>
        <w:rPr>
          <w:sz w:val="24"/>
        </w:rPr>
        <w:t>Острое кислородное голодание вызывается следующими причинами:</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механическим воздействием;</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ядовитыми веществами;</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недостатком кислорода во вдыхаемом воздухе;</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кровопотерей;</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рядом других патологических состояний.</w:t>
      </w:r>
    </w:p>
    <w:p>
      <w:pPr>
        <w:pStyle w:val="Normal1"/>
        <w:suppressAutoHyphens w:val="true"/>
        <w:spacing w:lineRule="auto" w:line="240"/>
        <w:ind w:firstLine="284"/>
        <w:rPr>
          <w:sz w:val="24"/>
        </w:rPr>
      </w:pPr>
      <w:r>
        <w:rPr>
          <w:sz w:val="24"/>
        </w:rPr>
        <w:t>В судебно-медицинской практике преимущественное значе</w:t>
        <w:softHyphen/>
        <w:t>ние имеют те виды кислородного голодания, которые развива</w:t>
        <w:softHyphen/>
        <w:t>ются вследствие механических препятствий для дыхания. С ни</w:t>
        <w:softHyphen/>
        <w:t>ми и приходится преимущественно иметь дело судебно-медицинским экспертам и судебно-следственным органам.</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110"/>
        </w:numPr>
        <w:suppressAutoHyphens w:val="true"/>
        <w:spacing w:lineRule="auto" w:line="240"/>
        <w:rPr>
          <w:sz w:val="24"/>
        </w:rPr>
      </w:pPr>
      <w:r>
        <w:rPr>
          <w:i/>
          <w:sz w:val="24"/>
        </w:rPr>
        <w:t>Какие виды кислородного голодания исследуются в судебной медицине?</w:t>
      </w:r>
    </w:p>
    <w:p>
      <w:pPr>
        <w:pStyle w:val="Normal1"/>
        <w:numPr>
          <w:ilvl w:val="0"/>
          <w:numId w:val="110"/>
        </w:numPr>
        <w:suppressAutoHyphens w:val="true"/>
        <w:spacing w:lineRule="auto" w:line="240"/>
        <w:rPr>
          <w:sz w:val="24"/>
        </w:rPr>
      </w:pPr>
      <w:r>
        <w:rPr>
          <w:i/>
          <w:sz w:val="24"/>
        </w:rPr>
        <w:t>В каких формах протекает кислородное голодание?</w:t>
      </w:r>
    </w:p>
    <w:p>
      <w:pPr>
        <w:pStyle w:val="Normal1"/>
        <w:numPr>
          <w:ilvl w:val="0"/>
          <w:numId w:val="110"/>
        </w:numPr>
        <w:suppressAutoHyphens w:val="true"/>
        <w:spacing w:lineRule="auto" w:line="240"/>
        <w:rPr>
          <w:sz w:val="24"/>
        </w:rPr>
      </w:pPr>
      <w:r>
        <w:rPr>
          <w:i/>
          <w:sz w:val="24"/>
        </w:rPr>
        <w:t>Какие трупные явления развиваются при гипоксии?</w:t>
      </w:r>
    </w:p>
    <w:p>
      <w:pPr>
        <w:pStyle w:val="Normal1"/>
        <w:suppressAutoHyphens w:val="true"/>
        <w:spacing w:lineRule="auto" w:line="240"/>
        <w:ind w:firstLine="284"/>
        <w:rPr>
          <w:b/>
          <w:b/>
          <w:sz w:val="24"/>
        </w:rPr>
      </w:pPr>
      <w:r>
        <w:rPr>
          <w:b/>
          <w:sz w:val="24"/>
        </w:rPr>
      </w:r>
    </w:p>
    <w:p>
      <w:pPr>
        <w:pStyle w:val="Heading2"/>
        <w:rPr/>
      </w:pPr>
      <w:bookmarkStart w:id="22" w:name="__RefHeading___Toc532282932"/>
      <w:bookmarkEnd w:id="22"/>
      <w:r>
        <w:rPr/>
        <w:t>Глава 18. Механическая асфикс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ислородное голодание, развившееся в результате физиче</w:t>
        <w:softHyphen/>
        <w:t>ских воздействий, препятствующих дыханию, и сопровождав</w:t>
        <w:softHyphen/>
        <w:t>шееся острым расстройством функций центральной нервной системы и кровообращения называют</w:t>
      </w:r>
      <w:r>
        <w:rPr>
          <w:b/>
          <w:sz w:val="24"/>
        </w:rPr>
        <w:t xml:space="preserve"> </w:t>
      </w:r>
      <w:r>
        <w:rPr>
          <w:b/>
          <w:i/>
          <w:sz w:val="24"/>
        </w:rPr>
        <w:t>механической асфиксией.</w:t>
      </w:r>
    </w:p>
    <w:p>
      <w:pPr>
        <w:pStyle w:val="Normal1"/>
        <w:suppressAutoHyphens w:val="true"/>
        <w:spacing w:lineRule="auto" w:line="240"/>
        <w:ind w:firstLine="284"/>
        <w:rPr>
          <w:sz w:val="24"/>
        </w:rPr>
      </w:pPr>
      <w:r>
        <w:rPr>
          <w:sz w:val="24"/>
        </w:rPr>
        <w:t xml:space="preserve">Различают следующие ее </w:t>
      </w:r>
      <w:r>
        <w:rPr>
          <w:i/>
          <w:sz w:val="24"/>
        </w:rPr>
        <w:t>виды:</w:t>
      </w:r>
    </w:p>
    <w:p>
      <w:pPr>
        <w:pStyle w:val="Normal1"/>
        <w:suppressAutoHyphens w:val="true"/>
        <w:spacing w:lineRule="auto" w:line="240"/>
        <w:ind w:firstLine="284"/>
        <w:rPr/>
      </w:pPr>
      <w:r>
        <w:rPr>
          <w:sz w:val="24"/>
        </w:rPr>
        <w:t xml:space="preserve">1. </w:t>
      </w:r>
      <w:r>
        <w:rPr>
          <w:i/>
          <w:sz w:val="24"/>
        </w:rPr>
        <w:t>Странгуляционная асфиксия</w:t>
      </w:r>
      <w:r>
        <w:rPr>
          <w:sz w:val="24"/>
        </w:rPr>
        <w:t xml:space="preserve"> (от сдавления органов шеи):</w:t>
      </w:r>
    </w:p>
    <w:p>
      <w:pPr>
        <w:pStyle w:val="Normal1"/>
        <w:numPr>
          <w:ilvl w:val="0"/>
          <w:numId w:val="18"/>
        </w:numPr>
        <w:tabs>
          <w:tab w:val="clear" w:pos="720"/>
          <w:tab w:val="left" w:pos="644" w:leader="none"/>
        </w:tabs>
        <w:suppressAutoHyphens w:val="true"/>
        <w:spacing w:lineRule="auto" w:line="240"/>
        <w:ind w:left="644" w:hanging="360"/>
        <w:rPr>
          <w:sz w:val="24"/>
        </w:rPr>
      </w:pPr>
      <w:r>
        <w:rPr>
          <w:sz w:val="24"/>
        </w:rPr>
        <w:t>повешение;</w:t>
      </w:r>
    </w:p>
    <w:p>
      <w:pPr>
        <w:pStyle w:val="Normal1"/>
        <w:numPr>
          <w:ilvl w:val="0"/>
          <w:numId w:val="18"/>
        </w:numPr>
        <w:tabs>
          <w:tab w:val="clear" w:pos="720"/>
          <w:tab w:val="left" w:pos="644" w:leader="none"/>
        </w:tabs>
        <w:suppressAutoHyphens w:val="true"/>
        <w:spacing w:lineRule="auto" w:line="240"/>
        <w:ind w:left="644" w:hanging="360"/>
        <w:rPr>
          <w:sz w:val="24"/>
        </w:rPr>
      </w:pPr>
      <w:r>
        <w:rPr>
          <w:sz w:val="24"/>
        </w:rPr>
        <w:t>удавление петлей;</w:t>
      </w:r>
    </w:p>
    <w:p>
      <w:pPr>
        <w:pStyle w:val="Normal1"/>
        <w:numPr>
          <w:ilvl w:val="0"/>
          <w:numId w:val="18"/>
        </w:numPr>
        <w:tabs>
          <w:tab w:val="clear" w:pos="720"/>
          <w:tab w:val="left" w:pos="644" w:leader="none"/>
        </w:tabs>
        <w:suppressAutoHyphens w:val="true"/>
        <w:spacing w:lineRule="auto" w:line="240"/>
        <w:ind w:left="644" w:hanging="360"/>
        <w:rPr>
          <w:sz w:val="24"/>
        </w:rPr>
      </w:pPr>
      <w:r>
        <w:rPr>
          <w:sz w:val="24"/>
        </w:rPr>
        <w:t>удавление руками.</w:t>
      </w:r>
    </w:p>
    <w:p>
      <w:pPr>
        <w:pStyle w:val="Normal1"/>
        <w:suppressAutoHyphens w:val="true"/>
        <w:spacing w:lineRule="auto" w:line="240"/>
        <w:ind w:firstLine="284"/>
        <w:rPr/>
      </w:pPr>
      <w:r>
        <w:rPr>
          <w:sz w:val="24"/>
        </w:rPr>
        <w:t xml:space="preserve">2. </w:t>
      </w:r>
      <w:r>
        <w:rPr>
          <w:i/>
          <w:sz w:val="24"/>
        </w:rPr>
        <w:t>Обтурационная асфиксия</w:t>
      </w:r>
      <w:r>
        <w:rPr>
          <w:sz w:val="24"/>
        </w:rPr>
        <w:t xml:space="preserve"> (от закупорки, закрытия):</w:t>
      </w:r>
    </w:p>
    <w:p>
      <w:pPr>
        <w:pStyle w:val="Normal1"/>
        <w:numPr>
          <w:ilvl w:val="0"/>
          <w:numId w:val="103"/>
        </w:numPr>
        <w:tabs>
          <w:tab w:val="clear" w:pos="720"/>
          <w:tab w:val="left" w:pos="644" w:leader="none"/>
        </w:tabs>
        <w:suppressAutoHyphens w:val="true"/>
        <w:spacing w:lineRule="auto" w:line="240"/>
        <w:ind w:left="644" w:hanging="360"/>
        <w:rPr>
          <w:sz w:val="24"/>
        </w:rPr>
      </w:pPr>
      <w:r>
        <w:rPr>
          <w:sz w:val="24"/>
        </w:rPr>
        <w:t>закрытие дыхательных отверстий носа и рта;</w:t>
      </w:r>
    </w:p>
    <w:p>
      <w:pPr>
        <w:pStyle w:val="Normal1"/>
        <w:numPr>
          <w:ilvl w:val="0"/>
          <w:numId w:val="103"/>
        </w:numPr>
        <w:tabs>
          <w:tab w:val="clear" w:pos="720"/>
          <w:tab w:val="left" w:pos="644" w:leader="none"/>
        </w:tabs>
        <w:suppressAutoHyphens w:val="true"/>
        <w:spacing w:lineRule="auto" w:line="240"/>
        <w:ind w:left="644" w:hanging="360"/>
        <w:rPr>
          <w:sz w:val="24"/>
        </w:rPr>
      </w:pPr>
      <w:r>
        <w:rPr>
          <w:sz w:val="24"/>
        </w:rPr>
        <w:t>закрытие дыхательных путей инородными телами;</w:t>
      </w:r>
    </w:p>
    <w:p>
      <w:pPr>
        <w:pStyle w:val="Normal1"/>
        <w:numPr>
          <w:ilvl w:val="0"/>
          <w:numId w:val="103"/>
        </w:numPr>
        <w:tabs>
          <w:tab w:val="clear" w:pos="720"/>
          <w:tab w:val="left" w:pos="644" w:leader="none"/>
        </w:tabs>
        <w:suppressAutoHyphens w:val="true"/>
        <w:spacing w:lineRule="auto" w:line="240"/>
        <w:ind w:left="644" w:hanging="360"/>
        <w:rPr>
          <w:sz w:val="24"/>
        </w:rPr>
      </w:pPr>
      <w:r>
        <w:rPr>
          <w:sz w:val="24"/>
        </w:rPr>
        <w:t>утопление.</w:t>
      </w:r>
    </w:p>
    <w:p>
      <w:pPr>
        <w:pStyle w:val="Normal1"/>
        <w:suppressAutoHyphens w:val="true"/>
        <w:spacing w:lineRule="auto" w:line="240"/>
        <w:ind w:firstLine="284"/>
        <w:rPr/>
      </w:pPr>
      <w:r>
        <w:rPr>
          <w:sz w:val="24"/>
        </w:rPr>
        <w:t xml:space="preserve">3. </w:t>
      </w:r>
      <w:r>
        <w:rPr>
          <w:i/>
          <w:sz w:val="24"/>
        </w:rPr>
        <w:t>Компрессионная асфиксия</w:t>
      </w:r>
      <w:r>
        <w:rPr>
          <w:sz w:val="24"/>
        </w:rPr>
        <w:t xml:space="preserve"> (от сдавления груди и живота сыпучими или массивными предметами).</w:t>
      </w:r>
    </w:p>
    <w:p>
      <w:pPr>
        <w:pStyle w:val="Normal1"/>
        <w:suppressAutoHyphens w:val="true"/>
        <w:spacing w:lineRule="auto" w:line="240"/>
        <w:ind w:firstLine="284"/>
        <w:rPr>
          <w:sz w:val="24"/>
        </w:rPr>
      </w:pPr>
      <w:r>
        <w:rPr>
          <w:sz w:val="24"/>
        </w:rPr>
        <w:t>Эти виды имеют свои особенности механизмов развития и морфологических изменени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2. Повеш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ешением называется такой вид механической асфиксии, при котором петля, наложенная на шею, затягивается под тя</w:t>
        <w:softHyphen/>
        <w:t>жестью самого тела. Данная странгуляционная асфиксия — са</w:t>
        <w:softHyphen/>
        <w:t>мый распространенный вид механической асфиксии, что имеет существенное значение для судебно-медицинской практики. Для правильной диагностики и оценки смерти от повешения важно тщательно изучить обстоятельства происшествия, ос</w:t>
        <w:softHyphen/>
        <w:t>мотреть место происшествия, вещественные доказательства и исследовать труп.</w:t>
      </w:r>
    </w:p>
    <w:p>
      <w:pPr>
        <w:pStyle w:val="Normal1"/>
        <w:suppressAutoHyphens w:val="true"/>
        <w:spacing w:lineRule="auto" w:line="240"/>
        <w:ind w:firstLine="284"/>
        <w:rPr>
          <w:sz w:val="24"/>
        </w:rPr>
      </w:pPr>
      <w:r>
        <w:rPr>
          <w:sz w:val="24"/>
        </w:rPr>
        <w:t>При осмотре места происшествия необходимо обращать внимание на окружающую труп обстановку, его положение и позу, петлю и материал, из которого она сделана, узлы петли, положение ее на шее, закрепление неподвижного конца петли.</w:t>
      </w:r>
    </w:p>
    <w:p>
      <w:pPr>
        <w:pStyle w:val="Normal1"/>
        <w:suppressAutoHyphens w:val="true"/>
        <w:spacing w:lineRule="auto" w:line="240"/>
        <w:ind w:firstLine="284"/>
        <w:rPr>
          <w:sz w:val="24"/>
        </w:rPr>
      </w:pPr>
      <w:r>
        <w:rPr>
          <w:sz w:val="24"/>
        </w:rPr>
        <w:t>Окружающая труп обстановка в одних случаях может указы</w:t>
        <w:softHyphen/>
        <w:t>вать на то, как произошло повешение. Например, стул, стоящий около трупа или лежащий на полу, какая-нибудь подставка, ко</w:t>
        <w:softHyphen/>
        <w:t>торую покойный применял для того, чтобы можно было надеть на шею петлю, и другие приспособления иногда объясняют по</w:t>
        <w:softHyphen/>
        <w:t>ложение трупа. В других случаях обстановка может указывать на невозможность повешения в таких условиях, в каких обнаружен труп. Например, около трупа, висящего в петле, нет предмета, с которого можно было бы достать до петли и надеть ее на шею, так как без специального приспособления петлю, учитывая ее расстояние от пола, наложить на шею невозможно. Отсутствие такого предмета может указывать на изменение обстановки уже после повешения.</w:t>
      </w:r>
    </w:p>
    <w:p>
      <w:pPr>
        <w:pStyle w:val="Normal1"/>
        <w:suppressAutoHyphens w:val="true"/>
        <w:spacing w:lineRule="auto" w:line="240"/>
        <w:ind w:firstLine="284"/>
        <w:rPr>
          <w:sz w:val="24"/>
        </w:rPr>
      </w:pPr>
      <w:r>
        <w:rPr>
          <w:sz w:val="24"/>
        </w:rPr>
        <w:t>Поза трупа при повешении имеет существенное значение для выяснения происшедшего. Обычно несведущие лица пред</w:t>
        <w:softHyphen/>
        <w:t>ставляют, что повешение может произойти только при том ус</w:t>
        <w:softHyphen/>
        <w:t>ловии, если тело человека будет висеть в петле, не касаясь по</w:t>
        <w:softHyphen/>
        <w:t>верхности земли. На самом деле такое положение трупа наблю</w:t>
        <w:softHyphen/>
        <w:t>дается в виде исключения. Чаще тело человека касается земли, либо каких-нибудь предметов. Повешение может произойти в положении стоя, когда повесившийся касается пола ступнями полностью или пальцами; сидя; в полусидящем положении; ле</w:t>
        <w:softHyphen/>
        <w:t>жа; полулежа. У окружающих нередко возникает сомнение в возможности наступления смерти в виду того, что поза покой</w:t>
        <w:softHyphen/>
        <w:t>ного допускала возможность его легкого освобождения из петли. Объясняется это тем, что сознание при повешении теряется очень быстро, тут же при затягивании шеи петлей. Большие ди</w:t>
        <w:softHyphen/>
        <w:t>агностические трудности имеют необычные, надуманные, особо вычурные позы, указывающие на приготовление к повешению. Необычная поза повесившегося иногда заставляет предполагать наличие психического расстройства у повесившегося. Чем не</w:t>
        <w:softHyphen/>
        <w:t>обычнее, вычурнее, надуманнее поза трупа, тем больше основа</w:t>
        <w:softHyphen/>
        <w:t>ний предполагать, что имело место самоповешение и, возмож</w:t>
        <w:softHyphen/>
        <w:t>но, самоповешение психически больного человека.</w:t>
      </w:r>
    </w:p>
    <w:p>
      <w:pPr>
        <w:pStyle w:val="Normal1"/>
        <w:suppressAutoHyphens w:val="true"/>
        <w:spacing w:lineRule="auto" w:line="240"/>
        <w:ind w:firstLine="284"/>
        <w:rPr>
          <w:sz w:val="24"/>
        </w:rPr>
      </w:pPr>
      <w:r>
        <w:rPr>
          <w:sz w:val="24"/>
        </w:rPr>
        <w:t>Материал, из которого сделана петля, также имеет большое значение. Обычно применяется тот материал, который имеется под рукой или к которому данный субъект в силу своей профес</w:t>
        <w:softHyphen/>
        <w:t>сии имел доступ: электрошнур, проволока, марлевые бинты и т.п. Для петли нередко применяются и предметы собственного туалета: поясные ремни, шарфы, косынки, чулки и т.д. Встре</w:t>
        <w:softHyphen/>
        <w:t>чаются петли из необычного материала, специально сделанные, сложенные из нескольких разнородных материалов. Были слу</w:t>
        <w:softHyphen/>
        <w:t>чаи, когда для петли применялся необычный, неудобный для завязывания материал (например, трудно гнущаяся железная проволока). Применение подобного материала также может ука</w:t>
        <w:softHyphen/>
        <w:t>зывать на самоубийство.</w:t>
      </w:r>
    </w:p>
    <w:p>
      <w:pPr>
        <w:pStyle w:val="Normal1"/>
        <w:suppressAutoHyphens w:val="true"/>
        <w:spacing w:lineRule="auto" w:line="240"/>
        <w:ind w:firstLine="284"/>
        <w:rPr>
          <w:sz w:val="24"/>
        </w:rPr>
      </w:pPr>
      <w:r>
        <w:rPr>
          <w:sz w:val="24"/>
        </w:rPr>
        <w:t>При осмотре петли необходимо осмотреть место ее прикреп</w:t>
        <w:softHyphen/>
        <w:t>ления, определить длину, чтобы установить, возможно ли пове</w:t>
        <w:softHyphen/>
        <w:t>шение человека определенного роста при такой длине петли и этом положении. Узлы петли могут иметь профессиональный характер, что в свою очередь поможет раскрыть преступление. Неподвижно прикрепленный конец петли следует осмотреть на месте, не развязывая и не снимая петли. При этом следует обра</w:t>
        <w:softHyphen/>
        <w:t>тить внимание на направление волокон веревки в месте ее при</w:t>
        <w:softHyphen/>
        <w:t>крепления, чтобы можно было судить о направлении натяжения петли. Иногда по направлению волокон удается определить, что веревка подтягивалась в направлении, обратном тяжести тела. Следовательно, веревка не непосредственно прикреплялась на месте, а тело подтягивалось в петле, что наблюдается при убий</w:t>
        <w:softHyphen/>
        <w:t>стве посредством повешения.</w:t>
      </w:r>
    </w:p>
    <w:p>
      <w:pPr>
        <w:pStyle w:val="Normal1"/>
        <w:suppressAutoHyphens w:val="true"/>
        <w:spacing w:lineRule="auto" w:line="240"/>
        <w:ind w:firstLine="284"/>
        <w:rPr>
          <w:sz w:val="24"/>
        </w:rPr>
      </w:pPr>
      <w:r>
        <w:rPr>
          <w:sz w:val="24"/>
        </w:rPr>
        <w:t>Положение петли и ее узла на шее может быть различным. Наиболее частое, т.е. типичное, расположение петли на шее та</w:t>
        <w:softHyphen/>
        <w:t>ково, что узел ее располагается в области затылка. При атипичном расположении петли узел располагается на боковых по</w:t>
        <w:softHyphen/>
        <w:t>верхностях шеи или в области подбородка.</w:t>
      </w:r>
    </w:p>
    <w:p>
      <w:pPr>
        <w:pStyle w:val="Normal1"/>
        <w:suppressAutoHyphens w:val="true"/>
        <w:spacing w:lineRule="auto" w:line="240"/>
        <w:ind w:firstLine="284"/>
        <w:rPr>
          <w:sz w:val="24"/>
        </w:rPr>
      </w:pPr>
      <w:r>
        <w:rPr>
          <w:sz w:val="24"/>
        </w:rPr>
        <w:t>Петля бывает скользящей, когда она может свободно расши</w:t>
        <w:softHyphen/>
        <w:t>ряться и сужаться на поверхности шеи, быть завязанной непод</w:t>
        <w:softHyphen/>
        <w:t>вижным узлом — тогда передвижение петли невозможно. Петля с шеи должна сниматься так, чтобы узел ее остался неразвязан</w:t>
        <w:softHyphen/>
        <w:t>ным. Для этого петля перерезается в месте, противоположном узлу, снимается с шеи, а перерезанные концы сшиваются. Если петля состоит из нескольких оборотов, то каждый оборот пере</w:t>
        <w:softHyphen/>
        <w:t>резается в отдельности и сшивается различного цвета нитками. Это практикуется с целью исследования узла петли. Развязыва</w:t>
        <w:softHyphen/>
        <w:t>ние петли лишает следователя возможности исследовать ее узел. Петлю помещают в полиэтиленовый пакет и упаковывают обычным способом. В случаях, когда материал петли влажный или на ней имеется невысохший след крови, петлю упаковыва</w:t>
        <w:softHyphen/>
        <w:t>ют в бумажный пакет. Должен быть изъят также конец петли, закрепленный на опоре с неповрежденными узлами. Петля передается судебно-медицинскому эксперту, который будет прово</w:t>
        <w:softHyphen/>
        <w:t>дить исследование трупа.</w:t>
      </w:r>
    </w:p>
    <w:p>
      <w:pPr>
        <w:pStyle w:val="Normal1"/>
        <w:suppressAutoHyphens w:val="true"/>
        <w:spacing w:lineRule="auto" w:line="240"/>
        <w:ind w:firstLine="284"/>
        <w:rPr>
          <w:sz w:val="24"/>
        </w:rPr>
      </w:pPr>
      <w:r>
        <w:rPr>
          <w:sz w:val="24"/>
        </w:rPr>
        <w:t>Повешение является таким видом гипоксии, при котором механизм смерти развивается наиболее типично для острого ки</w:t>
        <w:softHyphen/>
        <w:t>слородного голодания. При повешении можно проследить все фазы развития гипоксии.</w:t>
      </w:r>
    </w:p>
    <w:p>
      <w:pPr>
        <w:pStyle w:val="Normal1"/>
        <w:suppressAutoHyphens w:val="true"/>
        <w:spacing w:lineRule="auto" w:line="240"/>
        <w:ind w:firstLine="284"/>
        <w:rPr>
          <w:sz w:val="24"/>
        </w:rPr>
      </w:pPr>
      <w:r>
        <w:rPr>
          <w:sz w:val="24"/>
        </w:rPr>
        <w:t>При наложении петли на шею и последующем затягивании корень языка поднимается в направлении задней стенки глотки и закрывает просвет верхних дыхательных путей, вследствие чего и развивается гипоксия. Однако нужно иметь в виду, что просвет гортани не всегда закрывается полностью.</w:t>
      </w:r>
    </w:p>
    <w:p>
      <w:pPr>
        <w:pStyle w:val="Normal1"/>
        <w:suppressAutoHyphens w:val="true"/>
        <w:spacing w:lineRule="auto" w:line="240"/>
        <w:ind w:firstLine="284"/>
        <w:rPr>
          <w:sz w:val="24"/>
        </w:rPr>
      </w:pPr>
      <w:r>
        <w:rPr>
          <w:sz w:val="24"/>
        </w:rPr>
        <w:t>В механизме смерти при повешении имеют место сдавление сосудисто-нервного пучка, в частности, сонных артерий, блуж</w:t>
        <w:softHyphen/>
        <w:t>дающих нервов, давление на каротидный синус, где имеются обширные рефлексогенные зоны. Сдавление сосудисто-нервного пучка приводит к быстрой потере сознания вследствие рас</w:t>
        <w:softHyphen/>
        <w:t>стройства и прекращения мозгового кровообращения. Быстрая потеря сознания и объясняет тот факт, что повесившийся ни</w:t>
        <w:softHyphen/>
        <w:t>когда самостоятельно не освобождается из петли. Смерть при повешении наступает обычно через 4—5 минут после сдавления шеи от паралича дыхательного центра. Сердечная деятельность продолжается некоторое время после остановки дыхания.</w:t>
      </w:r>
    </w:p>
    <w:p>
      <w:pPr>
        <w:pStyle w:val="Normal1"/>
        <w:suppressAutoHyphens w:val="true"/>
        <w:spacing w:lineRule="auto" w:line="240"/>
        <w:ind w:firstLine="284"/>
        <w:rPr>
          <w:sz w:val="24"/>
        </w:rPr>
      </w:pPr>
      <w:r>
        <w:rPr>
          <w:sz w:val="24"/>
        </w:rPr>
        <w:t>У лиц, возвращенных к жизни после извлечения из петли, наблюдается ряд так называемых постстрангуляционных рас</w:t>
        <w:softHyphen/>
        <w:t>стройств как со стороны психики, так и внутренних органов. Местные изменения в области сдавления шеи характеризуются наличием расстройств крово- и лимфообращения и воспали</w:t>
        <w:softHyphen/>
        <w:t>тельных изменений по ходу странгуляционной борозды, которая может сохраняться несколько дней и даже 1—2 недели. Сдавле</w:t>
        <w:softHyphen/>
        <w:t>ние шеи приводит к развитию афонии, парезу голосовых связок, расстройству глотания, застойным явлениям в малом кругу кро</w:t>
        <w:softHyphen/>
        <w:t>вообращения. В одних случаях удается полностью вернуть чело</w:t>
        <w:softHyphen/>
        <w:t>века к жизни. При этом могут наблюдаться явления амнезии на более или менее длительный промежуток времени, предшест</w:t>
        <w:softHyphen/>
        <w:t>вующий повешению. В других случаях сознание не возвращает</w:t>
        <w:softHyphen/>
        <w:t>ся, развивается быстрый отек легких, воспаление нейрогенного происхождения вследствие сдавления блуждающих нервов, и на</w:t>
        <w:softHyphen/>
        <w:t>ступает смерть в ближайшие часы или дни. Известны случаи по</w:t>
        <w:softHyphen/>
        <w:t>степенного, длительного выздоровления. Наблюдается и ряд других расстройств, вплоть до психических заболеваний. Возни</w:t>
        <w:softHyphen/>
        <w:t>кающие изменения и расстройство функций обусловлены ост</w:t>
        <w:softHyphen/>
        <w:t>рым кислородным голоданием, в частности, центральной нерв</w:t>
        <w:softHyphen/>
        <w:t>ной системы.</w:t>
      </w:r>
    </w:p>
    <w:p>
      <w:pPr>
        <w:pStyle w:val="Normal1"/>
        <w:suppressAutoHyphens w:val="true"/>
        <w:spacing w:lineRule="auto" w:line="240"/>
        <w:ind w:firstLine="284"/>
        <w:rPr>
          <w:sz w:val="24"/>
        </w:rPr>
      </w:pPr>
      <w:r>
        <w:rPr>
          <w:sz w:val="24"/>
        </w:rPr>
        <w:t>При наружном осмотре трупа трупные пятна оказываются резко выраженными. Расположение их зависит от позы, в кото</w:t>
        <w:softHyphen/>
        <w:t>рой произошло повешение, и продолжительности пребывания тела в петле. Расположение трупных пятен и отсутствие их пе</w:t>
        <w:softHyphen/>
        <w:t>ремещения при длительном пребывании тела в петле позволяют установить позу, в которой произошло повешение. Трупные пятна резко выражены у молодых крепких субъектов. У лиц по</w:t>
        <w:softHyphen/>
        <w:t>жилых, либо истощенных какими-либо хроническими заболева</w:t>
        <w:softHyphen/>
        <w:t>ниями трупные пятна выражены слабо.</w:t>
      </w:r>
    </w:p>
    <w:p>
      <w:pPr>
        <w:pStyle w:val="Normal1"/>
        <w:suppressAutoHyphens w:val="true"/>
        <w:spacing w:lineRule="auto" w:line="240"/>
        <w:ind w:firstLine="284"/>
        <w:rPr>
          <w:sz w:val="24"/>
        </w:rPr>
      </w:pPr>
      <w:r>
        <w:rPr>
          <w:sz w:val="24"/>
        </w:rPr>
        <w:t>При осмотре естественных отверстий иногда наблюдается выделение крови или кровянистой жидкости из отверстий носа. Язык может выступать и быть ущемленным между зубами. Вы</w:t>
        <w:softHyphen/>
        <w:t>ступающий кончик языка обычно подсыхает. В коже лица, осо</w:t>
        <w:softHyphen/>
        <w:t>бенно век, в конъюнктивах наблюдается большое количество экхимозов. Лицо иногда бывает одутловатое, синюшное. Если труп быстро извлекли из петли, то цианоз лица частично исче</w:t>
        <w:softHyphen/>
        <w:t>зает. Половой член, особенно при вертикальном положении, оказывается напряженным. Из отверстия мочеиспускательного канала выделяются капли семенной жидкости, которую можно обнаружить на бедре в виде засохших корочек. Отмечается и выделение кала.</w:t>
      </w:r>
    </w:p>
    <w:p>
      <w:pPr>
        <w:pStyle w:val="Normal1"/>
        <w:suppressAutoHyphens w:val="true"/>
        <w:spacing w:lineRule="auto" w:line="240"/>
        <w:ind w:firstLine="284"/>
        <w:rPr/>
      </w:pPr>
      <w:r>
        <w:rPr>
          <w:sz w:val="24"/>
        </w:rPr>
        <w:t xml:space="preserve">Основным признаком повешения является </w:t>
      </w:r>
      <w:r>
        <w:rPr>
          <w:i/>
          <w:sz w:val="24"/>
        </w:rPr>
        <w:t>странгуляционная борозда.</w:t>
      </w:r>
      <w:r>
        <w:rPr>
          <w:sz w:val="24"/>
        </w:rPr>
        <w:t xml:space="preserve"> Последняя представляет собой отпечаток петли на шее и нередко повторяет строение материала, из которого сделана петля. При осмотре обращают внимание на направление, харак</w:t>
        <w:softHyphen/>
        <w:t>тер, вид, консистенцию, цвет и другие особенности странгуля</w:t>
        <w:softHyphen/>
        <w:t>ционной борозды. По направлению различают странгуляционную борозду типичную или атипичную и соответствующие им типичную и атипичную петли. При повешении странгуляционная борозда оказывается, как правило, незамкнутой. Между ее концами имеется свободный от давления промежуток кожи в связи с тем, что концы петли поднимаются по направлению к узлу. Узел, упирающийся в кожу на некотором расстоянии от странгуляционной борозды и выше ее, иногда также оставляет на коже след, который может приниматься за знак насилия, ссадину и т.д.</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В верхней трети шеи одиночная, замкнутая, косовосходящая спереди назад и справа налево, неравномерно выраженная на своем протяжении странгуляционная борозда. Спереди верхний край ее расположен на 1,5 см выше верхнего края щитовидного хряща в 139 см от уровня подошвенной поверхности стоп, справа в слева — на 3 см ниже углов нижней челюсти, справа — на 5 см ниже мочки ушной раковины, слева — на 3 см, сзади — на 6,5 см ниже затылочного бугра. Ветви борозды, косо поднимаясь вверх, соединяются на 1,5 см ниже и несколько кзади от левого сосцевидного от</w:t>
        <w:softHyphen/>
        <w:t>ростка под углом около 100, обращенным вершиной вверх. Ширина бо</w:t>
        <w:softHyphen/>
        <w:t>розды на всем протяжении 0,5 см, глубина спереди — 0,3 см, на боковых и задней поверхности шеи — 0,1—0,2 см. Дно желобообразной формы, гладкое, спереди — коричневато-синее, плотное, на остальных поверхно</w:t>
        <w:softHyphen/>
        <w:t>стях шеи — бледно-синее, мягкое. Края выражены отчетливо, верхний край нависает над дном. На правой поверхности шеи по нижнему краю единичные точечные темно-красные кровоизлияния, в дне — белесоватые чешуйки отслоенной и смещенной к верхнему краю надкожиц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осмотре трупа, извлеченного из петли, на месте проис</w:t>
        <w:softHyphen/>
        <w:t>шествия необходимо следственным путем установить первона</w:t>
        <w:softHyphen/>
        <w:t>чальное положение тела и позу трупа, локализацию петли на шее, найти саму петлю.</w:t>
      </w:r>
    </w:p>
    <w:p>
      <w:pPr>
        <w:pStyle w:val="Normal1"/>
        <w:suppressAutoHyphens w:val="true"/>
        <w:spacing w:lineRule="auto" w:line="240"/>
        <w:ind w:firstLine="284"/>
        <w:rPr>
          <w:sz w:val="24"/>
        </w:rPr>
      </w:pPr>
      <w:r>
        <w:rPr>
          <w:sz w:val="24"/>
        </w:rPr>
        <w:t>По внешнему виду странгуляционные борозды различают бурые и бледные, а по консистенции — плотные и мягкие. Бу</w:t>
        <w:softHyphen/>
        <w:t>рые борозды возникают в случаях, когда материал был жестким и петля длительное время давила на шею. Кожа при таком дли</w:t>
        <w:softHyphen/>
        <w:t>тельном давлении подсыхает и приобретает пергаментную плот</w:t>
        <w:softHyphen/>
        <w:t>ность. Нередко (давление кожи сопровождается и осаднением поверхностных слоев эпидермиса, что еще более благоприятст</w:t>
        <w:softHyphen/>
        <w:t>вует высыханию странгуляционной борозды.</w:t>
      </w:r>
    </w:p>
    <w:p>
      <w:pPr>
        <w:pStyle w:val="Normal1"/>
        <w:suppressAutoHyphens w:val="true"/>
        <w:spacing w:lineRule="auto" w:line="240"/>
        <w:ind w:firstLine="284"/>
        <w:rPr>
          <w:sz w:val="24"/>
        </w:rPr>
      </w:pPr>
      <w:r>
        <w:rPr>
          <w:sz w:val="24"/>
        </w:rPr>
        <w:t>Поверхностные слои эпидермиса иногда можно обнаружить на петле. В тех случаях, когда последняя сделана из мягкого ма</w:t>
        <w:softHyphen/>
        <w:t>териала и находилась на шее непродолжительное время, стран</w:t>
        <w:softHyphen/>
        <w:t>гуляционная борозда выделяется на фоне обычной кожи своей бледностью. При этом кожа в области странгуляционной бороз</w:t>
        <w:softHyphen/>
        <w:t>ды мягкая. Нередко такая борозда через некоторое время исче</w:t>
        <w:softHyphen/>
        <w:t>зает и ее невозможно бывает обнаружить. Странгуляционная борозда может быть прерывистой и неоднородной, частично бледной, в других участках местами бурой, плотной. Объясняет</w:t>
        <w:softHyphen/>
        <w:t>ся это опять-таки характером материала, из которого сделана петля, различным давлением ее в отдельных участках и време</w:t>
        <w:softHyphen/>
        <w:t>нем пребывания петли на шее. Иногда возникает необходимость определить прижизненное или посмертное происхождение странгуляционной борозды.</w:t>
      </w:r>
    </w:p>
    <w:p>
      <w:pPr>
        <w:pStyle w:val="Normal1"/>
        <w:suppressAutoHyphens w:val="true"/>
        <w:spacing w:lineRule="auto" w:line="240"/>
        <w:ind w:firstLine="284"/>
        <w:rPr>
          <w:sz w:val="24"/>
        </w:rPr>
      </w:pPr>
      <w:r>
        <w:rPr>
          <w:sz w:val="24"/>
        </w:rPr>
        <w:t>В тех случаях, когда странгуляционная борозда образовыва</w:t>
        <w:softHyphen/>
        <w:t>лась несколькими ходами петли, между оборотами последней иногда ущемляются валики кожи, на вершине которых можно обнаружить точечные кровоизлияния, что является доказатель</w:t>
        <w:softHyphen/>
        <w:t>ством прижизненного происхождения борозды.</w:t>
      </w:r>
    </w:p>
    <w:p>
      <w:pPr>
        <w:pStyle w:val="Normal1"/>
        <w:suppressAutoHyphens w:val="true"/>
        <w:spacing w:lineRule="auto" w:line="240"/>
        <w:ind w:firstLine="284"/>
        <w:rPr>
          <w:sz w:val="24"/>
        </w:rPr>
      </w:pPr>
      <w:r>
        <w:rPr>
          <w:sz w:val="24"/>
        </w:rPr>
        <w:t>Микроскопически странгуляционная борозда характеризует</w:t>
        <w:softHyphen/>
        <w:t>ся нарушением, а нередко и отсутствием рогового слоя эпидер</w:t>
        <w:softHyphen/>
        <w:t>миса, уплощением вследствие сдавления остальных слоев эпи</w:t>
        <w:softHyphen/>
        <w:t>дермиса, уплотнением и базофилией дермы в области борозды. При наличии нескольких оборотов петли микроскопически хо</w:t>
        <w:softHyphen/>
        <w:t>рошо заметны ущемления промежуточного валика кожи. В мяг</w:t>
        <w:softHyphen/>
        <w:t>ких бороздах роговой слой оказывается ненарушенным или на</w:t>
        <w:softHyphen/>
        <w:t>рушенным частично. Микроскопически можно обнаружить по ходу борозды кровоизлияния в дерму, а иногда и на поверхно</w:t>
        <w:softHyphen/>
        <w:t>сти осадненного эпидермиса.</w:t>
      </w:r>
    </w:p>
    <w:p>
      <w:pPr>
        <w:pStyle w:val="Normal1"/>
        <w:suppressAutoHyphens w:val="true"/>
        <w:spacing w:lineRule="auto" w:line="240"/>
        <w:ind w:firstLine="284"/>
        <w:rPr>
          <w:sz w:val="24"/>
        </w:rPr>
      </w:pPr>
      <w:r>
        <w:rPr>
          <w:sz w:val="24"/>
        </w:rPr>
        <w:t>Из других изменений в области шеи при повешении встре</w:t>
        <w:softHyphen/>
        <w:t>чаются кровоизлияния в мышцы, особенно в месте прикрепле</w:t>
        <w:softHyphen/>
        <w:t>ния грудино-ключично-сосковых мышц. Эти кровоизлияния не всегда заметны при наружном осмотре мышц и обнаруживаются лишь на разрезе. Поэтому в каждом случае повешения эксперт разрезает и осматривает толщу грудино-ключично-сосковых мышц в месте их прикрепления к грудине и ключицам.</w:t>
      </w:r>
    </w:p>
    <w:p>
      <w:pPr>
        <w:pStyle w:val="Normal1"/>
        <w:suppressAutoHyphens w:val="true"/>
        <w:spacing w:lineRule="auto" w:line="240"/>
        <w:ind w:firstLine="284"/>
        <w:rPr>
          <w:sz w:val="24"/>
        </w:rPr>
      </w:pPr>
      <w:r>
        <w:rPr>
          <w:sz w:val="24"/>
        </w:rPr>
        <w:t>Известны также разрывы интимы сонных артерий вблизи бифуркации. В некоторых случаях, особенно у пожилых лиц, наблюдаются переломы рожков подъязычной кости и щитовид</w:t>
        <w:softHyphen/>
        <w:t>ного хряща. При этом не всегда бывают кровоизлияния в ок</w:t>
        <w:softHyphen/>
        <w:t>ружности переломов. Судебный медик обращает внимание на наличие отека ткани в окружности переломов, что также может указывать на их прижизненное происхождение.</w:t>
      </w:r>
    </w:p>
    <w:p>
      <w:pPr>
        <w:pStyle w:val="Normal1"/>
        <w:suppressAutoHyphens w:val="true"/>
        <w:spacing w:lineRule="auto" w:line="240"/>
        <w:ind w:firstLine="284"/>
        <w:rPr>
          <w:sz w:val="24"/>
        </w:rPr>
      </w:pPr>
      <w:r>
        <w:rPr>
          <w:sz w:val="24"/>
        </w:rPr>
        <w:t>Микроскопическая картина внутренних органов при пове</w:t>
        <w:softHyphen/>
        <w:t>шении повторяет то, что встречается при острых гипоксических состояниях и при острой смерти. В органах отмечаются резкое застойное полнокровие и мелкие рассеянные кровоизлияния. В легких наряду с полнокровием капилляров бывает отек иногда геморрагического характера, явления острой эмфиземы и мел</w:t>
        <w:softHyphen/>
        <w:t>кие очаговые кровоизлияния в легочной ткани под плеврой.</w:t>
      </w:r>
    </w:p>
    <w:p>
      <w:pPr>
        <w:pStyle w:val="Normal1"/>
        <w:suppressAutoHyphens w:val="true"/>
        <w:spacing w:lineRule="auto" w:line="240"/>
        <w:ind w:firstLine="284"/>
        <w:rPr>
          <w:sz w:val="24"/>
        </w:rPr>
      </w:pPr>
      <w:r>
        <w:rPr>
          <w:sz w:val="24"/>
        </w:rPr>
        <w:t>Мелкие кровоизлияния встречаются в других тканях и органах, в частности, в веществе головного мозга, под серозные оболоч</w:t>
        <w:softHyphen/>
        <w:t>ки и в слизистые. Придавать этим кровоизлияниям, в том числе и в веществе мозга, какое-либо патогностическое значение не следует. Они возникают в агональном периоде.</w:t>
      </w:r>
    </w:p>
    <w:p>
      <w:pPr>
        <w:pStyle w:val="Normal1"/>
        <w:suppressAutoHyphens w:val="true"/>
        <w:spacing w:lineRule="auto" w:line="240"/>
        <w:ind w:firstLine="284"/>
        <w:rPr>
          <w:sz w:val="24"/>
        </w:rPr>
      </w:pPr>
      <w:r>
        <w:rPr>
          <w:sz w:val="24"/>
        </w:rPr>
        <w:t>В нервной системе довольно быстро возникают тяжелые дистрофические изменения.</w:t>
      </w:r>
    </w:p>
    <w:p>
      <w:pPr>
        <w:pStyle w:val="Normal1"/>
        <w:suppressAutoHyphens w:val="true"/>
        <w:spacing w:lineRule="auto" w:line="240"/>
        <w:ind w:firstLine="284"/>
        <w:rPr>
          <w:sz w:val="24"/>
        </w:rPr>
      </w:pPr>
      <w:r>
        <w:rPr>
          <w:sz w:val="24"/>
        </w:rPr>
        <w:t>Среди механических видов асфиксии смерть от повешения встречается наиболее часто. Повешение преимущественно быва</w:t>
        <w:softHyphen/>
        <w:t>ет самоубийств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Р., 20 лет, 29 ноября 1999 г. повесился в собственной квартире по улице Лесной на брючном ремне.</w:t>
      </w:r>
    </w:p>
    <w:p>
      <w:pPr>
        <w:pStyle w:val="Normal1"/>
        <w:suppressAutoHyphens w:val="true"/>
        <w:spacing w:lineRule="auto" w:line="240"/>
        <w:ind w:firstLine="284"/>
        <w:rPr/>
      </w:pPr>
      <w:r>
        <w:rPr/>
        <w:t>Судебно-медицинский диагноз: странгуляционная борозда на шее, косо восходящая слева вверх направо и сходящаяся под тупым углом в области подбородка справа. Осаднения в области странгуляционной борозды и мел</w:t>
        <w:softHyphen/>
        <w:t>кие, местами сливающиеся кровоизлияния в коже в области дна последней. Мелкие ссадины на левой щеке и подбородке. Острая эмфизема легких, точечные кровоизлияния под эпикард. Жидкая темная кровь в полостях сердца и крупных сосудов, резкое полнокровие внутренних органов, сине-багровые трупные пятна на конечност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ужно, однако, иметь в виду, что повешение может быть и убийством. Последнее удается установить путем тщательного ис</w:t>
        <w:softHyphen/>
        <w:t>следования всех обстоятельств происшествия и трупа. Известны также случаи повешения в петле и при особых обстоятельства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3. Основные вопросы, решаемые судебно-медицинской экспертизой при повешен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Имеется ли на шее трупа странгуляционная борозда? Ка</w:t>
        <w:softHyphen/>
        <w:t>ковы ее локализация и характеристика?</w:t>
      </w:r>
    </w:p>
    <w:p>
      <w:pPr>
        <w:pStyle w:val="Normal1"/>
        <w:suppressAutoHyphens w:val="true"/>
        <w:spacing w:lineRule="auto" w:line="240"/>
        <w:ind w:firstLine="284"/>
        <w:rPr>
          <w:sz w:val="24"/>
        </w:rPr>
      </w:pPr>
      <w:r>
        <w:rPr>
          <w:sz w:val="24"/>
        </w:rPr>
        <w:t>2. Образовалась ли странгуляционная борозда при жизни или после наступления смерти?</w:t>
      </w:r>
    </w:p>
    <w:p>
      <w:pPr>
        <w:pStyle w:val="Normal1"/>
        <w:suppressAutoHyphens w:val="true"/>
        <w:spacing w:lineRule="auto" w:line="240"/>
        <w:ind w:firstLine="284"/>
        <w:rPr>
          <w:sz w:val="24"/>
        </w:rPr>
      </w:pPr>
      <w:r>
        <w:rPr>
          <w:sz w:val="24"/>
        </w:rPr>
        <w:t>3. Каковы особенности петли, которой была сдавлена шея?</w:t>
      </w:r>
    </w:p>
    <w:p>
      <w:pPr>
        <w:pStyle w:val="Normal1"/>
        <w:suppressAutoHyphens w:val="true"/>
        <w:spacing w:lineRule="auto" w:line="240"/>
        <w:ind w:firstLine="284"/>
        <w:rPr>
          <w:sz w:val="24"/>
        </w:rPr>
      </w:pPr>
      <w:r>
        <w:rPr>
          <w:sz w:val="24"/>
        </w:rPr>
        <w:t>4. Соответствуют ли морфологические признаки борозды особенностям материала и строению петли, доставленной с тру</w:t>
        <w:softHyphen/>
        <w:t>пом с места происшествия?</w:t>
      </w:r>
    </w:p>
    <w:p>
      <w:pPr>
        <w:pStyle w:val="Normal1"/>
        <w:suppressAutoHyphens w:val="true"/>
        <w:spacing w:lineRule="auto" w:line="240"/>
        <w:ind w:firstLine="284"/>
        <w:rPr>
          <w:sz w:val="24"/>
        </w:rPr>
      </w:pPr>
      <w:r>
        <w:rPr>
          <w:sz w:val="24"/>
        </w:rPr>
        <w:t>5. В каком направлении происходило натяжение петли в мо</w:t>
        <w:softHyphen/>
        <w:t>мент сдавления шеи? Обусловлено ли натяжение петли массой тела покойного или посторонней силой?</w:t>
      </w:r>
    </w:p>
    <w:p>
      <w:pPr>
        <w:pStyle w:val="Normal1"/>
        <w:suppressAutoHyphens w:val="true"/>
        <w:spacing w:lineRule="auto" w:line="240"/>
        <w:ind w:firstLine="284"/>
        <w:rPr>
          <w:sz w:val="24"/>
        </w:rPr>
      </w:pPr>
      <w:r>
        <w:rPr>
          <w:sz w:val="24"/>
        </w:rPr>
        <w:t>6. Собственной или посторонней рукой наложена петля?</w:t>
      </w:r>
    </w:p>
    <w:p>
      <w:pPr>
        <w:pStyle w:val="Normal1"/>
        <w:suppressAutoHyphens w:val="true"/>
        <w:spacing w:lineRule="auto" w:line="240"/>
        <w:ind w:firstLine="284"/>
        <w:rPr>
          <w:sz w:val="24"/>
        </w:rPr>
      </w:pPr>
      <w:r>
        <w:rPr>
          <w:sz w:val="24"/>
        </w:rPr>
        <w:t>7. При каком положении тела произошло повешение?</w:t>
      </w:r>
    </w:p>
    <w:p>
      <w:pPr>
        <w:pStyle w:val="Normal1"/>
        <w:suppressAutoHyphens w:val="true"/>
        <w:spacing w:lineRule="auto" w:line="240"/>
        <w:ind w:firstLine="284"/>
        <w:rPr>
          <w:sz w:val="24"/>
        </w:rPr>
      </w:pPr>
      <w:r>
        <w:rPr>
          <w:sz w:val="24"/>
        </w:rPr>
        <w:t>8. Как долго находился труп в висячем положении?</w:t>
      </w:r>
    </w:p>
    <w:p>
      <w:pPr>
        <w:pStyle w:val="Normal1"/>
        <w:suppressAutoHyphens w:val="true"/>
        <w:spacing w:lineRule="auto" w:line="240"/>
        <w:ind w:firstLine="284"/>
        <w:rPr>
          <w:sz w:val="24"/>
        </w:rPr>
      </w:pPr>
      <w:r>
        <w:rPr>
          <w:sz w:val="24"/>
        </w:rPr>
        <w:t>9. Имеются ли на трупе повреждения кроме странгуляцион</w:t>
        <w:softHyphen/>
        <w:t>ной борозды на шее? Каковы их характер, локализация, меха</w:t>
        <w:softHyphen/>
        <w:t>низм и давность образования?</w:t>
      </w:r>
    </w:p>
    <w:p>
      <w:pPr>
        <w:pStyle w:val="Normal1"/>
        <w:suppressAutoHyphens w:val="true"/>
        <w:spacing w:lineRule="auto" w:line="240"/>
        <w:ind w:firstLine="284"/>
        <w:rPr>
          <w:sz w:val="24"/>
        </w:rPr>
      </w:pPr>
      <w:r>
        <w:rPr>
          <w:sz w:val="24"/>
        </w:rPr>
        <w:t>10. Какова возможность повешения в заданной обстановке?</w:t>
      </w:r>
    </w:p>
    <w:p>
      <w:pPr>
        <w:pStyle w:val="Normal1"/>
        <w:suppressAutoHyphens w:val="true"/>
        <w:spacing w:lineRule="auto" w:line="240"/>
        <w:ind w:firstLine="284"/>
        <w:rPr>
          <w:sz w:val="24"/>
        </w:rPr>
      </w:pPr>
      <w:r>
        <w:rPr>
          <w:sz w:val="24"/>
        </w:rPr>
        <w:t>11. Нет ли на теле пострадавшего признаков борьбы и само</w:t>
        <w:softHyphen/>
        <w:t>обороны?</w:t>
      </w:r>
    </w:p>
    <w:p>
      <w:pPr>
        <w:pStyle w:val="Normal1"/>
        <w:suppressAutoHyphens w:val="true"/>
        <w:spacing w:lineRule="auto" w:line="240"/>
        <w:ind w:firstLine="284"/>
        <w:rPr>
          <w:sz w:val="24"/>
        </w:rPr>
      </w:pPr>
      <w:r>
        <w:rPr>
          <w:sz w:val="24"/>
        </w:rPr>
        <w:t>12. Не принимал ли пострадавший незадолго до смерти ал</w:t>
        <w:softHyphen/>
        <w:t>коголь (наркотические вещества)? Если принимал, то в каком количестве?</w:t>
      </w:r>
    </w:p>
    <w:p>
      <w:pPr>
        <w:pStyle w:val="Normal1"/>
        <w:suppressAutoHyphens w:val="true"/>
        <w:spacing w:lineRule="auto" w:line="240"/>
        <w:ind w:firstLine="284"/>
        <w:rPr>
          <w:sz w:val="24"/>
        </w:rPr>
      </w:pPr>
      <w:r>
        <w:rPr>
          <w:sz w:val="24"/>
        </w:rPr>
        <w:t>13. Какими заболеваниями страдал потерпевший при жизни?</w:t>
      </w:r>
    </w:p>
    <w:p>
      <w:pPr>
        <w:pStyle w:val="FR4"/>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sz w:val="24"/>
        </w:rPr>
        <w:t>18.4. Удавление петлей</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Удавление петлей представляет собой сдавление шеи петлей, затягиваемой посторонней или собственной рукой или же ка</w:t>
        <w:softHyphen/>
        <w:t>кой-нибудь тяжестью, а также движущейся частью машины, и этим отличается от повешения, при котором петля на шее за</w:t>
        <w:softHyphen/>
        <w:t>тягивается тяжестью самого тела, опускающегося в петле.</w:t>
      </w:r>
    </w:p>
    <w:p>
      <w:pPr>
        <w:pStyle w:val="Normal1"/>
        <w:suppressAutoHyphens w:val="true"/>
        <w:spacing w:lineRule="auto" w:line="240"/>
        <w:ind w:firstLine="284"/>
        <w:rPr>
          <w:sz w:val="24"/>
        </w:rPr>
      </w:pPr>
      <w:r>
        <w:rPr>
          <w:sz w:val="24"/>
        </w:rPr>
        <w:t>При осмотре трупа следует обращать внимание на те же осо</w:t>
        <w:softHyphen/>
        <w:t>бенности, что и при повешении.</w:t>
      </w:r>
    </w:p>
    <w:p>
      <w:pPr>
        <w:pStyle w:val="Normal1"/>
        <w:suppressAutoHyphens w:val="true"/>
        <w:spacing w:lineRule="auto" w:line="240"/>
        <w:ind w:firstLine="284"/>
        <w:rPr>
          <w:sz w:val="24"/>
        </w:rPr>
      </w:pPr>
      <w:r>
        <w:rPr>
          <w:sz w:val="24"/>
        </w:rPr>
        <w:t>Материалом для петли, как и при повешении, служат раз</w:t>
        <w:softHyphen/>
        <w:t>личные предметы, обычно имеющиеся под рукой: веревка, предметы туалета, шнурки, тесемки, полотенце и т.п. Иногда на шее обнаруживают не одну, а несколько петель (из различных материалов), наложенных одна на другую. Петли могут иметь один или несколько оборотов.</w:t>
      </w:r>
    </w:p>
    <w:p>
      <w:pPr>
        <w:pStyle w:val="Normal1"/>
        <w:suppressAutoHyphens w:val="true"/>
        <w:spacing w:lineRule="auto" w:line="240"/>
        <w:ind w:firstLine="284"/>
        <w:rPr>
          <w:sz w:val="24"/>
        </w:rPr>
      </w:pPr>
      <w:r>
        <w:rPr>
          <w:sz w:val="24"/>
        </w:rPr>
        <w:t>Как и при повешении, необходимо прежде всего убедиться в действительном наступлении смерти, и при малейшем сомнении освободить пострадавшего от петли и оказать ему помощь. Если же сомнений в наступлении смерти нет, петлю следует подробно осмотреть на месте, отметить материал, из которого она сделана, узлы, их расположение, характер и особенности, после чего снять петлю в том же порядке, как это делается при повешении.</w:t>
      </w:r>
    </w:p>
    <w:p>
      <w:pPr>
        <w:pStyle w:val="Normal1"/>
        <w:suppressAutoHyphens w:val="true"/>
        <w:spacing w:lineRule="auto" w:line="240"/>
        <w:ind w:firstLine="284"/>
        <w:rPr>
          <w:sz w:val="24"/>
        </w:rPr>
      </w:pPr>
      <w:r>
        <w:rPr>
          <w:sz w:val="24"/>
        </w:rPr>
        <w:t>Петли на шее могут располагаться по-разному: выше щито</w:t>
        <w:softHyphen/>
        <w:t>видного хряща, проходить через гортань, располагаться ниже щитовидного хряща. Расположение петли при удавлении гори</w:t>
        <w:softHyphen/>
        <w:t>зонтальное. В петле иногда обнаруживаются вставленные посторонние предметы — «закрутки» (например, палки, щепки). Это делается для того, чтобы туго затянуть петлю. Наличие их обыч</w:t>
        <w:softHyphen/>
        <w:t>но указывает на затягивание петли собственной рукой.</w:t>
      </w:r>
    </w:p>
    <w:p>
      <w:pPr>
        <w:pStyle w:val="Normal1"/>
        <w:suppressAutoHyphens w:val="true"/>
        <w:spacing w:lineRule="auto" w:line="240"/>
        <w:ind w:firstLine="284"/>
        <w:rPr>
          <w:sz w:val="24"/>
        </w:rPr>
      </w:pPr>
      <w:r>
        <w:rPr>
          <w:sz w:val="24"/>
        </w:rPr>
        <w:t>Расположение узлов также имеет значение. При наложении петли собственной рукой узел, как правило, располагается спе</w:t>
        <w:softHyphen/>
        <w:t>реди или сбоку, т.е. там, где собственной рукой доступнее его завязать. При наложении петли посторонней рукой узел распо</w:t>
        <w:softHyphen/>
        <w:t>лагается чаще сзади, но это необязательно. При наложении пет</w:t>
        <w:softHyphen/>
        <w:t>ли человеку, находившемуся в беспомощном состоянии (напри</w:t>
        <w:softHyphen/>
        <w:t>мер, пьяному), узел может быть завязан и спереди. Следова</w:t>
        <w:softHyphen/>
        <w:t>тельно, расположение узла на шее в отношении указания на действие собственной или посторонней руки имеет относитель</w:t>
        <w:softHyphen/>
        <w:t>ное значение.</w:t>
      </w:r>
    </w:p>
    <w:p>
      <w:pPr>
        <w:pStyle w:val="Normal1"/>
        <w:suppressAutoHyphens w:val="true"/>
        <w:spacing w:lineRule="auto" w:line="240"/>
        <w:ind w:firstLine="284"/>
        <w:rPr>
          <w:sz w:val="24"/>
        </w:rPr>
      </w:pPr>
      <w:r>
        <w:rPr>
          <w:sz w:val="24"/>
        </w:rPr>
        <w:t>Петля может быть накинута на находящийся на поверхности шеи предмет: воротник, шарф, головной платок. Это более ха</w:t>
        <w:softHyphen/>
        <w:t>рактерно для наложения петли посторонней рукой.</w:t>
      </w:r>
    </w:p>
    <w:p>
      <w:pPr>
        <w:pStyle w:val="Normal1"/>
        <w:suppressAutoHyphens w:val="true"/>
        <w:spacing w:lineRule="auto" w:line="240"/>
        <w:ind w:firstLine="284"/>
        <w:rPr>
          <w:sz w:val="24"/>
        </w:rPr>
      </w:pPr>
      <w:r>
        <w:rPr>
          <w:sz w:val="24"/>
        </w:rPr>
        <w:t>Развитие симптомов задушения при удавлении петлей зави</w:t>
        <w:softHyphen/>
        <w:t>сит от характера сдавления шеи. Последнее бывает очень быст</w:t>
        <w:softHyphen/>
        <w:t>рым, резким и сильным, особенно при затягивании петли по</w:t>
        <w:softHyphen/>
        <w:t>сторонней рукой. Относительно медленное и неполное сдавление шеи наблюдается при затягивании петли на шее собствен</w:t>
        <w:softHyphen/>
        <w:t>ной рукой. Поэтому и течение задушения бывает различным.</w:t>
      </w:r>
    </w:p>
    <w:p>
      <w:pPr>
        <w:pStyle w:val="Normal1"/>
        <w:suppressAutoHyphens w:val="true"/>
        <w:spacing w:lineRule="auto" w:line="240"/>
        <w:ind w:firstLine="284"/>
        <w:rPr>
          <w:sz w:val="24"/>
        </w:rPr>
      </w:pPr>
      <w:r>
        <w:rPr>
          <w:sz w:val="24"/>
        </w:rPr>
        <w:t>Сознание в обоих случаях теряется очень быстро вследствие расстройства кровообращения и кислородного голодания голов</w:t>
        <w:softHyphen/>
        <w:t>ного мозга. При быстром сдавлении шеи петлей смерть наступает скорее, чем при повешении, т.е. через 4—5 минут. При затягива</w:t>
        <w:softHyphen/>
        <w:t>нии петли собственной рукой полного сдавления, закрытия про</w:t>
        <w:softHyphen/>
        <w:t>света трахеи может и не быть. Поэтому задушение протекает мед</w:t>
        <w:softHyphen/>
        <w:t>ленно, и гипоксия развивается продолжительнее.</w:t>
      </w:r>
    </w:p>
    <w:p>
      <w:pPr>
        <w:pStyle w:val="Normal1"/>
        <w:suppressAutoHyphens w:val="true"/>
        <w:spacing w:lineRule="auto" w:line="240"/>
        <w:ind w:firstLine="284"/>
        <w:rPr>
          <w:sz w:val="24"/>
        </w:rPr>
      </w:pPr>
      <w:r>
        <w:rPr>
          <w:sz w:val="24"/>
        </w:rPr>
        <w:t>При затягивании петли на шее сдавливаются шейные вены и сонные артерии, просвет которых может быть закрыт полно</w:t>
        <w:softHyphen/>
        <w:t>стью. Одновременно сдавливаются и нервные стволы. Приток крови к головному мозгу и отток резко нарушаются. Остро раз</w:t>
        <w:softHyphen/>
        <w:t>вивающаяся гипоксия сопровождается резким венозным засто</w:t>
        <w:softHyphen/>
        <w:t>ем. Появляются судороги, опорожняются кишечник и мочевой пузырь, и в течение 4—5 минут наступает смерть.</w:t>
      </w:r>
    </w:p>
    <w:p>
      <w:pPr>
        <w:pStyle w:val="Normal1"/>
        <w:suppressAutoHyphens w:val="true"/>
        <w:spacing w:lineRule="auto" w:line="240"/>
        <w:ind w:firstLine="284"/>
        <w:rPr>
          <w:sz w:val="24"/>
        </w:rPr>
      </w:pPr>
      <w:r>
        <w:rPr>
          <w:sz w:val="24"/>
        </w:rPr>
        <w:t>Механизм наступления смерти при удавлении петлей, как и при повешении, сложный. Для наступления смерти имеют значе</w:t>
        <w:softHyphen/>
        <w:t>ние, во-первых, острое и резкое расстройство мозгового кровооб</w:t>
        <w:softHyphen/>
        <w:t>ращения, развитие кислородного голодания центральной нервной системы и, во-вторых, сдавление блуждающих нервов, его ветвей и каротидных синусов. При этом наступлению шока может спо</w:t>
        <w:softHyphen/>
        <w:t>собствовать повреждение хрящей гортани, а у пожилых людей даже наблюдается внезапная рефлекторная остановка сердца.</w:t>
      </w:r>
    </w:p>
    <w:p>
      <w:pPr>
        <w:pStyle w:val="Normal1"/>
        <w:suppressAutoHyphens w:val="true"/>
        <w:spacing w:lineRule="auto" w:line="240"/>
        <w:ind w:firstLine="284"/>
        <w:rPr>
          <w:sz w:val="24"/>
        </w:rPr>
      </w:pPr>
      <w:r>
        <w:rPr>
          <w:sz w:val="24"/>
        </w:rPr>
        <w:t>Обнаруживаемые при исследовании трупа морфологические изменения зависят от силы сдавления шеи петлей и длительно</w:t>
        <w:softHyphen/>
        <w:t>сти пребывания петли на шее.</w:t>
      </w:r>
    </w:p>
    <w:p>
      <w:pPr>
        <w:pStyle w:val="Normal1"/>
        <w:suppressAutoHyphens w:val="true"/>
        <w:spacing w:lineRule="auto" w:line="240"/>
        <w:ind w:firstLine="284"/>
        <w:rPr>
          <w:sz w:val="24"/>
        </w:rPr>
      </w:pPr>
      <w:r>
        <w:rPr>
          <w:sz w:val="24"/>
        </w:rPr>
        <w:t>При наружном осмотре трупа обращает на себя внимание лицо пострадавшего. При длительном нахождении петли на шее сдавление вен приводит к резкому цианозу кожных покровов лица и шеи выше расположения петли, отечности тканей и раз</w:t>
        <w:softHyphen/>
        <w:t>витию одутловатости лица. На коже лица, особенно век, множе</w:t>
        <w:softHyphen/>
        <w:t>ственные точечные экхимозы темно-синего или красноватого цвета. В конъюнктивах и склерах они могут быть очень круп</w:t>
        <w:softHyphen/>
        <w:t>ными. Нередко язык выступает из полости рта и ущемляется зу</w:t>
        <w:softHyphen/>
        <w:t>бами. Слизистая его также резко синюшна.</w:t>
      </w:r>
    </w:p>
    <w:p>
      <w:pPr>
        <w:pStyle w:val="Normal1"/>
        <w:suppressAutoHyphens w:val="true"/>
        <w:spacing w:lineRule="auto" w:line="240"/>
        <w:ind w:firstLine="284"/>
        <w:rPr>
          <w:sz w:val="24"/>
        </w:rPr>
      </w:pPr>
      <w:r>
        <w:rPr>
          <w:sz w:val="24"/>
        </w:rPr>
        <w:t>Действительным признаком удавления петлей является странгуляционная борозда. Последняя располагается соответст</w:t>
        <w:softHyphen/>
        <w:t>венно имевшейся петле, повторяет ее ходы и обороты. Странгу</w:t>
        <w:softHyphen/>
        <w:t>ляционная борозда при удавлении петлей располагается горизон</w:t>
        <w:softHyphen/>
        <w:t>тально по отношению к продольной оси тела, что отлично от расположения странгуляционной борозды при повешении. Странгуляционная борозда бывает обычно замкнутой, глубоко вдавленной. Как и при повешении, по внешнему виду она может быть бурой, плотной пергаментной консистенции и бледной, иногда прерывистой. Кожа по краям борозды может иметь си</w:t>
        <w:softHyphen/>
        <w:t>нюшный оттенок и кровоизлия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Удавление в результате сдавления шеи петлей: двойная, замкнутая, не</w:t>
        <w:softHyphen/>
        <w:t>равномерно выраженная, горизонтальная странгуляционная борозда в средней и верхней трети шеи с кровоизлияниями в промежуточных валиках и под</w:t>
        <w:softHyphen/>
        <w:t>кожной жировой клетчатке, непрямой перелом левого большого рожка подъ</w:t>
        <w:softHyphen/>
        <w:t>язычной кости, кровоизлияния в мышцах шеи, щитовидной железе, лимфати</w:t>
        <w:softHyphen/>
        <w:t>ческих узлах шеи, подчелюстных слюнных железах, ретробульбарной клет</w:t>
        <w:softHyphen/>
        <w:t>чатке. Асфиксия: точечные и очаговые кровоизлияния в корне языка, на сли</w:t>
        <w:softHyphen/>
        <w:t>зистых оболочках гортани, надгортанника, преддверия рта, очаговая эмфизе</w:t>
        <w:softHyphen/>
        <w:t>ма легких, бронхоспазм, экхимозы в заушных областях, в соединительных оболочках глаз, субплевральные и субэпикардиальные точечные кровоизлия</w:t>
        <w:softHyphen/>
        <w:t>ния; жидкое состояние крови, венозное полнокровие внутренних органов, отек головного мозга и легки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некоторых случаях странгуляционная борозда при несо</w:t>
        <w:softHyphen/>
        <w:t>мненном удавлении петлей отсутствует. Объясняется это тем, что петля была из мягкого материала и недолго пробыла на по</w:t>
        <w:softHyphen/>
        <w:t>верхности шеи. Борозда может образоваться после наложения петли на шею, быть обнаруженной при осмотре, а затем исчез</w:t>
        <w:softHyphen/>
        <w:t>нуть, если недолго была на шее.</w:t>
      </w:r>
    </w:p>
    <w:p>
      <w:pPr>
        <w:pStyle w:val="Normal1"/>
        <w:suppressAutoHyphens w:val="true"/>
        <w:spacing w:lineRule="auto" w:line="240"/>
        <w:ind w:firstLine="284"/>
        <w:rPr>
          <w:sz w:val="24"/>
        </w:rPr>
      </w:pPr>
      <w:r>
        <w:rPr>
          <w:sz w:val="24"/>
        </w:rPr>
        <w:t>При внутреннем исследовании трупа обнаруживается резкий венозный застой в мозге и его оболочках. В слизистой полости рта, в области корня языка, задней и боковой стенок глотки, надгортанника нередко встречаются крупные экхимозы. Крово</w:t>
        <w:softHyphen/>
        <w:t>излияния наблюдаются в клетчатке по ходу пищевода. При сильном сдавлении шеи петлей могут быть обнаружены также кровоизлияния в мышцах по ходу странгуляционной борозды. Встречаются переломы рожков подъязычной кости, щитовид</w:t>
        <w:softHyphen/>
        <w:t>ного хряща и хрящей гортани.</w:t>
      </w:r>
    </w:p>
    <w:p>
      <w:pPr>
        <w:pStyle w:val="Normal1"/>
        <w:suppressAutoHyphens w:val="true"/>
        <w:spacing w:lineRule="auto" w:line="240"/>
        <w:ind w:firstLine="284"/>
        <w:rPr>
          <w:sz w:val="24"/>
        </w:rPr>
      </w:pPr>
      <w:r>
        <w:rPr>
          <w:sz w:val="24"/>
        </w:rPr>
        <w:t>Обширные повреждения указывают на то, что петля была за</w:t>
        <w:softHyphen/>
        <w:t>тянута посторонней рукой. При макроскопическом и микроско</w:t>
        <w:softHyphen/>
        <w:t>пическом исследовании внутренних органов обнаруживаются изменения, наблюдающиеся при острой смерти.</w:t>
      </w:r>
    </w:p>
    <w:p>
      <w:pPr>
        <w:pStyle w:val="Normal1"/>
        <w:suppressAutoHyphens w:val="true"/>
        <w:spacing w:lineRule="auto" w:line="240"/>
        <w:ind w:firstLine="284"/>
        <w:rPr>
          <w:sz w:val="24"/>
        </w:rPr>
      </w:pPr>
      <w:r>
        <w:rPr>
          <w:sz w:val="24"/>
        </w:rPr>
        <w:t>Удавление петлей производится чаще всего посторонней ру</w:t>
        <w:softHyphen/>
        <w:t>кой. Этот вид механического задушения встречается по отноше</w:t>
        <w:softHyphen/>
        <w:t>нию к взрослым, особенно находящимся в беспомощном состоя</w:t>
        <w:softHyphen/>
        <w:t>нии — во время сна, в состоянии алкогольного (наркотического) опьянения, и у детей — новорожденных и грудного возраста.</w:t>
      </w:r>
    </w:p>
    <w:p>
      <w:pPr>
        <w:pStyle w:val="Normal1"/>
        <w:suppressAutoHyphens w:val="true"/>
        <w:spacing w:lineRule="auto" w:line="240"/>
        <w:ind w:firstLine="284"/>
        <w:rPr>
          <w:sz w:val="24"/>
        </w:rPr>
      </w:pPr>
      <w:r>
        <w:rPr>
          <w:sz w:val="24"/>
        </w:rPr>
        <w:t>При сопротивлении жертв бывают и другие повреждения в виде переломов ребер при сдавлении груди, повреждения внут</w:t>
        <w:softHyphen/>
        <w:t>ренних органов, от сдавления шеи рукой — ссадины и крово</w:t>
        <w:softHyphen/>
        <w:t>подтеки в области шеи. Следует еще раз подчеркнуть, что и при несомненном удавлении петлей никаких внешних признаков удавления может не быть.</w:t>
      </w:r>
    </w:p>
    <w:p>
      <w:pPr>
        <w:pStyle w:val="Normal1"/>
        <w:suppressAutoHyphens w:val="true"/>
        <w:spacing w:lineRule="auto" w:line="240"/>
        <w:ind w:firstLine="284"/>
        <w:rPr>
          <w:sz w:val="24"/>
        </w:rPr>
      </w:pPr>
      <w:r>
        <w:rPr>
          <w:sz w:val="24"/>
        </w:rPr>
        <w:t>Случайные удавления петлей наблюдаются в случаях, когда находящийся на шее шарф или платок свободным концом по</w:t>
        <w:softHyphen/>
        <w:t>падает в движущиеся части машины, закручивается и затягивает шею. Известны случаи удавления петлей детей, у которых она находилась на шее с привязанной к ней тяжестью. Петля слу</w:t>
        <w:softHyphen/>
        <w:t>чайно зацеплялась за какой-нибудь предмет (например, спинку стула, забор) и при падении затягивалась на шее.</w:t>
      </w:r>
    </w:p>
    <w:p>
      <w:pPr>
        <w:pStyle w:val="Normal1"/>
        <w:suppressAutoHyphens w:val="true"/>
        <w:spacing w:lineRule="auto" w:line="240"/>
        <w:ind w:firstLine="284"/>
        <w:rPr>
          <w:sz w:val="24"/>
        </w:rPr>
      </w:pPr>
      <w:r>
        <w:rPr>
          <w:sz w:val="24"/>
        </w:rPr>
        <w:t>Затягивание петли на шее собственной рукой встречается редко. Иногда петля не только затягивается и завязывается, но и закручивается дополнительно каким-нибудь предметом, встав</w:t>
        <w:softHyphen/>
        <w:t>ленным в петлю.</w:t>
      </w:r>
    </w:p>
    <w:p>
      <w:pPr>
        <w:pStyle w:val="Normal1"/>
        <w:suppressAutoHyphens w:val="true"/>
        <w:spacing w:lineRule="auto" w:line="240"/>
        <w:ind w:firstLine="284"/>
        <w:rPr>
          <w:sz w:val="24"/>
        </w:rPr>
      </w:pPr>
      <w:r>
        <w:rPr>
          <w:sz w:val="24"/>
        </w:rPr>
        <w:t>Для самоубийства характерны наложение нескольких петель, множественные их обороты, необычные узл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5. Основные вопросы, решаемые судебно-медицинской экспертизой при удавлении петл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Имеется ли на шее трупа странгуляционная борозда, како</w:t>
        <w:softHyphen/>
        <w:t>вы ее локализация и особенности?</w:t>
      </w:r>
    </w:p>
    <w:p>
      <w:pPr>
        <w:pStyle w:val="Normal1"/>
        <w:suppressAutoHyphens w:val="true"/>
        <w:spacing w:lineRule="auto" w:line="240"/>
        <w:ind w:firstLine="284"/>
        <w:rPr>
          <w:sz w:val="24"/>
        </w:rPr>
      </w:pPr>
      <w:r>
        <w:rPr>
          <w:sz w:val="24"/>
        </w:rPr>
        <w:t>2. Каков механизм образования странгуляционной борозды? Возникла она прижизненно или после наступления смерти?</w:t>
      </w:r>
    </w:p>
    <w:p>
      <w:pPr>
        <w:pStyle w:val="Normal1"/>
        <w:suppressAutoHyphens w:val="true"/>
        <w:spacing w:lineRule="auto" w:line="240"/>
        <w:ind w:firstLine="284"/>
        <w:rPr>
          <w:sz w:val="24"/>
        </w:rPr>
      </w:pPr>
      <w:r>
        <w:rPr>
          <w:sz w:val="24"/>
        </w:rPr>
        <w:t>3. Каковы особенности петли, которой была сдавлена шея? Соответствуют ли морфологические признаки борозды строе</w:t>
        <w:softHyphen/>
        <w:t>нию и особенностям петли, находившейся на шее трупа (изъя</w:t>
        <w:softHyphen/>
        <w:t>той с места происшествия)?</w:t>
      </w:r>
    </w:p>
    <w:p>
      <w:pPr>
        <w:pStyle w:val="Normal1"/>
        <w:suppressAutoHyphens w:val="true"/>
        <w:spacing w:lineRule="auto" w:line="240"/>
        <w:ind w:firstLine="284"/>
        <w:rPr>
          <w:sz w:val="24"/>
        </w:rPr>
      </w:pPr>
      <w:r>
        <w:rPr>
          <w:sz w:val="24"/>
        </w:rPr>
        <w:t>4. Если странгуляционных борозд несколько, то образова</w:t>
        <w:softHyphen/>
        <w:t>лись ли они от воздействия одной петли или от разных?</w:t>
      </w:r>
    </w:p>
    <w:p>
      <w:pPr>
        <w:pStyle w:val="Normal1"/>
        <w:suppressAutoHyphens w:val="true"/>
        <w:spacing w:lineRule="auto" w:line="240"/>
        <w:ind w:firstLine="284"/>
        <w:rPr>
          <w:sz w:val="24"/>
        </w:rPr>
      </w:pPr>
      <w:r>
        <w:rPr>
          <w:sz w:val="24"/>
        </w:rPr>
        <w:t>5. С какой силой была сдавлена шея петлей?</w:t>
      </w:r>
    </w:p>
    <w:p>
      <w:pPr>
        <w:pStyle w:val="Normal1"/>
        <w:suppressAutoHyphens w:val="true"/>
        <w:spacing w:lineRule="auto" w:line="240"/>
        <w:ind w:firstLine="284"/>
        <w:rPr>
          <w:sz w:val="24"/>
        </w:rPr>
      </w:pPr>
      <w:r>
        <w:rPr>
          <w:sz w:val="24"/>
        </w:rPr>
        <w:t>6. В каком направлении происходило натяжение петли в мо</w:t>
        <w:softHyphen/>
        <w:t>мент сдавления шеи?</w:t>
      </w:r>
    </w:p>
    <w:p>
      <w:pPr>
        <w:pStyle w:val="Normal1"/>
        <w:suppressAutoHyphens w:val="true"/>
        <w:spacing w:lineRule="auto" w:line="240"/>
        <w:ind w:firstLine="284"/>
        <w:rPr>
          <w:sz w:val="24"/>
        </w:rPr>
      </w:pPr>
      <w:r>
        <w:rPr>
          <w:sz w:val="24"/>
        </w:rPr>
        <w:t>7. В каком положении находился покойный в момент сдав</w:t>
        <w:softHyphen/>
        <w:t>ления шеи и каким было взаимное расположение потерпевшего и нападавшего?</w:t>
      </w:r>
    </w:p>
    <w:p>
      <w:pPr>
        <w:pStyle w:val="Normal1"/>
        <w:suppressAutoHyphens w:val="true"/>
        <w:spacing w:lineRule="auto" w:line="240"/>
        <w:ind w:firstLine="284"/>
        <w:rPr>
          <w:sz w:val="24"/>
        </w:rPr>
      </w:pPr>
      <w:r>
        <w:rPr>
          <w:sz w:val="24"/>
        </w:rPr>
        <w:t>8. Какова возможность удавления петлей в заданной обста</w:t>
        <w:softHyphen/>
        <w:t>новке?</w:t>
      </w:r>
    </w:p>
    <w:p>
      <w:pPr>
        <w:pStyle w:val="Normal1"/>
        <w:suppressAutoHyphens w:val="true"/>
        <w:spacing w:lineRule="auto" w:line="240"/>
        <w:ind w:firstLine="284"/>
        <w:rPr>
          <w:sz w:val="24"/>
        </w:rPr>
      </w:pPr>
      <w:r>
        <w:rPr>
          <w:sz w:val="24"/>
        </w:rPr>
        <w:t>9.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0. Нет ли на теле признаков борьбы и самообороны?</w:t>
      </w:r>
    </w:p>
    <w:p>
      <w:pPr>
        <w:pStyle w:val="Normal1"/>
        <w:suppressAutoHyphens w:val="true"/>
        <w:spacing w:lineRule="auto" w:line="240"/>
        <w:ind w:firstLine="284"/>
        <w:rPr>
          <w:sz w:val="24"/>
        </w:rPr>
      </w:pPr>
      <w:r>
        <w:rPr>
          <w:sz w:val="24"/>
        </w:rPr>
        <w:t>11. Какими заболеваниями страдал потерпевший при жизн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6. Удавление рук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Механическое задушение может быть вызвано сдавлением шеи руками, что приводит к быстрой потере сознания вследст</w:t>
        <w:softHyphen/>
        <w:t>вие сдавления сосудисто-нервных пучков. Смерть может насту</w:t>
        <w:softHyphen/>
        <w:t>пить от гипоксии либо от шока в результате рефлекторной оста</w:t>
        <w:softHyphen/>
        <w:t>новки сердца вследствие раздражения ветвей блуждающего нер</w:t>
        <w:softHyphen/>
        <w:t>ва, особенно верхнегортанных нервов. Смерть от шока и оста</w:t>
        <w:softHyphen/>
        <w:t>новки сердца скорее наступает у пожилых людей или у лиц с заболеванием сердечно-сосудистой системы, а также при обшир</w:t>
        <w:softHyphen/>
        <w:t>ных повреждениях хрящей гортани.</w:t>
      </w:r>
    </w:p>
    <w:p>
      <w:pPr>
        <w:pStyle w:val="Normal1"/>
        <w:suppressAutoHyphens w:val="true"/>
        <w:spacing w:lineRule="auto" w:line="240"/>
        <w:ind w:firstLine="284"/>
        <w:rPr>
          <w:sz w:val="24"/>
        </w:rPr>
      </w:pPr>
      <w:r>
        <w:rPr>
          <w:sz w:val="24"/>
        </w:rPr>
        <w:t>При наружном осмотре трупа вскоре после наступления смерти кожа лица обычно резко циатонична. В конъюнктивах имеются мелкие и крупные экхимозы. Но спустя некоторое время она бледнеет вследствие посмертного оттекания крови. Обнаруживаются также и другие признаки, характерные для удавления руками, а именно: наличие множественных ссадин различной величины и формы, располагающихся на боковых поверхностях шеи, иногда на ее передней поверхности, в об</w:t>
        <w:softHyphen/>
        <w:t>ласти подбородка, углов нижней челюсти, окружности отвер</w:t>
        <w:softHyphen/>
        <w:t>стий носа и рта, когда удавление рукой сопровождается закры</w:t>
        <w:softHyphen/>
        <w:t>тием дыхательных отверстий. У грудных и новорожденных де</w:t>
        <w:softHyphen/>
        <w:t>тей ссадины часто располагаются и на задней поверхности шеи, так как рука взрослого человека охватывает шею ребенка полностью.</w:t>
      </w:r>
    </w:p>
    <w:p>
      <w:pPr>
        <w:pStyle w:val="Normal1"/>
        <w:suppressAutoHyphens w:val="true"/>
        <w:spacing w:lineRule="auto" w:line="240"/>
        <w:ind w:firstLine="284"/>
        <w:rPr>
          <w:sz w:val="24"/>
        </w:rPr>
      </w:pPr>
      <w:r>
        <w:rPr>
          <w:sz w:val="24"/>
        </w:rPr>
        <w:t>Типичными следами такого насилия являются ссадины полу</w:t>
        <w:softHyphen/>
        <w:t>лунной формы. При тщательном осмотре их можно найти среди других ссадин. Чаще всего ссадины на коже шеи бывают непра</w:t>
        <w:softHyphen/>
        <w:t>вильной формы, иногда очень обширные. Это объясняется со</w:t>
        <w:softHyphen/>
        <w:t>противлением жертвы и силой, которую применяет преступник.</w:t>
      </w:r>
    </w:p>
    <w:p>
      <w:pPr>
        <w:pStyle w:val="Normal1"/>
        <w:suppressAutoHyphens w:val="true"/>
        <w:spacing w:lineRule="auto" w:line="240"/>
        <w:ind w:firstLine="284"/>
        <w:rPr>
          <w:sz w:val="24"/>
        </w:rPr>
      </w:pPr>
      <w:r>
        <w:rPr>
          <w:sz w:val="24"/>
        </w:rPr>
        <w:t>Наряду с ссадинами, в тех же областях встречаются и мно</w:t>
        <w:softHyphen/>
        <w:t>жественные подкожные кровоподтеки обычно округлой формы, диаметром около 1 см, синевато-багрового цвета, которые легко обнаруживаются при наружном осмотре трупа.</w:t>
      </w:r>
    </w:p>
    <w:p>
      <w:pPr>
        <w:pStyle w:val="Normal1"/>
        <w:suppressAutoHyphens w:val="true"/>
        <w:spacing w:lineRule="auto" w:line="240"/>
        <w:ind w:firstLine="284"/>
        <w:rPr>
          <w:sz w:val="24"/>
        </w:rPr>
      </w:pPr>
      <w:r>
        <w:rPr>
          <w:sz w:val="24"/>
        </w:rPr>
        <w:t>При внутреннем исследовании, проводимом судебным меди</w:t>
        <w:softHyphen/>
        <w:t>ком, в мягких тканях шеи как в подкожной клетчатке, так и в мышцах, в клетчатке вокруг гортани и пищевода могут обнару</w:t>
        <w:softHyphen/>
        <w:t>живаться кровоизлияния, в некоторых случаях весьма обшир</w:t>
        <w:softHyphen/>
        <w:t>ные. Встречаются кровоизлияния в щитовидную железу и вокруг гортани, особенно при повреждениях хрящей гортани, рожков подъязычной кости и щитовидного хрящ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Причиной смерти гражданина Г. явилось сдавление шеи руками, о чем свидетельствует наличие на боковых поверхностях шеи дугообразных и полосовидных ссадин, овальных кровоподтеков с кровоизлияниями в подкожной жировой клетчатке и подлежащих мышцах шеи, прижизненных непрямых пе</w:t>
        <w:softHyphen/>
        <w:t>реломов подъязычной кости и щитовидного хряща, а также выраженных асфиксических признак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лучае отсутствия каких-либо повреждений при наружном осмотре трупа кровоизлияния обнаруживаются при вскрытии трупа под кожей и в глубжележащих тканях. Однако нужно иметь в виду, что при острой смерти в области шеи могут само</w:t>
        <w:softHyphen/>
        <w:t>произвольно возникать крупные кровоизлияния в клетчатке на передней поверхности шейного отдела позвоночника, вокруг пищевода, по ходу сосудисто-нервного пучка, которые иногда принимают за травматические кровоизлияния от сдавления шеи петлей. Они распространяются вдоль позвоночника до аорты и вдоль последней. Глубокое расположение кровоизлияний в мес</w:t>
        <w:softHyphen/>
        <w:t>тах, недоступных давлению пальцев руки, позволяет отличить их от травматических.</w:t>
      </w:r>
    </w:p>
    <w:p>
      <w:pPr>
        <w:pStyle w:val="Normal1"/>
        <w:suppressAutoHyphens w:val="true"/>
        <w:spacing w:lineRule="auto" w:line="240"/>
        <w:ind w:firstLine="284"/>
        <w:rPr>
          <w:sz w:val="24"/>
        </w:rPr>
      </w:pPr>
      <w:r>
        <w:rPr>
          <w:sz w:val="24"/>
        </w:rPr>
        <w:t>При смерти от сдавления шеи рукой повреждения и следы их могут отсутствовать. Это возможно в тех случаях, когда жертва на</w:t>
        <w:softHyphen/>
        <w:t>ходилась в беспомощном состоянии, когда жертвой был ребенок, пожилой человек, когда давление производилось через какую-либо прокладку: шарф, платок, воротник, находившиеся на шее жертвы.</w:t>
      </w:r>
    </w:p>
    <w:p>
      <w:pPr>
        <w:pStyle w:val="Normal1"/>
        <w:suppressAutoHyphens w:val="true"/>
        <w:spacing w:lineRule="auto" w:line="240"/>
        <w:ind w:firstLine="284"/>
        <w:rPr>
          <w:sz w:val="24"/>
        </w:rPr>
      </w:pPr>
      <w:r>
        <w:rPr>
          <w:sz w:val="24"/>
        </w:rPr>
        <w:t>Судебно-медицинская диагностика удавления руками осно</w:t>
        <w:softHyphen/>
        <w:t>вывается на обнаружении на коже следов от давления пальцами, кровоизлияний в подкожной клетчатке, глубоких тканях шеи, повреждений хрящей гортани. При исследовании трупа могут быть обнаружены: а) только ссадины в области шеи; б) ссадины и кровоизлияния; в) кровоизлияния в подкожной клетчатке и мышцах без ссадин; г) переломы рожков подъязычной кости и щитовидного хряща, хрящей гортани; д) отсутствие каких бы то ни было повреждений.</w:t>
      </w:r>
    </w:p>
    <w:p>
      <w:pPr>
        <w:pStyle w:val="Normal1"/>
        <w:suppressAutoHyphens w:val="true"/>
        <w:spacing w:lineRule="auto" w:line="240"/>
        <w:ind w:firstLine="284"/>
        <w:rPr>
          <w:sz w:val="24"/>
        </w:rPr>
      </w:pPr>
      <w:r>
        <w:rPr>
          <w:sz w:val="24"/>
        </w:rPr>
        <w:t>Но на коже шеи ссадины бывают и иного происхождения, которые могут быть приняты за следы от сдавления шеи руками. Так, на коже шеи возникают ссадины от бритья тупой бритвой, возможные кожные заболевания (экзема), сопровождающиеся образованием корочек, особенно у детей, отпечатки находящих</w:t>
        <w:softHyphen/>
        <w:t>ся на шее предметов (пуговиц от рубашки). Подобные измене</w:t>
        <w:softHyphen/>
        <w:t>ния кожи, обнаруженные на трупе внезапно умершего, приводят к ошибке, особенно если экспертизу проводит неопытный врач.</w:t>
      </w:r>
    </w:p>
    <w:p>
      <w:pPr>
        <w:pStyle w:val="Normal1"/>
        <w:suppressAutoHyphens w:val="true"/>
        <w:spacing w:lineRule="auto" w:line="240"/>
        <w:ind w:firstLine="284"/>
        <w:rPr>
          <w:sz w:val="24"/>
        </w:rPr>
      </w:pPr>
      <w:r>
        <w:rPr>
          <w:sz w:val="24"/>
        </w:rPr>
        <w:t>Отсутствие каких-либо признаков сдавления шеи рукой при прямых указаниях на такое насилие (например, в присутствии многих свидетелей) может указывать на то, что смерть последо</w:t>
        <w:softHyphen/>
        <w:t>вала от шока.</w:t>
      </w:r>
    </w:p>
    <w:p>
      <w:pPr>
        <w:pStyle w:val="Normal1"/>
        <w:suppressAutoHyphens w:val="true"/>
        <w:spacing w:lineRule="auto" w:line="240"/>
        <w:ind w:firstLine="284"/>
        <w:rPr>
          <w:sz w:val="24"/>
        </w:rPr>
      </w:pPr>
      <w:r>
        <w:rPr>
          <w:sz w:val="24"/>
        </w:rPr>
        <w:t>Сдавление шеи со смертельным исходом возможно только посторонней рукой. Невозможно случайное сдавление шеи другого человека со смертельным исходом, так же, как и сдавление шеи собственной руко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7. Основные вопросы, решаемые судебно-медицинской экспертизой при удавлении рук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Имеются ли на шее трупа повреждения, характерные для сдавления шеи руками, каковы их локализация и особенности?</w:t>
      </w:r>
    </w:p>
    <w:p>
      <w:pPr>
        <w:pStyle w:val="Normal1"/>
        <w:suppressAutoHyphens w:val="true"/>
        <w:spacing w:lineRule="auto" w:line="240"/>
        <w:ind w:firstLine="284"/>
        <w:rPr>
          <w:sz w:val="24"/>
        </w:rPr>
      </w:pPr>
      <w:r>
        <w:rPr>
          <w:sz w:val="24"/>
        </w:rPr>
        <w:t>2. Каков механизм и давность образования этих повреждений?</w:t>
      </w:r>
    </w:p>
    <w:p>
      <w:pPr>
        <w:pStyle w:val="Normal1"/>
        <w:suppressAutoHyphens w:val="true"/>
        <w:spacing w:lineRule="auto" w:line="240"/>
        <w:ind w:firstLine="284"/>
        <w:rPr>
          <w:sz w:val="24"/>
        </w:rPr>
      </w:pPr>
      <w:r>
        <w:rPr>
          <w:sz w:val="24"/>
        </w:rPr>
        <w:t>3. Нет ли признаков, свидетельствующих о сдавлении шеи правой рукой, левой рукой, обеими руками?</w:t>
      </w:r>
    </w:p>
    <w:p>
      <w:pPr>
        <w:pStyle w:val="Normal1"/>
        <w:suppressAutoHyphens w:val="true"/>
        <w:spacing w:lineRule="auto" w:line="240"/>
        <w:ind w:firstLine="284"/>
        <w:rPr>
          <w:sz w:val="24"/>
        </w:rPr>
      </w:pPr>
      <w:r>
        <w:rPr>
          <w:sz w:val="24"/>
        </w:rPr>
        <w:t>4. Производилось ли сдавление шеи руками однократно или многократно?</w:t>
      </w:r>
    </w:p>
    <w:p>
      <w:pPr>
        <w:pStyle w:val="Normal1"/>
        <w:suppressAutoHyphens w:val="true"/>
        <w:spacing w:lineRule="auto" w:line="240"/>
        <w:ind w:firstLine="284"/>
        <w:rPr>
          <w:sz w:val="24"/>
        </w:rPr>
      </w:pPr>
      <w:r>
        <w:rPr>
          <w:sz w:val="24"/>
        </w:rPr>
        <w:t>5. Как располагались потерпевший и нападавший по отно</w:t>
        <w:softHyphen/>
        <w:t>шению друг к другу в момент сдавления шеи?</w:t>
      </w:r>
    </w:p>
    <w:p>
      <w:pPr>
        <w:pStyle w:val="Normal1"/>
        <w:suppressAutoHyphens w:val="true"/>
        <w:spacing w:lineRule="auto" w:line="240"/>
        <w:ind w:firstLine="284"/>
        <w:rPr>
          <w:sz w:val="24"/>
        </w:rPr>
      </w:pPr>
      <w:r>
        <w:rPr>
          <w:sz w:val="24"/>
        </w:rPr>
        <w:t>6. Каково положение пальцев рук преступника на шее и ли</w:t>
        <w:softHyphen/>
        <w:t>це пострадавшего?</w:t>
      </w:r>
    </w:p>
    <w:p>
      <w:pPr>
        <w:pStyle w:val="Normal1"/>
        <w:suppressAutoHyphens w:val="true"/>
        <w:spacing w:lineRule="auto" w:line="240"/>
        <w:ind w:firstLine="284"/>
        <w:rPr>
          <w:sz w:val="24"/>
        </w:rPr>
      </w:pPr>
      <w:r>
        <w:rPr>
          <w:sz w:val="24"/>
        </w:rPr>
        <w:t>7. Имеются ли признаки, по которым можно было бы уста</w:t>
        <w:softHyphen/>
        <w:t>новить особенности ногтей рук нападавшего (длину, форму, де</w:t>
        <w:softHyphen/>
        <w:t>фекты)?</w:t>
      </w:r>
    </w:p>
    <w:p>
      <w:pPr>
        <w:pStyle w:val="Normal1"/>
        <w:suppressAutoHyphens w:val="true"/>
        <w:spacing w:lineRule="auto" w:line="240"/>
        <w:ind w:firstLine="284"/>
        <w:rPr>
          <w:sz w:val="24"/>
        </w:rPr>
      </w:pPr>
      <w:r>
        <w:rPr>
          <w:sz w:val="24"/>
        </w:rPr>
        <w:t>8. Имеются ли признаки борьбы и самообороны?</w:t>
      </w:r>
    </w:p>
    <w:p>
      <w:pPr>
        <w:pStyle w:val="Normal1"/>
        <w:suppressAutoHyphens w:val="true"/>
        <w:spacing w:lineRule="auto" w:line="240"/>
        <w:ind w:firstLine="284"/>
        <w:rPr>
          <w:sz w:val="24"/>
        </w:rPr>
      </w:pPr>
      <w:r>
        <w:rPr>
          <w:sz w:val="24"/>
        </w:rPr>
        <w:t>9.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10. Какими заболеваниями страдал потерпевший?</w:t>
      </w:r>
    </w:p>
    <w:p>
      <w:pPr>
        <w:pStyle w:val="Normal1"/>
        <w:suppressAutoHyphens w:val="true"/>
        <w:spacing w:lineRule="auto" w:line="240"/>
        <w:ind w:firstLine="284"/>
        <w:rPr>
          <w:sz w:val="24"/>
        </w:rPr>
      </w:pPr>
      <w:r>
        <w:rPr>
          <w:sz w:val="24"/>
        </w:rPr>
        <w:t>11.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8. Закрытие отверстий носа и 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мерть от задушения может быть вызвана закрытием дыха</w:t>
        <w:softHyphen/>
        <w:t>тельных отверстий — носа и рта какими-нибудь (обычно мяг</w:t>
        <w:softHyphen/>
        <w:t>кими) предметами (ладонью, подушкой). При этом виде меха</w:t>
        <w:softHyphen/>
        <w:t>нической асфиксии имеет место обычное развитие гипоксии, в период острого кислородного голодания, отчего и наступает смерть. В некоторых случаях у лиц, погибших от закрытия дыха</w:t>
        <w:softHyphen/>
        <w:t>тельных отверстий, удается обнаружить изменения, позволяю</w:t>
        <w:softHyphen/>
        <w:t>щие установить или заподозрить этот вид смерти.</w:t>
      </w:r>
    </w:p>
    <w:p>
      <w:pPr>
        <w:pStyle w:val="Normal1"/>
        <w:suppressAutoHyphens w:val="true"/>
        <w:spacing w:lineRule="auto" w:line="240"/>
        <w:ind w:firstLine="284"/>
        <w:rPr>
          <w:sz w:val="24"/>
        </w:rPr>
      </w:pPr>
      <w:r>
        <w:rPr>
          <w:sz w:val="24"/>
        </w:rPr>
        <w:t>Отверстия носа и рта могут закрываться руками. В этих слу</w:t>
        <w:softHyphen/>
        <w:t>чаях на коже в окружности носа и рта остаются следы от давле</w:t>
        <w:softHyphen/>
        <w:t>ния пальцами в виде ссадин, царапин, кровоподтеков. Нередко удается обнаружить незначительные повреждения слизистой губ, особенно на внутренней их поверхности. Они могут возникнуть и от прижатия губ к зубам, вследствие чего образуются крово</w:t>
        <w:softHyphen/>
        <w:t>подтеки, ссадины и даже небольшие ранки слизистой.</w:t>
      </w:r>
    </w:p>
    <w:p>
      <w:pPr>
        <w:pStyle w:val="Normal1"/>
        <w:suppressAutoHyphens w:val="true"/>
        <w:spacing w:lineRule="auto" w:line="240"/>
        <w:ind w:firstLine="284"/>
        <w:rPr>
          <w:sz w:val="24"/>
        </w:rPr>
      </w:pPr>
      <w:r>
        <w:rPr>
          <w:sz w:val="24"/>
        </w:rPr>
        <w:t>Иногда отмечается уплощение носа, губ, бледная окраска кожи в этой области по сравнению с синюшной окраской окру</w:t>
        <w:softHyphen/>
        <w:t>жающей кожи. Такие изменения обнаруживаются, как правило, в случаях, когда тело лежит лицом вниз, а отверстия носа и рта попадают на мягкий предмет (например, на подушку) и дли</w:t>
        <w:softHyphen/>
        <w:t>тельное время бывают к нему прижаты. В полости рта и даже легких обнаруживаются и посторонние частички (пушинки, пе</w:t>
        <w:softHyphen/>
        <w:t>рья от подушки). Но в некоторых случаях никаких изменений при осмотре трупа не обнаруживается.</w:t>
      </w:r>
    </w:p>
    <w:p>
      <w:pPr>
        <w:pStyle w:val="Normal1"/>
        <w:suppressAutoHyphens w:val="true"/>
        <w:spacing w:lineRule="auto" w:line="240"/>
        <w:ind w:firstLine="284"/>
        <w:rPr>
          <w:sz w:val="24"/>
        </w:rPr>
      </w:pPr>
      <w:r>
        <w:rPr>
          <w:sz w:val="24"/>
        </w:rPr>
        <w:t>При внутреннем исследовании выявляются изменения, свой</w:t>
        <w:softHyphen/>
        <w:t>ственные острой смерти: резкое застойное полнокровие внут</w:t>
        <w:softHyphen/>
        <w:t>ренних органов, темная жидкая кровь в полостях сердца и ве</w:t>
        <w:softHyphen/>
        <w:t>нозных сосудах, многочисленные экхимозы под серозными по</w:t>
        <w:softHyphen/>
        <w:t>кровами легких, сердца, кровоизлияния в слизистые дыхатель</w:t>
        <w:softHyphen/>
        <w:t>ных путей.</w:t>
      </w:r>
    </w:p>
    <w:p>
      <w:pPr>
        <w:pStyle w:val="Normal1"/>
        <w:suppressAutoHyphens w:val="true"/>
        <w:spacing w:lineRule="auto" w:line="240"/>
        <w:ind w:firstLine="284"/>
        <w:rPr>
          <w:sz w:val="24"/>
        </w:rPr>
      </w:pPr>
      <w:r>
        <w:rPr>
          <w:sz w:val="24"/>
        </w:rPr>
        <w:t>Отсутствие каких-либо изменений при наружном и внутрен</w:t>
        <w:softHyphen/>
        <w:t>нем исследовании трупа представляет значительные трудности для судебно-медицинской диагностики этого вида задушения, Поэтому возможны ошибочные заключения. Иногда не распо</w:t>
        <w:softHyphen/>
        <w:t>знается смерть от закрытия дыхательных отверстий и ставится иной диагноз (например, смерть от отравления алкоголем или передозировки наркотиков).</w:t>
      </w:r>
    </w:p>
    <w:p>
      <w:pPr>
        <w:pStyle w:val="Normal1"/>
        <w:suppressAutoHyphens w:val="true"/>
        <w:spacing w:lineRule="auto" w:line="240"/>
        <w:ind w:firstLine="284"/>
        <w:rPr>
          <w:sz w:val="24"/>
        </w:rPr>
      </w:pPr>
      <w:r>
        <w:rPr>
          <w:sz w:val="24"/>
        </w:rPr>
        <w:t>При отсутствии каких-либо изменений, позволяющих объяс</w:t>
        <w:softHyphen/>
        <w:t>нить наступление смерти, следует проводить тщательное гистоло</w:t>
        <w:softHyphen/>
        <w:t>гическое исследование внутренних органов трупа. Без такого ис</w:t>
        <w:softHyphen/>
        <w:t>следования эксперт не может дать заключение о причине смерти.</w:t>
      </w:r>
    </w:p>
    <w:p>
      <w:pPr>
        <w:pStyle w:val="Normal1"/>
        <w:suppressAutoHyphens w:val="true"/>
        <w:spacing w:lineRule="auto" w:line="240"/>
        <w:ind w:firstLine="284"/>
        <w:rPr>
          <w:sz w:val="24"/>
        </w:rPr>
      </w:pPr>
      <w:r>
        <w:rPr>
          <w:sz w:val="24"/>
        </w:rPr>
        <w:t>Этот вид механического задушения используется при убий</w:t>
        <w:softHyphen/>
        <w:t>стве взрослых и находящихся в беспомощном состоянии детей, особенно грудных. Данный вид задушения может комбиниро</w:t>
        <w:softHyphen/>
        <w:t>ваться со сдавлением шеи руками и сдавлением груди, на что часто указывают повреждения.</w:t>
      </w:r>
    </w:p>
    <w:p>
      <w:pPr>
        <w:pStyle w:val="Normal1"/>
        <w:suppressAutoHyphens w:val="true"/>
        <w:spacing w:lineRule="auto" w:line="240"/>
        <w:ind w:firstLine="284"/>
        <w:rPr>
          <w:sz w:val="24"/>
        </w:rPr>
      </w:pPr>
      <w:r>
        <w:rPr>
          <w:sz w:val="24"/>
        </w:rPr>
        <w:t>При сопротивлении жертвы на теле обнаруживаются следы борьбы и самообороны. Повреждения бывают и у подозревае</w:t>
        <w:softHyphen/>
        <w:t>мого в убийстве, что может послужить дополнительным доказа</w:t>
        <w:softHyphen/>
        <w:t>тельством совершения преступления. В то же время наблюдает</w:t>
        <w:softHyphen/>
        <w:t>ся случайное задушение лиц, находящихся в состоянии силь</w:t>
        <w:softHyphen/>
        <w:t>ного алкогольного опьянения, когда они могут упасть лицом в подушку, на мягкую подстилку и, не будучи в состоянии пере</w:t>
        <w:softHyphen/>
        <w:t>вернуться, погибают от задушения вследствие закрытия дыха</w:t>
        <w:softHyphen/>
        <w:t>тельных отверстий мягкими предметами. Такая же смерть на</w:t>
        <w:softHyphen/>
        <w:t>блюдается во время приступа и у эпилептиков, и не только на</w:t>
        <w:softHyphen/>
        <w:t>ходящихся в домашних условиях, но иногда и в больницах, ко</w:t>
        <w:softHyphen/>
        <w:t>гда больного оставляют на некоторое время без наблюд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9. Основные вопросы, решаемые судебно-медицинской экспертизой при закрытии отверстий рта и нос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лице, не свидетельст</w:t>
        <w:softHyphen/>
        <w:t>вуют ли они о принудительном закрытии отверстий рта и носа?</w:t>
      </w:r>
    </w:p>
    <w:p>
      <w:pPr>
        <w:pStyle w:val="Normal1"/>
        <w:suppressAutoHyphens w:val="true"/>
        <w:spacing w:lineRule="auto" w:line="240"/>
        <w:ind w:firstLine="284"/>
        <w:rPr>
          <w:sz w:val="24"/>
        </w:rPr>
      </w:pPr>
      <w:r>
        <w:rPr>
          <w:sz w:val="24"/>
        </w:rPr>
        <w:t>2. Руками или каким-либо предметом производилось закры</w:t>
        <w:softHyphen/>
        <w:t>тие отверстий рта и носа?</w:t>
      </w:r>
    </w:p>
    <w:p>
      <w:pPr>
        <w:pStyle w:val="Normal1"/>
        <w:suppressAutoHyphens w:val="true"/>
        <w:spacing w:lineRule="auto" w:line="240"/>
        <w:ind w:firstLine="284"/>
        <w:rPr>
          <w:sz w:val="24"/>
        </w:rPr>
      </w:pPr>
      <w:r>
        <w:rPr>
          <w:sz w:val="24"/>
        </w:rPr>
        <w:t>3. Имеются ли данные, свидетельствующие о введении ино</w:t>
        <w:softHyphen/>
        <w:t>родного тела (кляпа) посторонней рукой?</w:t>
      </w:r>
    </w:p>
    <w:p>
      <w:pPr>
        <w:pStyle w:val="Normal1"/>
        <w:suppressAutoHyphens w:val="true"/>
        <w:spacing w:lineRule="auto" w:line="240"/>
        <w:ind w:firstLine="284"/>
        <w:rPr>
          <w:sz w:val="24"/>
        </w:rPr>
      </w:pPr>
      <w:r>
        <w:rPr>
          <w:sz w:val="24"/>
        </w:rPr>
        <w:t>4. Могло ли быть произведено закрытие отверстий рта и но</w:t>
        <w:softHyphen/>
        <w:t>са предметом (подушкой, полотенцем), изъятым с места проис</w:t>
        <w:softHyphen/>
        <w:t>шествия?</w:t>
      </w:r>
    </w:p>
    <w:p>
      <w:pPr>
        <w:pStyle w:val="Normal1"/>
        <w:suppressAutoHyphens w:val="true"/>
        <w:spacing w:lineRule="auto" w:line="240"/>
        <w:ind w:firstLine="284"/>
        <w:rPr>
          <w:sz w:val="24"/>
        </w:rPr>
      </w:pPr>
      <w:r>
        <w:rPr>
          <w:sz w:val="24"/>
        </w:rPr>
        <w:t>5. Имеются ли повреждения, которые могут указать на воз</w:t>
        <w:softHyphen/>
        <w:t>можную борьбу и самооборону?</w:t>
      </w:r>
    </w:p>
    <w:p>
      <w:pPr>
        <w:pStyle w:val="Normal1"/>
        <w:suppressAutoHyphens w:val="true"/>
        <w:spacing w:lineRule="auto" w:line="240"/>
        <w:ind w:firstLine="284"/>
        <w:rPr>
          <w:sz w:val="24"/>
        </w:rPr>
      </w:pPr>
      <w:r>
        <w:rPr>
          <w:sz w:val="24"/>
        </w:rPr>
        <w:t>6. Не принимал ли пострадавший незадолго до смерти ал</w:t>
        <w:softHyphen/>
        <w:t>коголь (наркотические вещества) и в каком количестве?</w:t>
      </w:r>
    </w:p>
    <w:p>
      <w:pPr>
        <w:pStyle w:val="Normal1"/>
        <w:suppressAutoHyphens w:val="true"/>
        <w:spacing w:lineRule="auto" w:line="240"/>
        <w:ind w:firstLine="284"/>
        <w:rPr>
          <w:sz w:val="24"/>
        </w:rPr>
      </w:pPr>
      <w:r>
        <w:rPr>
          <w:sz w:val="24"/>
        </w:rPr>
        <w:t>7. Не имеется ли данных, свидетельствующих о беспомощ</w:t>
        <w:softHyphen/>
        <w:t>ном состоянии потерпевшего перед наступлением смерти?</w:t>
      </w:r>
    </w:p>
    <w:p>
      <w:pPr>
        <w:pStyle w:val="Normal1"/>
        <w:suppressAutoHyphens w:val="true"/>
        <w:spacing w:lineRule="auto" w:line="240"/>
        <w:ind w:firstLine="284"/>
        <w:rPr>
          <w:sz w:val="24"/>
        </w:rPr>
      </w:pPr>
      <w:r>
        <w:rPr>
          <w:sz w:val="24"/>
        </w:rPr>
        <w:t>8. Какова возможность гибели пострадавшего в заданных ус</w:t>
        <w:softHyphen/>
        <w:t>ловиях?</w:t>
      </w:r>
    </w:p>
    <w:p>
      <w:pPr>
        <w:pStyle w:val="Normal1"/>
        <w:suppressAutoHyphens w:val="true"/>
        <w:spacing w:lineRule="auto" w:line="240"/>
        <w:ind w:firstLine="284"/>
        <w:rPr>
          <w:sz w:val="24"/>
        </w:rPr>
      </w:pPr>
      <w:r>
        <w:rPr>
          <w:sz w:val="24"/>
        </w:rPr>
        <w:t>9. Какими заболеваниями страдал потерпевший?</w:t>
      </w:r>
    </w:p>
    <w:p>
      <w:pPr>
        <w:pStyle w:val="Normal1"/>
        <w:suppressAutoHyphens w:val="true"/>
        <w:spacing w:lineRule="auto" w:line="240"/>
        <w:ind w:firstLine="284"/>
        <w:rPr>
          <w:sz w:val="24"/>
        </w:rPr>
      </w:pPr>
      <w:r>
        <w:rPr>
          <w:sz w:val="24"/>
        </w:rPr>
        <w:t>10.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0. Смерть от присып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сыпанием называют смерть грудных детей, наступающую во время кормления их грудью матери. Мать, кормя ребенка грудью, иногда засыпает. Просыпаясь, она обнаруживает ребен</w:t>
        <w:softHyphen/>
        <w:t>ка мертвым и считает себя виновной в том, что задушила его во время кормления, закрыв ему отверстия носа и рта грудью.</w:t>
      </w:r>
    </w:p>
    <w:p>
      <w:pPr>
        <w:pStyle w:val="Normal1"/>
        <w:suppressAutoHyphens w:val="true"/>
        <w:spacing w:lineRule="auto" w:line="240"/>
        <w:ind w:firstLine="284"/>
        <w:rPr>
          <w:sz w:val="24"/>
        </w:rPr>
      </w:pPr>
      <w:r>
        <w:rPr>
          <w:sz w:val="24"/>
        </w:rPr>
        <w:t>Эксперт, получив такие предварительные сведения и не обна</w:t>
        <w:softHyphen/>
        <w:t>ружив при вскрытии трупа каких-либо патологических измене</w:t>
        <w:softHyphen/>
        <w:t>ний, позволяющих объяснить наступление смерти, легко ставит диагноз асфиксии от закрытия дыхательных отверстий грудью ма</w:t>
        <w:softHyphen/>
        <w:t>тери, не имея для этого, по существу, никаких оснований.</w:t>
      </w:r>
    </w:p>
    <w:p>
      <w:pPr>
        <w:pStyle w:val="Normal1"/>
        <w:suppressAutoHyphens w:val="true"/>
        <w:spacing w:lineRule="auto" w:line="240"/>
        <w:ind w:firstLine="284"/>
        <w:rPr>
          <w:sz w:val="24"/>
        </w:rPr>
      </w:pPr>
      <w:r>
        <w:rPr>
          <w:sz w:val="24"/>
        </w:rPr>
        <w:t>Дело в том, что смерть ребенка при таких обстоятельствах также может быть вызвана его заболеванием — острым инфек</w:t>
        <w:softHyphen/>
        <w:t>ционным токсикозом неустановленной этиологии. Смерть лишь по времени совпадает с кормлением ребенка. В практике имели место случаи, когда при заявлении матери о том, что приспала ребенка, вскрытием трупа устанавливалась двусторонняя брон</w:t>
        <w:softHyphen/>
        <w:t>хопневмония.</w:t>
      </w:r>
    </w:p>
    <w:p>
      <w:pPr>
        <w:pStyle w:val="Normal1"/>
        <w:suppressAutoHyphens w:val="true"/>
        <w:spacing w:lineRule="auto" w:line="240"/>
        <w:ind w:firstLine="284"/>
        <w:rPr>
          <w:sz w:val="24"/>
        </w:rPr>
      </w:pPr>
      <w:r>
        <w:rPr>
          <w:sz w:val="24"/>
        </w:rPr>
        <w:t>Внезапная смерть детей в грудном возрасте, как показыва</w:t>
        <w:softHyphen/>
        <w:t>ет изучение в морге секционного материала, наступает и при других обстоятельствах. При этом морфологические измене</w:t>
        <w:softHyphen/>
        <w:t>ния, обнаруживаемые при исследовании трупа ребенка, ока</w:t>
        <w:softHyphen/>
        <w:t>зываются такими же, как и вообще при остро наступившей смерти.</w:t>
      </w:r>
    </w:p>
    <w:p>
      <w:pPr>
        <w:pStyle w:val="Normal1"/>
        <w:suppressAutoHyphens w:val="true"/>
        <w:spacing w:lineRule="auto" w:line="240"/>
        <w:ind w:firstLine="284"/>
        <w:rPr>
          <w:sz w:val="24"/>
        </w:rPr>
      </w:pPr>
      <w:r>
        <w:rPr>
          <w:sz w:val="24"/>
        </w:rPr>
        <w:t>В случаях предполагаемого убийства нужно искать следы давления посторонними предметами вблизи дыхательных путей; разумеется, чем мягче был такой предмет (подушка, одеяло, шерстяной платок и т.п.), тем меньше он оставляет следов. На</w:t>
        <w:softHyphen/>
        <w:t>пример, для детоубийства прибегают к накладыванию на дыха</w:t>
        <w:softHyphen/>
        <w:t>тельные отверстия ребенка размоченной бумаги, что, естествен</w:t>
        <w:softHyphen/>
        <w:t>но, не оставляет местных изменений. Вообще же местные явле</w:t>
        <w:softHyphen/>
        <w:t>ния при присыпании заключаются в следующем: сплющивание носа, иногда с повреждением его хрящей; бледная кожа в ок</w:t>
        <w:softHyphen/>
        <w:t>ружности рта и носа на фоне общего цианоза лица; часты кро</w:t>
        <w:softHyphen/>
        <w:t>воизлияния в клетчатке, которые по своей резкой ограниченно</w:t>
        <w:softHyphen/>
        <w:t>сти, величине и форме могут оказаться довольно характерными; нередки царапины и ссадины, лучше всего обнаруживающиеся на трупе через сутки при обмывании лица, — они также харак</w:t>
        <w:softHyphen/>
        <w:t>терны по форме (полулунные отпечатки ногтей и т.п.). На сли</w:t>
        <w:softHyphen/>
        <w:t>зистой оболочке губ всегда следует искать следы кровоподтеков, могут быть и разрывы.</w:t>
      </w:r>
    </w:p>
    <w:p>
      <w:pPr>
        <w:pStyle w:val="Normal1"/>
        <w:suppressAutoHyphens w:val="true"/>
        <w:spacing w:lineRule="auto" w:line="240"/>
        <w:ind w:firstLine="284"/>
        <w:rPr>
          <w:sz w:val="24"/>
        </w:rPr>
      </w:pPr>
      <w:r>
        <w:rPr>
          <w:sz w:val="24"/>
        </w:rPr>
        <w:t>Такому виду убийства нередко предшествуют другие формы насилия (например, удары по голове и т.п.). Нередко, однако, никаких следов насилия на теле не оказывается, даже у дыха</w:t>
        <w:softHyphen/>
        <w:t>тельных отверстий, и врачу-эксперту остается только констати</w:t>
        <w:softHyphen/>
        <w:t>ровать по общим признакам асфиксию без указания причины. Часто наблюдается отек легких как указание на длительность задуш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18.11. Основные вопросы, решаемые судебно-медицинской экспертизой при смерти от присып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лице, не свидетельст</w:t>
        <w:softHyphen/>
        <w:t>вуют ли они о принудительном закрытии отверстий рта и носа?</w:t>
      </w:r>
    </w:p>
    <w:p>
      <w:pPr>
        <w:pStyle w:val="Normal1"/>
        <w:suppressAutoHyphens w:val="true"/>
        <w:spacing w:lineRule="auto" w:line="240"/>
        <w:ind w:firstLine="284"/>
        <w:rPr>
          <w:sz w:val="24"/>
        </w:rPr>
      </w:pPr>
      <w:r>
        <w:rPr>
          <w:sz w:val="24"/>
        </w:rPr>
        <w:t>2. Чем производилось закрытие отверстий рта и носа?</w:t>
      </w:r>
    </w:p>
    <w:p>
      <w:pPr>
        <w:pStyle w:val="Normal1"/>
        <w:suppressAutoHyphens w:val="true"/>
        <w:spacing w:lineRule="auto" w:line="240"/>
        <w:ind w:firstLine="284"/>
        <w:rPr>
          <w:sz w:val="24"/>
        </w:rPr>
      </w:pPr>
      <w:r>
        <w:rPr>
          <w:sz w:val="24"/>
        </w:rPr>
        <w:t>3. Какими заболеваниями страдал ребенок?</w:t>
      </w:r>
    </w:p>
    <w:p>
      <w:pPr>
        <w:pStyle w:val="Normal1"/>
        <w:suppressAutoHyphens w:val="true"/>
        <w:spacing w:lineRule="auto" w:line="240"/>
        <w:ind w:firstLine="284"/>
        <w:rPr>
          <w:sz w:val="24"/>
        </w:rPr>
      </w:pPr>
      <w:r>
        <w:rPr>
          <w:sz w:val="24"/>
        </w:rPr>
        <w:t>4. Сколько времени прошло от смерти до исследования трупа?</w:t>
      </w:r>
    </w:p>
    <w:p>
      <w:pPr>
        <w:pStyle w:val="Normal1"/>
        <w:suppressAutoHyphens w:val="true"/>
        <w:spacing w:lineRule="auto" w:line="240"/>
        <w:ind w:firstLine="284"/>
        <w:rPr>
          <w:sz w:val="24"/>
        </w:rPr>
      </w:pPr>
      <w:r>
        <w:rPr>
          <w:sz w:val="24"/>
        </w:rPr>
        <w:t>5. Какова возможность гибели ребенка в данных условия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2. Задушение инородными тел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этом виде задушения смерть наступает от закрытия дыха</w:t>
        <w:softHyphen/>
        <w:t>тельных путей инородными телами. Механизм наступления смер</w:t>
        <w:softHyphen/>
        <w:t>ти — сложный и в различных случаях разный. При данном виде задушения в дыхательные пути попадают инородные тела, кото</w:t>
        <w:softHyphen/>
        <w:t>рые в одних случаях закрывают вход в дыхательные пути, в дру</w:t>
        <w:softHyphen/>
        <w:t>гих — проникают в дыхательные пути и закрывают полностью или частично их просвет, а в-третьих, вследствие своего незначи</w:t>
        <w:softHyphen/>
        <w:t>тельного объема, не закрывая дыхательные пути, они вызывают раздражение дыхательных путей — гортани, голосовых связок, что вызывает рефлекторную остановку сердца. Следовательно, в таких случаях мы можем иметь дело и с непосредственной смер</w:t>
        <w:softHyphen/>
        <w:t>тью от задушения, и со смертью от шока из-за раздражения дыха</w:t>
        <w:softHyphen/>
        <w:t>тельных путей, и со смертью от рефлекторной остановки сердца. Этим и объясняется в одних случаях молниеносное наступление смерти, а в других — смерть наступает от задушения при обыч</w:t>
        <w:softHyphen/>
        <w:t>ном течении асфиксии через несколько минут (4—5).</w:t>
      </w:r>
    </w:p>
    <w:p>
      <w:pPr>
        <w:pStyle w:val="Normal1"/>
        <w:suppressAutoHyphens w:val="true"/>
        <w:spacing w:lineRule="auto" w:line="240"/>
        <w:ind w:firstLine="284"/>
        <w:rPr>
          <w:sz w:val="24"/>
        </w:rPr>
      </w:pPr>
      <w:r>
        <w:rPr>
          <w:sz w:val="24"/>
        </w:rPr>
        <w:t>Известно, что инородные тела, попавшие в дыхательные пу</w:t>
        <w:softHyphen/>
        <w:t>ти, не всегда сразу вызывают смерть. Они могут находиться го</w:t>
        <w:softHyphen/>
        <w:t>дами и десятками лет в просвете дыхательных путей, вызывая целый ряд патологических изменений в виде хронической пнев</w:t>
        <w:softHyphen/>
        <w:t>монии и бронхоэктаз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Девочка Мария М., 6 лет, 22 ноября 1997 г. ела на обед рыбу, про</w:t>
        <w:softHyphen/>
        <w:t>глотила кость, закашлялась, но вскоре все прошло. Через несколько дней девочка пожаловалась родителям на боль в горле и препятствие для глота</w:t>
        <w:softHyphen/>
        <w:t>ния. Но родители успокоили дочь и не придали этому большого значения. На 5-й день дышать девочке стало тяжелее, и она умер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павшее в дыхательные пути инородное тело иногда при</w:t>
        <w:softHyphen/>
        <w:t>ходится удалять хирургическим путем. В некоторых случаях смерть наступает не сразу, а через несколько дней в результате нового раздражения инородным телом дыхательных путей и рефлекторной остановки сердца.</w:t>
      </w:r>
    </w:p>
    <w:p>
      <w:pPr>
        <w:pStyle w:val="Normal1"/>
        <w:suppressAutoHyphens w:val="true"/>
        <w:spacing w:lineRule="auto" w:line="240"/>
        <w:ind w:firstLine="284"/>
        <w:rPr>
          <w:sz w:val="24"/>
        </w:rPr>
      </w:pPr>
      <w:r>
        <w:rPr>
          <w:sz w:val="24"/>
        </w:rPr>
        <w:t>Диагноз этого вида задушения не представляет затруднений. У входа в гортань, в просвете трахеи или бронхов, обнаружива</w:t>
        <w:softHyphen/>
        <w:t>ется инородное тело. Распознать механизм смерти, т.е. устано</w:t>
        <w:softHyphen/>
        <w:t>вить смерть от асфиксии или смерть от шока, можно по клини</w:t>
        <w:softHyphen/>
        <w:t>ческой картине, но не по изменениям внутренних органов, так как изменения будут одинаковыми и при смерти от гипоксии, и при смерти от шо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Т., 22 лет. 13 декабря 1998 г. обнаружена родственниками мертвой в собственной квартире по улице Братеевской.</w:t>
      </w:r>
    </w:p>
    <w:p>
      <w:pPr>
        <w:pStyle w:val="Normal1"/>
        <w:suppressAutoHyphens w:val="true"/>
        <w:spacing w:lineRule="auto" w:line="240"/>
        <w:ind w:firstLine="284"/>
        <w:rPr/>
      </w:pPr>
      <w:r>
        <w:rPr/>
        <w:t>Судебно-медицинский диагноз: закрытие просвета дыхательных путей инородным телом — куском колбасы: наличие его в гортани, полностью закрывающего ее просвет, отек слизистой оболочки надгортанника, кровоизлияния в слизистую оболочку. Асфиксия: синюшность и одутловатость лица, субконъюнктивальные экхимозы, полнокровие внутренних органов, жидкая кровь в полостях сердца и крупных сосудах, субплевральные мелкоточечные кровоизлияния, очаговая эмфизема легких.</w:t>
      </w:r>
    </w:p>
    <w:p>
      <w:pPr>
        <w:pStyle w:val="Normal1"/>
        <w:suppressAutoHyphens w:val="true"/>
        <w:spacing w:lineRule="auto" w:line="240"/>
        <w:ind w:firstLine="284"/>
        <w:rPr/>
      </w:pPr>
      <w:r>
        <w:rPr/>
        <w:t>Причиной смерти гражданки Т. явилось закрытие верхних дыхатель</w:t>
        <w:softHyphen/>
        <w:t>ных путей инородным телом — куском колбасы, о чем свидетельствует на</w:t>
        <w:softHyphen/>
        <w:t>личие в гортани куска колбасы, полностью закрывающего ее просвет, отека слизистой оболочки надгортанника, кровоизлияний в слизистую оболочку гортани, а также комплекса общеасфиксических признаков (сннюшность и одутловатость лица, мелкоточечные кровоизлияния на слизистых оболочках век, под плеврой легких, жидкая кровь в полостях сердца и крупных сосу</w:t>
        <w:softHyphen/>
        <w:t>дах, полнокровие внутренних органов, очаговое вздутие легки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тот вид смерти наблюдается при случайном попадании в дыхательные пути инородных тел. Чаще всего задушение ино</w:t>
        <w:softHyphen/>
        <w:t>родными телами встречается у детей раннего детского возраста, которые имеют обыкновение брать различные мелкие предметы в рот. При неожиданном смехе, крике, плаче, кашле предмет попадает в дыхательные пути. У детей грудного возраста воз</w:t>
        <w:softHyphen/>
        <w:t>можно задушение сосками. У детей раннего детского возраста обнаруживались в дыхательных путях сушеные ягоды, кусочки дерева, мелкие монеты, орешки и их скорлупа. Могут быть случайные задушения и у лиц, имеющих привычку брать в рот раз</w:t>
        <w:softHyphen/>
        <w:t>личные предметы. Встречается задушение съемными зубными протезами. Известны и убийства взрослых и детей введением в полость рта инородных предмет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3. Основные вопросы, решаемые судебно-медицинской экспертизой при задушении инородными тел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потерпевшем?</w:t>
      </w:r>
    </w:p>
    <w:p>
      <w:pPr>
        <w:pStyle w:val="Normal1"/>
        <w:suppressAutoHyphens w:val="true"/>
        <w:spacing w:lineRule="auto" w:line="240"/>
        <w:ind w:firstLine="284"/>
        <w:rPr>
          <w:sz w:val="24"/>
        </w:rPr>
      </w:pPr>
      <w:r>
        <w:rPr>
          <w:sz w:val="24"/>
        </w:rPr>
        <w:t>2. Имеются ли данные, свидетельствующие о введении ино</w:t>
        <w:softHyphen/>
        <w:t>родного тела посторонней рукой?</w:t>
      </w:r>
    </w:p>
    <w:p>
      <w:pPr>
        <w:pStyle w:val="Normal1"/>
        <w:suppressAutoHyphens w:val="true"/>
        <w:spacing w:lineRule="auto" w:line="240"/>
        <w:ind w:firstLine="284"/>
        <w:rPr>
          <w:sz w:val="24"/>
        </w:rPr>
      </w:pPr>
      <w:r>
        <w:rPr>
          <w:sz w:val="24"/>
        </w:rPr>
        <w:t>3. При каких обстоятельствах могло наступить закрытие ды</w:t>
        <w:softHyphen/>
        <w:t>хательных путей?</w:t>
      </w:r>
    </w:p>
    <w:p>
      <w:pPr>
        <w:pStyle w:val="Normal1"/>
        <w:suppressAutoHyphens w:val="true"/>
        <w:spacing w:lineRule="auto" w:line="240"/>
        <w:ind w:firstLine="284"/>
        <w:rPr>
          <w:sz w:val="24"/>
        </w:rPr>
      </w:pPr>
      <w:r>
        <w:rPr>
          <w:sz w:val="24"/>
        </w:rPr>
        <w:t>4. Имеются ли повреждения, которые могут указать на воз</w:t>
        <w:softHyphen/>
        <w:t>можную борьбу и самооборону?</w:t>
      </w:r>
    </w:p>
    <w:p>
      <w:pPr>
        <w:pStyle w:val="Normal1"/>
        <w:suppressAutoHyphens w:val="true"/>
        <w:spacing w:lineRule="auto" w:line="240"/>
        <w:ind w:firstLine="284"/>
        <w:rPr>
          <w:sz w:val="24"/>
        </w:rPr>
      </w:pPr>
      <w:r>
        <w:rPr>
          <w:sz w:val="24"/>
        </w:rPr>
        <w:t>5. Не принимал ли пострадавший незадолго до смерти ал</w:t>
        <w:softHyphen/>
        <w:t>коголь (наркотические вещества) и в каком количестве?</w:t>
      </w:r>
    </w:p>
    <w:p>
      <w:pPr>
        <w:pStyle w:val="Normal1"/>
        <w:suppressAutoHyphens w:val="true"/>
        <w:spacing w:lineRule="auto" w:line="240"/>
        <w:ind w:firstLine="284"/>
        <w:rPr>
          <w:sz w:val="24"/>
        </w:rPr>
      </w:pPr>
      <w:r>
        <w:rPr>
          <w:sz w:val="24"/>
        </w:rPr>
        <w:t>6. Не имеется ли данных, свидетельствующих о беспомощ</w:t>
        <w:softHyphen/>
        <w:t>ном состоянии потерпевшего перед наступлением смерти?</w:t>
      </w:r>
    </w:p>
    <w:p>
      <w:pPr>
        <w:pStyle w:val="Normal1"/>
        <w:suppressAutoHyphens w:val="true"/>
        <w:spacing w:lineRule="auto" w:line="240"/>
        <w:ind w:firstLine="284"/>
        <w:rPr>
          <w:sz w:val="24"/>
        </w:rPr>
      </w:pPr>
      <w:r>
        <w:rPr>
          <w:sz w:val="24"/>
        </w:rPr>
        <w:t>7. Какими заболеваниями страдал потерпевший?</w:t>
      </w:r>
    </w:p>
    <w:p>
      <w:pPr>
        <w:pStyle w:val="Normal1"/>
        <w:suppressAutoHyphens w:val="true"/>
        <w:spacing w:lineRule="auto" w:line="240"/>
        <w:ind w:firstLine="284"/>
        <w:rPr>
          <w:sz w:val="24"/>
        </w:rPr>
      </w:pPr>
      <w:r>
        <w:rPr>
          <w:sz w:val="24"/>
        </w:rPr>
        <w:t>8.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4. Задушение пищевыми масс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обо следует остановиться на задушении пищевыми масса</w:t>
        <w:softHyphen/>
        <w:t>ми. Оно встречается обычно у лиц, находящихся в бессозна</w:t>
        <w:softHyphen/>
        <w:t>тельном состоянии, преимущественно у пьяных, у которых в со</w:t>
        <w:softHyphen/>
        <w:t>стоянии тяжелого алкогольного опьянения развивается рвота и рвотные массы аспирируютс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Л., 22 лет, обнаружен 30 ноября 1999 г. мертвым в ком</w:t>
        <w:softHyphen/>
        <w:t>нате коммунальной квартиры по месту жительства; лицо покойного обра</w:t>
        <w:softHyphen/>
        <w:t>щено к подушке, на которой были рвотные массы.</w:t>
      </w:r>
    </w:p>
    <w:p>
      <w:pPr>
        <w:pStyle w:val="Normal1"/>
        <w:suppressAutoHyphens w:val="true"/>
        <w:spacing w:lineRule="auto" w:line="240"/>
        <w:ind w:firstLine="284"/>
        <w:rPr/>
      </w:pPr>
      <w:r>
        <w:rPr/>
        <w:t>Судебно-медицинский диагноз: аспирация рвотных масс в дыхатель</w:t>
        <w:softHyphen/>
        <w:t>ные пути: частицы непереваренной пищи в трахее, крупных и мелких бронхах. Выраженная острая эмфизема легких. Множественные мелкото</w:t>
        <w:softHyphen/>
        <w:t>чечные кровоизлияния под плеврой, эпикардом, слизистых век. Жидкая темная кровь в сосудах и полостях сердца. Расширение полостей сердца. Фиолетовые трупные пятна на лице и передней поверхности тела. Резкий запах алкоголя от внутренних органов, вещества головного мозга и со</w:t>
        <w:softHyphen/>
        <w:t>держимого желуд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Задушение пищевыми массами встречается также у лиц, подвергающихся наркозу в связи с операцией. Это бывает в слу</w:t>
        <w:softHyphen/>
        <w:t>чаях, когда операция производится неожиданно, экстренно, без предварительной подготовки больного. В состоянии наркоза по</w:t>
        <w:softHyphen/>
        <w:t>являются рвотные движения и пищевые массы могут аспирироваться в дыхательные пути. Наконец, пищевые массы в дыха</w:t>
        <w:softHyphen/>
        <w:t>тельных путях могут обнаруживаться у детей грудного возраста, срыгивающих пищу и аспирирующих ее.</w:t>
      </w:r>
    </w:p>
    <w:p>
      <w:pPr>
        <w:pStyle w:val="Normal1"/>
        <w:suppressAutoHyphens w:val="true"/>
        <w:spacing w:lineRule="auto" w:line="240"/>
        <w:ind w:firstLine="284"/>
        <w:rPr>
          <w:sz w:val="24"/>
        </w:rPr>
      </w:pPr>
      <w:r>
        <w:rPr>
          <w:sz w:val="24"/>
        </w:rPr>
        <w:t>При исследовании таких трупов приходится устанавливать, вследствие чего пищевые массы попали в дыхательные пути: были ли они аспирированными при жизни или могли попасть в дыхательные пути после смерти при неосторожном обращении с трупом. От ответа эксперта нередко зависят исход конкретного дела и иногда привлечение к ответственности лиц, своевремен</w:t>
        <w:softHyphen/>
        <w:t>но не оказавших помощь.</w:t>
      </w:r>
    </w:p>
    <w:p>
      <w:pPr>
        <w:pStyle w:val="Normal1"/>
        <w:suppressAutoHyphens w:val="true"/>
        <w:spacing w:lineRule="auto" w:line="240"/>
        <w:ind w:firstLine="284"/>
        <w:rPr>
          <w:sz w:val="24"/>
        </w:rPr>
      </w:pPr>
      <w:r>
        <w:rPr>
          <w:sz w:val="24"/>
        </w:rPr>
        <w:t>В судебно-медицинской литературе есть работы, которые по</w:t>
        <w:softHyphen/>
        <w:t>зволили установить, что при таких внешних воздействиях на труп, как надавливание на брюшную стенку и грудную клетку руками, сдавление руками желудка, применение искусственного дыхания, в некоторых случаях возникало поступление пищевых масс из желудка в пищевод, полость рта, а оттуда в верхние от</w:t>
        <w:softHyphen/>
        <w:t>делы дыхательных путей. Такие поступления оказались возмож</w:t>
        <w:softHyphen/>
        <w:t>ными лишь при значительном насилии, оказываемом на труп, и при наличии в желудке достаточного количества жидкой пище</w:t>
        <w:softHyphen/>
        <w:t>вой кашицы. Наличие хорошо развитого трупного окоченения препятствовало поступлению пищевых масс из желудка в пищевод и выше. Развитие гнилостных газов в брюшной полости также может обусловить поступление содержимого желудка в пищевод и полость рта.</w:t>
      </w:r>
    </w:p>
    <w:p>
      <w:pPr>
        <w:pStyle w:val="Normal1"/>
        <w:suppressAutoHyphens w:val="true"/>
        <w:spacing w:lineRule="auto" w:line="240"/>
        <w:ind w:firstLine="284"/>
        <w:rPr>
          <w:sz w:val="24"/>
        </w:rPr>
      </w:pPr>
      <w:r>
        <w:rPr>
          <w:sz w:val="24"/>
        </w:rPr>
        <w:t>Пищевые массы при значительном насилии над трупом про</w:t>
        <w:softHyphen/>
        <w:t>никали до разветвления крупных бронхов, но никогда не обна</w:t>
        <w:softHyphen/>
        <w:t>руживались в бронхиолах и альвеолах. При прижизненной аспи</w:t>
        <w:softHyphen/>
        <w:t>рации пищевых масс они обнаруживаются глубоко в дыхатель</w:t>
        <w:softHyphen/>
        <w:t>ных путях и разветвлениях бронхов вплоть до самых мелких. В таком случае легкие имеют довольно характерный вид: они раз</w:t>
        <w:softHyphen/>
        <w:t xml:space="preserve">дуты, бугристые и пятнистые. На разрезах из мелких бронхов выдавливаются частички пищевых масс. При гистологическом исследовании они могут быть обнаружены в просвете бронхов и в альвеолах.                             </w:t>
      </w:r>
    </w:p>
    <w:p>
      <w:pPr>
        <w:pStyle w:val="Normal1"/>
        <w:suppressAutoHyphens w:val="true"/>
        <w:spacing w:lineRule="auto" w:line="240"/>
        <w:ind w:firstLine="284"/>
        <w:rPr>
          <w:sz w:val="24"/>
        </w:rPr>
      </w:pPr>
      <w:r>
        <w:rPr>
          <w:sz w:val="24"/>
        </w:rPr>
        <w:t>Диагноз задушения пищевыми массами может быть постав</w:t>
        <w:softHyphen/>
        <w:t>лен на основании внешнего вида легких, наличия пищевых масс на разрезах легких при выдавливании из мелких бронхов и на основании гистологического исследования в связи с обнаруже</w:t>
        <w:softHyphen/>
        <w:t>нием пищевых масс в мелких бронхах, бронхиолах и альвеолах.</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5. Основные вопросы, решаемые судебно-медицинской экспертизой при задушении пищевыми масс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потерпевшем?</w:t>
      </w:r>
    </w:p>
    <w:p>
      <w:pPr>
        <w:pStyle w:val="Normal1"/>
        <w:suppressAutoHyphens w:val="true"/>
        <w:spacing w:lineRule="auto" w:line="240"/>
        <w:ind w:firstLine="284"/>
        <w:rPr>
          <w:sz w:val="24"/>
        </w:rPr>
      </w:pPr>
      <w:r>
        <w:rPr>
          <w:sz w:val="24"/>
        </w:rPr>
        <w:t>2. Имеются ли данные, свидетельствующие о введении пи</w:t>
        <w:softHyphen/>
        <w:t>щевых масс посторонней рукой?</w:t>
      </w:r>
    </w:p>
    <w:p>
      <w:pPr>
        <w:pStyle w:val="Normal1"/>
        <w:suppressAutoHyphens w:val="true"/>
        <w:spacing w:lineRule="auto" w:line="240"/>
        <w:ind w:firstLine="284"/>
        <w:rPr>
          <w:sz w:val="24"/>
        </w:rPr>
      </w:pPr>
      <w:r>
        <w:rPr>
          <w:sz w:val="24"/>
        </w:rPr>
        <w:t>3. Имеются ли повреждения, которые могут указать на воз</w:t>
        <w:softHyphen/>
        <w:t>можную борьбу и самооборону?</w:t>
      </w:r>
    </w:p>
    <w:p>
      <w:pPr>
        <w:pStyle w:val="Normal1"/>
        <w:suppressAutoHyphens w:val="true"/>
        <w:spacing w:lineRule="auto" w:line="240"/>
        <w:ind w:firstLine="284"/>
        <w:rPr>
          <w:sz w:val="24"/>
        </w:rPr>
      </w:pPr>
      <w:r>
        <w:rPr>
          <w:sz w:val="24"/>
        </w:rPr>
        <w:t>4.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5. Не имеется ли данных, свидетельствующих о беспомощ</w:t>
        <w:softHyphen/>
        <w:t>ном состоянии потерпевшего перед наступлением смерти?</w:t>
      </w:r>
    </w:p>
    <w:p>
      <w:pPr>
        <w:pStyle w:val="Normal1"/>
        <w:suppressAutoHyphens w:val="true"/>
        <w:spacing w:lineRule="auto" w:line="240"/>
        <w:ind w:firstLine="284"/>
        <w:rPr>
          <w:sz w:val="24"/>
        </w:rPr>
      </w:pPr>
      <w:r>
        <w:rPr>
          <w:sz w:val="24"/>
        </w:rPr>
        <w:t>6. Какими заболеваниями страдал пострадавший?</w:t>
      </w:r>
    </w:p>
    <w:p>
      <w:pPr>
        <w:pStyle w:val="Normal1"/>
        <w:suppressAutoHyphens w:val="true"/>
        <w:spacing w:lineRule="auto" w:line="240"/>
        <w:ind w:firstLine="284"/>
        <w:rPr>
          <w:sz w:val="24"/>
        </w:rPr>
      </w:pPr>
      <w:r>
        <w:rPr>
          <w:sz w:val="24"/>
        </w:rPr>
        <w:t>7.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6. Задушение сыпучими тел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но чаще встречается в комбинации со сдавлением груди и живота большими тяжестями. Указанный вид задушения наблюда</w:t>
        <w:softHyphen/>
        <w:t>ется главным образом при катастрофах и в качестве производст</w:t>
        <w:softHyphen/>
        <w:t>венной травмы при обвалах во время работы без достаточных мер предосторожностей и без соблюдения правил техники безопасно</w:t>
        <w:softHyphen/>
        <w:t>сти в песчаных карьерах, когда глубоко подкапываются стенки карьера и нависающий верхний слой песка, обваливаясь, придав</w:t>
        <w:softHyphen/>
        <w:t>ливает работающего; при прокладывании земельных траншей.</w:t>
      </w:r>
    </w:p>
    <w:p>
      <w:pPr>
        <w:pStyle w:val="Normal1"/>
        <w:suppressAutoHyphens w:val="true"/>
        <w:spacing w:lineRule="auto" w:line="240"/>
        <w:ind w:firstLine="284"/>
        <w:rPr>
          <w:sz w:val="24"/>
        </w:rPr>
      </w:pPr>
      <w:r>
        <w:rPr>
          <w:sz w:val="24"/>
        </w:rPr>
        <w:t>Массы песка, земли или других сыпучих тел закрывают ды</w:t>
        <w:softHyphen/>
        <w:t>хательные отверстия, частично заглатываются и аспирируются, закрывая дыхательные отверстия.</w:t>
      </w:r>
    </w:p>
    <w:p>
      <w:pPr>
        <w:pStyle w:val="Normal1"/>
        <w:suppressAutoHyphens w:val="true"/>
        <w:spacing w:lineRule="auto" w:line="240"/>
        <w:ind w:firstLine="284"/>
        <w:rPr>
          <w:sz w:val="24"/>
        </w:rPr>
      </w:pPr>
      <w:r>
        <w:rPr>
          <w:sz w:val="24"/>
        </w:rPr>
        <w:t>Морфологические изменения при задушении сыпучими те</w:t>
        <w:softHyphen/>
        <w:t>лами иногда сходны с изменениями при смерти от сдавления груди и живота большими тяжестями. Одновременно в дыха</w:t>
        <w:softHyphen/>
        <w:t>тельных путях, а также в пищеводе, желудке обнаруживаются частички сыпучих тел, которыми был засыпан пострадавший. Поэтому диагностика данного вида смерти не представляет осо</w:t>
        <w:softHyphen/>
        <w:t>бых затруднений.</w:t>
      </w:r>
    </w:p>
    <w:p>
      <w:pPr>
        <w:pStyle w:val="Normal1"/>
        <w:suppressAutoHyphens w:val="true"/>
        <w:spacing w:lineRule="auto" w:line="240"/>
        <w:ind w:firstLine="284"/>
        <w:rPr>
          <w:sz w:val="24"/>
        </w:rPr>
      </w:pPr>
      <w:r>
        <w:rPr>
          <w:sz w:val="24"/>
        </w:rPr>
        <w:t>Происхождение засыпания сыпучими телами преимущест</w:t>
        <w:softHyphen/>
        <w:t>венно случайное, в виде производственной травмы во время ра</w:t>
        <w:softHyphen/>
        <w:t>боты в карьерах или с другими массами сыпучих тел. Но в судебно-следственной практике известны случаи убийств задуше</w:t>
        <w:softHyphen/>
        <w:t>нием сыпучими телами (мукой, зерном) взрослых и особенно детей грудного возраст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7. Основные вопросы, решаемые судебно-медицинской экспертизой при задушении сыпучими тел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ие повреждения обнаружены на потерпевшем?</w:t>
      </w:r>
    </w:p>
    <w:p>
      <w:pPr>
        <w:pStyle w:val="Normal1"/>
        <w:suppressAutoHyphens w:val="true"/>
        <w:spacing w:lineRule="auto" w:line="240"/>
        <w:ind w:firstLine="284"/>
        <w:rPr>
          <w:sz w:val="24"/>
        </w:rPr>
      </w:pPr>
      <w:r>
        <w:rPr>
          <w:sz w:val="24"/>
        </w:rPr>
        <w:t>2. Имеются ли повреждения, которые могут указать на воз</w:t>
        <w:softHyphen/>
        <w:t>можную борьбу и самооборону?</w:t>
      </w:r>
    </w:p>
    <w:p>
      <w:pPr>
        <w:pStyle w:val="Normal1"/>
        <w:suppressAutoHyphens w:val="true"/>
        <w:spacing w:lineRule="auto" w:line="240"/>
        <w:ind w:firstLine="284"/>
        <w:rPr>
          <w:sz w:val="24"/>
        </w:rPr>
      </w:pPr>
      <w:r>
        <w:rPr>
          <w:sz w:val="24"/>
        </w:rPr>
        <w:t>3.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4. Не имеется ли данных, свидетельствующих о беспомощ</w:t>
        <w:softHyphen/>
        <w:t>ном состоянии потерпевшего перед наступлением смерти?</w:t>
      </w:r>
    </w:p>
    <w:p>
      <w:pPr>
        <w:pStyle w:val="Normal1"/>
        <w:suppressAutoHyphens w:val="true"/>
        <w:spacing w:lineRule="auto" w:line="240"/>
        <w:ind w:firstLine="284"/>
        <w:rPr>
          <w:sz w:val="24"/>
        </w:rPr>
      </w:pPr>
      <w:r>
        <w:rPr>
          <w:sz w:val="24"/>
        </w:rPr>
        <w:t>5. Какова возможность возникновения травмы в конкретных условиях?</w:t>
      </w:r>
    </w:p>
    <w:p>
      <w:pPr>
        <w:pStyle w:val="Normal1"/>
        <w:suppressAutoHyphens w:val="true"/>
        <w:spacing w:lineRule="auto" w:line="240"/>
        <w:ind w:firstLine="284"/>
        <w:rPr>
          <w:sz w:val="24"/>
        </w:rPr>
      </w:pPr>
      <w:r>
        <w:rPr>
          <w:sz w:val="24"/>
        </w:rPr>
        <w:t>6. Какими заболеваниями страдал потерпевший?</w:t>
      </w:r>
    </w:p>
    <w:p>
      <w:pPr>
        <w:pStyle w:val="Normal1"/>
        <w:suppressAutoHyphens w:val="true"/>
        <w:spacing w:lineRule="auto" w:line="240"/>
        <w:ind w:firstLine="284"/>
        <w:rPr>
          <w:sz w:val="24"/>
        </w:rPr>
      </w:pPr>
      <w:r>
        <w:rPr>
          <w:sz w:val="24"/>
        </w:rPr>
        <w:t>7.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8. Сдавление груди и живо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мерть от механического задушения вызывается также пре</w:t>
        <w:softHyphen/>
        <w:t>пятствиями для дыхательных экскурсий вследствие сдавления грудной клетки и живота. Механизм смерти при данном виде задушения такой же, как и при других видах механической ги</w:t>
        <w:softHyphen/>
        <w:t>поксии, смерть наступает быстро.</w:t>
      </w:r>
    </w:p>
    <w:p>
      <w:pPr>
        <w:pStyle w:val="Normal1"/>
        <w:suppressAutoHyphens w:val="true"/>
        <w:spacing w:lineRule="auto" w:line="240"/>
        <w:ind w:firstLine="284"/>
        <w:rPr>
          <w:sz w:val="24"/>
        </w:rPr>
      </w:pPr>
      <w:r>
        <w:rPr>
          <w:sz w:val="24"/>
        </w:rPr>
        <w:t>При осмотре трупа на месте происшествия отмечают локали</w:t>
        <w:softHyphen/>
        <w:t>зацию и позу трупа, часть тела, которая была придавлена, ука</w:t>
        <w:softHyphen/>
        <w:t>зывают сдавливающий предмет, его размеры и приблизительную массу.</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Труп гражданки М. обнаружен на бетонном полу арматурного цеха в 13 м от входной двери. Труп лежит на животе, головой от двери, ноги вытя</w:t>
        <w:softHyphen/>
        <w:t>нуты, параллельны друг другу, направлены ко второму окну на левой стене цеха от двери. На спине трупа гражданки М. лежат 3 стальных листа раз</w:t>
        <w:softHyphen/>
        <w:t xml:space="preserve">мерами 2 </w:t>
      </w:r>
      <w:r>
        <w:rPr>
          <w:rFonts w:eastAsia="Symbol" w:cs="Symbol" w:ascii="Symbol" w:hAnsi="Symbol"/>
        </w:rPr>
        <w:t></w:t>
      </w:r>
      <w:r>
        <w:rPr/>
        <w:t xml:space="preserve"> 3 м толщиной 6 мм каждый, общей массой около 800 кг. Стальные листы полностью закрывают туловище и бедра трупа, видны толь</w:t>
        <w:softHyphen/>
        <w:t>ко голова и стоп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этом виде асфиксии обнаруживаются весьма характер</w:t>
        <w:softHyphen/>
        <w:t>ные морфологические изменения. Кожа трупа, особенно верх</w:t>
        <w:softHyphen/>
        <w:t>ней его половины, за исключением участков, подвергшихся дав</w:t>
        <w:softHyphen/>
        <w:t>лению, резко цианотична, темного, сине-багрового цвета. На фоне ее — огромное количество мелких экхимозов, особенно в коже лица, в коже век и в конъюнктивах. На склерах они могут быть в виде крупных кровоизлияний. Лицо трупа нередко быва</w:t>
        <w:softHyphen/>
        <w:t>ет одутловатым (экхимотическая маска).</w:t>
      </w:r>
    </w:p>
    <w:p>
      <w:pPr>
        <w:pStyle w:val="Normal1"/>
        <w:suppressAutoHyphens w:val="true"/>
        <w:spacing w:lineRule="auto" w:line="240"/>
        <w:ind w:firstLine="284"/>
        <w:rPr>
          <w:sz w:val="24"/>
        </w:rPr>
      </w:pPr>
      <w:r>
        <w:rPr>
          <w:sz w:val="24"/>
        </w:rPr>
        <w:t>При вскрытии отмечается резкий венозный застой во внут</w:t>
        <w:softHyphen/>
        <w:t>ренних органах. Легкие резко застойные, с рассеянными в них мелкими и крупными кровоизлияниями. Иногда легкие бывают светло-красного цвета — это так называемый карминовый отек легких. Кроме того, отмечается большое количество субплев</w:t>
        <w:softHyphen/>
        <w:t>ральных экхимозов. На разрезах в легких часто обнаруживаются крупные очаги кровоизлияний. Полости сердца и венозные со</w:t>
        <w:softHyphen/>
        <w:t>суды переполнены темной кровью. Обширные кровоизлияния наблюдаются в мышцах груди, шеи, спины. Паренхиматозные органы брюшной полости — печень, почки — плотные, резко застойные. Такой же вид имеет и селезенка.</w:t>
      </w:r>
    </w:p>
    <w:p>
      <w:pPr>
        <w:pStyle w:val="Normal1"/>
        <w:suppressAutoHyphens w:val="true"/>
        <w:spacing w:lineRule="auto" w:line="240"/>
        <w:ind w:firstLine="284"/>
        <w:rPr>
          <w:sz w:val="24"/>
        </w:rPr>
      </w:pPr>
      <w:r>
        <w:rPr>
          <w:sz w:val="24"/>
        </w:rPr>
        <w:t>Большое количество кровоизлияний обнаруживается иногда в слизистых полости рта, гортани и трахеи. Резко застойна сли</w:t>
        <w:softHyphen/>
        <w:t>зистая глоточного кольца. Экхимозы встречаются и под брюши</w:t>
        <w:softHyphen/>
        <w:t>ной, в частности в области диафрагмы. Морфологические изме</w:t>
        <w:softHyphen/>
        <w:t>нения объясняются острым возникновением резких препятствий для оттока крови из органов и переполнением кровью венозной системы.</w:t>
      </w:r>
    </w:p>
    <w:p>
      <w:pPr>
        <w:pStyle w:val="Normal1"/>
        <w:suppressAutoHyphens w:val="true"/>
        <w:spacing w:lineRule="auto" w:line="240"/>
        <w:ind w:firstLine="284"/>
        <w:rPr>
          <w:sz w:val="24"/>
        </w:rPr>
      </w:pPr>
      <w:r>
        <w:rPr>
          <w:sz w:val="24"/>
        </w:rPr>
        <w:t>В некоторых случаях этот вид задушения сопровождается повреждениями внутренних органов, возникающими в связи со сдавлением груди и живота. При этом могут быть переломы ре</w:t>
        <w:softHyphen/>
        <w:t>бер, разрывы внутренних органов — печени, сердца, селезенки, кровоизлияния в полости тела. В подобных случаях речь может идти о конкуренции причин смерти — гипоксии, шоке, крово</w:t>
        <w:softHyphen/>
        <w:t>течении.</w:t>
      </w:r>
    </w:p>
    <w:p>
      <w:pPr>
        <w:pStyle w:val="Normal1"/>
        <w:suppressAutoHyphens w:val="true"/>
        <w:spacing w:lineRule="auto" w:line="240"/>
        <w:ind w:firstLine="284"/>
        <w:rPr>
          <w:sz w:val="24"/>
        </w:rPr>
      </w:pPr>
      <w:r>
        <w:rPr>
          <w:sz w:val="24"/>
        </w:rPr>
        <w:t>В типичных случаях диагностировать смерть от сдавления груди и живота неслож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Причиной смерти гражданки Ш. явилось сдавление груди и живота, что подтверждается обнаружением характерных признаков: одутловатости и синюшности лица и шеи, множественных кровоизлияний в конъюнктиву обоих глаз, кожу лица, слизистую оболочку рта, кровоизлияний в мышцы языка, шеи, груди, а также выраженного застойного полнокровия внутрен</w:t>
        <w:softHyphen/>
        <w:t>них органов, отека и полнокровия вещества головного мозг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 этим видом задушения приходиться в основном встречаться при несчастных случаях в качестве производственной или транспортной травмы: при обвалах породы, песка в карьерах, на стройках; при придавливании кузовом автомашины, обвалив</w:t>
        <w:softHyphen/>
        <w:t>шейся частью постройки или забора. Случайные сдавления мо</w:t>
        <w:softHyphen/>
        <w:t>гут быть также в большой толпе.</w:t>
      </w:r>
    </w:p>
    <w:p>
      <w:pPr>
        <w:pStyle w:val="Normal1"/>
        <w:suppressAutoHyphens w:val="true"/>
        <w:spacing w:lineRule="auto" w:line="240"/>
        <w:ind w:firstLine="284"/>
        <w:rPr>
          <w:sz w:val="24"/>
        </w:rPr>
      </w:pPr>
      <w:r>
        <w:rPr>
          <w:sz w:val="24"/>
        </w:rPr>
        <w:t>Возможны сдавления грудных детей телом матери во сне. Однако доказать в таких случаях морфологически при вскрытии трупа ребенка этот вид смерти невозможно. Следует вспомнить то, что было сказано в отношении присыпания детей грудного возраста. Сдавление груди и живота у детей грудного возраста может быть и не случайным, а умышленным.</w:t>
      </w:r>
    </w:p>
    <w:p>
      <w:pPr>
        <w:pStyle w:val="Normal1"/>
        <w:suppressAutoHyphens w:val="true"/>
        <w:spacing w:lineRule="auto" w:line="240"/>
        <w:ind w:firstLine="284"/>
        <w:rPr>
          <w:sz w:val="24"/>
        </w:rPr>
      </w:pPr>
      <w:r>
        <w:rPr>
          <w:sz w:val="24"/>
        </w:rPr>
        <w:t>Диагностика сдавления груди и живота затруднений не представляет в случаях, когда морфологическая картина хорошо вы</w:t>
        <w:softHyphen/>
        <w:t>ражен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8.19. Основные вопросы, решаемые судебно-медицинской экспертизой при сдавлении груди и живо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Не наступила ли смерть от асфиксии при сдавлении груди и живота?</w:t>
      </w:r>
    </w:p>
    <w:p>
      <w:pPr>
        <w:pStyle w:val="Normal1"/>
        <w:suppressAutoHyphens w:val="true"/>
        <w:spacing w:lineRule="auto" w:line="240"/>
        <w:ind w:firstLine="284"/>
        <w:rPr>
          <w:sz w:val="24"/>
        </w:rPr>
      </w:pPr>
      <w:r>
        <w:rPr>
          <w:sz w:val="24"/>
        </w:rPr>
        <w:t>2. Если смерть наступила, то каким предметом (предметами) сдавливались грудь и живот и как долго?</w:t>
      </w:r>
    </w:p>
    <w:p>
      <w:pPr>
        <w:pStyle w:val="Normal1"/>
        <w:suppressAutoHyphens w:val="true"/>
        <w:spacing w:lineRule="auto" w:line="240"/>
        <w:ind w:firstLine="284"/>
        <w:rPr>
          <w:sz w:val="24"/>
        </w:rPr>
      </w:pPr>
      <w:r>
        <w:rPr>
          <w:sz w:val="24"/>
        </w:rPr>
        <w:t>3. Какие повреждения обнаружены на потерпевшем?</w:t>
      </w:r>
    </w:p>
    <w:p>
      <w:pPr>
        <w:pStyle w:val="Normal1"/>
        <w:suppressAutoHyphens w:val="true"/>
        <w:spacing w:lineRule="auto" w:line="240"/>
        <w:ind w:firstLine="284"/>
        <w:rPr>
          <w:sz w:val="24"/>
        </w:rPr>
      </w:pPr>
      <w:r>
        <w:rPr>
          <w:sz w:val="24"/>
        </w:rPr>
        <w:t>4. Каковы свойства травмирующих предметов?</w:t>
      </w:r>
    </w:p>
    <w:p>
      <w:pPr>
        <w:pStyle w:val="Normal1"/>
        <w:suppressAutoHyphens w:val="true"/>
        <w:spacing w:lineRule="auto" w:line="240"/>
        <w:ind w:firstLine="284"/>
        <w:rPr>
          <w:sz w:val="24"/>
        </w:rPr>
      </w:pPr>
      <w:r>
        <w:rPr>
          <w:sz w:val="24"/>
        </w:rPr>
        <w:t>5. Какова возможность причинения повреждений предмета</w:t>
        <w:softHyphen/>
        <w:t>ми данного типа?</w:t>
      </w:r>
    </w:p>
    <w:p>
      <w:pPr>
        <w:pStyle w:val="Normal1"/>
        <w:suppressAutoHyphens w:val="true"/>
        <w:spacing w:lineRule="auto" w:line="240"/>
        <w:ind w:firstLine="284"/>
        <w:rPr>
          <w:sz w:val="24"/>
        </w:rPr>
      </w:pPr>
      <w:r>
        <w:rPr>
          <w:sz w:val="24"/>
        </w:rPr>
        <w:t>6. Какова возможность причинения повреждений конкретным предметом?</w:t>
      </w:r>
    </w:p>
    <w:p>
      <w:pPr>
        <w:pStyle w:val="Normal1"/>
        <w:suppressAutoHyphens w:val="true"/>
        <w:spacing w:lineRule="auto" w:line="240"/>
        <w:ind w:firstLine="284"/>
        <w:rPr>
          <w:sz w:val="24"/>
        </w:rPr>
      </w:pPr>
      <w:r>
        <w:rPr>
          <w:sz w:val="24"/>
        </w:rPr>
        <w:t>7. Имеются ли повреждения, которые могут указать на воз</w:t>
        <w:softHyphen/>
        <w:t>можную борьбу и самооборону?</w:t>
      </w:r>
    </w:p>
    <w:p>
      <w:pPr>
        <w:pStyle w:val="Normal1"/>
        <w:suppressAutoHyphens w:val="true"/>
        <w:spacing w:lineRule="auto" w:line="240"/>
        <w:ind w:firstLine="284"/>
        <w:rPr>
          <w:sz w:val="24"/>
        </w:rPr>
      </w:pPr>
      <w:r>
        <w:rPr>
          <w:sz w:val="24"/>
        </w:rPr>
        <w:t>8.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9. Имеются ли данные, свидетельствующие о беспомощном состоянии потерпевшего перед наступлением смерти?</w:t>
      </w:r>
    </w:p>
    <w:p>
      <w:pPr>
        <w:pStyle w:val="Normal1"/>
        <w:suppressAutoHyphens w:val="true"/>
        <w:spacing w:lineRule="auto" w:line="240"/>
        <w:ind w:firstLine="284"/>
        <w:rPr>
          <w:sz w:val="24"/>
        </w:rPr>
      </w:pPr>
      <w:r>
        <w:rPr>
          <w:sz w:val="24"/>
        </w:rPr>
        <w:t>10. Какова возможность возникновения травмы в конкрет</w:t>
        <w:softHyphen/>
        <w:t>ных условиях?</w:t>
      </w:r>
    </w:p>
    <w:p>
      <w:pPr>
        <w:pStyle w:val="Normal1"/>
        <w:suppressAutoHyphens w:val="true"/>
        <w:spacing w:lineRule="auto" w:line="240"/>
        <w:ind w:firstLine="284"/>
        <w:rPr>
          <w:sz w:val="24"/>
        </w:rPr>
      </w:pPr>
      <w:r>
        <w:rPr>
          <w:sz w:val="24"/>
        </w:rPr>
        <w:t>11. Какими заболеваниями страдал пострадавший?</w:t>
      </w:r>
    </w:p>
    <w:p>
      <w:pPr>
        <w:pStyle w:val="Normal1"/>
        <w:suppressAutoHyphens w:val="true"/>
        <w:spacing w:lineRule="auto" w:line="240"/>
        <w:ind w:firstLine="284"/>
        <w:rPr>
          <w:sz w:val="24"/>
        </w:rPr>
      </w:pPr>
      <w:r>
        <w:rPr>
          <w:sz w:val="24"/>
        </w:rPr>
        <w:t>12. Сколько времени прошло от смерти до исследования труп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73"/>
        </w:numPr>
        <w:suppressAutoHyphens w:val="true"/>
        <w:spacing w:lineRule="auto" w:line="240"/>
        <w:rPr>
          <w:sz w:val="24"/>
        </w:rPr>
      </w:pPr>
      <w:r>
        <w:rPr>
          <w:i/>
          <w:sz w:val="24"/>
        </w:rPr>
        <w:t>Какие виды кислородного голодания различают в судебной медицине?</w:t>
      </w:r>
    </w:p>
    <w:p>
      <w:pPr>
        <w:pStyle w:val="Normal1"/>
        <w:numPr>
          <w:ilvl w:val="0"/>
          <w:numId w:val="73"/>
        </w:numPr>
        <w:suppressAutoHyphens w:val="true"/>
        <w:spacing w:lineRule="auto" w:line="240"/>
        <w:rPr>
          <w:sz w:val="24"/>
        </w:rPr>
      </w:pPr>
      <w:r>
        <w:rPr>
          <w:i/>
          <w:sz w:val="24"/>
        </w:rPr>
        <w:t>Какие основные вопросы решаются судебно-медицинской экс</w:t>
        <w:softHyphen/>
        <w:t>пертизой при повешении?</w:t>
      </w:r>
    </w:p>
    <w:p>
      <w:pPr>
        <w:pStyle w:val="Normal1"/>
        <w:numPr>
          <w:ilvl w:val="0"/>
          <w:numId w:val="73"/>
        </w:numPr>
        <w:suppressAutoHyphens w:val="true"/>
        <w:spacing w:lineRule="auto" w:line="240"/>
        <w:rPr>
          <w:sz w:val="24"/>
        </w:rPr>
      </w:pPr>
      <w:r>
        <w:rPr>
          <w:i/>
          <w:sz w:val="24"/>
        </w:rPr>
        <w:t>Какие основные вопросы решаются судебно-медицинской экс</w:t>
        <w:softHyphen/>
        <w:t>пертизой при удавлении петлей, удавлении руками, закрытии отверстий носа и рта?</w:t>
      </w:r>
    </w:p>
    <w:p>
      <w:pPr>
        <w:pStyle w:val="Normal1"/>
        <w:numPr>
          <w:ilvl w:val="0"/>
          <w:numId w:val="73"/>
        </w:numPr>
        <w:suppressAutoHyphens w:val="true"/>
        <w:spacing w:lineRule="auto" w:line="240"/>
        <w:rPr>
          <w:sz w:val="24"/>
        </w:rPr>
      </w:pPr>
      <w:r>
        <w:rPr>
          <w:i/>
          <w:sz w:val="24"/>
        </w:rPr>
        <w:t>Какие основные вопросы решаются судебно-медицинской экс</w:t>
        <w:softHyphen/>
        <w:t>пертизой при задушении инородными телами, пищевыми мас</w:t>
        <w:softHyphen/>
        <w:t>сами и сыпучими телами?</w:t>
      </w:r>
    </w:p>
    <w:p>
      <w:pPr>
        <w:pStyle w:val="Normal1"/>
        <w:numPr>
          <w:ilvl w:val="0"/>
          <w:numId w:val="73"/>
        </w:numPr>
        <w:suppressAutoHyphens w:val="true"/>
        <w:spacing w:lineRule="auto" w:line="240"/>
        <w:rPr>
          <w:sz w:val="24"/>
        </w:rPr>
      </w:pPr>
      <w:r>
        <w:rPr>
          <w:i/>
          <w:sz w:val="24"/>
        </w:rPr>
        <w:t>Какие основные вопросы решаются судебно-медицинской экс</w:t>
        <w:softHyphen/>
        <w:t>пертизой при сдавлении груди и живота?</w:t>
      </w:r>
    </w:p>
    <w:p>
      <w:pPr>
        <w:pStyle w:val="Normal1"/>
        <w:suppressAutoHyphens w:val="true"/>
        <w:spacing w:lineRule="auto" w:line="240"/>
        <w:ind w:firstLine="284"/>
        <w:rPr>
          <w:b/>
          <w:b/>
          <w:sz w:val="24"/>
        </w:rPr>
      </w:pPr>
      <w:r>
        <w:rPr>
          <w:b/>
          <w:sz w:val="24"/>
        </w:rPr>
      </w:r>
    </w:p>
    <w:p>
      <w:pPr>
        <w:pStyle w:val="Heading2"/>
        <w:rPr/>
      </w:pPr>
      <w:bookmarkStart w:id="23" w:name="__RefHeading___Toc532282933"/>
      <w:bookmarkEnd w:id="23"/>
      <w:r>
        <w:rPr/>
        <w:t>Глава 19. Смерть от утопл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9.1. Общие полож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Утоплением</w:t>
      </w:r>
      <w:r>
        <w:rPr>
          <w:sz w:val="24"/>
        </w:rPr>
        <w:t xml:space="preserve"> называется закрытие дыхательных отверстий и путей жидкостью — водой, грязью, вином, нефтепродуктами. Утопление может произойти и без полного погружения тела и даже головы в жидкость (например, случаи утопления в луже пьяных или больных эпилепсией, утопление в тазу или ведре малолетних детей и т.д.).</w:t>
      </w:r>
    </w:p>
    <w:p>
      <w:pPr>
        <w:pStyle w:val="Normal1"/>
        <w:suppressAutoHyphens w:val="true"/>
        <w:spacing w:lineRule="auto" w:line="240"/>
        <w:ind w:firstLine="284"/>
        <w:rPr>
          <w:sz w:val="24"/>
        </w:rPr>
      </w:pPr>
      <w:r>
        <w:rPr>
          <w:sz w:val="24"/>
        </w:rPr>
        <w:t>Чаще всего утопление — это несчастный случай во время купания, аварии судна, случайного падения в воду и т.п. Встре</w:t>
        <w:softHyphen/>
        <w:t>чаются и самоубийства посредством утопления. Следует отме</w:t>
        <w:softHyphen/>
        <w:t>тить, что самоубийцы иногда связывают себе ноги и даже руки, привязывают груз к телу, прежде чем броситься в воду. Так что подобные находки на трупах, извлеченных из воды, необяза</w:t>
        <w:softHyphen/>
        <w:t>тельно свидетельствуют об убийстве. Необходимо путем осмотра выявить, мог ли сам потерпевший проделать над собой подоб</w:t>
        <w:softHyphen/>
        <w:t>ные манипуляции.</w:t>
      </w:r>
    </w:p>
    <w:p>
      <w:pPr>
        <w:pStyle w:val="Normal1"/>
        <w:suppressAutoHyphens w:val="true"/>
        <w:spacing w:lineRule="auto" w:line="240"/>
        <w:ind w:firstLine="284"/>
        <w:rPr>
          <w:sz w:val="24"/>
        </w:rPr>
      </w:pPr>
      <w:r>
        <w:rPr>
          <w:sz w:val="24"/>
        </w:rPr>
        <w:t>При погружении человека в воду происходит рефлекторная задержка дыхания, продолжающаяся 1—1,5 минуты и даже больше в зависимости от тренировки. Первые вдохи в воде со</w:t>
        <w:softHyphen/>
        <w:t>провождаются сильным кашлем, поскольку рефлексы еще со</w:t>
        <w:softHyphen/>
        <w:t>хранились. В этот период на поверхности воды в месте утопле</w:t>
        <w:softHyphen/>
        <w:t>ния появляются крупные пузыри, образующиеся вследствие вы</w:t>
        <w:softHyphen/>
        <w:t>брасывания из дыхательных путей воды, смешанной с воздухом. К этому времени обычно теряется сознание, а в середине или в конце второй минуты после погружения в воду развиваются су</w:t>
        <w:softHyphen/>
        <w:t>дороги скелетной мускулатуры из-за распространения по цен</w:t>
        <w:softHyphen/>
        <w:t>тральной нервной системе процесса перевозбуждения.</w:t>
      </w:r>
    </w:p>
    <w:p>
      <w:pPr>
        <w:pStyle w:val="Normal1"/>
        <w:suppressAutoHyphens w:val="true"/>
        <w:spacing w:lineRule="auto" w:line="240"/>
        <w:ind w:firstLine="284"/>
        <w:rPr>
          <w:sz w:val="24"/>
        </w:rPr>
      </w:pPr>
      <w:r>
        <w:rPr>
          <w:sz w:val="24"/>
        </w:rPr>
        <w:t>Затем тело делается неподвижным вследствие наступления разлитого охранного торможения коры. Активное сопротивле</w:t>
        <w:softHyphen/>
        <w:t>ние утоплению полностью прекращается, и тело погружается на дно. В этот период аспирация жидкости происходит в наиболь</w:t>
        <w:softHyphen/>
        <w:t>шем объеме. После дыхательной паузы наблюдаются отдельные терминальные акты дыхания в виде глубоких вдохов при широко открытом рте. Причем в этом случае вода беспрепятственно проникает в самые глубокие отделы бронхов, резко расширяет альвеолы и частично разрывает их стенки.</w:t>
      </w:r>
    </w:p>
    <w:p>
      <w:pPr>
        <w:pStyle w:val="Normal1"/>
        <w:suppressAutoHyphens w:val="true"/>
        <w:spacing w:lineRule="auto" w:line="240"/>
        <w:ind w:firstLine="284"/>
        <w:rPr>
          <w:sz w:val="24"/>
        </w:rPr>
      </w:pPr>
      <w:r>
        <w:rPr>
          <w:sz w:val="24"/>
        </w:rPr>
        <w:t>На картину и продолжительность утопления влияют мно</w:t>
        <w:softHyphen/>
        <w:t>гие факторы: температура воды, характер воды водоема (пре</w:t>
        <w:softHyphen/>
        <w:t>сная или морская) и т.д. Судебно-медицинская диагностика смерти от утопления, особенно на загнивших трупах, вызыва</w:t>
        <w:softHyphen/>
        <w:t>ет большие трудности.</w:t>
      </w:r>
    </w:p>
    <w:p>
      <w:pPr>
        <w:pStyle w:val="Normal1"/>
        <w:suppressAutoHyphens w:val="true"/>
        <w:spacing w:lineRule="auto" w:line="240"/>
        <w:ind w:firstLine="284"/>
        <w:rPr>
          <w:sz w:val="24"/>
        </w:rPr>
      </w:pPr>
      <w:r>
        <w:rPr>
          <w:sz w:val="24"/>
        </w:rPr>
        <w:t>Основной вопрос при судебно-медицинской экспертизе тру</w:t>
        <w:softHyphen/>
        <w:t>па, извлеченного из воды, — определение причины смерти. Ес</w:t>
        <w:softHyphen/>
        <w:t>ли смерть наступила от утопления, то при наружном и внутрен</w:t>
        <w:softHyphen/>
        <w:t>нем исследованиях трупа выявляется комплекс различных при</w:t>
        <w:softHyphen/>
        <w:t>знаков, которые наблюдаются не во всех случаях и диагностиче</w:t>
        <w:softHyphen/>
        <w:t>ская ценность которых неодинакова.</w:t>
      </w:r>
    </w:p>
    <w:p>
      <w:pPr>
        <w:pStyle w:val="Normal1"/>
        <w:suppressAutoHyphens w:val="true"/>
        <w:spacing w:lineRule="auto" w:line="240"/>
        <w:ind w:firstLine="284"/>
        <w:rPr>
          <w:sz w:val="24"/>
        </w:rPr>
      </w:pPr>
      <w:r>
        <w:rPr>
          <w:sz w:val="24"/>
        </w:rPr>
        <w:t>Среди наружных признаков утопления наиболее характер</w:t>
        <w:softHyphen/>
        <w:t>ный — наличие в отверстиях рта и носа, в дыхательных путях мелкопузырчатой пены. Пена образуется от смешения воздуха, воды и слизи при спазмах бронхов в судорожном периоде утоп</w:t>
        <w:softHyphen/>
        <w:t>ления. Если на трупе, извлеченном из воды, пена отсутствует, то после массажа грудной клетки она может вновь появиться за счет выдавливания ее из дыхательных путей. Другие признаки являются лишь свидетельством пребывания трупа в воде (блед</w:t>
        <w:softHyphen/>
        <w:t>ность кожных покровов, «гусиная кожа» и т.п.).</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Б., 21 года, 16 сентября 1997 г. пытался достать из Моск</w:t>
        <w:softHyphen/>
        <w:t>вы-реки упавший головной убор, оступился и был унесен течением реки. Труп навлечен</w:t>
      </w:r>
      <w:r>
        <w:rPr>
          <w:b/>
        </w:rPr>
        <w:t xml:space="preserve"> </w:t>
      </w:r>
      <w:r>
        <w:rPr/>
        <w:t>из воды через 30—40 минут.</w:t>
      </w:r>
    </w:p>
    <w:p>
      <w:pPr>
        <w:pStyle w:val="Normal1"/>
        <w:suppressAutoHyphens w:val="true"/>
        <w:spacing w:lineRule="auto" w:line="240"/>
        <w:ind w:firstLine="284"/>
        <w:rPr/>
      </w:pPr>
      <w:r>
        <w:rPr/>
        <w:t>Судебно-медицинское исследование: утопление, стойкая мелкопузырча</w:t>
        <w:softHyphen/>
        <w:t>тая пена в дыхательных путях, значительное увеличение объема и веса лег</w:t>
        <w:softHyphen/>
        <w:t>ких с наличием обильного количества пенистой жидкости и частичек песка в просвете трахеи и бронхов. Множественные мелкие кровоизлияния под плеврой. Жидкая темная кровь в полостях сердца и крупных сосудов. Рез</w:t>
        <w:softHyphen/>
        <w:t>кое полнокровие внутренних органов. Рвано-ушибленные раны в мягких покровах волосистой части головы и множественные ссадины на лице и те</w:t>
        <w:softHyphen/>
        <w:t>ле без видимых кровоизлияний в подлежащей ткан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внутреннем исследовании трупов утопленников выяв</w:t>
        <w:softHyphen/>
        <w:t>ляют: острую эмфизему легких, пятна Рассказова-Лукомского-Пальтауфа (расплывчатые, бледно-красного цвета кровоиз</w:t>
        <w:softHyphen/>
        <w:t>лияния под плеврой легких), наличие жидкости в желудке и тонком кишечнике, инородные тела (ил, водоросли, песок, глина) в глубоких отделах дыхательных путей. Одним из наиболее достоверных признаков утопления считается обна</w:t>
        <w:softHyphen/>
        <w:t>ружение во внутренних органах и костном мозге трубчатых костей планктона (диатомовых водорослей), совпадающих по твоему составу с планктоном водоема, из которого был из</w:t>
        <w:softHyphen/>
        <w:t>влечен труп.</w:t>
      </w:r>
    </w:p>
    <w:p>
      <w:pPr>
        <w:pStyle w:val="Normal1"/>
        <w:suppressAutoHyphens w:val="true"/>
        <w:spacing w:lineRule="auto" w:line="240"/>
        <w:ind w:firstLine="284"/>
        <w:rPr>
          <w:sz w:val="24"/>
        </w:rPr>
      </w:pPr>
      <w:r>
        <w:rPr>
          <w:sz w:val="24"/>
        </w:rPr>
        <w:t>Трупы, извлеченные из воды, очень быстро подвергаются гниению. Поэтому их исследование не может быть отложено на большие срок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9.2. Определение давности пребывания трупа в вод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лучаях смерти от утопления определение ее давности большей частью сводится к установлению времени пребывания трупа в воде.</w:t>
      </w:r>
    </w:p>
    <w:p>
      <w:pPr>
        <w:pStyle w:val="Normal1"/>
        <w:suppressAutoHyphens w:val="true"/>
        <w:spacing w:lineRule="auto" w:line="240"/>
        <w:ind w:firstLine="284"/>
        <w:rPr>
          <w:sz w:val="24"/>
        </w:rPr>
      </w:pPr>
      <w:r>
        <w:rPr>
          <w:sz w:val="24"/>
        </w:rPr>
        <w:t>Основным показателем длительности пребывания трупа в воде является развитие на нем процессов мацерации, начав</w:t>
        <w:softHyphen/>
        <w:t>шейся уже в первые часы попадания трупа в воду. Под дейст</w:t>
        <w:softHyphen/>
        <w:t>вием воды разрыхляется роговой слой эпидермиса, что внеш</w:t>
        <w:softHyphen/>
        <w:t>не проявляется в набухании и сморщивании кожи и ее жемчужно-белом окрашивании. При длительном пребывании тру</w:t>
        <w:softHyphen/>
        <w:t>па в воде мацерированные слои кожи отторгаются от дермы. На кистях рук и стопах ног это приводит к отхождению по</w:t>
        <w:softHyphen/>
        <w:t>верхностных слоев кожи вместе с ногтями в виде «перчаток» или «чехлов». Мацерация выражена сильнее в местах с гру</w:t>
        <w:softHyphen/>
        <w:t>бой, толстой, омозоленной кожей, главным образом на кистях и стопах.</w:t>
      </w:r>
    </w:p>
    <w:p>
      <w:pPr>
        <w:pStyle w:val="Normal1"/>
        <w:suppressAutoHyphens w:val="true"/>
        <w:spacing w:lineRule="auto" w:line="240"/>
        <w:ind w:firstLine="284"/>
        <w:rPr>
          <w:sz w:val="24"/>
        </w:rPr>
      </w:pPr>
      <w:r>
        <w:rPr>
          <w:sz w:val="24"/>
        </w:rPr>
        <w:t>Мацерация — явление постоянное. Отсутствие ее встречает</w:t>
        <w:softHyphen/>
        <w:t>ся очень редко (прерывается извлечением тела утопшего из во</w:t>
        <w:softHyphen/>
        <w:t>ды). На развитие явлений мацерации большое влияние оказыва</w:t>
        <w:softHyphen/>
        <w:t>ет температура воды. В меньшей степени на ее развитие влияют наличие и характер одежды. При плотном облегании одежды на трупе мацерация выражена слабее, чем на обнаженных частях тела того же трупа. При свободной одежде мацерация идет бы</w:t>
        <w:softHyphen/>
        <w:t>стрее и не зависит от того, в проточной или стоячей воде нахо</w:t>
        <w:softHyphen/>
        <w:t>дится труп. Трупы новорожденных детей мацерируют значи</w:t>
        <w:softHyphen/>
        <w:t>тельно медленнее трупов взрослых.</w:t>
      </w:r>
    </w:p>
    <w:p>
      <w:pPr>
        <w:pStyle w:val="Normal1"/>
        <w:suppressAutoHyphens w:val="true"/>
        <w:spacing w:lineRule="auto" w:line="240"/>
        <w:ind w:firstLine="284"/>
        <w:rPr>
          <w:sz w:val="24"/>
        </w:rPr>
      </w:pPr>
      <w:r>
        <w:rPr>
          <w:sz w:val="24"/>
        </w:rPr>
        <w:t>Сроки мацерации, указываемые отдельными авторами, в значительной степени отличаются друг от друга (см. табл. 19.1).</w:t>
      </w:r>
    </w:p>
    <w:p>
      <w:pPr>
        <w:pStyle w:val="Normal1"/>
        <w:suppressAutoHyphens w:val="true"/>
        <w:spacing w:lineRule="auto" w:line="240"/>
        <w:ind w:firstLine="284"/>
        <w:rPr>
          <w:sz w:val="24"/>
        </w:rPr>
      </w:pPr>
      <w:r>
        <w:rPr>
          <w:sz w:val="24"/>
        </w:rPr>
        <w:t>Это зависит как от условий, в которых находились трупы (тем</w:t>
        <w:softHyphen/>
        <w:t>пература воды, скорость течения, наличие одежды), так и от ин</w:t>
        <w:softHyphen/>
        <w:t>дивидуальных особенностей восприятия исследователями тех или иных признаков мацерации и их трактовки.</w:t>
      </w:r>
    </w:p>
    <w:p>
      <w:pPr>
        <w:pStyle w:val="Normal1"/>
        <w:suppressAutoHyphens w:val="true"/>
        <w:spacing w:lineRule="auto" w:line="240"/>
        <w:ind w:firstLine="284"/>
        <w:jc w:val="right"/>
        <w:rPr>
          <w:i/>
          <w:i/>
          <w:sz w:val="24"/>
        </w:rPr>
      </w:pPr>
      <w:r>
        <w:rPr>
          <w:i/>
          <w:sz w:val="24"/>
        </w:rPr>
        <w:t xml:space="preserve">Таблица 19.1 </w:t>
      </w:r>
    </w:p>
    <w:p>
      <w:pPr>
        <w:pStyle w:val="Normal1"/>
        <w:suppressAutoHyphens w:val="true"/>
        <w:spacing w:lineRule="auto" w:line="240"/>
        <w:ind w:firstLine="284"/>
        <w:jc w:val="center"/>
        <w:rPr>
          <w:b/>
          <w:b/>
          <w:sz w:val="24"/>
        </w:rPr>
      </w:pPr>
      <w:r>
        <w:rPr>
          <w:b/>
          <w:sz w:val="24"/>
        </w:rPr>
        <w:t>Сроки появления отдельных признаков мацерации</w:t>
      </w:r>
    </w:p>
    <w:p>
      <w:pPr>
        <w:pStyle w:val="Normal1"/>
        <w:suppressAutoHyphens w:val="true"/>
        <w:spacing w:lineRule="auto" w:line="240"/>
        <w:ind w:firstLine="284"/>
        <w:jc w:val="center"/>
        <w:rPr>
          <w:b/>
          <w:b/>
          <w:sz w:val="24"/>
        </w:rPr>
      </w:pPr>
      <w:r>
        <w:rPr>
          <w:b/>
          <w:sz w:val="24"/>
        </w:rPr>
      </w:r>
    </w:p>
    <w:p>
      <w:pPr>
        <w:pStyle w:val="Normal"/>
        <w:widowControl w:val="false"/>
        <w:jc w:val="center"/>
        <w:rPr>
          <w:sz w:val="24"/>
        </w:rPr>
      </w:pPr>
      <w:r>
        <w:rPr/>
        <w:drawing>
          <wp:inline distT="0" distB="0" distL="0" distR="0">
            <wp:extent cx="4053840" cy="114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1" r="-9" b="-31"/>
                    <a:stretch>
                      <a:fillRect/>
                    </a:stretch>
                  </pic:blipFill>
                  <pic:spPr bwMode="auto">
                    <a:xfrm>
                      <a:off x="0" y="0"/>
                      <a:ext cx="4053840" cy="1146175"/>
                    </a:xfrm>
                    <a:prstGeom prst="rect">
                      <a:avLst/>
                    </a:prstGeom>
                  </pic:spPr>
                </pic:pic>
              </a:graphicData>
            </a:graphic>
          </wp:inline>
        </w:drawing>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rPr>
          <w:sz w:val="24"/>
        </w:rPr>
      </w:pPr>
      <w:r>
        <w:rPr>
          <w:sz w:val="24"/>
        </w:rPr>
        <w:t>Как видно из вышеприведенной таблицы, сроки появления отдельных признаков мацерации варьируют в довольно широких пределах. Не меньшая вариабельность в сроках появления и развития отдельных изменений наблюдается и при микроскопи</w:t>
        <w:softHyphen/>
        <w:t>ческом исследовании мацерированной кожи. При этом на быст</w:t>
        <w:softHyphen/>
        <w:t>роту появления изменений оказывает влияние температура во</w:t>
        <w:softHyphen/>
        <w:t>ды. Так, набухание рогового слоя с увеличением его клеток на</w:t>
        <w:softHyphen/>
        <w:t>блюдается при температуре +2—4°С уже через 10—12 ч, при +8—10°С время появления указанных изменений уменьшается до 4—6 ч, при +20°С — до 30 мин. Набухание мальпигиева слоя соответственно наблюдается через 4, 6—12 ч, 1—2 суток.</w:t>
      </w:r>
    </w:p>
    <w:p>
      <w:pPr>
        <w:pStyle w:val="Normal1"/>
        <w:suppressAutoHyphens w:val="true"/>
        <w:spacing w:lineRule="auto" w:line="240"/>
        <w:ind w:firstLine="284"/>
        <w:rPr>
          <w:sz w:val="24"/>
        </w:rPr>
      </w:pPr>
      <w:r>
        <w:rPr>
          <w:sz w:val="24"/>
        </w:rPr>
        <w:t>При нахождении трупа в воде нужно иметь в виду, что это может быть не убийство посредством утопления, а сокрытие следов преступления, когда труп после убийства бросают в реку, чаще предварительно связывают его и привешивают к нему груз. Иногда труп расчленяют на куски и каждый топят отдель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Смерть гражданина Щ., 27 лет, наступила от утопления в воде, что подтверждается наличием характерных для этого вида смерти морфологиче</w:t>
        <w:softHyphen/>
        <w:t>ских признаков.</w:t>
      </w:r>
    </w:p>
    <w:p>
      <w:pPr>
        <w:pStyle w:val="Normal1"/>
        <w:suppressAutoHyphens w:val="true"/>
        <w:spacing w:lineRule="auto" w:line="240"/>
        <w:ind w:firstLine="284"/>
        <w:rPr/>
      </w:pPr>
      <w:r>
        <w:rPr/>
        <w:t>Тупая закрытая черепно-мозговая травма с переломами костей свода и основания черепа и ушибом головного мозга является прижизненной и воз</w:t>
        <w:softHyphen/>
        <w:t>никла незадолго до смерти, о чем свидетельствуют характер кровоизлияний в области повреждений и отсутствие в них лейкоцитарной реакции. Травма го</w:t>
        <w:softHyphen/>
        <w:t>ловы образовалась от воздействия тупого твердого предмета в правую лобно-височную область в направлении сверху вниз и справа налево. Это подтвер</w:t>
        <w:softHyphen/>
        <w:t>ждается наличием ссадин в правой лобно-височной области со смещением надкожицы книзу, обширного кровоизлияния в мягких тканях данной облас</w:t>
        <w:softHyphen/>
        <w:t>ти, направлением линий перелома костей свода и основания черепа, соответ</w:t>
        <w:softHyphen/>
        <w:t>ствующей локализацией ушиба головного мозга. Особенности повреждений головы позволяют заключить, что гражданин Щ. мог получить черепно-мозговую травму при падении в водоем, как это и указано в обстоятельствах дела, и ударе правой половиной головы о какой-либо твердый тупой предмет.</w:t>
      </w:r>
    </w:p>
    <w:p>
      <w:pPr>
        <w:pStyle w:val="Normal1"/>
        <w:suppressAutoHyphens w:val="true"/>
        <w:spacing w:lineRule="auto" w:line="240"/>
        <w:ind w:firstLine="284"/>
        <w:rPr/>
      </w:pPr>
      <w:r>
        <w:rPr/>
        <w:t>Учитывая отсутствие этилового спирта в крови и моче трупа, причи</w:t>
        <w:softHyphen/>
        <w:t>ну смерти и время возникновения повреждений головы, можно полагать, что тупая закрытая черепно-мозговая травма, полученная Щ., сопровож</w:t>
        <w:softHyphen/>
        <w:t>далась потерей сознания и способствовала наступлению смерти от утопле</w:t>
        <w:softHyphen/>
        <w:t>ния в вод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реждения на трупах, извлеченных из воды, далеко не всегда указывают на внешнее насилие при жизни. Уже при па</w:t>
        <w:softHyphen/>
        <w:t>дении в воду человек может удариться о каменистое дно, а ес</w:t>
        <w:softHyphen/>
        <w:t>ли падает с большой высоты, то повреждения могут произойти от удара о воду. При передвижении в воде труп трется о дно, задерживается камнями, подводными сооружениями и может быть поврежден всеми этими предметами, а также винтами проходящих мимо моторных лодок, катеров и других судов. Повреждения могут быть различными по локализации и тяже</w:t>
        <w:softHyphen/>
        <w:t>сти — от ссадин до переломов костей и разрывов внутренних органов. При извлечении трупа из воды ему могут быть причи</w:t>
        <w:softHyphen/>
        <w:t>нены повреждения шестами, баграми, веревками. После извле</w:t>
        <w:softHyphen/>
        <w:t>чения тела человека, недолго пробывшего под водой, непра</w:t>
        <w:softHyphen/>
        <w:t>вильными манипуляциями искусственного дыхания могут быть причинены обширные повреждения — ссадины, кровоподтеки, переломы ребер. Все эти повреждения очень похожи на при</w:t>
        <w:softHyphen/>
        <w:t>жизненные, так как производятся вскоре после смерти, а ино</w:t>
        <w:softHyphen/>
        <w:t>гда даже еще до смерти.</w:t>
      </w:r>
    </w:p>
    <w:p>
      <w:pPr>
        <w:pStyle w:val="Normal1"/>
        <w:suppressAutoHyphens w:val="true"/>
        <w:spacing w:lineRule="auto" w:line="240"/>
        <w:ind w:firstLine="284"/>
        <w:rPr>
          <w:sz w:val="24"/>
        </w:rPr>
      </w:pPr>
      <w:r>
        <w:rPr>
          <w:sz w:val="24"/>
        </w:rPr>
        <w:t>До отправления трупа в морг бюро судебно-медицинской экспертизы с одежды и кожи целесообразно снять обитателей водоема, в некоторых случаях — водоросли, так как они могут быть утрачены при транспортировке трупа. Их помещают в про</w:t>
        <w:softHyphen/>
        <w:t>бирки, банки и закупоривают. При наличии на одежде, обуви и теле пострадавшего наложений, не соответствующих месту об</w:t>
        <w:softHyphen/>
        <w:t>наружения трупа, их изымает следователь. Если труп обнаружен не в воде, то необходимо взять в чистую посуду образец жидко</w:t>
        <w:softHyphen/>
        <w:t>сти, рядом с которой он найден.</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9.3. Скоропостижная смерть в вод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коропостижная смерть человека в воде может иметь место во время купания от самых разнообразных причин. Плавание во время заболевания гриппом или острой респираторной инфек</w:t>
        <w:softHyphen/>
        <w:t>цией легко может вызвать остановку сердца. В таких случаях признаков утопления как таковых на вскрытии трупа не обна</w:t>
        <w:softHyphen/>
        <w:t>руживается. Могут быть лишь обнаружены признаки основного заболевания, вызвавшего смерть. В большинстве случаев причи</w:t>
        <w:softHyphen/>
        <w:t>ной скоропостижной смерти в воде оказываются определенные заболевания сердц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19.4. Основные вопросы, решаемые судебно-медицинской экспертизой при утоплен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ова причина смерти? Наступила ли смерть от утопле</w:t>
        <w:softHyphen/>
        <w:t>ния или от иной причины?</w:t>
      </w:r>
    </w:p>
    <w:p>
      <w:pPr>
        <w:pStyle w:val="Normal1"/>
        <w:suppressAutoHyphens w:val="true"/>
        <w:spacing w:lineRule="auto" w:line="240"/>
        <w:ind w:firstLine="284"/>
        <w:rPr>
          <w:sz w:val="24"/>
        </w:rPr>
      </w:pPr>
      <w:r>
        <w:rPr>
          <w:sz w:val="24"/>
        </w:rPr>
        <w:t>2. В какой среде произошло утопление?</w:t>
      </w:r>
    </w:p>
    <w:p>
      <w:pPr>
        <w:pStyle w:val="Normal1"/>
        <w:suppressAutoHyphens w:val="true"/>
        <w:spacing w:lineRule="auto" w:line="240"/>
        <w:ind w:firstLine="284"/>
        <w:rPr>
          <w:sz w:val="24"/>
        </w:rPr>
      </w:pPr>
      <w:r>
        <w:rPr>
          <w:sz w:val="24"/>
        </w:rPr>
        <w:t>3. Какие факторы способствовали утоплению?</w:t>
      </w:r>
    </w:p>
    <w:p>
      <w:pPr>
        <w:pStyle w:val="Normal1"/>
        <w:suppressAutoHyphens w:val="true"/>
        <w:spacing w:lineRule="auto" w:line="240"/>
        <w:ind w:firstLine="284"/>
        <w:rPr>
          <w:sz w:val="24"/>
        </w:rPr>
      </w:pPr>
      <w:r>
        <w:rPr>
          <w:sz w:val="24"/>
        </w:rPr>
        <w:t>4. Сколько времени труп находился в воде?</w:t>
      </w:r>
    </w:p>
    <w:p>
      <w:pPr>
        <w:pStyle w:val="Normal1"/>
        <w:suppressAutoHyphens w:val="true"/>
        <w:spacing w:lineRule="auto" w:line="240"/>
        <w:ind w:firstLine="284"/>
        <w:rPr>
          <w:sz w:val="24"/>
        </w:rPr>
      </w:pPr>
      <w:r>
        <w:rPr>
          <w:sz w:val="24"/>
        </w:rPr>
        <w:t>5. Если смерть наступила не от утопления, то каковы ее причины?</w:t>
      </w:r>
    </w:p>
    <w:p>
      <w:pPr>
        <w:pStyle w:val="Normal1"/>
        <w:suppressAutoHyphens w:val="true"/>
        <w:spacing w:lineRule="auto" w:line="240"/>
        <w:ind w:firstLine="284"/>
        <w:rPr>
          <w:sz w:val="24"/>
        </w:rPr>
      </w:pPr>
      <w:r>
        <w:rPr>
          <w:sz w:val="24"/>
        </w:rPr>
        <w:t>6. Если на трупе имеются повреждения, то каковы их харак</w:t>
        <w:softHyphen/>
        <w:t>тер, локализация?</w:t>
      </w:r>
    </w:p>
    <w:p>
      <w:pPr>
        <w:pStyle w:val="Normal1"/>
        <w:suppressAutoHyphens w:val="true"/>
        <w:spacing w:lineRule="auto" w:line="240"/>
        <w:ind w:firstLine="284"/>
        <w:rPr>
          <w:sz w:val="24"/>
        </w:rPr>
      </w:pPr>
      <w:r>
        <w:rPr>
          <w:sz w:val="24"/>
        </w:rPr>
        <w:t>7. Каков механизм образования повреждений, возникли они прижизненно или после наступления смерти?</w:t>
      </w:r>
    </w:p>
    <w:p>
      <w:pPr>
        <w:pStyle w:val="Normal1"/>
        <w:suppressAutoHyphens w:val="true"/>
        <w:spacing w:lineRule="auto" w:line="240"/>
        <w:ind w:firstLine="284"/>
        <w:rPr>
          <w:sz w:val="24"/>
        </w:rPr>
      </w:pPr>
      <w:r>
        <w:rPr>
          <w:sz w:val="24"/>
        </w:rPr>
        <w:t>8. Какова давность наступления смерти?</w:t>
      </w:r>
    </w:p>
    <w:p>
      <w:pPr>
        <w:pStyle w:val="Normal1"/>
        <w:suppressAutoHyphens w:val="true"/>
        <w:spacing w:lineRule="auto" w:line="240"/>
        <w:ind w:firstLine="284"/>
        <w:rPr>
          <w:sz w:val="24"/>
        </w:rPr>
      </w:pPr>
      <w:r>
        <w:rPr>
          <w:sz w:val="24"/>
        </w:rPr>
        <w:t>9. Какие заболевания и патологические состояния обнару</w:t>
        <w:softHyphen/>
        <w:t>жены при исследовании трупа?</w:t>
      </w:r>
    </w:p>
    <w:p>
      <w:pPr>
        <w:pStyle w:val="Normal1"/>
        <w:suppressAutoHyphens w:val="true"/>
        <w:spacing w:lineRule="auto" w:line="240"/>
        <w:ind w:firstLine="284"/>
        <w:rPr>
          <w:sz w:val="24"/>
        </w:rPr>
      </w:pPr>
      <w:r>
        <w:rPr>
          <w:sz w:val="24"/>
        </w:rPr>
        <w:t>10. Принимал ли потерпевший незадолго до смерти алкоголь (наркотические вещества) и в каком количестве?</w:t>
      </w:r>
    </w:p>
    <w:p>
      <w:pPr>
        <w:pStyle w:val="Normal1"/>
        <w:suppressAutoHyphens w:val="true"/>
        <w:spacing w:lineRule="auto" w:line="240"/>
        <w:ind w:firstLine="284"/>
        <w:rPr>
          <w:sz w:val="24"/>
        </w:rPr>
      </w:pPr>
      <w:r>
        <w:rPr>
          <w:sz w:val="24"/>
        </w:rPr>
        <w:t>11. Какова возможность утопления в конкретном водоеме?</w:t>
      </w:r>
    </w:p>
    <w:p>
      <w:pPr>
        <w:pStyle w:val="Normal1"/>
        <w:suppressAutoHyphens w:val="true"/>
        <w:spacing w:lineRule="auto" w:line="240"/>
        <w:ind w:firstLine="284"/>
        <w:rPr>
          <w:sz w:val="24"/>
        </w:rPr>
      </w:pPr>
      <w:r>
        <w:rPr>
          <w:sz w:val="24"/>
        </w:rPr>
        <w:t>12. Сколько времени прошло от смерти до исследования трупа?</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 xml:space="preserve">1. </w:t>
      </w:r>
      <w:r>
        <w:rPr>
          <w:i/>
          <w:sz w:val="24"/>
        </w:rPr>
        <w:t>Что называется утоплением, в судебной медицине?</w:t>
      </w:r>
    </w:p>
    <w:p>
      <w:pPr>
        <w:pStyle w:val="Normal1"/>
        <w:suppressAutoHyphens w:val="true"/>
        <w:spacing w:lineRule="auto" w:line="240"/>
        <w:ind w:firstLine="284"/>
        <w:rPr>
          <w:sz w:val="24"/>
        </w:rPr>
      </w:pPr>
      <w:r>
        <w:rPr>
          <w:sz w:val="24"/>
        </w:rPr>
        <w:t xml:space="preserve">2. </w:t>
      </w:r>
      <w:r>
        <w:rPr>
          <w:i/>
          <w:sz w:val="24"/>
        </w:rPr>
        <w:t>По каким признакам определяется давность пребывания трупа в воде?</w:t>
      </w:r>
    </w:p>
    <w:p>
      <w:pPr>
        <w:pStyle w:val="Normal1"/>
        <w:suppressAutoHyphens w:val="true"/>
        <w:spacing w:lineRule="auto" w:line="240"/>
        <w:ind w:firstLine="284"/>
        <w:rPr>
          <w:sz w:val="24"/>
        </w:rPr>
      </w:pPr>
      <w:r>
        <w:rPr>
          <w:sz w:val="24"/>
        </w:rPr>
        <w:t xml:space="preserve">3. </w:t>
      </w:r>
      <w:r>
        <w:rPr>
          <w:i/>
          <w:sz w:val="24"/>
        </w:rPr>
        <w:t>Какие основные вопросы решаются судебно-медицинской экс</w:t>
        <w:softHyphen/>
        <w:t>пертизой при утоплении?</w:t>
      </w:r>
    </w:p>
    <w:p>
      <w:pPr>
        <w:pStyle w:val="Normal1"/>
        <w:suppressAutoHyphens w:val="true"/>
        <w:spacing w:lineRule="auto" w:line="240"/>
        <w:ind w:firstLine="284"/>
        <w:rPr>
          <w:sz w:val="24"/>
        </w:rPr>
      </w:pPr>
      <w:r>
        <w:rPr>
          <w:sz w:val="24"/>
        </w:rPr>
      </w:r>
    </w:p>
    <w:p>
      <w:pPr>
        <w:pStyle w:val="Heading2"/>
        <w:rPr/>
      </w:pPr>
      <w:bookmarkStart w:id="24" w:name="__RefHeading___Toc532282934"/>
      <w:bookmarkEnd w:id="24"/>
      <w:r>
        <w:rPr/>
        <w:t>Глава 20. Иные виды кислородного голода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0.1. Кислородное голодание, вызываемое действием яд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ислородное голодание может быть обусловлено действием ядовитых веществ. Механизм возникновения гипоксии при этом различен. Одни ядовитые вещества действуют непосредственно на дыхательный центр, вызывая угнетение и паралич его. Подобным действием обладают морфин, алкоголь и все наркотические веще</w:t>
        <w:softHyphen/>
        <w:t>ства. Другие действуют на дыхательную мускулатуру, вызывая су</w:t>
        <w:softHyphen/>
        <w:t>дорожный спазм ее или паралич и задушение (стрихнин, кураре).</w:t>
      </w:r>
    </w:p>
    <w:p>
      <w:pPr>
        <w:pStyle w:val="Normal1"/>
        <w:suppressAutoHyphens w:val="true"/>
        <w:spacing w:lineRule="auto" w:line="240"/>
        <w:ind w:firstLine="284"/>
        <w:rPr/>
      </w:pPr>
      <w:r>
        <w:rPr>
          <w:b/>
          <w:i/>
          <w:sz w:val="24"/>
        </w:rPr>
        <w:t>Анемическая гипоксия</w:t>
      </w:r>
      <w:r>
        <w:rPr>
          <w:sz w:val="24"/>
        </w:rPr>
        <w:t xml:space="preserve"> вызывается ядами, связывающими ге</w:t>
        <w:softHyphen/>
        <w:t>моглобин, лишающими его способности связывать и переносить кислород. К таким ядам относятся окись углерода, образующая карбоксигемоглобин, бертолетова соль, нитриты, анилин, обра</w:t>
        <w:softHyphen/>
        <w:t>зующие метгемоглобин.</w:t>
      </w:r>
    </w:p>
    <w:p>
      <w:pPr>
        <w:pStyle w:val="Normal1"/>
        <w:suppressAutoHyphens w:val="true"/>
        <w:spacing w:lineRule="auto" w:line="240"/>
        <w:ind w:firstLine="284"/>
        <w:rPr/>
      </w:pPr>
      <w:r>
        <w:rPr>
          <w:b/>
          <w:i/>
          <w:sz w:val="24"/>
        </w:rPr>
        <w:t>Гистотоксическая гипоксия</w:t>
      </w:r>
      <w:r>
        <w:rPr>
          <w:sz w:val="24"/>
        </w:rPr>
        <w:t xml:space="preserve"> может быть следствием действия синильной кислоты, алкоголя и наркотиков. Кислородное голо</w:t>
        <w:softHyphen/>
        <w:t>дание вызывается многими ядовитыми веществами, механизм действия которых на процессе дыхания различе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0.2. Кислородное голодание, обусловленное</w:t>
      </w:r>
      <w:r>
        <w:rPr>
          <w:sz w:val="24"/>
        </w:rPr>
        <w:t xml:space="preserve"> </w:t>
      </w:r>
      <w:r>
        <w:rPr>
          <w:b/>
          <w:sz w:val="24"/>
        </w:rPr>
        <w:t>недостатком кислорода во вдыхаемом воздух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Задушение от вдыхания инертных и ядовитых газов.</w:t>
      </w:r>
      <w:r>
        <w:rPr>
          <w:sz w:val="24"/>
        </w:rPr>
        <w:t xml:space="preserve"> Такие га</w:t>
        <w:softHyphen/>
        <w:t>зы, как азот, метан, гелий в обычных условиях не оказывают вредного влияния на организм. Однако нахождение в атмосфере этих газов при недостатке или отсутствии кислорода вызывает молниеносное задушение. Сознание теряется обычно в первые минуты, иногда очень быстро, и возвратить к жизни пострадав</w:t>
        <w:softHyphen/>
        <w:t>шего не всегда удается даже при даче ему кислорода и оказании медицинской помощи.</w:t>
      </w:r>
    </w:p>
    <w:p>
      <w:pPr>
        <w:pStyle w:val="Normal1"/>
        <w:suppressAutoHyphens w:val="true"/>
        <w:spacing w:lineRule="auto" w:line="240"/>
        <w:ind w:firstLine="284"/>
        <w:rPr>
          <w:sz w:val="24"/>
        </w:rPr>
      </w:pPr>
      <w:r>
        <w:rPr>
          <w:sz w:val="24"/>
        </w:rPr>
        <w:t>Такое задушение наблюдается при спуске в старые колодцы, коллекторы и шахты, в прокладываемых тоннелях, в трюмах старых кораблей, где происходят гниение и брожение органиче</w:t>
        <w:softHyphen/>
        <w:t>ских веществ и постепенное поглощение кислорода из окру</w:t>
        <w:softHyphen/>
        <w:t>жающего воздуха. При плохой вентиляции и недостаточном притоке кислорода накапливаются инертные и даже ядовитые газы, например, сероводород.</w:t>
      </w:r>
    </w:p>
    <w:p>
      <w:pPr>
        <w:pStyle w:val="Normal1"/>
        <w:suppressAutoHyphens w:val="true"/>
        <w:spacing w:lineRule="auto" w:line="240"/>
        <w:ind w:firstLine="284"/>
        <w:rPr>
          <w:sz w:val="24"/>
        </w:rPr>
      </w:pPr>
      <w:r>
        <w:rPr>
          <w:sz w:val="24"/>
        </w:rPr>
        <w:t xml:space="preserve">   </w:t>
      </w:r>
      <w:r>
        <w:rPr>
          <w:sz w:val="24"/>
        </w:rPr>
        <w:t>Работа в подобных условиях без принятия мер предосторожности иногда вызывает несчастные случаи со смертельным исходом. В одних случаях смерть может наступить от недостатка кислорода вследствие накопления инертных газов, в других — от отравления ядовитыми газами, накапливающимися в помещении. При вскрытии трупов людей, погибших при таких обстоятельствах, как правило, не обнаруживается никаких морфологи</w:t>
        <w:softHyphen/>
        <w:t>ческих изменений. Единственным доказательством причины  смерти может быть только специальное исследование проб воздуха, взятых там, где обнаружен труп. При их исследовании вы</w:t>
        <w:softHyphen/>
        <w:t>являются лишь изменения, наблюдающиеся при острой смерти. Никаких результатов, естественно, не дает и судебно-химическое исследование внутренних органов.</w:t>
      </w:r>
    </w:p>
    <w:p>
      <w:pPr>
        <w:pStyle w:val="Normal1"/>
        <w:suppressAutoHyphens w:val="true"/>
        <w:spacing w:lineRule="auto" w:line="240"/>
        <w:ind w:firstLine="284"/>
        <w:rPr>
          <w:sz w:val="24"/>
        </w:rPr>
      </w:pPr>
      <w:r>
        <w:rPr>
          <w:sz w:val="24"/>
        </w:rPr>
        <w:t>Нужно иметь в виду, что при соответствующих обстоятельствах может произойти и отравление окисью углерода. Поэтому в таких случаях необходимо проводить спектральное исследование крови.</w:t>
      </w:r>
    </w:p>
    <w:p>
      <w:pPr>
        <w:pStyle w:val="Normal1"/>
        <w:suppressAutoHyphens w:val="true"/>
        <w:spacing w:lineRule="auto" w:line="240"/>
        <w:ind w:firstLine="284"/>
        <w:rPr>
          <w:sz w:val="24"/>
        </w:rPr>
      </w:pPr>
      <w:r>
        <w:rPr>
          <w:sz w:val="24"/>
        </w:rPr>
        <w:t>Иногда задушение наступает от поглощения имеющегося вна</w:t>
        <w:softHyphen/>
        <w:t>чале в замкнутом пространстве достаточного количества кислорода, в результате чего развивается кислородное голодание и наступает смерть от задушения. Это наблюдается в случае, когда человек  попадает в тесное помещение с недостаточным притоком воздух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12 июля 1997 г. во дворе дома № 12 по улице Абрамцевской г. Москвы дети играли в прятки. Мальчик Сережа А., 10 лет, спрятался в холодильник «Днепр», выброшенный кем-то на мусорную свалку. Вечером дети разошлись по домам, забыв про Сережу А., который, не сумев открыть дверцу холодиль</w:t>
        <w:softHyphen/>
        <w:t>ника, погиб от недостатка кислород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Задушение от низкого напряжения кислорода.</w:t>
      </w:r>
      <w:r>
        <w:rPr>
          <w:b/>
          <w:sz w:val="24"/>
        </w:rPr>
        <w:t xml:space="preserve"> </w:t>
      </w:r>
      <w:r>
        <w:rPr>
          <w:sz w:val="24"/>
        </w:rPr>
        <w:t>В окружающей человека атмосфере может быть достаточное количество кисло</w:t>
        <w:softHyphen/>
        <w:t>рода для дыхания, но поступление его в организм затрудняется недостаточным напряжением. Наблюдается это при подъемах на большую высоту: при восхождении на горы, при высотных по</w:t>
        <w:softHyphen/>
        <w:t xml:space="preserve">летах. Состояние, наблюдающееся при подъемах на большую высоту, получило название </w:t>
      </w:r>
      <w:r>
        <w:rPr>
          <w:i/>
          <w:sz w:val="24"/>
        </w:rPr>
        <w:t>горной (высотной) болезни.</w:t>
      </w:r>
      <w:r>
        <w:rPr>
          <w:sz w:val="24"/>
        </w:rPr>
        <w:t xml:space="preserve"> Развитие ее объясняется кислородным голоданием, что может привести к смерти от задуш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0.3. Кислородное голодание при кровопотер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ольшая потеря крови при острых наружных или внутрен</w:t>
        <w:softHyphen/>
        <w:t>них кровотечениях, вызванных повреждениями или патологиче</w:t>
        <w:softHyphen/>
        <w:t>скими процессами, в итоге приводит к смерти от кислородного голодания. Большая потеря крови сопровождается потерей ге</w:t>
        <w:softHyphen/>
        <w:t>моглобина, нарушением кислородного обмена и приводит к острой анемической гипоксии. При хроническом вторичном ма</w:t>
        <w:softHyphen/>
        <w:t>локровии, сопровождающем многие заболевания, развивается хроническое кислородное голодани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0.4. Кислородное голодание при патологических состоя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дни патологические состояния могут вызывать смерть от острого кислородного голодания, другие сопровождаются хро</w:t>
        <w:softHyphen/>
        <w:t>ническим кислородным голоданием.</w:t>
      </w:r>
    </w:p>
    <w:p>
      <w:pPr>
        <w:pStyle w:val="Normal1"/>
        <w:suppressAutoHyphens w:val="true"/>
        <w:spacing w:lineRule="auto" w:line="240"/>
        <w:ind w:firstLine="284"/>
        <w:rPr>
          <w:sz w:val="24"/>
        </w:rPr>
      </w:pPr>
      <w:r>
        <w:rPr>
          <w:sz w:val="24"/>
        </w:rPr>
        <w:t>Острое кислородное голодание может быть обусловлено, в частности, поражением легочной паренхимы при воспалении и отеке легких. Воспаление гортани, острый отек гортани или ее опухоли нередко вызывают острое кислородное голодание чисто механически.</w:t>
      </w:r>
    </w:p>
    <w:p>
      <w:pPr>
        <w:pStyle w:val="Normal1"/>
        <w:suppressAutoHyphens w:val="true"/>
        <w:spacing w:lineRule="auto" w:line="240"/>
        <w:ind w:firstLine="284"/>
        <w:rPr>
          <w:sz w:val="24"/>
        </w:rPr>
      </w:pPr>
      <w:r>
        <w:rPr>
          <w:sz w:val="24"/>
        </w:rPr>
        <w:t>Кислородное голодание — сложный процесс как по причинам, его вызывающим, так и по механизмам возникновения. Клиниче</w:t>
        <w:softHyphen/>
        <w:t>ские и морфологические проявления кислородного голодания встречаются при многих состояниях, а это в свою очередь усугуб</w:t>
        <w:softHyphen/>
        <w:t>ляет трудности диагностики кислородного голодания и отдельных его видов при судебно-медицинских исследованиях трупов.</w:t>
      </w:r>
    </w:p>
    <w:p>
      <w:pPr>
        <w:pStyle w:val="Normal1"/>
        <w:suppressAutoHyphens w:val="true"/>
        <w:spacing w:lineRule="auto" w:line="240"/>
        <w:ind w:firstLine="284"/>
        <w:rPr>
          <w:sz w:val="24"/>
        </w:rPr>
      </w:pPr>
      <w:r>
        <w:rPr>
          <w:sz w:val="24"/>
        </w:rPr>
        <w:t>При этом установлено, что преимущественное значение име</w:t>
        <w:softHyphen/>
        <w:t>ют в основном те виды кислородного голодания, которые возни</w:t>
        <w:softHyphen/>
        <w:t>кают в результате внешних воздействий на человеческий орга</w:t>
        <w:softHyphen/>
        <w:t>низм, и прежде всего от механических препятствий для дыхания.</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58"/>
        </w:numPr>
        <w:suppressAutoHyphens w:val="true"/>
        <w:spacing w:lineRule="auto" w:line="240"/>
        <w:rPr>
          <w:sz w:val="24"/>
        </w:rPr>
      </w:pPr>
      <w:r>
        <w:rPr>
          <w:i/>
          <w:sz w:val="24"/>
        </w:rPr>
        <w:t>Какие виды кислородного голодания различают в судебной медицине?</w:t>
      </w:r>
    </w:p>
    <w:p>
      <w:pPr>
        <w:pStyle w:val="Normal1"/>
        <w:numPr>
          <w:ilvl w:val="0"/>
          <w:numId w:val="58"/>
        </w:numPr>
        <w:suppressAutoHyphens w:val="true"/>
        <w:spacing w:lineRule="auto" w:line="240"/>
        <w:rPr>
          <w:sz w:val="24"/>
        </w:rPr>
      </w:pPr>
      <w:r>
        <w:rPr>
          <w:i/>
          <w:sz w:val="24"/>
        </w:rPr>
        <w:t>Какие изменения обнаруживают при экспертизе трупов лиц, погибших от кислородного голодания?</w:t>
      </w:r>
    </w:p>
    <w:p>
      <w:pPr>
        <w:pStyle w:val="FR3"/>
        <w:suppressAutoHyphens w:val="true"/>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532282935"/>
      <w:bookmarkEnd w:id="25"/>
      <w:r>
        <w:rPr/>
        <w:t>Раздел V.</w:t>
      </w:r>
      <w:r>
        <w:rPr>
          <w:sz w:val="24"/>
        </w:rPr>
        <w:t xml:space="preserve"> </w:t>
      </w:r>
      <w:r>
        <w:rPr/>
        <w:t>Расстройство здоровья и смерть от действия физических факторов</w:t>
      </w:r>
    </w:p>
    <w:p>
      <w:pPr>
        <w:pStyle w:val="FR1"/>
        <w:suppressAutoHyphens w:val="true"/>
        <w:spacing w:lineRule="auto" w:line="240"/>
        <w:ind w:firstLine="284"/>
        <w:rPr>
          <w:b/>
          <w:b/>
        </w:rPr>
      </w:pPr>
      <w:r>
        <w:rPr>
          <w:b/>
        </w:rPr>
      </w:r>
    </w:p>
    <w:p>
      <w:pPr>
        <w:pStyle w:val="Heading2"/>
        <w:rPr/>
      </w:pPr>
      <w:bookmarkStart w:id="26" w:name="__RefHeading___Toc532282936"/>
      <w:bookmarkEnd w:id="26"/>
      <w:r>
        <w:rPr/>
        <w:t>Глава 21. Расстройство здоровья и смерть от действия высоких и низких температур</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1.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езкие колебания внешней среды в сторону повышения или понижения температуры вызывают расстройство здоровья, а не</w:t>
        <w:softHyphen/>
        <w:t>редко и смерть человека. Так как жизненные процессы в орга</w:t>
        <w:softHyphen/>
        <w:t>низме могут протекать в довольно узких пределах температур внутренней среды, то при колебаниях температуры внешней сре</w:t>
        <w:softHyphen/>
        <w:t>ды физиологические механизмы терморегуляции выравнивают температуру тела, приспосабливая организм к этим колебаниям. Если же температура кожных покровов понижается до +25°С или повышается до +45°С, то защитная реакция организма нарушает</w:t>
        <w:softHyphen/>
        <w:t>ся и наступают болезненные изменения вплоть до смерт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1.2. Действие высокой температур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Действие высокой температуры на организм человека может быть общим и местным.</w:t>
      </w:r>
    </w:p>
    <w:p>
      <w:pPr>
        <w:pStyle w:val="Normal1"/>
        <w:suppressAutoHyphens w:val="true"/>
        <w:spacing w:lineRule="auto" w:line="240"/>
        <w:ind w:firstLine="284"/>
        <w:rPr/>
      </w:pPr>
      <w:r>
        <w:rPr>
          <w:b/>
          <w:i/>
          <w:sz w:val="24"/>
        </w:rPr>
        <w:t>Тепловой удар</w:t>
      </w:r>
      <w:r>
        <w:rPr>
          <w:sz w:val="24"/>
        </w:rPr>
        <w:t xml:space="preserve"> наступает при общем действии высокой темпе</w:t>
        <w:softHyphen/>
        <w:t>ратуры, которая вызывает перегревание организма. Тепловой удар наблюдается в условиях, способствующих перегреванию организма: при высокой температуре, повышенной влажности воздуха, усиленной мышечной работе. Эти условия затрудняют теплоотдачу, повышают выработку тепла в организме. Подобные явления наблюдаются при работе в горячих цехах, у горняков глубоких шахт, среди солдат и туристов, движущихся в жаркое время года. Особенно подвержены тепловому удару грудные де</w:t>
        <w:softHyphen/>
        <w:t>ти, а также люди, страдающие сердечными и некоторыми дру</w:t>
        <w:softHyphen/>
        <w:t>гими заболеваниями.</w:t>
      </w:r>
    </w:p>
    <w:p>
      <w:pPr>
        <w:pStyle w:val="Normal1"/>
        <w:suppressAutoHyphens w:val="true"/>
        <w:spacing w:lineRule="auto" w:line="240"/>
        <w:ind w:firstLine="284"/>
        <w:rPr/>
      </w:pPr>
      <w:r>
        <w:rPr>
          <w:sz w:val="24"/>
        </w:rPr>
        <w:t>Смерть наступает обычно от первичной остановки дыхания при температуре тела +42,5°С — +43,5°С. Непосредственная при</w:t>
        <w:softHyphen/>
        <w:t>чина смерти при остром перегревании — глубокое нарушение функций центральной нервной системы в результате нарушения циркуляции крови; эта же причина оказывает истощающее дей</w:t>
        <w:softHyphen/>
        <w:t xml:space="preserve">ствие на сердечную мышцу. В развитии теплового удара можно различить несколько периодов: </w:t>
      </w:r>
      <w:r>
        <w:rPr>
          <w:i/>
          <w:sz w:val="24"/>
        </w:rPr>
        <w:t>первый —</w:t>
      </w:r>
      <w:r>
        <w:rPr>
          <w:sz w:val="24"/>
        </w:rPr>
        <w:t xml:space="preserve"> короткий — безразли</w:t>
        <w:softHyphen/>
        <w:t xml:space="preserve">чие; </w:t>
      </w:r>
      <w:r>
        <w:rPr>
          <w:i/>
          <w:sz w:val="24"/>
        </w:rPr>
        <w:t>второй —</w:t>
      </w:r>
      <w:r>
        <w:rPr>
          <w:sz w:val="24"/>
        </w:rPr>
        <w:t xml:space="preserve"> возбуждение, характеризующееся прогрессивным повышением температуры тела, двигательным возбуждением, раздражительностью, головной болью, головокружением, сердцебиением, рвотой; </w:t>
      </w:r>
      <w:r>
        <w:rPr>
          <w:i/>
          <w:sz w:val="24"/>
        </w:rPr>
        <w:t>третий —</w:t>
      </w:r>
      <w:r>
        <w:rPr>
          <w:sz w:val="24"/>
        </w:rPr>
        <w:t xml:space="preserve"> предагональный — истощение, замедление дыхания, понижение артериального давления, адинамия, за которым может наступить смерть.</w:t>
      </w:r>
    </w:p>
    <w:p>
      <w:pPr>
        <w:pStyle w:val="Normal1"/>
        <w:suppressAutoHyphens w:val="true"/>
        <w:spacing w:lineRule="auto" w:line="240"/>
        <w:ind w:firstLine="284"/>
        <w:rPr/>
      </w:pPr>
      <w:r>
        <w:rPr>
          <w:b/>
          <w:i/>
          <w:sz w:val="24"/>
        </w:rPr>
        <w:t>Солнечный удар —</w:t>
      </w:r>
      <w:r>
        <w:rPr>
          <w:sz w:val="24"/>
        </w:rPr>
        <w:t xml:space="preserve"> разновидность теплового удара. Разница заключается в том, что при тепловом ударе происходит общее перегревание тела, а при солнечном — перегревание головы тепловыми лучами солнца, отчего возникает преимущественное поражение центральной нервной системы. У потерпевшего возникают головная боль, упадок сил, вялость, рвота, расстройство зрения, учащение пульса, дыхания. Температура повышается до +40°С— +42°С, прекращается потовыделение, наступает потеря сознания, замедление пульса и дыхания, могут быть кровоизлияния в мозг и другие внутренние органы, затем довольно часто наступает смерть.</w:t>
      </w:r>
    </w:p>
    <w:p>
      <w:pPr>
        <w:pStyle w:val="Normal1"/>
        <w:suppressAutoHyphens w:val="true"/>
        <w:spacing w:lineRule="auto" w:line="240"/>
        <w:ind w:firstLine="284"/>
        <w:rPr/>
      </w:pPr>
      <w:r>
        <w:rPr>
          <w:sz w:val="24"/>
        </w:rPr>
        <w:t>При проведении судебно-медицинской экспертизы трупов лиц, погибших от перегревания организма, не выявляются какие-либо специфические явления ни при вскрытии, ни при микроскопическом исследовании органов. Констатируют лишь патоморфологическую картину, характерную для быстрой смер</w:t>
      </w:r>
      <w:r>
        <w:rPr>
          <w:sz w:val="24"/>
          <w:lang w:val="en-US"/>
        </w:rPr>
        <w:t>ти:</w:t>
      </w:r>
      <w:r>
        <w:rPr>
          <w:sz w:val="24"/>
        </w:rPr>
        <w:t xml:space="preserve"> отек и полнокровие головного мозга и его оболочек, переполнение кровью вен, мелкие кровоизлияния в ткань мозга и под оболочки сердца, плевру легких, жидкую темную кровь и полнокровие внутренних органов. Подробное ознакомление с протоколом осмотра обнаружения трупа, материалами следствия и клинической картиной, предшествующей смерти, имеет важное значение для составления экспертного заключения.</w:t>
      </w:r>
    </w:p>
    <w:p>
      <w:pPr>
        <w:pStyle w:val="Normal1"/>
        <w:suppressAutoHyphens w:val="true"/>
        <w:spacing w:lineRule="auto" w:line="240"/>
        <w:ind w:firstLine="284"/>
        <w:rPr/>
      </w:pPr>
      <w:r>
        <w:rPr>
          <w:sz w:val="24"/>
        </w:rPr>
        <w:t>Болезненные изменения тканей, органов, возникающие от местного воздействия высокой температуры, называются</w:t>
      </w:r>
      <w:r>
        <w:rPr>
          <w:b/>
          <w:sz w:val="24"/>
        </w:rPr>
        <w:t xml:space="preserve"> </w:t>
      </w:r>
      <w:r>
        <w:rPr>
          <w:b/>
          <w:i/>
          <w:sz w:val="24"/>
        </w:rPr>
        <w:t>термическими ожогами.</w:t>
      </w:r>
      <w:r>
        <w:rPr>
          <w:sz w:val="24"/>
        </w:rPr>
        <w:t xml:space="preserve"> Ожоги причиняются кратковременным действием пламени, горячими жидкостями, смолами, газами, парами, нагретыми предметами, расплавленным металлом, напалмом и др. От действия кислот и щелочей возникают</w:t>
      </w:r>
      <w:r>
        <w:rPr>
          <w:b/>
          <w:sz w:val="24"/>
        </w:rPr>
        <w:t xml:space="preserve"> </w:t>
      </w:r>
      <w:r>
        <w:rPr>
          <w:b/>
          <w:i/>
          <w:sz w:val="24"/>
        </w:rPr>
        <w:t xml:space="preserve">химические ожоги, </w:t>
      </w:r>
      <w:r>
        <w:rPr>
          <w:sz w:val="24"/>
        </w:rPr>
        <w:t>по изменениям в тканях иногда напоминающие термические.</w:t>
      </w:r>
    </w:p>
    <w:p>
      <w:pPr>
        <w:pStyle w:val="Normal1"/>
        <w:suppressAutoHyphens w:val="true"/>
        <w:spacing w:lineRule="auto" w:line="240"/>
        <w:ind w:firstLine="284"/>
        <w:rPr>
          <w:sz w:val="24"/>
        </w:rPr>
      </w:pPr>
      <w:r>
        <w:rPr>
          <w:sz w:val="24"/>
        </w:rPr>
        <w:t>Степень поражения тканей зависит от высоты температуры поражающего вещества и от продолжительности его действия.</w:t>
      </w:r>
    </w:p>
    <w:p>
      <w:pPr>
        <w:pStyle w:val="Normal1"/>
        <w:suppressAutoHyphens w:val="true"/>
        <w:spacing w:lineRule="auto" w:line="240"/>
        <w:ind w:firstLine="284"/>
        <w:rPr/>
      </w:pPr>
      <w:r>
        <w:rPr>
          <w:i/>
          <w:sz w:val="24"/>
        </w:rPr>
        <w:t>Ожог первой степени</w:t>
      </w:r>
      <w:r>
        <w:rPr>
          <w:sz w:val="24"/>
        </w:rPr>
        <w:t xml:space="preserve"> характеризуется покраснением, припуханием, чувством жжения кожи. Излечение обычно наступает в течение 3—5 дней. Последствия ожога ограничиваются шелуше</w:t>
        <w:softHyphen/>
        <w:t>нием поверхностного слоя кожи.</w:t>
      </w:r>
    </w:p>
    <w:p>
      <w:pPr>
        <w:pStyle w:val="Normal1"/>
        <w:suppressAutoHyphens w:val="true"/>
        <w:spacing w:lineRule="auto" w:line="240"/>
        <w:ind w:firstLine="284"/>
        <w:rPr/>
      </w:pPr>
      <w:r>
        <w:rPr>
          <w:i/>
          <w:sz w:val="24"/>
        </w:rPr>
        <w:t>Ожог второй степени</w:t>
      </w:r>
      <w:r>
        <w:rPr>
          <w:sz w:val="24"/>
        </w:rPr>
        <w:t xml:space="preserve"> возникает при продолжительном воз</w:t>
        <w:softHyphen/>
        <w:t>действии высокой температуры с образованием пузырей на по</w:t>
        <w:softHyphen/>
        <w:t>раженном участке в результате острого воспаления кожи. Ок</w:t>
        <w:softHyphen/>
        <w:t>ружающая пузыри кожа — резко припухшая, красного цвета. К 7—10-му дню ожог проходит.</w:t>
      </w:r>
    </w:p>
    <w:p>
      <w:pPr>
        <w:pStyle w:val="Normal1"/>
        <w:suppressAutoHyphens w:val="true"/>
        <w:spacing w:lineRule="auto" w:line="240"/>
        <w:ind w:firstLine="284"/>
        <w:rPr/>
      </w:pPr>
      <w:r>
        <w:rPr>
          <w:i/>
          <w:sz w:val="24"/>
        </w:rPr>
        <w:t>Ожог третьей степени</w:t>
      </w:r>
      <w:r>
        <w:rPr>
          <w:sz w:val="24"/>
        </w:rPr>
        <w:t xml:space="preserve"> диагностируют при длительном дей</w:t>
        <w:softHyphen/>
        <w:t>ствии высокой температуры, он характеризуется влажным или сухим омертвением кожи. Кожа в месте влажного некроза (омертвения) желтоватого цвета, отечная, покрыта пузырями. При сухом некрозе кожа сухая, плотная, бурого или черного цвета. Результатом заживления такого ожога является рубец.</w:t>
      </w:r>
    </w:p>
    <w:p>
      <w:pPr>
        <w:pStyle w:val="Normal1"/>
        <w:suppressAutoHyphens w:val="true"/>
        <w:spacing w:lineRule="auto" w:line="240"/>
        <w:ind w:firstLine="284"/>
        <w:rPr/>
      </w:pPr>
      <w:r>
        <w:rPr>
          <w:i/>
          <w:sz w:val="24"/>
        </w:rPr>
        <w:t>Ожог четвертой степени</w:t>
      </w:r>
      <w:r>
        <w:rPr>
          <w:sz w:val="24"/>
        </w:rPr>
        <w:t xml:space="preserve"> наступает при действии пламени, он вызывает необратимые изменения кожи, подлежащих тканей, вплоть до костей (обугливание).</w:t>
      </w:r>
    </w:p>
    <w:p>
      <w:pPr>
        <w:pStyle w:val="Normal1"/>
        <w:suppressAutoHyphens w:val="true"/>
        <w:spacing w:lineRule="auto" w:line="240"/>
        <w:ind w:firstLine="284"/>
        <w:rPr>
          <w:sz w:val="24"/>
        </w:rPr>
      </w:pPr>
      <w:r>
        <w:rPr>
          <w:sz w:val="24"/>
        </w:rPr>
        <w:t xml:space="preserve">Ожоги от действия горячих жидкостей называются </w:t>
      </w:r>
      <w:r>
        <w:rPr>
          <w:i/>
          <w:sz w:val="24"/>
        </w:rPr>
        <w:t>обвариванием.</w:t>
      </w:r>
    </w:p>
    <w:p>
      <w:pPr>
        <w:pStyle w:val="Normal1"/>
        <w:suppressAutoHyphens w:val="true"/>
        <w:spacing w:lineRule="auto" w:line="240"/>
        <w:ind w:firstLine="284"/>
        <w:rPr>
          <w:sz w:val="24"/>
        </w:rPr>
      </w:pPr>
      <w:r>
        <w:rPr>
          <w:sz w:val="24"/>
        </w:rPr>
        <w:t>Смерть может быть вызвана любой степенью ожога, в зави</w:t>
        <w:softHyphen/>
        <w:t>симости от локализации и площади поражения покровов тела. Ожоги, охватывающие 40—50% поверхности тела, обычно несо</w:t>
        <w:softHyphen/>
        <w:t>вместимы с жизнью. Поражение 1/3 площади тела вызывает крайне тяжелое состояние больного. Нередко, особенно у детей, смертельной исход наступает после ожогов небольших участков тела, что объясняется повышенной чувствительностью детей к подобным повреждениям. Особо опасны ожоги дыхательных пу</w:t>
        <w:softHyphen/>
        <w:t>тей, вызывающие дыхательную недостаточность.</w:t>
      </w:r>
    </w:p>
    <w:p>
      <w:pPr>
        <w:pStyle w:val="Normal1"/>
        <w:suppressAutoHyphens w:val="true"/>
        <w:spacing w:lineRule="auto" w:line="240"/>
        <w:ind w:firstLine="284"/>
        <w:rPr/>
      </w:pPr>
      <w:r>
        <w:rPr>
          <w:b/>
          <w:i/>
          <w:sz w:val="24"/>
        </w:rPr>
        <w:t>Причиной смерти при ожогах</w:t>
      </w:r>
      <w:r>
        <w:rPr>
          <w:sz w:val="24"/>
        </w:rPr>
        <w:t xml:space="preserve"> в первое мгновение является ожоговый шок. С 3—4-го дня в клинической картине преобла</w:t>
        <w:softHyphen/>
        <w:t>дает острая ожоговая токсемия (отравление организма), возни</w:t>
        <w:softHyphen/>
        <w:t>кающая в результате распада белка и поступления отравляющих веществ из ожоговых ран. Подобное длительное состояние при</w:t>
        <w:softHyphen/>
        <w:t>водит к изменениям внутренних органов, и у пострадавшего развивается ожоговое истощение. К истощению могут присое</w:t>
        <w:softHyphen/>
        <w:t>диняться различные инфекционные осложнения.</w:t>
      </w:r>
    </w:p>
    <w:p>
      <w:pPr>
        <w:pStyle w:val="Normal1"/>
        <w:suppressAutoHyphens w:val="true"/>
        <w:spacing w:lineRule="auto" w:line="240"/>
        <w:ind w:firstLine="284"/>
        <w:rPr>
          <w:sz w:val="24"/>
        </w:rPr>
      </w:pPr>
      <w:r>
        <w:rPr>
          <w:sz w:val="24"/>
        </w:rPr>
        <w:t>Перед судебно-медицинским экспертом часто ставят вопрос о происхождении, источнике ожогов. Для обваривания характерны образование ожогов в виде потеков от отекания горячей жидко</w:t>
        <w:softHyphen/>
        <w:t>сти, а также отсутствие изменений волос на обожженном участке. На одежде соответственно ожогу и вокруг него можно обнару</w:t>
        <w:softHyphen/>
        <w:t>жить остатки или составные части вещества, каким произведено обваривание (молоко, суп и т.д.). При захватывании горячих предметов ожоги локализуются в области кистей рук. При непо</w:t>
        <w:softHyphen/>
        <w:t>средственном контакте с раскаленными предметами нередко на частях тела образуются ожоги, повторяющие форму этих предме</w:t>
        <w:softHyphen/>
        <w:t>тов. Труднее отличить ожоги пламенем от повреждения кислота</w:t>
        <w:softHyphen/>
        <w:t>ми. Химические ожоги не сопровождаются образованием пузы</w:t>
        <w:softHyphen/>
        <w:t>рей, а струпы имеют различную окраску в зависимости от осо</w:t>
        <w:softHyphen/>
        <w:t>бенностей кислоты. Для установления химического вещества, вы</w:t>
        <w:softHyphen/>
        <w:t>звавшего ожог, необходимо подвергнуть судебно-химическому исследованию пораженные ткани трупа и одежду.</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Кожа лица гражданки П., 42 лет, покрыта копотью (за исключени</w:t>
        <w:softHyphen/>
        <w:t>ем складок на веках, в глубине морщин, в носогубном треугольнике). На свободных от копоти участках кожа сухая, желтоватая, слегка ше</w:t>
        <w:softHyphen/>
        <w:t>лушится. В лобной области, на спинке носа, на щеках и подбородке множественные сливающиеся буро-красные очаги неправильно-округлой формы, пергаментной плотности. В дне их местами видны просвечи</w:t>
        <w:softHyphen/>
        <w:t>вающие кровеносные сосуды. По периферии очагов имеются сероватые лоскуты надкожиц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иболее сложна экспертиза трупов, обнаруженных на пожа</w:t>
        <w:softHyphen/>
        <w:t>рищах, когда необходимо решать вопрос о прижизненном или посмертном действии высокой температуры, установить причину смерти, определить наличие и механизм образования других по</w:t>
        <w:softHyphen/>
        <w:t>вреждений, произвести идентификацию личности. Решение этих вопросов затруднено из-за обугливания. Обычно смерть в услови</w:t>
        <w:softHyphen/>
        <w:t>ях пожара наступает от отравления окисью углерода, а обгорание является посмертным. На прижизненность ожогов указывает об</w:t>
        <w:softHyphen/>
        <w:t>наружение неповрежденных кожных складок на лице, являющих</w:t>
        <w:softHyphen/>
        <w:t>ся результатом зажмуривания глаз. В случае прижизненного дей</w:t>
        <w:softHyphen/>
        <w:t>ствия пламени, при вдыхании дыма на слизистой дыхательных путей, вплоть до альвеол, откладывается копоть. Важным призна</w:t>
        <w:softHyphen/>
        <w:t>ком прижизненного действия пламени является наличие ожогов слизистой оболочки рта, глотки, гортани, трахей.</w:t>
      </w:r>
    </w:p>
    <w:p>
      <w:pPr>
        <w:pStyle w:val="Normal1"/>
        <w:suppressAutoHyphens w:val="true"/>
        <w:spacing w:lineRule="auto" w:line="240"/>
        <w:ind w:firstLine="284"/>
        <w:rPr>
          <w:sz w:val="24"/>
        </w:rPr>
      </w:pPr>
      <w:r>
        <w:rPr>
          <w:sz w:val="24"/>
        </w:rPr>
        <w:t>С целью доказательства прижизненности ожогов судебным ме</w:t>
        <w:softHyphen/>
        <w:t>дикам требуется производить микроскопическое исследование поврежденной кожи, тканей, органов, а для контроля брать эти же объекты вдали от повреждений. Признаками прижизненного про</w:t>
        <w:softHyphen/>
        <w:t>исхождения ожогов являются артериальные тромбы в поврежден</w:t>
        <w:softHyphen/>
        <w:t>ных областях, краевое расположение и миграция лейкоцитов. Другой показатель прижизненности ожогов — жировая эмболия сосудов легких, обнаружение части угля в кровеносных сосудах внутренних органов. Показателем прижизненного пребывания в пожаре может быть обнаружение карбоксигемоглобина в крови. При вдыхании дыма, содержащего окись углерода, количество карбоксигемоглобина достигает 60%, а при посмертном проникно</w:t>
        <w:softHyphen/>
        <w:t>вении окиси углерода в кровь сосудов кожи не превышает 20%. В экспертном отношении важно не принять за прижизненные по</w:t>
        <w:softHyphen/>
        <w:t>смертные кровоизлияния, которые находят под твердой оболочкой головного мозга. Эти кровоизлияния образуются вследствие смор</w:t>
        <w:softHyphen/>
        <w:t>щивания и отслойки твердой мозговой оболочки от костей черепа. При посмертных эпидуральных кровоизлияниях между свертками и внешней поверхностью твердой мозговой оболочки имеется запол</w:t>
        <w:softHyphen/>
        <w:t>ненное жидкой кровью пространство, а при травматических крово</w:t>
        <w:softHyphen/>
        <w:t>излияниях твердая мозговая оболочка плотно прилегает к свертку.</w:t>
      </w:r>
    </w:p>
    <w:p>
      <w:pPr>
        <w:pStyle w:val="Normal1"/>
        <w:suppressAutoHyphens w:val="true"/>
        <w:spacing w:lineRule="auto" w:line="240"/>
        <w:ind w:firstLine="284"/>
        <w:rPr>
          <w:sz w:val="24"/>
        </w:rPr>
      </w:pPr>
      <w:r>
        <w:rPr>
          <w:sz w:val="24"/>
        </w:rPr>
        <w:t>При обгорании трупа происходят испарение влаги, сверты</w:t>
        <w:softHyphen/>
        <w:t>вание белка, уплотнение и укорочение мышц, что придает трупу своеобразную «позу боксера». Эта поза посмертного происхож</w:t>
        <w:softHyphen/>
        <w:t>дения. От действия пламени значительно повреждаются, а не</w:t>
        <w:softHyphen/>
        <w:t>редко и разрушаются, мягкие ткани и кости. Дифференцируя эти повреждения от прижизненных, следует учитывать, что по</w:t>
        <w:softHyphen/>
        <w:t>вреждения от действия пламени ограничиваются пределами ко</w:t>
        <w:softHyphen/>
        <w:t>жи, не захватывая подкожной клетчатк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Д., 28 лет, 24 ноября 1999 г. в результате возникшего пожара и последующего взрыва бочки с бензином был навлечен из поме</w:t>
        <w:softHyphen/>
        <w:t>щения обгоревшим.</w:t>
      </w:r>
    </w:p>
    <w:p>
      <w:pPr>
        <w:pStyle w:val="Normal1"/>
        <w:suppressAutoHyphens w:val="true"/>
        <w:spacing w:lineRule="auto" w:line="240"/>
        <w:ind w:firstLine="284"/>
        <w:rPr/>
      </w:pPr>
      <w:r>
        <w:rPr/>
        <w:t>Судебно-медицинский диагноз: ожог всего тела; обугливание кожи, мышц, всей грудной и брюшной стенки слева, костей свода черепа, лице</w:t>
        <w:softHyphen/>
        <w:t>вого скелета, грудной кости, ребер, костей верхних и нижних конечностей; частичное обугливание вещества головного мозга, левого легкого, сердца, левой доли печени, дна желудка, петель кишечника, селезенки. Ожог 1-й — 2-й степени слизистой глотки и дыхательных путей с отложением большого количества копоти на слизистой трахеи и бронх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 обстоятельствам происшествия большинство ожогов слу</w:t>
        <w:softHyphen/>
        <w:t>чайного происхождения. Встречаются случаи самосожжения с це</w:t>
        <w:softHyphen/>
        <w:t>лью самоубийства, когда человек обливает себя горючим вещест</w:t>
        <w:softHyphen/>
        <w:t>вом и поджигает. Судебно-медицинская практика знает случаи причинения ожогов в целях убийства. Трупы убитых людей пыта</w:t>
        <w:softHyphen/>
        <w:t>ются сжигать для сокрытия следов преступления. Перед эксперти</w:t>
        <w:softHyphen/>
        <w:t>зой может быть поставлен вопрос о времени, необходимом для сожжения трупа в конкретных условиях. Для полного сожжения трупа требуется высокая температура в течение десятков часов, по</w:t>
        <w:softHyphen/>
        <w:t>этому полностью сжечь труп на костре или в обычной печи до со</w:t>
        <w:softHyphen/>
        <w:t>стоянии золы не удается. При обнаружении в золе частей, похожих на костные останки, для решения вопроса, кому они принадлежат, важно использовать комплекс специальных методов исследования: рентгенографию, микроскопию, инфракрасную спектрографию и т.д. В настоящее время разработаны методы исследования золы, позволяющие установить факт сожжения трупа, его видовую при</w:t>
        <w:softHyphen/>
        <w:t>надлежность, а в некоторых случаях — возраст.</w:t>
      </w:r>
    </w:p>
    <w:p>
      <w:pPr>
        <w:pStyle w:val="Normal1"/>
        <w:suppressAutoHyphens w:val="true"/>
        <w:spacing w:lineRule="auto" w:line="240"/>
        <w:ind w:firstLine="284"/>
        <w:rPr>
          <w:sz w:val="24"/>
        </w:rPr>
      </w:pPr>
      <w:r>
        <w:rPr>
          <w:sz w:val="24"/>
        </w:rPr>
        <w:t>При опознании обгоревшего трупа необходимо учитывать ин</w:t>
        <w:softHyphen/>
        <w:t>дивидуальные особенности скелета (например, произвести осмотр зубов, как наиболее стойкого к воздействию пламени объект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1.3. Основные вопросы, решаемые судебно-медицинской экспертизой при смерти от действия высокой температур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Явились ли термические (химические) ожоги причиной смерти или она наступила от другой причины?</w:t>
      </w:r>
    </w:p>
    <w:p>
      <w:pPr>
        <w:pStyle w:val="Normal1"/>
        <w:suppressAutoHyphens w:val="true"/>
        <w:spacing w:lineRule="auto" w:line="240"/>
        <w:ind w:firstLine="284"/>
        <w:rPr>
          <w:sz w:val="24"/>
        </w:rPr>
      </w:pPr>
      <w:r>
        <w:rPr>
          <w:sz w:val="24"/>
        </w:rPr>
        <w:t>2. Чем вызваны ожоги (пламенем, горячей жидкостью, ки</w:t>
        <w:softHyphen/>
        <w:t>слотой, щелочью, раскаленными предметами, горячими газами)?</w:t>
      </w:r>
    </w:p>
    <w:p>
      <w:pPr>
        <w:pStyle w:val="Normal1"/>
        <w:suppressAutoHyphens w:val="true"/>
        <w:spacing w:lineRule="auto" w:line="240"/>
        <w:ind w:firstLine="284"/>
        <w:rPr>
          <w:sz w:val="24"/>
        </w:rPr>
      </w:pPr>
      <w:r>
        <w:rPr>
          <w:sz w:val="24"/>
        </w:rPr>
        <w:t>3. Каково взаимное расположение потерпевшего и источни</w:t>
        <w:softHyphen/>
        <w:t>ка высокой температуры? Какова поза потерпевшего в момент получения ожогов?</w:t>
      </w:r>
    </w:p>
    <w:p>
      <w:pPr>
        <w:pStyle w:val="Normal1"/>
        <w:suppressAutoHyphens w:val="true"/>
        <w:spacing w:lineRule="auto" w:line="240"/>
        <w:ind w:firstLine="284"/>
        <w:rPr>
          <w:sz w:val="24"/>
        </w:rPr>
      </w:pPr>
      <w:r>
        <w:rPr>
          <w:sz w:val="24"/>
        </w:rPr>
        <w:t>4. Находился ли погибший при жизни в очаге пожара или ожоги являются посмертными?</w:t>
      </w:r>
    </w:p>
    <w:p>
      <w:pPr>
        <w:pStyle w:val="Normal1"/>
        <w:suppressAutoHyphens w:val="true"/>
        <w:spacing w:lineRule="auto" w:line="240"/>
        <w:ind w:firstLine="284"/>
        <w:rPr>
          <w:sz w:val="24"/>
        </w:rPr>
      </w:pPr>
      <w:r>
        <w:rPr>
          <w:sz w:val="24"/>
        </w:rPr>
        <w:t>5. Обнаружены ли на трупе повреждения, не связанные с действием высокой температуры?</w:t>
      </w:r>
    </w:p>
    <w:p>
      <w:pPr>
        <w:pStyle w:val="Normal1"/>
        <w:suppressAutoHyphens w:val="true"/>
        <w:spacing w:lineRule="auto" w:line="240"/>
        <w:ind w:firstLine="284"/>
        <w:rPr>
          <w:sz w:val="24"/>
        </w:rPr>
      </w:pPr>
      <w:r>
        <w:rPr>
          <w:sz w:val="24"/>
        </w:rPr>
        <w:t>6. Какому воздействию подвергалась одежда на пострадавшем?</w:t>
      </w:r>
    </w:p>
    <w:p>
      <w:pPr>
        <w:pStyle w:val="Normal1"/>
        <w:suppressAutoHyphens w:val="true"/>
        <w:spacing w:lineRule="auto" w:line="240"/>
        <w:ind w:firstLine="284"/>
        <w:rPr>
          <w:sz w:val="24"/>
        </w:rPr>
      </w:pPr>
      <w:r>
        <w:rPr>
          <w:sz w:val="24"/>
        </w:rPr>
        <w:t>7. Какова возможность получения травмы в данных условиях?</w:t>
      </w:r>
    </w:p>
    <w:p>
      <w:pPr>
        <w:pStyle w:val="Normal1"/>
        <w:suppressAutoHyphens w:val="true"/>
        <w:spacing w:lineRule="auto" w:line="240"/>
        <w:ind w:firstLine="284"/>
        <w:rPr>
          <w:sz w:val="24"/>
        </w:rPr>
      </w:pPr>
      <w:r>
        <w:rPr>
          <w:sz w:val="24"/>
        </w:rPr>
        <w:t>8. Обнаружен ли в трупе этиловый спирт, какой степени алко</w:t>
        <w:softHyphen/>
        <w:t>гольного опьянения соответствует обнаруженная концентрация?</w:t>
      </w:r>
    </w:p>
    <w:p>
      <w:pPr>
        <w:pStyle w:val="Normal1"/>
        <w:suppressAutoHyphens w:val="true"/>
        <w:spacing w:lineRule="auto" w:line="240"/>
        <w:ind w:firstLine="284"/>
        <w:rPr>
          <w:sz w:val="24"/>
        </w:rPr>
      </w:pPr>
      <w:r>
        <w:rPr>
          <w:sz w:val="24"/>
        </w:rPr>
        <w:t>9. Какими заболеваниями страдал пострадавший?</w:t>
      </w:r>
    </w:p>
    <w:p>
      <w:pPr>
        <w:pStyle w:val="Normal1"/>
        <w:suppressAutoHyphens w:val="true"/>
        <w:spacing w:lineRule="auto" w:line="240"/>
        <w:ind w:firstLine="284"/>
        <w:rPr>
          <w:sz w:val="24"/>
        </w:rPr>
      </w:pPr>
      <w:r>
        <w:rPr>
          <w:sz w:val="24"/>
        </w:rPr>
        <w:t>10. Сколько времени прошло от смерти до исследования трупа?</w:t>
      </w:r>
    </w:p>
    <w:p>
      <w:pPr>
        <w:pStyle w:val="Normal1"/>
        <w:suppressAutoHyphens w:val="true"/>
        <w:spacing w:lineRule="auto" w:line="240"/>
        <w:ind w:firstLine="284"/>
        <w:rPr>
          <w:sz w:val="24"/>
        </w:rPr>
      </w:pPr>
      <w:r>
        <w:rPr>
          <w:sz w:val="24"/>
        </w:rPr>
        <w:t>11. Каково число сгоревших лиц?</w:t>
      </w:r>
    </w:p>
    <w:p>
      <w:pPr>
        <w:pStyle w:val="Normal1"/>
        <w:suppressAutoHyphens w:val="true"/>
        <w:spacing w:lineRule="auto" w:line="240"/>
        <w:ind w:firstLine="284"/>
        <w:rPr>
          <w:sz w:val="24"/>
        </w:rPr>
      </w:pPr>
      <w:r>
        <w:rPr>
          <w:sz w:val="24"/>
        </w:rPr>
        <w:t>12. Человеку или животному принадлежат обгоревшие остат</w:t>
        <w:softHyphen/>
        <w:t>ки косте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1.4. Действие низкой температур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рганизм человека переносит низкую температуру лучше, чем высокую. Однако охлаждение со смертельным исходом возможно и при температуре выше нуля. Возникновение и степень выра</w:t>
        <w:softHyphen/>
        <w:t>женности общих и местных реакций при охлаждении зависят не только от температуры окружающей среды, но и от влажности, скорости движения воздуха, характера одежды, состояния орга</w:t>
        <w:softHyphen/>
        <w:t>низма. Быстрому охлаждению организма способствуют алкоголь</w:t>
        <w:softHyphen/>
        <w:t>ное опьянение, истощение, переутомление. На организм человека низкая температура оказывает и местное, и общее воздействие.</w:t>
      </w:r>
    </w:p>
    <w:p>
      <w:pPr>
        <w:pStyle w:val="Normal1"/>
        <w:suppressAutoHyphens w:val="true"/>
        <w:spacing w:lineRule="auto" w:line="240"/>
        <w:ind w:firstLine="284"/>
        <w:rPr>
          <w:sz w:val="24"/>
        </w:rPr>
      </w:pPr>
      <w:r>
        <w:rPr>
          <w:sz w:val="24"/>
        </w:rPr>
        <w:t>Местное действие холода приводит к возникновению от</w:t>
        <w:softHyphen/>
        <w:t>морожений.</w:t>
      </w:r>
    </w:p>
    <w:p>
      <w:pPr>
        <w:pStyle w:val="Normal1"/>
        <w:suppressAutoHyphens w:val="true"/>
        <w:spacing w:lineRule="auto" w:line="240"/>
        <w:ind w:firstLine="284"/>
        <w:rPr/>
      </w:pPr>
      <w:r>
        <w:rPr>
          <w:i/>
          <w:sz w:val="24"/>
        </w:rPr>
        <w:t>Отморожение первой степени</w:t>
      </w:r>
      <w:r>
        <w:rPr>
          <w:sz w:val="24"/>
        </w:rPr>
        <w:t xml:space="preserve"> характеризуется багровой окра</w:t>
        <w:softHyphen/>
        <w:t>ской кожи и отеком. Подобные повреждения заживают через 3—7 дней, сопровождаясь легким шелушением.</w:t>
      </w:r>
    </w:p>
    <w:p>
      <w:pPr>
        <w:pStyle w:val="Normal1"/>
        <w:suppressAutoHyphens w:val="true"/>
        <w:spacing w:lineRule="auto" w:line="240"/>
        <w:ind w:firstLine="284"/>
        <w:rPr/>
      </w:pPr>
      <w:r>
        <w:rPr>
          <w:i/>
          <w:sz w:val="24"/>
        </w:rPr>
        <w:t>Отморожение второй степени</w:t>
      </w:r>
      <w:r>
        <w:rPr>
          <w:sz w:val="24"/>
        </w:rPr>
        <w:t xml:space="preserve"> сопровождается пузырями с кро</w:t>
        <w:softHyphen/>
        <w:t>вянистым содержимым, отеком и покраснением вокруг. Пузыри появляются на 1-й — 2-й день, а заживление — через 10—20 дней без образования рубцов, но повышенная чувствительность к холо</w:t>
        <w:softHyphen/>
        <w:t>ду сохраняется длительное время.</w:t>
      </w:r>
    </w:p>
    <w:p>
      <w:pPr>
        <w:pStyle w:val="Normal1"/>
        <w:suppressAutoHyphens w:val="true"/>
        <w:spacing w:lineRule="auto" w:line="240"/>
        <w:ind w:firstLine="284"/>
        <w:rPr/>
      </w:pPr>
      <w:r>
        <w:rPr>
          <w:i/>
          <w:sz w:val="24"/>
        </w:rPr>
        <w:t>Отморожение третей степени</w:t>
      </w:r>
      <w:r>
        <w:rPr>
          <w:sz w:val="24"/>
        </w:rPr>
        <w:t xml:space="preserve"> приводит к образованию нек</w:t>
        <w:softHyphen/>
        <w:t>розов (отмиранию) мягких тканей с развитием реактивного вос</w:t>
        <w:softHyphen/>
        <w:t>паления. Кожа принимает бледно-синюшную окраску и на ней появляются пузыри, наполненные кровянистым содержимым. Со временем больная ткань отторгается, происходит медленное заживление с образованием через 1—2 месяца рубца.</w:t>
      </w:r>
    </w:p>
    <w:p>
      <w:pPr>
        <w:pStyle w:val="Normal1"/>
        <w:suppressAutoHyphens w:val="true"/>
        <w:spacing w:lineRule="auto" w:line="240"/>
        <w:ind w:firstLine="284"/>
        <w:rPr/>
      </w:pPr>
      <w:r>
        <w:rPr>
          <w:i/>
          <w:sz w:val="24"/>
        </w:rPr>
        <w:t>Отморожение четвертой степени</w:t>
      </w:r>
      <w:r>
        <w:rPr>
          <w:sz w:val="24"/>
        </w:rPr>
        <w:t xml:space="preserve"> характеризуется развитием глубокого некроза с омертвением не только кожи, мягких тка</w:t>
        <w:softHyphen/>
        <w:t>ней, но и костей.</w:t>
      </w:r>
    </w:p>
    <w:p>
      <w:pPr>
        <w:pStyle w:val="Normal1"/>
        <w:suppressAutoHyphens w:val="true"/>
        <w:spacing w:lineRule="auto" w:line="240"/>
        <w:ind w:firstLine="284"/>
        <w:rPr>
          <w:sz w:val="24"/>
        </w:rPr>
      </w:pPr>
      <w:r>
        <w:rPr>
          <w:sz w:val="24"/>
        </w:rPr>
        <w:t>Обычно отморожению подвергаются пальцы рук, ног, кон</w:t>
        <w:softHyphen/>
        <w:t>чик носа, ушные раковины и части тела, в которых затруднено кровообращение.</w:t>
      </w:r>
    </w:p>
    <w:p>
      <w:pPr>
        <w:pStyle w:val="Normal1"/>
        <w:suppressAutoHyphens w:val="true"/>
        <w:spacing w:lineRule="auto" w:line="240"/>
        <w:ind w:firstLine="284"/>
        <w:rPr>
          <w:sz w:val="24"/>
        </w:rPr>
      </w:pPr>
      <w:r>
        <w:rPr>
          <w:sz w:val="24"/>
        </w:rPr>
        <w:t>Общее охлаждение сопровождается усиленной теплоотдачей организма. Понижение температуры тела до +35°С опасно для здоровья человека, а ниже +25°С вызывает необратимые явления. Клиническая картина при охлаждении характеризуется вначале чрезмерным ощущением холода, появляются дрожь, «гусиная ко</w:t>
        <w:softHyphen/>
        <w:t>жа», затем слабость, сонливость, онемение отдельных участков тела, наступает бессознательное состояние, а при дальнейшем ох</w:t>
        <w:softHyphen/>
        <w:t>лаждении — смерть.</w:t>
      </w:r>
    </w:p>
    <w:p>
      <w:pPr>
        <w:pStyle w:val="Normal1"/>
        <w:suppressAutoHyphens w:val="true"/>
        <w:spacing w:lineRule="auto" w:line="240"/>
        <w:ind w:firstLine="284"/>
        <w:rPr>
          <w:sz w:val="24"/>
        </w:rPr>
      </w:pPr>
      <w:r>
        <w:rPr>
          <w:sz w:val="24"/>
        </w:rPr>
        <w:t>При осмотре трупа на месте его обнаружения отмечают «позу зябнущего человека», который, пытаясь сохранить тепло, прижи</w:t>
        <w:softHyphen/>
        <w:t>мает руки и ноги к телу, сгибая их, он как бы сворачивается кала</w:t>
        <w:softHyphen/>
        <w:t>чиком. В непосредственной близости от трупа и под ним обнару</w:t>
        <w:softHyphen/>
        <w:t>живаются признаки воздействия тепла человеческого тела на снег, который подтаивает с последующим образованием корочки льда. У отверстий носа и рта трупа можно увидеть сосульки, на ресницах — иней. Кожные покровы, трупные пятна имеют розоватый оттенок из-за перенасыщения крови кислородом. При исследовании трупа специфические признаки для охлаждения не обнаруживаются. Од</w:t>
        <w:softHyphen/>
        <w:t>нако выражены признаки быстрой смерти. При вскрытии трупа можно выявить кровоизлияния в слизистую оболочку желудка — пятна Вишневского. Отмечается переполнение мочевого пузыря вследствие нарушения его иннервации. В связи с усиленной теп</w:t>
        <w:softHyphen/>
        <w:t>лопродукцией увеличивается потеря углеводов. Это выражается в исчезновении гликогена из печени, поджелудочной железы, голов</w:t>
        <w:softHyphen/>
        <w:t>ного мозга, что определяется гистохимическим исследованием. Микроскопически можно обнаружить участки некроза в надпо</w:t>
        <w:softHyphen/>
        <w:t>чечниках, яичках. При обследовании тканей мозга иногда отмеча</w:t>
        <w:softHyphen/>
        <w:t>ют увеличение его объема с последующим растрескиванием костей черепа и расхождением швов. Посмертные разрывы кожи могут ошибочно приниматься за травму.</w:t>
      </w:r>
    </w:p>
    <w:p>
      <w:pPr>
        <w:pStyle w:val="Normal1"/>
        <w:suppressAutoHyphens w:val="true"/>
        <w:spacing w:lineRule="auto" w:line="240"/>
        <w:ind w:firstLine="284"/>
        <w:rPr>
          <w:sz w:val="24"/>
        </w:rPr>
      </w:pPr>
      <w:r>
        <w:rPr>
          <w:sz w:val="24"/>
        </w:rPr>
        <w:t>Оттаивание обледеневших трупов следует производить мед</w:t>
        <w:softHyphen/>
        <w:t>ленно при комнатной температуре.</w:t>
      </w:r>
    </w:p>
    <w:p>
      <w:pPr>
        <w:pStyle w:val="Normal1"/>
        <w:suppressAutoHyphens w:val="true"/>
        <w:spacing w:lineRule="auto" w:line="240"/>
        <w:ind w:firstLine="284"/>
        <w:rPr>
          <w:sz w:val="24"/>
        </w:rPr>
      </w:pPr>
      <w:r>
        <w:rPr>
          <w:sz w:val="24"/>
        </w:rPr>
        <w:t>Смерть от действия холода — обычно результат несчастного случая. Самоубийства путем охлаждения крайне редки. Убийству иногда подвергаются новорожденные де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П., 19 лет, вечером 12 января 1998 г. после обильного распития на работе алкогольных напитков пошел домой. Выйдя на улицу, почувствовал усталость. Лег в снег и уснул. Был найден сотрудниками ми</w:t>
        <w:softHyphen/>
        <w:t>лиции без сознания. Предпринятая медицинская помощь успеха не имела.</w:t>
      </w:r>
    </w:p>
    <w:p>
      <w:pPr>
        <w:pStyle w:val="Normal1"/>
        <w:suppressAutoHyphens w:val="true"/>
        <w:spacing w:lineRule="auto" w:line="240"/>
        <w:ind w:firstLine="284"/>
        <w:rPr/>
      </w:pPr>
      <w:r>
        <w:rPr/>
        <w:t>Судебно-медицинский диагноз: общее переохлаждение организма: пятна Вишневского на слизистой желудка, резкое переполнение кровью полостей сердца, полнокровие внутренних органов. Отморожение правой ушной рако</w:t>
        <w:softHyphen/>
        <w:t>вины 2-й степени. Ссадина на наружно-задней поверхности левого бедра с кровоизлиянием в подкожную клетчатку и ссадины на внутренней поверхно</w:t>
        <w:softHyphen/>
        <w:t>сти верхней трети левой голени без кровоизлияния в подкожной клетчатк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1.5. Основные вопросы, решаемые судебно-медицинской экспертизой при смерти от действия низкой температур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Было ли причиной смерти действие низкой температуры?</w:t>
      </w:r>
    </w:p>
    <w:p>
      <w:pPr>
        <w:pStyle w:val="Normal1"/>
        <w:suppressAutoHyphens w:val="true"/>
        <w:spacing w:lineRule="auto" w:line="240"/>
        <w:ind w:firstLine="284"/>
        <w:rPr>
          <w:sz w:val="24"/>
        </w:rPr>
      </w:pPr>
      <w:r>
        <w:rPr>
          <w:sz w:val="24"/>
        </w:rPr>
        <w:t>2. Что могло способствовать наступлению охлаждения?</w:t>
      </w:r>
    </w:p>
    <w:p>
      <w:pPr>
        <w:pStyle w:val="Normal1"/>
        <w:suppressAutoHyphens w:val="true"/>
        <w:spacing w:lineRule="auto" w:line="240"/>
        <w:ind w:firstLine="284"/>
        <w:rPr>
          <w:sz w:val="24"/>
        </w:rPr>
      </w:pPr>
      <w:r>
        <w:rPr>
          <w:sz w:val="24"/>
        </w:rPr>
        <w:t>3. Как быстро наступила смерть от охлаждения?</w:t>
      </w:r>
    </w:p>
    <w:p>
      <w:pPr>
        <w:pStyle w:val="Normal1"/>
        <w:suppressAutoHyphens w:val="true"/>
        <w:spacing w:lineRule="auto" w:line="240"/>
        <w:ind w:firstLine="284"/>
        <w:rPr>
          <w:sz w:val="24"/>
        </w:rPr>
      </w:pPr>
      <w:r>
        <w:rPr>
          <w:sz w:val="24"/>
        </w:rPr>
        <w:t>4. Какова давность наступления смерти пострадавшего?</w:t>
      </w:r>
    </w:p>
    <w:p>
      <w:pPr>
        <w:pStyle w:val="Normal1"/>
        <w:suppressAutoHyphens w:val="true"/>
        <w:spacing w:lineRule="auto" w:line="240"/>
        <w:ind w:firstLine="284"/>
        <w:rPr>
          <w:sz w:val="24"/>
        </w:rPr>
      </w:pPr>
      <w:r>
        <w:rPr>
          <w:sz w:val="24"/>
        </w:rPr>
        <w:t>5. Каково было положение пострадавшего при возникнове</w:t>
        <w:softHyphen/>
        <w:t>нии отморожения?</w:t>
      </w:r>
    </w:p>
    <w:p>
      <w:pPr>
        <w:pStyle w:val="Normal1"/>
        <w:suppressAutoHyphens w:val="true"/>
        <w:spacing w:lineRule="auto" w:line="240"/>
        <w:ind w:firstLine="284"/>
        <w:rPr>
          <w:sz w:val="24"/>
        </w:rPr>
      </w:pPr>
      <w:r>
        <w:rPr>
          <w:sz w:val="24"/>
        </w:rPr>
        <w:t>6. Каковы особенности одежды, в которой пострадавший под</w:t>
        <w:softHyphen/>
        <w:t>вергся воздействию низкой температуры?</w:t>
      </w:r>
    </w:p>
    <w:p>
      <w:pPr>
        <w:pStyle w:val="Normal1"/>
        <w:suppressAutoHyphens w:val="true"/>
        <w:spacing w:lineRule="auto" w:line="240"/>
        <w:ind w:firstLine="284"/>
        <w:rPr>
          <w:sz w:val="24"/>
        </w:rPr>
      </w:pPr>
      <w:r>
        <w:rPr>
          <w:sz w:val="24"/>
        </w:rPr>
        <w:t>7. Являются ли обнаруженные на трупе повреждения следст</w:t>
        <w:softHyphen/>
        <w:t>вием действия холода или они возникли от других причин?</w:t>
      </w:r>
    </w:p>
    <w:p>
      <w:pPr>
        <w:pStyle w:val="Normal1"/>
        <w:suppressAutoHyphens w:val="true"/>
        <w:spacing w:lineRule="auto" w:line="240"/>
        <w:ind w:firstLine="284"/>
        <w:rPr>
          <w:sz w:val="24"/>
        </w:rPr>
      </w:pPr>
      <w:r>
        <w:rPr>
          <w:sz w:val="24"/>
        </w:rPr>
        <w:t>8. Нет ли на теле трупа признаков борьбы и самообороны?</w:t>
      </w:r>
    </w:p>
    <w:p>
      <w:pPr>
        <w:pStyle w:val="Normal1"/>
        <w:suppressAutoHyphens w:val="true"/>
        <w:spacing w:lineRule="auto" w:line="240"/>
        <w:ind w:firstLine="284"/>
        <w:rPr>
          <w:sz w:val="24"/>
        </w:rPr>
      </w:pPr>
      <w:r>
        <w:rPr>
          <w:sz w:val="24"/>
        </w:rPr>
        <w:t>9. Обнаружен ли в трупе этиловый спирт, какой степени алко</w:t>
        <w:softHyphen/>
        <w:t>гольного опьянения соответствует обнаруженная концентрация?</w:t>
      </w:r>
    </w:p>
    <w:p>
      <w:pPr>
        <w:pStyle w:val="Normal1"/>
        <w:suppressAutoHyphens w:val="true"/>
        <w:spacing w:lineRule="auto" w:line="240"/>
        <w:ind w:firstLine="284"/>
        <w:rPr>
          <w:sz w:val="24"/>
        </w:rPr>
      </w:pPr>
      <w:r>
        <w:rPr>
          <w:sz w:val="24"/>
        </w:rPr>
        <w:t>10. Какими заболеваниями страдал потерпевший? Могли ли данные заболевания способствовать наступлению смерти от дей</w:t>
        <w:softHyphen/>
        <w:t>ствия низкой температуры?</w:t>
      </w:r>
    </w:p>
    <w:p>
      <w:pPr>
        <w:pStyle w:val="Normal1"/>
        <w:suppressAutoHyphens w:val="true"/>
        <w:spacing w:lineRule="auto" w:line="240"/>
        <w:ind w:firstLine="284"/>
        <w:rPr>
          <w:sz w:val="24"/>
        </w:rPr>
      </w:pPr>
      <w:r>
        <w:rPr>
          <w:sz w:val="24"/>
        </w:rPr>
        <w:t>11. Возможно ли получение холодовой травмы в заданных условиях?</w:t>
      </w:r>
    </w:p>
    <w:p>
      <w:pPr>
        <w:pStyle w:val="Normal1"/>
        <w:suppressAutoHyphens w:val="true"/>
        <w:spacing w:lineRule="auto" w:line="240"/>
        <w:ind w:firstLine="284"/>
        <w:rPr>
          <w:sz w:val="24"/>
        </w:rPr>
      </w:pPr>
      <w:r>
        <w:rPr>
          <w:sz w:val="24"/>
        </w:rPr>
        <w:t>12. Сколько времени прошло от смерти до исследования труп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37"/>
        </w:numPr>
        <w:suppressAutoHyphens w:val="true"/>
        <w:spacing w:lineRule="auto" w:line="240"/>
        <w:rPr>
          <w:sz w:val="24"/>
        </w:rPr>
      </w:pPr>
      <w:r>
        <w:rPr>
          <w:i/>
          <w:sz w:val="24"/>
        </w:rPr>
        <w:t>Какое действие оказывает на организм человека высокая температура?</w:t>
      </w:r>
    </w:p>
    <w:p>
      <w:pPr>
        <w:pStyle w:val="Normal1"/>
        <w:numPr>
          <w:ilvl w:val="0"/>
          <w:numId w:val="37"/>
        </w:numPr>
        <w:suppressAutoHyphens w:val="true"/>
        <w:spacing w:lineRule="auto" w:line="240"/>
        <w:rPr>
          <w:sz w:val="24"/>
        </w:rPr>
      </w:pPr>
      <w:r>
        <w:rPr>
          <w:i/>
          <w:sz w:val="24"/>
        </w:rPr>
        <w:t>Какие основные вопросы решаются судебно-медицинской экс</w:t>
        <w:softHyphen/>
        <w:t>пертизой при смерти от действия высокой температуры?</w:t>
      </w:r>
    </w:p>
    <w:p>
      <w:pPr>
        <w:pStyle w:val="Normal1"/>
        <w:numPr>
          <w:ilvl w:val="0"/>
          <w:numId w:val="37"/>
        </w:numPr>
        <w:suppressAutoHyphens w:val="true"/>
        <w:spacing w:lineRule="auto" w:line="240"/>
        <w:rPr>
          <w:sz w:val="24"/>
        </w:rPr>
      </w:pPr>
      <w:r>
        <w:rPr>
          <w:i/>
          <w:sz w:val="24"/>
        </w:rPr>
        <w:t>Какое действие оказывает на организм человека низкая температура?</w:t>
      </w:r>
    </w:p>
    <w:p>
      <w:pPr>
        <w:pStyle w:val="Normal1"/>
        <w:numPr>
          <w:ilvl w:val="0"/>
          <w:numId w:val="37"/>
        </w:numPr>
        <w:suppressAutoHyphens w:val="true"/>
        <w:spacing w:lineRule="auto" w:line="240"/>
        <w:rPr>
          <w:sz w:val="24"/>
        </w:rPr>
      </w:pPr>
      <w:r>
        <w:rPr>
          <w:i/>
          <w:sz w:val="24"/>
        </w:rPr>
        <w:t>Какие основные вопросы решаются судебно-медицинской экс</w:t>
        <w:softHyphen/>
        <w:t>пертизой при смерти от действия низкой температуры?</w:t>
      </w:r>
    </w:p>
    <w:p>
      <w:pPr>
        <w:pStyle w:val="Normal1"/>
        <w:suppressAutoHyphens w:val="true"/>
        <w:spacing w:lineRule="auto" w:line="240"/>
        <w:ind w:firstLine="284"/>
        <w:rPr>
          <w:b/>
          <w:b/>
          <w:sz w:val="24"/>
        </w:rPr>
      </w:pPr>
      <w:r>
        <w:rPr>
          <w:b/>
          <w:sz w:val="24"/>
        </w:rPr>
      </w:r>
    </w:p>
    <w:p>
      <w:pPr>
        <w:pStyle w:val="Heading2"/>
        <w:rPr/>
      </w:pPr>
      <w:bookmarkStart w:id="27" w:name="__RefHeading___Toc532282937"/>
      <w:bookmarkEnd w:id="27"/>
      <w:r>
        <w:rPr/>
        <w:t>Глава 22. Расстройство здоровья и смерть от действия электричеств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2.1. Электротравм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Электрическая травма</w:t>
      </w:r>
      <w:r>
        <w:rPr>
          <w:sz w:val="24"/>
        </w:rPr>
        <w:t xml:space="preserve"> — результат действия на живой орга</w:t>
        <w:softHyphen/>
        <w:t>низм технического (от силовой и осветительной сети) и атмо</w:t>
        <w:softHyphen/>
        <w:t>сферного (молния) электричества.</w:t>
      </w:r>
    </w:p>
    <w:p>
      <w:pPr>
        <w:pStyle w:val="Normal1"/>
        <w:suppressAutoHyphens w:val="true"/>
        <w:spacing w:lineRule="auto" w:line="240"/>
        <w:ind w:firstLine="284"/>
        <w:rPr>
          <w:sz w:val="24"/>
        </w:rPr>
      </w:pPr>
      <w:r>
        <w:rPr>
          <w:sz w:val="24"/>
        </w:rPr>
        <w:t>Преимущественно эти несчастные случаи в быту и на произ</w:t>
        <w:softHyphen/>
        <w:t>водстве встречаются вследствие нарушения техники безопасно</w:t>
        <w:softHyphen/>
        <w:t>сти, технической неисправности электрооборудования, прибо</w:t>
        <w:softHyphen/>
        <w:t>ров и электроаппаратуры, повреждения электроизоляции. Слу</w:t>
        <w:softHyphen/>
        <w:t>чаи убийства и самоубийства электротоком редки.</w:t>
      </w:r>
    </w:p>
    <w:p>
      <w:pPr>
        <w:pStyle w:val="Normal1"/>
        <w:suppressAutoHyphens w:val="true"/>
        <w:spacing w:lineRule="auto" w:line="240"/>
        <w:ind w:firstLine="284"/>
        <w:rPr>
          <w:sz w:val="24"/>
        </w:rPr>
      </w:pPr>
      <w:r>
        <w:rPr>
          <w:sz w:val="24"/>
        </w:rPr>
        <w:t>Судебно-медицинская экспертиза проводится и в случаях необходимости определения степени утраты трудоспособности у лиц, пораженных электротоком.</w:t>
      </w:r>
    </w:p>
    <w:p>
      <w:pPr>
        <w:pStyle w:val="Normal1"/>
        <w:suppressAutoHyphens w:val="true"/>
        <w:spacing w:lineRule="auto" w:line="240"/>
        <w:ind w:firstLine="284"/>
        <w:rPr/>
      </w:pPr>
      <w:r>
        <w:rPr>
          <w:b/>
          <w:i/>
          <w:sz w:val="24"/>
        </w:rPr>
        <w:t>Факторы и условия действия технического электричества на организм.</w:t>
      </w:r>
      <w:r>
        <w:rPr>
          <w:sz w:val="24"/>
        </w:rPr>
        <w:t xml:space="preserve"> Поражающее действие электротока на организм обу</w:t>
        <w:softHyphen/>
        <w:t>словлено его физическими свойствами, условиями действия и состоянием организма.</w:t>
      </w:r>
    </w:p>
    <w:p>
      <w:pPr>
        <w:pStyle w:val="Normal1"/>
        <w:suppressAutoHyphens w:val="true"/>
        <w:spacing w:lineRule="auto" w:line="240"/>
        <w:ind w:firstLine="284"/>
        <w:rPr>
          <w:sz w:val="24"/>
        </w:rPr>
      </w:pPr>
      <w:r>
        <w:rPr>
          <w:sz w:val="24"/>
        </w:rPr>
        <w:t>Чаще поражение электротоком наступает вследствие прямого контакта с токонесущим объектом, реже — на небольшом рас</w:t>
        <w:softHyphen/>
        <w:t>стоянии от источника тока (например, шаговое напряжение, действующее в зоне упавшего провода высоковольтной сети на расстоянии нескольких шагов).</w:t>
      </w:r>
    </w:p>
    <w:p>
      <w:pPr>
        <w:pStyle w:val="Normal1"/>
        <w:suppressAutoHyphens w:val="true"/>
        <w:spacing w:lineRule="auto" w:line="240"/>
        <w:ind w:firstLine="284"/>
        <w:rPr/>
      </w:pPr>
      <w:r>
        <w:rPr>
          <w:b/>
          <w:i/>
          <w:sz w:val="24"/>
        </w:rPr>
        <w:t>Физические свойства</w:t>
      </w:r>
      <w:r>
        <w:rPr>
          <w:sz w:val="24"/>
        </w:rPr>
        <w:t xml:space="preserve"> электрического тока определяются его напряжением, силой, типом и частотой. Низкое напряжение то</w:t>
        <w:softHyphen/>
        <w:t>ка — 110—220 В, высокое — свыше 250 В. На электрических железных дорогах напряжение достигает 1500—3000 В. Преиму</w:t>
        <w:softHyphen/>
        <w:t>щественно наблюдаются случаи поражения током низкого на</w:t>
        <w:softHyphen/>
        <w:t>пряжения, с которыми человек чаще контактирует в быту и на производстве.</w:t>
      </w:r>
    </w:p>
    <w:p>
      <w:pPr>
        <w:pStyle w:val="Normal1"/>
        <w:suppressAutoHyphens w:val="true"/>
        <w:spacing w:lineRule="auto" w:line="240"/>
        <w:ind w:firstLine="284"/>
        <w:rPr>
          <w:sz w:val="24"/>
        </w:rPr>
      </w:pPr>
      <w:r>
        <w:rPr>
          <w:sz w:val="24"/>
        </w:rPr>
        <w:t>Сила тока в 50 мА опасна для жизни, а свыше 80—100 мА — наступает смертельный исход.</w:t>
      </w:r>
    </w:p>
    <w:p>
      <w:pPr>
        <w:pStyle w:val="Normal1"/>
        <w:suppressAutoHyphens w:val="true"/>
        <w:spacing w:lineRule="auto" w:line="240"/>
        <w:ind w:firstLine="284"/>
        <w:rPr>
          <w:sz w:val="24"/>
        </w:rPr>
      </w:pPr>
      <w:r>
        <w:rPr>
          <w:sz w:val="24"/>
        </w:rPr>
        <w:t>По типу различают переменный и постоянный ток. Пораже</w:t>
        <w:softHyphen/>
        <w:t>ние переменным током встречается чаще. Переменный ток на</w:t>
        <w:softHyphen/>
        <w:t>пряжением до 500 В опаснее постоянного. Последний более вре</w:t>
        <w:softHyphen/>
        <w:t>ден при напряжении свыше 5000 В.</w:t>
      </w:r>
    </w:p>
    <w:p>
      <w:pPr>
        <w:pStyle w:val="Normal1"/>
        <w:suppressAutoHyphens w:val="true"/>
        <w:spacing w:lineRule="auto" w:line="240"/>
        <w:ind w:firstLine="284"/>
        <w:rPr>
          <w:sz w:val="24"/>
        </w:rPr>
      </w:pPr>
      <w:r>
        <w:rPr>
          <w:sz w:val="24"/>
        </w:rPr>
        <w:t>Опасен переменный низкочастотный ток (40—60 колебаний в секунду). Токи, высокой частоты (от 10 тыс. до 1 млн ГЦ и боль</w:t>
        <w:softHyphen/>
        <w:t>ше) не опасны для организма и применяются в медицинской практике при проведении физиотерапевтических процедур.</w:t>
      </w:r>
    </w:p>
    <w:p>
      <w:pPr>
        <w:pStyle w:val="Normal1"/>
        <w:suppressAutoHyphens w:val="true"/>
        <w:spacing w:lineRule="auto" w:line="240"/>
        <w:ind w:firstLine="284"/>
        <w:rPr>
          <w:sz w:val="24"/>
        </w:rPr>
      </w:pPr>
      <w:r>
        <w:rPr>
          <w:sz w:val="24"/>
        </w:rPr>
        <w:t>Приведенные цифры не абсолютны. Существенное значение имеют условия действия тока.</w:t>
      </w:r>
    </w:p>
    <w:p>
      <w:pPr>
        <w:pStyle w:val="Normal1"/>
        <w:suppressAutoHyphens w:val="true"/>
        <w:spacing w:lineRule="auto" w:line="240"/>
        <w:ind w:firstLine="284"/>
        <w:rPr/>
      </w:pPr>
      <w:r>
        <w:rPr>
          <w:b/>
          <w:i/>
          <w:sz w:val="24"/>
        </w:rPr>
        <w:t>Условия действия тока.</w:t>
      </w:r>
      <w:r>
        <w:rPr>
          <w:b/>
          <w:sz w:val="24"/>
        </w:rPr>
        <w:t xml:space="preserve"> </w:t>
      </w:r>
      <w:r>
        <w:rPr>
          <w:sz w:val="24"/>
        </w:rPr>
        <w:t>К ним относятся: величина сопро</w:t>
        <w:softHyphen/>
        <w:t>тивления тканей тела, площадь и плотность контакта с элек</w:t>
        <w:softHyphen/>
        <w:t>тропроводником, время воздействия тока, путь прохождения тока в теле.</w:t>
      </w:r>
    </w:p>
    <w:p>
      <w:pPr>
        <w:pStyle w:val="Normal1"/>
        <w:suppressAutoHyphens w:val="true"/>
        <w:spacing w:lineRule="auto" w:line="240"/>
        <w:ind w:firstLine="284"/>
        <w:rPr>
          <w:sz w:val="24"/>
        </w:rPr>
      </w:pPr>
      <w:r>
        <w:rPr>
          <w:sz w:val="24"/>
        </w:rPr>
        <w:t>Сопротивление тела обусловлено влажностью кожи, ее тол</w:t>
        <w:softHyphen/>
        <w:t>щиной, кровенаполнением, состоянием внутренних органов.</w:t>
      </w:r>
    </w:p>
    <w:p>
      <w:pPr>
        <w:pStyle w:val="Normal1"/>
        <w:suppressAutoHyphens w:val="true"/>
        <w:spacing w:lineRule="auto" w:line="240"/>
        <w:ind w:firstLine="284"/>
        <w:rPr>
          <w:sz w:val="24"/>
        </w:rPr>
      </w:pPr>
      <w:r>
        <w:rPr>
          <w:sz w:val="24"/>
        </w:rPr>
        <w:t>Сопротивление кожи колеблется от 50 000 до 1 млн Ом. Резко снижается сопротивление влажной кожи. Плохо защи</w:t>
        <w:softHyphen/>
        <w:t>щает от электротока влажная одежда. Сопротивление внутрен</w:t>
        <w:softHyphen/>
        <w:t>них органов (особенно головного мозга и сердца) намного ни</w:t>
        <w:softHyphen/>
        <w:t>же сопротивления кожи. Поэтому прохождение тока через ор</w:t>
        <w:softHyphen/>
        <w:t>ганы с небольшим сопротивлением очень опасно, особенно при включении в электрическую цепь обеих рук, голова — ноги, левая рука — ноги.</w:t>
      </w:r>
    </w:p>
    <w:p>
      <w:pPr>
        <w:pStyle w:val="Normal1"/>
        <w:suppressAutoHyphens w:val="true"/>
        <w:spacing w:lineRule="auto" w:line="240"/>
        <w:ind w:firstLine="284"/>
        <w:rPr>
          <w:sz w:val="24"/>
        </w:rPr>
      </w:pPr>
      <w:r>
        <w:rPr>
          <w:sz w:val="24"/>
        </w:rPr>
        <w:t>Существует понятие о токоопасных помещениях — с повы</w:t>
        <w:softHyphen/>
        <w:t>шенной влажностью (бани, умывальные комнаты, землянки и др.).</w:t>
      </w:r>
    </w:p>
    <w:p>
      <w:pPr>
        <w:pStyle w:val="Normal1"/>
        <w:suppressAutoHyphens w:val="true"/>
        <w:spacing w:lineRule="auto" w:line="240"/>
        <w:ind w:firstLine="284"/>
        <w:rPr>
          <w:sz w:val="24"/>
        </w:rPr>
      </w:pPr>
      <w:r>
        <w:rPr>
          <w:sz w:val="24"/>
        </w:rPr>
        <w:t>Чем плотнее контакт с токонесущим проводником и про</w:t>
        <w:softHyphen/>
        <w:t>должительнее время воздействия тока, тем больше его пора</w:t>
        <w:softHyphen/>
        <w:t>жающее действие.</w:t>
      </w:r>
    </w:p>
    <w:p>
      <w:pPr>
        <w:pStyle w:val="Normal1"/>
        <w:suppressAutoHyphens w:val="true"/>
        <w:spacing w:lineRule="auto" w:line="240"/>
        <w:ind w:firstLine="284"/>
        <w:rPr>
          <w:sz w:val="24"/>
        </w:rPr>
      </w:pPr>
      <w:r>
        <w:rPr>
          <w:sz w:val="24"/>
        </w:rPr>
        <w:t>Существенное значение имеет состояние организма. Сопро</w:t>
        <w:softHyphen/>
        <w:t>тивление току снижено у детей и стариков, больных, утомлен</w:t>
        <w:softHyphen/>
        <w:t>ных, находящихся в состоянии алкогольного опьянения.</w:t>
      </w:r>
    </w:p>
    <w:p>
      <w:pPr>
        <w:pStyle w:val="Normal1"/>
        <w:suppressAutoHyphens w:val="true"/>
        <w:spacing w:lineRule="auto" w:line="240"/>
        <w:ind w:firstLine="284"/>
        <w:rPr/>
      </w:pPr>
      <w:r>
        <w:rPr>
          <w:b/>
          <w:i/>
          <w:sz w:val="24"/>
        </w:rPr>
        <w:t>Механизм действия электротока на организм.</w:t>
      </w:r>
      <w:r>
        <w:rPr>
          <w:sz w:val="24"/>
        </w:rPr>
        <w:t xml:space="preserve"> Электрический ток оказывает </w:t>
      </w:r>
      <w:r>
        <w:rPr>
          <w:i/>
          <w:sz w:val="24"/>
        </w:rPr>
        <w:t>тепловое</w:t>
      </w:r>
      <w:r>
        <w:rPr>
          <w:sz w:val="24"/>
        </w:rPr>
        <w:t xml:space="preserve"> действие — от местных ожогов до обуг</w:t>
        <w:softHyphen/>
        <w:t xml:space="preserve">ливания, </w:t>
      </w:r>
      <w:r>
        <w:rPr>
          <w:i/>
          <w:sz w:val="24"/>
        </w:rPr>
        <w:t>механическое —</w:t>
      </w:r>
      <w:r>
        <w:rPr>
          <w:sz w:val="24"/>
        </w:rPr>
        <w:t xml:space="preserve"> повреждение тканей от судорожных сокращений мышц, при отбрасывании тела от проводника и </w:t>
      </w:r>
      <w:r>
        <w:rPr>
          <w:i/>
          <w:sz w:val="24"/>
        </w:rPr>
        <w:t>электрическое —</w:t>
      </w:r>
      <w:r>
        <w:rPr>
          <w:sz w:val="24"/>
        </w:rPr>
        <w:t xml:space="preserve"> электролиз тканевых жидкостей.</w:t>
      </w:r>
    </w:p>
    <w:p>
      <w:pPr>
        <w:pStyle w:val="Normal1"/>
        <w:suppressAutoHyphens w:val="true"/>
        <w:spacing w:lineRule="auto" w:line="240"/>
        <w:ind w:firstLine="284"/>
        <w:rPr>
          <w:sz w:val="24"/>
        </w:rPr>
      </w:pPr>
      <w:r>
        <w:rPr>
          <w:sz w:val="24"/>
        </w:rPr>
        <w:t>При несмертельных повреждениях могут наблюдаться рас</w:t>
        <w:softHyphen/>
        <w:t>стройства со стороны нервной системы (параличи), органов зрения и слуха. Иногда поражение электрическим током сопровож</w:t>
        <w:softHyphen/>
        <w:t>дается глубокой потерей сознания.</w:t>
      </w:r>
    </w:p>
    <w:p>
      <w:pPr>
        <w:pStyle w:val="Normal1"/>
        <w:suppressAutoHyphens w:val="true"/>
        <w:spacing w:lineRule="auto" w:line="240"/>
        <w:ind w:firstLine="284"/>
        <w:rPr/>
      </w:pPr>
      <w:r>
        <w:rPr>
          <w:sz w:val="24"/>
        </w:rPr>
        <w:t>Различают несколько типов наступления смерти при пора</w:t>
        <w:softHyphen/>
        <w:t>жении электротоком:</w:t>
      </w:r>
      <w:r>
        <w:rPr>
          <w:b/>
          <w:sz w:val="24"/>
        </w:rPr>
        <w:t xml:space="preserve"> </w:t>
      </w:r>
      <w:r>
        <w:rPr>
          <w:b/>
          <w:i/>
          <w:sz w:val="24"/>
        </w:rPr>
        <w:t>мнимая смерть; быстрая смерть; замед</w:t>
        <w:softHyphen/>
        <w:t>ленная смерть,</w:t>
      </w:r>
      <w:r>
        <w:rPr>
          <w:sz w:val="24"/>
        </w:rPr>
        <w:t xml:space="preserve"> когда человек пытается освободиться от провод</w:t>
        <w:softHyphen/>
        <w:t>ника, кричит;</w:t>
      </w:r>
      <w:r>
        <w:rPr>
          <w:b/>
          <w:sz w:val="24"/>
        </w:rPr>
        <w:t xml:space="preserve"> </w:t>
      </w:r>
      <w:r>
        <w:rPr>
          <w:b/>
          <w:i/>
          <w:sz w:val="24"/>
        </w:rPr>
        <w:t>прерванная смерть,</w:t>
      </w:r>
      <w:r>
        <w:rPr>
          <w:sz w:val="24"/>
        </w:rPr>
        <w:t xml:space="preserve"> когда пострадавший освобож</w:t>
        <w:softHyphen/>
        <w:t>дается от проводника, но вскоре умирает;</w:t>
      </w:r>
      <w:r>
        <w:rPr>
          <w:b/>
          <w:sz w:val="24"/>
        </w:rPr>
        <w:t xml:space="preserve"> </w:t>
      </w:r>
      <w:r>
        <w:rPr>
          <w:b/>
          <w:i/>
          <w:sz w:val="24"/>
        </w:rPr>
        <w:t>смерть в поздний пери</w:t>
        <w:softHyphen/>
        <w:t>од</w:t>
      </w:r>
      <w:r>
        <w:rPr>
          <w:sz w:val="24"/>
        </w:rPr>
        <w:t xml:space="preserve"> электротравмы. При этом мероприятия по оживлению про</w:t>
        <w:softHyphen/>
        <w:t>должают до появления трупных пятен.</w:t>
      </w:r>
    </w:p>
    <w:p>
      <w:pPr>
        <w:pStyle w:val="Normal1"/>
        <w:suppressAutoHyphens w:val="true"/>
        <w:spacing w:lineRule="auto" w:line="240"/>
        <w:ind w:firstLine="284"/>
        <w:rPr/>
      </w:pPr>
      <w:r>
        <w:rPr>
          <w:b/>
          <w:i/>
          <w:sz w:val="24"/>
        </w:rPr>
        <w:t>Признаки электротравмы.</w:t>
      </w:r>
      <w:r>
        <w:rPr>
          <w:sz w:val="24"/>
        </w:rPr>
        <w:t xml:space="preserve"> Специфическим признаком пора</w:t>
        <w:softHyphen/>
        <w:t xml:space="preserve">жения электротоком являются </w:t>
      </w:r>
      <w:r>
        <w:rPr>
          <w:i/>
          <w:sz w:val="24"/>
        </w:rPr>
        <w:t>электрометки.</w:t>
      </w:r>
      <w:r>
        <w:rPr>
          <w:sz w:val="24"/>
        </w:rPr>
        <w:t xml:space="preserve"> Они возникают от контакта с токонесущим проводником обычно при напряжении тока 100—250 В и выделяющейся при этом температуре не выше 120°С. В 10—15% случаев электрометки не образуются (особен</w:t>
        <w:softHyphen/>
        <w:t>но на участках влажной и тонкой кожи).</w:t>
      </w:r>
    </w:p>
    <w:p>
      <w:pPr>
        <w:pStyle w:val="Normal1"/>
        <w:suppressAutoHyphens w:val="true"/>
        <w:spacing w:lineRule="auto" w:line="240"/>
        <w:ind w:firstLine="284"/>
        <w:rPr>
          <w:sz w:val="24"/>
        </w:rPr>
      </w:pPr>
      <w:r>
        <w:rPr>
          <w:sz w:val="24"/>
        </w:rPr>
        <w:t>Типичная электрометка представляет собой повреждение в виде образований округлой или овальной формы, серовато-белого, бледно-желтоватого цвета с валикообразными краями и западающим центром, обычно без признаков воспаления, иногда с отеком тканей вокруг и налетом частичек металла, от</w:t>
        <w:softHyphen/>
        <w:t>слоением эпидермиса. Размеры электрометок обычно в преде</w:t>
        <w:softHyphen/>
        <w:t>лах до 1 см.</w:t>
      </w:r>
    </w:p>
    <w:p>
      <w:pPr>
        <w:pStyle w:val="Normal1"/>
        <w:suppressAutoHyphens w:val="true"/>
        <w:spacing w:lineRule="auto" w:line="240"/>
        <w:ind w:firstLine="284"/>
        <w:rPr>
          <w:sz w:val="24"/>
        </w:rPr>
      </w:pPr>
      <w:r>
        <w:rPr>
          <w:sz w:val="24"/>
        </w:rPr>
        <w:t>Ожоги от действия тока высокого напряжения могут быть большой площади. Металлизация электрометки в зависимости от металлов, входящих в состав проводника, придает ей соответст</w:t>
        <w:softHyphen/>
        <w:t>вующую окраску. В электрометке может отражаться форма про</w:t>
        <w:softHyphen/>
        <w:t>водника. Электрометки могут иметь различную локализацию, но чаще они располагаются на ладонях и подошвенных поверхно</w:t>
        <w:softHyphen/>
        <w:t>стях стоп.</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Е., 23 лет, 12 ноября 1997 г., работая с переносной элек</w:t>
        <w:softHyphen/>
        <w:t>трической лампой, был поражен током и скончался на месте происшествия (ток напряжения 220 В).</w:t>
      </w:r>
    </w:p>
    <w:p>
      <w:pPr>
        <w:pStyle w:val="Normal1"/>
        <w:suppressAutoHyphens w:val="true"/>
        <w:spacing w:lineRule="auto" w:line="240"/>
        <w:ind w:firstLine="284"/>
        <w:rPr/>
      </w:pPr>
      <w:r>
        <w:rPr/>
        <w:t>Судебно-медицинский диагноз: поражение электротоком: электрометки на коже ладонной поверхности левой кисти; темная жидкая кровь в полостях сердца и крупных сосудах, мелкоточечные кровоизлияния под плеврой, полнокровие внутренних органов, разлитые сине-багровые труп</w:t>
        <w:softHyphen/>
        <w:t>ные пятн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Характерна микроскопическая картина электрометки. Диаг</w:t>
        <w:softHyphen/>
        <w:t>ностику электрической метки в значительной степени облегчает выявление в ней металлов электропроводника методами цвет</w:t>
        <w:softHyphen/>
        <w:t>ных отпечатков, микрокристаллическими реакциями, спектро</w:t>
        <w:softHyphen/>
        <w:t>графическими и другими лабораторными исследованиями. Кон</w:t>
        <w:softHyphen/>
        <w:t>фигурация следообразующей части проводника, кроме методов цветных отпечатков, может быть выявлена с помощью элек</w:t>
        <w:softHyphen/>
        <w:t>тронно-оптического преобразователя (исследование в инфра</w:t>
        <w:softHyphen/>
        <w:t>красных луча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С., 25 лет, 22 ноября 1997 г. покончил жизнь самоубийст</w:t>
        <w:softHyphen/>
        <w:t>вом при помощи электрического тока. Перед тем как подключить свои ру</w:t>
        <w:softHyphen/>
        <w:t>ки к электросети, а заземление — к системе отопления, самоубийца оста</w:t>
        <w:softHyphen/>
        <w:t>вил предсмертную записку: «Осторожно, находится под высоким напряже</w:t>
        <w:softHyphen/>
        <w:t>нием». При судебно-медицинской экспертизе на кистях обеих рук постра</w:t>
        <w:softHyphen/>
        <w:t>давшего были обнаружены характерные электрические метк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лектрометки бывают различной формы и степени выра</w:t>
        <w:softHyphen/>
        <w:t>женности.</w:t>
      </w:r>
    </w:p>
    <w:p>
      <w:pPr>
        <w:pStyle w:val="Normal1"/>
        <w:suppressAutoHyphens w:val="true"/>
        <w:spacing w:lineRule="auto" w:line="240"/>
        <w:ind w:firstLine="284"/>
        <w:rPr>
          <w:sz w:val="24"/>
        </w:rPr>
      </w:pPr>
      <w:r>
        <w:rPr>
          <w:sz w:val="24"/>
        </w:rPr>
        <w:t>Нетипичные электрометки имеют вид ссадин, кровоизлия</w:t>
        <w:softHyphen/>
        <w:t>ний, татуировок, ожогов, омозоления и др. Все подозрительные участки, которые могут быть электрометкой иссекают для даль</w:t>
        <w:softHyphen/>
        <w:t>нейшего лабораторного исследования.</w:t>
      </w:r>
    </w:p>
    <w:p>
      <w:pPr>
        <w:pStyle w:val="Normal1"/>
        <w:suppressAutoHyphens w:val="true"/>
        <w:spacing w:lineRule="auto" w:line="240"/>
        <w:ind w:firstLine="284"/>
        <w:rPr>
          <w:sz w:val="24"/>
        </w:rPr>
      </w:pPr>
      <w:r>
        <w:rPr>
          <w:sz w:val="24"/>
        </w:rPr>
        <w:t>В карманах пострадавшего могут быть обнаружены оплав</w:t>
        <w:softHyphen/>
        <w:t>ленные металлические предметы. От действия электротока оплавливаются металлические принадлежности одежды и обуви, возникают разрыв и опадение одежды,</w:t>
      </w:r>
    </w:p>
    <w:p>
      <w:pPr>
        <w:pStyle w:val="Normal1"/>
        <w:suppressAutoHyphens w:val="true"/>
        <w:spacing w:lineRule="auto" w:line="240"/>
        <w:ind w:firstLine="284"/>
        <w:rPr>
          <w:sz w:val="24"/>
        </w:rPr>
      </w:pPr>
      <w:r>
        <w:rPr>
          <w:sz w:val="24"/>
        </w:rPr>
        <w:t>При вскрытии трупа выделяются признаки быстро насту</w:t>
        <w:softHyphen/>
        <w:t>пившей смерти, косвенно свидетельствующие о смерти от электротравмы, — нарушение кровообращения и проницаемо</w:t>
        <w:softHyphen/>
        <w:t>сти стенок кровеносных сосудов, отек внутренних органов, мелкоточечные кровоизлияния в оболочки и в вещество го</w:t>
        <w:softHyphen/>
        <w:t>ловного мозга и др. Тепловое действие токов высокого на</w:t>
        <w:softHyphen/>
        <w:t>пряжения проявляется обширными ожогами тела, вплоть до обугливания. Наибольшую трудность для диагностики пред</w:t>
        <w:softHyphen/>
        <w:t>ставляют случаи электротравмы без каких-либо ее проявлений или при наличии сопутствующих повреждений другого проис</w:t>
        <w:softHyphen/>
        <w:t>хождения (например, при падении со столба электропередач, крыши вагона и т.д.).</w:t>
      </w:r>
    </w:p>
    <w:p>
      <w:pPr>
        <w:pStyle w:val="Normal1"/>
        <w:suppressAutoHyphens w:val="true"/>
        <w:spacing w:lineRule="auto" w:line="240"/>
        <w:ind w:firstLine="284"/>
        <w:rPr>
          <w:sz w:val="24"/>
        </w:rPr>
      </w:pPr>
      <w:r>
        <w:rPr>
          <w:sz w:val="24"/>
        </w:rPr>
        <w:t>Предполагая электротравму, следователю необходимо ква</w:t>
        <w:softHyphen/>
        <w:t>лифицированно произвести осмотр места обнаружения трупа с участием судебно-медицинского эксперта и специалиста-элек</w:t>
        <w:softHyphen/>
        <w:t>тротехника.</w:t>
      </w:r>
    </w:p>
    <w:p>
      <w:pPr>
        <w:pStyle w:val="Normal1"/>
        <w:suppressAutoHyphens w:val="true"/>
        <w:spacing w:lineRule="auto" w:line="240"/>
        <w:ind w:firstLine="284"/>
        <w:rPr>
          <w:sz w:val="24"/>
        </w:rPr>
      </w:pPr>
      <w:r>
        <w:rPr>
          <w:sz w:val="24"/>
        </w:rPr>
        <w:t>С этой целью важно установить источник электрической энергии, выявить обстановку и условия, способствующие элек</w:t>
        <w:softHyphen/>
        <w:t>тротравме, характер контакта с проводником и убедиться в том, что труп отключен от источника тока. При осмотре трупа необ</w:t>
        <w:softHyphen/>
        <w:t>ходимо обратить внимание на состояние одежды, ее металличе</w:t>
        <w:softHyphen/>
        <w:t>ских атрибутов, наличие на теле электрометок. Судебно-медицинскому эксперту должны быть представлены для использова</w:t>
        <w:softHyphen/>
        <w:t>ния и результаты электротехнической экспертиз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2.2. Поражение атмосферным электричеств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ражение атмосферным электричеством наблюдается в пе</w:t>
        <w:softHyphen/>
        <w:t>риод повышенной грозовой деятельности. Молния — мощный заряд атмосферного электричества (напряжением в миллионы вольт и силой до 1 000 000 А), поражающий как на открытом воздухе, так и в помещении, палатке, на транспорте. Чаще она поражает людей, находящихся вблизи высоких предметов, элек</w:t>
        <w:softHyphen/>
        <w:t>троаппаратуры и других токопроводящих объектов.</w:t>
      </w:r>
    </w:p>
    <w:p>
      <w:pPr>
        <w:pStyle w:val="Normal1"/>
        <w:suppressAutoHyphens w:val="true"/>
        <w:spacing w:lineRule="auto" w:line="240"/>
        <w:ind w:firstLine="284"/>
        <w:rPr>
          <w:sz w:val="24"/>
        </w:rPr>
      </w:pPr>
      <w:r>
        <w:rPr>
          <w:sz w:val="24"/>
        </w:rPr>
        <w:t>Возможны как смертельные, так и несмертельные поражения. Повреждения от молнии возникают вследствие ее механического и теплового воздействия. При этом выявляются разрывы ткани оде</w:t>
        <w:softHyphen/>
        <w:t>жды и пробоины в ней, ее обгорание, оплавление металлических предметов. Иногда одежда разрывается в клочья и разбрасываетс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8 июня 1997 г. в г. Москве на территории зоны отдыха «Битца» во время сильной грозы пострадало три человека. В тот день их застал в пар</w:t>
        <w:softHyphen/>
        <w:t>ке сильный ливень. Спасаясь от дождя, люди спрятались под высокое де</w:t>
        <w:softHyphen/>
        <w:t>рево. Буквально через несколько минут в дерево попала молния. Разряд был настолько сильным, что граждане Р. и Т. скончались на месте мгно</w:t>
        <w:softHyphen/>
        <w:t>венно. Гражданка П. была госпитализирована в ожоговый центр института имени Н.В. Склифосовского с многочисленными травмами и ожогами.</w:t>
      </w:r>
    </w:p>
    <w:p>
      <w:pPr>
        <w:pStyle w:val="Normal1"/>
        <w:suppressAutoHyphens w:val="true"/>
        <w:spacing w:lineRule="auto" w:line="240"/>
        <w:ind w:firstLine="284"/>
        <w:rPr/>
      </w:pPr>
      <w:r>
        <w:rPr/>
        <w:t>В тот же день в Московской области погиб гражданин Е., который ловил рыбу и находился на берегу реки. На глазах нескольких свидетелей сверкнувшая молния попала прямо в одиноко сидящего на берегу рыболова. Разряд был настолько силен, что тело мужчины обуглилось.</w:t>
      </w:r>
    </w:p>
    <w:p>
      <w:pPr>
        <w:pStyle w:val="Normal1"/>
        <w:suppressAutoHyphens w:val="true"/>
        <w:spacing w:lineRule="auto" w:line="240"/>
        <w:ind w:firstLine="284"/>
        <w:rPr/>
      </w:pPr>
      <w:r>
        <w:rPr/>
        <w:t>16 нюня 1997 г. в 21 час 40 минут в Боткинскую больницу были достав</w:t>
        <w:softHyphen/>
        <w:t>лены трое молодых людей — две девушки и юноша в возрасте от 17 до 20 лет. Гроза застала их на улице, и друзья спрятались под деревом. Очередной удар молнии угодил в дерево, и молодые люди получили сильные электротрав</w:t>
        <w:softHyphen/>
        <w:t>мы. В течение некоторого времени они находились на стационарном лечен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Для поражения молнией характерны опадение волос, ожоги тела различной площади и глубины, а также «фигуры молнии» на кожных покровах в виде древовидных разветвлений красно</w:t>
        <w:softHyphen/>
        <w:t>ватого цвета. "Фигуры молнии" к концу первых суток обычно исчезают. В то же время какие-либо следы поражающего дейст</w:t>
        <w:softHyphen/>
        <w:t>вия молнии на одежде и теле могут отсутствовать.</w:t>
      </w:r>
    </w:p>
    <w:p>
      <w:pPr>
        <w:pStyle w:val="Normal1"/>
        <w:suppressAutoHyphens w:val="true"/>
        <w:spacing w:lineRule="auto" w:line="240"/>
        <w:ind w:firstLine="284"/>
        <w:rPr>
          <w:sz w:val="24"/>
        </w:rPr>
      </w:pPr>
      <w:r>
        <w:rPr>
          <w:sz w:val="24"/>
        </w:rPr>
        <w:t>Важное значение для судебно-медицинской диагностики случаев поражения молнией имеет детальный осмотр места про</w:t>
        <w:softHyphen/>
        <w:t>исшествия и трупа. На месте происшествия могут быть обнару</w:t>
        <w:softHyphen/>
        <w:t>жены расщепленные и обгоревшие деревья, поврежденные по</w:t>
        <w:softHyphen/>
        <w:t>стройки, спекшиеся комья земли и песка, следы разрушений и пожара в помещении, деформированные и оплавленные метал</w:t>
        <w:softHyphen/>
        <w:t>лические предметы.</w:t>
      </w:r>
    </w:p>
    <w:p>
      <w:pPr>
        <w:pStyle w:val="Normal1"/>
        <w:suppressAutoHyphens w:val="true"/>
        <w:spacing w:lineRule="auto" w:line="240"/>
        <w:ind w:firstLine="284"/>
        <w:rPr>
          <w:sz w:val="24"/>
        </w:rPr>
      </w:pPr>
      <w:r>
        <w:rPr>
          <w:sz w:val="24"/>
        </w:rPr>
        <w:t>При осмотре трупа обращается внимание на наличие разрывов одежды, ее обгорания, оплавления металлических предметов, а также характерных для воздействия молнии повреждений на теле.</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2.3. Основные вопросы, решаемые судебно-медицинской экспертизой при электротрав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Явилась ли электрическая травма причиной смерти или смерть наступила от другой причины?</w:t>
      </w:r>
    </w:p>
    <w:p>
      <w:pPr>
        <w:pStyle w:val="Normal1"/>
        <w:suppressAutoHyphens w:val="true"/>
        <w:spacing w:lineRule="auto" w:line="240"/>
        <w:ind w:firstLine="284"/>
        <w:rPr>
          <w:sz w:val="24"/>
        </w:rPr>
      </w:pPr>
      <w:r>
        <w:rPr>
          <w:sz w:val="24"/>
        </w:rPr>
        <w:t>2. Что могло служить источником тока, каков характер включения пострадавшего в электрическую цепь?</w:t>
      </w:r>
    </w:p>
    <w:p>
      <w:pPr>
        <w:pStyle w:val="Normal1"/>
        <w:suppressAutoHyphens w:val="true"/>
        <w:spacing w:lineRule="auto" w:line="240"/>
        <w:ind w:firstLine="284"/>
        <w:rPr>
          <w:sz w:val="24"/>
        </w:rPr>
      </w:pPr>
      <w:r>
        <w:rPr>
          <w:sz w:val="24"/>
        </w:rPr>
        <w:t>3. Какая часть тела соприкасалась с токонесущим проводни</w:t>
        <w:softHyphen/>
        <w:t>ком? Какова длительность контакта?</w:t>
      </w:r>
    </w:p>
    <w:p>
      <w:pPr>
        <w:pStyle w:val="Normal1"/>
        <w:suppressAutoHyphens w:val="true"/>
        <w:spacing w:lineRule="auto" w:line="240"/>
        <w:ind w:firstLine="284"/>
        <w:rPr>
          <w:sz w:val="24"/>
        </w:rPr>
      </w:pPr>
      <w:r>
        <w:rPr>
          <w:sz w:val="24"/>
        </w:rPr>
        <w:t>4. В каком положении находился пострадавший при пораже</w:t>
        <w:softHyphen/>
        <w:t>нии электрическим током?</w:t>
      </w:r>
    </w:p>
    <w:p>
      <w:pPr>
        <w:pStyle w:val="Normal1"/>
        <w:suppressAutoHyphens w:val="true"/>
        <w:spacing w:lineRule="auto" w:line="240"/>
        <w:ind w:firstLine="284"/>
        <w:rPr>
          <w:sz w:val="24"/>
        </w:rPr>
      </w:pPr>
      <w:r>
        <w:rPr>
          <w:sz w:val="24"/>
        </w:rPr>
        <w:t>5. Какие условия могли способствовать смертельному пора</w:t>
        <w:softHyphen/>
        <w:t>жению электрическим током?</w:t>
      </w:r>
    </w:p>
    <w:p>
      <w:pPr>
        <w:pStyle w:val="Normal1"/>
        <w:suppressAutoHyphens w:val="true"/>
        <w:spacing w:lineRule="auto" w:line="240"/>
        <w:ind w:firstLine="284"/>
        <w:rPr>
          <w:sz w:val="24"/>
        </w:rPr>
      </w:pPr>
      <w:r>
        <w:rPr>
          <w:sz w:val="24"/>
        </w:rPr>
        <w:t>6. Имеются ли на теле повреждения, не связанные с дейст</w:t>
        <w:softHyphen/>
        <w:t>вием электрического тока? Если да, то каков их характер и ме</w:t>
        <w:softHyphen/>
        <w:t>ханизм образования?</w:t>
      </w:r>
    </w:p>
    <w:p>
      <w:pPr>
        <w:pStyle w:val="Normal1"/>
        <w:suppressAutoHyphens w:val="true"/>
        <w:spacing w:lineRule="auto" w:line="240"/>
        <w:ind w:firstLine="284"/>
        <w:rPr>
          <w:sz w:val="24"/>
        </w:rPr>
      </w:pPr>
      <w:r>
        <w:rPr>
          <w:sz w:val="24"/>
        </w:rPr>
        <w:t>7. Является ли частица, обнаруженная на проводнике тока, частицей кожи человека?</w:t>
      </w:r>
    </w:p>
    <w:p>
      <w:pPr>
        <w:pStyle w:val="Normal1"/>
        <w:suppressAutoHyphens w:val="true"/>
        <w:spacing w:lineRule="auto" w:line="240"/>
        <w:ind w:firstLine="284"/>
        <w:rPr>
          <w:sz w:val="24"/>
        </w:rPr>
      </w:pPr>
      <w:r>
        <w:rPr>
          <w:sz w:val="24"/>
        </w:rPr>
        <w:t>8. Не принимал ли пострадавший незадолго до смерти ал</w:t>
        <w:softHyphen/>
        <w:t>коголь (наркотические вещества)?</w:t>
      </w:r>
    </w:p>
    <w:p>
      <w:pPr>
        <w:pStyle w:val="Normal1"/>
        <w:suppressAutoHyphens w:val="true"/>
        <w:spacing w:lineRule="auto" w:line="240"/>
        <w:ind w:firstLine="284"/>
        <w:rPr>
          <w:sz w:val="24"/>
        </w:rPr>
      </w:pPr>
      <w:r>
        <w:rPr>
          <w:sz w:val="24"/>
        </w:rPr>
        <w:t>9. Какими заболеваниями страдал пострадавший? Не могли ли они способствовать наступлению смертельного исхода?</w:t>
      </w:r>
    </w:p>
    <w:p>
      <w:pPr>
        <w:pStyle w:val="Normal1"/>
        <w:suppressAutoHyphens w:val="true"/>
        <w:spacing w:lineRule="auto" w:line="240"/>
        <w:ind w:firstLine="284"/>
        <w:rPr>
          <w:sz w:val="24"/>
        </w:rPr>
      </w:pPr>
      <w:r>
        <w:rPr>
          <w:sz w:val="24"/>
        </w:rPr>
        <w:t>10. Могла ли наступить смерть пострадавшего при обстоя</w:t>
        <w:softHyphen/>
        <w:t>тельствах, установленных расследованием?</w:t>
      </w:r>
    </w:p>
    <w:p>
      <w:pPr>
        <w:pStyle w:val="Normal1"/>
        <w:suppressAutoHyphens w:val="true"/>
        <w:spacing w:lineRule="auto" w:line="240"/>
        <w:ind w:firstLine="284"/>
        <w:rPr>
          <w:sz w:val="24"/>
        </w:rPr>
      </w:pPr>
      <w:r>
        <w:rPr>
          <w:sz w:val="24"/>
        </w:rPr>
        <w:t>11. Сколько времени прошло от смерти до исследования трупа?</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89"/>
        </w:numPr>
        <w:suppressAutoHyphens w:val="true"/>
        <w:spacing w:lineRule="auto" w:line="240"/>
        <w:rPr>
          <w:sz w:val="24"/>
        </w:rPr>
      </w:pPr>
      <w:r>
        <w:rPr>
          <w:i/>
          <w:sz w:val="24"/>
        </w:rPr>
        <w:t>Какие факторы и условия способствуют действию электри</w:t>
        <w:softHyphen/>
        <w:t>ческого тока на организм?</w:t>
      </w:r>
    </w:p>
    <w:p>
      <w:pPr>
        <w:pStyle w:val="Normal1"/>
        <w:numPr>
          <w:ilvl w:val="0"/>
          <w:numId w:val="89"/>
        </w:numPr>
        <w:suppressAutoHyphens w:val="true"/>
        <w:spacing w:lineRule="auto" w:line="240"/>
        <w:rPr>
          <w:sz w:val="24"/>
        </w:rPr>
      </w:pPr>
      <w:r>
        <w:rPr>
          <w:i/>
          <w:sz w:val="24"/>
        </w:rPr>
        <w:t>Какие повреждения обнаруживают на пострадавшем при по</w:t>
        <w:softHyphen/>
        <w:t>ражении атмосферным электричеством ?</w:t>
      </w:r>
    </w:p>
    <w:p>
      <w:pPr>
        <w:pStyle w:val="Normal1"/>
        <w:numPr>
          <w:ilvl w:val="0"/>
          <w:numId w:val="89"/>
        </w:numPr>
        <w:suppressAutoHyphens w:val="true"/>
        <w:spacing w:lineRule="auto" w:line="240"/>
        <w:rPr>
          <w:sz w:val="24"/>
        </w:rPr>
      </w:pPr>
      <w:r>
        <w:rPr>
          <w:i/>
          <w:sz w:val="24"/>
        </w:rPr>
        <w:t>Какие основные вопросы решаются судебно-медицинской экс</w:t>
        <w:softHyphen/>
        <w:t>пертизой при электрической травме?</w:t>
      </w:r>
    </w:p>
    <w:p>
      <w:pPr>
        <w:pStyle w:val="Normal1"/>
        <w:suppressAutoHyphens w:val="true"/>
        <w:spacing w:lineRule="auto" w:line="240"/>
        <w:ind w:firstLine="284"/>
        <w:rPr>
          <w:sz w:val="24"/>
        </w:rPr>
      </w:pPr>
      <w:r>
        <w:rPr>
          <w:sz w:val="24"/>
        </w:rPr>
      </w:r>
    </w:p>
    <w:p>
      <w:pPr>
        <w:pStyle w:val="Heading2"/>
        <w:rPr/>
      </w:pPr>
      <w:bookmarkStart w:id="28" w:name="__RefHeading___Toc532282938"/>
      <w:bookmarkEnd w:id="28"/>
      <w:r>
        <w:rPr/>
        <w:t>Глава 23. Расстройство здоровья и смерть от действия лучистой энерги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3.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овременном мире человек подвергается воздействию естест</w:t>
        <w:softHyphen/>
        <w:t>венного радиоактивного излучения на протяжении всей своей жизни. Кроме того, в результате научно-технического прогресса возникают новые источники излучения, такие, как производство ядерной энергии, искусственные радиоизотопы и др. Рентгенов</w:t>
        <w:softHyphen/>
        <w:t>ские лучи и иные источники радиации применяют в лечебно-профилактических учреждениях для диагностики и лечения. В свя</w:t>
        <w:softHyphen/>
        <w:t>зи с этим особую актуальность приобретает вопрос обеспечения радиационной безопасности и предупреждения возможных луче</w:t>
        <w:softHyphen/>
        <w:t>вых поражений. При этом условии по постановлению органов дознания и следствия или определению суда может возникнуть не</w:t>
        <w:softHyphen/>
        <w:t>обходимость в соответствующей судебно-медицинской экспертизе.</w:t>
      </w:r>
    </w:p>
    <w:p>
      <w:pPr>
        <w:pStyle w:val="Normal1"/>
        <w:suppressAutoHyphens w:val="true"/>
        <w:spacing w:lineRule="auto" w:line="240"/>
        <w:ind w:firstLine="284"/>
        <w:rPr>
          <w:sz w:val="24"/>
        </w:rPr>
      </w:pPr>
      <w:r>
        <w:rPr>
          <w:sz w:val="24"/>
        </w:rPr>
        <w:t>В отличие от повреждений иного происхождения, у человека в момент воздействия лучистой энергии отсутствуют болевые, тепловые и другие ощущения, характерные для воздействия на организм большинства физических факторов. До появления признаков лучевого поражения происходит скрытый период, длительность которого в основном зависит от дозы поглощен</w:t>
        <w:softHyphen/>
        <w:t>ной энергии. Тяжесть поражения зависит от дозы поглощенной энергии и времени поражения.</w:t>
      </w:r>
    </w:p>
    <w:p>
      <w:pPr>
        <w:pStyle w:val="Normal1"/>
        <w:suppressAutoHyphens w:val="true"/>
        <w:spacing w:lineRule="auto" w:line="240"/>
        <w:ind w:firstLine="284"/>
        <w:rPr/>
      </w:pPr>
      <w:r>
        <w:rPr>
          <w:sz w:val="24"/>
        </w:rPr>
        <w:t>Радиационные поражения возникают в результате несчаст</w:t>
        <w:softHyphen/>
        <w:t>ных случаев, обычно при нарушении правил техники безопасно</w:t>
        <w:softHyphen/>
        <w:t>сти</w:t>
      </w:r>
      <w:r>
        <w:rPr>
          <w:b/>
          <w:sz w:val="24"/>
        </w:rPr>
        <w:t xml:space="preserve"> </w:t>
      </w:r>
      <w:r>
        <w:rPr>
          <w:b/>
          <w:i/>
          <w:sz w:val="24"/>
        </w:rPr>
        <w:t>(например, в июне</w:t>
      </w:r>
      <w:r>
        <w:rPr>
          <w:i/>
          <w:sz w:val="24"/>
        </w:rPr>
        <w:t xml:space="preserve"> </w:t>
      </w:r>
      <w:r>
        <w:rPr>
          <w:b/>
          <w:i/>
          <w:sz w:val="24"/>
        </w:rPr>
        <w:t>1997 г. в центре испытаний «Арзамас-16» погиб инженер А. в результате интенсивного переоблучения).</w:t>
      </w:r>
      <w:r>
        <w:rPr>
          <w:b/>
          <w:sz w:val="24"/>
        </w:rPr>
        <w:t xml:space="preserve"> </w:t>
      </w:r>
      <w:r>
        <w:rPr>
          <w:sz w:val="24"/>
        </w:rPr>
        <w:t>В военное время источником облучения может быть взрыв ядер</w:t>
        <w:softHyphen/>
        <w:t>ной бомбы или пребывание на местности, зараженной продук</w:t>
        <w:softHyphen/>
        <w:t>тами взрыва.</w:t>
      </w:r>
    </w:p>
    <w:p>
      <w:pPr>
        <w:pStyle w:val="Normal1"/>
        <w:suppressAutoHyphens w:val="true"/>
        <w:spacing w:lineRule="auto" w:line="240"/>
        <w:ind w:firstLine="284"/>
        <w:rPr>
          <w:sz w:val="24"/>
        </w:rPr>
      </w:pPr>
      <w:r>
        <w:rPr>
          <w:sz w:val="24"/>
        </w:rPr>
        <w:t>Внешними факторами облучения чаще всего являются: аль</w:t>
        <w:softHyphen/>
        <w:t>фа-частицы, бета-частицы, гамма-лучи (атомное оружие или специальные установки), рентгеновские лучи (высоковольтных электрических установок) и нейтроны (образуются при ядерных реакциях). Возможно и смешанное облучение, когда одновре</w:t>
        <w:softHyphen/>
        <w:t>менно воздействуют различные виды лучевой энергии.</w:t>
      </w:r>
    </w:p>
    <w:p>
      <w:pPr>
        <w:pStyle w:val="Normal1"/>
        <w:suppressAutoHyphens w:val="true"/>
        <w:spacing w:lineRule="auto" w:line="240"/>
        <w:ind w:firstLine="284"/>
        <w:rPr>
          <w:sz w:val="24"/>
        </w:rPr>
      </w:pPr>
      <w:r>
        <w:rPr>
          <w:sz w:val="24"/>
        </w:rPr>
        <w:t>Гамма-лучи, как и рентгеновские, представляют собой элек</w:t>
        <w:softHyphen/>
        <w:t>тромагнитное излучение с очень короткими длинами волн. Рентге</w:t>
        <w:softHyphen/>
        <w:t>новские лучи генерируются на высоковольтных электрических ус</w:t>
        <w:softHyphen/>
        <w:t>тановках, гамма-лучи испускаются возбужденными атомными яд</w:t>
        <w:softHyphen/>
        <w:t>рами радиоактивных веществ и обладают большой проникающей способностью. Альфа-частицы — это ядра атомов гелия, образую</w:t>
        <w:softHyphen/>
        <w:t>щиеся при некоторых видах атомного распада, обладают малой проникающей способностью и полностью задерживаются одеждой.</w:t>
      </w:r>
    </w:p>
    <w:p>
      <w:pPr>
        <w:pStyle w:val="Normal1"/>
        <w:suppressAutoHyphens w:val="true"/>
        <w:spacing w:lineRule="auto" w:line="240"/>
        <w:ind w:firstLine="284"/>
        <w:rPr>
          <w:sz w:val="24"/>
        </w:rPr>
      </w:pPr>
      <w:r>
        <w:rPr>
          <w:sz w:val="24"/>
        </w:rPr>
        <w:t>Нейтроны — это не содержащие электрического разряда час</w:t>
        <w:softHyphen/>
        <w:t>тицы атомного ядра, они имеют большую проникающую спо</w:t>
        <w:softHyphen/>
        <w:t>собность и образуются при атомных реакциях.</w:t>
      </w:r>
    </w:p>
    <w:p>
      <w:pPr>
        <w:pStyle w:val="Normal1"/>
        <w:suppressAutoHyphens w:val="true"/>
        <w:spacing w:lineRule="auto" w:line="240"/>
        <w:ind w:firstLine="284"/>
        <w:rPr>
          <w:sz w:val="24"/>
        </w:rPr>
      </w:pPr>
      <w:r>
        <w:rPr>
          <w:sz w:val="24"/>
        </w:rPr>
        <w:t>Многие атомные ядра наделены способностью самопроизволь</w:t>
        <w:softHyphen/>
        <w:t>но распадаться и выбрасывать частицы, превращаясь при этом в атомные ядра другого типа, что называется радиоактивностью.</w:t>
      </w:r>
    </w:p>
    <w:p>
      <w:pPr>
        <w:pStyle w:val="Normal1"/>
        <w:suppressAutoHyphens w:val="true"/>
        <w:spacing w:lineRule="auto" w:line="240"/>
        <w:ind w:firstLine="284"/>
        <w:rPr>
          <w:sz w:val="24"/>
        </w:rPr>
      </w:pPr>
      <w:r>
        <w:rPr>
          <w:sz w:val="24"/>
        </w:rPr>
        <w:t>Нарушения, возникающие в живом организме под действием ионизирующих излучений, зависят от количества поглощенной энергии. Изменение молекул и нарушение биохимии клеток на</w:t>
        <w:softHyphen/>
        <w:t>блюдаются в сотые доли секунды, а затем в течение нескольких минут происходит поражение клеточных структур. Количество поглощенной энергии обычно измеряется рентгенами. В зави</w:t>
        <w:softHyphen/>
        <w:t>симости от расположения источника облучения относительно пострадавшего облучение может быть внешним и внутренним.</w:t>
      </w:r>
    </w:p>
    <w:p>
      <w:pPr>
        <w:pStyle w:val="Normal1"/>
        <w:suppressAutoHyphens w:val="true"/>
        <w:spacing w:lineRule="auto" w:line="240"/>
        <w:ind w:firstLine="284"/>
        <w:rPr>
          <w:sz w:val="24"/>
        </w:rPr>
      </w:pPr>
      <w:r>
        <w:rPr>
          <w:sz w:val="24"/>
        </w:rPr>
        <w:t>В зависимости от величины поглощенной дозы и длительно</w:t>
        <w:softHyphen/>
        <w:t>сти воздействия выделяют острую и хроническую формы луче</w:t>
        <w:softHyphen/>
        <w:t>вой болезн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3.2. Острая лучевая болезнь</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Острая лучевая болезнь</w:t>
      </w:r>
      <w:r>
        <w:rPr>
          <w:sz w:val="24"/>
        </w:rPr>
        <w:t xml:space="preserve"> представляет собой самостоятельное заболевание, развивающееся в результате кратковременного облучения значительных областей тела ионизирующей радиа</w:t>
        <w:softHyphen/>
        <w:t>цией либо поступления в организм радиоактивных изотопов, создающих общую разовую дозу 200 рентген внешнего гамма-излучения. При одноразовом облучении более 400 рентген в результате нарушения кровообращения и вторичных инфекци</w:t>
        <w:softHyphen/>
        <w:t>онных осложнений смерть наступает на третьей — четвертой неделе после облучения большими дозами. В процессе форми</w:t>
        <w:softHyphen/>
        <w:t>рования клинических проявлений острой лучевой болезни можно выделить четыре периода:</w:t>
      </w:r>
    </w:p>
    <w:p>
      <w:pPr>
        <w:pStyle w:val="Normal1"/>
        <w:suppressAutoHyphens w:val="true"/>
        <w:spacing w:lineRule="auto" w:line="240"/>
        <w:ind w:firstLine="284"/>
        <w:rPr/>
      </w:pPr>
      <w:r>
        <w:rPr>
          <w:b/>
          <w:i/>
          <w:sz w:val="24"/>
        </w:rPr>
        <w:t>1. Тяжелая астения —</w:t>
      </w:r>
      <w:r>
        <w:rPr>
          <w:sz w:val="24"/>
        </w:rPr>
        <w:t xml:space="preserve"> с недомоганиями и расстройством желудочно-кишечного тракта, гипертермией и изменениями в со</w:t>
        <w:softHyphen/>
        <w:t>ставе крови (длительность 2—3 недели).</w:t>
      </w:r>
    </w:p>
    <w:p>
      <w:pPr>
        <w:pStyle w:val="Normal1"/>
        <w:suppressAutoHyphens w:val="true"/>
        <w:spacing w:lineRule="auto" w:line="240"/>
        <w:ind w:firstLine="284"/>
        <w:rPr/>
      </w:pPr>
      <w:r>
        <w:rPr>
          <w:b/>
          <w:sz w:val="24"/>
        </w:rPr>
        <w:t xml:space="preserve">2. </w:t>
      </w:r>
      <w:r>
        <w:rPr>
          <w:b/>
          <w:i/>
          <w:sz w:val="24"/>
        </w:rPr>
        <w:t>Видимое клиническое благополучие</w:t>
      </w:r>
      <w:r>
        <w:rPr>
          <w:i/>
          <w:sz w:val="24"/>
        </w:rPr>
        <w:t xml:space="preserve"> —</w:t>
      </w:r>
      <w:r>
        <w:rPr>
          <w:sz w:val="24"/>
        </w:rPr>
        <w:t xml:space="preserve"> с улучшением само</w:t>
        <w:softHyphen/>
        <w:t>чувствия, но уменьшением числа лейкоцитов (длительность 2—3 недели), возможна смерть в конце этой фазы.</w:t>
      </w:r>
    </w:p>
    <w:p>
      <w:pPr>
        <w:pStyle w:val="Normal1"/>
        <w:suppressAutoHyphens w:val="true"/>
        <w:spacing w:lineRule="auto" w:line="240"/>
        <w:ind w:firstLine="284"/>
        <w:rPr/>
      </w:pPr>
      <w:r>
        <w:rPr>
          <w:b/>
          <w:i/>
          <w:sz w:val="24"/>
        </w:rPr>
        <w:t>3. Выраженные клинические проявления</w:t>
      </w:r>
      <w:r>
        <w:rPr>
          <w:i/>
          <w:sz w:val="24"/>
        </w:rPr>
        <w:t xml:space="preserve"> —</w:t>
      </w:r>
      <w:r>
        <w:rPr>
          <w:sz w:val="24"/>
        </w:rPr>
        <w:t xml:space="preserve"> с резким ухудшени</w:t>
        <w:softHyphen/>
        <w:t>ем состояния, повышением температуры, расстройством желудочно-кишечного тракта, кровоизлияниями в кожу, слизистую, внутренние органы, присоединениями инфекции, развитием сеп</w:t>
        <w:softHyphen/>
        <w:t>сиса, патологическими изменениями состава клеток крови (часто смерть в этом периоде наступает в основном от сепсиса);</w:t>
      </w:r>
    </w:p>
    <w:p>
      <w:pPr>
        <w:pStyle w:val="Normal1"/>
        <w:suppressAutoHyphens w:val="true"/>
        <w:spacing w:lineRule="auto" w:line="240"/>
        <w:ind w:firstLine="284"/>
        <w:rPr/>
      </w:pPr>
      <w:r>
        <w:rPr>
          <w:b/>
          <w:i/>
          <w:sz w:val="24"/>
        </w:rPr>
        <w:t>4. Восстановление</w:t>
      </w:r>
      <w:r>
        <w:rPr>
          <w:i/>
          <w:sz w:val="24"/>
        </w:rPr>
        <w:t xml:space="preserve"> —</w:t>
      </w:r>
      <w:r>
        <w:rPr>
          <w:sz w:val="24"/>
        </w:rPr>
        <w:t xml:space="preserve"> длится месяцами и годами, с периодами ухудшения состояния.</w:t>
      </w:r>
    </w:p>
    <w:p>
      <w:pPr>
        <w:pStyle w:val="Normal1"/>
        <w:suppressAutoHyphens w:val="true"/>
        <w:spacing w:lineRule="auto" w:line="240"/>
        <w:ind w:firstLine="284"/>
        <w:rPr>
          <w:sz w:val="24"/>
        </w:rPr>
      </w:pPr>
      <w:r>
        <w:rPr>
          <w:sz w:val="24"/>
        </w:rPr>
        <w:t>Основными причинами смерти при острой лучевой болезни являются нарастающее нарушение функции кроветворных орга</w:t>
        <w:softHyphen/>
        <w:t>нов с развитием инфекционных осложнений или массивные кровотечения в область жизненно важных органов. Непосредст</w:t>
        <w:softHyphen/>
        <w:t>венной причиной смерти чаще всего служат инфекционные ос</w:t>
        <w:softHyphen/>
        <w:t>ложнения, протекающие на фоне снижения иммунных свойств организма. С увеличением дозы радиационного поражения за</w:t>
        <w:softHyphen/>
        <w:t>болевание будет развиваться более быстрыми темпами или мо</w:t>
        <w:softHyphen/>
        <w:t>жет закончиться смертельным исходом в период облучения («смерть под лучом»).</w:t>
      </w:r>
    </w:p>
    <w:p>
      <w:pPr>
        <w:pStyle w:val="Normal1"/>
        <w:suppressAutoHyphens w:val="true"/>
        <w:spacing w:lineRule="auto" w:line="240"/>
        <w:ind w:firstLine="284"/>
        <w:rPr>
          <w:sz w:val="24"/>
        </w:rPr>
      </w:pPr>
      <w:r>
        <w:rPr>
          <w:sz w:val="24"/>
        </w:rPr>
        <w:t>При судебно-медицинской экспертизе лиц, погибших от острой лучевой болезни, обращают внимание: на резкое исто</w:t>
        <w:softHyphen/>
        <w:t>щение, множественные кровоизлияния на коже и слизистых оболочках, отечность и полнокровие внутренних органов с боль</w:t>
        <w:softHyphen/>
        <w:t>шим количеством кровоизлияний, участков воспаления и омерт</w:t>
        <w:softHyphen/>
        <w:t>вления, резкое патологическое изменение органов кровотворения (увеличенные лимфоузлы, дряблая селезенка, костный мозг имеет вид кровянистой кашицы). При проведении этой работы медицинский персонал бюро судебно-медицинской экспертизы обязан соблюдать специальные меры безопасности. Обязательно проводится дозиметрический контроль, являющийся не только мерой предосторожности, но иногда и важным диагностическим приемом обнаружения радиоактивных веществ.</w:t>
      </w:r>
    </w:p>
    <w:p>
      <w:pPr>
        <w:pStyle w:val="FR4"/>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sz w:val="24"/>
        </w:rPr>
        <w:t>23.3. Хроническая лучевая болезнь</w:t>
      </w:r>
    </w:p>
    <w:p>
      <w:pPr>
        <w:pStyle w:val="Normal1"/>
        <w:suppressAutoHyphens w:val="true"/>
        <w:spacing w:lineRule="auto" w:line="240"/>
        <w:ind w:firstLine="284"/>
        <w:rPr>
          <w:rFonts w:ascii="Times New Roman" w:hAnsi="Times New Roman" w:cs="Times New Roman"/>
          <w:b/>
          <w:b/>
          <w:sz w:val="24"/>
        </w:rPr>
      </w:pPr>
      <w:r>
        <w:rPr>
          <w:rFonts w:cs="Times New Roman"/>
          <w:b/>
          <w:sz w:val="24"/>
        </w:rPr>
      </w:r>
    </w:p>
    <w:p>
      <w:pPr>
        <w:pStyle w:val="Normal1"/>
        <w:suppressAutoHyphens w:val="true"/>
        <w:spacing w:lineRule="auto" w:line="240"/>
        <w:ind w:firstLine="284"/>
        <w:rPr/>
      </w:pPr>
      <w:r>
        <w:rPr>
          <w:b/>
          <w:sz w:val="24"/>
        </w:rPr>
        <w:t>Хроническая лучевая болезнь</w:t>
      </w:r>
      <w:r>
        <w:rPr>
          <w:sz w:val="24"/>
        </w:rPr>
        <w:t xml:space="preserve"> возникает в результате длитель</w:t>
        <w:softHyphen/>
        <w:t>ного воздействия малых доз ионизирующего излучения. Она от</w:t>
        <w:softHyphen/>
        <w:t>личается постепенным развитием, длительным и волнообразным течением. Механизм хронической лучевой болезни заключается в избирательном поглощении радиоактивных веществ тканями внутренних органов в соответствии с их радиочувствительностью.</w:t>
      </w:r>
    </w:p>
    <w:p>
      <w:pPr>
        <w:pStyle w:val="Normal1"/>
        <w:suppressAutoHyphens w:val="true"/>
        <w:spacing w:lineRule="auto" w:line="240"/>
        <w:ind w:firstLine="284"/>
        <w:rPr>
          <w:sz w:val="24"/>
        </w:rPr>
      </w:pPr>
      <w:r>
        <w:rPr>
          <w:sz w:val="24"/>
        </w:rPr>
        <w:t>Клиническое разграничение на отдельные периоды при хрони</w:t>
        <w:softHyphen/>
        <w:t>ческой лучевой болезни не выявляется. Констатируют: тотальные поражения тела с общей тяжелой реакцией организма и поражени</w:t>
        <w:softHyphen/>
        <w:t>ем в той или иной степени кроветворных органов; местные пора</w:t>
        <w:softHyphen/>
        <w:t>жения с образованием лучистых язв ( отек, пузыри, некроз, рубец), злокачественных опухолей, но также с общей реакцией организма, присоединением инфекции (сепсиса) и обильными кровотечения</w:t>
        <w:softHyphen/>
        <w:t>ми. Смерть в основном наступает от присоединения различных ос</w:t>
        <w:softHyphen/>
        <w:t>ложнений и обострения имеющихся заболевани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3.4. Местные радиационные пора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олее часто в практической деятельности встречается судебно-медицинская экспертиза местных радиационных поражений. Тер</w:t>
        <w:softHyphen/>
        <w:t>мин «местное поражение» достаточно условен, так как он свиде</w:t>
        <w:softHyphen/>
        <w:t>тельствует о реакции всего организма на воздействие радиации. Для местных радиационных поражений характерны те же периоды, что и для острой лучевой болезн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3.5. Судебно-медицинская экспертиза радиационных пораж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о время и после сбора материалов по радиационным пора</w:t>
        <w:softHyphen/>
        <w:t>жениям у органов расследования возникает много вопросов специального порядка, которые они ставят на разрешение су</w:t>
        <w:softHyphen/>
        <w:t>дебно-медицинской экспертизы. Содержание этих вопросов значительно варьирует в зависимости от конкретного случая.</w:t>
      </w:r>
    </w:p>
    <w:p>
      <w:pPr>
        <w:pStyle w:val="Normal1"/>
        <w:suppressAutoHyphens w:val="true"/>
        <w:spacing w:lineRule="auto" w:line="240"/>
        <w:ind w:firstLine="284"/>
        <w:rPr>
          <w:sz w:val="24"/>
        </w:rPr>
      </w:pPr>
      <w:r>
        <w:rPr>
          <w:sz w:val="24"/>
        </w:rPr>
        <w:t>Судебно-медицинская экспертиза живых лиц чаще всего производится с целью определения утраты трудоспособности от воздействия ионизирующего облучения. При этом врач-эксперт должен изучить: обстоятельства, предшествующие за</w:t>
        <w:softHyphen/>
        <w:t>болеванию (смерти), источник излучения, показания свидете</w:t>
        <w:softHyphen/>
        <w:t>лей, медицинские документы, предпринятые меры защиты от излучения.</w:t>
      </w:r>
    </w:p>
    <w:p>
      <w:pPr>
        <w:pStyle w:val="Normal1"/>
        <w:suppressAutoHyphens w:val="true"/>
        <w:spacing w:lineRule="auto" w:line="240"/>
        <w:ind w:firstLine="284"/>
        <w:rPr>
          <w:sz w:val="24"/>
        </w:rPr>
      </w:pPr>
      <w:r>
        <w:rPr>
          <w:sz w:val="24"/>
        </w:rPr>
        <w:t>Квалификация тяжести радиационной травмы устанавлива</w:t>
        <w:softHyphen/>
        <w:t>ется в соответствии с «Правилами судебно-медицинской экс</w:t>
        <w:softHyphen/>
        <w:t>пертизы тяжести вреда здоровью» (1996 г.) с учетом опасности для жизни, длительности расстройства здоровья, размеров утра</w:t>
        <w:softHyphen/>
        <w:t>ты общей и профессиональной трудоспособности, утраты како</w:t>
        <w:softHyphen/>
        <w:t>го-либо органа или органом его функций, потери зрения, речи, слуха, длительности расстройства здоровь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3.6. Основные вопросы, решаемые судебно-медицинской экспертизой при лучевых пораже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ова причина смерти (при смертельном исходе) или ка</w:t>
        <w:softHyphen/>
        <w:t>кова степень тяжести причинения вреда здоровью (при несмер</w:t>
        <w:softHyphen/>
        <w:t>тельном исходе)?</w:t>
      </w:r>
    </w:p>
    <w:p>
      <w:pPr>
        <w:pStyle w:val="Normal1"/>
        <w:suppressAutoHyphens w:val="true"/>
        <w:spacing w:lineRule="auto" w:line="240"/>
        <w:ind w:firstLine="284"/>
        <w:rPr>
          <w:sz w:val="24"/>
        </w:rPr>
      </w:pPr>
      <w:r>
        <w:rPr>
          <w:sz w:val="24"/>
        </w:rPr>
        <w:t>2. Вызвана ли смерть или расстройство здоровья воздействи</w:t>
        <w:softHyphen/>
        <w:t>ем ионизирующего излучения?</w:t>
      </w:r>
    </w:p>
    <w:p>
      <w:pPr>
        <w:pStyle w:val="Normal1"/>
        <w:suppressAutoHyphens w:val="true"/>
        <w:spacing w:lineRule="auto" w:line="240"/>
        <w:ind w:firstLine="284"/>
        <w:rPr>
          <w:sz w:val="24"/>
        </w:rPr>
      </w:pPr>
      <w:r>
        <w:rPr>
          <w:sz w:val="24"/>
        </w:rPr>
        <w:t>3. Какова физическая характеристика излучения?</w:t>
      </w:r>
    </w:p>
    <w:p>
      <w:pPr>
        <w:pStyle w:val="Normal1"/>
        <w:suppressAutoHyphens w:val="true"/>
        <w:spacing w:lineRule="auto" w:line="240"/>
        <w:ind w:firstLine="284"/>
        <w:rPr>
          <w:sz w:val="24"/>
        </w:rPr>
      </w:pPr>
      <w:r>
        <w:rPr>
          <w:sz w:val="24"/>
        </w:rPr>
        <w:t>4. Какова доза энергии, поглощенной всем телом или от</w:t>
        <w:softHyphen/>
        <w:t>дельными его частями?</w:t>
      </w:r>
    </w:p>
    <w:p>
      <w:pPr>
        <w:pStyle w:val="Normal1"/>
        <w:suppressAutoHyphens w:val="true"/>
        <w:spacing w:lineRule="auto" w:line="240"/>
        <w:ind w:firstLine="284"/>
        <w:rPr>
          <w:sz w:val="24"/>
        </w:rPr>
      </w:pPr>
      <w:r>
        <w:rPr>
          <w:sz w:val="24"/>
        </w:rPr>
        <w:t>5. Когда произошло облучение?</w:t>
      </w:r>
    </w:p>
    <w:p>
      <w:pPr>
        <w:pStyle w:val="Normal1"/>
        <w:suppressAutoHyphens w:val="true"/>
        <w:spacing w:lineRule="auto" w:line="240"/>
        <w:ind w:firstLine="284"/>
        <w:rPr>
          <w:sz w:val="24"/>
        </w:rPr>
      </w:pPr>
      <w:r>
        <w:rPr>
          <w:sz w:val="24"/>
        </w:rPr>
        <w:t>6. Какие изменения произошли в организме?</w:t>
      </w:r>
    </w:p>
    <w:p>
      <w:pPr>
        <w:pStyle w:val="Normal1"/>
        <w:suppressAutoHyphens w:val="true"/>
        <w:spacing w:lineRule="auto" w:line="240"/>
        <w:ind w:firstLine="284"/>
        <w:rPr>
          <w:sz w:val="24"/>
        </w:rPr>
      </w:pPr>
      <w:r>
        <w:rPr>
          <w:sz w:val="24"/>
        </w:rPr>
        <w:t>7. Какова степень ущерба, причиненного здоровью потер</w:t>
        <w:softHyphen/>
        <w:t>певшего?</w:t>
      </w:r>
    </w:p>
    <w:p>
      <w:pPr>
        <w:pStyle w:val="Normal1"/>
        <w:suppressAutoHyphens w:val="true"/>
        <w:spacing w:lineRule="auto" w:line="240"/>
        <w:ind w:firstLine="284"/>
        <w:rPr>
          <w:sz w:val="24"/>
        </w:rPr>
      </w:pPr>
      <w:r>
        <w:rPr>
          <w:sz w:val="24"/>
        </w:rPr>
        <w:t>8. Принимал ли потерпевший незадолго до смерти алкоголь (наркотические вещества)?</w:t>
      </w:r>
    </w:p>
    <w:p>
      <w:pPr>
        <w:pStyle w:val="Normal1"/>
        <w:suppressAutoHyphens w:val="true"/>
        <w:spacing w:lineRule="auto" w:line="240"/>
        <w:ind w:firstLine="284"/>
        <w:rPr>
          <w:sz w:val="24"/>
        </w:rPr>
      </w:pPr>
      <w:r>
        <w:rPr>
          <w:sz w:val="24"/>
        </w:rPr>
        <w:t>9. Какими заболеваниями страдал потерпевший? Не могли ли они способствовать наступлению смертельного исхода?</w:t>
      </w:r>
    </w:p>
    <w:p>
      <w:pPr>
        <w:pStyle w:val="Normal1"/>
        <w:suppressAutoHyphens w:val="true"/>
        <w:spacing w:lineRule="auto" w:line="240"/>
        <w:ind w:firstLine="284"/>
        <w:rPr>
          <w:sz w:val="24"/>
        </w:rPr>
      </w:pPr>
      <w:r>
        <w:rPr>
          <w:sz w:val="24"/>
        </w:rPr>
        <w:t>10. Сколько времени прошло от смерти до исследования трупа?</w:t>
      </w:r>
    </w:p>
    <w:p>
      <w:pPr>
        <w:pStyle w:val="Normal1"/>
        <w:suppressAutoHyphens w:val="true"/>
        <w:spacing w:lineRule="auto" w:line="240"/>
        <w:ind w:firstLine="284"/>
        <w:rPr>
          <w:sz w:val="24"/>
        </w:rPr>
      </w:pPr>
      <w:r>
        <w:rPr>
          <w:sz w:val="24"/>
        </w:rPr>
        <w:t>11. Какова возможность облучения в заданных условиях?</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55"/>
        </w:numPr>
        <w:suppressAutoHyphens w:val="true"/>
        <w:spacing w:lineRule="auto" w:line="240"/>
        <w:rPr>
          <w:sz w:val="24"/>
        </w:rPr>
      </w:pPr>
      <w:r>
        <w:rPr>
          <w:i/>
          <w:sz w:val="24"/>
        </w:rPr>
        <w:t>Какие поражения характерны для острой лучевой болезни?</w:t>
      </w:r>
    </w:p>
    <w:p>
      <w:pPr>
        <w:pStyle w:val="Normal1"/>
        <w:numPr>
          <w:ilvl w:val="0"/>
          <w:numId w:val="55"/>
        </w:numPr>
        <w:suppressAutoHyphens w:val="true"/>
        <w:spacing w:lineRule="auto" w:line="240"/>
        <w:rPr>
          <w:sz w:val="24"/>
        </w:rPr>
      </w:pPr>
      <w:r>
        <w:rPr>
          <w:i/>
          <w:sz w:val="24"/>
        </w:rPr>
        <w:t>Какие поражения характерны для хронической лучевой болез</w:t>
        <w:softHyphen/>
        <w:t>ни и местных радиационных поражений?</w:t>
      </w:r>
    </w:p>
    <w:p>
      <w:pPr>
        <w:pStyle w:val="Normal1"/>
        <w:numPr>
          <w:ilvl w:val="0"/>
          <w:numId w:val="55"/>
        </w:numPr>
        <w:suppressAutoHyphens w:val="true"/>
        <w:spacing w:lineRule="auto" w:line="240"/>
        <w:rPr>
          <w:sz w:val="24"/>
        </w:rPr>
      </w:pPr>
      <w:r>
        <w:rPr>
          <w:i/>
          <w:sz w:val="24"/>
        </w:rPr>
        <w:t>Какие основные вопросы решаются судебно-медицинской экс</w:t>
        <w:softHyphen/>
        <w:t>пертизой при лучевых поражениях?</w:t>
      </w:r>
    </w:p>
    <w:p>
      <w:pPr>
        <w:pStyle w:val="Normal1"/>
        <w:suppressAutoHyphens w:val="true"/>
        <w:spacing w:lineRule="auto" w:line="240"/>
        <w:ind w:firstLine="284"/>
        <w:rPr>
          <w:b/>
          <w:b/>
          <w:sz w:val="24"/>
        </w:rPr>
      </w:pPr>
      <w:r>
        <w:rPr>
          <w:b/>
          <w:sz w:val="24"/>
        </w:rPr>
      </w:r>
    </w:p>
    <w:p>
      <w:pPr>
        <w:pStyle w:val="Heading2"/>
        <w:rPr/>
      </w:pPr>
      <w:bookmarkStart w:id="29" w:name="__RefHeading___Toc532282939"/>
      <w:bookmarkEnd w:id="29"/>
      <w:r>
        <w:rPr/>
        <w:t>Глава 24. Расстройство здоровья и смерть от изменения атмосферного давл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4.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рганизм человека подвергается постоянному воздействию барометрического давления, величина которого почти постоян</w:t>
        <w:softHyphen/>
        <w:t>на. Резкие изменения барометрического давления в сторону как повышения, так и понижения могут приводить к расстройству здоровья, а порой и к смерти. Известно, что уровень атмосфер</w:t>
        <w:softHyphen/>
        <w:t>ного давления практически постоянен и составляет 760</w:t>
      </w:r>
      <w:r>
        <w:rPr>
          <w:b/>
          <w:sz w:val="24"/>
        </w:rPr>
        <w:t xml:space="preserve"> </w:t>
      </w:r>
      <w:r>
        <w:rPr>
          <w:sz w:val="24"/>
        </w:rPr>
        <w:t>мм ртутного столба</w:t>
      </w:r>
      <w:r>
        <w:rPr>
          <w:sz w:val="24"/>
          <w:lang w:val="en-US"/>
        </w:rPr>
        <w:t xml:space="preserve"> (Hg).</w:t>
      </w:r>
      <w:r>
        <w:rPr>
          <w:sz w:val="24"/>
        </w:rPr>
        <w:t xml:space="preserve"> В то же время установлено, что отклоне</w:t>
        <w:softHyphen/>
        <w:t>ния от этого уровня вызывают болезнетворные изменения (не</w:t>
        <w:softHyphen/>
        <w:t>приятные ощущения), особенно у лиц с заболеванием сердечно</w:t>
        <w:softHyphen/>
        <w:t>сосудистой и нервной системы, а при значительных отклонени</w:t>
        <w:softHyphen/>
        <w:t>ях возможны тяжелые расстройства здоровья и даже смерть.</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4.2. Действие повышенного барометрического давл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Баротравма</w:t>
      </w:r>
      <w:r>
        <w:rPr>
          <w:sz w:val="24"/>
        </w:rPr>
        <w:t xml:space="preserve"> диагностируется при действии повышенного ба</w:t>
        <w:softHyphen/>
        <w:t>рометрического давления на организм и наблюдается в практике водолазных, кессонных работ и в подводном спорте. Установле</w:t>
        <w:softHyphen/>
        <w:t>но, что гидростатическое давление по сравнению с атмосфер</w:t>
        <w:softHyphen/>
        <w:t>ным на глубине 10 м удваивается, 20 м — утраивается и т.д. При значительной разнице между внешним и внутренним (в тканях и полостях организма) давлением возникает баротравма, харак</w:t>
        <w:softHyphen/>
        <w:t>теризующаяся повреждением слухового аппарата, дыхательной системы, кровеносных сосудов.</w:t>
      </w:r>
    </w:p>
    <w:p>
      <w:pPr>
        <w:pStyle w:val="Normal1"/>
        <w:suppressAutoHyphens w:val="true"/>
        <w:spacing w:lineRule="auto" w:line="240"/>
        <w:ind w:firstLine="284"/>
        <w:rPr>
          <w:sz w:val="24"/>
        </w:rPr>
      </w:pPr>
      <w:r>
        <w:rPr>
          <w:sz w:val="24"/>
        </w:rPr>
        <w:t>Резкие перепады давления возникают при быстром погруже</w:t>
        <w:softHyphen/>
        <w:t>нии в воду и всплытии, при неисправности газовых дыхатель</w:t>
        <w:softHyphen/>
        <w:t>ных аппаратов. Они сопровождаются увеличением объема воз</w:t>
        <w:softHyphen/>
        <w:t>духа в легких, разрывом тканей дыхательных путей, приводящих к кровоизлияниям, попаданию воздуха в плевральные полости (пневмотораксу), к газовой эмболии (закупорке сосудов возду</w:t>
        <w:softHyphen/>
        <w:t>хом) из-за поступления воздуха в просвет разорвавшихся крове</w:t>
        <w:softHyphen/>
        <w:t>носных сосудов. Пузырьки воздуха разносятся в сосуды головного мозга, сердца, легких. Происходят потеря сознания, рас</w:t>
        <w:softHyphen/>
        <w:t>стройство дыхания и кровообращения.</w:t>
      </w:r>
    </w:p>
    <w:p>
      <w:pPr>
        <w:pStyle w:val="Normal1"/>
        <w:suppressAutoHyphens w:val="true"/>
        <w:spacing w:lineRule="auto" w:line="240"/>
        <w:ind w:firstLine="284"/>
        <w:rPr>
          <w:sz w:val="24"/>
        </w:rPr>
      </w:pPr>
      <w:r>
        <w:rPr>
          <w:sz w:val="24"/>
        </w:rPr>
        <w:t>При вскрытии трупов лиц, погибших от баротравмы, обна</w:t>
        <w:softHyphen/>
        <w:t>руживают увеличенные в объеме, пестрые от кровоизлияний легкие; кровоизлияния в слизистой оболочке дыхательного тракта, в просвете которого (в трахеях, бронхах) — жидкая и свернувшаяся кровь. При микроскопическом исследовании об</w:t>
        <w:softHyphen/>
        <w:t>наруживают в ткани легких разрывы мелких бронхов, альвео</w:t>
        <w:softHyphen/>
        <w:t>лярных перегородок, кровоизлияния.</w:t>
      </w:r>
    </w:p>
    <w:p>
      <w:pPr>
        <w:pStyle w:val="Normal1"/>
        <w:suppressAutoHyphens w:val="true"/>
        <w:spacing w:lineRule="auto" w:line="240"/>
        <w:ind w:firstLine="284"/>
        <w:rPr>
          <w:sz w:val="24"/>
        </w:rPr>
      </w:pPr>
      <w:r>
        <w:rPr>
          <w:sz w:val="24"/>
        </w:rPr>
        <w:t>Диагностировать воздушную эмболию до вскрытия трупа можно путем рентгенографии области сонных артерий и сердца, а при вскрытии — специальной пробой, прокалывая сердце под водой, а также «плавательной пробой» — установление пузырь</w:t>
        <w:softHyphen/>
        <w:t>ков воздуха в сосудистом сплетении головного мозга.</w:t>
      </w:r>
    </w:p>
    <w:p>
      <w:pPr>
        <w:pStyle w:val="Normal1"/>
        <w:suppressAutoHyphens w:val="true"/>
        <w:spacing w:lineRule="auto" w:line="240"/>
        <w:ind w:firstLine="284"/>
        <w:rPr>
          <w:sz w:val="24"/>
        </w:rPr>
      </w:pPr>
      <w:r>
        <w:rPr>
          <w:sz w:val="24"/>
        </w:rPr>
        <w:t>У оставшихся в живых после газовой эмболии людей наблю</w:t>
        <w:softHyphen/>
        <w:t>даются осложнения в виде воспаления легких, очаговых размяг</w:t>
        <w:softHyphen/>
        <w:t>чений головного мозга, тромбоза кровеносных сосудов различ</w:t>
        <w:softHyphen/>
        <w:t>ных органов с последующим омертвением этих участков.</w:t>
      </w:r>
    </w:p>
    <w:p>
      <w:pPr>
        <w:pStyle w:val="Normal1"/>
        <w:suppressAutoHyphens w:val="true"/>
        <w:spacing w:lineRule="auto" w:line="240"/>
        <w:ind w:firstLine="284"/>
        <w:rPr/>
      </w:pPr>
      <w:r>
        <w:rPr>
          <w:b/>
          <w:i/>
          <w:sz w:val="24"/>
        </w:rPr>
        <w:t>Декомпрессионная болезнь</w:t>
      </w:r>
      <w:r>
        <w:rPr>
          <w:sz w:val="24"/>
        </w:rPr>
        <w:t xml:space="preserve"> отличается от баротравмы. Ее причиной является возникновение газовых пузырьков в крови и других тканях без повреждения сосудов, а лишь вследствие нарушения правильного режима при подъеме из глубин и кессонов.</w:t>
      </w:r>
    </w:p>
    <w:p>
      <w:pPr>
        <w:pStyle w:val="Normal1"/>
        <w:suppressAutoHyphens w:val="true"/>
        <w:spacing w:lineRule="auto" w:line="240"/>
        <w:ind w:firstLine="284"/>
        <w:rPr>
          <w:sz w:val="24"/>
        </w:rPr>
      </w:pPr>
      <w:r>
        <w:rPr>
          <w:sz w:val="24"/>
        </w:rPr>
        <w:t>Повышенное давление оказывает влияние не только на ор</w:t>
        <w:softHyphen/>
        <w:t>ганизм само по себе, но и влияет на газовые смеси, которыми дышит человек. Эти газовые смеси в указанных условиях при</w:t>
        <w:softHyphen/>
        <w:t>обретают отравляющее или наркотическое воздействие. Отрав</w:t>
        <w:softHyphen/>
        <w:t>ление может произойти азотом, углекислым газом, а также и кислородом.</w:t>
      </w:r>
    </w:p>
    <w:p>
      <w:pPr>
        <w:pStyle w:val="Normal1"/>
        <w:suppressAutoHyphens w:val="true"/>
        <w:spacing w:lineRule="auto" w:line="240"/>
        <w:ind w:firstLine="284"/>
        <w:rPr>
          <w:sz w:val="24"/>
        </w:rPr>
      </w:pPr>
      <w:r>
        <w:rPr>
          <w:sz w:val="24"/>
        </w:rPr>
        <w:t>При резком переходе от повышенного давления к нормаль</w:t>
        <w:softHyphen/>
        <w:t>ному, из-за создающегося перенасыщения организма инертны</w:t>
        <w:softHyphen/>
        <w:t>ми газами, возникают декомпрессионные нарушения: раство</w:t>
        <w:softHyphen/>
        <w:t>ренные в крови и жидкостях организма газы, выделяясь из них, образуют свободные пузырьки — газовые эмболы, которые за</w:t>
        <w:softHyphen/>
        <w:t>купоривают сосуды, вызывая различные болезненные расстрой</w:t>
        <w:softHyphen/>
        <w:t>ства (кессонная болезнь).</w:t>
      </w:r>
    </w:p>
    <w:p>
      <w:pPr>
        <w:pStyle w:val="Normal1"/>
        <w:suppressAutoHyphens w:val="true"/>
        <w:spacing w:lineRule="auto" w:line="240"/>
        <w:ind w:firstLine="284"/>
        <w:rPr>
          <w:sz w:val="24"/>
        </w:rPr>
      </w:pPr>
      <w:r>
        <w:rPr>
          <w:sz w:val="24"/>
        </w:rPr>
        <w:t>Меры профилактики кессонной болезни — постепенный подъем на поверхность, поочередное вдыхание газовых смесей. Развитие декомпрессионной болезни сопровождается голово</w:t>
        <w:softHyphen/>
        <w:t>кружением, тошнотой, затрудненностью дыхания, потливостью, перебоями в работе сердца, затем наступает потеря сознания и даже смерть в результате поражения центральной нервной сис</w:t>
        <w:softHyphen/>
        <w:t>темы и расстройства кровообращения.</w:t>
      </w:r>
    </w:p>
    <w:p>
      <w:pPr>
        <w:pStyle w:val="Normal1"/>
        <w:suppressAutoHyphens w:val="true"/>
        <w:spacing w:lineRule="auto" w:line="240"/>
        <w:ind w:firstLine="284"/>
        <w:rPr>
          <w:sz w:val="24"/>
        </w:rPr>
      </w:pPr>
      <w:r>
        <w:rPr>
          <w:sz w:val="24"/>
        </w:rPr>
        <w:t>При исследовании трупов лиц, погибших от кессонной (де</w:t>
        <w:softHyphen/>
        <w:t>компрессионной) болезни, выявляются признаки газовой эмбо</w:t>
        <w:softHyphen/>
        <w:t>лии. Применяя специальную пробу, обнаруживают воздух в пра</w:t>
        <w:softHyphen/>
        <w:t>вой половине сердца. Скопление газа в подкожно-жировой клетчатке приводит к образованию подкожной эмфиземы.</w:t>
      </w:r>
    </w:p>
    <w:p>
      <w:pPr>
        <w:pStyle w:val="Normal1"/>
        <w:suppressAutoHyphens w:val="true"/>
        <w:spacing w:lineRule="auto" w:line="240"/>
        <w:ind w:firstLine="284"/>
        <w:rPr>
          <w:sz w:val="24"/>
        </w:rPr>
      </w:pPr>
      <w:r>
        <w:rPr>
          <w:sz w:val="24"/>
        </w:rPr>
        <w:t>Экспертизу кессонной болезни необходимо проводить комиссионно, привлекая технических специалистов для выяснения характера аварии, химического состава газрвых смесей, неисправности оборудования.</w:t>
      </w:r>
    </w:p>
    <w:p>
      <w:pPr>
        <w:pStyle w:val="Normal1"/>
        <w:suppressAutoHyphens w:val="true"/>
        <w:spacing w:lineRule="auto" w:line="240"/>
        <w:ind w:firstLine="284"/>
        <w:rPr>
          <w:sz w:val="24"/>
        </w:rPr>
      </w:pPr>
      <w:r>
        <w:rPr>
          <w:sz w:val="24"/>
        </w:rPr>
        <w:t>Следователи должны знать и такую особенность при рас</w:t>
        <w:softHyphen/>
        <w:t>смотрении декомпрессионной болезни — возможность смерти от недостатка годного для дыхания воздуха или отравления ядо</w:t>
        <w:softHyphen/>
        <w:t>витыми газами при взрывных работах, действия высокой или низкой температуры, перегревания воздуха в кессоне, электро</w:t>
        <w:softHyphen/>
        <w:t>травмы, состояния здоровья пострадавшего и его возрас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4.3. Действие пониженного барометрического давл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то давление человек испытывает при работе в высокогорных районах, при полетах на самолетах, в космических кораблях. Пониженное давление газовой среды сопровождается уменьшением парциального давления кислорода и «закипанием» жидких сред организма. Подобная проблема актуальна в аварийных ситуациях, так как жизнедеятельность человека в условиях сильно разряженной среды или вакуума обеспечивается с помощью герметических кабин, скафандров и других аппаратов.</w:t>
      </w:r>
    </w:p>
    <w:p>
      <w:pPr>
        <w:pStyle w:val="Normal1"/>
        <w:suppressAutoHyphens w:val="true"/>
        <w:spacing w:lineRule="auto" w:line="240"/>
        <w:ind w:firstLine="284"/>
        <w:rPr>
          <w:sz w:val="24"/>
        </w:rPr>
      </w:pPr>
      <w:r>
        <w:rPr>
          <w:sz w:val="24"/>
        </w:rPr>
        <w:t>Возникновение высотной (горной) болезни в организме влечет нарушение дыхания, кровообращения, нервной, мышечной  и других систем. Первые признаки действия пониженного баро</w:t>
        <w:softHyphen/>
        <w:t>метрического давления у нетренированных людей могут появиться на высоте 2,5—3 тыс. м. В тяжелых случаях наблюдаются кровотечение из ушей, потеря сознания. Смерть наступает от паралича дыхательного центра.</w:t>
      </w:r>
    </w:p>
    <w:p>
      <w:pPr>
        <w:pStyle w:val="Normal1"/>
        <w:suppressAutoHyphens w:val="true"/>
        <w:spacing w:lineRule="auto" w:line="240"/>
        <w:ind w:firstLine="284"/>
        <w:rPr>
          <w:sz w:val="24"/>
        </w:rPr>
      </w:pPr>
      <w:r>
        <w:rPr>
          <w:sz w:val="24"/>
        </w:rPr>
        <w:t>При исследовании трупов лиц, погибших от падения баро</w:t>
        <w:softHyphen/>
        <w:t>метрического давления, обнаруживаются лишь признаки быст</w:t>
        <w:softHyphen/>
        <w:t>рой смерти, а в некоторых случаях (например, при обжиме тела, наблюдаемом у водолазов) — отек мягких тканей лица, кровоизлияния в кожу лица, шеи, под оболочки головного мозга. В этих случаях возможны разрывы кишечника, легких, барабанных пе</w:t>
        <w:softHyphen/>
        <w:t>репонок. Помимо перечисленного, выявляются признаки газо</w:t>
        <w:softHyphen/>
        <w:t>вой эмболии, подкожная эмфизем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4.4. Основные вопросы, решаемые судебно-медицинской экспертизой при изменениях атмосферного давл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Какова причина смерти (при смертельном исходе) или ка</w:t>
        <w:softHyphen/>
        <w:t>кова степень тяжести причинения вреда здоровью (при несмер</w:t>
        <w:softHyphen/>
        <w:t>тельном исходе)?</w:t>
      </w:r>
    </w:p>
    <w:p>
      <w:pPr>
        <w:pStyle w:val="Normal1"/>
        <w:suppressAutoHyphens w:val="true"/>
        <w:spacing w:lineRule="auto" w:line="240"/>
        <w:ind w:firstLine="284"/>
        <w:rPr>
          <w:sz w:val="24"/>
        </w:rPr>
      </w:pPr>
      <w:r>
        <w:rPr>
          <w:sz w:val="24"/>
        </w:rPr>
        <w:t>2. Вызвана ли смерть или расстройство здоровья воздействи</w:t>
        <w:softHyphen/>
        <w:t>ем изменений атмосферного давления?</w:t>
      </w:r>
    </w:p>
    <w:p>
      <w:pPr>
        <w:pStyle w:val="Normal1"/>
        <w:suppressAutoHyphens w:val="true"/>
        <w:spacing w:lineRule="auto" w:line="240"/>
        <w:ind w:firstLine="284"/>
        <w:rPr>
          <w:sz w:val="24"/>
        </w:rPr>
      </w:pPr>
      <w:r>
        <w:rPr>
          <w:sz w:val="24"/>
        </w:rPr>
        <w:t>3. Когда произошло воздействие атмосферного давления?</w:t>
      </w:r>
    </w:p>
    <w:p>
      <w:pPr>
        <w:pStyle w:val="Normal1"/>
        <w:suppressAutoHyphens w:val="true"/>
        <w:spacing w:lineRule="auto" w:line="240"/>
        <w:ind w:firstLine="284"/>
        <w:rPr>
          <w:sz w:val="24"/>
        </w:rPr>
      </w:pPr>
      <w:r>
        <w:rPr>
          <w:sz w:val="24"/>
        </w:rPr>
        <w:t>4. Какие изменения произошли в организме?</w:t>
      </w:r>
    </w:p>
    <w:p>
      <w:pPr>
        <w:pStyle w:val="Normal1"/>
        <w:suppressAutoHyphens w:val="true"/>
        <w:spacing w:lineRule="auto" w:line="240"/>
        <w:ind w:firstLine="284"/>
        <w:rPr>
          <w:sz w:val="24"/>
        </w:rPr>
      </w:pPr>
      <w:r>
        <w:rPr>
          <w:sz w:val="24"/>
        </w:rPr>
        <w:t>5. Какова степень ущерба, причиненного здоровью потер</w:t>
        <w:softHyphen/>
        <w:t>певшего?</w:t>
      </w:r>
    </w:p>
    <w:p>
      <w:pPr>
        <w:pStyle w:val="Normal1"/>
        <w:suppressAutoHyphens w:val="true"/>
        <w:spacing w:lineRule="auto" w:line="240"/>
        <w:ind w:firstLine="284"/>
        <w:rPr>
          <w:sz w:val="24"/>
        </w:rPr>
      </w:pPr>
      <w:r>
        <w:rPr>
          <w:sz w:val="24"/>
        </w:rPr>
        <w:t>6. Принимал ли потерпевший незадолго до смерти алкоголь (наркотические вещества)?</w:t>
      </w:r>
    </w:p>
    <w:p>
      <w:pPr>
        <w:pStyle w:val="Normal1"/>
        <w:suppressAutoHyphens w:val="true"/>
        <w:spacing w:lineRule="auto" w:line="240"/>
        <w:ind w:firstLine="284"/>
        <w:rPr>
          <w:sz w:val="24"/>
        </w:rPr>
      </w:pPr>
      <w:r>
        <w:rPr>
          <w:sz w:val="24"/>
        </w:rPr>
        <w:t>7. Какими заболеваниями страдал пострадавший? Не могли ли они способствовать наступлению смертельного исхода?</w:t>
      </w:r>
    </w:p>
    <w:p>
      <w:pPr>
        <w:pStyle w:val="Normal1"/>
        <w:suppressAutoHyphens w:val="true"/>
        <w:spacing w:lineRule="auto" w:line="240"/>
        <w:ind w:firstLine="284"/>
        <w:rPr>
          <w:sz w:val="24"/>
        </w:rPr>
      </w:pPr>
      <w:r>
        <w:rPr>
          <w:sz w:val="24"/>
        </w:rPr>
        <w:t>8. Какова возможность образования повреждений в заданных условиях?</w:t>
      </w:r>
    </w:p>
    <w:p>
      <w:pPr>
        <w:pStyle w:val="Normal1"/>
        <w:suppressAutoHyphens w:val="true"/>
        <w:spacing w:lineRule="auto" w:line="240"/>
        <w:ind w:firstLine="284"/>
        <w:rPr>
          <w:sz w:val="24"/>
        </w:rPr>
      </w:pPr>
      <w:r>
        <w:rPr>
          <w:sz w:val="24"/>
        </w:rPr>
        <w:t>9. Сколько времени прошло от смерти до исследования труп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32"/>
        </w:numPr>
        <w:suppressAutoHyphens w:val="true"/>
        <w:spacing w:lineRule="auto" w:line="240"/>
        <w:rPr>
          <w:sz w:val="24"/>
        </w:rPr>
      </w:pPr>
      <w:r>
        <w:rPr>
          <w:i/>
          <w:sz w:val="24"/>
        </w:rPr>
        <w:t>Какое действие оказывает повышенное барометрическое давление на организм человека?</w:t>
      </w:r>
    </w:p>
    <w:p>
      <w:pPr>
        <w:pStyle w:val="Normal1"/>
        <w:numPr>
          <w:ilvl w:val="0"/>
          <w:numId w:val="32"/>
        </w:numPr>
        <w:suppressAutoHyphens w:val="true"/>
        <w:spacing w:lineRule="auto" w:line="240"/>
        <w:rPr>
          <w:sz w:val="24"/>
        </w:rPr>
      </w:pPr>
      <w:r>
        <w:rPr>
          <w:i/>
          <w:sz w:val="24"/>
        </w:rPr>
        <w:t>Какое действие оказывает пониженное барометрическое давление на организм человека?</w:t>
      </w:r>
    </w:p>
    <w:p>
      <w:pPr>
        <w:pStyle w:val="Normal1"/>
        <w:numPr>
          <w:ilvl w:val="0"/>
          <w:numId w:val="32"/>
        </w:numPr>
        <w:suppressAutoHyphens w:val="true"/>
        <w:spacing w:lineRule="auto" w:line="240"/>
        <w:rPr>
          <w:sz w:val="24"/>
        </w:rPr>
      </w:pPr>
      <w:r>
        <w:rPr>
          <w:i/>
          <w:sz w:val="24"/>
        </w:rPr>
        <w:t>Какие основные вопросы решаются судебно-медицинской экс</w:t>
        <w:softHyphen/>
        <w:t>пертизой при смерти от воздействия изменений атмосфер</w:t>
        <w:softHyphen/>
        <w:t>ного давления?</w:t>
      </w:r>
    </w:p>
    <w:p>
      <w:pPr>
        <w:pStyle w:val="FR3"/>
        <w:suppressAutoHyphens w:val="true"/>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30" w:name="__RefHeading___Toc532282940"/>
      <w:bookmarkEnd w:id="30"/>
      <w:r>
        <w:rPr/>
        <w:t>Раздел VI.</w:t>
      </w:r>
      <w:r>
        <w:rPr>
          <w:b w:val="false"/>
        </w:rPr>
        <w:t xml:space="preserve"> </w:t>
      </w:r>
      <w:r>
        <w:rPr/>
        <w:t>Расстройство здоровья и смерть от действия ядовитых веществ</w:t>
      </w:r>
    </w:p>
    <w:p>
      <w:pPr>
        <w:pStyle w:val="Normal1"/>
        <w:suppressAutoHyphens w:val="true"/>
        <w:spacing w:lineRule="auto" w:line="240"/>
        <w:ind w:hanging="0"/>
        <w:rPr>
          <w:b/>
          <w:b/>
          <w:sz w:val="24"/>
        </w:rPr>
      </w:pPr>
      <w:r>
        <w:rPr>
          <w:b/>
          <w:sz w:val="24"/>
        </w:rPr>
      </w:r>
    </w:p>
    <w:p>
      <w:pPr>
        <w:pStyle w:val="Heading2"/>
        <w:rPr/>
      </w:pPr>
      <w:bookmarkStart w:id="31" w:name="__RefHeading___Toc532282941"/>
      <w:bookmarkEnd w:id="31"/>
      <w:r>
        <w:rPr/>
        <w:t>Глава 25. Действие ядовитых веществ и распознавание отравлени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1. Общие положения</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Токсикологией</w:t>
      </w:r>
      <w:r>
        <w:rPr>
          <w:sz w:val="24"/>
        </w:rPr>
        <w:t xml:space="preserve"> (от гр.</w:t>
      </w:r>
      <w:r>
        <w:rPr>
          <w:sz w:val="24"/>
          <w:lang w:val="en-US"/>
        </w:rPr>
        <w:t xml:space="preserve"> toxikon —</w:t>
      </w:r>
      <w:r>
        <w:rPr>
          <w:sz w:val="24"/>
        </w:rPr>
        <w:t xml:space="preserve"> яд) называется наука о ядах и отравлениях. Токсикология разделяется на общую и частную. Первая изучает общие закономерности токсического действия различных веществ на организм, вторая — особенности действия отдельных ядов и изыскивает средства лечения вызываемых ими отравлений. В настоящее время токсикология разделилась на не</w:t>
        <w:softHyphen/>
        <w:t xml:space="preserve">сколько самостоятельных наук: </w:t>
      </w:r>
      <w:r>
        <w:rPr>
          <w:i/>
          <w:sz w:val="24"/>
        </w:rPr>
        <w:t>судебную, промышленную, пище</w:t>
        <w:softHyphen/>
        <w:t>вую и военную.</w:t>
      </w:r>
      <w:r>
        <w:rPr>
          <w:sz w:val="24"/>
        </w:rPr>
        <w:t xml:space="preserve"> Исторически наиболее важной отраслью токси</w:t>
        <w:softHyphen/>
        <w:t>кологии является судебная.</w:t>
      </w:r>
    </w:p>
    <w:p>
      <w:pPr>
        <w:pStyle w:val="Normal1"/>
        <w:suppressAutoHyphens w:val="true"/>
        <w:spacing w:lineRule="auto" w:line="240"/>
        <w:ind w:firstLine="284"/>
        <w:rPr>
          <w:sz w:val="24"/>
        </w:rPr>
      </w:pPr>
      <w:r>
        <w:rPr>
          <w:sz w:val="24"/>
        </w:rPr>
        <w:t>Расстройство здоровья или смерть, вызванные действием ядовитых или сильнодействующих веществ, поступивших в ор</w:t>
        <w:softHyphen/>
        <w:t xml:space="preserve">ганизм извне, называется </w:t>
      </w:r>
      <w:r>
        <w:rPr>
          <w:i/>
          <w:sz w:val="24"/>
        </w:rPr>
        <w:t>отравлением.</w:t>
      </w:r>
    </w:p>
    <w:p>
      <w:pPr>
        <w:pStyle w:val="Normal1"/>
        <w:suppressAutoHyphens w:val="true"/>
        <w:spacing w:lineRule="auto" w:line="240"/>
        <w:ind w:firstLine="284"/>
        <w:rPr>
          <w:sz w:val="24"/>
        </w:rPr>
      </w:pPr>
      <w:r>
        <w:rPr>
          <w:sz w:val="24"/>
        </w:rPr>
        <w:t>Определение же понятия яда вызывает известные затрудне</w:t>
        <w:softHyphen/>
        <w:t>ния. Прежде всего следует подчеркнуть, что абсолютных ядов нет, т.е. нет веществ, которые в любых условиях вызывают от</w:t>
        <w:softHyphen/>
        <w:t>равления. Токсическое вещество может стать ядом лишь при из</w:t>
        <w:softHyphen/>
        <w:t>вестных условиях. Иными словами, условия действия являются предпосылкой отравления, следовательно, они должны входить в понятие яда.</w:t>
      </w:r>
    </w:p>
    <w:p>
      <w:pPr>
        <w:pStyle w:val="Normal1"/>
        <w:suppressAutoHyphens w:val="true"/>
        <w:spacing w:lineRule="auto" w:line="240"/>
        <w:ind w:firstLine="284"/>
        <w:rPr/>
      </w:pPr>
      <w:r>
        <w:rPr>
          <w:i/>
          <w:sz w:val="24"/>
        </w:rPr>
        <w:t>Ядом</w:t>
      </w:r>
      <w:r>
        <w:rPr>
          <w:sz w:val="24"/>
        </w:rPr>
        <w:t xml:space="preserve"> называется вещество, которое, действуя химически или физико-химически, будучи введено в организм извне даже в ма</w:t>
        <w:softHyphen/>
        <w:t>лых количествах, при определенных условиях вызывает рас</w:t>
        <w:softHyphen/>
        <w:t>стройство здоровья и смерть.</w:t>
      </w:r>
    </w:p>
    <w:p>
      <w:pPr>
        <w:pStyle w:val="Normal1"/>
        <w:suppressAutoHyphens w:val="true"/>
        <w:spacing w:lineRule="auto" w:line="240"/>
        <w:ind w:firstLine="284"/>
        <w:rPr>
          <w:sz w:val="24"/>
        </w:rPr>
      </w:pPr>
      <w:r>
        <w:rPr>
          <w:sz w:val="24"/>
        </w:rPr>
        <w:t>Это определение яда применимо к судебной токсикологии, поскольку общебиологическое понятие его значительно шире. Как известно, ядовитые вещества могут образовываться в орга</w:t>
        <w:softHyphen/>
        <w:t>низме человека при некоторых заболеваниях и состояниях (на</w:t>
        <w:softHyphen/>
        <w:t>пример, при инфекциях, нарушениях обмена, неполноценном питании). Организм постоянно вырабатывает гормоны, которые в большом количестве действуют как яды, т.е. эти вещества ядовиты не качественно, а количественно. И наконец, известно много ядовитых веществ, которые в малых дозах применяются как ле</w:t>
        <w:softHyphen/>
        <w:t>карства (некоторые алкалоиды, препараты ртути, мышьяк и т.д.). Действие яда зависит от ряда условий.</w:t>
      </w:r>
    </w:p>
    <w:p>
      <w:pPr>
        <w:pStyle w:val="Normal1"/>
        <w:suppressAutoHyphens w:val="true"/>
        <w:spacing w:lineRule="auto" w:line="240"/>
        <w:ind w:firstLine="284"/>
        <w:rPr>
          <w:sz w:val="24"/>
        </w:rPr>
      </w:pPr>
      <w:r>
        <w:rPr>
          <w:b/>
          <w:i/>
          <w:sz w:val="24"/>
        </w:rPr>
        <w:t>1. Условия, зависящие от самого яда:</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Количество: смертельная доза, т.е. минимальное количество ядовитого вещества, вызывающее смерть человека (атропин — 0,1 г, мышьяк — 0,2 г, морфин — 0,2 г и т.д.).</w:t>
      </w:r>
    </w:p>
    <w:p>
      <w:pPr>
        <w:pStyle w:val="Normal1"/>
        <w:numPr>
          <w:ilvl w:val="0"/>
          <w:numId w:val="72"/>
        </w:numPr>
        <w:tabs>
          <w:tab w:val="clear" w:pos="720"/>
          <w:tab w:val="left" w:pos="644" w:leader="none"/>
        </w:tabs>
        <w:suppressAutoHyphens w:val="true"/>
        <w:spacing w:lineRule="auto" w:line="240"/>
        <w:ind w:left="644" w:hanging="360"/>
        <w:rPr/>
      </w:pPr>
      <w:r>
        <w:rPr>
          <w:sz w:val="24"/>
        </w:rPr>
        <w:t>Качество: растворимость, вещества, которые не растворя</w:t>
        <w:softHyphen/>
        <w:t>ются в жидких тканях организма, не вызывают отравления (например, нерастворимая соль</w:t>
      </w:r>
      <w:r>
        <w:rPr>
          <w:sz w:val="24"/>
          <w:lang w:val="en-US"/>
        </w:rPr>
        <w:t xml:space="preserve"> HgCl</w:t>
      </w:r>
      <w:r>
        <w:rPr>
          <w:sz w:val="24"/>
        </w:rPr>
        <w:t xml:space="preserve"> (каломель) безвред</w:t>
        <w:softHyphen/>
        <w:t>на, а растворимая соль</w:t>
      </w:r>
      <w:r>
        <w:rPr>
          <w:sz w:val="24"/>
          <w:lang w:val="en-US"/>
        </w:rPr>
        <w:t xml:space="preserve"> HgCl</w:t>
      </w:r>
      <w:r>
        <w:rPr>
          <w:sz w:val="24"/>
          <w:vertAlign w:val="subscript"/>
          <w:lang w:val="en-US"/>
        </w:rPr>
        <w:t>2</w:t>
      </w:r>
      <w:r>
        <w:rPr>
          <w:sz w:val="24"/>
        </w:rPr>
        <w:t xml:space="preserve"> (сулема) является сильней</w:t>
        <w:softHyphen/>
        <w:t>шим ядом.</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Состояние и вид приема: физическое состояние яда также имеет большое значение при отравлениях (например, бы</w:t>
        <w:softHyphen/>
        <w:t>стрее всего действует газообразное вещество, поскольку оно интенсивно всасывается в кровь, причем в больших количествах; при приеме через рот яд действует быстрее в растворе, а не в твердом виде).</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Концентрация: играет существенную роль в процессе от</w:t>
        <w:softHyphen/>
        <w:t>равления (например, соляная кислота в разведенном виде применяется как лекарство, но то же количество концен</w:t>
        <w:softHyphen/>
        <w:t>трированной кислоты действует как яд).</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Сопутствующие вещества, с которыми принят яд, также существенно влияют на процесс отравления или его ней</w:t>
        <w:softHyphen/>
        <w:t>трализацию (например, молоко и другая жиросодержащая пища способствуют отравлению фосфорсодержащими яда</w:t>
        <w:softHyphen/>
        <w:t>ми; нейтрализующее действие наблюдается при приеме сулемы с богатой белками пищей).</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Длительность хранения яда и степень его сохранности оказывают заметное влияние на отравление.</w:t>
      </w:r>
    </w:p>
    <w:p>
      <w:pPr>
        <w:pStyle w:val="Normal1"/>
        <w:suppressAutoHyphens w:val="true"/>
        <w:spacing w:lineRule="auto" w:line="240"/>
        <w:ind w:firstLine="284"/>
        <w:rPr>
          <w:sz w:val="24"/>
        </w:rPr>
      </w:pPr>
      <w:r>
        <w:rPr>
          <w:b/>
          <w:sz w:val="24"/>
        </w:rPr>
        <w:t xml:space="preserve">2. </w:t>
      </w:r>
      <w:r>
        <w:rPr>
          <w:b/>
          <w:i/>
          <w:sz w:val="24"/>
        </w:rPr>
        <w:t>Условия действия яда, зависящие от организма:</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Возраст. Грудные и маленькие дети очень чувствительны к опию, алкоголю и относительно менее чувствительны к стрихнину.</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Состояние здоровья. У людей истощенных или страдаю</w:t>
        <w:softHyphen/>
        <w:t>щих хроническими заболеваниями резче и быстрее сказы</w:t>
        <w:softHyphen/>
        <w:t>вается действие ядовитых веществ. При болезнях почек ядовитое вещество, даже данное в лечебной дозе, может аккумулироваться в организме вследствие расстройства выделения и вызвать тяжелые отравления.</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Вес. Попадающий в организм яд распространяется по ор</w:t>
        <w:softHyphen/>
        <w:t>ганам и тканям и поэтому смертельная доза его прямо пропорциональна весу пострадавшего. Большое значение имеет и степень наполнения желудка.</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Пол. Сам по себе он не оказывает существенного влияния на течение отравления. Повышенная чувствительность женщин наблюдается в определенные периоды (состояние менструации, беременности и т.д.)</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Привыкание. Играет существенную роль в процессе от</w:t>
        <w:softHyphen/>
        <w:t>равления. Хорошо известно привыкание к алкоголю, мор</w:t>
        <w:softHyphen/>
        <w:t>фию, кокаину и некоторым другим веществам. Наркоманы могут принимать большие дозы наркотиков, смертельные для здоровых людей. Но внешнее отсутствие токсического эффекта при привыкании не указывает еще на отсутствие отравления. В действительности привыкание дается ценой очень глубокого и сильного отравления организма. В противоположность привыканию у ряда лиц наблюдается повышенная чувствительность к некоторым веществам (напри</w:t>
        <w:softHyphen/>
        <w:t>мер, к антибиотикам, хинину, йоду, новокаину и ряду других), принимаемым в лечебных дозах.</w:t>
      </w:r>
    </w:p>
    <w:p>
      <w:pPr>
        <w:pStyle w:val="Normal1"/>
        <w:suppressAutoHyphens w:val="true"/>
        <w:spacing w:lineRule="auto" w:line="240"/>
        <w:ind w:firstLine="284"/>
        <w:rPr>
          <w:sz w:val="24"/>
        </w:rPr>
      </w:pPr>
      <w:r>
        <w:rPr>
          <w:b/>
          <w:i/>
          <w:sz w:val="24"/>
        </w:rPr>
        <w:t>3. Условия, зависящие от путей введения яда:</w:t>
      </w:r>
    </w:p>
    <w:p>
      <w:pPr>
        <w:pStyle w:val="Normal1"/>
        <w:numPr>
          <w:ilvl w:val="0"/>
          <w:numId w:val="9"/>
        </w:numPr>
        <w:tabs>
          <w:tab w:val="clear" w:pos="720"/>
          <w:tab w:val="left" w:pos="644" w:leader="none"/>
        </w:tabs>
        <w:suppressAutoHyphens w:val="true"/>
        <w:spacing w:lineRule="auto" w:line="240"/>
        <w:ind w:left="644" w:hanging="360"/>
        <w:rPr>
          <w:sz w:val="24"/>
        </w:rPr>
      </w:pPr>
      <w:r>
        <w:rPr>
          <w:sz w:val="24"/>
        </w:rPr>
        <w:t>Большинство отравлений обусловлено всасыванием ядови</w:t>
        <w:softHyphen/>
        <w:t>того вещества и поступлением его в кровь. Поэтому наи</w:t>
        <w:softHyphen/>
        <w:t>более быстрое и эффективное действие яда проявляется при введении его непосредственно в кровяное русло. Например, употребление женщиной алкоголя или различных лекарственных веществ в период беременности оказывает вред</w:t>
        <w:softHyphen/>
        <w:t>ное влияние на ребенка. Особенно чувствителен плод в период внутриутробного развития к салицилатам и алкоголю, что может привести впоследствии к врожденным порокам. В период бере</w:t>
        <w:softHyphen/>
        <w:t>менности алкоголь легко проникает через плаценту в кровь пло</w:t>
        <w:softHyphen/>
        <w:t>да, достигая в ней той же концентрации, что и в крови матери, и это связано с анатомическими особенностями кровоснабже</w:t>
        <w:softHyphen/>
        <w:t xml:space="preserve">ния плода.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Г., 33 лет, будучи беременной, не находилась на учете в женской консультации, за медицинской помощью не обращалась, вела асо</w:t>
        <w:softHyphen/>
        <w:t>циальный образ жизни, постоянно злоупотребляла алкоголем. В акушер</w:t>
        <w:softHyphen/>
        <w:t>ском анамнезе у гражданки Г. было четыре беременности, две на них за</w:t>
        <w:softHyphen/>
        <w:t>кончились родами, две были прерваны в медицинских условиях по ее же</w:t>
        <w:softHyphen/>
        <w:t>ланию.</w:t>
      </w:r>
    </w:p>
    <w:p>
      <w:pPr>
        <w:pStyle w:val="Normal1"/>
        <w:suppressAutoHyphens w:val="true"/>
        <w:spacing w:lineRule="auto" w:line="240"/>
        <w:ind w:firstLine="284"/>
        <w:rPr/>
      </w:pPr>
      <w:r>
        <w:rPr/>
        <w:t>В один из дней гражданка Г. была обнаружена в бане лежащей на по</w:t>
        <w:softHyphen/>
        <w:t>лу в состоянии алкогольного опьянения. Рядом находился новорожденный младенец женского пола, который подавал признаки жизни. Пуповина не перевязана, послед у роженицы отошел. В половых путях роженицы отме</w:t>
        <w:softHyphen/>
        <w:t>чены кровянистые выделения. Прибывший на место родов врач скорой ме</w:t>
        <w:softHyphen/>
        <w:t>дицинской помощи констатировал смерть новорожденного. Роженица нахо</w:t>
        <w:softHyphen/>
        <w:t>дилась в сильной степени алкогольного опьянения и была госпитализирова</w:t>
        <w:softHyphen/>
        <w:t>на в стационар, а труп новорожденного направлен на вскрытие.</w:t>
      </w:r>
    </w:p>
    <w:p>
      <w:pPr>
        <w:pStyle w:val="Normal1"/>
        <w:suppressAutoHyphens w:val="true"/>
        <w:spacing w:lineRule="auto" w:line="240"/>
        <w:ind w:firstLine="284"/>
        <w:rPr/>
      </w:pPr>
      <w:r>
        <w:rPr/>
        <w:t>При судебно-медицинском исследовании трупа младенца отмечены все признаки зрелости, доношенностн и новорожденности. Пороков раз</w:t>
        <w:softHyphen/>
        <w:t>вития пуповины, ее перекрутов, обвития не выявлено (длина пуповины 49 см). В представленной на исследование плаценте патологических из</w:t>
        <w:softHyphen/>
        <w:t>менений не отмечено.</w:t>
      </w:r>
    </w:p>
    <w:p>
      <w:pPr>
        <w:pStyle w:val="Normal1"/>
        <w:suppressAutoHyphens w:val="true"/>
        <w:spacing w:lineRule="auto" w:line="240"/>
        <w:ind w:firstLine="284"/>
        <w:rPr/>
      </w:pPr>
      <w:r>
        <w:rPr/>
        <w:t>В ходе исследования трупа обнаружены синюшность кожных покровов лица и выраженные субконъюнктивальные кровоизлияния. Исследования проводили по всем правилам, регламентирующим вскрытие плода и ново</w:t>
        <w:softHyphen/>
        <w:t>рожденного. Легкие расправлены, заполняют плевральные полости. После наложения лигатур проведены плавательные пробы, которые оказались по</w:t>
        <w:softHyphen/>
        <w:t>ложительными. Отмечены обильные субплевральные и субэпикардиальные кровоизлияния, кровоизлияния под капсулой вилочковой железы, выражен</w:t>
        <w:softHyphen/>
        <w:t>ное полнокровие внутренних органов, отек и очаговая эмфизема легких, умеренный отек головного мозга. Пороков развития внутренних органов и систем не обнаружено. Отмечен запах алкоголя от органов и полостей тру</w:t>
        <w:softHyphen/>
        <w:t>па. Родовая опухоль выявлена в затылочной области. Переломов костей черепа и разрыва мозжечкка не обнаружено.</w:t>
      </w:r>
    </w:p>
    <w:p>
      <w:pPr>
        <w:pStyle w:val="Normal1"/>
        <w:suppressAutoHyphens w:val="true"/>
        <w:spacing w:lineRule="auto" w:line="240"/>
        <w:ind w:firstLine="284"/>
        <w:rPr/>
      </w:pPr>
      <w:r>
        <w:rPr/>
        <w:t>При судебно-гистологическом исследовании трупа отмечены выра</w:t>
        <w:softHyphen/>
        <w:t>женные циркуляторные нарушения в органах, отек и эмфизема легких, зрелость органов.</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При судебно-химическом исследовании крови трупа новорожденного младенца обнаружен этанол в концентрации 2,9%.</w:t>
      </w:r>
    </w:p>
    <w:p>
      <w:pPr>
        <w:pStyle w:val="Normal1"/>
        <w:suppressAutoHyphens w:val="true"/>
        <w:spacing w:lineRule="auto" w:line="240"/>
        <w:ind w:firstLine="284"/>
        <w:rPr/>
      </w:pPr>
      <w:r>
        <w:rPr/>
        <w:t>Было сделано заключение, что младенец являлся новорожденным, до</w:t>
        <w:softHyphen/>
        <w:t>ношенным, зрелым, живорожденным, жизнеспособным, по своим антропо</w:t>
        <w:softHyphen/>
        <w:t>метрическим данным соответствовал 10 лунным месяцам внутриутробного развития.</w:t>
      </w:r>
    </w:p>
    <w:p>
      <w:pPr>
        <w:pStyle w:val="Normal1"/>
        <w:suppressAutoHyphens w:val="true"/>
        <w:spacing w:lineRule="auto" w:line="240"/>
        <w:ind w:firstLine="284"/>
        <w:rPr/>
      </w:pPr>
      <w:r>
        <w:rPr/>
        <w:t>Причиной смерти явилось острое отравление этанолом, который из крови матери через гематоплацентарный барьер поступил в кровь младенца.</w:t>
      </w:r>
    </w:p>
    <w:p>
      <w:pPr>
        <w:pStyle w:val="Normal1"/>
        <w:suppressAutoHyphens w:val="true"/>
        <w:spacing w:lineRule="auto" w:line="240"/>
        <w:ind w:firstLine="284"/>
        <w:rPr>
          <w:sz w:val="24"/>
        </w:rPr>
      </w:pPr>
      <w:r>
        <w:rPr>
          <w:sz w:val="24"/>
        </w:rPr>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Некоторые яды действуют только при определенных путях введения. Например, хлороформ действует при вдыхании, а при приеме внутрь всасывается в желудке, вызывает рво</w:t>
        <w:softHyphen/>
        <w:t>ту и быстро выводится наружу. Кураре действует лишь при введении под кожу, вызывая молниеносный паралич мышц, при введении же через желудок не оказывает ядо</w:t>
        <w:softHyphen/>
        <w:t>витого действия. Углекислый барий, напротив, ядовит только при введении в желудок и не действует при введе</w:t>
        <w:softHyphen/>
        <w:t>нии под кожу.</w:t>
      </w:r>
    </w:p>
    <w:p>
      <w:pPr>
        <w:pStyle w:val="Normal1"/>
        <w:suppressAutoHyphens w:val="true"/>
        <w:spacing w:lineRule="auto" w:line="240"/>
        <w:ind w:firstLine="284"/>
        <w:rPr>
          <w:sz w:val="24"/>
        </w:rPr>
      </w:pPr>
      <w:r>
        <w:rPr>
          <w:sz w:val="24"/>
        </w:rPr>
        <w:t>В судебно-медицинской практике встречаются случаи умышленного изменения принятых путей введения лекарствен</w:t>
        <w:softHyphen/>
        <w:t>ных веществ.</w:t>
      </w:r>
    </w:p>
    <w:p>
      <w:pPr>
        <w:pStyle w:val="Normal1"/>
        <w:suppressAutoHyphens w:val="true"/>
        <w:spacing w:lineRule="auto" w:line="240"/>
        <w:ind w:firstLine="284"/>
        <w:rPr>
          <w:sz w:val="24"/>
        </w:rPr>
      </w:pPr>
      <w:r>
        <w:rPr>
          <w:b/>
          <w:i/>
          <w:sz w:val="24"/>
        </w:rPr>
        <w:t>4. Условия яда, зависящие от внешней среды:</w:t>
      </w:r>
    </w:p>
    <w:p>
      <w:pPr>
        <w:pStyle w:val="Normal1"/>
        <w:numPr>
          <w:ilvl w:val="0"/>
          <w:numId w:val="76"/>
        </w:numPr>
        <w:tabs>
          <w:tab w:val="clear" w:pos="720"/>
          <w:tab w:val="left" w:pos="644" w:leader="none"/>
        </w:tabs>
        <w:suppressAutoHyphens w:val="true"/>
        <w:spacing w:lineRule="auto" w:line="240"/>
        <w:ind w:left="644" w:hanging="360"/>
        <w:rPr>
          <w:sz w:val="24"/>
        </w:rPr>
      </w:pPr>
      <w:r>
        <w:rPr>
          <w:sz w:val="24"/>
        </w:rPr>
        <w:t>Высокая температура при повышенной влажности воздуха способствуют отравлению окисью углерода, что может на</w:t>
        <w:softHyphen/>
        <w:t>блюдаться, например, в индивидуальных банях, ваннах, котельных, шахтах и т.д.</w:t>
      </w:r>
    </w:p>
    <w:p>
      <w:pPr>
        <w:pStyle w:val="Normal1"/>
        <w:suppressAutoHyphens w:val="true"/>
        <w:spacing w:lineRule="auto" w:line="240"/>
        <w:ind w:firstLine="284"/>
        <w:rPr>
          <w:sz w:val="24"/>
        </w:rPr>
      </w:pPr>
      <w:r>
        <w:rPr>
          <w:sz w:val="24"/>
        </w:rPr>
        <w:t>Этим отравлениям могут способствовать условия внешней среды (тихая, безветренная погода, нахождение в ложбине с подветренной стороны и т.д.). Низкая температура способствует отравлению алкоголем, поскольку при этом происходят переох</w:t>
        <w:softHyphen/>
        <w:t>лаждение организма и снижение его реактивности, хотя при оп</w:t>
        <w:softHyphen/>
        <w:t>ределенных стадиях опьянения нахождение на холоде может способствовать скорейшему протрезвлени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left="720" w:hanging="436"/>
        <w:jc w:val="center"/>
        <w:rPr>
          <w:sz w:val="24"/>
        </w:rPr>
      </w:pPr>
      <w:r>
        <w:rPr>
          <w:b/>
          <w:sz w:val="24"/>
        </w:rPr>
        <w:t>25.2. Взаимодействие яда и организ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результате действия яда на организм нарушается нормаль</w:t>
        <w:softHyphen/>
        <w:t>ная функция клеток, органов и тканей, что всегда сопровожда</w:t>
        <w:softHyphen/>
        <w:t>ется расстройством здоровья.</w:t>
      </w:r>
    </w:p>
    <w:p>
      <w:pPr>
        <w:pStyle w:val="Normal1"/>
        <w:suppressAutoHyphens w:val="true"/>
        <w:spacing w:lineRule="auto" w:line="240"/>
        <w:ind w:firstLine="284"/>
        <w:rPr>
          <w:sz w:val="24"/>
        </w:rPr>
      </w:pPr>
      <w:r>
        <w:rPr>
          <w:sz w:val="24"/>
        </w:rPr>
        <w:t>Течение отравлений бывает острым, подострым и хрониче</w:t>
        <w:softHyphen/>
        <w:t>ским. Их могут вызывать одни и те же яды. Острым называют быстро проходящее отравление (в течение минут, часов). Отно</w:t>
        <w:softHyphen/>
        <w:t>сительно быстро проходящее отравление, например в течение нескольких дней, называют подострым. Хронические отравле</w:t>
        <w:softHyphen/>
        <w:t>ния — это такие, которые возникают в результате длительного действия небольших доз одного и того же вещества.</w:t>
      </w:r>
    </w:p>
    <w:p>
      <w:pPr>
        <w:pStyle w:val="Normal1"/>
        <w:suppressAutoHyphens w:val="true"/>
        <w:spacing w:lineRule="auto" w:line="240"/>
        <w:ind w:firstLine="284"/>
        <w:rPr>
          <w:sz w:val="24"/>
        </w:rPr>
      </w:pPr>
      <w:r>
        <w:rPr>
          <w:sz w:val="24"/>
        </w:rPr>
        <w:t>Отравление некоторыми ядами может возникнуть непосред</w:t>
        <w:softHyphen/>
        <w:t>ственно вслед за приемом яда, который обладает рефлекторным эффектом. Он проявляется вследствие раздражения ядом чувст</w:t>
        <w:softHyphen/>
        <w:t>вительных нервных окончаний в месте приложения яда, вызы</w:t>
        <w:softHyphen/>
        <w:t>вая токсический шок. Такая картина наблюдается при отравле</w:t>
        <w:softHyphen/>
        <w:t>ниях едкими ядами. Большинство ядов обладает резорбтивными свойствами, которые проявляются главным образом после вса</w:t>
        <w:softHyphen/>
        <w:t>сывания яда в кровь. Резорбтивные яды, как правило, обладают избирательным действием. При этом яд, циркулируя по всему организму, действует преимущественно на некоторые органы и ткани: на гемоглобин крови (кровяные яды), головной и спин</w:t>
        <w:softHyphen/>
        <w:t>ной мозг (цереброспинальные яды), сердце (интракардиальные) и т.д. Различают первичное и последовательное действия ядов, причем под первым понимают изменения, возникающие от не</w:t>
        <w:softHyphen/>
        <w:t>посредственного воздействия ядов на какой-то орган или ткань, а под вторым — расстройство функции других органов и тканей в связи с первичным повреждением. Например, гемолиз крови является первичным действием гемолитических ядов, а наруше</w:t>
        <w:softHyphen/>
        <w:t>ние функции почек и расстройство отделения мочи развиваются в результате их последовательного действия.</w:t>
      </w:r>
    </w:p>
    <w:p>
      <w:pPr>
        <w:pStyle w:val="Normal1"/>
        <w:suppressAutoHyphens w:val="true"/>
        <w:spacing w:lineRule="auto" w:line="240"/>
        <w:ind w:firstLine="284"/>
        <w:rPr/>
      </w:pPr>
      <w:r>
        <w:rPr>
          <w:sz w:val="24"/>
        </w:rPr>
        <w:t>Отравления обычно сопровождаются отдельными последст</w:t>
        <w:softHyphen/>
        <w:t xml:space="preserve">виями, которые рядом авторов названы </w:t>
      </w:r>
      <w:r>
        <w:rPr>
          <w:i/>
          <w:sz w:val="24"/>
        </w:rPr>
        <w:t>метатоксическим дейст</w:t>
        <w:softHyphen/>
        <w:t>вием ядов.</w:t>
      </w:r>
      <w:r>
        <w:rPr>
          <w:sz w:val="24"/>
        </w:rPr>
        <w:t xml:space="preserve"> Оно связано с нахождением ядов в организме и его не</w:t>
        <w:softHyphen/>
        <w:t>посредственным влиянием на ткани. Метатоксическое действие сулемы выражается в длительно протекающих поражениях почек и почечной недостаточности, развивающихся через несколько дней после отравления, когда яд из организма уже выведен.</w:t>
      </w:r>
    </w:p>
    <w:p>
      <w:pPr>
        <w:pStyle w:val="Normal1"/>
        <w:suppressAutoHyphens w:val="true"/>
        <w:spacing w:lineRule="auto" w:line="240"/>
        <w:ind w:firstLine="284"/>
        <w:rPr>
          <w:sz w:val="24"/>
        </w:rPr>
      </w:pPr>
      <w:r>
        <w:rPr>
          <w:sz w:val="24"/>
        </w:rPr>
        <w:t>Приведенные данные лишь в общем виде показывают взаи</w:t>
        <w:softHyphen/>
        <w:t>модействие ядов и организма человека. Большинство ядов про</w:t>
        <w:softHyphen/>
        <w:t>являют высокую биологическую активность. Это связано с из</w:t>
        <w:softHyphen/>
        <w:t>бирательностью их действия, способностью влиять на отдельные звенья тонких биохимических процессов, происходящих в орга</w:t>
        <w:softHyphen/>
        <w:t>низме. Например, действие мышьяка основано на нарушении окислительных процессов в тканях (вследствие блокады сульфгидрильных групп ферментных систем); синильная кислота по</w:t>
        <w:softHyphen/>
        <w:t>давляет деятельность дыхательного фермента тканей, вступая во взаимодействие с цитохромоксидазой; фосфорорганические ве</w:t>
        <w:softHyphen/>
        <w:t>щества воздействуют на фермент холинэстеразу и через нее на передачу возбуждения по нервным путям и т.д. Поэтому точки приложения ядовитого действия различны. Так, одни из синоп</w:t>
        <w:softHyphen/>
        <w:t>тических ядов влияют непосредственно на аксон, блокируя пе</w:t>
        <w:softHyphen/>
        <w:t>редачу нервного импульса (тетраодотоксин), другие подавляют выделение ацетилхолина на окончаниях аксона (ботулотоксин), третьи нарушают контакт ацетилхолина в мышце (кураре), чет</w:t>
        <w:softHyphen/>
        <w:t>вертые тормозят расщепление ацетилхолина (зарин). Только среди ядов, действующих на ферменты, различают 13 групп со</w:t>
        <w:softHyphen/>
        <w:t>единений, каждая из которых в свою очередь состоит из не</w:t>
        <w:softHyphen/>
        <w:t>скольких веществ.</w:t>
      </w:r>
    </w:p>
    <w:p>
      <w:pPr>
        <w:pStyle w:val="Normal1"/>
        <w:suppressAutoHyphens w:val="true"/>
        <w:spacing w:lineRule="auto" w:line="240"/>
        <w:ind w:firstLine="284"/>
        <w:rPr>
          <w:sz w:val="24"/>
        </w:rPr>
      </w:pPr>
      <w:r>
        <w:rPr>
          <w:sz w:val="24"/>
        </w:rPr>
        <w:t>Яды, попадая в организм, обычно в той или иной степени нейтрализуются, окисляются, восстанавливаются, соединяются с другими веществами и т.д. При введении нескольких ядов дейст</w:t>
        <w:softHyphen/>
        <w:t>вие каждого из них может усиливаться (синергисты) или умень</w:t>
        <w:softHyphen/>
        <w:t>шаться (антагонисты). Например, снотворные и алкоголь, приня</w:t>
        <w:softHyphen/>
        <w:t>тые в одном растворе, взаимно усиливают действие друг друга, кислота и щелочь — взаимно ослабляют. На свойствах опреде</w:t>
        <w:softHyphen/>
        <w:t>лённых веществ ослаблять или полностью разрушать в организме токсические свойства ядов основано применение антидотов и различных способов этиотропного лечения отравлений.</w:t>
      </w:r>
    </w:p>
    <w:p>
      <w:pPr>
        <w:pStyle w:val="Normal1"/>
        <w:suppressAutoHyphens w:val="true"/>
        <w:spacing w:lineRule="auto" w:line="240"/>
        <w:ind w:firstLine="284"/>
        <w:rPr>
          <w:sz w:val="24"/>
        </w:rPr>
      </w:pPr>
      <w:r>
        <w:rPr>
          <w:sz w:val="24"/>
        </w:rPr>
        <w:t>Освобождение организмов от ядов может происходить вско</w:t>
        <w:softHyphen/>
        <w:t>ре после их введения (рвота, промывание желудка и др.) или че</w:t>
        <w:softHyphen/>
        <w:t>рез органы выделения: почки (растворимые в воде и нелетучие яды), легкие (газообразные и летучие вещества), печень (мышь</w:t>
        <w:softHyphen/>
        <w:t>як, наркотики, спирты), слизистую оболочку желудка (морфин, стрихнин), стенку кишечника (ртуть, мышьяк), слюнные железы (соли тяжелых металлов, пилокарпин, бертолетова соль), с по</w:t>
        <w:softHyphen/>
        <w:t>том (фенол, галоиды), с грудным молоком (морфин, алкоголь, мышьяк) и т.д.</w:t>
      </w:r>
    </w:p>
    <w:p>
      <w:pPr>
        <w:pStyle w:val="Normal1"/>
        <w:suppressAutoHyphens w:val="true"/>
        <w:spacing w:lineRule="auto" w:line="240"/>
        <w:ind w:firstLine="284"/>
        <w:rPr>
          <w:sz w:val="24"/>
        </w:rPr>
      </w:pPr>
      <w:r>
        <w:rPr>
          <w:sz w:val="24"/>
        </w:rPr>
        <w:t>Выделяясь из организма, яд может действовать на ткани в местах выделения, поражая органы выделения. Так, при отравле</w:t>
        <w:softHyphen/>
        <w:t>нии препаратами ртути наблюдается поражение почек (нефроз), толстых кишок (язвенный колит), десен (ртутный стоматит).</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3. Судебно-медицинское исследование отравл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Установить и доказать имевшее место отравление часто представляет для судебно-медицинского эксперта большие трудности. Во-первых, клиническая картина отравления обычно остаётся неизвестной, особенно к моменту вскрытия. Во-вторых, многие яды не оставляют в организме умершего каких-либо специфических изменений. Судебно-медицинская токси</w:t>
        <w:softHyphen/>
        <w:t>кология знает больше ядов, не дающих характерной морфологи</w:t>
        <w:softHyphen/>
        <w:t>ческой картины, чем ядов, оставляющих в организме отравлен</w:t>
        <w:softHyphen/>
        <w:t>ного специфические изменения. Сходство секционных признаков ряда отравлений, имеющих одинаковую морфологическую картину, также затрудняет судебно-медицинскую диагностику.</w:t>
      </w:r>
    </w:p>
    <w:p>
      <w:pPr>
        <w:pStyle w:val="Normal1"/>
        <w:suppressAutoHyphens w:val="true"/>
        <w:spacing w:lineRule="auto" w:line="240"/>
        <w:ind w:firstLine="284"/>
        <w:rPr>
          <w:sz w:val="24"/>
        </w:rPr>
      </w:pPr>
      <w:r>
        <w:rPr>
          <w:sz w:val="24"/>
        </w:rPr>
        <w:t>Острые отравления часто приводят к опасным для жизни расстройствам здоровья, при которых врач обязан по вызову явиться к больному для оказания медицинской помощи. О каж</w:t>
        <w:softHyphen/>
        <w:t>дом случае установленного или подозреваемого отравления врач обязан сообщить правоохранительным органам.</w:t>
      </w:r>
    </w:p>
    <w:p>
      <w:pPr>
        <w:pStyle w:val="Normal1"/>
        <w:suppressAutoHyphens w:val="true"/>
        <w:spacing w:lineRule="auto" w:line="240"/>
        <w:ind w:firstLine="284"/>
        <w:rPr/>
      </w:pPr>
      <w:r>
        <w:rPr>
          <w:sz w:val="24"/>
        </w:rPr>
        <w:t>При судебно-медицинской экспертизе отравлений необхо</w:t>
        <w:softHyphen/>
        <w:t>димо решать многие вопросы, в частности, было ли в данном  случае отравление, каким ядом оно вызвано,</w:t>
      </w:r>
      <w:r>
        <w:rPr>
          <w:b/>
          <w:sz w:val="24"/>
        </w:rPr>
        <w:t xml:space="preserve"> </w:t>
      </w:r>
      <w:r>
        <w:rPr>
          <w:sz w:val="24"/>
        </w:rPr>
        <w:t>каким путем (через  желудок, подкожно и т.д.) яд введен в организм, в какой дозе  принят и т.д. Для решения этих вопросов судебно-медицинский эксперт должен использовать все возможные методы исследова</w:t>
        <w:softHyphen/>
        <w:t>ния, все доступные ему источники доказательств имевшегося  отравления.</w:t>
      </w:r>
    </w:p>
    <w:p>
      <w:pPr>
        <w:pStyle w:val="Normal1"/>
        <w:suppressAutoHyphens w:val="true"/>
        <w:spacing w:lineRule="auto" w:line="240"/>
        <w:ind w:firstLine="284"/>
        <w:rPr/>
      </w:pPr>
      <w:r>
        <w:rPr>
          <w:sz w:val="24"/>
        </w:rPr>
        <w:t>Существуют три источника судебно-медицинских доказа</w:t>
        <w:softHyphen/>
        <w:t xml:space="preserve">тельств отравления. </w:t>
      </w:r>
      <w:r>
        <w:rPr>
          <w:i/>
          <w:sz w:val="24"/>
        </w:rPr>
        <w:t>Первый</w:t>
      </w:r>
      <w:r>
        <w:rPr>
          <w:sz w:val="24"/>
        </w:rPr>
        <w:t xml:space="preserve"> объединяет все данные, которые относятся к периоду до наступления смерти и до исследования трупа</w:t>
      </w:r>
      <w:r>
        <w:rPr>
          <w:i/>
          <w:sz w:val="24"/>
        </w:rPr>
        <w:t>. Вторым</w:t>
      </w:r>
      <w:r>
        <w:rPr>
          <w:sz w:val="24"/>
        </w:rPr>
        <w:t xml:space="preserve"> источником является исследование трупа. </w:t>
      </w:r>
      <w:r>
        <w:rPr>
          <w:i/>
          <w:sz w:val="24"/>
        </w:rPr>
        <w:t xml:space="preserve">Третьим </w:t>
      </w:r>
      <w:r>
        <w:rPr>
          <w:sz w:val="24"/>
        </w:rPr>
        <w:t xml:space="preserve"> служат лабораторные методы исследования.</w:t>
      </w:r>
    </w:p>
    <w:p>
      <w:pPr>
        <w:pStyle w:val="Normal1"/>
        <w:suppressAutoHyphens w:val="true"/>
        <w:spacing w:lineRule="auto" w:line="240"/>
        <w:ind w:firstLine="284"/>
        <w:rPr/>
      </w:pPr>
      <w:r>
        <w:rPr>
          <w:i/>
          <w:sz w:val="24"/>
        </w:rPr>
        <w:t>Из первой группы доказательств</w:t>
      </w:r>
      <w:r>
        <w:rPr>
          <w:sz w:val="24"/>
        </w:rPr>
        <w:t xml:space="preserve"> большое значение имеют обстоятельства происшествия, которые иногда могут указать на возможность отравления. Например, при разгрузке бутылей с реактивами грузчики спрятали одну из них со «спиртом», кото</w:t>
        <w:softHyphen/>
        <w:t>рый после работы стали распивать. Все выпившие этот «спирт»  вскоре потеряли сознание и в течение короткого времени умерли. Описанные обстоятельства происшествия дают основание предположить отравление каким-то суррогатом алкоголя. Это подтвердилось результатами вскрытия, при котором был обна</w:t>
        <w:softHyphen/>
        <w:t>ружен дихлорэтан.</w:t>
      </w:r>
    </w:p>
    <w:p>
      <w:pPr>
        <w:pStyle w:val="Normal1"/>
        <w:suppressAutoHyphens w:val="true"/>
        <w:spacing w:lineRule="auto" w:line="240"/>
        <w:ind w:firstLine="284"/>
        <w:rPr>
          <w:sz w:val="24"/>
        </w:rPr>
      </w:pPr>
      <w:r>
        <w:rPr>
          <w:sz w:val="24"/>
        </w:rPr>
        <w:t>Большое значение для диагностики отравления имеет выяс</w:t>
        <w:softHyphen/>
        <w:t>нение клинической картины отравления, которая в ряде случаев бывает так характерна, что дает возможность поставить ориен</w:t>
        <w:softHyphen/>
        <w:t>тировочный диагноз до вскрытия (интоксикация алкоголем).</w:t>
      </w:r>
    </w:p>
    <w:p>
      <w:pPr>
        <w:pStyle w:val="Normal1"/>
        <w:suppressAutoHyphens w:val="true"/>
        <w:spacing w:lineRule="auto" w:line="240"/>
        <w:ind w:firstLine="284"/>
        <w:rPr>
          <w:sz w:val="24"/>
        </w:rPr>
      </w:pPr>
      <w:r>
        <w:rPr>
          <w:sz w:val="24"/>
        </w:rPr>
        <w:t>Очень часто смерти от отравления предшествует рвота, наличие которой часто принимается за симптом отравления не только  в быту, но и в медицинской практике. Следует иметь в виду, что  рвота также наблюдается в случаях, когда возникает повышенное внутричерепное давление (например, при опухолях мозга, при травматических и гипертонических кровоизлияниях в мозг и т.д.).</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Pr>
    </w:p>
    <w:p>
      <w:pPr>
        <w:pStyle w:val="Normal1"/>
        <w:suppressAutoHyphens w:val="true"/>
        <w:spacing w:lineRule="auto" w:line="240"/>
        <w:ind w:firstLine="284"/>
        <w:rPr>
          <w:sz w:val="24"/>
        </w:rPr>
      </w:pPr>
      <w:r>
        <w:rPr>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30 января 1998 г. в больницу № 34 был доставлен с улицы в бессоз</w:t>
        <w:softHyphen/>
        <w:t>нательном состоянии гражданин Е., 25 лет, с резким запахом алкоголя изо рта. На одежде пострадавшего отмечались следы рвотных масс. Врач В. заподозрил тяжелое отравление алкоголем, произвел промывание желудка и приказал привязать больного Е. к кровати, поскольку у него было выраже</w:t>
        <w:softHyphen/>
        <w:t>но резкое двигательное беспокойство. Через несколько часов Е. был обна</w:t>
        <w:softHyphen/>
        <w:t>ружен мертвым. На вскрытии установлены перелом свода черепа и эпидуральная гематома. Оказалось, что пострадавший, будучи в нетрезвом со</w:t>
        <w:softHyphen/>
        <w:t>стоянии, получил значительные повреждения головы, которые не были своевременно распозна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 другой стороны, встречаются случаи отравлений, которые своевременно не диагностируются в лечебных учреждениях в связи с тем, что рассматриваются врачами как последствия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Мальчик Б., 4 лет, поступил 31 января 1998 г. в городскую детскую больницу № 7 в крайне тяжелом состоянии: без сознания, с клиническими судорогами мышц всего тела, с хрипящим поверхностным дыханием. Со слов доставившего его отца, полчаса назад мальчик поскользнулся на полу, упал, потерял сознание, и сразу начались судороги, изо рта стала выде</w:t>
        <w:softHyphen/>
        <w:t>ляться пена с кровью. Было заподозрено внутричерепное кровотечение. При спинномозговой пункции получена густо окрашенная кровью спинно</w:t>
        <w:softHyphen/>
        <w:t>мозговая жидкость под большим давлением. Через 2,5 часа после поступ</w:t>
        <w:softHyphen/>
        <w:t>ления в больницу сделана трепанация черепа. Крови в полости черепа не найдено. В конце операции ребенок умер.</w:t>
      </w:r>
    </w:p>
    <w:p>
      <w:pPr>
        <w:pStyle w:val="Normal1"/>
        <w:suppressAutoHyphens w:val="true"/>
        <w:spacing w:lineRule="auto" w:line="240"/>
        <w:ind w:firstLine="284"/>
        <w:rPr/>
      </w:pPr>
      <w:r>
        <w:rPr/>
        <w:t>При судебно-медицинском вскрытии трупа Б. обнаружены набухание вещества головного мозга и резкая гиперемия мягких мозговых оболочек. При судебно-химическом исследовании в желудке и во внутренних органах трупа ребенка найден нозепам. Оказалось, что смерть ребенка последовала от отравления нозепамом, который Б. съел перед падение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веденные примеры показывают, что диагностика отрав</w:t>
        <w:softHyphen/>
        <w:t>лений по одним лишь клиническим признакам весьма затруд</w:t>
        <w:softHyphen/>
        <w:t>нительна, тем более, что они наблюдаются обычно непрофес</w:t>
        <w:softHyphen/>
        <w:t>сионалами.</w:t>
      </w:r>
    </w:p>
    <w:p>
      <w:pPr>
        <w:pStyle w:val="Normal1"/>
        <w:suppressAutoHyphens w:val="true"/>
        <w:spacing w:lineRule="auto" w:line="240"/>
        <w:ind w:firstLine="284"/>
        <w:rPr>
          <w:sz w:val="24"/>
        </w:rPr>
      </w:pPr>
      <w:r>
        <w:rPr>
          <w:sz w:val="24"/>
        </w:rPr>
        <w:t>Для установления отравления большое значение имеет ос</w:t>
        <w:softHyphen/>
        <w:t>мотр места происшествия и, в частности, нахождение записок (при самоубийствах), остатков отравляющего вещества в аптеч</w:t>
        <w:softHyphen/>
        <w:t>ных упаковках, в различных банках, склянках и т.д. Последние нужно брать на исследование не только тогда, когда в них со</w:t>
        <w:softHyphen/>
        <w:t>хранились следы яда, но и при их отсутствии, поскольку в лабо</w:t>
        <w:softHyphen/>
        <w:t>ратории может быть произведен смыв яда с последующим его обнаружением.</w:t>
      </w:r>
    </w:p>
    <w:p>
      <w:pPr>
        <w:pStyle w:val="Normal1"/>
        <w:suppressAutoHyphens w:val="true"/>
        <w:spacing w:lineRule="auto" w:line="240"/>
        <w:ind w:firstLine="284"/>
        <w:rPr/>
      </w:pPr>
      <w:r>
        <w:rPr>
          <w:sz w:val="24"/>
        </w:rPr>
        <w:t>Если на месте происшествия обнаруживаются следы рвотных или каловых масс, промывные воды желудка, то</w:t>
      </w:r>
      <w:r>
        <w:rPr>
          <w:b/>
          <w:sz w:val="24"/>
        </w:rPr>
        <w:t xml:space="preserve"> </w:t>
      </w:r>
      <w:r>
        <w:rPr>
          <w:sz w:val="24"/>
        </w:rPr>
        <w:t>их после оказа</w:t>
        <w:softHyphen/>
        <w:t>ния первой помощи собирают, упаковывают и отправляют на ла</w:t>
        <w:softHyphen/>
        <w:t>бораторное исследование. В судебно-медицинской практике встречаются случаи, когда при исследовании этих объектов обна</w:t>
        <w:softHyphen/>
        <w:t>руживаются отравляющие вещества, тогда как во внутренних органах из трупа умершего яды не выявляются. Такое несоответст</w:t>
        <w:softHyphen/>
        <w:t>вие может наблюдаться в тех случаях, когда смерть наступила не сразу и яд разложился или был выведен из организма. Следова</w:t>
        <w:softHyphen/>
        <w:t>тельно, вопрос об отравлении будет решаться по результатам ла</w:t>
        <w:softHyphen/>
        <w:t>бораторного исследования рвотных масс и промывных вод.</w:t>
      </w:r>
    </w:p>
    <w:p>
      <w:pPr>
        <w:pStyle w:val="Normal1"/>
        <w:suppressAutoHyphens w:val="true"/>
        <w:spacing w:lineRule="auto" w:line="240"/>
        <w:ind w:firstLine="284"/>
        <w:rPr>
          <w:sz w:val="24"/>
        </w:rPr>
      </w:pPr>
      <w:r>
        <w:rPr>
          <w:sz w:val="24"/>
        </w:rPr>
        <w:t>Все вещества, подозрительные на яды, должны быть изъяты следователем, опечатаны и направлены на судебно-химическую экспертизу. Если на место происшествия первым прибывает врач скорой помощи, то он должен принять меры к сохранению этих вещественных доказательств.</w:t>
      </w:r>
    </w:p>
    <w:p>
      <w:pPr>
        <w:pStyle w:val="Normal1"/>
        <w:suppressAutoHyphens w:val="true"/>
        <w:spacing w:lineRule="auto" w:line="240"/>
        <w:ind w:firstLine="284"/>
        <w:rPr>
          <w:sz w:val="24"/>
        </w:rPr>
      </w:pPr>
      <w:r>
        <w:rPr>
          <w:sz w:val="24"/>
        </w:rPr>
        <w:t>Иногда подозрение на отравление возникает после приема пи</w:t>
        <w:softHyphen/>
        <w:t>щи и питья, подозрительных на содержание в них ядов (например, густой осадок в кофе, мелкие песчинки в супе и т.д.). Эти подозрения могут усугубляться ненормальной обстановкой, которая  сложилась в семье, в коммунальной квартире и т.д. В таких случаях лица, подозревающее отравление, обращаются в органы милиции, прокуратуру, химические лаборатории с просьбой произвести анализы на предмет определения ядов в принесенной пище, напитках и т.п. При этом они могут рассказать о каких-то неопределенных симптомах предполагавшегося отравления после приёма данной пищи или питья. Следственная и судебно-медицинская  практика показывает, что в большинстве таких случаев эти люди  попадают в поле деятельности психиатров. Однако при экспертизе отравлений все показания окружающих, даже при кажущейся их абсурдности, должны учитываться, что и предусмотрено «Правилами судебно-медицинской экспертизы трупа» (1996 г.).</w:t>
      </w:r>
    </w:p>
    <w:p>
      <w:pPr>
        <w:pStyle w:val="Normal1"/>
        <w:suppressAutoHyphens w:val="true"/>
        <w:spacing w:lineRule="auto" w:line="240"/>
        <w:ind w:firstLine="284"/>
        <w:rPr/>
      </w:pPr>
      <w:r>
        <w:rPr>
          <w:b/>
          <w:i/>
          <w:sz w:val="24"/>
        </w:rPr>
        <w:t>Вторую группу доказательств</w:t>
      </w:r>
      <w:r>
        <w:rPr>
          <w:sz w:val="24"/>
        </w:rPr>
        <w:t xml:space="preserve"> имевшегося отравления составляют данные судебно-медицинской экспертизы трупа. При на</w:t>
        <w:softHyphen/>
        <w:t>ружном осмотре мертвого тела можно обнаружить ряд признаков,  характерных для отравления. К ним в первую очередь относится цвет трупных пятен. Так, ярко-красная окраска трупных пятен наблюдается при отравлении окисью углерода, буроватые пятна отмечаются при отравлениях метгемоглобинобразующими ядами (бертолетова соль, нитриты). При некоторых отравлениях (блед</w:t>
        <w:softHyphen/>
        <w:t>ная поганка, фосфор) трупное окоченение может отсутствовать, в то время как при действии других ядов (стрихнин) окоченение резко выражено. Отравление едкими ядами часто сопровождается потеками в окружности рта, при отравлениях атропином обычно наблюдается значительное расширение зрачков. Для диагностики отравления определенное значение имеет общая окраска кожных покровов; например, желтушный цвет кожи и склер отмечаются при отравлениях гемолитическими ядами.</w:t>
      </w:r>
    </w:p>
    <w:p>
      <w:pPr>
        <w:pStyle w:val="Normal1"/>
        <w:suppressAutoHyphens w:val="true"/>
        <w:spacing w:lineRule="auto" w:line="240"/>
        <w:ind w:firstLine="284"/>
        <w:rPr>
          <w:sz w:val="24"/>
        </w:rPr>
      </w:pPr>
      <w:r>
        <w:rPr>
          <w:sz w:val="24"/>
        </w:rPr>
        <w:t>При вскрытии трупа с подозрением на отравление не упот</w:t>
        <w:softHyphen/>
        <w:t>ребляются вода и антисептики, чтобы не смыть яды или не вне</w:t>
        <w:softHyphen/>
        <w:t>сти последние в труп. При исследовании обращается внимание на запах, исходящий от органов и полостей трупа. Характерный запах отмечается при отравлении алкоголем, уксусной эссенци</w:t>
        <w:softHyphen/>
        <w:t>ей, нашатырным спиртом и цианистыми соединениями.</w:t>
      </w:r>
    </w:p>
    <w:p>
      <w:pPr>
        <w:pStyle w:val="Normal1"/>
        <w:suppressAutoHyphens w:val="true"/>
        <w:spacing w:lineRule="auto" w:line="240"/>
        <w:ind w:firstLine="284"/>
        <w:rPr/>
      </w:pPr>
      <w:r>
        <w:rPr>
          <w:sz w:val="24"/>
        </w:rPr>
        <w:t>Следователи должны знать, что внутреннее исследование трупа производится с некоторыми особенностями по сравнению с обычным вскрытием трупа. Согласно «Правилам судебно-медицинской экспертизы трупа» в таких случаях вначале вскрыва</w:t>
        <w:softHyphen/>
        <w:t>ют сердце, откуда набирают кровь для последующего исследова</w:t>
        <w:softHyphen/>
        <w:t>ния. Далее выделяют перевязанный у входа и выхода желудок и кишечник.</w:t>
      </w:r>
    </w:p>
    <w:p>
      <w:pPr>
        <w:pStyle w:val="Normal1"/>
        <w:suppressAutoHyphens w:val="true"/>
        <w:spacing w:lineRule="auto" w:line="240"/>
        <w:ind w:firstLine="284"/>
        <w:rPr>
          <w:sz w:val="24"/>
        </w:rPr>
      </w:pPr>
      <w:r>
        <w:rPr>
          <w:sz w:val="24"/>
        </w:rPr>
        <w:t>Желудок извлекают отдельно от комплекса и вскрывают с особой тщательностью. При этом внимательно осматривают же</w:t>
        <w:softHyphen/>
        <w:t>лудочное содержимое, отмечают запах, консистенцию, характер пищевых масс и т.д. Определение отдельных частиц пищи по</w:t>
        <w:softHyphen/>
        <w:t>зволяет решить вопрос, когда в последний раз принималась пи</w:t>
        <w:softHyphen/>
        <w:t>ща и с какими продуктами могло быть введено ядовитое веще</w:t>
        <w:softHyphen/>
        <w:t>ство. При осмотре слизистой оболочки желудка тщательно про</w:t>
        <w:softHyphen/>
        <w:t>сматривают углубления между складками, где могут находиться остатки яда. Они должны изыматься в отдельную посуду для по</w:t>
        <w:softHyphen/>
        <w:t>следующего судебно-химического исследования. При исследо</w:t>
        <w:softHyphen/>
        <w:t>вании слизистой оболочки желудка детально описывают обна</w:t>
        <w:softHyphen/>
        <w:t>руженные изменения.</w:t>
      </w:r>
    </w:p>
    <w:p>
      <w:pPr>
        <w:pStyle w:val="Normal1"/>
        <w:suppressAutoHyphens w:val="true"/>
        <w:spacing w:lineRule="auto" w:line="240"/>
        <w:ind w:firstLine="284"/>
        <w:rPr>
          <w:sz w:val="24"/>
        </w:rPr>
      </w:pPr>
      <w:r>
        <w:rPr>
          <w:sz w:val="24"/>
        </w:rPr>
        <w:t>Тонкий и толстый кишечник извлекают раздельно после предварительного наложения лигатур. Вскрытие кишок произво</w:t>
        <w:softHyphen/>
        <w:t>дят над отдельными чистыми сосудами, куда собирается их со</w:t>
        <w:softHyphen/>
        <w:t>держимое. Затем просматривают на всем протяжении слизистую оболочку кишечника, отмечают её состояние и все имеющиеся изменения. Далее извлекают из трупа остальные органы, техника вскрытия которых не отличается от обычной.</w:t>
      </w:r>
    </w:p>
    <w:p>
      <w:pPr>
        <w:pStyle w:val="Normal1"/>
        <w:suppressAutoHyphens w:val="true"/>
        <w:spacing w:lineRule="auto" w:line="240"/>
        <w:ind w:firstLine="284"/>
        <w:rPr>
          <w:sz w:val="24"/>
        </w:rPr>
      </w:pPr>
      <w:r>
        <w:rPr>
          <w:sz w:val="24"/>
        </w:rPr>
        <w:t>При подозрении на отравление нужно обязательно направ</w:t>
        <w:softHyphen/>
        <w:t>лять на судебно-химическое исследование внутренние органы и части трупа, количество которых в каждом случае определяется характером предполагаемого отравления. Порядок взятия труп</w:t>
        <w:softHyphen/>
        <w:t>ного материала и комплекс объектов, направляемых на судебно-химическое исследование, установлены этими же «Правилами».</w:t>
      </w:r>
    </w:p>
    <w:p>
      <w:pPr>
        <w:pStyle w:val="Normal1"/>
        <w:suppressAutoHyphens w:val="true"/>
        <w:spacing w:lineRule="auto" w:line="240"/>
        <w:ind w:firstLine="284"/>
        <w:rPr>
          <w:sz w:val="24"/>
        </w:rPr>
      </w:pPr>
      <w:r>
        <w:rPr>
          <w:sz w:val="24"/>
        </w:rPr>
        <w:t>Согласно им с целью обнаружения и количественного опре</w:t>
        <w:softHyphen/>
        <w:t>деления ядовитых веществ на судебно-химическое исследование изымают и направляют различные внутренние органы, кровь и мочу с учетом природы предполагаемого яда и путей введения его в организм, распределения, путей и скорости выведения, дли</w:t>
        <w:softHyphen/>
        <w:t>тельности течения интоксикации и лечебных мероприятий. На</w:t>
        <w:softHyphen/>
        <w:t>правляют также рвотные массы, первые порции промывных вод, остатки лекарственных и химических веществ, пищи, напитков и другие объекты. Внутренние органы и биологические жидкости направляют в количествах, достаточных для проведения судебно-химического исследования, с учетом того, что одна треть мате</w:t>
        <w:softHyphen/>
        <w:t>риала должна остаться в архиве для повторных экспертиз.</w:t>
      </w:r>
    </w:p>
    <w:p>
      <w:pPr>
        <w:pStyle w:val="Normal1"/>
        <w:suppressAutoHyphens w:val="true"/>
        <w:spacing w:lineRule="auto" w:line="240"/>
        <w:ind w:firstLine="284"/>
        <w:rPr>
          <w:sz w:val="24"/>
        </w:rPr>
      </w:pPr>
      <w:r>
        <w:rPr>
          <w:sz w:val="24"/>
        </w:rPr>
        <w:t>При подозрении на отравление неизвестным ядом должны быть взяты в отдельные чистые и сухие банки следующие внут</w:t>
        <w:softHyphen/>
        <w:t>ренние органы: желудок с содержимым, один метр тонкой киш</w:t>
        <w:softHyphen/>
        <w:t>ки с содержимым из наиболее измененных отделов, 1/3 печени, одна почка, вся моча, а также не менее 200 мл крови.</w:t>
      </w:r>
    </w:p>
    <w:p>
      <w:pPr>
        <w:pStyle w:val="Normal1"/>
        <w:suppressAutoHyphens w:val="true"/>
        <w:spacing w:lineRule="auto" w:line="240"/>
        <w:ind w:firstLine="284"/>
        <w:rPr>
          <w:sz w:val="24"/>
        </w:rPr>
      </w:pPr>
      <w:r>
        <w:rPr>
          <w:sz w:val="24"/>
        </w:rPr>
        <w:t>Уже упоминалось, что различные яды распределяются в от</w:t>
        <w:softHyphen/>
        <w:t>дельных органах и тканях неравномерно. Поэтому в зависимости от предполагаемого отравления «Правилами» предусмотрено взятие дополнительного трупного материала. Так, при подозре</w:t>
        <w:softHyphen/>
        <w:t>нии на введение яда через влагалище или матку необходимо до</w:t>
        <w:softHyphen/>
        <w:t>полнительно взять в отдельные банки матку и влагалище. При подозрении на подкожное или внутримышечное введение — участок кожи и мышцы из области предполагаемого места вве</w:t>
        <w:softHyphen/>
        <w:t>дения. При подозрении на ингаляционное отравление — 1/4 легкого из наиболее полнокровных участков, 1/3 головного мозга. При обнаружении в содержимом желудка крупинок, кри</w:t>
        <w:softHyphen/>
        <w:t>сталлов, таблеток какого-либо вещества они также должны быть направлены на судебно-химическое исследование.</w:t>
      </w:r>
    </w:p>
    <w:p>
      <w:pPr>
        <w:pStyle w:val="Normal1"/>
        <w:suppressAutoHyphens w:val="true"/>
        <w:spacing w:lineRule="auto" w:line="240"/>
        <w:ind w:firstLine="284"/>
        <w:rPr>
          <w:sz w:val="24"/>
        </w:rPr>
      </w:pPr>
      <w:r>
        <w:rPr>
          <w:sz w:val="24"/>
        </w:rPr>
        <w:t>Юристам необходимо помнить, что в письменном направле</w:t>
        <w:softHyphen/>
        <w:t>нии на судебно-химическое исследование врач-эксперт должен сообщить судебному химику известные ему предварительные сведения, результаты вскрытия трупа, патолого-анатомический диагноз, а также указать, какое отравление предполагается. По</w:t>
        <w:softHyphen/>
        <w:t>следнее обстоятельство имеет большое практическое значение, так как в противном случае судебно-химическая лаборатория будет значительно перегружена, поскольку общий химический анализ требует довольно длительного времени.</w:t>
      </w:r>
    </w:p>
    <w:p>
      <w:pPr>
        <w:pStyle w:val="Normal1"/>
        <w:suppressAutoHyphens w:val="true"/>
        <w:spacing w:lineRule="auto" w:line="240"/>
        <w:ind w:firstLine="284"/>
        <w:rPr>
          <w:sz w:val="24"/>
        </w:rPr>
      </w:pPr>
      <w:r>
        <w:rPr>
          <w:sz w:val="24"/>
        </w:rPr>
        <w:t>В процессе такого анализа судебный химик проделывает весьма трудоемкую работу, состоящую из следующих операций: изолирования различных химических веществ из биологического материала (внутренние органы трупа, рвотные массы, пищевые продукты и др.), качественного обнаружения и количественного определения их, судебно-химической оценки полученных резуль</w:t>
        <w:softHyphen/>
        <w:t>татов. При этом судебный химик должен выделить ничтожно ма</w:t>
        <w:softHyphen/>
        <w:t>лое количество яда из относительно больших масс биологиче</w:t>
        <w:softHyphen/>
        <w:t>ского материала. Процесс исследования часто затрудняется нали</w:t>
        <w:softHyphen/>
        <w:t>чием в веществах различных примесей, которые оказывают влия</w:t>
        <w:softHyphen/>
        <w:t>ние на обнаружение ядов и их количественное определение.</w:t>
      </w:r>
    </w:p>
    <w:p>
      <w:pPr>
        <w:pStyle w:val="Normal1"/>
        <w:suppressAutoHyphens w:val="true"/>
        <w:spacing w:lineRule="auto" w:line="240"/>
        <w:ind w:firstLine="284"/>
        <w:rPr>
          <w:sz w:val="24"/>
        </w:rPr>
      </w:pPr>
      <w:r>
        <w:rPr>
          <w:sz w:val="24"/>
        </w:rPr>
        <w:t>При направлении на химическое исследование частей орга</w:t>
        <w:softHyphen/>
        <w:t>нов эксгумированного трупа судебно-медицинский эксперт должен проверить, не могли ли ядовитые вещества попасть в труп во время нахождения его в земле. Для этого следует в от</w:t>
        <w:softHyphen/>
        <w:t>дельные банки взять части одежды, обивки гроба, украшений, так как имеющаяся в них краска может содержать яды. Одно</w:t>
        <w:softHyphen/>
        <w:t>временно берут шесть проб земли, которая соприкасалась с гро</w:t>
        <w:softHyphen/>
        <w:t>бом или трупом. Если сам труп полностью не разложился, то берут так называемую среднюю пробу: от 1 до 3 кг перемешан</w:t>
        <w:softHyphen/>
        <w:t>ных внутренних органов. Таким образом, при взятии на химиче</w:t>
        <w:softHyphen/>
        <w:t>ское исследование частей эксгумированного трупа необходимо подготовить достаточное количество банок.</w:t>
      </w:r>
    </w:p>
    <w:p>
      <w:pPr>
        <w:pStyle w:val="Normal1"/>
        <w:suppressAutoHyphens w:val="true"/>
        <w:spacing w:lineRule="auto" w:line="240"/>
        <w:ind w:firstLine="284"/>
        <w:rPr>
          <w:sz w:val="24"/>
        </w:rPr>
      </w:pPr>
      <w:r>
        <w:rPr>
          <w:sz w:val="24"/>
        </w:rPr>
        <w:t>При проведении эксгумации и взятии материала на судебно-химическое исследование врач-эксперт должен учитывать, что да</w:t>
        <w:softHyphen/>
        <w:t>леко не все яды длительно сохраняются в трупе, и поэтому сама по себе эксгумация для установления отравления алкоголем, циани</w:t>
        <w:softHyphen/>
        <w:t>стым калием и некоторыми другими веществами бесполезна, по</w:t>
        <w:softHyphen/>
        <w:t>скольку эти яды разлагаются при жизни и вскоре после смерти. С другой стороны, ряд ядов (мышьяк, соли тяжелых металлов, стрихнин) хорошо сохраняются и могут определяться при эксгума</w:t>
        <w:softHyphen/>
        <w:t>ции через длительное время после захоронения. В 1996 г. в Москве таким образом было раскрыто убийство. После эксгумации трупа, пролежавшего в земле почти два года, удалось доказать присутст</w:t>
        <w:softHyphen/>
        <w:t>вие свинца в костях.</w:t>
      </w:r>
    </w:p>
    <w:p>
      <w:pPr>
        <w:pStyle w:val="Normal1"/>
        <w:suppressAutoHyphens w:val="true"/>
        <w:spacing w:lineRule="auto" w:line="240"/>
        <w:ind w:firstLine="284"/>
        <w:rPr>
          <w:sz w:val="24"/>
        </w:rPr>
      </w:pPr>
      <w:r>
        <w:rPr>
          <w:sz w:val="24"/>
        </w:rPr>
        <w:t>Получив заключение судебно-химического исследования, врач-эксперт сопоставляет его с результатами вскрытия, обстоя</w:t>
        <w:softHyphen/>
        <w:t>тельствами происшествия, клинической картиной и только то</w:t>
        <w:softHyphen/>
        <w:t>гда делает окончательные выводы об отравлении на основании совокупности имеющихся данных. Нахождение яда при химиче</w:t>
        <w:softHyphen/>
        <w:t>ском исследовании еще не доказывает отравления, поскольку яд мог попасть в труп после смерти в результате его консервации, из грязной посуды, в которой органы посылались на экспертизу, а при исследовании эксгумированного трупа — из обшивки гро</w:t>
        <w:softHyphen/>
        <w:t>ба, одежды и т.д.</w:t>
      </w:r>
    </w:p>
    <w:p>
      <w:pPr>
        <w:pStyle w:val="Normal1"/>
        <w:suppressAutoHyphens w:val="true"/>
        <w:spacing w:lineRule="auto" w:line="240"/>
        <w:ind w:firstLine="284"/>
        <w:rPr>
          <w:sz w:val="24"/>
        </w:rPr>
      </w:pPr>
      <w:r>
        <w:rPr>
          <w:sz w:val="24"/>
        </w:rPr>
        <w:t>Токсические вещества могут попасть в организм в качестве ле</w:t>
        <w:softHyphen/>
        <w:t>карства, поскольку многие из них в лечебных дозах применяются как медикаменты (мышьяк, висмут и др.), или в составе пищи (столовый уксус). Кроме того, нельзя исключить возможность не</w:t>
        <w:softHyphen/>
        <w:t>правильного проведения судебно-химического исследования.</w:t>
      </w:r>
    </w:p>
    <w:p>
      <w:pPr>
        <w:pStyle w:val="Normal1"/>
        <w:suppressAutoHyphens w:val="true"/>
        <w:spacing w:lineRule="auto" w:line="240"/>
        <w:ind w:firstLine="284"/>
        <w:rPr>
          <w:sz w:val="24"/>
        </w:rPr>
      </w:pPr>
      <w:r>
        <w:rPr>
          <w:sz w:val="24"/>
        </w:rPr>
        <w:t>Но и отрицательные результаты судебно-химического ис</w:t>
        <w:softHyphen/>
        <w:t>следования не являются еще окончательным доказательством отсутствия отравления. Яд может выделиться из организма до смерти (алкоголь, кокаин) или разложиться после нее (хлоро</w:t>
        <w:softHyphen/>
        <w:t>форм, атропин, уксусная кислота). Или он может попасть в организм в очень незначительном количестве, что сильно за</w:t>
        <w:softHyphen/>
        <w:t>трудняет его определение при судебно-химическом исследо</w:t>
        <w:softHyphen/>
        <w:t>вании. Следует учитывать, что некоторые яды вообще не об</w:t>
        <w:softHyphen/>
        <w:t>наруживаются химическим путем из-за отсутствия специфи</w:t>
        <w:softHyphen/>
        <w:t>ческих реакций (например, яды растительного и животного происхождения).</w:t>
      </w:r>
    </w:p>
    <w:p>
      <w:pPr>
        <w:pStyle w:val="Normal1"/>
        <w:suppressAutoHyphens w:val="true"/>
        <w:spacing w:lineRule="auto" w:line="240"/>
        <w:ind w:firstLine="284"/>
        <w:rPr>
          <w:sz w:val="24"/>
        </w:rPr>
      </w:pPr>
      <w:r>
        <w:rPr>
          <w:sz w:val="24"/>
        </w:rPr>
        <w:t>Для диагностики отравления применяются и другие лабора</w:t>
        <w:softHyphen/>
        <w:t>торные методы исследования: гистологическое, фармакологиче</w:t>
        <w:softHyphen/>
        <w:t>ское, ботаническое, биохимическое, физическое и т.д.</w:t>
      </w:r>
    </w:p>
    <w:p>
      <w:pPr>
        <w:pStyle w:val="Normal1"/>
        <w:suppressAutoHyphens w:val="true"/>
        <w:spacing w:lineRule="auto" w:line="240"/>
        <w:ind w:firstLine="284"/>
        <w:rPr/>
      </w:pPr>
      <w:r>
        <w:rPr>
          <w:i/>
          <w:sz w:val="24"/>
        </w:rPr>
        <w:t>Гистологическое исследование</w:t>
      </w:r>
      <w:r>
        <w:rPr>
          <w:sz w:val="24"/>
        </w:rPr>
        <w:t xml:space="preserve"> необходимо при установлении отравлений гемолитическими ядами, солями тяжелых металлов (почки), едкими ядами (желудочно-кишечный тракт) и т.д.</w:t>
      </w:r>
    </w:p>
    <w:p>
      <w:pPr>
        <w:pStyle w:val="Normal1"/>
        <w:suppressAutoHyphens w:val="true"/>
        <w:spacing w:lineRule="auto" w:line="240"/>
        <w:ind w:firstLine="284"/>
        <w:rPr/>
      </w:pPr>
      <w:r>
        <w:rPr>
          <w:i/>
          <w:sz w:val="24"/>
        </w:rPr>
        <w:t>Фармакологические методы исследования</w:t>
      </w:r>
      <w:r>
        <w:rPr>
          <w:sz w:val="24"/>
        </w:rPr>
        <w:t xml:space="preserve"> проводятся на жи</w:t>
        <w:softHyphen/>
        <w:t>вотных. Опытом на лягушке можно определить миллионные доли грамма стрихнина, на кошках — десятитысячные доли грамма атропина.</w:t>
      </w:r>
    </w:p>
    <w:p>
      <w:pPr>
        <w:pStyle w:val="Normal1"/>
        <w:suppressAutoHyphens w:val="true"/>
        <w:spacing w:lineRule="auto" w:line="240"/>
        <w:ind w:firstLine="284"/>
        <w:rPr/>
      </w:pPr>
      <w:r>
        <w:rPr>
          <w:i/>
          <w:sz w:val="24"/>
        </w:rPr>
        <w:t>Ботаническое исследование</w:t>
      </w:r>
      <w:r>
        <w:rPr>
          <w:sz w:val="24"/>
        </w:rPr>
        <w:t xml:space="preserve"> проводится при отравлениях ядовитыми растениями (грибами, травами, ягодами), по</w:t>
        <w:softHyphen/>
        <w:t>скольку многие растительные яды химическим путём не опре</w:t>
        <w:softHyphen/>
        <w:t>деляются. По остаткам растений (корешков, плодов, спор) в ряде случаев ботаник может установить растение, от которого произошло отравление.</w:t>
      </w:r>
    </w:p>
    <w:p>
      <w:pPr>
        <w:pStyle w:val="Normal1"/>
        <w:suppressAutoHyphens w:val="true"/>
        <w:spacing w:lineRule="auto" w:line="240"/>
        <w:ind w:firstLine="284"/>
        <w:rPr/>
      </w:pPr>
      <w:r>
        <w:rPr>
          <w:i/>
          <w:sz w:val="24"/>
        </w:rPr>
        <w:t>Биохимические методы исследования</w:t>
      </w:r>
      <w:r>
        <w:rPr>
          <w:sz w:val="24"/>
        </w:rPr>
        <w:t xml:space="preserve"> в диагностике отравле</w:t>
        <w:softHyphen/>
        <w:t>ний основаны на том, что многие ядовитые вещества избира</w:t>
        <w:softHyphen/>
        <w:t>тельно действуют на ферментативные системы организма, на</w:t>
        <w:softHyphen/>
        <w:t>рушая их деятельность. Это в первую очередь относится к раз</w:t>
        <w:softHyphen/>
        <w:t>нообразным фосфорорганическим веществам, угнетающим ак</w:t>
        <w:softHyphen/>
        <w:t>тивность эритроцитов и сыворотки крови.</w:t>
      </w:r>
    </w:p>
    <w:p>
      <w:pPr>
        <w:pStyle w:val="Normal1"/>
        <w:suppressAutoHyphens w:val="true"/>
        <w:spacing w:lineRule="auto" w:line="240"/>
        <w:ind w:firstLine="284"/>
        <w:rPr/>
      </w:pPr>
      <w:r>
        <w:rPr>
          <w:i/>
          <w:sz w:val="24"/>
        </w:rPr>
        <w:t>Физические методы исследований</w:t>
      </w:r>
      <w:r>
        <w:rPr>
          <w:sz w:val="24"/>
        </w:rPr>
        <w:t xml:space="preserve"> в настоящее время широко используются в диагностике отравлений. К ним относятся спек</w:t>
        <w:softHyphen/>
        <w:t>трографические исследования при отравлениях окисью углерода и другими так называемыми кровяными ядами. Применяются также рентгенография, хроматография, колориметрия, рефрак</w:t>
        <w:softHyphen/>
        <w:t>тометрия, люминесцентный анализ и другие исследова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4. Происхождение отравл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ольшинство отравлений (66%) так или иначе связано с попыткой самоубийства. К оставшимся 34% относятся слу</w:t>
        <w:softHyphen/>
        <w:t>чайные случаи употребления яда (24%) и отравления с пре</w:t>
        <w:softHyphen/>
        <w:t>ступной целью (10%).</w:t>
      </w:r>
    </w:p>
    <w:p>
      <w:pPr>
        <w:pStyle w:val="Normal1"/>
        <w:suppressAutoHyphens w:val="true"/>
        <w:spacing w:lineRule="auto" w:line="240"/>
        <w:ind w:firstLine="284"/>
        <w:rPr>
          <w:sz w:val="24"/>
        </w:rPr>
      </w:pPr>
      <w:r>
        <w:rPr>
          <w:sz w:val="24"/>
        </w:rPr>
        <w:t>Среди отравлений 50% случаев занимают наркотические яды (снотворные и анальгетические средства, алкоголь и т.д.), окись углерода — до 30%, другие яды — до 20% отравлений.</w:t>
      </w:r>
    </w:p>
    <w:p>
      <w:pPr>
        <w:pStyle w:val="Normal1"/>
        <w:suppressAutoHyphens w:val="true"/>
        <w:spacing w:lineRule="auto" w:line="240"/>
        <w:ind w:firstLine="284"/>
        <w:rPr>
          <w:sz w:val="24"/>
        </w:rPr>
      </w:pPr>
      <w:r>
        <w:rPr>
          <w:sz w:val="24"/>
        </w:rPr>
        <w:t>В России случаи отравления встречаются все-таки гораздо реже, чем за рубежом. Это связано прежде всего с тем, что в нашей стране ядовитые вещества свободно не продаются. По Государственной Фармакопее ядовитые и сильнодействующие вещества делятся на две группы: А и Б. Хранятся они в аптеках в отдельных шкафах и отпускаются по специальным рецептам, к ним имеют доступ даже не все работники аптеки.</w:t>
      </w:r>
    </w:p>
    <w:p>
      <w:pPr>
        <w:pStyle w:val="Normal1"/>
        <w:suppressAutoHyphens w:val="true"/>
        <w:spacing w:lineRule="auto" w:line="240"/>
        <w:ind w:firstLine="284"/>
        <w:rPr>
          <w:sz w:val="24"/>
        </w:rPr>
      </w:pPr>
      <w:r>
        <w:rPr>
          <w:sz w:val="24"/>
        </w:rPr>
        <w:t>Особое внимание должно уделяться тщательному хранению и учету наркотических средств, что способствует уменьшению случаев наркомании. Следует иметь в виду возможность исполь</w:t>
        <w:softHyphen/>
        <w:t>зования в качестве наркотиков обычных пищевых продуктов, например, чая (крепчайшего его раствора — «чифира»), или ле</w:t>
        <w:softHyphen/>
        <w:t>карств, имеющихся в аптеках в свободной продаже.</w:t>
      </w:r>
    </w:p>
    <w:p>
      <w:pPr>
        <w:pStyle w:val="Normal1"/>
        <w:suppressAutoHyphens w:val="true"/>
        <w:spacing w:lineRule="auto" w:line="240"/>
        <w:ind w:firstLine="284"/>
        <w:rPr/>
      </w:pPr>
      <w:r>
        <w:rPr>
          <w:sz w:val="24"/>
        </w:rPr>
        <w:t>По происхождению все отравления можно разделить на слу</w:t>
        <w:softHyphen/>
        <w:t xml:space="preserve">чайные и умышленные. Случайные отравления встречаются чаще. Случайные отравления бывают бытовыми, «медицинскими» и профессиональными. К </w:t>
      </w:r>
      <w:r>
        <w:rPr>
          <w:i/>
          <w:sz w:val="24"/>
        </w:rPr>
        <w:t>бытовым</w:t>
      </w:r>
      <w:r>
        <w:rPr>
          <w:sz w:val="24"/>
        </w:rPr>
        <w:t xml:space="preserve"> относится большинство отрав</w:t>
        <w:softHyphen/>
        <w:t>лений. Они происходят вследствие небрежного хранения ядови</w:t>
        <w:softHyphen/>
        <w:t>тых веществ и употребления их детьми, взрослыми в спешке, пьяными и т.д. Иногда даже взрослые, здоровые и трезвые люди могут отравиться не только ядовитыми веществами, не имеющи</w:t>
        <w:softHyphen/>
        <w:t>ми запаха и вкуса, но и едкими ядами.</w:t>
      </w:r>
    </w:p>
    <w:p>
      <w:pPr>
        <w:pStyle w:val="Normal1"/>
        <w:suppressAutoHyphens w:val="true"/>
        <w:spacing w:lineRule="auto" w:line="240"/>
        <w:ind w:firstLine="284"/>
        <w:rPr>
          <w:sz w:val="24"/>
        </w:rPr>
      </w:pPr>
      <w:r>
        <w:rPr>
          <w:sz w:val="24"/>
        </w:rPr>
        <w:t>Наблюдаются отравления из-за приема яда вместо лекарства.</w:t>
      </w:r>
    </w:p>
    <w:p>
      <w:pPr>
        <w:pStyle w:val="Normal1"/>
        <w:suppressAutoHyphens w:val="true"/>
        <w:spacing w:lineRule="auto" w:line="240"/>
        <w:ind w:firstLine="284"/>
        <w:rPr>
          <w:sz w:val="24"/>
        </w:rPr>
      </w:pPr>
      <w:r>
        <w:rPr>
          <w:sz w:val="24"/>
        </w:rPr>
        <w:t>«Медицинскими» отравлениями называются отравления ве</w:t>
        <w:softHyphen/>
        <w:t>ществами, введенными медицинским персоналом с лечебной целью. Такие отравления, как правило, заканчиваются привле</w:t>
        <w:softHyphen/>
        <w:t>чением к уголовной ответственности медицинских работников.</w:t>
      </w:r>
    </w:p>
    <w:p>
      <w:pPr>
        <w:pStyle w:val="Normal1"/>
        <w:suppressAutoHyphens w:val="true"/>
        <w:spacing w:lineRule="auto" w:line="240"/>
        <w:ind w:firstLine="284"/>
        <w:rPr>
          <w:sz w:val="24"/>
        </w:rPr>
      </w:pPr>
      <w:r>
        <w:rPr>
          <w:sz w:val="24"/>
        </w:rPr>
        <w:t>Отравления иногда встречаются при самолечении или лече</w:t>
        <w:softHyphen/>
        <w:t>нии нетрадиционными методами.</w:t>
      </w:r>
    </w:p>
    <w:p>
      <w:pPr>
        <w:pStyle w:val="Normal1"/>
        <w:suppressAutoHyphens w:val="true"/>
        <w:spacing w:lineRule="auto" w:line="240"/>
        <w:ind w:firstLine="284"/>
        <w:rPr>
          <w:sz w:val="24"/>
        </w:rPr>
      </w:pPr>
      <w:r>
        <w:rPr>
          <w:sz w:val="24"/>
        </w:rPr>
        <w:t>Обычно профессиональные отравления случаются в резуль</w:t>
        <w:softHyphen/>
        <w:t>тате аварий на производстве (например, пожар на Московском шинном заводе в 1996 г.) или при несоблюдении правил тех</w:t>
        <w:softHyphen/>
        <w:t>ники безопасности.</w:t>
      </w:r>
    </w:p>
    <w:p>
      <w:pPr>
        <w:pStyle w:val="Normal1"/>
        <w:suppressAutoHyphens w:val="true"/>
        <w:spacing w:lineRule="auto" w:line="240"/>
        <w:ind w:firstLine="284"/>
        <w:rPr/>
      </w:pPr>
      <w:r>
        <w:rPr>
          <w:sz w:val="24"/>
        </w:rPr>
        <w:t>Умышленные отравления могут быть самоубийством или убийством. При самоубийствах чаще используются доступные яды (уксусная эссенция, минеральные кислоты, каустическая сода и т.д.). Реже применяются лекарственные средства — снотворные, наркотики и др. Известен случай самоубийства, ставший классическим примером, когда душевнобольной</w:t>
      </w:r>
      <w:r>
        <w:rPr>
          <w:b/>
          <w:sz w:val="24"/>
        </w:rPr>
        <w:t xml:space="preserve"> </w:t>
      </w:r>
      <w:r>
        <w:rPr>
          <w:sz w:val="24"/>
        </w:rPr>
        <w:t>хи</w:t>
        <w:softHyphen/>
        <w:t>мик принял красную кровяную соль и раствор щавелевой ки</w:t>
        <w:softHyphen/>
        <w:t>слоты с таким расчетом, чтобы в желудке произошло выделе</w:t>
        <w:softHyphen/>
        <w:t>ние синильной кислоты. В предсмертной записке был отра</w:t>
        <w:softHyphen/>
        <w:t>жен весь ход реакции по этапам и были даже тщательно рас</w:t>
        <w:softHyphen/>
        <w:t>ставлены коэффициенты.</w:t>
      </w:r>
    </w:p>
    <w:p>
      <w:pPr>
        <w:pStyle w:val="Normal1"/>
        <w:suppressAutoHyphens w:val="true"/>
        <w:spacing w:lineRule="auto" w:line="240"/>
        <w:ind w:firstLine="284"/>
        <w:rPr>
          <w:sz w:val="24"/>
        </w:rPr>
      </w:pPr>
      <w:r>
        <w:rPr>
          <w:sz w:val="24"/>
        </w:rPr>
        <w:t>Убийства посредством отравления в настоящее время резко участились. Чаще для этих целей применяются сильнодейст</w:t>
        <w:softHyphen/>
        <w:t>вующие вещества, не имеющие особого запаха и вкуса. К таким ядам относятся соединения мышьяка, которые доступны насе</w:t>
        <w:softHyphen/>
        <w:t>лению, поскольку входят в состав препаратов для борьбы с гры</w:t>
        <w:softHyphen/>
        <w:t>зунами и насекомыми. В отличие от самоубийства при отравле</w:t>
        <w:softHyphen/>
        <w:t>ниях с целью убийства яд примешивают к пище, питью в не</w:t>
        <w:softHyphen/>
        <w:t>больших количествах, что иногда не сопровождается смертью жертвы. Это обусловлено желанием преступника провести от</w:t>
        <w:softHyphen/>
        <w:t>равление менее заметным путем, что затруднит его дальнейшее распознавание и поможет уйти от ответственност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5. Основные вопросы, решаемые судебно</w:t>
      </w:r>
      <w:r>
        <w:rPr>
          <w:sz w:val="24"/>
        </w:rPr>
        <w:t>-</w:t>
      </w:r>
      <w:r>
        <w:rPr>
          <w:b/>
          <w:sz w:val="24"/>
        </w:rPr>
        <w:t>медицинской экспертизой при отравления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Последовала ли смерть от отравления или от других причин?</w:t>
      </w:r>
    </w:p>
    <w:p>
      <w:pPr>
        <w:pStyle w:val="Normal1"/>
        <w:suppressAutoHyphens w:val="true"/>
        <w:spacing w:lineRule="auto" w:line="240"/>
        <w:ind w:firstLine="284"/>
        <w:rPr>
          <w:sz w:val="24"/>
        </w:rPr>
      </w:pPr>
      <w:r>
        <w:rPr>
          <w:sz w:val="24"/>
        </w:rPr>
        <w:t>2. Каким ядовитым веществом вызвано отравление?</w:t>
      </w:r>
    </w:p>
    <w:p>
      <w:pPr>
        <w:pStyle w:val="Normal1"/>
        <w:suppressAutoHyphens w:val="true"/>
        <w:spacing w:lineRule="auto" w:line="240"/>
        <w:ind w:firstLine="284"/>
        <w:rPr>
          <w:sz w:val="24"/>
        </w:rPr>
      </w:pPr>
      <w:r>
        <w:rPr>
          <w:sz w:val="24"/>
        </w:rPr>
        <w:t>3. Каким путем яд был введен в организм?</w:t>
      </w:r>
    </w:p>
    <w:p>
      <w:pPr>
        <w:pStyle w:val="Normal1"/>
        <w:suppressAutoHyphens w:val="true"/>
        <w:spacing w:lineRule="auto" w:line="240"/>
        <w:ind w:firstLine="284"/>
        <w:rPr>
          <w:sz w:val="24"/>
        </w:rPr>
      </w:pPr>
      <w:r>
        <w:rPr>
          <w:sz w:val="24"/>
        </w:rPr>
        <w:t>4. В каком количестве ядовитое вещество попало в организм?</w:t>
      </w:r>
    </w:p>
    <w:p>
      <w:pPr>
        <w:pStyle w:val="Normal1"/>
        <w:suppressAutoHyphens w:val="true"/>
        <w:spacing w:lineRule="auto" w:line="240"/>
        <w:ind w:firstLine="284"/>
        <w:rPr>
          <w:sz w:val="24"/>
        </w:rPr>
      </w:pPr>
      <w:r>
        <w:rPr>
          <w:sz w:val="24"/>
        </w:rPr>
        <w:t>5. Через какое время после отравления наступила смерть?</w:t>
      </w:r>
    </w:p>
    <w:p>
      <w:pPr>
        <w:pStyle w:val="Normal1"/>
        <w:suppressAutoHyphens w:val="true"/>
        <w:spacing w:lineRule="auto" w:line="240"/>
        <w:ind w:firstLine="284"/>
        <w:rPr>
          <w:sz w:val="24"/>
        </w:rPr>
      </w:pPr>
      <w:r>
        <w:rPr>
          <w:sz w:val="24"/>
        </w:rPr>
        <w:t>6. Не связано ли наступление смертельного исхода с повы</w:t>
        <w:softHyphen/>
        <w:t>шенной чувствительностью пострадавшего к данному ядовитому веществу?</w:t>
      </w:r>
    </w:p>
    <w:p>
      <w:pPr>
        <w:pStyle w:val="Normal1"/>
        <w:suppressAutoHyphens w:val="true"/>
        <w:spacing w:lineRule="auto" w:line="240"/>
        <w:ind w:firstLine="284"/>
        <w:rPr>
          <w:sz w:val="24"/>
        </w:rPr>
      </w:pPr>
      <w:r>
        <w:rPr>
          <w:sz w:val="24"/>
        </w:rPr>
        <w:t>7. Принимал ли пострадавший незадолго до смерти спирт</w:t>
        <w:softHyphen/>
        <w:t>ные напитки и каким образом они могли повлиять на течение отравления?</w:t>
      </w:r>
    </w:p>
    <w:p>
      <w:pPr>
        <w:pStyle w:val="Normal1"/>
        <w:suppressAutoHyphens w:val="true"/>
        <w:spacing w:lineRule="auto" w:line="240"/>
        <w:ind w:firstLine="284"/>
        <w:rPr>
          <w:sz w:val="24"/>
        </w:rPr>
      </w:pPr>
      <w:r>
        <w:rPr>
          <w:sz w:val="24"/>
        </w:rPr>
        <w:t>8. Наступила ли смерть от пищевого отравления? Если да, то каково его происхождение?</w:t>
      </w:r>
    </w:p>
    <w:p>
      <w:pPr>
        <w:pStyle w:val="Normal1"/>
        <w:suppressAutoHyphens w:val="true"/>
        <w:spacing w:lineRule="auto" w:line="240"/>
        <w:ind w:firstLine="284"/>
        <w:rPr>
          <w:sz w:val="24"/>
        </w:rPr>
      </w:pPr>
      <w:r>
        <w:rPr>
          <w:sz w:val="24"/>
        </w:rPr>
        <w:t>9. Каково происхождение пищевого отравления — бактери</w:t>
        <w:softHyphen/>
        <w:t>альное или небактериальное? Если отравление бактериальное, то какой группой микроорганизмов оно вызвано?</w:t>
      </w:r>
    </w:p>
    <w:p>
      <w:pPr>
        <w:pStyle w:val="Normal1"/>
        <w:suppressAutoHyphens w:val="true"/>
        <w:spacing w:lineRule="auto" w:line="240"/>
        <w:ind w:firstLine="284"/>
        <w:rPr>
          <w:sz w:val="24"/>
        </w:rPr>
      </w:pPr>
      <w:r>
        <w:rPr>
          <w:sz w:val="24"/>
        </w:rPr>
        <w:t>10. Не вызвано ли отравление приемом в пищу каких-либо ядовитых веществ животного или растительного происхождения, каких именно?</w:t>
      </w:r>
    </w:p>
    <w:p>
      <w:pPr>
        <w:pStyle w:val="Normal1"/>
        <w:suppressAutoHyphens w:val="true"/>
        <w:spacing w:lineRule="auto" w:line="240"/>
        <w:ind w:firstLine="284"/>
        <w:rPr>
          <w:sz w:val="24"/>
        </w:rPr>
      </w:pPr>
      <w:r>
        <w:rPr>
          <w:sz w:val="24"/>
        </w:rPr>
        <w:t>11. Не могло ли отравление произойти в результате попада</w:t>
        <w:softHyphen/>
        <w:t>ния в пищу ядовитых химических или растительных примесей, каких именно и в каком количестве?</w:t>
      </w:r>
    </w:p>
    <w:p>
      <w:pPr>
        <w:pStyle w:val="Normal1"/>
        <w:suppressAutoHyphens w:val="true"/>
        <w:spacing w:lineRule="auto" w:line="240"/>
        <w:ind w:firstLine="284"/>
        <w:rPr>
          <w:sz w:val="24"/>
        </w:rPr>
      </w:pPr>
      <w:r>
        <w:rPr>
          <w:sz w:val="24"/>
        </w:rPr>
        <w:t>12. Какова возможность отравления конкретным ядом?</w:t>
      </w:r>
    </w:p>
    <w:p>
      <w:pPr>
        <w:pStyle w:val="Normal1"/>
        <w:suppressAutoHyphens w:val="true"/>
        <w:spacing w:lineRule="auto" w:line="240"/>
        <w:ind w:firstLine="284"/>
        <w:rPr>
          <w:sz w:val="24"/>
        </w:rPr>
      </w:pPr>
      <w:r>
        <w:rPr>
          <w:sz w:val="24"/>
        </w:rPr>
        <w:t>13. Не мог ли яд попасть в организм посмертно, (при вскры</w:t>
        <w:softHyphen/>
        <w:t>тии трупа, из почвы — при исследовании эксгумированного трупа и т.д.)?</w:t>
      </w:r>
    </w:p>
    <w:p>
      <w:pPr>
        <w:pStyle w:val="Normal1"/>
        <w:suppressAutoHyphens w:val="true"/>
        <w:spacing w:lineRule="auto" w:line="240"/>
        <w:ind w:firstLine="284"/>
        <w:rPr>
          <w:sz w:val="24"/>
        </w:rPr>
      </w:pPr>
      <w:r>
        <w:rPr>
          <w:sz w:val="24"/>
        </w:rPr>
        <w:t>14. Имеются ли на трупе телесные повреждения? Каковы их характер и механизм образования?</w:t>
      </w:r>
    </w:p>
    <w:p>
      <w:pPr>
        <w:pStyle w:val="Normal1"/>
        <w:suppressAutoHyphens w:val="true"/>
        <w:spacing w:lineRule="auto" w:line="240"/>
        <w:ind w:firstLine="284"/>
        <w:rPr>
          <w:sz w:val="24"/>
        </w:rPr>
      </w:pPr>
      <w:r>
        <w:rPr>
          <w:sz w:val="24"/>
        </w:rPr>
        <w:t>15. Какими заболеваниями страдал пострадавший и способ</w:t>
        <w:softHyphen/>
        <w:t>ствовали ли они отравлению?</w:t>
      </w:r>
    </w:p>
    <w:p>
      <w:pPr>
        <w:pStyle w:val="Normal1"/>
        <w:suppressAutoHyphens w:val="true"/>
        <w:spacing w:lineRule="auto" w:line="240"/>
        <w:ind w:firstLine="284"/>
        <w:rPr>
          <w:sz w:val="24"/>
        </w:rPr>
      </w:pPr>
      <w:r>
        <w:rPr>
          <w:sz w:val="24"/>
        </w:rPr>
        <w:t xml:space="preserve">16. Каковы возможные отдаленные последствия отравления? </w:t>
      </w:r>
    </w:p>
    <w:p>
      <w:pPr>
        <w:pStyle w:val="Normal1"/>
        <w:suppressAutoHyphens w:val="true"/>
        <w:spacing w:lineRule="auto" w:line="240"/>
        <w:ind w:firstLine="284"/>
        <w:rPr>
          <w:sz w:val="24"/>
        </w:rPr>
      </w:pPr>
      <w:r>
        <w:rPr>
          <w:sz w:val="24"/>
        </w:rPr>
        <w:t>17. Сколько времени прошло от смерти до исследования труп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6. Изъятие вещественных доказательст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 места происшествия должны быть изъяты все предметы и объекты, в которых подозревается наличие ядовитых веществ: посуда, бутыли, шприцы, ампулы, одежда, остатки пищи, рвот</w:t>
        <w:softHyphen/>
        <w:t>ные массы и др. Посуда и другие предметы с содержимым гер</w:t>
        <w:softHyphen/>
        <w:t>метически закрываются; пустая посуда (стаканы, бутыли и т. п.) также изымается, ибо на ее стенках и дне могут быть обнаруже</w:t>
        <w:softHyphen/>
        <w:t>ны остатки ядовитого вещества (после высыхания и испарения содержимого). Рвотные массы, кал собираются в чистую стек</w:t>
        <w:softHyphen/>
        <w:t>лянную посуду, которая также опечатывается. Изымаются и .опечатываются остатки различных лекарственных средств (в том числе и в лечебных учреждениях, если смерть больного насту</w:t>
        <w:softHyphen/>
        <w:t>пила после введения ему этих лекарств).</w:t>
      </w:r>
    </w:p>
    <w:p>
      <w:pPr>
        <w:pStyle w:val="Normal1"/>
        <w:suppressAutoHyphens w:val="true"/>
        <w:spacing w:lineRule="auto" w:line="240"/>
        <w:ind w:firstLine="284"/>
        <w:rPr>
          <w:sz w:val="24"/>
        </w:rPr>
      </w:pPr>
      <w:r>
        <w:rPr>
          <w:sz w:val="24"/>
        </w:rPr>
        <w:t>Обнаруженные на руках, одежде, в карманах порошкообраз</w:t>
        <w:softHyphen/>
        <w:t>ные вещества, остатки таблеток собирают путем легкого поколачивания по ткани одежды над листом чистой бумаги или чистой стеклянной посудой.</w:t>
      </w:r>
    </w:p>
    <w:p>
      <w:pPr>
        <w:pStyle w:val="Normal1"/>
        <w:suppressAutoHyphens w:val="true"/>
        <w:spacing w:lineRule="auto" w:line="240"/>
        <w:ind w:firstLine="284"/>
        <w:rPr>
          <w:sz w:val="24"/>
        </w:rPr>
      </w:pPr>
      <w:r>
        <w:rPr>
          <w:sz w:val="24"/>
        </w:rPr>
        <w:t>Все изъятые объекты следователь направляет в судебно-химическое отделение лаборатории бюро судебно-медицинской экспертизы для выявления ядовитых вещест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5.7. Профилактика отравлен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офилактика отравлений в первую очередь зависит от мер, предусмотренных законодательством. В Уголовном кодексе РФ имеются специальные ст. ст. 228—234, предусматривающие уго</w:t>
        <w:softHyphen/>
        <w:t>ловную ответственность за изготовление, сбыт или приобрете</w:t>
        <w:softHyphen/>
        <w:t>ние с целью сбыта сильнодействующих, психотропных или нар</w:t>
        <w:softHyphen/>
        <w:t>котических веществ. Эти же статьи распространяются на лиц, нарушающих правила хранения, отпуска, учета, перевозки, пе</w:t>
        <w:softHyphen/>
        <w:t>ресылки сильнодействующих ядовитых и наркотических средств. При расследовании дел о хищениях, неправильном учете, хра</w:t>
        <w:softHyphen/>
        <w:t>нении и отпуске медикаментов иногда назначается судебно-медицинская экспертиза, которая рассматривает вопрос, явля</w:t>
        <w:softHyphen/>
        <w:t>ются ли данные медикаменты сильнодействующими ядовитыми или наркотическими средствами.</w:t>
      </w:r>
    </w:p>
    <w:p>
      <w:pPr>
        <w:pStyle w:val="Normal1"/>
        <w:suppressAutoHyphens w:val="true"/>
        <w:spacing w:lineRule="auto" w:line="240"/>
        <w:ind w:firstLine="284"/>
        <w:rPr>
          <w:sz w:val="24"/>
        </w:rPr>
      </w:pPr>
      <w:r>
        <w:rPr>
          <w:sz w:val="24"/>
        </w:rPr>
        <w:t>Значение судебно-медицинской экспертизы в профилактике отравлений весьма велико. Изучая и обобщая случаи отравлений, судебно-медицинские эксперты должны выяснять причины этих отравлений и разрабатывать предложения по их предупреждению.</w:t>
      </w:r>
    </w:p>
    <w:p>
      <w:pPr>
        <w:pStyle w:val="Normal1"/>
        <w:suppressAutoHyphens w:val="true"/>
        <w:spacing w:lineRule="auto" w:line="240"/>
        <w:ind w:firstLine="284"/>
        <w:rPr>
          <w:sz w:val="24"/>
        </w:rPr>
      </w:pPr>
      <w:r>
        <w:rPr>
          <w:sz w:val="24"/>
        </w:rPr>
        <w:t>Важная роль в профилактике отравлений принадлежит спе</w:t>
        <w:softHyphen/>
        <w:t>циальным медицинским центрам. Головным подразделением яв</w:t>
        <w:softHyphen/>
        <w:t>ляется Центр по лечению отравлений Министерства здраво</w:t>
        <w:softHyphen/>
        <w:t>охранения РФ на базе Института скорой медицинской помощи им. Н.В. Склифосовского, который располагает высококвалифи</w:t>
        <w:softHyphen/>
        <w:t>цированными кадрами врачей, оснащен новейшим оборудова</w:t>
        <w:softHyphen/>
        <w:t>нием для диагностики и лечения всех отравлений. В любое вре</w:t>
        <w:softHyphen/>
        <w:t>мя суток Центр может дать квалифицированную консультацию о свойствах различных ядов, клинической картине отравлений, способах их лечения и т.д. На основе анализа встречающихся отравлений здесь разрабатываются мероприятия по их преду</w:t>
        <w:softHyphen/>
        <w:t>преждению.</w:t>
      </w:r>
    </w:p>
    <w:p>
      <w:pPr>
        <w:pStyle w:val="Normal1"/>
        <w:suppressAutoHyphens w:val="true"/>
        <w:spacing w:lineRule="auto" w:line="240"/>
        <w:ind w:firstLine="284"/>
        <w:rPr>
          <w:sz w:val="24"/>
        </w:rPr>
      </w:pPr>
      <w:r>
        <w:rPr>
          <w:sz w:val="24"/>
        </w:rPr>
        <w:t>К мероприятиям по профилактике отравлений относится и санитарно-просветительная работа среди населения. Формы и методы этой работы могут быть весьма разнообразны (печать, радио, телевидение). В первую очередь необходимо шире разъ</w:t>
        <w:softHyphen/>
        <w:t>яснять населению токсичность ядохимикатов, правила хранения на производстве и в быту ядовитых и сильнодействующих ве</w:t>
        <w:softHyphen/>
        <w:t>ществ, правила хранения медикаментов в домашних условиях. В этой работе важное место должны занимать врачи, в том числе и судебно-медицинские эксперты.</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45"/>
        </w:numPr>
        <w:suppressAutoHyphens w:val="true"/>
        <w:spacing w:lineRule="auto" w:line="240"/>
        <w:rPr>
          <w:sz w:val="24"/>
        </w:rPr>
      </w:pPr>
      <w:r>
        <w:rPr>
          <w:i/>
          <w:sz w:val="24"/>
        </w:rPr>
        <w:t>Чем занимается судебная токсикология?</w:t>
      </w:r>
    </w:p>
    <w:p>
      <w:pPr>
        <w:pStyle w:val="Normal1"/>
        <w:numPr>
          <w:ilvl w:val="0"/>
          <w:numId w:val="45"/>
        </w:numPr>
        <w:suppressAutoHyphens w:val="true"/>
        <w:spacing w:lineRule="auto" w:line="240"/>
        <w:rPr>
          <w:sz w:val="24"/>
        </w:rPr>
      </w:pPr>
      <w:r>
        <w:rPr>
          <w:i/>
          <w:sz w:val="24"/>
        </w:rPr>
        <w:t>Что называется отравлением и ядом в судебной медицине?</w:t>
      </w:r>
    </w:p>
    <w:p>
      <w:pPr>
        <w:pStyle w:val="Normal1"/>
        <w:numPr>
          <w:ilvl w:val="0"/>
          <w:numId w:val="45"/>
        </w:numPr>
        <w:suppressAutoHyphens w:val="true"/>
        <w:spacing w:lineRule="auto" w:line="240"/>
        <w:rPr>
          <w:sz w:val="24"/>
        </w:rPr>
      </w:pPr>
      <w:r>
        <w:rPr>
          <w:i/>
          <w:sz w:val="24"/>
        </w:rPr>
        <w:t>От каких условий зависит действие яда на организм чело</w:t>
        <w:softHyphen/>
        <w:t>века?</w:t>
      </w:r>
    </w:p>
    <w:p>
      <w:pPr>
        <w:pStyle w:val="Normal1"/>
        <w:numPr>
          <w:ilvl w:val="0"/>
          <w:numId w:val="45"/>
        </w:numPr>
        <w:suppressAutoHyphens w:val="true"/>
        <w:spacing w:lineRule="auto" w:line="240"/>
        <w:rPr>
          <w:sz w:val="24"/>
        </w:rPr>
      </w:pPr>
      <w:r>
        <w:rPr>
          <w:i/>
          <w:sz w:val="24"/>
        </w:rPr>
        <w:t>Какие основные вопросы решаются судебно-медицинской экс</w:t>
        <w:softHyphen/>
        <w:t>пертизой при отравлениях?</w:t>
      </w:r>
    </w:p>
    <w:p>
      <w:pPr>
        <w:pStyle w:val="Normal1"/>
        <w:numPr>
          <w:ilvl w:val="0"/>
          <w:numId w:val="45"/>
        </w:numPr>
        <w:suppressAutoHyphens w:val="true"/>
        <w:spacing w:lineRule="auto" w:line="240"/>
        <w:rPr>
          <w:sz w:val="24"/>
        </w:rPr>
      </w:pPr>
      <w:r>
        <w:rPr>
          <w:i/>
          <w:sz w:val="24"/>
        </w:rPr>
        <w:t>Как осуществляется профилактика отравлений в России?</w:t>
      </w:r>
    </w:p>
    <w:p>
      <w:pPr>
        <w:pStyle w:val="Normal1"/>
        <w:suppressAutoHyphens w:val="true"/>
        <w:spacing w:lineRule="auto" w:line="240"/>
        <w:ind w:firstLine="284"/>
        <w:rPr>
          <w:b/>
          <w:b/>
          <w:sz w:val="24"/>
        </w:rPr>
      </w:pPr>
      <w:r>
        <w:rPr>
          <w:b/>
          <w:sz w:val="24"/>
        </w:rPr>
      </w:r>
    </w:p>
    <w:p>
      <w:pPr>
        <w:pStyle w:val="Heading2"/>
        <w:rPr/>
      </w:pPr>
      <w:bookmarkStart w:id="32" w:name="__RefHeading___Toc532282942"/>
      <w:bookmarkEnd w:id="32"/>
      <w:r>
        <w:rPr/>
        <w:t>Глава 26. Судебно-медицинская диагностика отдельных яд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оличество химических веществ, обладающих ядовитыми свойствами, по существу, безгранично, и отравления многими из них встречаются в судебно-медицинской практике. Одни ядовитые вещества и отравления ими встречаются преимущест</w:t>
        <w:softHyphen/>
        <w:t>венно в судебно-медицинской экспертизе, отравления другими веществами представляют собой казуистику.</w:t>
      </w:r>
    </w:p>
    <w:p>
      <w:pPr>
        <w:pStyle w:val="Normal1"/>
        <w:suppressAutoHyphens w:val="true"/>
        <w:spacing w:lineRule="auto" w:line="240"/>
        <w:ind w:firstLine="284"/>
        <w:rPr>
          <w:sz w:val="24"/>
        </w:rPr>
      </w:pPr>
      <w:r>
        <w:rPr>
          <w:sz w:val="24"/>
        </w:rPr>
        <w:t>В настоящем учебнике можно ограничиться рассмотрением от</w:t>
        <w:softHyphen/>
        <w:t>равлений только теми ядовитыми веществами, которые предусмот</w:t>
        <w:softHyphen/>
        <w:t>рены программой по судебной медицине для юридических вуз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1. Отравления кислот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еорганические кислоты (серная, соляная, азотная) и орга</w:t>
        <w:softHyphen/>
        <w:t>нические (уксусная) оказывают прежде всего резко выраженное местное действие, разрушая ткани. Возникающие при этом бо</w:t>
        <w:softHyphen/>
        <w:t>левые раздражения чувствительных нервов нередко вызывают шок и быструю смерть, что наблюдается при приеме большой дозы концентрированных кислот. При переживании организма кислоты, всасываясь в кровь, оказывают и общее действие.</w:t>
      </w:r>
    </w:p>
    <w:p>
      <w:pPr>
        <w:pStyle w:val="Normal1"/>
        <w:suppressAutoHyphens w:val="true"/>
        <w:spacing w:lineRule="auto" w:line="240"/>
        <w:ind w:firstLine="284"/>
        <w:rPr/>
      </w:pPr>
      <w:r>
        <w:rPr>
          <w:b/>
          <w:i/>
          <w:sz w:val="24"/>
        </w:rPr>
        <w:t>Серная кислота</w:t>
      </w:r>
      <w:r>
        <w:rPr>
          <w:sz w:val="24"/>
        </w:rPr>
        <w:t xml:space="preserve"> представляет собой маслянистую жидкость. Очищенная серная кислота — это бесцветная прозрачная жид</w:t>
        <w:softHyphen/>
        <w:t>кость, не очищенная — желтоватая или буро-желтая. Серная ки</w:t>
        <w:softHyphen/>
        <w:t>слота обладает сильным разрушительным действием. Смертель</w:t>
        <w:softHyphen/>
        <w:t>ная доза — 5 мл.</w:t>
      </w:r>
    </w:p>
    <w:p>
      <w:pPr>
        <w:pStyle w:val="Normal1"/>
        <w:suppressAutoHyphens w:val="true"/>
        <w:spacing w:lineRule="auto" w:line="240"/>
        <w:ind w:firstLine="284"/>
        <w:rPr>
          <w:sz w:val="24"/>
        </w:rPr>
      </w:pPr>
      <w:r>
        <w:rPr>
          <w:sz w:val="24"/>
        </w:rPr>
        <w:t>Немедленно после приема кислоты появляются резкие боли в области рта и всего пищеварительного тракта, сильная рвота с примесью сначала алой крови, а затем бурыми массами (вслед</w:t>
        <w:softHyphen/>
        <w:t>ствие того, что кровь под действием кислоты принимает бурый цвет). Одновременно с рвотой возникает сильный кашель из-за вдыхания паров кислоты или попадания ее капель в дыхатель</w:t>
        <w:softHyphen/>
        <w:t>ные пути.</w:t>
      </w:r>
    </w:p>
    <w:p>
      <w:pPr>
        <w:pStyle w:val="Normal1"/>
        <w:suppressAutoHyphens w:val="true"/>
        <w:spacing w:lineRule="auto" w:line="240"/>
        <w:ind w:firstLine="284"/>
        <w:rPr>
          <w:sz w:val="24"/>
        </w:rPr>
      </w:pPr>
      <w:r>
        <w:rPr>
          <w:sz w:val="24"/>
        </w:rPr>
        <w:t>От действия паров или самой кислоты на надгортанник и дыхательные пути развивается резкий отек гортани, голосовых связок, вызывающий резкое затруднение дыхания, в связи с чем иногда требуется даже трахеотомия. Лицо отравившегося стано</w:t>
        <w:softHyphen/>
        <w:t>вится синюшным, зрачки расширяются. Отмечаются падение и ослабление сердечной деятельности. Смерть наступает в первые 1—2 ч и иногда очень быстро.</w:t>
      </w:r>
    </w:p>
    <w:p>
      <w:pPr>
        <w:pStyle w:val="Normal1"/>
        <w:suppressAutoHyphens w:val="true"/>
        <w:spacing w:lineRule="auto" w:line="240"/>
        <w:ind w:firstLine="284"/>
        <w:rPr>
          <w:sz w:val="24"/>
        </w:rPr>
      </w:pPr>
      <w:r>
        <w:rPr>
          <w:sz w:val="24"/>
        </w:rPr>
        <w:t>При затянувшихся отравлениях развиваются кровавый по</w:t>
        <w:softHyphen/>
        <w:t>нос, судороги, икота, прекращение отделения мочи, глубокое обморочное состояние и смерть.</w:t>
      </w:r>
    </w:p>
    <w:p>
      <w:pPr>
        <w:pStyle w:val="Normal1"/>
        <w:suppressAutoHyphens w:val="true"/>
        <w:spacing w:lineRule="auto" w:line="240"/>
        <w:ind w:firstLine="284"/>
        <w:rPr>
          <w:sz w:val="24"/>
        </w:rPr>
      </w:pPr>
      <w:r>
        <w:rPr>
          <w:sz w:val="24"/>
        </w:rPr>
        <w:t>При приеме менее концентрированных растворов кислоты смерть может не наступить. Ожог пищевода заживает. При этом наблюдаются рубцевание и последующее сужение и даже полная непроходимость пищевода, что в дальнейшем приводит к смерти от истощения.</w:t>
      </w:r>
    </w:p>
    <w:p>
      <w:pPr>
        <w:pStyle w:val="Normal1"/>
        <w:suppressAutoHyphens w:val="true"/>
        <w:spacing w:lineRule="auto" w:line="240"/>
        <w:ind w:firstLine="284"/>
        <w:rPr>
          <w:sz w:val="24"/>
        </w:rPr>
      </w:pPr>
      <w:r>
        <w:rPr>
          <w:sz w:val="24"/>
        </w:rPr>
        <w:t>Случайные отравления встречаются при ошибочном приеме кислоты вместо, например, спиртных напитков, когда она хра</w:t>
        <w:softHyphen/>
        <w:t>нится в бутылках из-под вина. Редко, но встречаются и само</w:t>
        <w:softHyphen/>
        <w:t>убийства серной кислотой.</w:t>
      </w:r>
    </w:p>
    <w:p>
      <w:pPr>
        <w:pStyle w:val="Normal1"/>
        <w:suppressAutoHyphens w:val="true"/>
        <w:spacing w:lineRule="auto" w:line="240"/>
        <w:ind w:firstLine="284"/>
        <w:rPr/>
      </w:pPr>
      <w:r>
        <w:rPr>
          <w:b/>
          <w:i/>
          <w:sz w:val="24"/>
        </w:rPr>
        <w:t>Соляная кислота</w:t>
      </w:r>
      <w:r>
        <w:rPr>
          <w:i/>
          <w:sz w:val="24"/>
        </w:rPr>
        <w:t xml:space="preserve"> —</w:t>
      </w:r>
      <w:r>
        <w:rPr>
          <w:sz w:val="24"/>
        </w:rPr>
        <w:t xml:space="preserve"> это водный раствор хлористого водоро</w:t>
        <w:softHyphen/>
        <w:t>да. Разведенная соляная кислота применяется в медицинской практике. Смертельная доза неразведенной соляной кислоты — 15—20 мл.</w:t>
      </w:r>
    </w:p>
    <w:p>
      <w:pPr>
        <w:pStyle w:val="Normal1"/>
        <w:suppressAutoHyphens w:val="true"/>
        <w:spacing w:lineRule="auto" w:line="240"/>
        <w:ind w:firstLine="284"/>
        <w:rPr>
          <w:sz w:val="24"/>
        </w:rPr>
      </w:pPr>
      <w:r>
        <w:rPr>
          <w:sz w:val="24"/>
        </w:rPr>
        <w:t>Клиническая картина сходна с клинической картиной при отравлении серной кислотой, отличается только меньшей вы</w:t>
        <w:softHyphen/>
        <w:t>раженностью симптомов. Смерть обычно наступает от шока в первые часы или даже минуты. При переживании организма в нем возникают тяжелые рубцовые изменения по ходу пище</w:t>
        <w:softHyphen/>
        <w:t>вода и в желудке.</w:t>
      </w:r>
    </w:p>
    <w:p>
      <w:pPr>
        <w:pStyle w:val="Normal1"/>
        <w:suppressAutoHyphens w:val="true"/>
        <w:spacing w:lineRule="auto" w:line="240"/>
        <w:ind w:firstLine="284"/>
        <w:rPr>
          <w:sz w:val="24"/>
        </w:rPr>
      </w:pPr>
      <w:r>
        <w:rPr>
          <w:sz w:val="24"/>
        </w:rPr>
        <w:t>Отравления соляной кислотой бывают главным образом слу</w:t>
        <w:softHyphen/>
        <w:t>чайного происхождения, когда кислоту принимают или дают вместо другой жидкости, но встречаются и случаи самоубийства.</w:t>
      </w:r>
    </w:p>
    <w:p>
      <w:pPr>
        <w:pStyle w:val="Normal1"/>
        <w:suppressAutoHyphens w:val="true"/>
        <w:spacing w:lineRule="auto" w:line="240"/>
        <w:ind w:firstLine="284"/>
        <w:rPr/>
      </w:pPr>
      <w:r>
        <w:rPr>
          <w:b/>
          <w:i/>
          <w:sz w:val="24"/>
        </w:rPr>
        <w:t>Азотная кислота</w:t>
      </w:r>
      <w:r>
        <w:rPr>
          <w:sz w:val="24"/>
        </w:rPr>
        <w:t xml:space="preserve"> применяется в промышленности. Концен</w:t>
        <w:softHyphen/>
        <w:t>трированная азотная кислота обладает едким запахом. Смер</w:t>
        <w:softHyphen/>
        <w:t>тельная доза 8—10 мл.</w:t>
      </w:r>
    </w:p>
    <w:p>
      <w:pPr>
        <w:pStyle w:val="Normal1"/>
        <w:suppressAutoHyphens w:val="true"/>
        <w:spacing w:lineRule="auto" w:line="240"/>
        <w:ind w:firstLine="284"/>
        <w:rPr>
          <w:sz w:val="24"/>
        </w:rPr>
      </w:pPr>
      <w:r>
        <w:rPr>
          <w:sz w:val="24"/>
        </w:rPr>
        <w:t>Клиническая картина начинается с резких болей в области рта, глотки, пищевода, желудка. Быстро появляется рвота буры</w:t>
        <w:softHyphen/>
        <w:t>ми массами вследствие присоединения крови. Рвотные массы содержат иногда обрывки слизистой желудка. В этот период обычно и наступает смерть. Если больной переживает острый период, то к имеющимся симптомам присоединяются понос бу</w:t>
        <w:softHyphen/>
        <w:t>рыми массами, затем отек дыхательных путей от действия паров азотной кислоты. Развиваются отек надгортанника и слизистой у входа в гортань. После затухания острых явлений развивается процесс регенерации слизистой пищевода и желудка с рубцовыми изменениями, что может привести к непроходимости и смерти от истощения.</w:t>
      </w:r>
    </w:p>
    <w:p>
      <w:pPr>
        <w:pStyle w:val="Normal1"/>
        <w:suppressAutoHyphens w:val="true"/>
        <w:spacing w:lineRule="auto" w:line="240"/>
        <w:ind w:firstLine="284"/>
        <w:rPr>
          <w:sz w:val="24"/>
        </w:rPr>
      </w:pPr>
      <w:r>
        <w:rPr>
          <w:sz w:val="24"/>
        </w:rPr>
        <w:t>Диагноз отравления азотной кислотой может быть поставлен на основании желтой окраски кожи в окружности рта и на под</w:t>
        <w:softHyphen/>
        <w:t xml:space="preserve">бородке. В дальнейшем течение отравления такое же, как и при отравлениях серной и соляной кислотами. </w:t>
      </w:r>
    </w:p>
    <w:p>
      <w:pPr>
        <w:pStyle w:val="Normal1"/>
        <w:suppressAutoHyphens w:val="true"/>
        <w:spacing w:lineRule="auto" w:line="240"/>
        <w:ind w:firstLine="284"/>
        <w:rPr/>
      </w:pPr>
      <w:r>
        <w:rPr>
          <w:b/>
          <w:i/>
          <w:sz w:val="24"/>
        </w:rPr>
        <w:t>Уксусная кислота</w:t>
      </w:r>
      <w:r>
        <w:rPr>
          <w:sz w:val="24"/>
        </w:rPr>
        <w:t xml:space="preserve"> чаще встречается в быту в виде уксусной эс</w:t>
        <w:softHyphen/>
        <w:t>сенции. Она содержит 50—80% уксусной кислоты. Столовый уксус содержит 6% уксусной кислоты. Смертельная доза — 15 мл уксусной эссенции или стакан столового уксуса.</w:t>
      </w:r>
    </w:p>
    <w:p>
      <w:pPr>
        <w:pStyle w:val="Normal1"/>
        <w:suppressAutoHyphens w:val="true"/>
        <w:spacing w:lineRule="auto" w:line="240"/>
        <w:ind w:firstLine="284"/>
        <w:rPr>
          <w:sz w:val="24"/>
        </w:rPr>
      </w:pPr>
      <w:r>
        <w:rPr>
          <w:sz w:val="24"/>
        </w:rPr>
        <w:t>После приема кислоты появляется сильная рвота бурыми массами, издающими характерный запах уксуса. Появляются сильные боли по ходу пищеварительного тракта, отек слизи</w:t>
        <w:softHyphen/>
        <w:t>стой верхних дыхательных путей, иногда резкий кашель при отравлении концентрированной кислотой. Смерть наступает быстро. При переживании у отравившегося развивается желту</w:t>
        <w:softHyphen/>
        <w:t>ха вследствие гемолиза эритроцитов, присоединяется понос бу</w:t>
        <w:softHyphen/>
        <w:t>рыми массами с примесью алой крови, повышается температу</w:t>
        <w:softHyphen/>
        <w:t>ра, в моче обнаруживается кровь, у женщин также могут появиться кровянистые выделения из влагалища. Смерть может наступить в первые часы от шока, при переживании — от раз</w:t>
        <w:softHyphen/>
        <w:t>личных осложнений, а иногда через продолжительный срок после отравления. Исход может быть такой же, как и при отравлениях неорганическими кислотам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2. Отравление едкими щелочами</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Едкие щелочи</w:t>
      </w:r>
      <w:r>
        <w:rPr>
          <w:sz w:val="24"/>
        </w:rPr>
        <w:t xml:space="preserve"> широко применяются в различных отраслях промышленности и в быту (для стирки, мытья полов, чистки посуды). Для хозяйственных целей употребляется каустическая сода — это 15%-ный раствор едкого натра. Смертельная доза каустического натра — около 20 мл.</w:t>
      </w:r>
    </w:p>
    <w:p>
      <w:pPr>
        <w:pStyle w:val="Normal1"/>
        <w:suppressAutoHyphens w:val="true"/>
        <w:spacing w:lineRule="auto" w:line="240"/>
        <w:ind w:firstLine="284"/>
        <w:rPr>
          <w:sz w:val="24"/>
        </w:rPr>
      </w:pPr>
      <w:r>
        <w:rPr>
          <w:sz w:val="24"/>
        </w:rPr>
        <w:t>Клиническая картина ярко выражена. Немедленно после приема едкой щелочи появляется сильная неукротимая рвота. Позднее присоединяется и кровавый понос. Появляются резкие боли по ходу пищеварительного тракта, сильный кашель, вслед</w:t>
        <w:softHyphen/>
        <w:t>ствие попадания щелочи в дыхательные пути. Смерть может наступить в ближайшие часы от шока. При затянувшемся отравле</w:t>
        <w:softHyphen/>
        <w:t>нии возникают язвы в слизистой пищевода, желудка и кишок с последующими рубцовыми изменениями, сужением пищевода и смертью от истощения.</w:t>
      </w:r>
    </w:p>
    <w:p>
      <w:pPr>
        <w:pStyle w:val="Normal1"/>
        <w:suppressAutoHyphens w:val="true"/>
        <w:spacing w:lineRule="auto" w:line="240"/>
        <w:ind w:firstLine="284"/>
        <w:rPr>
          <w:sz w:val="24"/>
        </w:rPr>
      </w:pPr>
      <w:r>
        <w:rPr>
          <w:sz w:val="24"/>
        </w:rPr>
        <w:t>Преимущественно встречаются бытовые отравления взрос</w:t>
        <w:softHyphen/>
        <w:t>лых в результате ошибочного приема едкой щелочи вместо, на</w:t>
        <w:softHyphen/>
        <w:t>пример, алкоголя, у детей, случайно глотающих едкую щелочь, приготовленную для стирки белья или мытья пол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3. Отравления мышьяко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Важнейшим из препаратов мышьяка является</w:t>
      </w:r>
      <w:r>
        <w:rPr>
          <w:b/>
          <w:sz w:val="24"/>
        </w:rPr>
        <w:t xml:space="preserve"> </w:t>
      </w:r>
      <w:r>
        <w:rPr>
          <w:b/>
          <w:i/>
          <w:sz w:val="24"/>
        </w:rPr>
        <w:t>мышьяковистый ангидрид.</w:t>
      </w:r>
      <w:r>
        <w:rPr>
          <w:sz w:val="24"/>
        </w:rPr>
        <w:t xml:space="preserve"> Смертельная доза его при приеме составляет 0,1—0,2 г.</w:t>
      </w:r>
    </w:p>
    <w:p>
      <w:pPr>
        <w:pStyle w:val="Normal1"/>
        <w:suppressAutoHyphens w:val="true"/>
        <w:spacing w:lineRule="auto" w:line="240"/>
        <w:ind w:firstLine="284"/>
        <w:rPr>
          <w:sz w:val="24"/>
        </w:rPr>
      </w:pPr>
      <w:r>
        <w:rPr>
          <w:sz w:val="24"/>
        </w:rPr>
        <w:t>При поступлении мышьяковистого ангидрида внутрь чаще наблюдается желудочно-кишечная форма отравления. У постра</w:t>
        <w:softHyphen/>
        <w:t>давшего появляются металлический вкус во рту, рвота, сильная боль в животе. Рвотные массы — зеленоватого цвета. Стул жид</w:t>
        <w:softHyphen/>
        <w:t>кий, напоминающий рисовый отвар. Резкое обезвоживание ор</w:t>
        <w:softHyphen/>
        <w:t>ганизма сопровождается судорогами. Далее в результате гемолиза эритроцитов развиваются желтуха, гемолитическая анемия, острая почечно-печеночная недостаточность. Смерть может на</w:t>
        <w:softHyphen/>
        <w:t>ступить в ближайшие часы после отравления.</w:t>
      </w:r>
    </w:p>
    <w:p>
      <w:pPr>
        <w:pStyle w:val="Normal1"/>
        <w:suppressAutoHyphens w:val="true"/>
        <w:spacing w:lineRule="auto" w:line="240"/>
        <w:ind w:firstLine="284"/>
        <w:rPr>
          <w:sz w:val="24"/>
        </w:rPr>
      </w:pPr>
      <w:r>
        <w:rPr>
          <w:sz w:val="24"/>
        </w:rPr>
        <w:t>Убийство и самоубийство посредством отравления мышья</w:t>
        <w:softHyphen/>
        <w:t>ком в настоящее время встречаются редко. Наблюдаются слу</w:t>
        <w:softHyphen/>
        <w:t>чайные отравления при попадании мышьяка в пищевые продук</w:t>
        <w:softHyphen/>
        <w:t>ты, преимущественно растительного происхожд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4. Отравление препаратами рту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травления могут вызвать неорганические препараты рту</w:t>
        <w:softHyphen/>
        <w:t>ти (сулема, каломель, цианид ртути) и органические препара</w:t>
        <w:softHyphen/>
        <w:t xml:space="preserve">ты (гранозан, диэтилртуть и др.). Из ядовитых соединений ртути практическое значение имеет </w:t>
      </w:r>
      <w:r>
        <w:rPr>
          <w:i/>
          <w:sz w:val="24"/>
        </w:rPr>
        <w:t>сулема.</w:t>
      </w:r>
      <w:r>
        <w:rPr>
          <w:sz w:val="24"/>
        </w:rPr>
        <w:t xml:space="preserve"> Ее смертельная доза — 0,3—0,5 г.</w:t>
      </w:r>
    </w:p>
    <w:p>
      <w:pPr>
        <w:pStyle w:val="Normal1"/>
        <w:suppressAutoHyphens w:val="true"/>
        <w:spacing w:lineRule="auto" w:line="240"/>
        <w:ind w:firstLine="284"/>
        <w:rPr>
          <w:sz w:val="24"/>
        </w:rPr>
      </w:pPr>
      <w:r>
        <w:rPr>
          <w:sz w:val="24"/>
        </w:rPr>
        <w:t>При приеме сулемы внутрь развиваются симптомы острого отравления, клиническая картина которого зависит также и от того, в каком виде принята сулема — в виде раствора или табле</w:t>
        <w:softHyphen/>
        <w:t>ток. Во рту появляется металлический вкус, затем тошнота и рвота. Если были приняты таблетки, то рвота иногда бывает кровавая. Появляются боли в животе, затем понос с кровью.</w:t>
      </w:r>
    </w:p>
    <w:p>
      <w:pPr>
        <w:pStyle w:val="Normal1"/>
        <w:suppressAutoHyphens w:val="true"/>
        <w:spacing w:lineRule="auto" w:line="240"/>
        <w:ind w:firstLine="284"/>
        <w:rPr>
          <w:sz w:val="24"/>
        </w:rPr>
      </w:pPr>
      <w:r>
        <w:rPr>
          <w:sz w:val="24"/>
        </w:rPr>
        <w:t>Слизистые оболочки рта и глотки приобретают медно-красную окраску. Развивается анурия, смерть наступает от уремической комы чаще через 6—8 дней. Кроме этого, отмечается разрыхле</w:t>
        <w:softHyphen/>
        <w:t>ние и изъязвление десен, сопровождаемое дурным запахом изо рта. В некоторых случаях смерть наступает в первые сутки от ослабления сердечной деятельности.</w:t>
      </w:r>
    </w:p>
    <w:p>
      <w:pPr>
        <w:pStyle w:val="Normal1"/>
        <w:suppressAutoHyphens w:val="true"/>
        <w:spacing w:lineRule="auto" w:line="240"/>
        <w:ind w:firstLine="284"/>
        <w:rPr>
          <w:sz w:val="24"/>
        </w:rPr>
      </w:pPr>
      <w:r>
        <w:rPr>
          <w:sz w:val="24"/>
        </w:rPr>
        <w:t>Убийство встречается редко. Чаще встречаются самоубий</w:t>
        <w:softHyphen/>
        <w:t>ства среди лиц, имеющих доступ к сулеме. Имеют место так</w:t>
        <w:softHyphen/>
        <w:t>же случайные отравления раствором сулемы, принимаемым ошибочно вместо воды.</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5. Отравление окисью углерода</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Окись углерода (СО)</w:t>
      </w:r>
      <w:r>
        <w:rPr>
          <w:sz w:val="24"/>
        </w:rPr>
        <w:t xml:space="preserve"> представляет собой бесцветный газ без запаха, и в чистом виде бывает только в лабораторных услови</w:t>
        <w:softHyphen/>
        <w:t>ях. Чаще образуется при неполном сгорании органических ве</w:t>
        <w:softHyphen/>
        <w:t>ществ. Обычно окись углерода встречается в смеси с различ</w:t>
        <w:softHyphen/>
        <w:t>ными газами в виде угарного газа, образующегося при топке неисправных печей или выхлопных газов двигателей внутрен</w:t>
        <w:softHyphen/>
        <w:t>него сгорания автомобилей.</w:t>
      </w:r>
    </w:p>
    <w:p>
      <w:pPr>
        <w:pStyle w:val="Normal1"/>
        <w:suppressAutoHyphens w:val="true"/>
        <w:spacing w:lineRule="auto" w:line="240"/>
        <w:ind w:firstLine="284"/>
        <w:rPr>
          <w:sz w:val="24"/>
        </w:rPr>
      </w:pPr>
      <w:r>
        <w:rPr>
          <w:sz w:val="24"/>
        </w:rPr>
        <w:t>Окись углерода обладает повышенным избирательным дей</w:t>
        <w:softHyphen/>
        <w:t>ствием на гемоглобин крови. Она вытесняет кислород из оксигемоглобина и образует карбоксигемоглобин. Замещая ки</w:t>
        <w:softHyphen/>
        <w:t>слород, окись кислорода вызывает гипоксию. Кроме того, она оказывает токсическое действие и непосредственно на ткани, угнетая тканевое дыхание вследствие соединения с железосо</w:t>
        <w:softHyphen/>
        <w:t>держащим дыхательным ферментом. Специфическое действие окись углерода оказывает и на центральную нервную систему, вызывая тяжелые изменения нервной ткани.</w:t>
      </w:r>
    </w:p>
    <w:p>
      <w:pPr>
        <w:pStyle w:val="Normal1"/>
        <w:suppressAutoHyphens w:val="true"/>
        <w:spacing w:lineRule="auto" w:line="240"/>
        <w:ind w:firstLine="284"/>
        <w:rPr>
          <w:sz w:val="24"/>
        </w:rPr>
      </w:pPr>
      <w:r>
        <w:rPr>
          <w:sz w:val="24"/>
        </w:rPr>
        <w:t>При вдыхании больших концентраций окиси углерода на</w:t>
        <w:softHyphen/>
        <w:t>блюдается молниеносная форма отравления. При этой форме мгновенно теряется сознание, исчезают рефлексы и наступает смерть от паралича дыхательного центра. И все-таки при остром отравлении ведущим симптомом является поражение централь</w:t>
        <w:softHyphen/>
        <w:t>ной нервной системы. Вначале появляются тяжесть в голове, переходящая в усиливающуюся головную боль, головокружение и мелькание в глазах, тошнота и рвота. Ощущается пульсация в висках, развивающаяся слабость переходит в безволие, отсутст</w:t>
        <w:softHyphen/>
        <w:t>вует стремление принять меры к избежанию опасности, а затем теряется сознание. В бессознательном состоянии происходят непроизвольное мочеиспускание и дефекация. Коматозное со</w:t>
        <w:softHyphen/>
        <w:t>стояние может продолжаться несколько дней.</w:t>
      </w:r>
    </w:p>
    <w:p>
      <w:pPr>
        <w:pStyle w:val="Normal1"/>
        <w:suppressAutoHyphens w:val="true"/>
        <w:spacing w:lineRule="auto" w:line="240"/>
        <w:ind w:firstLine="284"/>
        <w:rPr>
          <w:sz w:val="24"/>
        </w:rPr>
      </w:pPr>
      <w:r>
        <w:rPr>
          <w:sz w:val="24"/>
        </w:rPr>
        <w:t>Однако нужно иметь в виду, что индивидуальное отношение к окиси углерода у отдельных лиц различно, что выявляется при групповых отравлениях, когда одна и та же концентрация и экспозиция окиси углерода дает различные степени отравления у разных людей.</w:t>
      </w:r>
    </w:p>
    <w:p>
      <w:pPr>
        <w:pStyle w:val="Normal1"/>
        <w:suppressAutoHyphens w:val="true"/>
        <w:spacing w:lineRule="auto" w:line="240"/>
        <w:ind w:firstLine="284"/>
        <w:rPr>
          <w:sz w:val="24"/>
        </w:rPr>
      </w:pPr>
      <w:r>
        <w:rPr>
          <w:sz w:val="24"/>
        </w:rPr>
        <w:t>При вскрытии трупа кровь в сердце, сосудах, пазухах твер</w:t>
        <w:softHyphen/>
        <w:t>дой оболочки имеет ярко-красный цвет, что передается и всем органам и тканям, имеющим такую же окраску. Особенно ярко окрашивается мышечная ткань.</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Б., 52 лет, 12 января 1998 г. найден мертвым в стороже</w:t>
        <w:softHyphen/>
        <w:t>вой будке.</w:t>
      </w:r>
    </w:p>
    <w:p>
      <w:pPr>
        <w:pStyle w:val="Normal1"/>
        <w:suppressAutoHyphens w:val="true"/>
        <w:spacing w:lineRule="auto" w:line="240"/>
        <w:ind w:firstLine="284"/>
        <w:rPr/>
      </w:pPr>
      <w:r>
        <w:rPr/>
        <w:t>Судебно-медицинский диагноз: отравление окисью углерода (акт судебно-химического исследования № 16 от 12 января 1998 г.): жидкая алая кровь в сосудах и полостях сердца, полнокровие и ярко-красное окрашива</w:t>
        <w:softHyphen/>
        <w:t>ние внутренних органов и мышц, интенсивно выраженные трупные пятна светло-розового цвета. Умеренно выраженный атеросклероз аорты и венеч</w:t>
        <w:softHyphen/>
        <w:t>ных артерий сердц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травления окисью углерода в большинстве случаев пред</w:t>
        <w:softHyphen/>
        <w:t>ставляют собой случайность. Это — отравления угарным газом при несвоевременном закрытии протопленных печей. Встреча</w:t>
        <w:softHyphen/>
        <w:t>ются отравления в автомашинах, когда выхлопные газы посту</w:t>
        <w:softHyphen/>
        <w:t>пают в кабину и вызывают тяжелые, даже смертельные отравле</w:t>
        <w:softHyphen/>
        <w:t>ния. Иногда встречаются и самоубийств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6. Отравление этиловым алкоголе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тиловый алкоголь содержится в спиртных напитках раз</w:t>
        <w:softHyphen/>
        <w:t>личной концентрации, иногда он употребляется в чистом виде. По своей распространенности интоксикации алкоголем в на</w:t>
        <w:softHyphen/>
        <w:t>стоящее время занимают первое место среди других отравлений в Российской Федерации.</w:t>
      </w:r>
    </w:p>
    <w:p>
      <w:pPr>
        <w:pStyle w:val="Normal1"/>
        <w:suppressAutoHyphens w:val="true"/>
        <w:spacing w:lineRule="auto" w:line="240"/>
        <w:ind w:firstLine="284"/>
        <w:rPr>
          <w:sz w:val="24"/>
        </w:rPr>
      </w:pPr>
      <w:r>
        <w:rPr>
          <w:sz w:val="24"/>
        </w:rPr>
        <w:t>Токсические свойства алкоголя в первую очередь связаны с его преимущественным действием на центральную нервную сис</w:t>
        <w:softHyphen/>
        <w:t>тему. Под влиянием алкоголя происходит торможение коры го</w:t>
        <w:softHyphen/>
        <w:t>ловного мозга с освобождением подкорковых центров из-под ее контроля. Это влечет за собой вначале снижение внимания, кри</w:t>
        <w:softHyphen/>
        <w:t>тического отношения к своему поведению, к состоянию эйфо</w:t>
        <w:softHyphen/>
        <w:t>рии, нарушению координации и т.д. Затем состояние возбужде</w:t>
        <w:softHyphen/>
        <w:t>ния постепенно сменяется угнетением, помрачением сознания, мозжечковыми расстройствами, нарушением теплового баланса.</w:t>
      </w:r>
    </w:p>
    <w:p>
      <w:pPr>
        <w:pStyle w:val="Normal1"/>
        <w:suppressAutoHyphens w:val="true"/>
        <w:spacing w:lineRule="auto" w:line="240"/>
        <w:ind w:firstLine="284"/>
        <w:rPr>
          <w:sz w:val="24"/>
        </w:rPr>
      </w:pPr>
      <w:r>
        <w:rPr>
          <w:sz w:val="24"/>
        </w:rPr>
        <w:t>Торможение постепенно захватывает непосредственно подкор</w:t>
        <w:softHyphen/>
        <w:t>ковые узлы, мозжечок и центры продолговатого и спинного мозга, что приводит к коматозному состоянию, а иногда и смерти.</w:t>
      </w:r>
    </w:p>
    <w:p>
      <w:pPr>
        <w:pStyle w:val="Normal1"/>
        <w:suppressAutoHyphens w:val="true"/>
        <w:spacing w:lineRule="auto" w:line="240"/>
        <w:ind w:firstLine="284"/>
        <w:rPr>
          <w:sz w:val="24"/>
        </w:rPr>
      </w:pPr>
      <w:r>
        <w:rPr>
          <w:sz w:val="24"/>
        </w:rPr>
        <w:t>Токсические дозы алкоголя весьма вариабельны, что зави</w:t>
        <w:softHyphen/>
        <w:t>сит в первую очередь от возраста и веса человека, количества и качества принятой им пищи, его физического и психического состояния (настроения), привыкания и т.д. Действием этих многообразных факторов можно объяснить неодинаковую сте</w:t>
        <w:softHyphen/>
        <w:t>пень опьянения у различных лиц, выпивших равное количест</w:t>
        <w:softHyphen/>
        <w:t>во алкоголя. На степень интоксикации существенно влияет и качество спиртных напитков. Различные примеси, в первую очередь сивушные масла, усиливают токсическое действие ал</w:t>
        <w:softHyphen/>
        <w:t>коголя. Они медленнее окисляются («сгорают») в организме, что вызывает состояние тяжелого похмелья (головная боль, дрожание рук, потливость, тошнота, угнетенность и т.д.). По</w:t>
        <w:softHyphen/>
        <w:t>этому приём алкогольных напитков, изготовленных кустарным способом (самогон, брага и др.), при прочих равных условиях сопровождается большей интоксикацией. Для «повышения крепости» в напитки кустарного изготовления иногда добавля</w:t>
        <w:softHyphen/>
        <w:t>ют настой табака, различные коренья и травы, барбитураты и даже различные аэрозоли от насекомых.</w:t>
      </w:r>
    </w:p>
    <w:p>
      <w:pPr>
        <w:pStyle w:val="Normal1"/>
        <w:suppressAutoHyphens w:val="true"/>
        <w:spacing w:lineRule="auto" w:line="240"/>
        <w:ind w:firstLine="284"/>
        <w:rPr>
          <w:sz w:val="24"/>
        </w:rPr>
      </w:pPr>
      <w:r>
        <w:rPr>
          <w:sz w:val="24"/>
        </w:rPr>
        <w:t>Степень интоксикации алкоголем зависит и от токсичности продуктов его окисления. Плохо очищенные алкогольные на</w:t>
        <w:softHyphen/>
        <w:t>питки дают много продуктов неполного сгорания алкоголя, и в первую очередь ацетальдегида. Кроме того, интенсивность ин</w:t>
        <w:softHyphen/>
        <w:t>токсикации алкоголем зависит от быстроты всасывания и поступления его в кровь. Если алкоголь принимается не на пустой желудок, то около 20% его всасывается в желудке, а остальные 80% — в тонком кишечнике. В таких случаях алкоголь частично адсорбируется пищей и неполностью поступает в кровь, или его поступление происходит медленнее.</w:t>
      </w:r>
    </w:p>
    <w:p>
      <w:pPr>
        <w:pStyle w:val="Normal1"/>
        <w:suppressAutoHyphens w:val="true"/>
        <w:spacing w:lineRule="auto" w:line="240"/>
        <w:ind w:firstLine="284"/>
        <w:rPr/>
      </w:pPr>
      <w:r>
        <w:rPr>
          <w:sz w:val="24"/>
        </w:rPr>
        <w:t>Из желудка и кишечника алкоголь путем диффузии прони</w:t>
        <w:softHyphen/>
        <w:t>кает в стенки этих органов, поступая в неизменном виде в кро</w:t>
        <w:softHyphen/>
        <w:t>вяное русло. Некоторое количество алкоголя через стенки этих органов попадает в полость брюшины, откуда он может также всасываться в кровь. Скорость диффузии алкоголя пропорцио</w:t>
        <w:softHyphen/>
        <w:t>нальна количеству и концентрации напитка, площади соприкосновения алкоголя со слизистой оболочкой желудочно-кишечного тракта, степени наполнения желудка, состоянию мо</w:t>
        <w:softHyphen/>
        <w:t xml:space="preserve">торной функции и тонуса желудочно-кишечного тракта и т.д. Период всасывания, распространения алкоголя и установление диффузионного равновесия в тканях организма именуется </w:t>
      </w:r>
      <w:r>
        <w:rPr>
          <w:i/>
          <w:sz w:val="24"/>
        </w:rPr>
        <w:t>перио</w:t>
        <w:softHyphen/>
        <w:t>дом резорбции.</w:t>
      </w:r>
      <w:r>
        <w:rPr>
          <w:sz w:val="24"/>
        </w:rPr>
        <w:t xml:space="preserve"> Длительность этого периода продолжается в сред</w:t>
        <w:softHyphen/>
        <w:t>нем от 1 до 1,5 ч., а при наполнении желудка пищей — до 2 ч.</w:t>
      </w:r>
    </w:p>
    <w:p>
      <w:pPr>
        <w:pStyle w:val="Normal1"/>
        <w:suppressAutoHyphens w:val="true"/>
        <w:spacing w:lineRule="auto" w:line="240"/>
        <w:ind w:firstLine="284"/>
        <w:rPr>
          <w:sz w:val="24"/>
        </w:rPr>
      </w:pPr>
      <w:r>
        <w:rPr>
          <w:sz w:val="24"/>
        </w:rPr>
        <w:t>Если алкоголь принимается на пустой желудок, то макси</w:t>
        <w:softHyphen/>
        <w:t>мальный подъем его в крови может отмечаться уже через 40 мин., реже через 30 мин. и в очень редких случаях через 15 мин. У лиц, имеющих привыкание к алкоголю, резорбция протекает быстрее, чем у непривычных или мало привычных к алкоголю людей. На скорость резорбции алкоголя влияет состояние основного обмена. Например, физическая нагруз</w:t>
        <w:softHyphen/>
        <w:t>ка, способствующая повышению основного обмена, влечет за собой повышение скорости резорбции. Травмы головы и мозга сопровождаются понижением обмена веществ и сниже</w:t>
        <w:softHyphen/>
        <w:t>нием скорости резорбции. На скорость резорбции оказывают влияние некоторые примеси к алкогольным напиткам. Так, шипучие шампанские вина содержат углекислоту, которая резко сокращает срок всасывания алкоголя.</w:t>
      </w:r>
    </w:p>
    <w:p>
      <w:pPr>
        <w:pStyle w:val="Normal1"/>
        <w:suppressAutoHyphens w:val="true"/>
        <w:spacing w:lineRule="auto" w:line="240"/>
        <w:ind w:firstLine="284"/>
        <w:rPr/>
      </w:pPr>
      <w:r>
        <w:rPr>
          <w:sz w:val="24"/>
        </w:rPr>
        <w:t>После того как уровень алкоголя в крови достигнет наивыс</w:t>
        <w:softHyphen/>
        <w:t xml:space="preserve">шей точки, начинается </w:t>
      </w:r>
      <w:r>
        <w:rPr>
          <w:i/>
          <w:sz w:val="24"/>
        </w:rPr>
        <w:t>период элиминации</w:t>
      </w:r>
      <w:r>
        <w:rPr>
          <w:sz w:val="24"/>
        </w:rPr>
        <w:t xml:space="preserve"> (окисления). Он со</w:t>
        <w:softHyphen/>
        <w:t>провождается понижением уровня алкоголя в крови за счет окисления и выделения из организма. Период элиминации на</w:t>
        <w:softHyphen/>
        <w:t>ступает после всасывания из желудочно-кишечного тракта 90— 98% принятого алкоголя, а при наполненном желудке и ниже. Длительность периода элиминации в первую очередь зависит от количества принятого алкоголя. Около 90—95% принятого ал</w:t>
        <w:softHyphen/>
        <w:t>коголя окисляется, а примерно 5—10% выводится в неизменен</w:t>
        <w:softHyphen/>
        <w:t>ном виде с мочой, выдыхаемым воздухом, потом, слюной, ка</w:t>
        <w:softHyphen/>
        <w:t>лом и т.д. Исследования последних лет показали, что окисление алкоголя происходит главным образом в печени и в незначи</w:t>
        <w:softHyphen/>
        <w:t>тельной степени в почках, при этом количество алкоголя, окис</w:t>
        <w:softHyphen/>
        <w:t>ляемого за единицу времени, пропорционально весу тела, а ко</w:t>
        <w:softHyphen/>
        <w:t>личество алкоголя в выдыхаемом воздухе пропорционально со</w:t>
        <w:softHyphen/>
        <w:t>держанию алкоголя в крови, циркулирующей в легких. Обычно около 90% алкоголя окисляется в печени под воздействием фермента алкогольдегидразы и примерно 10% — каталазы дру</w:t>
        <w:softHyphen/>
        <w:t>гих тканей. У привычных к алкоголю людей алкоголь разрушается в значительной степени под воздействием каталазы в мыш</w:t>
        <w:softHyphen/>
        <w:t>цах, легких и других тканях, минуя печень. У таких лиц сущест</w:t>
        <w:softHyphen/>
        <w:t>вует определенная «натренированность» системы каталазы, ко</w:t>
        <w:softHyphen/>
        <w:t>торая обусловливает окисление основного количества алкоголя. Если алкогольдегидраза печени окисляет определенное количе</w:t>
        <w:softHyphen/>
        <w:t>ство алкоголя, то каталаза может увеличивать разрушение ал</w:t>
        <w:softHyphen/>
        <w:t>коголя в несколько раз и в ускоренном темпе. Этим можно объ</w:t>
        <w:softHyphen/>
        <w:t>яснить возможность приема большого количества алкоголя людьми, имеющими к нему привыкание.</w:t>
      </w:r>
    </w:p>
    <w:p>
      <w:pPr>
        <w:pStyle w:val="Normal1"/>
        <w:suppressAutoHyphens w:val="true"/>
        <w:spacing w:lineRule="auto" w:line="240"/>
        <w:ind w:firstLine="284"/>
        <w:rPr>
          <w:sz w:val="24"/>
        </w:rPr>
      </w:pPr>
      <w:r>
        <w:rPr>
          <w:sz w:val="24"/>
        </w:rPr>
        <w:t>В фазе элиминации количество алкоголя в крови понижа</w:t>
        <w:softHyphen/>
        <w:t>ется, а в моче повышается. То есть в крови может быть очень низкий процент алкоголя, в то время как в моче — весьма значительным, что указывает на предшествующий прием ал</w:t>
        <w:softHyphen/>
        <w:t>коголя. Таким образом, соотношение содержания алкоголя в моче и крови будет неодинаковым на различных этапах ал</w:t>
        <w:softHyphen/>
        <w:t>когольной интоксикации.</w:t>
      </w:r>
    </w:p>
    <w:p>
      <w:pPr>
        <w:pStyle w:val="Normal1"/>
        <w:suppressAutoHyphens w:val="true"/>
        <w:spacing w:lineRule="auto" w:line="240"/>
        <w:ind w:firstLine="284"/>
        <w:rPr>
          <w:sz w:val="24"/>
        </w:rPr>
      </w:pPr>
      <w:r>
        <w:rPr>
          <w:sz w:val="24"/>
        </w:rPr>
        <w:t>Содержание (сохранность) алкоголя в трупе подвержено из</w:t>
        <w:softHyphen/>
        <w:t>менениям в зависимости от срока, прошедшего после наступле</w:t>
        <w:softHyphen/>
        <w:t>ния смерти, температуры окружающей среды, характера бакте</w:t>
        <w:softHyphen/>
        <w:t>риальной флоры, развивающейся в трупе, и т.д. Посмертный распад алкоголя происходит также под действием фермента ал</w:t>
        <w:softHyphen/>
        <w:t>когольдегидразы, который сохраняет свою активность в течение нескольких дней после смерти.</w:t>
      </w:r>
    </w:p>
    <w:p>
      <w:pPr>
        <w:pStyle w:val="Normal1"/>
        <w:suppressAutoHyphens w:val="true"/>
        <w:spacing w:lineRule="auto" w:line="240"/>
        <w:ind w:firstLine="284"/>
        <w:rPr>
          <w:sz w:val="24"/>
        </w:rPr>
      </w:pPr>
      <w:r>
        <w:rPr>
          <w:sz w:val="24"/>
        </w:rPr>
        <w:t>Количественное определение алкоголя в крови, моче или других объектах производится различными методами судебно-химического исследования.</w:t>
      </w:r>
    </w:p>
    <w:p>
      <w:pPr>
        <w:pStyle w:val="Normal1"/>
        <w:suppressAutoHyphens w:val="true"/>
        <w:spacing w:lineRule="auto" w:line="240"/>
        <w:ind w:firstLine="284"/>
        <w:rPr>
          <w:sz w:val="24"/>
        </w:rPr>
      </w:pPr>
      <w:r>
        <w:rPr>
          <w:sz w:val="24"/>
        </w:rPr>
        <w:t>Медицинская экспертиза лиц, подозреваемых в опьянении, производится, как правило, в лечебных учреждениях Мини</w:t>
        <w:softHyphen/>
        <w:t>стерства здравоохранения РФ. Такая экспертиза по направле</w:t>
        <w:softHyphen/>
        <w:t>нию административных, следственных и судебных органов, а также руководителей учреждений и предприятий производится врачами-психиатрами или психиатрами-наркологами, а в слу</w:t>
        <w:softHyphen/>
        <w:t>чае их отсутствия — врачами других специальностей. Факт опьянения и его степень устанавливаются на основании кли</w:t>
        <w:softHyphen/>
        <w:t>нической картины (поведение, ориентировка, состояние сома</w:t>
        <w:softHyphen/>
        <w:t>тической, психической и неврологической сфер и т.д.), а также лабораторных данных.</w:t>
      </w:r>
    </w:p>
    <w:p>
      <w:pPr>
        <w:pStyle w:val="Normal1"/>
        <w:suppressAutoHyphens w:val="true"/>
        <w:spacing w:lineRule="auto" w:line="240"/>
        <w:ind w:firstLine="284"/>
        <w:rPr>
          <w:sz w:val="24"/>
        </w:rPr>
      </w:pPr>
      <w:r>
        <w:rPr>
          <w:sz w:val="24"/>
        </w:rPr>
        <w:t>Следует подчеркнуть, что никакой единственный вид иссле</w:t>
        <w:softHyphen/>
        <w:t>дования при экспертизе алкогольной интоксикации, особенно у живых лиц, не может иметь во всех случаях исчерпывающего значения. Хотя наиболее объективным критерием является ко</w:t>
        <w:softHyphen/>
        <w:t>личественное содержание алкоголя в организме. Но и оно не всегда точно соответствует наблюдающейся степени опьянения. Поэтому научно обоснованное заключение о степени алкоголь</w:t>
        <w:softHyphen/>
        <w:t>ной интоксикации может быть дано только в результате ком</w:t>
        <w:softHyphen/>
        <w:t>плексного исследования путем сопоставления данных клиниче</w:t>
        <w:softHyphen/>
        <w:t>ского исследования и лабораторных анализов.</w:t>
      </w:r>
    </w:p>
    <w:p>
      <w:pPr>
        <w:pStyle w:val="Normal1"/>
        <w:suppressAutoHyphens w:val="true"/>
        <w:spacing w:lineRule="auto" w:line="240"/>
        <w:ind w:firstLine="284"/>
        <w:rPr>
          <w:sz w:val="24"/>
        </w:rPr>
      </w:pPr>
      <w:r>
        <w:rPr>
          <w:sz w:val="24"/>
        </w:rPr>
        <w:t>Отказ от количественного определения алкоголя в организме может быть источником серьезных врачебных ошибок в диагно</w:t>
        <w:softHyphen/>
        <w:t>стике случаев тяжелой черепно-мозговой травмы, инсульта, уремии, комы и т.д. И наоборот, определение состояния свиде</w:t>
        <w:softHyphen/>
        <w:t>тельствуемого только по результатам количественного исследо</w:t>
        <w:softHyphen/>
        <w:t>вания может привести к тому, что это лицо будет признано трезвым и способным к выполнению работы, в то время как у него будут отмечаться значительные функциональные расстрой</w:t>
        <w:softHyphen/>
        <w:t>ства, связанные с тяжелым похмельем(абстиненцией).</w:t>
      </w:r>
    </w:p>
    <w:p>
      <w:pPr>
        <w:pStyle w:val="Normal1"/>
        <w:suppressAutoHyphens w:val="true"/>
        <w:spacing w:lineRule="auto" w:line="240"/>
        <w:ind w:firstLine="284"/>
        <w:rPr/>
      </w:pPr>
      <w:r>
        <w:rPr>
          <w:sz w:val="24"/>
        </w:rPr>
        <w:t>При судебно-медицинском исследовании трупов эксперту иногда приходится высказывать мнение о степени алкогольного опьянения покойного перед смертью, руководствуясь лишь дан</w:t>
        <w:softHyphen/>
        <w:t>ными о количественном содержании алкоголя в крови трупа. Для этого могут быть использованы специально разработанные ориентировочные данные о функциональной оценке различных концентраций алкоголя в крови. Например, через 1 час после приема содержание алкоголя в крови в количестве 0,5—1,5%</w:t>
      </w:r>
      <w:r>
        <w:rPr>
          <w:sz w:val="24"/>
          <w:vertAlign w:val="subscript"/>
        </w:rPr>
        <w:t>о</w:t>
      </w:r>
      <w:r>
        <w:rPr>
          <w:sz w:val="24"/>
        </w:rPr>
        <w:t xml:space="preserve"> свидетельствует о слабом опьянении и характеризуется утомляе</w:t>
        <w:softHyphen/>
        <w:t>мостью, эмоциональной лабильностью, некоторым нарушением координации как при мелких, так при грубых движениях. При 1,5—2,5%</w:t>
      </w:r>
      <w:r>
        <w:rPr>
          <w:sz w:val="24"/>
          <w:vertAlign w:val="subscript"/>
        </w:rPr>
        <w:t xml:space="preserve">о </w:t>
      </w:r>
      <w:r>
        <w:rPr>
          <w:sz w:val="24"/>
        </w:rPr>
        <w:t>имеет место опьянение средней степени — значи</w:t>
        <w:softHyphen/>
        <w:t>тельная эмоциональная неустойчивость, иногда опасная для ок</w:t>
        <w:softHyphen/>
        <w:t>ружающих, скандированная речь, шатающаяся походка, нару</w:t>
        <w:softHyphen/>
        <w:t>шение психики, ориентировки, порой резкая сонливость. Со</w:t>
        <w:softHyphen/>
        <w:t>держание 2,5—3,0%</w:t>
      </w:r>
      <w:r>
        <w:rPr>
          <w:sz w:val="24"/>
          <w:vertAlign w:val="subscript"/>
        </w:rPr>
        <w:t>о</w:t>
      </w:r>
      <w:r>
        <w:rPr>
          <w:sz w:val="24"/>
        </w:rPr>
        <w:t xml:space="preserve"> алкоголя в крови сопровождается сильным опьянением, при котором иногда возможен смертельный исход. При 3,0—5,0%</w:t>
      </w:r>
      <w:r>
        <w:rPr>
          <w:sz w:val="24"/>
          <w:vertAlign w:val="subscript"/>
        </w:rPr>
        <w:t>о</w:t>
      </w:r>
      <w:r>
        <w:rPr>
          <w:sz w:val="24"/>
        </w:rPr>
        <w:t xml:space="preserve"> алкоголя в крови отмечается острое отравление (кома), опасное для жизни, при концентрации алкоголя в крови свыше 5%</w:t>
      </w:r>
      <w:r>
        <w:rPr>
          <w:sz w:val="24"/>
          <w:vertAlign w:val="subscript"/>
        </w:rPr>
        <w:t>о</w:t>
      </w:r>
      <w:r>
        <w:rPr>
          <w:sz w:val="24"/>
        </w:rPr>
        <w:t xml:space="preserve"> — обычно наступает смерть.</w:t>
      </w:r>
    </w:p>
    <w:p>
      <w:pPr>
        <w:pStyle w:val="Normal1"/>
        <w:suppressAutoHyphens w:val="true"/>
        <w:spacing w:lineRule="auto" w:line="240"/>
        <w:ind w:firstLine="284"/>
        <w:rPr>
          <w:sz w:val="24"/>
        </w:rPr>
      </w:pPr>
      <w:r>
        <w:rPr>
          <w:sz w:val="24"/>
        </w:rPr>
        <w:t>Диагностика смерти от отравления алкоголем затрудняется еще и тем обстоятельством, что морфологические изменения при этом немногочисленны и весьма неспецифичны. Подозре</w:t>
        <w:softHyphen/>
        <w:t>ние на отравление алкоголем может возникать, когда обнаруживаются признаки острой смерти и ощущается запах алкоголя от органов и полостей тела. Сильнее всего запах ощущается при вскрытии мягких тканей груди и от поверхности разрезов легких и мозга. При вскрытии желудка запах алкоголя определяется не всегда, особенно если желудок переполнен пищей, находящейся в процессе брожения. Запах алкоголя может быть отмечен и от невскрытого трупа. Следует подчеркнуть, что запах алкоголя иногда может почти не ощущаться, в то время как в крови и моче трупа обнаруживается большое количество спирта и, на</w:t>
        <w:softHyphen/>
        <w:t>оборот, при резком запахе часто в крови и моче находят не</w:t>
        <w:softHyphen/>
        <w:t>большое количество алкоголя. Это зависит от быстроты наступ</w:t>
        <w:softHyphen/>
        <w:t>ления смерти после приёма алкоголя. Например, при быстром наступлении смерти после приема больших доз алкоголя (стадия резорбции) запах его от трупа может быть незначительным.</w:t>
      </w:r>
    </w:p>
    <w:p>
      <w:pPr>
        <w:pStyle w:val="Normal1"/>
        <w:suppressAutoHyphens w:val="true"/>
        <w:spacing w:lineRule="auto" w:line="240"/>
        <w:ind w:firstLine="284"/>
        <w:rPr>
          <w:sz w:val="24"/>
        </w:rPr>
      </w:pPr>
      <w:r>
        <w:rPr>
          <w:sz w:val="24"/>
        </w:rPr>
        <w:t>Среди других косвенных признаков отравления алкоголем, выявляемых при наружном осмотре трупа, можно назвать рез</w:t>
        <w:softHyphen/>
        <w:t>кий цианоз, отек век, пастозность лица, морфологическую кар</w:t>
        <w:softHyphen/>
        <w:t>тину острой смерти (интенсивные сине-фиолетовые трупные пятна, субконъюктивальные кровоизлияния, следы мочеиспус</w:t>
        <w:softHyphen/>
        <w:t>кания и дефекации). При внутреннем исследовании отмечаются полнокровие внутренних органов, отек легких, мозговых оболо</w:t>
        <w:softHyphen/>
        <w:t>чек и мозга, наличие жидкой темной крови, мелкоточечные кровоизлияния под легочной плеврой и эпикардом. Часто на</w:t>
        <w:softHyphen/>
        <w:t>блюдается переполнение мочой мочевого пузыря.</w:t>
      </w:r>
    </w:p>
    <w:p>
      <w:pPr>
        <w:pStyle w:val="Normal1"/>
        <w:suppressAutoHyphens w:val="true"/>
        <w:spacing w:lineRule="auto" w:line="240"/>
        <w:ind w:firstLine="284"/>
        <w:rPr>
          <w:sz w:val="24"/>
        </w:rPr>
      </w:pPr>
      <w:r>
        <w:rPr>
          <w:sz w:val="24"/>
        </w:rPr>
        <w:t>Переполнение мочевого пузыря на фоне морфологических признаков острой смерти при наличии запаха алкоголя мно</w:t>
        <w:softHyphen/>
        <w:t>гие эксперты рассматривают как важный признак смерти от алкогольного отравления. Он позволяет эксперту по совокуп</w:t>
        <w:softHyphen/>
        <w:t>ности с другими признаками заподозрить отравление алкого</w:t>
        <w:softHyphen/>
        <w:t>лем и послать внутренние органы на судебно-химическое ис</w:t>
        <w:softHyphen/>
        <w:t>следование. В то же время необходимо иметь в виду, что пе</w:t>
        <w:softHyphen/>
        <w:t>реполнение мочевого пузыря отмечается и в случаях смерти от черепно-мозговой травмы.</w:t>
      </w:r>
    </w:p>
    <w:p>
      <w:pPr>
        <w:pStyle w:val="Normal1"/>
        <w:suppressAutoHyphens w:val="true"/>
        <w:spacing w:lineRule="auto" w:line="240"/>
        <w:ind w:firstLine="284"/>
        <w:rPr/>
      </w:pPr>
      <w:r>
        <w:rPr>
          <w:sz w:val="24"/>
        </w:rPr>
        <w:t>Смертельной концентрацией этилового алкоголя в крови принято считать в среднем 3—4%</w:t>
      </w:r>
      <w:r>
        <w:rPr>
          <w:sz w:val="24"/>
          <w:vertAlign w:val="subscript"/>
        </w:rPr>
        <w:t>о</w:t>
      </w:r>
      <w:r>
        <w:rPr>
          <w:sz w:val="24"/>
        </w:rPr>
        <w:t>. Вместе с тем в судебно-медицинской практике встречаются случаи смерти не от отрав</w:t>
        <w:softHyphen/>
        <w:t>ления алкоголем, а от черепно-мозговой травмы, механической асфиксии, когда в крови покойных обнаруживаются очень вы</w:t>
        <w:softHyphen/>
        <w:t>сокие концентрации спирта (6%</w:t>
      </w:r>
      <w:r>
        <w:rPr>
          <w:sz w:val="24"/>
          <w:vertAlign w:val="subscript"/>
        </w:rPr>
        <w:t>о</w:t>
      </w:r>
      <w:r>
        <w:rPr>
          <w:sz w:val="24"/>
        </w:rPr>
        <w:t xml:space="preserve"> и более). Анализ обстоятельств дела в таких случаях показывает, что иногда погибшие совершали перед смертью активные целенаправленные действия (бежали, стреляли и т.д.). Это объясняется тем, что у этих лиц была высокая степень привыкания к алкоголю.</w:t>
      </w:r>
    </w:p>
    <w:p>
      <w:pPr>
        <w:pStyle w:val="Normal1"/>
        <w:suppressAutoHyphens w:val="true"/>
        <w:spacing w:lineRule="auto" w:line="240"/>
        <w:ind w:firstLine="284"/>
        <w:rPr>
          <w:sz w:val="24"/>
        </w:rPr>
      </w:pPr>
      <w:r>
        <w:rPr>
          <w:sz w:val="24"/>
        </w:rPr>
        <w:t>Наибольшую трудность для экспертной диагностики при</w:t>
        <w:softHyphen/>
        <w:t>чин смерти представляют случаи обнаружения в крови умер</w:t>
        <w:softHyphen/>
        <w:t>ших недостаточно высоких концентраций алкоголя. Если в та</w:t>
        <w:softHyphen/>
        <w:t>ких случаях одновременно усиливаются признаки какого-либо заболевания, чаще сердечно-сосудистой системы, то возникает вопрос, что явилось причиной смерти: соматическое заболева</w:t>
        <w:softHyphen/>
        <w:t>ние или отравление алкоголем. Большое значение в этом от</w:t>
        <w:softHyphen/>
        <w:t>ношении имеют результаты гистологического исследования, анализ медицинских документов и других материалов дела, свидетельствующих о предшествующем состоянии здоровья умершего и о степени привыкания его к алкоголю.</w:t>
      </w:r>
    </w:p>
    <w:p>
      <w:pPr>
        <w:pStyle w:val="Normal1"/>
        <w:suppressAutoHyphens w:val="true"/>
        <w:spacing w:lineRule="auto" w:line="240"/>
        <w:ind w:firstLine="284"/>
        <w:rPr>
          <w:sz w:val="24"/>
        </w:rPr>
      </w:pPr>
      <w:r>
        <w:rPr>
          <w:sz w:val="24"/>
        </w:rPr>
        <w:t>При оценке всех данных следует иметь в виду, что смерть от отравления алкоголем чаще наступает в стадии элимина</w:t>
        <w:softHyphen/>
        <w:t>ции, когда в крови и даже моче может наблюдаться значи</w:t>
        <w:softHyphen/>
        <w:t>тельно меньшее количество алкоголя по сравнению с перио</w:t>
        <w:softHyphen/>
        <w:t>дом резорбции и началом элиминации.</w:t>
      </w:r>
    </w:p>
    <w:p>
      <w:pPr>
        <w:pStyle w:val="Normal1"/>
        <w:suppressAutoHyphens w:val="true"/>
        <w:spacing w:lineRule="auto" w:line="240"/>
        <w:ind w:firstLine="284"/>
        <w:rPr>
          <w:sz w:val="24"/>
        </w:rPr>
      </w:pPr>
      <w:r>
        <w:rPr>
          <w:sz w:val="24"/>
        </w:rPr>
        <w:t>В настоящее время установлено, что смерть от отравления алкоголем, наступающая через большой промежуток времени после приема спиртных напитков, является результатом ослаб</w:t>
        <w:softHyphen/>
        <w:t>ления сердечной деятельности, а не угнетения дыхательного центра, как это бывает в случаях смерти на более ранних эта</w:t>
        <w:softHyphen/>
        <w:t>пах алкогольной интоксикации. Такие исходы могут наблю</w:t>
        <w:softHyphen/>
        <w:t>даться и у практически здоровых молодых лиц, особенно при отсутствии привыкания к алкогол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В январе 1998 г. в городе М. имел место случай смерти гражданки Р., 17 лет, которая накануне смерти вечером, отмечая день рождения подруги, выпила около 0,5 л водки. Алкоголь принимался на голодный желудок и почти без закуски. Раньше она принимала спиртные напитки редко и в очень малых дозах. В этот раз она сильно захмелела, но с помощью под</w:t>
        <w:softHyphen/>
        <w:t>руги Т. добралась домой, где плотно поужинала и легла спать. Ночью не</w:t>
        <w:softHyphen/>
        <w:t>однократно вставала по поводу рвоты. Утром, через 12—13 ч после приема алкоголя, обнаружена в своей постели мертвой.</w:t>
      </w:r>
    </w:p>
    <w:p>
      <w:pPr>
        <w:pStyle w:val="Normal1"/>
        <w:suppressAutoHyphens w:val="true"/>
        <w:spacing w:lineRule="auto" w:line="240"/>
        <w:ind w:firstLine="284"/>
        <w:rPr/>
      </w:pPr>
      <w:r>
        <w:rPr/>
        <w:t>При вскрытии трупа Р., произведенном в день смерти, выявлены пол</w:t>
        <w:softHyphen/>
        <w:t>нокровие внутренних органов, отек мозговых оболочек, множественные то</w:t>
        <w:softHyphen/>
        <w:t>чечные кровоизлияния под плевру и эпикард. В мочевом пузыре обнаруже</w:t>
        <w:softHyphen/>
        <w:t>но около 150 мл мочи. При судебно-химическом исследовании в крови трупа найден этиловый спирт в количестве 0,6%</w:t>
      </w:r>
      <w:r>
        <w:rPr>
          <w:vertAlign w:val="subscript"/>
        </w:rPr>
        <w:t>о</w:t>
      </w:r>
      <w:r>
        <w:rPr/>
        <w:t>, в моче 1,4%</w:t>
      </w:r>
      <w:r>
        <w:rPr>
          <w:vertAlign w:val="subscript"/>
        </w:rPr>
        <w:t>о</w:t>
      </w:r>
      <w:r>
        <w:rPr/>
        <w:t>. При гис</w:t>
        <w:softHyphen/>
        <w:t>тологическом и бактериологическом исследовании болезненных изменений не обнаружено.</w:t>
      </w:r>
    </w:p>
    <w:p>
      <w:pPr>
        <w:pStyle w:val="Normal1"/>
        <w:suppressAutoHyphens w:val="true"/>
        <w:spacing w:lineRule="auto" w:line="240"/>
        <w:ind w:firstLine="284"/>
        <w:rPr/>
      </w:pPr>
      <w:r>
        <w:rPr/>
        <w:t>Анализ всех данных позволил прийти к заключению, что смерть гражданки Р. последовала в конце фазы элиминации вследствие острой сердечной слабости, развившейся на почве тяжелого отравления орга</w:t>
        <w:softHyphen/>
        <w:t>низма этиловым алкоголе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ногда встречаются случаи смерти вскоре после приема (стадия резорбции) относительно небольших количеств алко</w:t>
        <w:softHyphen/>
        <w:t>гольных напитков. В крови трупов таких умерших обнаружива</w:t>
        <w:softHyphen/>
        <w:t>ются небольшие количества алкоголя, что вызывает значитель</w:t>
        <w:softHyphen/>
        <w:t>ные затруднения у эксперта, особенно если на вскрытии не найдено болезненных изменений.</w:t>
      </w:r>
    </w:p>
    <w:p>
      <w:pPr>
        <w:pStyle w:val="Normal1"/>
        <w:suppressAutoHyphens w:val="true"/>
        <w:spacing w:lineRule="auto" w:line="240"/>
        <w:ind w:firstLine="284"/>
        <w:rPr>
          <w:sz w:val="24"/>
        </w:rPr>
      </w:pPr>
      <w:r>
        <w:rPr>
          <w:sz w:val="24"/>
        </w:rPr>
        <w:t>В таких случаях объяснить генез смерти можно рефлектор</w:t>
        <w:softHyphen/>
        <w:t>ной остановкой сердечной деятельности вследствие раздра</w:t>
        <w:softHyphen/>
        <w:t>жающего влияния алкоголя на нервные окончания слизистой оболочки желудка посредством висцеро-висцеральных связей. Большое значение в наступлении смертельного исхода при этом имеют эмоциональное напряжение перед приёмом алко</w:t>
        <w:softHyphen/>
        <w:t>голя и предшествующая физическая нагрузка. Немалую роль играет переедание, переполнение пищей и газами желудка, подъем диафрагмы и смещение сердца. Естественно, что у лиц с заболеваниями сердечно-сосудистой системы перечисленные неблагоприятные факторы, сопровождающие алкогольную ин</w:t>
        <w:softHyphen/>
        <w:t>токсикацию, чаще приводят к смерти, чем у здоровых люд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Г., 20 лет, 13 января 1998 г., выпив около 600 г водки, затеял драку, во время которой получил удар в челюсть и упал. Через 2—4 минуты поднялся и пошел домой. Через час был подобран на улице и дос</w:t>
        <w:softHyphen/>
        <w:t>тавлен в больницу № 43 в состоянии сильного алкогольного опьянения с жалобами на разлитые боли в животе и неоднократную рвоту. Объективно: живот напряжен, болезнен при ощупывании, особенно в верхнем отделе правой подвздошной области. Симптом Щеткина-Блюмберга положитель</w:t>
        <w:softHyphen/>
        <w:t>ный. Возникло предложение, что у Г. имеется какой-то острый процесс в брюшной полости. Каких-либо патологических изменений обнаружить не удалось. В послеоперационный период развился парез кишечника. Не вы</w:t>
        <w:softHyphen/>
        <w:t>ходя из тяжелого состояния, Г. через 19 часов после операции умер.</w:t>
      </w:r>
    </w:p>
    <w:p>
      <w:pPr>
        <w:pStyle w:val="Normal1"/>
        <w:suppressAutoHyphens w:val="true"/>
        <w:spacing w:lineRule="auto" w:line="240"/>
        <w:ind w:firstLine="284"/>
        <w:rPr/>
      </w:pPr>
      <w:r>
        <w:rPr>
          <w:i/>
        </w:rPr>
        <w:t>Судебно-медицинский диагноз:</w:t>
      </w:r>
      <w:r>
        <w:rPr/>
        <w:t xml:space="preserve"> алкогольная интоксикация. Операция лапаротомии (13 января 1998 г.) по поводу предполагаемой прободной яз</w:t>
        <w:softHyphen/>
        <w:t>вы желудка. Вздутие газами петель тонкого и толстого кишечника и же</w:t>
        <w:softHyphen/>
        <w:t>лудка. Геморрагическая жидкость в брюшной полости (около 200 г). Не</w:t>
        <w:softHyphen/>
        <w:t>большой кровоподтек в брыжейке поперечно-ободочной кишки и в стенке тонкой кишки. Нижнедолевая рассеянная двусторонняя пневмония. Полно</w:t>
        <w:softHyphen/>
        <w:t>кровие вещества головного мозга, легких, почек. Небольшой кровоподтек в мягкие ткани в области левого угла нижней челю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аким образом, диагностика смертельного отравления ал</w:t>
        <w:softHyphen/>
        <w:t>коголем должна основываться на всесторонней оценке всех имеющихся данных, и в первую очередь на результатах судебно-химического исследования. Отсюда приобретают большое значение правильное изъятие из труппа биологических объек</w:t>
        <w:softHyphen/>
        <w:t>тов, своевременная доставка их в лабораторию и квалифици</w:t>
        <w:softHyphen/>
        <w:t>рованное проведение анализ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6.7. Отравление суррогатами этилового алкогол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ногда вместо этилового спирта употребляются и другие спирты и иные жидкости, которые по своим вкусовым качест</w:t>
        <w:softHyphen/>
        <w:t>вам и действию сходны с винным спиртом. Их принято назы</w:t>
        <w:softHyphen/>
        <w:t>вать суррогатами алкоголя, хотя это название не всегда отражает химический состав и назначение данных жидкостей. К суррога</w:t>
        <w:softHyphen/>
        <w:t>там этилового алкоголя относят денатурированный, метиловый и амиловый спирты, хлоралгидрат, этиленгликоль (антифриз), тетраэтилсвинец и многие другие.</w:t>
      </w:r>
    </w:p>
    <w:p>
      <w:pPr>
        <w:pStyle w:val="Normal1"/>
        <w:suppressAutoHyphens w:val="true"/>
        <w:spacing w:lineRule="auto" w:line="240"/>
        <w:ind w:firstLine="284"/>
        <w:rPr/>
      </w:pPr>
      <w:r>
        <w:rPr>
          <w:b/>
          <w:i/>
          <w:sz w:val="24"/>
        </w:rPr>
        <w:t>Денатурированный спирт</w:t>
      </w:r>
      <w:r>
        <w:rPr>
          <w:sz w:val="24"/>
        </w:rPr>
        <w:t xml:space="preserve"> представляет собой этиловый спирт-сырец, который специально денатурируется, т.е. делает</w:t>
        <w:softHyphen/>
        <w:t>ся непригодным для изготовления спиртных напитков путем прибавления 2,5% ацетонистого спирта, который состоит из 75% метилового спирта и 0,5% пиридина, имеющего резкий запах. Денатурированный спирт подкрашивается в синий или фиолетовый цвет, на бутылках с денатуратом имеются наклей</w:t>
        <w:softHyphen/>
        <w:t>ки с надписью «Яд».</w:t>
      </w:r>
    </w:p>
    <w:p>
      <w:pPr>
        <w:pStyle w:val="Normal1"/>
        <w:suppressAutoHyphens w:val="true"/>
        <w:spacing w:lineRule="auto" w:line="240"/>
        <w:ind w:firstLine="284"/>
        <w:rPr>
          <w:sz w:val="24"/>
        </w:rPr>
      </w:pPr>
      <w:r>
        <w:rPr>
          <w:sz w:val="24"/>
        </w:rPr>
        <w:t>На картину отравления денатурированным спиртом оказы</w:t>
        <w:softHyphen/>
        <w:t>вают влияние содержащиеся в нем сивушные масла и метило</w:t>
        <w:softHyphen/>
        <w:t>вый спирт. Примесь метилового спирта обусловливает слепоту, встречающуюся иногда при отравлениях денатуратом. Для рас</w:t>
        <w:softHyphen/>
        <w:t>познавания отравления денатуратом имеет значение резкий не</w:t>
        <w:softHyphen/>
        <w:t>приятный запах пиридина. В остальном секционная картина от</w:t>
        <w:softHyphen/>
        <w:t>равления денатуратом сходна с этиловым алкоголем.</w:t>
      </w:r>
    </w:p>
    <w:p>
      <w:pPr>
        <w:pStyle w:val="Normal1"/>
        <w:suppressAutoHyphens w:val="true"/>
        <w:spacing w:lineRule="auto" w:line="240"/>
        <w:ind w:firstLine="284"/>
        <w:rPr/>
      </w:pPr>
      <w:r>
        <w:rPr>
          <w:b/>
          <w:i/>
          <w:sz w:val="24"/>
        </w:rPr>
        <w:t>Метиловый спирт</w:t>
      </w:r>
      <w:r>
        <w:rPr>
          <w:sz w:val="24"/>
        </w:rPr>
        <w:t xml:space="preserve"> получается при сухой перегонке древеси</w:t>
        <w:softHyphen/>
        <w:t>ны, в связи с чем его еще называют древесным спиртом. Он токсичен уже в малых дозах (от 30 до 100 г), хотя известны благоприятные исходы при употреблении 400—500 г.</w:t>
      </w:r>
    </w:p>
    <w:p>
      <w:pPr>
        <w:pStyle w:val="Normal1"/>
        <w:suppressAutoHyphens w:val="true"/>
        <w:spacing w:lineRule="auto" w:line="240"/>
        <w:ind w:firstLine="284"/>
        <w:rPr>
          <w:sz w:val="24"/>
        </w:rPr>
      </w:pPr>
      <w:r>
        <w:rPr>
          <w:sz w:val="24"/>
        </w:rPr>
        <w:t>Влияние метилового спирта начинается с проявления нар</w:t>
        <w:softHyphen/>
        <w:t>котических свойств этого яда. Степень опьянения большей частью соответствует дозе принятого яда — сильнее и длительнее оно выражено у лиц, выпивших значительное количе</w:t>
        <w:softHyphen/>
        <w:t>ство метилового спирта. Весьма часто опьянение переходит в глубокий сон в течение 12—20 ч. и более. Малые дозы яда опьянение вызывают не всегда, а если оно и наступает, то бывает кратковременным и неглубоки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Московский комсомолец». 1997. 17 июня.)</w:t>
      </w:r>
    </w:p>
    <w:p>
      <w:pPr>
        <w:pStyle w:val="Normal1"/>
        <w:suppressAutoHyphens w:val="true"/>
        <w:spacing w:lineRule="auto" w:line="240"/>
        <w:ind w:firstLine="284"/>
        <w:rPr/>
      </w:pPr>
      <w:r>
        <w:rPr/>
        <w:t>Страшной трагедией обернулось празднование Дня независимости Рос</w:t>
        <w:softHyphen/>
        <w:t>сии для маленького городка Щучье, что в Курганской области. 10 трупов, 22 человека госпитализированы (двое из них, по оценкам медиков, безна</w:t>
        <w:softHyphen/>
        <w:t>дежны) — таков результат коллективного гулянья, устроенного экспедито</w:t>
        <w:softHyphen/>
        <w:t>ром одной из местных контор. Щедрый щучинец «выставил» для своих земляков 20-литровую канистру метилового спирта. Где инициатору пьянки удалось достать смертельное пойло, пока не выяснено, — он скончался од</w:t>
        <w:softHyphen/>
        <w:t>ним из первых, так и не успев ничего сообщить врачам и милиционерам.</w:t>
      </w:r>
    </w:p>
    <w:p>
      <w:pPr>
        <w:pStyle w:val="Normal1"/>
        <w:suppressAutoHyphens w:val="true"/>
        <w:spacing w:lineRule="auto" w:line="240"/>
        <w:ind w:firstLine="284"/>
        <w:rPr/>
      </w:pPr>
      <w:r>
        <w:rPr/>
        <w:t>По всей видимости, канистра с метиловым спиртом досталась экспеди</w:t>
        <w:softHyphen/>
        <w:t>тору совершенно бесплатно. Сначала он выпивал с ближайшими друзьями, а потом празднование Дня независимости вылилось на улицу. Отраву предлагали всем встречным, благо, в небольшом городе почти все знают друг друга. Не отказались от выпивки и две 15-летние девушки — они самые младшие из доставленных в больницу. К счастью, подружки выпили совсем немного, и их состояние оценено было как средней тяжести. Сред</w:t>
        <w:softHyphen/>
        <w:t>ний же возраст погибших и пострадавших 24—25 лет.</w:t>
      </w:r>
    </w:p>
    <w:p>
      <w:pPr>
        <w:pStyle w:val="Normal1"/>
        <w:suppressAutoHyphens w:val="true"/>
        <w:spacing w:lineRule="auto" w:line="240"/>
        <w:ind w:firstLine="284"/>
        <w:rPr/>
      </w:pPr>
      <w:r>
        <w:rPr/>
        <w:t>Из канистры спирт разливали в банки и разносили по домам. В одной семье отравленное спиртное стало, по-видимому, главным напитком на праздничном столе. Отраву отведали все члены семьи: мать, отец, дедушка и бабушка. Все они скончались, оставив круглым сиротой 4-летнего ребенка.</w:t>
      </w:r>
    </w:p>
    <w:p>
      <w:pPr>
        <w:pStyle w:val="Normal1"/>
        <w:suppressAutoHyphens w:val="true"/>
        <w:spacing w:lineRule="auto" w:line="240"/>
        <w:ind w:firstLine="284"/>
        <w:rPr/>
      </w:pPr>
      <w:r>
        <w:rPr/>
        <w:t>Употребление суррогатов спиртного становится в последнее время в России довольно частым. За две недели до этого случая от употребления метилового спирта в Красноярске погибло 22 челове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пьянение может быть не обнаружено при позднем обраще</w:t>
        <w:softHyphen/>
        <w:t>нии пострадавших за медицинской помощью, так как остальные симптомы отравления появляются спустя значительное время после употребления яда, когда опьянение уже проходит.</w:t>
      </w:r>
    </w:p>
    <w:p>
      <w:pPr>
        <w:pStyle w:val="Normal1"/>
        <w:suppressAutoHyphens w:val="true"/>
        <w:spacing w:lineRule="auto" w:line="240"/>
        <w:ind w:firstLine="284"/>
        <w:rPr>
          <w:sz w:val="24"/>
        </w:rPr>
      </w:pPr>
      <w:r>
        <w:rPr>
          <w:sz w:val="24"/>
        </w:rPr>
        <w:t>Появлению видимых признаков отравления, характерных для токсического действия яда, как правило, предшествует так называемый «скрытый период». Его продолжительность значи</w:t>
        <w:softHyphen/>
        <w:t>тельно колеблется — от нескольких минут до нескольких суток. В подавляющем большинстве случаев он длится от 6 до 18 ч.</w:t>
      </w:r>
    </w:p>
    <w:p>
      <w:pPr>
        <w:pStyle w:val="Normal1"/>
        <w:suppressAutoHyphens w:val="true"/>
        <w:spacing w:lineRule="auto" w:line="240"/>
        <w:ind w:firstLine="284"/>
        <w:rPr>
          <w:sz w:val="24"/>
        </w:rPr>
      </w:pPr>
      <w:r>
        <w:rPr>
          <w:sz w:val="24"/>
        </w:rPr>
        <w:t>Практически все расстройства обусловливаются действием яда на центральную нервную систему и на место его приложе</w:t>
        <w:softHyphen/>
        <w:t>ния — желудочно-кишечный тракт. Во многих случаях имеет место выраженная сонливость, иногда настолько глубокая, что пострадавшие погибают, не выходя из этого состояния.</w:t>
      </w:r>
    </w:p>
    <w:p>
      <w:pPr>
        <w:pStyle w:val="Normal1"/>
        <w:suppressAutoHyphens w:val="true"/>
        <w:spacing w:lineRule="auto" w:line="240"/>
        <w:ind w:firstLine="284"/>
        <w:rPr>
          <w:sz w:val="24"/>
        </w:rPr>
      </w:pPr>
      <w:r>
        <w:rPr>
          <w:sz w:val="24"/>
        </w:rPr>
        <w:t>Далее присоединяется психическое возбуждение. Это со</w:t>
        <w:softHyphen/>
        <w:t>стояние, иногда с бредом и галлюцинациями, наблюдается во многих случаях, хотя вначале пострадавший был вялым, сонли</w:t>
        <w:softHyphen/>
        <w:t>вым и явно заторможенным.</w:t>
      </w:r>
    </w:p>
    <w:p>
      <w:pPr>
        <w:pStyle w:val="Normal1"/>
        <w:suppressAutoHyphens w:val="true"/>
        <w:spacing w:lineRule="auto" w:line="240"/>
        <w:ind w:firstLine="284"/>
        <w:rPr>
          <w:sz w:val="24"/>
        </w:rPr>
      </w:pPr>
      <w:r>
        <w:rPr>
          <w:sz w:val="24"/>
        </w:rPr>
        <w:t>Помрачение и потеря сознания чаще всего наступают позд</w:t>
        <w:softHyphen/>
        <w:t>нее, за 6—12 ч до смерти, и лишь тогда, когда вся картина от</w:t>
        <w:softHyphen/>
        <w:t>равления протекает бурно, отравившиеся быстро впадают в бес</w:t>
        <w:softHyphen/>
        <w:t>сознательное состояние и быстро погибают, не выходя из него.</w:t>
      </w:r>
    </w:p>
    <w:p>
      <w:pPr>
        <w:pStyle w:val="Normal1"/>
        <w:suppressAutoHyphens w:val="true"/>
        <w:spacing w:lineRule="auto" w:line="240"/>
        <w:ind w:firstLine="284"/>
        <w:rPr>
          <w:sz w:val="24"/>
        </w:rPr>
      </w:pPr>
      <w:r>
        <w:rPr>
          <w:sz w:val="24"/>
        </w:rPr>
        <w:t>Психическое возбуждение весьма часто сочетается с помра</w:t>
        <w:softHyphen/>
        <w:t>чением сознания и двигательным беспокойством.</w:t>
      </w:r>
    </w:p>
    <w:p>
      <w:pPr>
        <w:pStyle w:val="Normal1"/>
        <w:suppressAutoHyphens w:val="true"/>
        <w:spacing w:lineRule="auto" w:line="240"/>
        <w:ind w:firstLine="284"/>
        <w:rPr>
          <w:sz w:val="24"/>
        </w:rPr>
      </w:pPr>
      <w:r>
        <w:rPr>
          <w:sz w:val="24"/>
        </w:rPr>
        <w:t>Нарушения двигательной сферы выражаются также в судо</w:t>
        <w:softHyphen/>
        <w:t>рогах верхних и нижних конечностей. Судорожные сокращения часто появляются за 12—24 ч до смерти. Перед смертью наблю</w:t>
        <w:softHyphen/>
        <w:t>дается угасание сухожильных рефлексов.</w:t>
      </w:r>
    </w:p>
    <w:p>
      <w:pPr>
        <w:pStyle w:val="Normal1"/>
        <w:suppressAutoHyphens w:val="true"/>
        <w:spacing w:lineRule="auto" w:line="240"/>
        <w:ind w:firstLine="284"/>
        <w:rPr>
          <w:sz w:val="24"/>
        </w:rPr>
      </w:pPr>
      <w:r>
        <w:rPr>
          <w:sz w:val="24"/>
        </w:rPr>
        <w:t>Почти половина случаев отравлений сопровождается жало</w:t>
        <w:softHyphen/>
        <w:t>бами на нарушение зрения. Наиболее ранними признаками, указывающими на поражение органа зрения, являются расши</w:t>
        <w:softHyphen/>
        <w:t>рение зрачков и ослабление, а затем отсутствие их реакции на свет. В случаях групповых отравлений, когда пострадавших на</w:t>
        <w:softHyphen/>
        <w:t>правляют в лечебное учреждение только на основании сведений об употреблении ими метилового спирта, до появления призна</w:t>
        <w:softHyphen/>
        <w:t>ков отравления изменение реакции на свет обнаруживалось за</w:t>
        <w:softHyphen/>
        <w:t>долго до предъявления жалоб на ухудшение общего состояния. Вслед за изменением зрачковой реакции появляется ощущение тумана или пелены перед глазами, а также мелькание. Возника</w:t>
        <w:softHyphen/>
        <w:t>ет оно иногда до развития симптомов общей интоксикации, но чаще — позднее, когда отравившийся уже чувствуют себя боль</w:t>
        <w:softHyphen/>
        <w:t>ным. Через некоторое время ухудшение зрения прогрессирует.</w:t>
      </w:r>
    </w:p>
    <w:p>
      <w:pPr>
        <w:pStyle w:val="Normal1"/>
        <w:suppressAutoHyphens w:val="true"/>
        <w:spacing w:lineRule="auto" w:line="240"/>
        <w:ind w:firstLine="284"/>
        <w:rPr>
          <w:sz w:val="24"/>
        </w:rPr>
      </w:pPr>
      <w:r>
        <w:rPr>
          <w:sz w:val="24"/>
        </w:rPr>
        <w:t>Кожа конечностей очень скоро становится холодной и влаж</w:t>
        <w:softHyphen/>
        <w:t>ной, на вид — бледной с цианотичным оттенком. Лицо гиперемировано. Эти данные свидетельствуют о сравнительно раннем поражении вегетативной нервной системы.</w:t>
      </w:r>
    </w:p>
    <w:p>
      <w:pPr>
        <w:pStyle w:val="Normal1"/>
        <w:suppressAutoHyphens w:val="true"/>
        <w:spacing w:lineRule="auto" w:line="240"/>
        <w:ind w:firstLine="284"/>
        <w:rPr>
          <w:sz w:val="24"/>
        </w:rPr>
      </w:pPr>
      <w:r>
        <w:rPr>
          <w:sz w:val="24"/>
        </w:rPr>
        <w:t>Отмечается и ряд нарушений со стороны желудочно-кишечного тракта. Их происхождение объясняется как рефлектор</w:t>
        <w:softHyphen/>
        <w:t>ным, так и токсическим действием яда. Чаще всего наиболее ранним признаком реакции желудочно-кишечного тракта явля</w:t>
        <w:softHyphen/>
        <w:t>ются тошнота и рвота.</w:t>
      </w:r>
    </w:p>
    <w:p>
      <w:pPr>
        <w:pStyle w:val="Normal1"/>
        <w:suppressAutoHyphens w:val="true"/>
        <w:spacing w:lineRule="auto" w:line="240"/>
        <w:ind w:firstLine="284"/>
        <w:rPr>
          <w:sz w:val="24"/>
        </w:rPr>
      </w:pPr>
      <w:r>
        <w:rPr>
          <w:sz w:val="24"/>
        </w:rPr>
        <w:t>Смерть отравившихся наступает в коматозном состоянии, при явлениях падения сердечной деятельности и нарушения дыхания. Подавляющее число пострадавших погибает в срок от 24 до 36 ч после употребления яда.</w:t>
      </w:r>
    </w:p>
    <w:p>
      <w:pPr>
        <w:pStyle w:val="Normal1"/>
        <w:suppressAutoHyphens w:val="true"/>
        <w:spacing w:lineRule="auto" w:line="240"/>
        <w:ind w:firstLine="284"/>
        <w:rPr>
          <w:sz w:val="24"/>
        </w:rPr>
      </w:pPr>
      <w:r>
        <w:rPr>
          <w:sz w:val="24"/>
        </w:rPr>
        <w:t>При вскрытии отмечаются характерные для этого отравления субэпикардные кровоизлияния на задней стенке правого желу</w:t>
        <w:softHyphen/>
        <w:t>дочка и правого предсердия. В остальном обнаруживаются при</w:t>
        <w:softHyphen/>
        <w:t>знаки, сходные с отравлением этиловым алкоголем. Метиловый спирт легко определяется при судебно-химическом исследовании.</w:t>
      </w:r>
    </w:p>
    <w:p>
      <w:pPr>
        <w:pStyle w:val="Normal1"/>
        <w:suppressAutoHyphens w:val="true"/>
        <w:spacing w:lineRule="auto" w:line="240"/>
        <w:ind w:firstLine="284"/>
        <w:rPr/>
      </w:pPr>
      <w:r>
        <w:rPr>
          <w:i/>
          <w:sz w:val="24"/>
        </w:rPr>
        <w:t>Амиловый спирт</w:t>
      </w:r>
      <w:r>
        <w:rPr>
          <w:sz w:val="24"/>
        </w:rPr>
        <w:t xml:space="preserve"> является главной составляющей частью сивушного масла, побочного продукта спиртового брожения углеводов. Большая токсичность спиртных напитков кустар</w:t>
        <w:softHyphen/>
        <w:t>ного изготовления (самогон, брага) обусловлена примесью к ним амилового спирта. Он является очень сильным ядом для центральной нервной системы, быстро вызывающим паралич центров продолговатого мозга. Амиловый спирт по сравнению с этиловым алкоголем обладает большим наркотическим дей</w:t>
        <w:softHyphen/>
        <w:t>ствием и токсичностью. От 0,5 г амилового спирта развивают</w:t>
        <w:softHyphen/>
        <w:t>ся головная боль, чувство оглушения и неприятное жжение в желудке. При приеме больших доз опьяняющее действие ами</w:t>
        <w:softHyphen/>
        <w:t>лового спирта проявляется очень быстро. Через 20—40 минут может наступить внезапная потеря сознания, развивается рез</w:t>
        <w:softHyphen/>
        <w:t>кий цианоз, появляются судороги, заканчивающиеся быстрым наступлением смерти. Секционная диагностика основывается на обнаружении в желудке маслянистой жидкости с сильным специфическим запахом.</w:t>
      </w:r>
    </w:p>
    <w:p>
      <w:pPr>
        <w:pStyle w:val="Normal1"/>
        <w:suppressAutoHyphens w:val="true"/>
        <w:spacing w:lineRule="auto" w:line="240"/>
        <w:ind w:firstLine="284"/>
        <w:rPr/>
      </w:pPr>
      <w:r>
        <w:rPr>
          <w:b/>
          <w:i/>
          <w:sz w:val="24"/>
        </w:rPr>
        <w:t>Хлоралгидрат</w:t>
      </w:r>
      <w:r>
        <w:rPr>
          <w:sz w:val="24"/>
        </w:rPr>
        <w:t xml:space="preserve"> обладает в лечебных дозах успокаивающим и снотворным действием, а в больших дозах вызывает кратковре</w:t>
        <w:softHyphen/>
        <w:t>менное возбуждение и затем наркоз. Благодаря своим свойст</w:t>
        <w:softHyphen/>
        <w:t>вам, хлоралгидрат может применяться вместо спиртных напит</w:t>
        <w:softHyphen/>
        <w:t>ков. Он вызывает угнетение дыхательного и особенно сосудо-двигательного центра. Поэтому приём его сопровождается сни</w:t>
        <w:softHyphen/>
        <w:t>жением артериального давления и падением температуры тела. Смерть наступает в результате остановки дыхания, а у лиц с за</w:t>
        <w:softHyphen/>
        <w:t>болеваниями сердечно-сосудистой системы — от паралича серд</w:t>
        <w:softHyphen/>
        <w:t>ца. Смертельная доза около 10 г.</w:t>
      </w:r>
    </w:p>
    <w:p>
      <w:pPr>
        <w:pStyle w:val="Normal1"/>
        <w:suppressAutoHyphens w:val="true"/>
        <w:spacing w:lineRule="auto" w:line="240"/>
        <w:ind w:firstLine="284"/>
        <w:rPr/>
      </w:pPr>
      <w:r>
        <w:rPr>
          <w:b/>
          <w:i/>
          <w:sz w:val="24"/>
        </w:rPr>
        <w:t>Этиленгликоль</w:t>
      </w:r>
      <w:r>
        <w:rPr>
          <w:sz w:val="24"/>
        </w:rPr>
        <w:t xml:space="preserve"> (двухатомный спирт) является главной состав</w:t>
        <w:softHyphen/>
        <w:t>ной частью антифриза — противозамерзающей жидкости, которая используется в системе охлаждения двигателей внутреннего сгора</w:t>
        <w:softHyphen/>
        <w:t>ния. Смертельная доза этиленгликоля составляет около 200—250 г.</w:t>
      </w:r>
    </w:p>
    <w:p>
      <w:pPr>
        <w:pStyle w:val="Normal1"/>
        <w:suppressAutoHyphens w:val="true"/>
        <w:spacing w:lineRule="auto" w:line="240"/>
        <w:ind w:firstLine="284"/>
        <w:rPr>
          <w:sz w:val="24"/>
        </w:rPr>
      </w:pPr>
      <w:r>
        <w:rPr>
          <w:sz w:val="24"/>
        </w:rPr>
        <w:t>Этиленгликоль обладает трехфазностью действия — вначале вызывает состояние выраженного опьянения, затем через не</w:t>
        <w:softHyphen/>
        <w:t>сколько часов после сравнительно хорошего самочувствия (скрытый период) развиваются мозговые расстройства вплоть до комы. В 50% случаев смерть наступает в этой стадии в тече</w:t>
        <w:softHyphen/>
        <w:t>ние ближайших двух суток.</w:t>
      </w:r>
    </w:p>
    <w:p>
      <w:pPr>
        <w:pStyle w:val="Normal1"/>
        <w:suppressAutoHyphens w:val="true"/>
        <w:spacing w:lineRule="auto" w:line="240"/>
        <w:ind w:firstLine="284"/>
        <w:rPr>
          <w:sz w:val="24"/>
        </w:rPr>
      </w:pPr>
      <w:r>
        <w:rPr>
          <w:sz w:val="24"/>
        </w:rPr>
        <w:t>У оставшихся в живых могут развиваться явления бронхо</w:t>
        <w:softHyphen/>
        <w:t>пневмонии и тяжелые изменения со стороны почек и печени. В моче появляются белок, эритроциты, развивается анурия. Одновременно в моче у таких больных обнаруживаются кри</w:t>
        <w:softHyphen/>
        <w:t>сталлы оксалатов, представляющих собой продукт разложения этиленгликоля в организме. При этом больной погибает от уремии в конце второй недели.</w:t>
      </w:r>
    </w:p>
    <w:p>
      <w:pPr>
        <w:pStyle w:val="Normal1"/>
        <w:suppressAutoHyphens w:val="true"/>
        <w:spacing w:lineRule="auto" w:line="240"/>
        <w:ind w:firstLine="284"/>
        <w:rPr>
          <w:sz w:val="24"/>
        </w:rPr>
      </w:pPr>
      <w:r>
        <w:rPr>
          <w:sz w:val="24"/>
        </w:rPr>
        <w:t>Патолого-анатомические изменения при ранней смерти ха</w:t>
        <w:softHyphen/>
        <w:t>рактеризуются очень сильным кровенаполнением сосудов го</w:t>
        <w:softHyphen/>
        <w:t>ловного мозга, который приобретает синеватый цвет, с множе</w:t>
        <w:softHyphen/>
        <w:t>ственными периваскулярными кровоизлияниями. Многочис</w:t>
        <w:softHyphen/>
        <w:t>ленные мелкие кровоизлияния обнаруживаются во внутренних органах и под их оболочками. Если смерть наступает в более поздние сроки, то развиваются морфологические изменения со стороны почек и печени. Кроме явлений некротического неф</w:t>
        <w:softHyphen/>
        <w:t>роза, множественных кровоизлияний под капсулу и в ткань органа, в просвете канальцев почек могут обнаруживаться кри</w:t>
        <w:softHyphen/>
        <w:t>сталлы оксалатов. Очень характерна моча, которая дает обиль</w:t>
        <w:softHyphen/>
        <w:t>ный, быстро выпадающий осадок, состоящий из лейкоцитов, эритроцитов, цилиндров и кристаллов оксалатов. В печени на</w:t>
        <w:softHyphen/>
        <w:t>блюдаются полнокровие, отек, жировая дистрофия и очаги некроза. Этиленгликоль хорошо обнаруживается во внутренних органах при судебно-химическом исследован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Г., 21 года, 13 ноября 1999 г. обнаружил у товарища бу</w:t>
        <w:softHyphen/>
        <w:t>тылку с жидкостью, по запаху похожей на спирт, и выпил приблизитель</w:t>
        <w:softHyphen/>
        <w:t>но 150—200 г этой жидкости. Через несколько часов появились боли в животе, тошнота, рвота. Доставлен машиной скорой медицинской помощи в больницу № 23. Медицинская помощь успеха не имела. Через двое суток после приема неизвестной жидкости Г. умер.</w:t>
      </w:r>
    </w:p>
    <w:p>
      <w:pPr>
        <w:pStyle w:val="Normal1"/>
        <w:suppressAutoHyphens w:val="true"/>
        <w:spacing w:lineRule="auto" w:line="240"/>
        <w:ind w:firstLine="284"/>
        <w:rPr/>
      </w:pPr>
      <w:r>
        <w:rPr/>
        <w:t>Судебно-медицинский диагноз: отравление этиленгликолем (акт судебно-химического исследования № 932 от 17 ноября 1999 г.). Выра</w:t>
        <w:softHyphen/>
        <w:t>женная дистрофия эпителия извитых канальцев почек с</w:t>
      </w:r>
      <w:r>
        <w:rPr>
          <w:b/>
        </w:rPr>
        <w:t xml:space="preserve"> </w:t>
      </w:r>
      <w:r>
        <w:rPr/>
        <w:t>наличием кри</w:t>
        <w:softHyphen/>
        <w:t>сталлов щевелевой кислоты в</w:t>
      </w:r>
      <w:r>
        <w:rPr>
          <w:b/>
        </w:rPr>
        <w:t xml:space="preserve"> </w:t>
      </w:r>
      <w:r>
        <w:rPr/>
        <w:t>них (гистологическое исследование № 123 от 17 ноября 1999 г.). Дистрофия печени. Полнокровие вещества го</w:t>
        <w:softHyphen/>
        <w:t>ловного мозга, легких;</w:t>
      </w:r>
      <w:r>
        <w:rPr>
          <w:b/>
        </w:rPr>
        <w:t xml:space="preserve"> </w:t>
      </w:r>
      <w:r>
        <w:rPr/>
        <w:t>мелкие кровоизлияния под эпикард левого желу</w:t>
        <w:softHyphen/>
        <w:t>дочка сердц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Дихлорэтан</w:t>
      </w:r>
      <w:r>
        <w:rPr>
          <w:i/>
          <w:sz w:val="24"/>
        </w:rPr>
        <w:t xml:space="preserve"> —</w:t>
      </w:r>
      <w:r>
        <w:rPr>
          <w:sz w:val="24"/>
        </w:rPr>
        <w:t xml:space="preserve"> жидкость с запахом хлороформа, применяется как растворитель, в быту может использоваться как пятновыво</w:t>
        <w:softHyphen/>
        <w:t>дитель. Смертельная доза — около 25—50 г. При приеме токси</w:t>
        <w:softHyphen/>
        <w:t>ческих и смертельных доз отмечается стадия наркоза, переходя</w:t>
        <w:softHyphen/>
        <w:t>щая в кому и заканчивающаяся через 10—12 ч смертью.</w:t>
      </w:r>
    </w:p>
    <w:p>
      <w:pPr>
        <w:pStyle w:val="Normal1"/>
        <w:suppressAutoHyphens w:val="true"/>
        <w:spacing w:lineRule="auto" w:line="240"/>
        <w:ind w:firstLine="284"/>
        <w:rPr>
          <w:sz w:val="24"/>
        </w:rPr>
      </w:pPr>
      <w:r>
        <w:rPr>
          <w:sz w:val="24"/>
        </w:rPr>
        <w:t>Судебно-медицинская диагностика отравления дихлорэта</w:t>
        <w:softHyphen/>
        <w:t>ном основывается на ряде секционных признаков и характер</w:t>
        <w:softHyphen/>
        <w:t>ном запахе из трупа, напоминающем запах сушеных грибов. При вскрытии трупа основные изменения отмечаются со сто</w:t>
        <w:softHyphen/>
        <w:t>роны желудочно-кишечного тракта. Слизистая оболочка же</w:t>
        <w:softHyphen/>
        <w:t>лудка и кишечника полнокровна, отечна, покрыта слизью и беловатыми пленками, в поверхностных слоях частично некротизирована. Отмечаются увеличение печени, полнокровие внутренних органов, отек легких, мозга, мозговых оболочек. При затянувшихся случаях отравления развивается жировая дистрофия печени, почек, сердца.</w:t>
      </w:r>
    </w:p>
    <w:p>
      <w:pPr>
        <w:pStyle w:val="Normal1"/>
        <w:suppressAutoHyphens w:val="true"/>
        <w:spacing w:lineRule="auto" w:line="240"/>
        <w:ind w:firstLine="284"/>
        <w:rPr/>
      </w:pPr>
      <w:r>
        <w:rPr>
          <w:b/>
          <w:i/>
          <w:sz w:val="24"/>
        </w:rPr>
        <w:t>Тетраэтилсвинец</w:t>
      </w:r>
      <w:r>
        <w:rPr>
          <w:i/>
          <w:sz w:val="24"/>
        </w:rPr>
        <w:t xml:space="preserve"> —</w:t>
      </w:r>
      <w:r>
        <w:rPr>
          <w:sz w:val="24"/>
        </w:rPr>
        <w:t xml:space="preserve"> вещество с фруктовым (яблочным) запахом входит в состав этиловой жидкости, добавляемой в горючее в качестве антидетонатора. Жидкость подкрашива</w:t>
        <w:softHyphen/>
        <w:t>ется в красный цвет, в связи с чем этилированный бензин имеет розовую окраску. Отравление может наступить не только при приеме яда через желудочно-кишечный тракт, но и от вдыхаемых паров, а также при попадании его на непо</w:t>
        <w:softHyphen/>
        <w:t>врежденную кожу.</w:t>
      </w:r>
    </w:p>
    <w:p>
      <w:pPr>
        <w:pStyle w:val="Normal1"/>
        <w:suppressAutoHyphens w:val="true"/>
        <w:spacing w:lineRule="auto" w:line="240"/>
        <w:ind w:firstLine="284"/>
        <w:rPr>
          <w:sz w:val="24"/>
        </w:rPr>
      </w:pPr>
      <w:r>
        <w:rPr>
          <w:sz w:val="24"/>
        </w:rPr>
        <w:t>При тяжелых отравлениях после скрытого периода на первое место выступают явления возбуждения центральной нервной системы и, в частности, бред, зрительные и слуховые галлюци</w:t>
        <w:softHyphen/>
        <w:t>нации, судороги. Затем наступают угнетение, параличи, падение температуры тела и смерть в течение первых двух суток.</w:t>
      </w:r>
    </w:p>
    <w:p>
      <w:pPr>
        <w:pStyle w:val="Normal1"/>
        <w:suppressAutoHyphens w:val="true"/>
        <w:spacing w:lineRule="auto" w:line="240"/>
        <w:ind w:firstLine="284"/>
        <w:rPr>
          <w:sz w:val="24"/>
        </w:rPr>
      </w:pPr>
      <w:r>
        <w:rPr>
          <w:sz w:val="24"/>
        </w:rPr>
        <w:t>На вскрытии каких-либо характерных макроскопических из</w:t>
        <w:softHyphen/>
        <w:t>менений не отмечается. При гистологическом исследовании об</w:t>
        <w:softHyphen/>
        <w:t>наруживаются тяжелые дистрофические изменения в отдельных участках головного мозга. Судебно-медицинская диагностика отравления тетраэтилсвинцом основывается на обстоятельствах дела, клинической картине и судебно-химическом исследова</w:t>
        <w:softHyphen/>
        <w:t>нии, при котором в моче, органах и тканях отравившихся тетра</w:t>
        <w:softHyphen/>
        <w:t>этилсвинцом находят свинец.</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11"/>
        </w:numPr>
        <w:suppressAutoHyphens w:val="true"/>
        <w:spacing w:lineRule="auto" w:line="240"/>
        <w:rPr>
          <w:sz w:val="24"/>
        </w:rPr>
      </w:pPr>
      <w:r>
        <w:rPr>
          <w:i/>
          <w:sz w:val="24"/>
        </w:rPr>
        <w:t>Какие особенности обнаруживают при экспертизе отравле</w:t>
        <w:softHyphen/>
        <w:t>ний кислотами и щелочами?</w:t>
      </w:r>
    </w:p>
    <w:p>
      <w:pPr>
        <w:pStyle w:val="Normal1"/>
        <w:numPr>
          <w:ilvl w:val="0"/>
          <w:numId w:val="11"/>
        </w:numPr>
        <w:suppressAutoHyphens w:val="true"/>
        <w:spacing w:lineRule="auto" w:line="240"/>
        <w:rPr>
          <w:sz w:val="24"/>
        </w:rPr>
      </w:pPr>
      <w:r>
        <w:rPr>
          <w:i/>
          <w:sz w:val="24"/>
        </w:rPr>
        <w:t>Какие особенности обнаруживают при судебно-медицинской экспертизе трупов лиц, отравившихся алкоголем или его сур</w:t>
        <w:softHyphen/>
        <w:t>рогатами?</w:t>
      </w:r>
    </w:p>
    <w:p>
      <w:pPr>
        <w:pStyle w:val="Normal1"/>
        <w:suppressAutoHyphens w:val="true"/>
        <w:spacing w:lineRule="auto" w:line="240"/>
        <w:ind w:firstLine="284"/>
        <w:rPr>
          <w:sz w:val="24"/>
        </w:rPr>
      </w:pPr>
      <w:r>
        <w:rPr>
          <w:sz w:val="24"/>
        </w:rPr>
      </w:r>
    </w:p>
    <w:p>
      <w:pPr>
        <w:pStyle w:val="Heading2"/>
        <w:rPr/>
      </w:pPr>
      <w:bookmarkStart w:id="33" w:name="__RefHeading___Toc532282943"/>
      <w:bookmarkEnd w:id="33"/>
      <w:r>
        <w:rPr/>
        <w:t>Глава 27. Пищевые отравле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7.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ищевыми</w:t>
      </w:r>
      <w:r>
        <w:rPr>
          <w:b/>
          <w:sz w:val="24"/>
        </w:rPr>
        <w:t xml:space="preserve"> отравлениями</w:t>
      </w:r>
      <w:r>
        <w:rPr>
          <w:sz w:val="24"/>
        </w:rPr>
        <w:t xml:space="preserve"> называют отравления самой пи</w:t>
        <w:softHyphen/>
        <w:t>щей или примесями к ней, попавшими туда случайно в про</w:t>
        <w:softHyphen/>
        <w:t>цессе произрастания или первоначальной обработки пище</w:t>
        <w:softHyphen/>
        <w:t>вого сырья, в процессе хранения либо изготовления и хране</w:t>
        <w:softHyphen/>
        <w:t>ния пищевых продуктов. Сюда, разумеется, не входят отрав</w:t>
        <w:softHyphen/>
        <w:t>ления ядами, специально добавленными в пищу с целью убийства или самоубийства.</w:t>
      </w:r>
    </w:p>
    <w:p>
      <w:pPr>
        <w:pStyle w:val="Normal1"/>
        <w:suppressAutoHyphens w:val="true"/>
        <w:spacing w:lineRule="auto" w:line="240"/>
        <w:ind w:firstLine="284"/>
        <w:rPr>
          <w:sz w:val="24"/>
        </w:rPr>
      </w:pPr>
      <w:r>
        <w:rPr>
          <w:sz w:val="24"/>
        </w:rPr>
        <w:t>Чаще речь идет о пищевом отравлении членов одной семьи, реже — группы людей, питавшихся в одной столовой, буфете или другом предприятии общественного питания. Известны случаи одновременного пищевого отравления десятков, сотен и даже тысяч человек.</w:t>
      </w:r>
    </w:p>
    <w:p>
      <w:pPr>
        <w:pStyle w:val="Normal1"/>
        <w:suppressAutoHyphens w:val="true"/>
        <w:spacing w:lineRule="auto" w:line="240"/>
        <w:ind w:firstLine="284"/>
        <w:rPr>
          <w:sz w:val="24"/>
        </w:rPr>
      </w:pPr>
      <w:r>
        <w:rPr>
          <w:b/>
          <w:sz w:val="24"/>
        </w:rPr>
        <w:t>Классификация пищевых отравлений.</w:t>
      </w:r>
    </w:p>
    <w:p>
      <w:pPr>
        <w:pStyle w:val="Normal1"/>
        <w:suppressAutoHyphens w:val="true"/>
        <w:spacing w:lineRule="auto" w:line="240"/>
        <w:ind w:firstLine="284"/>
        <w:rPr>
          <w:sz w:val="24"/>
        </w:rPr>
      </w:pPr>
      <w:r>
        <w:rPr>
          <w:b/>
          <w:i/>
          <w:sz w:val="24"/>
        </w:rPr>
        <w:t>I</w:t>
      </w:r>
      <w:r>
        <w:rPr>
          <w:b/>
          <w:sz w:val="24"/>
        </w:rPr>
        <w:t xml:space="preserve">. </w:t>
      </w:r>
      <w:r>
        <w:rPr>
          <w:b/>
          <w:i/>
          <w:sz w:val="24"/>
        </w:rPr>
        <w:t>Пищевые отравления бактериального происхождения:</w:t>
      </w:r>
    </w:p>
    <w:p>
      <w:pPr>
        <w:pStyle w:val="Normal1"/>
        <w:suppressAutoHyphens w:val="true"/>
        <w:spacing w:lineRule="auto" w:line="240"/>
        <w:ind w:firstLine="284"/>
        <w:rPr>
          <w:sz w:val="24"/>
        </w:rPr>
      </w:pPr>
      <w:r>
        <w:rPr>
          <w:sz w:val="24"/>
        </w:rPr>
        <w:t>1. Пищевые отравления, вызванные различными микробами (токсикоинфекции).</w:t>
      </w:r>
    </w:p>
    <w:p>
      <w:pPr>
        <w:pStyle w:val="Normal1"/>
        <w:suppressAutoHyphens w:val="true"/>
        <w:spacing w:lineRule="auto" w:line="240"/>
        <w:ind w:firstLine="284"/>
        <w:rPr>
          <w:sz w:val="24"/>
        </w:rPr>
      </w:pPr>
      <w:r>
        <w:rPr>
          <w:sz w:val="24"/>
        </w:rPr>
        <w:t>2. Пищевые интоксикации: ботулизм, стафилококковая ин</w:t>
        <w:softHyphen/>
        <w:t>токсикация.</w:t>
      </w:r>
    </w:p>
    <w:p>
      <w:pPr>
        <w:pStyle w:val="Normal1"/>
        <w:suppressAutoHyphens w:val="true"/>
        <w:spacing w:lineRule="auto" w:line="240"/>
        <w:ind w:firstLine="284"/>
        <w:rPr>
          <w:sz w:val="24"/>
        </w:rPr>
      </w:pPr>
      <w:r>
        <w:rPr>
          <w:b/>
          <w:i/>
          <w:sz w:val="24"/>
        </w:rPr>
        <w:t>II. Пищевые отравления небактериального происхождения:</w:t>
      </w:r>
    </w:p>
    <w:p>
      <w:pPr>
        <w:pStyle w:val="Normal1"/>
        <w:suppressAutoHyphens w:val="true"/>
        <w:spacing w:lineRule="auto" w:line="240"/>
        <w:ind w:firstLine="284"/>
        <w:rPr>
          <w:sz w:val="24"/>
        </w:rPr>
      </w:pPr>
      <w:r>
        <w:rPr>
          <w:sz w:val="24"/>
        </w:rPr>
        <w:t>1. Пищевые отравления ядовитыми продуктами:</w:t>
      </w:r>
    </w:p>
    <w:p>
      <w:pPr>
        <w:pStyle w:val="Normal1"/>
        <w:suppressAutoHyphens w:val="true"/>
        <w:spacing w:lineRule="auto" w:line="240"/>
        <w:ind w:firstLine="284"/>
        <w:rPr>
          <w:sz w:val="24"/>
        </w:rPr>
      </w:pPr>
      <w:r>
        <w:rPr>
          <w:sz w:val="24"/>
        </w:rPr>
        <w:t>а) пищевые отравления продуктами животного происхождения;</w:t>
      </w:r>
    </w:p>
    <w:p>
      <w:pPr>
        <w:pStyle w:val="Normal1"/>
        <w:suppressAutoHyphens w:val="true"/>
        <w:spacing w:lineRule="auto" w:line="240"/>
        <w:ind w:firstLine="284"/>
        <w:rPr>
          <w:sz w:val="24"/>
        </w:rPr>
      </w:pPr>
      <w:r>
        <w:rPr>
          <w:sz w:val="24"/>
        </w:rPr>
        <w:t>б) пищевые отравления продуктами растительного происхо</w:t>
        <w:softHyphen/>
        <w:t>ждения:</w:t>
      </w:r>
    </w:p>
    <w:p>
      <w:pPr>
        <w:pStyle w:val="Normal1"/>
        <w:suppressAutoHyphens w:val="true"/>
        <w:spacing w:lineRule="auto" w:line="240"/>
        <w:ind w:firstLine="284"/>
        <w:rPr>
          <w:sz w:val="24"/>
        </w:rPr>
      </w:pPr>
      <w:r>
        <w:rPr>
          <w:sz w:val="24"/>
        </w:rPr>
        <w:t xml:space="preserve">• </w:t>
      </w:r>
      <w:r>
        <w:rPr>
          <w:sz w:val="24"/>
        </w:rPr>
        <w:t>отравления ядовитыми растениями;</w:t>
      </w:r>
    </w:p>
    <w:p>
      <w:pPr>
        <w:pStyle w:val="Normal1"/>
        <w:suppressAutoHyphens w:val="true"/>
        <w:spacing w:lineRule="auto" w:line="240"/>
        <w:ind w:firstLine="284"/>
        <w:rPr>
          <w:sz w:val="24"/>
        </w:rPr>
      </w:pPr>
      <w:r>
        <w:rPr>
          <w:sz w:val="24"/>
        </w:rPr>
        <w:t xml:space="preserve">• </w:t>
      </w:r>
      <w:r>
        <w:rPr>
          <w:sz w:val="24"/>
        </w:rPr>
        <w:t xml:space="preserve">отравления растительными продуктами, приобретающими ядовитые свойства (картофель, микотоксикоз). </w:t>
      </w:r>
    </w:p>
    <w:p>
      <w:pPr>
        <w:pStyle w:val="Normal1"/>
        <w:suppressAutoHyphens w:val="true"/>
        <w:spacing w:lineRule="auto" w:line="240"/>
        <w:ind w:firstLine="284"/>
        <w:rPr>
          <w:sz w:val="24"/>
        </w:rPr>
      </w:pPr>
      <w:r>
        <w:rPr>
          <w:sz w:val="24"/>
        </w:rPr>
        <w:t>2. Пищевые отравления ядовитыми примесями:</w:t>
      </w:r>
    </w:p>
    <w:p>
      <w:pPr>
        <w:pStyle w:val="Normal1"/>
        <w:suppressAutoHyphens w:val="true"/>
        <w:spacing w:lineRule="auto" w:line="240"/>
        <w:ind w:firstLine="284"/>
        <w:rPr>
          <w:sz w:val="24"/>
        </w:rPr>
      </w:pPr>
      <w:r>
        <w:rPr>
          <w:sz w:val="24"/>
        </w:rPr>
        <w:t xml:space="preserve">• </w:t>
      </w:r>
      <w:r>
        <w:rPr>
          <w:sz w:val="24"/>
        </w:rPr>
        <w:t>отравления ядовитыми примесями химического происхож</w:t>
        <w:softHyphen/>
        <w:t>дения (инсектицидами, фунгицидами, неорганическими соединениями);</w:t>
      </w:r>
    </w:p>
    <w:p>
      <w:pPr>
        <w:pStyle w:val="Normal1"/>
        <w:suppressAutoHyphens w:val="true"/>
        <w:spacing w:lineRule="auto" w:line="240"/>
        <w:ind w:firstLine="284"/>
        <w:rPr/>
      </w:pPr>
      <w:r>
        <w:rPr>
          <w:sz w:val="24"/>
        </w:rPr>
        <w:t xml:space="preserve">• </w:t>
      </w:r>
      <w:r>
        <w:rPr>
          <w:sz w:val="24"/>
        </w:rPr>
        <w:t>отравления ядовитыми примесями растительного проис</w:t>
        <w:softHyphen/>
        <w:t>хождения.</w:t>
      </w:r>
    </w:p>
    <w:p>
      <w:pPr>
        <w:pStyle w:val="Normal1"/>
        <w:suppressAutoHyphens w:val="true"/>
        <w:spacing w:lineRule="auto" w:line="240"/>
        <w:ind w:firstLine="284"/>
        <w:rPr>
          <w:sz w:val="24"/>
        </w:rPr>
      </w:pPr>
      <w:r>
        <w:rPr>
          <w:b/>
          <w:i/>
          <w:sz w:val="24"/>
          <w:lang w:val="en-US"/>
        </w:rPr>
        <w:t>III.</w:t>
      </w:r>
      <w:r>
        <w:rPr>
          <w:b/>
          <w:i/>
          <w:sz w:val="24"/>
        </w:rPr>
        <w:t xml:space="preserve"> Пищевые отравления неустановленного характера.</w:t>
      </w:r>
    </w:p>
    <w:p>
      <w:pPr>
        <w:pStyle w:val="Normal1"/>
        <w:suppressAutoHyphens w:val="true"/>
        <w:spacing w:lineRule="auto" w:line="240"/>
        <w:ind w:firstLine="284"/>
        <w:rPr>
          <w:sz w:val="24"/>
        </w:rPr>
      </w:pPr>
      <w:r>
        <w:rPr>
          <w:sz w:val="24"/>
        </w:rPr>
        <w:t>В расследовании пищевых отравлений активное участие при</w:t>
        <w:softHyphen/>
        <w:t>нимают центры санитарно-эпидемиологического надзора. Слу</w:t>
        <w:softHyphen/>
        <w:t>чаи смертельных пищевых отравлений, а иногда и несмертель</w:t>
        <w:softHyphen/>
        <w:t>ных при некоторых групповых интоксикациях подлежат обяза</w:t>
        <w:softHyphen/>
        <w:t>тельной судебно-медицинской экспертизе.</w:t>
      </w:r>
    </w:p>
    <w:p>
      <w:pPr>
        <w:pStyle w:val="Normal1"/>
        <w:suppressAutoHyphens w:val="true"/>
        <w:spacing w:lineRule="auto" w:line="240"/>
        <w:ind w:firstLine="284"/>
        <w:rPr>
          <w:sz w:val="24"/>
        </w:rPr>
      </w:pPr>
      <w:r>
        <w:rPr>
          <w:sz w:val="24"/>
        </w:rPr>
        <w:t>Судебно-медицинская экспертиза пищевых отравлений име</w:t>
        <w:softHyphen/>
        <w:t>ет значение не только для оказания помощи органам расследо</w:t>
        <w:softHyphen/>
        <w:t>вания в установлении причины смерти и источников пищевого отравления, но может и должна играть определенную роль в профилактике подобных несчастий, а также в выявлении фактов неправильной прижизненной диагностики пищевого отравле</w:t>
        <w:softHyphen/>
        <w:t>ния. В таких случаях судебно-медицинская экспертиза вступает в тесный контакт с органами здравоохранения, и в первую оче</w:t>
        <w:softHyphen/>
        <w:t>редь с центрами санитарно-эпидемиологического надзор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7.2. Пищевые отравления бактериального происхождения</w:t>
      </w:r>
    </w:p>
    <w:p>
      <w:pPr>
        <w:pStyle w:val="Normal1"/>
        <w:suppressAutoHyphens w:val="true"/>
        <w:spacing w:lineRule="auto" w:line="240"/>
        <w:ind w:hanging="0"/>
        <w:rPr>
          <w:sz w:val="24"/>
        </w:rPr>
      </w:pPr>
      <w:r>
        <w:rPr>
          <w:sz w:val="24"/>
        </w:rPr>
      </w:r>
    </w:p>
    <w:p>
      <w:pPr>
        <w:pStyle w:val="Normal1"/>
        <w:suppressAutoHyphens w:val="true"/>
        <w:spacing w:lineRule="auto" w:line="240"/>
        <w:ind w:firstLine="284"/>
        <w:rPr/>
      </w:pPr>
      <w:r>
        <w:rPr>
          <w:sz w:val="24"/>
        </w:rPr>
        <w:t xml:space="preserve">Среди пищевых отравлений бактериального происхождения чаще всего встречаются </w:t>
      </w:r>
      <w:r>
        <w:rPr>
          <w:i/>
          <w:sz w:val="24"/>
        </w:rPr>
        <w:t>токсикоинфекции,</w:t>
      </w:r>
      <w:r>
        <w:rPr>
          <w:sz w:val="24"/>
        </w:rPr>
        <w:t xml:space="preserve"> возбудителями кото</w:t>
        <w:softHyphen/>
        <w:t>рых являются обычно сальмонеллы — микробы паратифозной группы. К условиям, способствующим развитию токсикоин</w:t>
        <w:softHyphen/>
        <w:t>фекции, можно отнести благоприятную температуру (37—40</w:t>
      </w:r>
      <w:r>
        <w:rPr>
          <w:sz w:val="24"/>
          <w:vertAlign w:val="superscript"/>
        </w:rPr>
        <w:t>o</w:t>
      </w:r>
      <w:r>
        <w:rPr>
          <w:sz w:val="24"/>
        </w:rPr>
        <w:t>С) и достаточную влажность. Поэтому не случайно большинство отравлений наблюдается в жаркое время года, т.е. имеет место «сезонность» пищевых отравлений. Вместе с тем встречаются случаи пищевых отравлений и в холодное время, если обсеме</w:t>
        <w:softHyphen/>
        <w:t>ненная микробами готовая пища долго сохраняется при темпе</w:t>
        <w:softHyphen/>
        <w:t>ратуре около 40</w:t>
      </w:r>
      <w:r>
        <w:rPr>
          <w:sz w:val="24"/>
          <w:vertAlign w:val="superscript"/>
        </w:rPr>
        <w:t>o</w:t>
      </w:r>
      <w:r>
        <w:rPr>
          <w:sz w:val="24"/>
        </w:rPr>
        <w:t>С. Значительную роль играет способ приготов</w:t>
        <w:softHyphen/>
        <w:t>ления пищи, особенно степень термической обработки: дли</w:t>
        <w:softHyphen/>
        <w:t>тельность варки, жарки и т.д. Например, при обжаривании и варке больших кусков мяса микробы могут сохранить жизне</w:t>
        <w:softHyphen/>
        <w:t>способность в глубине продукта и в дальнейшем быстро раз</w:t>
        <w:softHyphen/>
        <w:t>множиться и вызвать пищевое отравление.</w:t>
      </w:r>
    </w:p>
    <w:p>
      <w:pPr>
        <w:pStyle w:val="Normal1"/>
        <w:suppressAutoHyphens w:val="true"/>
        <w:spacing w:lineRule="auto" w:line="240"/>
        <w:ind w:firstLine="284"/>
        <w:rPr>
          <w:sz w:val="24"/>
        </w:rPr>
      </w:pPr>
      <w:r>
        <w:rPr>
          <w:sz w:val="24"/>
        </w:rPr>
        <w:t>При интоксикациях отравление связано с попаданием в ор</w:t>
        <w:softHyphen/>
        <w:t>ганизм большого количества живых микробов с последующим распадом их в организме и выделением эндотоксина. Микробы проникают в кровь из кишечника, вызывая бактериемию. Раз</w:t>
        <w:softHyphen/>
        <w:t>рушение микробов с образованием эндотоксина происходит как в кишечнике, так и в крови. Такой генез отравления хорошо объясняет развитие и течение болезни, которая возникает вне</w:t>
        <w:softHyphen/>
        <w:t>запно в виде «вспышки», «взрыва», охватывая одновременно или в течение очень короткого времени иногда значительное количество лиц, питавшихся в одной столовой, буфете и т.д.</w:t>
      </w:r>
    </w:p>
    <w:p>
      <w:pPr>
        <w:pStyle w:val="Normal1"/>
        <w:suppressAutoHyphens w:val="true"/>
        <w:spacing w:lineRule="auto" w:line="240"/>
        <w:ind w:firstLine="284"/>
        <w:rPr/>
      </w:pPr>
      <w:r>
        <w:rPr>
          <w:sz w:val="24"/>
        </w:rPr>
        <w:t>Известен случай группового отравления людей в одном из южных городов страны. Больных стали доставлять в больни</w:t>
        <w:softHyphen/>
        <w:t>цы примерно через 3—4 ч после поступления в торговую сеть очередной партии мороженого. Эффективные меры медицин</w:t>
        <w:softHyphen/>
        <w:t>ской помощи дали положительный результат. Лишь несколь</w:t>
        <w:softHyphen/>
        <w:t>ких пострадавших, не обратившихся своевременно к врачам, спасти не удалось. При бактериологическом исследовании ос</w:t>
        <w:softHyphen/>
        <w:t>татков мороженого, выделений больных, а также во внутрен</w:t>
        <w:softHyphen/>
        <w:t>них органах трупов лиц, умерших от отравления мороженым, была выделена В.</w:t>
      </w:r>
      <w:r>
        <w:rPr>
          <w:sz w:val="24"/>
          <w:lang w:val="en-US"/>
        </w:rPr>
        <w:t xml:space="preserve"> enteritidis Breslau.</w:t>
      </w:r>
      <w:r>
        <w:rPr>
          <w:sz w:val="24"/>
        </w:rPr>
        <w:t xml:space="preserve"> Оказалось, что для приго</w:t>
        <w:softHyphen/>
        <w:t>товления мороженого были использованы несвежие яйца, в которых обнаружили тот же возбудитель. После тщательного расследования все виновные в пищевом отравлении были привлечены к уголовной ответственности.</w:t>
      </w:r>
    </w:p>
    <w:p>
      <w:pPr>
        <w:pStyle w:val="Normal1"/>
        <w:suppressAutoHyphens w:val="true"/>
        <w:spacing w:lineRule="auto" w:line="240"/>
        <w:ind w:firstLine="284"/>
        <w:rPr>
          <w:sz w:val="24"/>
        </w:rPr>
      </w:pPr>
      <w:r>
        <w:rPr>
          <w:sz w:val="24"/>
        </w:rPr>
        <w:t>Токсикоинфекции могут наблюдаться не только в виде мас</w:t>
        <w:softHyphen/>
        <w:t>совых вспышек, но и как спорадические заболевания. По кли</w:t>
        <w:softHyphen/>
        <w:t>ническому течению различают следующие три формы пищевых токсикоинфекции: 1) гастроэнтерит или гастроэнтероколит раз</w:t>
        <w:softHyphen/>
        <w:t>личной степени тяжести, включая холероподобную и дизентерийноподобную формы; 2) тифоподобная форма; 3) гриппоподобная форма. Для распознавания пищевой токсикоинфекции необходимо учитывать клиническое течение заболевания и ре</w:t>
        <w:softHyphen/>
        <w:t>зультаты дополнительных лабораторных исследований остатков пищи, рвотных масс, крови, испражнений и т.д. При установ</w:t>
        <w:softHyphen/>
        <w:t>лении этиологии токсикоинфекции ведущую роль играет реак</w:t>
        <w:softHyphen/>
        <w:t>ция агглютинации выделенной культуры возбудителей с сыво</w:t>
        <w:softHyphen/>
        <w:t>роткой крови заболевших.</w:t>
      </w:r>
    </w:p>
    <w:p>
      <w:pPr>
        <w:pStyle w:val="Normal1"/>
        <w:suppressAutoHyphens w:val="true"/>
        <w:spacing w:lineRule="auto" w:line="240"/>
        <w:ind w:firstLine="284"/>
        <w:rPr>
          <w:sz w:val="24"/>
        </w:rPr>
      </w:pPr>
      <w:r>
        <w:rPr>
          <w:sz w:val="24"/>
        </w:rPr>
        <w:t>Общая летальность при токсикоинфекциях невелика (около 1%). Среди детей смертельные исходы встречаются чаще.</w:t>
      </w:r>
    </w:p>
    <w:p>
      <w:pPr>
        <w:pStyle w:val="Normal1"/>
        <w:suppressAutoHyphens w:val="true"/>
        <w:spacing w:lineRule="auto" w:line="240"/>
        <w:ind w:firstLine="284"/>
        <w:rPr>
          <w:sz w:val="24"/>
        </w:rPr>
      </w:pPr>
      <w:r>
        <w:rPr>
          <w:sz w:val="24"/>
        </w:rPr>
        <w:t>Патолого-анатомические изменения при пищевых токсико</w:t>
        <w:softHyphen/>
        <w:t>инфекциях весьма разнообразны. Уже при наружном осмотре трупа обращают на себя внимание признаки значительного обезвоживания организма: запавшие глаза, втянутый живот, су</w:t>
        <w:softHyphen/>
        <w:t>хость тканей, резко выделяющаяся скелетная мускулатура у ху</w:t>
        <w:softHyphen/>
        <w:t>дых субъектов. Отмечается раннее появление гнилостных изменений, особенно, быстрое позеленение кожных покровов живо</w:t>
        <w:softHyphen/>
        <w:t>та. Нередко имеют место множественные мелкие кровоизлияния в кожу и конъюнктивы глаз.</w:t>
      </w:r>
    </w:p>
    <w:p>
      <w:pPr>
        <w:pStyle w:val="Normal1"/>
        <w:suppressAutoHyphens w:val="true"/>
        <w:spacing w:lineRule="auto" w:line="240"/>
        <w:ind w:firstLine="284"/>
        <w:rPr>
          <w:sz w:val="24"/>
        </w:rPr>
      </w:pPr>
      <w:r>
        <w:rPr>
          <w:sz w:val="24"/>
        </w:rPr>
        <w:t>При внутреннем исследовании отмечаются полнокровие и дистрофические изменения паренхиматозных органов, густая темная кровь, иногда легкий фибринозный налет на брюшине, а в серозных полостях - вязкий секрет. В кишечнике содер</w:t>
        <w:softHyphen/>
        <w:t>жится большое количество жидких зеленоватых масс с приме</w:t>
        <w:softHyphen/>
        <w:t>сью слизи и резким гнилостным запахом. Слизистая оболочка тонкого и в меньшей степени толстого кишечника на всем протяжении набухшая, красноватая.</w:t>
      </w:r>
    </w:p>
    <w:p>
      <w:pPr>
        <w:pStyle w:val="Normal1"/>
        <w:suppressAutoHyphens w:val="true"/>
        <w:spacing w:lineRule="auto" w:line="240"/>
        <w:ind w:firstLine="284"/>
        <w:rPr>
          <w:sz w:val="24"/>
        </w:rPr>
      </w:pPr>
      <w:r>
        <w:rPr>
          <w:sz w:val="24"/>
        </w:rPr>
        <w:t>Выделяют еще септико-пиемическую форму, при которой смерть наступает в более поздние сроки. Эта форма характери</w:t>
        <w:softHyphen/>
        <w:t>зуется наибольшими изменениями в кишечнике и наличием множественных гнойничков во внутренних органах. Иногда токсикоинфекции осложняются тяжелыми поражениями почек (острый гломерулонефрит, некротический нефроз), приводящи</w:t>
        <w:softHyphen/>
        <w:t>ми к смерти от острой почечной недостаточности.</w:t>
      </w:r>
    </w:p>
    <w:p>
      <w:pPr>
        <w:pStyle w:val="Normal1"/>
        <w:suppressAutoHyphens w:val="true"/>
        <w:spacing w:lineRule="auto" w:line="240"/>
        <w:ind w:firstLine="284"/>
        <w:rPr>
          <w:sz w:val="24"/>
        </w:rPr>
      </w:pPr>
      <w:r>
        <w:rPr>
          <w:sz w:val="24"/>
        </w:rPr>
        <w:t>Установлению диагноза пищевой токсикоинфекции на вскрытии помогает бактериологическое исследование. Для этого в лабораторию должны направлять кровь, желчь и со</w:t>
        <w:softHyphen/>
        <w:t>держимое кишечника.</w:t>
      </w:r>
    </w:p>
    <w:p>
      <w:pPr>
        <w:pStyle w:val="Normal1"/>
        <w:suppressAutoHyphens w:val="true"/>
        <w:spacing w:lineRule="auto" w:line="240"/>
        <w:ind w:firstLine="284"/>
        <w:rPr>
          <w:sz w:val="24"/>
        </w:rPr>
      </w:pPr>
      <w:r>
        <w:rPr>
          <w:sz w:val="24"/>
        </w:rPr>
        <w:t>Диагноз токсикоинфекции устанавливается на основании всех данных — обстоятельств происшествия, клинической кар</w:t>
        <w:softHyphen/>
        <w:t>тины заболевания, патолого-анатомических изменений, резуль</w:t>
        <w:softHyphen/>
        <w:t>татов лабораторных исследований.</w:t>
      </w:r>
    </w:p>
    <w:p>
      <w:pPr>
        <w:pStyle w:val="Normal1"/>
        <w:suppressAutoHyphens w:val="true"/>
        <w:spacing w:lineRule="auto" w:line="240"/>
        <w:ind w:firstLine="284"/>
        <w:rPr/>
      </w:pPr>
      <w:r>
        <w:rPr>
          <w:sz w:val="24"/>
        </w:rPr>
        <w:t>Под</w:t>
      </w:r>
      <w:r>
        <w:rPr>
          <w:b/>
          <w:sz w:val="24"/>
        </w:rPr>
        <w:t xml:space="preserve"> </w:t>
      </w:r>
      <w:r>
        <w:rPr>
          <w:b/>
          <w:i/>
          <w:sz w:val="24"/>
        </w:rPr>
        <w:t>пищевыми интоксикациями</w:t>
      </w:r>
      <w:r>
        <w:rPr>
          <w:sz w:val="24"/>
        </w:rPr>
        <w:t xml:space="preserve"> понимают заболевания, ко</w:t>
        <w:softHyphen/>
        <w:t>торые вызываются накопившимися в пище ядами бактериаль</w:t>
        <w:softHyphen/>
        <w:t>ного происхождения (ботулотоксин, токсины определенных штаммов стафилококков).</w:t>
      </w:r>
    </w:p>
    <w:p>
      <w:pPr>
        <w:pStyle w:val="Normal1"/>
        <w:suppressAutoHyphens w:val="true"/>
        <w:spacing w:lineRule="auto" w:line="240"/>
        <w:ind w:firstLine="284"/>
        <w:rPr/>
      </w:pPr>
      <w:r>
        <w:rPr>
          <w:sz w:val="24"/>
        </w:rPr>
        <w:t>Палочка ботулинуса относится к анаэробам, споры микроба являются очень устойчивыми к различным внешним воздейст</w:t>
        <w:softHyphen/>
        <w:t>виям, в том числе и к высокой температуре. Данный микроб встречается в почве, навозе, в воде, фекалиях животных и чело</w:t>
        <w:softHyphen/>
        <w:t xml:space="preserve">века. Следовательно, имеется большая возможность заражения пищевых продуктов палочкой ботулинуса или ее спорами. При благоприятных условиях споры прорастают, а размножающиеся микробы образуют токсин. </w:t>
      </w:r>
      <w:r>
        <w:rPr>
          <w:i/>
          <w:sz w:val="24"/>
        </w:rPr>
        <w:t>Ботулотоксин</w:t>
      </w:r>
      <w:r>
        <w:rPr>
          <w:sz w:val="24"/>
        </w:rPr>
        <w:t xml:space="preserve"> является одним из са</w:t>
        <w:softHyphen/>
        <w:t>мых сильных ядов, известных до настоящего времени. Смер</w:t>
        <w:softHyphen/>
        <w:t>тельной дозой для человека является 0,035 мг сухого препарата.</w:t>
      </w:r>
    </w:p>
    <w:p>
      <w:pPr>
        <w:pStyle w:val="Normal1"/>
        <w:suppressAutoHyphens w:val="true"/>
        <w:spacing w:lineRule="auto" w:line="240"/>
        <w:ind w:firstLine="284"/>
        <w:rPr>
          <w:sz w:val="24"/>
        </w:rPr>
      </w:pPr>
      <w:r>
        <w:rPr>
          <w:sz w:val="24"/>
        </w:rPr>
        <w:t>В клинической картине ботулизма преобладают неврологи</w:t>
        <w:softHyphen/>
        <w:t>ческие симптомы: ухудшение зрения, головокружение, паралич глазных мышц. Затем присоединяется расстройство глотания и речи вследствие паралича глотательных мышц и голосовых свя</w:t>
        <w:softHyphen/>
        <w:t>зок. За счет частичного или полного паралича диафрагмы дыха</w:t>
        <w:softHyphen/>
        <w:t>ние становится затрудненным, частым и поверхностным.</w:t>
      </w:r>
    </w:p>
    <w:p>
      <w:pPr>
        <w:pStyle w:val="Normal1"/>
        <w:suppressAutoHyphens w:val="true"/>
        <w:spacing w:lineRule="auto" w:line="240"/>
        <w:ind w:firstLine="284"/>
        <w:rPr>
          <w:sz w:val="24"/>
        </w:rPr>
      </w:pPr>
      <w:r>
        <w:rPr>
          <w:sz w:val="24"/>
        </w:rPr>
        <w:t>Если больному своевременно не введена специфическая поливалентная сыворотка, то болезнь прогрессирует и через 4—7 дней наступает смерть. Смертность достигает 60—70% случаев заболевания.</w:t>
      </w:r>
    </w:p>
    <w:p>
      <w:pPr>
        <w:pStyle w:val="Normal1"/>
        <w:suppressAutoHyphens w:val="true"/>
        <w:spacing w:lineRule="auto" w:line="240"/>
        <w:ind w:firstLine="284"/>
        <w:rPr>
          <w:sz w:val="24"/>
        </w:rPr>
      </w:pPr>
      <w:r>
        <w:rPr>
          <w:sz w:val="24"/>
        </w:rPr>
        <w:t>Тяжелая интоксикация может развиться при употреблении различных пищевых продуктов: колбас, копченостей, овощных и фруктовых консервов, красной рыбы. За последние годы слу</w:t>
        <w:softHyphen/>
        <w:t>чаи ботулизма были вызваны главным образом продуктами, приготовленными в домашних условиях без соблюдения соот</w:t>
        <w:softHyphen/>
        <w:t>ветствующих санитарных правил.</w:t>
      </w:r>
    </w:p>
    <w:p>
      <w:pPr>
        <w:pStyle w:val="Normal1"/>
        <w:suppressAutoHyphens w:val="true"/>
        <w:spacing w:lineRule="auto" w:line="240"/>
        <w:ind w:firstLine="284"/>
        <w:rPr>
          <w:sz w:val="24"/>
        </w:rPr>
      </w:pPr>
      <w:r>
        <w:rPr>
          <w:sz w:val="24"/>
        </w:rPr>
        <w:t>Смерть при ботулизме наступает от паралича дыхательного центра. Данные вскрытия нехарактерны. Наблюдаются признаки быстрой смерти: жидкая кровь, полнокровие внутренних орга</w:t>
        <w:softHyphen/>
        <w:t>нов, рассеянные кровоизлияния под серозными оболочками, а также резко выраженные дистрофические изменения паренхи</w:t>
        <w:softHyphen/>
        <w:t>матозных органов и нервной системы.</w:t>
      </w:r>
    </w:p>
    <w:p>
      <w:pPr>
        <w:pStyle w:val="Normal1"/>
        <w:suppressAutoHyphens w:val="true"/>
        <w:spacing w:lineRule="auto" w:line="240"/>
        <w:ind w:firstLine="284"/>
        <w:rPr>
          <w:sz w:val="24"/>
        </w:rPr>
      </w:pPr>
      <w:r>
        <w:rPr>
          <w:sz w:val="24"/>
        </w:rPr>
        <w:t>Методами судебной химии ботулотоксин не определяется. Поэтому большое значение имеют биологическое определение токсина в содержимом кишечника путем заражения животных (мышей, морских свинок), а также санитарно-гигиеническое исследование оставшейся пищи, при котором может быть вы</w:t>
        <w:softHyphen/>
        <w:t>сеян возбудитель ботулизма.</w:t>
      </w:r>
    </w:p>
    <w:p>
      <w:pPr>
        <w:pStyle w:val="Normal1"/>
        <w:suppressAutoHyphens w:val="true"/>
        <w:spacing w:lineRule="auto" w:line="240"/>
        <w:ind w:firstLine="284"/>
        <w:rPr>
          <w:sz w:val="24"/>
        </w:rPr>
      </w:pPr>
      <w:r>
        <w:rPr>
          <w:sz w:val="24"/>
        </w:rPr>
        <w:t>Таким образом, экспертная диагностика ботулизма должна быть основана на тщательном изучении эпидемиологической обстановки на месте возникновения заболевания, на данных клинического обследования отравленных, на дополнительных лабораторных исследованиях остатков пищи, рвотных масс, промывных вод, крови больных, а также на результатах судебно-медицинского исследования трупа, если отравление закон</w:t>
        <w:softHyphen/>
        <w:t>чилось смертельным исходом.</w:t>
      </w:r>
    </w:p>
    <w:p>
      <w:pPr>
        <w:pStyle w:val="Normal1"/>
        <w:suppressAutoHyphens w:val="true"/>
        <w:spacing w:lineRule="auto" w:line="240"/>
        <w:ind w:firstLine="284"/>
        <w:rPr/>
      </w:pPr>
      <w:r>
        <w:rPr>
          <w:b/>
          <w:i/>
          <w:sz w:val="24"/>
        </w:rPr>
        <w:t>Стафилококковая интоксикация</w:t>
      </w:r>
      <w:r>
        <w:rPr>
          <w:sz w:val="24"/>
        </w:rPr>
        <w:t xml:space="preserve"> развивается чаще всего при употреблении кремов, пирожных, обсемененных золотистым ста</w:t>
        <w:softHyphen/>
        <w:t>филококком. Развивающееся заболевание носит характер острого гастроэнтерита. Смертельные исходы встречаются очень редко.</w:t>
      </w:r>
    </w:p>
    <w:p>
      <w:pPr>
        <w:pStyle w:val="Normal1"/>
        <w:suppressAutoHyphens w:val="true"/>
        <w:spacing w:lineRule="auto" w:line="240"/>
        <w:ind w:firstLine="284"/>
        <w:rPr>
          <w:sz w:val="24"/>
        </w:rPr>
      </w:pPr>
      <w:r>
        <w:rPr>
          <w:sz w:val="24"/>
        </w:rPr>
        <w:t>Каких-либо специфических признаков, характерных для данной интоксикации, при исследовании трупов не наблюдается.</w:t>
      </w:r>
    </w:p>
    <w:p>
      <w:pPr>
        <w:pStyle w:val="Normal1"/>
        <w:suppressAutoHyphens w:val="true"/>
        <w:spacing w:lineRule="auto" w:line="240"/>
        <w:ind w:firstLine="284"/>
        <w:rPr>
          <w:sz w:val="24"/>
        </w:rPr>
      </w:pPr>
      <w:r>
        <w:rPr>
          <w:sz w:val="24"/>
        </w:rPr>
        <w:t>Диагностика стафилококковых токсикозов основана главным образом на анамнестических данных и клинической картине за</w:t>
        <w:softHyphen/>
        <w:t>болевания. Для постановки бактериологического диагноза пи</w:t>
        <w:softHyphen/>
        <w:t>щевых отравлений стафилококковой этиологии в последнее время пользуются фаготипированием стафилококков.</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7.3. Пищевые отравления небактериального происхо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ищевые отравления не бактериального происхождения встречаются реже, чем бактериального, причины их более мно</w:t>
        <w:softHyphen/>
        <w:t>гочисленны, и поэтому клиническая и судебно-медицинская ди</w:t>
        <w:softHyphen/>
        <w:t>агностика таких отравлений более затруднительна.</w:t>
      </w:r>
    </w:p>
    <w:p>
      <w:pPr>
        <w:pStyle w:val="Normal1"/>
        <w:suppressAutoHyphens w:val="true"/>
        <w:spacing w:lineRule="auto" w:line="240"/>
        <w:ind w:firstLine="284"/>
        <w:rPr/>
      </w:pPr>
      <w:r>
        <w:rPr>
          <w:b/>
          <w:sz w:val="24"/>
        </w:rPr>
        <w:t xml:space="preserve">Отравления ядовитыми продуктами животного происхождения. </w:t>
      </w:r>
      <w:r>
        <w:rPr>
          <w:sz w:val="24"/>
        </w:rPr>
        <w:t>К ним относятся некоторые виды рыб, моллюсков и железы внутренней секреции убойного скота.</w:t>
      </w:r>
    </w:p>
    <w:p>
      <w:pPr>
        <w:pStyle w:val="Normal1"/>
        <w:suppressAutoHyphens w:val="true"/>
        <w:spacing w:lineRule="auto" w:line="240"/>
        <w:ind w:firstLine="284"/>
        <w:rPr>
          <w:sz w:val="24"/>
        </w:rPr>
      </w:pPr>
      <w:r>
        <w:rPr>
          <w:sz w:val="24"/>
        </w:rPr>
        <w:t>Из ядовитых рыб некоторые всегда и целиком ядовиты, другие приобретают ядовитые свойства лишь в период икроме</w:t>
        <w:softHyphen/>
        <w:t>тания, причем ядовиты в это время лишь икра и молоки. От</w:t>
        <w:softHyphen/>
        <w:t>дельные виды рыб, обычно пригодные для пищи, в ряде водо</w:t>
        <w:softHyphen/>
        <w:t>емов иногда становятся токсичными в силу особых причин. В настоящее время известно около 300 разновидностей ядовитых рыб, большинство из которых обитает в бассейнах Карибского моря. Тихого и Индийского океанов.</w:t>
      </w:r>
    </w:p>
    <w:p>
      <w:pPr>
        <w:pStyle w:val="Normal1"/>
        <w:suppressAutoHyphens w:val="true"/>
        <w:spacing w:lineRule="auto" w:line="240"/>
        <w:ind w:firstLine="284"/>
        <w:rPr/>
      </w:pPr>
      <w:r>
        <w:rPr>
          <w:sz w:val="24"/>
        </w:rPr>
        <w:t>Среди ядовитых рыб, обитающих в Тихом океане</w:t>
      </w:r>
      <w:r>
        <w:rPr>
          <w:b/>
          <w:sz w:val="24"/>
        </w:rPr>
        <w:t xml:space="preserve"> </w:t>
      </w:r>
      <w:r>
        <w:rPr>
          <w:sz w:val="24"/>
        </w:rPr>
        <w:t>и, в част</w:t>
        <w:softHyphen/>
        <w:t>ности, у побережья Российской Федерации, можно назвать иглобрюх, фугу. Ядовитыми свойствами обладают икра, молоки, печень и кровь этих рыб.</w:t>
      </w:r>
    </w:p>
    <w:p>
      <w:pPr>
        <w:pStyle w:val="Normal1"/>
        <w:suppressAutoHyphens w:val="true"/>
        <w:spacing w:lineRule="auto" w:line="240"/>
        <w:ind w:firstLine="284"/>
        <w:rPr>
          <w:sz w:val="24"/>
        </w:rPr>
      </w:pPr>
      <w:r>
        <w:rPr>
          <w:sz w:val="24"/>
        </w:rPr>
        <w:t>Яд фугу, тетраодотоксин, нейротропный яд, он действует на нервно-мышечные синапсы дыхательной мускулатуры. В даль</w:t>
        <w:softHyphen/>
        <w:t>нейшем к периферическому параличу присоединяется паралич гладкой мускулатуры стенок сосудов, с чем связано падение ар</w:t>
        <w:softHyphen/>
        <w:t>териального давления. Одновременно происходит угнетение ды</w:t>
        <w:softHyphen/>
        <w:t>хательного центра. Отравление этим ядом сопровождается большой степенью летальности.</w:t>
      </w:r>
    </w:p>
    <w:p>
      <w:pPr>
        <w:pStyle w:val="Normal1"/>
        <w:suppressAutoHyphens w:val="true"/>
        <w:spacing w:lineRule="auto" w:line="240"/>
        <w:ind w:firstLine="284"/>
        <w:rPr>
          <w:sz w:val="24"/>
        </w:rPr>
      </w:pPr>
      <w:r>
        <w:rPr>
          <w:sz w:val="24"/>
        </w:rPr>
        <w:t>Среди пресноводных ядовитых рыб следует назвать маринку, обитающую в водоемах Средней Азии. Мясо ее вполне пригодно в пищу, ядовиты лишь икра, молоки и черная брюшина. Поэто</w:t>
        <w:softHyphen/>
        <w:t>му свежевыловленная и выпотрошенная рыба пригодна в пищу. Яд маринки обладает нейротропным действием (гастроэнтерит, головная боль, параличи периферической мускулатуры, в том числе и дыхательной). Возможны смертельные исходы от ас</w:t>
        <w:softHyphen/>
        <w:t>фиксии. Специальная обработка обезвреживает продукт и дает возможность употребить его в пищу.</w:t>
      </w:r>
    </w:p>
    <w:p>
      <w:pPr>
        <w:pStyle w:val="Normal1"/>
        <w:suppressAutoHyphens w:val="true"/>
        <w:spacing w:lineRule="auto" w:line="240"/>
        <w:ind w:firstLine="284"/>
        <w:rPr/>
      </w:pPr>
      <w:r>
        <w:rPr>
          <w:b/>
          <w:sz w:val="24"/>
        </w:rPr>
        <w:t>Отравления продуктами растительного происхождения.</w:t>
      </w:r>
      <w:r>
        <w:rPr>
          <w:sz w:val="24"/>
        </w:rPr>
        <w:t xml:space="preserve"> Среди отравлений продуктами растительного происхождения на пер</w:t>
        <w:softHyphen/>
        <w:t>вом месте стоят отравления ядовитыми грибами (бледной по</w:t>
        <w:softHyphen/>
        <w:t>ганкой, мухоморами, строчками и т.д.). Отравления носят се</w:t>
        <w:softHyphen/>
        <w:t>зонный характер и встречаются осенью и весной.</w:t>
      </w:r>
    </w:p>
    <w:p>
      <w:pPr>
        <w:pStyle w:val="Normal1"/>
        <w:suppressAutoHyphens w:val="true"/>
        <w:spacing w:lineRule="auto" w:line="240"/>
        <w:ind w:firstLine="284"/>
        <w:rPr/>
      </w:pPr>
      <w:r>
        <w:rPr>
          <w:b/>
          <w:i/>
          <w:sz w:val="24"/>
        </w:rPr>
        <w:t>Отравление бледной поганкой</w:t>
      </w:r>
      <w:r>
        <w:rPr>
          <w:sz w:val="24"/>
        </w:rPr>
        <w:t xml:space="preserve"> чаще всего встречается осенью. Это пластинчатый гриб, некоторые его разновидности напоми</w:t>
        <w:softHyphen/>
        <w:t>нают шампиньоны, другие — сыроежки и опята. В отличие от шампиньона бледная поганка имеет на основании ножки влага</w:t>
        <w:softHyphen/>
        <w:t>лище (вольву), пластинки ее всегда белые, в то время как у шампиньонов пластинки бывают белыми только у молодых эк</w:t>
        <w:softHyphen/>
        <w:t>земпляров, затем они становятся розовыми и бурыми. Однако бледная поганка имеет много разновидностей, затрудняющих ее распознавание даже специалистами. Отравление бледной поган</w:t>
        <w:softHyphen/>
        <w:t>кой сопровождается большой смертностью. Некоторые авторы указывают, что даже один экземпляр бледной поганки может служить причиной отравления семьи в 5—6 человек.</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Семья в составе 5 человек ела суп из шампиньонов, купленных на ба</w:t>
        <w:softHyphen/>
        <w:t>заре. Через 30—40 часов после этого все члены семьи заболели: появи</w:t>
        <w:softHyphen/>
        <w:t>лось тошнота, рвота, понос. У 4-х взрослых болезнь протекала в легкой форме, у 3-летней девочки после длительной ремиссии началась кровавая рвота. Ребенок умер при явлениях сердечной слабости. На вскрытии были обнаружены дистрофические изменения паренхиматозных органов, в част</w:t>
        <w:softHyphen/>
        <w:t>ности жировая дистрофия печени. В процессе расследования установлено, что во время очистки шампиньонов один из грибов вызвал подозрение сходством с бледной поганкой. Однако этот гриб не был изъят и, по-видимому, явился причиной отравл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новным действующим началом гриба бледной поганки яв</w:t>
        <w:softHyphen/>
        <w:t>ляется сильнейший деструктивный яд — аманитатоксин. Этот гриб содержит и другой яд — амадитагемолизин, который раз</w:t>
        <w:softHyphen/>
        <w:t>рушается при нагревании до 70° или от воздействия пищеварительных соков. Поэтому действие аманитагемолизина часто за</w:t>
        <w:softHyphen/>
        <w:t>тушевывается влиянием более сильного яда — аманитатоксина.</w:t>
      </w:r>
    </w:p>
    <w:p>
      <w:pPr>
        <w:pStyle w:val="Normal1"/>
        <w:suppressAutoHyphens w:val="true"/>
        <w:spacing w:lineRule="auto" w:line="240"/>
        <w:ind w:firstLine="284"/>
        <w:rPr>
          <w:sz w:val="24"/>
        </w:rPr>
      </w:pPr>
      <w:r>
        <w:rPr>
          <w:sz w:val="24"/>
        </w:rPr>
        <w:t>Признаки отравления бледной поганкой проявляются через несколько часов после приема грибов. Это острые боли в облас</w:t>
        <w:softHyphen/>
        <w:t>ти живота, рвота, понос, иногда запор, часто анурия. Иногда явления острого гастроэнтерита напоминают холеру. Быстро развивается общая слабость, цианоз, иногда желтуха, падение температуры тела. Смерть наступает в состоянии комы, у детей нередко наблюдаются судороги. Порой отмечаются нервно-психические расстройства: бред, возбуждение, потеря сознания. В моче определяются белок и кровь.</w:t>
      </w:r>
    </w:p>
    <w:p>
      <w:pPr>
        <w:pStyle w:val="Normal1"/>
        <w:suppressAutoHyphens w:val="true"/>
        <w:spacing w:lineRule="auto" w:line="240"/>
        <w:ind w:firstLine="284"/>
        <w:rPr>
          <w:sz w:val="24"/>
        </w:rPr>
      </w:pPr>
      <w:r>
        <w:rPr>
          <w:sz w:val="24"/>
        </w:rPr>
        <w:t>На вскрытии выявляются резкое обезвоживание трупа, явле</w:t>
        <w:softHyphen/>
        <w:t>ния острого гастроэнтерита, отсутствие трупного окоченения и значительные дистрофические изменения органов, особенно жировая дистрофия сердца, печени, почек. Если действие аманитогемолизина проявляется, то имеют место гемолизированная кровь в трупе и гемолитический нефроз. Наряду с описанными признаками отмечаются множественные точечные кровоизлия</w:t>
        <w:softHyphen/>
        <w:t>ния под серозные оболочки, кровоизлияния в слизистую обо</w:t>
        <w:softHyphen/>
        <w:t>лочку желудка и кишечника.</w:t>
      </w:r>
    </w:p>
    <w:p>
      <w:pPr>
        <w:pStyle w:val="Normal1"/>
        <w:suppressAutoHyphens w:val="true"/>
        <w:spacing w:lineRule="auto" w:line="240"/>
        <w:ind w:firstLine="284"/>
        <w:rPr/>
      </w:pPr>
      <w:r>
        <w:rPr>
          <w:b/>
          <w:i/>
          <w:sz w:val="24"/>
        </w:rPr>
        <w:t>Отравление мухоморами</w:t>
      </w:r>
      <w:r>
        <w:rPr>
          <w:sz w:val="24"/>
        </w:rPr>
        <w:t xml:space="preserve"> встречается редко, поскольку эти грибы выделяются своим видом, и населению хорошо известны их ядовитые свойства. Мухоморы содержат сильный яд — мускарин. Последний возбуждает окончания блуждающего нерва, вследствие чего отмечается усиленная секреторная деятельность желез (слюнотечение, пот, слезотечение), появляются спазмы гладкой мускулатуры (тошнота, рвота), отмечается сужение зрачков. Происходит замедление пульса, дыхание ускоряется и затрудняется, появляются головокружение, спутанность созна</w:t>
        <w:softHyphen/>
        <w:t>ния, иногда галлюцинации и бред. Токсичность грибов, а следовательно, и их смертельная доза зависят от многих условий и, в частности, от условий произрастания (местность, погода). Смер</w:t>
        <w:softHyphen/>
        <w:t>тельная доза чистого мускарина очень мала (около 0,01 г).</w:t>
      </w:r>
    </w:p>
    <w:p>
      <w:pPr>
        <w:pStyle w:val="Normal1"/>
        <w:suppressAutoHyphens w:val="true"/>
        <w:spacing w:lineRule="auto" w:line="240"/>
        <w:ind w:firstLine="284"/>
        <w:rPr>
          <w:sz w:val="24"/>
        </w:rPr>
      </w:pPr>
      <w:r>
        <w:rPr>
          <w:sz w:val="24"/>
        </w:rPr>
        <w:t>Среди весенних грибов, которые могут послужить причиной пищевого отравления, следует назвать строчки, которые очень похожи на съедобные грибы сморчки. Основным отличием строчков является ячеистое строение на разрезе, в то время как сморчки на разрезе имеют однородную структуру. Строчки со</w:t>
        <w:softHyphen/>
        <w:t>держат сильный яд — гельвелловую кислоту, которая вызывав гемолиз. В легких случаях отравления через 1—8 ч после приема грибов появляются тошнота, рвота с желчью, боли в животе, слабость; при тяжелой форме к этим явлениям присоединяется желтуха, иногда судороги, свидетельствующие о плохом про</w:t>
        <w:softHyphen/>
        <w:t>гнозе. Одновременно развиваются головная боль, потеря соз</w:t>
        <w:softHyphen/>
        <w:t>нания, бред.</w:t>
      </w:r>
    </w:p>
    <w:p>
      <w:pPr>
        <w:pStyle w:val="Normal1"/>
        <w:suppressAutoHyphens w:val="true"/>
        <w:spacing w:lineRule="auto" w:line="240"/>
        <w:ind w:firstLine="284"/>
        <w:rPr>
          <w:sz w:val="24"/>
        </w:rPr>
      </w:pPr>
      <w:r>
        <w:rPr>
          <w:sz w:val="24"/>
        </w:rPr>
        <w:t>При судебно-медицинском исследовании трупов лиц, умер</w:t>
        <w:softHyphen/>
        <w:t>ших от отравлении строчками, обращают на себя внимание жел</w:t>
        <w:softHyphen/>
        <w:t>тушное окрашивание кожных покровов и слизистых оболочек, множественные кровоизлияния под серозными оболочками; кровь густая, темная; под эндокардом левого желудочка иногда отмечаются кровоизлияния. Со стороны паренхиматозных орга</w:t>
        <w:softHyphen/>
        <w:t>нов имеют место явления жировой дистрофии; в частности, очень резко увеличена печень, приобретающая лимонно-желтый цвет. В почках — картина гемоглобинурийного нефроза.</w:t>
      </w:r>
    </w:p>
    <w:p>
      <w:pPr>
        <w:pStyle w:val="Normal1"/>
        <w:suppressAutoHyphens w:val="true"/>
        <w:spacing w:lineRule="auto" w:line="240"/>
        <w:ind w:firstLine="284"/>
        <w:rPr>
          <w:sz w:val="24"/>
        </w:rPr>
      </w:pPr>
      <w:r>
        <w:rPr>
          <w:sz w:val="24"/>
        </w:rPr>
        <w:t>Гельвелловая кислота извлекается из грибов при отваривании. После 10-минутного кипячения и удаления отвара грибы становятся безвредными. Следует помнить, что грибные яды (аманитатоксин, мускарин, гельвелловая кислота) химическим путем не определяются.</w:t>
      </w:r>
    </w:p>
    <w:p>
      <w:pPr>
        <w:pStyle w:val="Normal1"/>
        <w:suppressAutoHyphens w:val="true"/>
        <w:spacing w:lineRule="auto" w:line="240"/>
        <w:ind w:firstLine="284"/>
        <w:rPr>
          <w:sz w:val="24"/>
        </w:rPr>
      </w:pPr>
      <w:r>
        <w:rPr>
          <w:sz w:val="24"/>
        </w:rPr>
        <w:t>Для диагностики отравления грибами имеет значение бота</w:t>
        <w:softHyphen/>
        <w:t>ническое исследование содержимого желудка и кишечника на предмет обнаружения в них остатков гриба.</w:t>
      </w:r>
    </w:p>
    <w:p>
      <w:pPr>
        <w:pStyle w:val="Normal1"/>
        <w:suppressAutoHyphens w:val="true"/>
        <w:spacing w:lineRule="auto" w:line="240"/>
        <w:ind w:firstLine="284"/>
        <w:rPr/>
      </w:pPr>
      <w:r>
        <w:rPr>
          <w:b/>
          <w:i/>
          <w:sz w:val="24"/>
        </w:rPr>
        <w:t>Отравление горькими ядрами косточковых плодов (абрикосов, персиков, вишни, горького миндаля).</w:t>
      </w:r>
      <w:r>
        <w:rPr>
          <w:b/>
          <w:sz w:val="24"/>
        </w:rPr>
        <w:t xml:space="preserve"> </w:t>
      </w:r>
      <w:r>
        <w:rPr>
          <w:sz w:val="24"/>
        </w:rPr>
        <w:t>В этих ядрах содержится глюкозид амигдалин, который под действием ферментов, нахо</w:t>
        <w:softHyphen/>
        <w:t>дящихся в кишечнике, расщепляется на глюкозу, бензойный альдегид и синильную кислоту.</w:t>
      </w:r>
    </w:p>
    <w:p>
      <w:pPr>
        <w:pStyle w:val="Normal1"/>
        <w:suppressAutoHyphens w:val="true"/>
        <w:spacing w:lineRule="auto" w:line="240"/>
        <w:ind w:firstLine="284"/>
        <w:rPr>
          <w:sz w:val="24"/>
        </w:rPr>
      </w:pPr>
      <w:r>
        <w:rPr>
          <w:sz w:val="24"/>
        </w:rPr>
        <w:t>Отравления могут наступать от разного количества съеден</w:t>
        <w:softHyphen/>
        <w:t>ных зерен. Смертельные отравления взрослого человека наблю</w:t>
        <w:softHyphen/>
        <w:t>дались от 40 штук зерен абрикосов, хотя смертельной дозой считается примерно 0,5 стакана очищенных семян.</w:t>
      </w:r>
    </w:p>
    <w:p>
      <w:pPr>
        <w:pStyle w:val="Normal1"/>
        <w:suppressAutoHyphens w:val="true"/>
        <w:spacing w:lineRule="auto" w:line="240"/>
        <w:ind w:firstLine="284"/>
        <w:rPr>
          <w:sz w:val="24"/>
        </w:rPr>
      </w:pPr>
      <w:r>
        <w:rPr>
          <w:sz w:val="24"/>
        </w:rPr>
        <w:t>Клинически в тяжелых случаях отравления косточковыми плодами, кроме тошноты, рвоты, поноса, отмечают быстрое про</w:t>
        <w:softHyphen/>
        <w:t>явление цианоза лица и слизистых оболочек, одышку, клонические и тонические судороги. Смерть наступает от паралича дыха</w:t>
        <w:softHyphen/>
        <w:t>тельного центра. Отравления могут возникать не только при приеме свежих ядер, но и от употребления изготовленных из этих плодов наливок, компотов, которые длительно хранились.</w:t>
      </w:r>
    </w:p>
    <w:p>
      <w:pPr>
        <w:pStyle w:val="Normal1"/>
        <w:suppressAutoHyphens w:val="true"/>
        <w:spacing w:lineRule="auto" w:line="240"/>
        <w:ind w:firstLine="284"/>
        <w:rPr>
          <w:sz w:val="24"/>
        </w:rPr>
      </w:pPr>
      <w:r>
        <w:rPr>
          <w:sz w:val="24"/>
        </w:rPr>
        <w:t>На вскрытии наблюдается картина острой смерти: полнокро</w:t>
        <w:softHyphen/>
        <w:t>вие внутренних органов, жидкая вишнево-красная кровь (от образования циангемоглобина), розовая окраска слизистой обо</w:t>
        <w:softHyphen/>
        <w:t>лочки желудочно-кишечного тракта, остатки ядер в содержимом желудка и кишечника. При химическом исследовании можно обнаружить наличие синильной кислоты.</w:t>
      </w:r>
    </w:p>
    <w:p>
      <w:pPr>
        <w:pStyle w:val="Normal1"/>
        <w:suppressAutoHyphens w:val="true"/>
        <w:spacing w:lineRule="auto" w:line="240"/>
        <w:ind w:firstLine="284"/>
        <w:rPr/>
      </w:pPr>
      <w:r>
        <w:rPr>
          <w:b/>
          <w:i/>
          <w:sz w:val="24"/>
        </w:rPr>
        <w:t>Отравление беленой, дурманом и красавкой.</w:t>
      </w:r>
      <w:r>
        <w:rPr>
          <w:sz w:val="24"/>
        </w:rPr>
        <w:t xml:space="preserve"> Действующим на</w:t>
        <w:softHyphen/>
        <w:t>чалом этих растений являются атропиносодержащие вещества (гиоциамин, атропин и скополамин).</w:t>
      </w:r>
      <w:r>
        <w:rPr>
          <w:b/>
          <w:sz w:val="24"/>
        </w:rPr>
        <w:t xml:space="preserve"> </w:t>
      </w:r>
      <w:r>
        <w:rPr>
          <w:sz w:val="24"/>
        </w:rPr>
        <w:t>Они относятся к сердечно-паралитическим ядам, сначала резко возбуждают центральную нервную систему, а затем парализуют ее.</w:t>
      </w:r>
    </w:p>
    <w:p>
      <w:pPr>
        <w:pStyle w:val="Normal1"/>
        <w:suppressAutoHyphens w:val="true"/>
        <w:spacing w:lineRule="auto" w:line="240"/>
        <w:ind w:firstLine="284"/>
        <w:rPr>
          <w:sz w:val="24"/>
        </w:rPr>
      </w:pPr>
      <w:r>
        <w:rPr>
          <w:sz w:val="24"/>
        </w:rPr>
        <w:t>Отравление в этом случае возникает часто при употреблении детьми листьев и ягод. Незнание этих растений приводит к то</w:t>
        <w:softHyphen/>
        <w:t>му, что и в присутствии взрослых наблюдаются подобные отрав</w:t>
        <w:softHyphen/>
        <w:t>ления. Симптомы отравления наступают очень быстро, в тече</w:t>
        <w:softHyphen/>
        <w:t>ние 10—20 мин, и характеризуются беспокойством, резким воз</w:t>
        <w:softHyphen/>
        <w:t>буждением, спутанностью сознания. Появляются бред и галлю</w:t>
        <w:softHyphen/>
        <w:t>цинации устрашающего характера («белены объелся»). Сосуды кожи лица, а затем шеи и груди расширяются. Пульс резко уча</w:t>
        <w:softHyphen/>
        <w:t>щается, мочевой пузырь парализуется. Затем развивается кома</w:t>
        <w:softHyphen/>
        <w:t>тозное состояние и наступает смерть от паралича дыхания и сердечной деятельности. У детей смертельное отравление может наступить после приема в пищу 4—5 ягод красавки.</w:t>
      </w:r>
    </w:p>
    <w:p>
      <w:pPr>
        <w:pStyle w:val="Normal1"/>
        <w:suppressAutoHyphens w:val="true"/>
        <w:spacing w:lineRule="auto" w:line="240"/>
        <w:ind w:firstLine="284"/>
        <w:rPr>
          <w:sz w:val="24"/>
        </w:rPr>
      </w:pPr>
      <w:r>
        <w:rPr>
          <w:sz w:val="24"/>
        </w:rPr>
        <w:t>На вскрытии, кроме резкого расширения зрачков, ничего ха</w:t>
        <w:softHyphen/>
        <w:t>рактерного не обнаруживается. Диагноз ставится по клиниче</w:t>
        <w:softHyphen/>
        <w:t>ским данным и результатам ботанического исследования остат</w:t>
        <w:softHyphen/>
        <w:t>ков растений, найденных в желудке и кишечнике.</w:t>
      </w:r>
    </w:p>
    <w:p>
      <w:pPr>
        <w:pStyle w:val="Normal1"/>
        <w:suppressAutoHyphens w:val="true"/>
        <w:spacing w:lineRule="auto" w:line="240"/>
        <w:ind w:firstLine="284"/>
        <w:rPr/>
      </w:pPr>
      <w:r>
        <w:rPr>
          <w:b/>
          <w:i/>
          <w:sz w:val="24"/>
        </w:rPr>
        <w:t>Отравление цикутой (водяным болиголовом)</w:t>
      </w:r>
      <w:r>
        <w:rPr>
          <w:sz w:val="24"/>
        </w:rPr>
        <w:t xml:space="preserve"> наблюдается при приеме внутрь корней этого растения, произрастающего по бе</w:t>
        <w:softHyphen/>
        <w:t>регам водоемов и в сырых болотистых местах. Мясистое корне</w:t>
        <w:softHyphen/>
        <w:t>вище цикуты имеет сладковатый вкус и по внешнему виду напо</w:t>
        <w:softHyphen/>
        <w:t>минает съедобные корнеплоды. Отличительной особенностью его является наличие полостей на разрезе. Яд (цикутотоксин) содер</w:t>
        <w:softHyphen/>
        <w:t>жится не только в корневище, но и в других частях растения.</w:t>
      </w:r>
    </w:p>
    <w:p>
      <w:pPr>
        <w:pStyle w:val="Normal1"/>
        <w:suppressAutoHyphens w:val="true"/>
        <w:spacing w:lineRule="auto" w:line="240"/>
        <w:ind w:firstLine="284"/>
        <w:rPr>
          <w:sz w:val="24"/>
        </w:rPr>
      </w:pPr>
      <w:r>
        <w:rPr>
          <w:sz w:val="24"/>
        </w:rPr>
        <w:t>Цикутотоксин, подобно стрихнину, является судорожным ядом. Он стимулирует рефлекторные функции спинного мозга, в том числе и центр блуждающего нерва. Отравление характери</w:t>
        <w:softHyphen/>
        <w:t>зуется быстрым развитием симптомов: возбуждением, рвотой, цианозом, тяжелыми судорогами, слюнотечением, появлением пены изо рта. Смерть наступает в состоянии коллапса от пара</w:t>
        <w:softHyphen/>
        <w:t>лича центров продолговатого мозга. Каких-либо специфических изменений на вскрытии не отмечается. Иногда удается обнару</w:t>
        <w:softHyphen/>
        <w:t>жить в желудке остатки корневища, имеющего характерное ячеистое строение.</w:t>
      </w:r>
    </w:p>
    <w:p>
      <w:pPr>
        <w:pStyle w:val="Normal1"/>
        <w:suppressAutoHyphens w:val="true"/>
        <w:spacing w:lineRule="auto" w:line="240"/>
        <w:ind w:firstLine="284"/>
        <w:rPr/>
      </w:pPr>
      <w:r>
        <w:rPr>
          <w:b/>
          <w:i/>
          <w:sz w:val="24"/>
        </w:rPr>
        <w:t>Отравление аконитом</w:t>
      </w:r>
      <w:r>
        <w:rPr>
          <w:sz w:val="24"/>
        </w:rPr>
        <w:t xml:space="preserve"> встречается на Кавказе, где это рас</w:t>
        <w:softHyphen/>
        <w:t>тение из семейства лютиковых довольно широко распростра</w:t>
        <w:softHyphen/>
        <w:t>нено. Неумелое применение препаратов аконита (настои, отва</w:t>
        <w:softHyphen/>
        <w:t>ры и т.д.) как средства народной медицины приводит к тяже</w:t>
        <w:softHyphen/>
        <w:t>лым отравлениям.</w:t>
      </w:r>
    </w:p>
    <w:p>
      <w:pPr>
        <w:pStyle w:val="Normal1"/>
        <w:suppressAutoHyphens w:val="true"/>
        <w:spacing w:lineRule="auto" w:line="240"/>
        <w:ind w:firstLine="284"/>
        <w:rPr>
          <w:sz w:val="24"/>
        </w:rPr>
      </w:pPr>
      <w:r>
        <w:rPr>
          <w:sz w:val="24"/>
        </w:rPr>
        <w:t>Действующее вещество (аконитин) — чрезвычайно ядовитый алкалоид, содержащийся во всех частях растения. Смертельная доза чистого аконитина 0,003—0,004 г. Он находит применение для борьбы с хищниками и грызунами, а также в качестве инсектицида. Аконитин относится к группе сердечно-паралитических ядов. Он вначале возбуждает, а затем парализует центральную нервную систему и двигательные узлы сердца. Одно</w:t>
        <w:softHyphen/>
        <w:t>временно с параличом двигательных узлов сердца происходит возбуждение окончаний блуждающего нерва, что ведет к оста</w:t>
        <w:softHyphen/>
        <w:t>новке сердца в фазе диастолы. Отравление протекает очень бы</w:t>
        <w:softHyphen/>
        <w:t>стро, в течение 2—4 ч, сопровождаясь ощущениями покалывания на языке, в глотке, пищеводе, желудке, затем развиваются обильное слюнотечение и кожный зуд, сменяющийся онемени</w:t>
        <w:softHyphen/>
        <w:t>ем. Пульс и дыхание сначала учащены, а затем наступает одыш</w:t>
        <w:softHyphen/>
        <w:t>ка и брадикардия. Сознание обычно сохраняется, судороги на</w:t>
        <w:softHyphen/>
        <w:t>блюдаются редко. Летальность очень большая. На вскрытии ни</w:t>
        <w:softHyphen/>
        <w:t>чего характерного не определяется.</w:t>
      </w:r>
    </w:p>
    <w:p>
      <w:pPr>
        <w:pStyle w:val="Normal1"/>
        <w:suppressAutoHyphens w:val="true"/>
        <w:spacing w:lineRule="auto" w:line="240"/>
        <w:ind w:firstLine="284"/>
        <w:rPr/>
      </w:pPr>
      <w:r>
        <w:rPr>
          <w:b/>
          <w:i/>
          <w:sz w:val="24"/>
        </w:rPr>
        <w:t>Отравление пятнистым болиголовом.</w:t>
      </w:r>
      <w:r>
        <w:rPr>
          <w:sz w:val="24"/>
        </w:rPr>
        <w:t xml:space="preserve"> Корневище этого рас</w:t>
        <w:softHyphen/>
        <w:t>тения напоминает хрен, а листья — петрушку. Действующим  веществом является кониин — алкалоид, вызывающий паралич  окончаний двигательных нервов. В клинической картине характерным является паралич, возникающий сначала в ногах. При больших дозах смерть наступает от паралича дыхательного цен</w:t>
        <w:softHyphen/>
        <w:t>тра. Течение отравления очень быстрое — 1—2 ч; смертельная доза 0,5—1 г. Данные вскрытия негативные.</w:t>
      </w:r>
    </w:p>
    <w:p>
      <w:pPr>
        <w:pStyle w:val="Normal1"/>
        <w:suppressAutoHyphens w:val="true"/>
        <w:spacing w:lineRule="auto" w:line="240"/>
        <w:ind w:firstLine="284"/>
        <w:rPr/>
      </w:pPr>
      <w:r>
        <w:rPr>
          <w:b/>
          <w:i/>
          <w:sz w:val="24"/>
        </w:rPr>
        <w:t>Отравление растениями, приобретающими токсические свой</w:t>
        <w:softHyphen/>
        <w:t>ства.</w:t>
      </w:r>
      <w:r>
        <w:rPr>
          <w:sz w:val="24"/>
        </w:rPr>
        <w:t xml:space="preserve"> Ядовитыми могут иногда оказаться обычные съедобные растения, например, картофель, в котором при сильном прорас</w:t>
        <w:softHyphen/>
        <w:t>тании накапливается ядовитый глюкозит — соланин. Опасными по высокому содержанию соланина являются клубни, хотя и не проросшие, но имеющие зеленую кожуру. В нормальном карто</w:t>
        <w:softHyphen/>
        <w:t>феле соланин содержится в количестве 0,001%, при повышении  его содержания до 0,002% уже могут развиться симптомы отравления (горький вкус во рту, жжение языка, тошнота, иногда по</w:t>
        <w:softHyphen/>
        <w:t>нос). Смертельных исходов не наблюдается.</w:t>
      </w:r>
    </w:p>
    <w:p>
      <w:pPr>
        <w:pStyle w:val="Normal1"/>
        <w:suppressAutoHyphens w:val="true"/>
        <w:spacing w:lineRule="auto" w:line="240"/>
        <w:ind w:firstLine="284"/>
        <w:rPr>
          <w:sz w:val="24"/>
        </w:rPr>
      </w:pPr>
      <w:r>
        <w:rPr>
          <w:sz w:val="24"/>
        </w:rPr>
        <w:t>Растительные продукты могут приобретать токсические свойства под влиянием грибков, паразитирующих на злаках, вы</w:t>
        <w:softHyphen/>
        <w:t>зывающих микотоксикозы. К последним относятся эрготизм и алиментарно-токсическая алейкия.</w:t>
      </w:r>
    </w:p>
    <w:p>
      <w:pPr>
        <w:pStyle w:val="Normal1"/>
        <w:suppressAutoHyphens w:val="true"/>
        <w:spacing w:lineRule="auto" w:line="240"/>
        <w:ind w:firstLine="284"/>
        <w:rPr/>
      </w:pPr>
      <w:r>
        <w:rPr>
          <w:b/>
          <w:i/>
          <w:sz w:val="24"/>
        </w:rPr>
        <w:t>Эрготизм</w:t>
      </w:r>
      <w:r>
        <w:rPr>
          <w:sz w:val="24"/>
        </w:rPr>
        <w:t xml:space="preserve"> определяют действием спорыньи. Мицелий грибка спорыньи имеет вид зернышек фиолетового цвета, располагаю</w:t>
        <w:softHyphen/>
        <w:t>щихся на колосьях. Примесь спорыньи к муке, из которой вы</w:t>
        <w:softHyphen/>
        <w:t>печен хлеб, делает его ядовитым.</w:t>
      </w:r>
    </w:p>
    <w:p>
      <w:pPr>
        <w:pStyle w:val="Normal1"/>
        <w:suppressAutoHyphens w:val="true"/>
        <w:spacing w:lineRule="auto" w:line="240"/>
        <w:ind w:firstLine="284"/>
        <w:rPr>
          <w:sz w:val="24"/>
        </w:rPr>
      </w:pPr>
      <w:r>
        <w:rPr>
          <w:sz w:val="24"/>
        </w:rPr>
        <w:t>Отравление проявляется в виде двух форм: судорожной и гангренозной. При судорожной форме отмечаются желудочно-кишечные расстройства и изменения со стороны нервной сис</w:t>
        <w:softHyphen/>
        <w:t>темы: общее возбуждение, судороги («черная корча»), психиче</w:t>
        <w:softHyphen/>
        <w:t>ские расстройства, галлюцинации. При тяжелом течении карти</w:t>
        <w:softHyphen/>
        <w:t>на отравления напоминает столбняк. При гангренозной форме, кроме того, наблюдается омертвение пальцев, ушных раковин, кончика носа, сопровождающееся резкими болями.</w:t>
      </w:r>
    </w:p>
    <w:p>
      <w:pPr>
        <w:pStyle w:val="Normal1"/>
        <w:suppressAutoHyphens w:val="true"/>
        <w:spacing w:lineRule="auto" w:line="240"/>
        <w:ind w:firstLine="284"/>
        <w:rPr/>
      </w:pPr>
      <w:r>
        <w:rPr>
          <w:b/>
          <w:i/>
          <w:sz w:val="24"/>
        </w:rPr>
        <w:t>Алиментарно-токсическую алейкию</w:t>
      </w:r>
      <w:r>
        <w:rPr>
          <w:sz w:val="24"/>
        </w:rPr>
        <w:t xml:space="preserve"> связывают с тем, что зерно (просо, пшеница), перезимовавшее под снегом, прорастает гриб</w:t>
        <w:softHyphen/>
        <w:t>ками. Вначале это заболевание, напоминающее сепсис, было на</w:t>
        <w:softHyphen/>
        <w:t>звано септической ангиной. Заболевание проявляется в повыше</w:t>
        <w:softHyphen/>
        <w:t>нии температуры, болях в горле, некротической ангине. Ведущи</w:t>
        <w:softHyphen/>
        <w:t>ми симптомами являются поражение органов кроветворения и развитие тяжелой алейкии. Летальность высокая (от 30 до 80%).</w:t>
      </w:r>
    </w:p>
    <w:p>
      <w:pPr>
        <w:pStyle w:val="Normal1"/>
        <w:suppressAutoHyphens w:val="true"/>
        <w:spacing w:lineRule="auto" w:line="240"/>
        <w:ind w:firstLine="284"/>
        <w:rPr>
          <w:sz w:val="24"/>
        </w:rPr>
      </w:pPr>
      <w:r>
        <w:rPr>
          <w:sz w:val="24"/>
        </w:rPr>
        <w:t>Токсичность пищи может быть также связана со случайным попаданием в нее ядовитых примесей химического или расти</w:t>
        <w:softHyphen/>
        <w:t>тельного происхождения. Эти примеси иногда попадают в про</w:t>
        <w:softHyphen/>
        <w:t>дукты вследствие нарушения правил хранения, переработки или иным путем, например, при обработке для борьбы с вре</w:t>
        <w:softHyphen/>
        <w:t>дителями и т.д. В настоящее время чаще всего встречаются примеси химического происхождения, большинство из кото</w:t>
        <w:softHyphen/>
        <w:t>рых относятся к ядохимикатам.</w:t>
      </w:r>
    </w:p>
    <w:p>
      <w:pPr>
        <w:pStyle w:val="Normal1"/>
        <w:suppressAutoHyphens w:val="true"/>
        <w:spacing w:lineRule="auto" w:line="240"/>
        <w:ind w:firstLine="284"/>
        <w:rPr/>
      </w:pPr>
      <w:r>
        <w:rPr>
          <w:b/>
          <w:sz w:val="24"/>
        </w:rPr>
        <w:t>Отравления ядохимикатами.</w:t>
      </w:r>
      <w:r>
        <w:rPr>
          <w:sz w:val="24"/>
        </w:rPr>
        <w:t xml:space="preserve"> Ядохимикатами (пестицидами) называют химические вещества, применяемые в сельском хо</w:t>
        <w:softHyphen/>
        <w:t>зяйстве для борьбы с вредителями и болезнями культурных рас</w:t>
        <w:softHyphen/>
        <w:t>тений, сорной растительностью, вредителями запасов зерна и пищевых продуктов, а также для предуборочного обезлистивания некоторых культур.</w:t>
      </w:r>
    </w:p>
    <w:p>
      <w:pPr>
        <w:pStyle w:val="Normal1"/>
        <w:suppressAutoHyphens w:val="true"/>
        <w:spacing w:lineRule="auto" w:line="240"/>
        <w:ind w:firstLine="284"/>
        <w:rPr>
          <w:sz w:val="24"/>
        </w:rPr>
      </w:pPr>
      <w:r>
        <w:rPr>
          <w:sz w:val="24"/>
        </w:rPr>
        <w:t>В настоящее время известно более 500 пестицидов (а их пре</w:t>
        <w:softHyphen/>
        <w:t>паратов более 1000), предназначенных для борьбы с вредными насекомыми (инсектициды), сорняками (гербициды), грибковы</w:t>
        <w:softHyphen/>
        <w:t>ми заболеваниями (фунгициды), грызунами (зооциды) и т.д. Ог</w:t>
        <w:softHyphen/>
        <w:t>ромное количество выпускаемых пестицидов увеличивается с ка</w:t>
        <w:softHyphen/>
        <w:t>ждым годом. Следует иметь в виду, что все ядохимикаты, приме</w:t>
        <w:softHyphen/>
        <w:t>няемые в сельском хозяйстве, в той или иной мере ядовиты как для животных, так и для человека. Единственное различие за</w:t>
        <w:softHyphen/>
        <w:t>ключается в том, что, обладая избирательным действием, одни из них являются для человека более токсичными, а другие — менее. В связи с широким применением ядохимикатов количество вы</w:t>
        <w:softHyphen/>
        <w:t>зываемых ими отравлений неуклонно растет.</w:t>
      </w:r>
    </w:p>
    <w:p>
      <w:pPr>
        <w:pStyle w:val="Normal1"/>
        <w:suppressAutoHyphens w:val="true"/>
        <w:spacing w:lineRule="auto" w:line="240"/>
        <w:ind w:firstLine="284"/>
        <w:rPr>
          <w:sz w:val="24"/>
        </w:rPr>
      </w:pPr>
      <w:r>
        <w:rPr>
          <w:sz w:val="24"/>
        </w:rPr>
        <w:t>По химическому составу ядохимикаты могут быть разделены на следующие группы: хлорорганические (дексахлоран, хлориндан и др.), фосфорорганические (тиофос, хлорофос, карбофос и др.), ртутно-органические (этилмеркурфосфат, гранозан и др.), препара</w:t>
        <w:softHyphen/>
        <w:t>ты мышьяка (арсенит натрия, парижская зелень, крысид и др.), препараты меди (медный купорос, бордоская жидкость), препара</w:t>
        <w:softHyphen/>
        <w:t>ты синильной кислоты (цианплав, цианистый натрий), алкалоиды (анабазинсульфат, никотинсульфат) и др. Механизм действия раз</w:t>
        <w:softHyphen/>
        <w:t>личных пестицидов на организм человека чрезвычайно разнообра</w:t>
        <w:softHyphen/>
        <w:t>зен. При этом следует учесть, что различные органы и ткани не</w:t>
        <w:softHyphen/>
        <w:t>одинаково чувствительны к действию ядов, а различные яды могут избирательно поражать те или другие органы или системы.</w:t>
      </w:r>
    </w:p>
    <w:p>
      <w:pPr>
        <w:pStyle w:val="Normal1"/>
        <w:suppressAutoHyphens w:val="true"/>
        <w:spacing w:lineRule="auto" w:line="240"/>
        <w:ind w:firstLine="284"/>
        <w:rPr>
          <w:sz w:val="24"/>
        </w:rPr>
      </w:pPr>
      <w:r>
        <w:rPr>
          <w:sz w:val="24"/>
        </w:rPr>
        <w:t>Для диагностики отравления ядохимикатами должны быть использованы предварительные сведения, клиническая картина отравления, результаты лабораторных исследований, а в случае смерти пострадавших и морфологические изменения со стороны внутренних органов. Диагностика отравлений особенно трудна в тех случаях, когда неизвестны обстоятельства происшествия, по</w:t>
        <w:softHyphen/>
        <w:t>скольку клиническая картина и морфологические изменения отравлений многими пестицидами нехарактерны, а методы оп</w:t>
        <w:softHyphen/>
        <w:t>ределения ядохимикатов в биологических материалах разработа</w:t>
        <w:softHyphen/>
        <w:t>ны еще недостаточно. Для определения в биологическом мате</w:t>
        <w:softHyphen/>
        <w:t>риале пестицидов и продуктов их превращения в последнее время стали применяться новейшие методы исследования: спектрофотометрия, газовая хромотография, полярография и др. Среди пестицидов по количеству применяемых в сельском хо</w:t>
        <w:softHyphen/>
        <w:t>зяйстве препаратов и частоте случаев отравления на первом мес</w:t>
        <w:softHyphen/>
        <w:t>те стоят фосфорорганические и хлорорганические пестициды.</w:t>
      </w:r>
    </w:p>
    <w:p>
      <w:pPr>
        <w:pStyle w:val="Normal1"/>
        <w:suppressAutoHyphens w:val="true"/>
        <w:spacing w:lineRule="auto" w:line="240"/>
        <w:ind w:firstLine="284"/>
        <w:rPr/>
      </w:pPr>
      <w:r>
        <w:rPr>
          <w:b/>
          <w:i/>
          <w:sz w:val="24"/>
        </w:rPr>
        <w:t>Фосфорорганические соединения.</w:t>
      </w:r>
      <w:r>
        <w:rPr>
          <w:b/>
          <w:sz w:val="24"/>
        </w:rPr>
        <w:t xml:space="preserve"> </w:t>
      </w:r>
      <w:r>
        <w:rPr>
          <w:sz w:val="24"/>
        </w:rPr>
        <w:t>Они очень резко понижают активность холинэстеразы, что ведет к накоплению в организме ацетилхолина.</w:t>
      </w:r>
    </w:p>
    <w:p>
      <w:pPr>
        <w:pStyle w:val="Normal1"/>
        <w:suppressAutoHyphens w:val="true"/>
        <w:spacing w:lineRule="auto" w:line="240"/>
        <w:ind w:firstLine="284"/>
        <w:rPr>
          <w:sz w:val="24"/>
        </w:rPr>
      </w:pPr>
      <w:r>
        <w:rPr>
          <w:sz w:val="24"/>
        </w:rPr>
        <w:t>Одним из наиболее распространенных фосфорорганических пестицидов является тиофос (НИУИФ-100). Чистый препарат представляет собой бесцветную прозрачную маслянистую жид</w:t>
        <w:softHyphen/>
        <w:t>кость со слабым неприятным запахом. Соединения тиофоса ши</w:t>
        <w:softHyphen/>
        <w:t>роко применяются для опыления и опрыскивания растений.</w:t>
      </w:r>
    </w:p>
    <w:p>
      <w:pPr>
        <w:pStyle w:val="Normal1"/>
        <w:suppressAutoHyphens w:val="true"/>
        <w:spacing w:lineRule="auto" w:line="240"/>
        <w:ind w:firstLine="284"/>
        <w:rPr>
          <w:sz w:val="24"/>
        </w:rPr>
      </w:pPr>
      <w:r>
        <w:rPr>
          <w:sz w:val="24"/>
        </w:rPr>
        <w:t>По токсичности тиофос не уступает таким сильным ядам, как синильная кислота и стрихнин. По данным иностранных авторов, смертельной дозой тиофоса для человека является 6,8 мг/кг, т.е. около 0,5 г для взрослого. Отравление происходит не только при приеме внутрь, но и при вдыхании паров и попадании препарата на кожу и слизистые оболочки.</w:t>
      </w:r>
    </w:p>
    <w:p>
      <w:pPr>
        <w:pStyle w:val="Normal1"/>
        <w:suppressAutoHyphens w:val="true"/>
        <w:spacing w:lineRule="auto" w:line="240"/>
        <w:ind w:firstLine="284"/>
        <w:rPr>
          <w:sz w:val="24"/>
        </w:rPr>
      </w:pPr>
      <w:r>
        <w:rPr>
          <w:sz w:val="24"/>
        </w:rPr>
        <w:t>Симптоматика при отравлениях тиофосом весьма разнообраз</w:t>
        <w:softHyphen/>
        <w:t>на: общая слабость, рвота, боли в животе, одышка, головные бо</w:t>
        <w:softHyphen/>
        <w:t>ли, а в тяжелых случаях — генерализированные судороги и кома. Смерть наступает от паралича дыхательного центра. При наруж</w:t>
        <w:softHyphen/>
        <w:t>ном осмотре трупа отмечаются резкая выраженность трупных пя</w:t>
        <w:softHyphen/>
        <w:t>тен, трупного окоченения, а также значительное сужение зрачков.</w:t>
      </w:r>
    </w:p>
    <w:p>
      <w:pPr>
        <w:pStyle w:val="Normal1"/>
        <w:suppressAutoHyphens w:val="true"/>
        <w:spacing w:lineRule="auto" w:line="240"/>
        <w:ind w:firstLine="284"/>
        <w:rPr>
          <w:sz w:val="24"/>
        </w:rPr>
      </w:pPr>
      <w:r>
        <w:rPr>
          <w:sz w:val="24"/>
        </w:rPr>
        <w:t>На вскрытии обнаруживаются отек мозга, иногда с точечны</w:t>
        <w:softHyphen/>
        <w:t>ми кровоизлияниями в его вещество, мелкие очаги катаральной, катарально-гемморагической пневмонии, катаральное воспаление слизистой оболочки желудка и кишечника, полнокровие внут</w:t>
        <w:softHyphen/>
        <w:t>ренних органов и резкий специфический запах от содержимого желудка, напоминающий запах прелого сена. Для установления отравления большое значение имеют судебно-химическое иссле</w:t>
        <w:softHyphen/>
        <w:t>дование и определение активности холинэстеразы трупной крови.</w:t>
      </w:r>
    </w:p>
    <w:p>
      <w:pPr>
        <w:pStyle w:val="Normal1"/>
        <w:suppressAutoHyphens w:val="true"/>
        <w:spacing w:lineRule="auto" w:line="240"/>
        <w:ind w:firstLine="284"/>
        <w:rPr/>
      </w:pPr>
      <w:r>
        <w:rPr>
          <w:b/>
          <w:i/>
          <w:sz w:val="24"/>
        </w:rPr>
        <w:t>Хлорорганические соединения.</w:t>
      </w:r>
      <w:r>
        <w:rPr>
          <w:sz w:val="24"/>
        </w:rPr>
        <w:t xml:space="preserve"> «Входными воротами» для хлорорганических пестицидов, кроме желудочно-кишечного тракта, являются кожа, слизистые оболочки и дыхательные пути. Боль</w:t>
        <w:softHyphen/>
        <w:t>шая часть хлорорганических препаратов относится к липоидорастворимым веществам. Они накапливаются в жировой ткани и действуют токсически на нервную систему. Симптоматика ост</w:t>
        <w:softHyphen/>
        <w:t>рого отравления зависит от путей введения его в организм. Если яд поступает в желудок, то развиваются тошнота, рвота, голов</w:t>
        <w:softHyphen/>
        <w:t>ные боли, чувство сжатия в груди, повышается температура тела до 38—40°С. В дальнейшем присоединяются общая слабость, парестезия, тремор, судороги, бредовое состояние. В моче нахо</w:t>
        <w:softHyphen/>
        <w:t>дят белок, эритроциты, зернистые цилиндры. Для отравления через кожные покровы дополнительно характерны покрасне</w:t>
        <w:softHyphen/>
        <w:t>ние кожи и дерматиты различной интенсивности. Отравление через дыхательные пути сопровождается одышкой и кашлем. При хроническом отравлении препаратами этой группы на</w:t>
        <w:softHyphen/>
        <w:t>блюдаются потеря аппетита, бессонница, быстрая утомляемость, дрожание и судорожные боли в конечностях, парестезии, головокружения, головные боли, гепатиты, гастриты и т.д. Смертельная доза — от 0,5 до 30 г.</w:t>
      </w:r>
    </w:p>
    <w:p>
      <w:pPr>
        <w:pStyle w:val="Normal1"/>
        <w:suppressAutoHyphens w:val="true"/>
        <w:spacing w:lineRule="auto" w:line="240"/>
        <w:ind w:firstLine="284"/>
        <w:rPr/>
      </w:pPr>
      <w:r>
        <w:rPr>
          <w:sz w:val="24"/>
        </w:rPr>
        <w:t>Среди других примесей химического происхождения следу</w:t>
        <w:softHyphen/>
        <w:t>ет назвать</w:t>
      </w:r>
      <w:r>
        <w:rPr>
          <w:b/>
          <w:sz w:val="24"/>
        </w:rPr>
        <w:t xml:space="preserve"> </w:t>
      </w:r>
      <w:r>
        <w:rPr>
          <w:b/>
          <w:i/>
          <w:sz w:val="24"/>
        </w:rPr>
        <w:t>нитриты</w:t>
      </w:r>
      <w:r>
        <w:rPr>
          <w:i/>
          <w:sz w:val="24"/>
        </w:rPr>
        <w:t xml:space="preserve"> —</w:t>
      </w:r>
      <w:r>
        <w:rPr>
          <w:sz w:val="24"/>
        </w:rPr>
        <w:t xml:space="preserve"> соли азотистой кислоты. Они применя</w:t>
        <w:softHyphen/>
        <w:t>ются при приготовлении ветчины и колбас. По внешнему виду нитриты напоминают поваренную соль и могут по ошибке применяться в пищу. Они обладают высокой токсичностью (смертельная доза 0,3 — 0,5 г).</w:t>
      </w:r>
    </w:p>
    <w:p>
      <w:pPr>
        <w:pStyle w:val="Normal1"/>
        <w:suppressAutoHyphens w:val="true"/>
        <w:spacing w:lineRule="auto" w:line="240"/>
        <w:ind w:firstLine="284"/>
        <w:rPr>
          <w:sz w:val="24"/>
        </w:rPr>
      </w:pPr>
      <w:r>
        <w:rPr>
          <w:sz w:val="24"/>
        </w:rPr>
        <w:t>Клиническая картина при этом виде отравления характери</w:t>
        <w:softHyphen/>
        <w:t>зуется цианозом, что связано с образованием в крови метгемоглобина. Развиваются одышка, падение сердечной деятельности и смерть. На вскрытии обращает на себя внимание коричневая окраска трупных пятен и крови, в которой при спектральном исследовании обнаруживается метгемоглобин.</w:t>
      </w:r>
    </w:p>
    <w:p>
      <w:pPr>
        <w:pStyle w:val="Normal1"/>
        <w:suppressAutoHyphens w:val="true"/>
        <w:spacing w:lineRule="auto" w:line="240"/>
        <w:ind w:firstLine="284"/>
        <w:rPr>
          <w:sz w:val="24"/>
        </w:rPr>
      </w:pPr>
      <w:r>
        <w:rPr>
          <w:sz w:val="24"/>
        </w:rPr>
        <w:t>Отравления ядовитыми примесями растительного проис</w:t>
        <w:softHyphen/>
        <w:t>хождения называются еще сорняковыми токсикозами, по</w:t>
        <w:softHyphen/>
        <w:t>скольку вызываются семенами ядовитых сорняков. Юристам следует помнить, что большое разнообразие клинической картины многочисленных пищевых отравлений, их источников и  причин приводит к тому, что в прижизненной диагностике пищевых отравлений наблюдается много ошибок. С одной стороны, расстройства желудочно-кишечного тракта, имити</w:t>
        <w:softHyphen/>
        <w:t>рующие пищевое отравление, могут быть рефлекторной реак</w:t>
        <w:softHyphen/>
        <w:t>цией при различных заболеваниях, в том числе при абдоми</w:t>
        <w:softHyphen/>
        <w:t>нальной форме инфаркта миокарда. С другой — ряд пищевых отравлений сопровождается симптомами серьезного расстрой</w:t>
        <w:softHyphen/>
        <w:t>ства сердечно-сосудистой системы (чувство стеснения в груди, боли в области сердца, падение артериального давления и т.д.). Они приводят к значительным изменениям на электрокардиограмме. Такие нарушения при пищевых отравлениях могут осложняться тяжелой коронарной недостаточностью и даже инфарктом миокарда. Это обстоятельство должно учитываться судебно-медицинскими экспертами при установле</w:t>
        <w:softHyphen/>
        <w:t>нии причины смерти на вскрытии.</w:t>
      </w:r>
    </w:p>
    <w:p>
      <w:pPr>
        <w:pStyle w:val="Normal1"/>
        <w:suppressAutoHyphens w:val="true"/>
        <w:spacing w:lineRule="auto" w:line="240"/>
        <w:ind w:firstLine="284"/>
        <w:rPr>
          <w:sz w:val="24"/>
        </w:rPr>
      </w:pPr>
      <w:r>
        <w:rPr>
          <w:sz w:val="24"/>
        </w:rPr>
        <w:t>Как известно, в задачу судебно-медицинской экспертизы входит выявление врачебных ошибок, в том числе и в случаях пищевых отравлений. Основными причинами подобных диагно</w:t>
        <w:softHyphen/>
        <w:t>стических ошибок являются следующие:</w:t>
      </w:r>
    </w:p>
    <w:p>
      <w:pPr>
        <w:pStyle w:val="Normal1"/>
        <w:numPr>
          <w:ilvl w:val="0"/>
          <w:numId w:val="99"/>
        </w:numPr>
        <w:tabs>
          <w:tab w:val="clear" w:pos="720"/>
          <w:tab w:val="left" w:pos="644" w:leader="none"/>
        </w:tabs>
        <w:suppressAutoHyphens w:val="true"/>
        <w:spacing w:lineRule="auto" w:line="240"/>
        <w:ind w:left="644" w:hanging="360"/>
        <w:rPr>
          <w:sz w:val="24"/>
        </w:rPr>
      </w:pPr>
      <w:r>
        <w:rPr>
          <w:sz w:val="24"/>
        </w:rPr>
        <w:t>недостаточное знание врачами клиники пищевых отравле</w:t>
        <w:softHyphen/>
        <w:t>ний;</w:t>
      </w:r>
    </w:p>
    <w:p>
      <w:pPr>
        <w:pStyle w:val="Normal1"/>
        <w:numPr>
          <w:ilvl w:val="0"/>
          <w:numId w:val="99"/>
        </w:numPr>
        <w:tabs>
          <w:tab w:val="clear" w:pos="720"/>
          <w:tab w:val="left" w:pos="644" w:leader="none"/>
        </w:tabs>
        <w:suppressAutoHyphens w:val="true"/>
        <w:spacing w:lineRule="auto" w:line="240"/>
        <w:ind w:left="644" w:hanging="360"/>
        <w:rPr>
          <w:sz w:val="24"/>
        </w:rPr>
      </w:pPr>
      <w:r>
        <w:rPr>
          <w:sz w:val="24"/>
        </w:rPr>
        <w:t>переоценка анамнестических данных («недоброкачест</w:t>
        <w:softHyphen/>
        <w:t>венная» пища);</w:t>
      </w:r>
    </w:p>
    <w:p>
      <w:pPr>
        <w:pStyle w:val="Normal1"/>
        <w:numPr>
          <w:ilvl w:val="0"/>
          <w:numId w:val="99"/>
        </w:numPr>
        <w:tabs>
          <w:tab w:val="clear" w:pos="720"/>
          <w:tab w:val="left" w:pos="644" w:leader="none"/>
        </w:tabs>
        <w:suppressAutoHyphens w:val="true"/>
        <w:spacing w:lineRule="auto" w:line="240"/>
        <w:ind w:left="644" w:hanging="360"/>
        <w:rPr>
          <w:sz w:val="24"/>
        </w:rPr>
      </w:pPr>
      <w:r>
        <w:rPr>
          <w:sz w:val="24"/>
        </w:rPr>
        <w:t>атипичное клиническое течение заболевания с резко выраженными явлениями, симулирующими пищевое от</w:t>
        <w:softHyphen/>
        <w:t>равление;</w:t>
      </w:r>
    </w:p>
    <w:p>
      <w:pPr>
        <w:pStyle w:val="Normal1"/>
        <w:numPr>
          <w:ilvl w:val="0"/>
          <w:numId w:val="99"/>
        </w:numPr>
        <w:tabs>
          <w:tab w:val="clear" w:pos="720"/>
          <w:tab w:val="left" w:pos="644" w:leader="none"/>
        </w:tabs>
        <w:suppressAutoHyphens w:val="true"/>
        <w:spacing w:lineRule="auto" w:line="240"/>
        <w:ind w:left="644" w:hanging="360"/>
        <w:rPr>
          <w:sz w:val="24"/>
        </w:rPr>
      </w:pPr>
      <w:r>
        <w:rPr>
          <w:sz w:val="24"/>
        </w:rPr>
        <w:t>неполноценное обследование больного вследствие кратко</w:t>
        <w:softHyphen/>
        <w:t>временного пребывания его в больнице, тяжести заболева</w:t>
        <w:softHyphen/>
        <w:t>ния, в результате неопытности или халатности врач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44"/>
        </w:numPr>
        <w:suppressAutoHyphens w:val="true"/>
        <w:spacing w:lineRule="auto" w:line="240"/>
        <w:rPr>
          <w:sz w:val="24"/>
        </w:rPr>
      </w:pPr>
      <w:r>
        <w:rPr>
          <w:i/>
          <w:sz w:val="24"/>
        </w:rPr>
        <w:t>На какие группы классифицируются пищевые отравления?</w:t>
      </w:r>
    </w:p>
    <w:p>
      <w:pPr>
        <w:pStyle w:val="Normal1"/>
        <w:numPr>
          <w:ilvl w:val="0"/>
          <w:numId w:val="44"/>
        </w:numPr>
        <w:suppressAutoHyphens w:val="true"/>
        <w:spacing w:lineRule="auto" w:line="240"/>
        <w:rPr>
          <w:sz w:val="24"/>
        </w:rPr>
      </w:pPr>
      <w:r>
        <w:rPr>
          <w:i/>
          <w:sz w:val="24"/>
        </w:rPr>
        <w:t>Каковы особенности пищевых отравлений бактериального происхождения?</w:t>
      </w:r>
    </w:p>
    <w:p>
      <w:pPr>
        <w:pStyle w:val="Normal1"/>
        <w:numPr>
          <w:ilvl w:val="0"/>
          <w:numId w:val="44"/>
        </w:numPr>
        <w:suppressAutoHyphens w:val="true"/>
        <w:spacing w:lineRule="auto" w:line="240"/>
        <w:rPr>
          <w:sz w:val="24"/>
        </w:rPr>
      </w:pPr>
      <w:r>
        <w:rPr>
          <w:i/>
          <w:sz w:val="24"/>
        </w:rPr>
        <w:t>Каковы особенности пищевых отравлений небактериального происхождения?</w:t>
      </w:r>
    </w:p>
    <w:p>
      <w:pPr>
        <w:pStyle w:val="Normal1"/>
        <w:numPr>
          <w:ilvl w:val="0"/>
          <w:numId w:val="44"/>
        </w:numPr>
        <w:suppressAutoHyphens w:val="true"/>
        <w:spacing w:lineRule="auto" w:line="240"/>
        <w:rPr>
          <w:sz w:val="24"/>
        </w:rPr>
      </w:pPr>
      <w:r>
        <w:rPr>
          <w:i/>
          <w:sz w:val="24"/>
        </w:rPr>
        <w:t>Каковы особенности пищевых отравлений неустановленного характера?</w:t>
      </w:r>
    </w:p>
    <w:p>
      <w:pPr>
        <w:pStyle w:val="Normal1"/>
        <w:suppressAutoHyphens w:val="true"/>
        <w:spacing w:lineRule="auto" w:line="240"/>
        <w:ind w:firstLine="284"/>
        <w:rPr>
          <w:b/>
          <w:b/>
          <w:sz w:val="24"/>
        </w:rPr>
      </w:pPr>
      <w:r>
        <w:rPr>
          <w:b/>
          <w:sz w:val="24"/>
        </w:rPr>
      </w:r>
    </w:p>
    <w:p>
      <w:pPr>
        <w:pStyle w:val="Heading1"/>
        <w:rPr/>
      </w:pPr>
      <w:bookmarkStart w:id="34" w:name="__RefHeading___Toc532282944"/>
      <w:bookmarkEnd w:id="34"/>
      <w:r>
        <w:rPr/>
        <w:t>Раздел VII. Судебно-медицинская экспертиза живых лиц</w:t>
      </w:r>
    </w:p>
    <w:p>
      <w:pPr>
        <w:pStyle w:val="Normal1"/>
        <w:suppressAutoHyphens w:val="true"/>
        <w:spacing w:lineRule="auto" w:line="240"/>
        <w:ind w:firstLine="284"/>
        <w:rPr>
          <w:sz w:val="24"/>
        </w:rPr>
      </w:pPr>
      <w:r>
        <w:rPr>
          <w:sz w:val="24"/>
        </w:rPr>
      </w:r>
    </w:p>
    <w:p>
      <w:pPr>
        <w:pStyle w:val="Heading2"/>
        <w:rPr/>
      </w:pPr>
      <w:bookmarkStart w:id="35" w:name="__RefHeading___Toc532282945"/>
      <w:bookmarkEnd w:id="35"/>
      <w:r>
        <w:rPr/>
        <w:t>Глава 28. Основания, порядок назначения и проведения судебно-медицинской экспертизы живых лиц</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8.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опросы, возникающие в правовой практике и касающиеся жизни и здоровья человека, весьма разнообразны и относятся ко многим медицинским специальностям. Судебно-медицинская практика показывает, что экспертиза живых лиц производится по следующим основаниям, которые возникают в уголовных и гражданских делах.</w:t>
      </w:r>
    </w:p>
    <w:p>
      <w:pPr>
        <w:pStyle w:val="Normal1"/>
        <w:suppressAutoHyphens w:val="true"/>
        <w:spacing w:lineRule="auto" w:line="240"/>
        <w:ind w:firstLine="284"/>
        <w:rPr/>
      </w:pPr>
      <w:r>
        <w:rPr>
          <w:b/>
          <w:sz w:val="24"/>
        </w:rPr>
        <w:t>1.</w:t>
      </w:r>
      <w:r>
        <w:rPr>
          <w:sz w:val="24"/>
        </w:rPr>
        <w:t xml:space="preserve"> При причинении вреда здоровью:</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определения степени тяжести вреда здоровью и реше</w:t>
        <w:softHyphen/>
        <w:t>ния ряда других вопросов, связанных с этим;</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определения размеров утраты общей трудоспособно</w:t>
        <w:softHyphen/>
        <w:t>сти;</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определения размеров утраты профессиональной тру</w:t>
        <w:softHyphen/>
        <w:t>доспособности;</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установления заражения венерической болезнью;</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установления заражения ВИЧ-инфекцией;</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определения состояния здоровья, физического состоя</w:t>
        <w:softHyphen/>
        <w:t>ния подозреваемого, обвиняемого, потерпевшего и свиде</w:t>
        <w:softHyphen/>
        <w:t>теля;</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для определения искусственных и притворных болезней (симуляции, аггравации, диссимуляции, а также самопо</w:t>
        <w:softHyphen/>
        <w:t>вреждения).</w:t>
      </w:r>
    </w:p>
    <w:p>
      <w:pPr>
        <w:pStyle w:val="Normal1"/>
        <w:suppressAutoHyphens w:val="true"/>
        <w:spacing w:lineRule="auto" w:line="240"/>
        <w:ind w:firstLine="284"/>
        <w:rPr/>
      </w:pPr>
      <w:r>
        <w:rPr>
          <w:b/>
          <w:sz w:val="24"/>
        </w:rPr>
        <w:t>2.</w:t>
      </w:r>
      <w:r>
        <w:rPr>
          <w:sz w:val="24"/>
        </w:rPr>
        <w:t xml:space="preserve"> При определении полового состояния для выявления:</w:t>
      </w:r>
    </w:p>
    <w:p>
      <w:pPr>
        <w:pStyle w:val="Normal1"/>
        <w:numPr>
          <w:ilvl w:val="0"/>
          <w:numId w:val="4"/>
        </w:numPr>
        <w:tabs>
          <w:tab w:val="clear" w:pos="720"/>
          <w:tab w:val="left" w:pos="644" w:leader="none"/>
        </w:tabs>
        <w:suppressAutoHyphens w:val="true"/>
        <w:spacing w:lineRule="auto" w:line="240"/>
        <w:ind w:left="644" w:hanging="360"/>
        <w:rPr>
          <w:sz w:val="24"/>
        </w:rPr>
      </w:pPr>
      <w:r>
        <w:rPr>
          <w:sz w:val="24"/>
        </w:rPr>
        <w:t>спорного полового состояния (гермафродитизма);</w:t>
      </w:r>
    </w:p>
    <w:p>
      <w:pPr>
        <w:pStyle w:val="Normal1"/>
        <w:numPr>
          <w:ilvl w:val="0"/>
          <w:numId w:val="4"/>
        </w:numPr>
        <w:tabs>
          <w:tab w:val="clear" w:pos="720"/>
          <w:tab w:val="left" w:pos="644" w:leader="none"/>
        </w:tabs>
        <w:suppressAutoHyphens w:val="true"/>
        <w:spacing w:lineRule="auto" w:line="240"/>
        <w:ind w:left="644" w:hanging="360"/>
        <w:rPr>
          <w:sz w:val="24"/>
        </w:rPr>
      </w:pPr>
      <w:r>
        <w:rPr>
          <w:sz w:val="24"/>
        </w:rPr>
        <w:t>половой неприкосновенности;</w:t>
      </w:r>
    </w:p>
    <w:p>
      <w:pPr>
        <w:pStyle w:val="Normal1"/>
        <w:numPr>
          <w:ilvl w:val="0"/>
          <w:numId w:val="4"/>
        </w:numPr>
        <w:tabs>
          <w:tab w:val="clear" w:pos="720"/>
          <w:tab w:val="left" w:pos="644" w:leader="none"/>
        </w:tabs>
        <w:suppressAutoHyphens w:val="true"/>
        <w:spacing w:lineRule="auto" w:line="240"/>
        <w:ind w:left="644" w:hanging="360"/>
        <w:rPr>
          <w:sz w:val="24"/>
        </w:rPr>
      </w:pPr>
      <w:r>
        <w:rPr>
          <w:sz w:val="24"/>
        </w:rPr>
        <w:t>половой зрелости;</w:t>
      </w:r>
    </w:p>
    <w:p>
      <w:pPr>
        <w:pStyle w:val="Normal1"/>
        <w:numPr>
          <w:ilvl w:val="0"/>
          <w:numId w:val="4"/>
        </w:numPr>
        <w:tabs>
          <w:tab w:val="clear" w:pos="720"/>
          <w:tab w:val="left" w:pos="644" w:leader="none"/>
        </w:tabs>
        <w:suppressAutoHyphens w:val="true"/>
        <w:spacing w:lineRule="auto" w:line="240"/>
        <w:ind w:left="644" w:hanging="360"/>
        <w:rPr>
          <w:sz w:val="24"/>
        </w:rPr>
      </w:pPr>
      <w:r>
        <w:rPr>
          <w:sz w:val="24"/>
        </w:rPr>
        <w:t>производительной способности (способности к половому сношению, оплодотворению, зачатию, деторождению);</w:t>
      </w:r>
    </w:p>
    <w:p>
      <w:pPr>
        <w:pStyle w:val="Normal1"/>
        <w:numPr>
          <w:ilvl w:val="0"/>
          <w:numId w:val="4"/>
        </w:numPr>
        <w:tabs>
          <w:tab w:val="clear" w:pos="720"/>
          <w:tab w:val="left" w:pos="644" w:leader="none"/>
        </w:tabs>
        <w:suppressAutoHyphens w:val="true"/>
        <w:spacing w:lineRule="auto" w:line="240"/>
        <w:ind w:left="644" w:hanging="360"/>
        <w:rPr>
          <w:sz w:val="24"/>
        </w:rPr>
      </w:pPr>
      <w:r>
        <w:rPr>
          <w:sz w:val="24"/>
        </w:rPr>
        <w:t>беременности (существовавшей, существующей), бывших родов, аборта.</w:t>
      </w:r>
    </w:p>
    <w:p>
      <w:pPr>
        <w:pStyle w:val="Normal1"/>
        <w:suppressAutoHyphens w:val="true"/>
        <w:spacing w:lineRule="auto" w:line="240"/>
        <w:ind w:firstLine="284"/>
        <w:rPr/>
      </w:pPr>
      <w:r>
        <w:rPr>
          <w:b/>
          <w:sz w:val="24"/>
        </w:rPr>
        <w:t>3.</w:t>
      </w:r>
      <w:r>
        <w:rPr>
          <w:sz w:val="24"/>
        </w:rPr>
        <w:t xml:space="preserve"> При половых преступлениях:</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изнасилования;</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развратных действий;</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мужеложства;</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лесбианства.</w:t>
      </w:r>
    </w:p>
    <w:p>
      <w:pPr>
        <w:pStyle w:val="Normal1"/>
        <w:suppressAutoHyphens w:val="true"/>
        <w:spacing w:lineRule="auto" w:line="240"/>
        <w:ind w:firstLine="284"/>
        <w:rPr/>
      </w:pPr>
      <w:r>
        <w:rPr>
          <w:b/>
          <w:sz w:val="24"/>
        </w:rPr>
        <w:t>4.</w:t>
      </w:r>
      <w:r>
        <w:rPr>
          <w:sz w:val="24"/>
        </w:rPr>
        <w:t xml:space="preserve"> По другим поводам:</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для определения возраста;</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для идентификации личност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8.2. Порядок проведения судебно-медицинской экспертизы живых лиц</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Место и условия проведения экспертизы живых лиц.</w:t>
      </w:r>
      <w:r>
        <w:rPr>
          <w:sz w:val="24"/>
        </w:rPr>
        <w:t xml:space="preserve"> Исследова</w:t>
        <w:softHyphen/>
        <w:t>ние живых лиц лучше проводить в судебно-медицинских амбулаториях. Но оно также проводится в поликлиниках, стационарных лечебных учреждениях, кабинете следователя, на судебном заседании и в учреждениях уголовно-исполнительной системы. Кроме того, судебно-медицинскую экспертизу в исключительных случаях проводят на дому у подэкспертного, если он по состоянию здоровья не может явиться на экспертизу в официальные учреждения.</w:t>
      </w:r>
    </w:p>
    <w:p>
      <w:pPr>
        <w:pStyle w:val="Normal1"/>
        <w:suppressAutoHyphens w:val="true"/>
        <w:spacing w:lineRule="auto" w:line="240"/>
        <w:ind w:firstLine="284"/>
        <w:rPr>
          <w:sz w:val="24"/>
        </w:rPr>
      </w:pPr>
      <w:r>
        <w:rPr>
          <w:sz w:val="24"/>
        </w:rPr>
        <w:t>Производство экспертизы без обследования потерпевшего (заочно) только по медицинским документам (истории болезни стационарного больного, медицинской карте амбулаторного больного) допускается лишь в исключительных случаях при невозможности очного проведения судебно-медицинским экспертом обследования потерпевшего и при наличии медицинских документов, содержащих исчерпывающие данные о состоянии потерпевшего в момент травмы, характере повреждений, их клини</w:t>
        <w:softHyphen/>
        <w:t>ческом течении, процессе заживления, исходе повреждения и иные сведения, необходимые для производства экспертизы.</w:t>
      </w:r>
    </w:p>
    <w:p>
      <w:pPr>
        <w:pStyle w:val="Normal1"/>
        <w:suppressAutoHyphens w:val="true"/>
        <w:spacing w:lineRule="auto" w:line="240"/>
        <w:ind w:firstLine="284"/>
        <w:rPr/>
      </w:pPr>
      <w:r>
        <w:rPr>
          <w:b/>
          <w:i/>
          <w:sz w:val="24"/>
        </w:rPr>
        <w:t>Экспертиза в амбулатории.</w:t>
      </w:r>
      <w:r>
        <w:rPr>
          <w:sz w:val="24"/>
        </w:rPr>
        <w:t xml:space="preserve"> При республиканских, областных и краевых бюро судебно-медицинской экспертизы обычно имеются специальные судебно-медицинские кабинеты (амбулатории), где и проводится судебно-медицинская экспертиза живых лиц. В крупных городах существуют специальные судебно-медицинские амбулатории с рядом отделений: для исследования тяжести вреда здоровью, определения возраста; акушерско-гинекологического исследования; исследования по поводу установления производительной способности, заражения венериче</w:t>
        <w:softHyphen/>
        <w:t>ской болезнью и ВИЧ-инфекцией, по подозрению в мужелож</w:t>
        <w:softHyphen/>
        <w:t>стве и лесбианстве; исследования по поводу определения разме</w:t>
        <w:softHyphen/>
        <w:t>ров утраты общей и профессиональной трудоспособности.</w:t>
      </w:r>
    </w:p>
    <w:p>
      <w:pPr>
        <w:pStyle w:val="Normal1"/>
        <w:suppressAutoHyphens w:val="true"/>
        <w:spacing w:lineRule="auto" w:line="240"/>
        <w:ind w:firstLine="284"/>
        <w:rPr>
          <w:sz w:val="24"/>
        </w:rPr>
      </w:pPr>
      <w:r>
        <w:rPr>
          <w:sz w:val="24"/>
        </w:rPr>
        <w:t>Судебно-медицинские эксперты проводят экспертизу по по</w:t>
        <w:softHyphen/>
        <w:t>воду повреждений, привлекая через должностное лицо, назна</w:t>
        <w:softHyphen/>
        <w:t>чившее экспертизу, в необходимых случаях других специали</w:t>
        <w:softHyphen/>
        <w:t>стов: хирурга, травматолога, ортопеда, невропатолога, офталь</w:t>
        <w:softHyphen/>
        <w:t>молога, отоларинголога, уролога, сексопатолога и ряда других. В судебной медицине принято условие, при котором акушерско-гинекологическое исследование проводится судебно-медицинским экспертом, специализировавшимся в области акушерско-гинекологической экспертизы или при участии консультанта — специалиста акушера-гинеколога. Специальные исследования по венерологии, урологии, сексопатологии проводятся специализи</w:t>
        <w:softHyphen/>
        <w:t>ровавшимися в этой области судебно-медицинскими экспертами или при участии консультантов-специалистов — венерологов, дерматологов, урологов, сексопатологов. Участие консультантов оформляется постановлением лица, назначившего экспертизу.</w:t>
      </w:r>
    </w:p>
    <w:p>
      <w:pPr>
        <w:pStyle w:val="Normal1"/>
        <w:suppressAutoHyphens w:val="true"/>
        <w:spacing w:lineRule="auto" w:line="240"/>
        <w:ind w:firstLine="284"/>
        <w:rPr>
          <w:sz w:val="24"/>
        </w:rPr>
      </w:pPr>
      <w:r>
        <w:rPr>
          <w:sz w:val="24"/>
        </w:rPr>
        <w:t>В небольших городах и районных центрах амбулаторная экс</w:t>
        <w:softHyphen/>
        <w:t>пертиза проводится судебно-медицинским экспертом обычно в районной поликлинике, где имеется возможность пригласить для участия в экспертизе специалиста нужного профиля.</w:t>
      </w:r>
    </w:p>
    <w:p>
      <w:pPr>
        <w:pStyle w:val="Normal1"/>
        <w:suppressAutoHyphens w:val="true"/>
        <w:spacing w:lineRule="auto" w:line="240"/>
        <w:ind w:firstLine="284"/>
        <w:rPr/>
      </w:pPr>
      <w:r>
        <w:rPr>
          <w:b/>
          <w:i/>
          <w:sz w:val="24"/>
        </w:rPr>
        <w:t>Экспертиза в стационарном лечебном учреждении.</w:t>
      </w:r>
      <w:r>
        <w:rPr>
          <w:b/>
          <w:sz w:val="24"/>
        </w:rPr>
        <w:t xml:space="preserve"> </w:t>
      </w:r>
      <w:r>
        <w:rPr>
          <w:sz w:val="24"/>
        </w:rPr>
        <w:t>В отдельных случаях приходится проводить судебно-медицинское исследова</w:t>
        <w:softHyphen/>
        <w:t>ние лица, находящегося в стационарном лечебном учреждении, когда пострадавший по поводу тяжелой травмы, отравления или заболевания поступает в лечебное учреждение и находится в нем продолжительное время. Экспертиза проводится, как правило, вскоре после поступления пострадавшего в лечебное учреждение, когда органам расследования необходимо срочно выяснить харак</w:t>
        <w:softHyphen/>
        <w:t>тер травмы или отравления, степень тяжести причинения вреда здоровью, от чего зависят дальнейшие следственные действия или избрание меры пресечения по отношению к подозреваемому или обвиняемому. Если, например, вред здоровью у пострадавшего оказывается тяжким или средней тяжести, то может идти речь о заключении обвиняемого под стражу.</w:t>
      </w:r>
    </w:p>
    <w:p>
      <w:pPr>
        <w:pStyle w:val="Normal1"/>
        <w:suppressAutoHyphens w:val="true"/>
        <w:spacing w:lineRule="auto" w:line="240"/>
        <w:ind w:firstLine="284"/>
        <w:rPr>
          <w:sz w:val="24"/>
        </w:rPr>
      </w:pPr>
      <w:r>
        <w:rPr>
          <w:sz w:val="24"/>
        </w:rPr>
        <w:t>Иногда необходимость проведения исследования в лечебном учреждении может быть обусловлена тем, что по делу имеется арестованный, и дальнейшее содержание его под стражей зави</w:t>
        <w:softHyphen/>
        <w:t>сит от результатов экспертизы. При экспертизе в лечебном уч</w:t>
        <w:softHyphen/>
        <w:t>реждении иногда приходится привлекать в качестве консультан</w:t>
        <w:softHyphen/>
        <w:t>тов или экспертов врачей этого учреждения, но обязательно только по постановлению следователя.</w:t>
      </w:r>
    </w:p>
    <w:p>
      <w:pPr>
        <w:pStyle w:val="Normal1"/>
        <w:suppressAutoHyphens w:val="true"/>
        <w:spacing w:lineRule="auto" w:line="240"/>
        <w:ind w:firstLine="284"/>
        <w:rPr/>
      </w:pPr>
      <w:r>
        <w:rPr>
          <w:b/>
          <w:i/>
          <w:sz w:val="24"/>
        </w:rPr>
        <w:t>Наблюдение в стационарном лечебном учреждении.</w:t>
      </w:r>
      <w:r>
        <w:rPr>
          <w:sz w:val="24"/>
        </w:rPr>
        <w:t xml:space="preserve"> Иногда судебно-медицинский эксперт, осматривая потерпевшего, уста</w:t>
        <w:softHyphen/>
        <w:t>навливает, что для выяснения ряда вопросов и дачи заключения требуются детальное обследование и наблюдение за клиническим течением травмы (заболевания) у подэкспертного, а это не  может быть выполнено в условиях амбулатории, поскольку такое медицинское наблюдение необходимо проводить в опреде</w:t>
        <w:softHyphen/>
        <w:t>ленный период времени в стационарном лечебном учреждении. В таких случаях эксперт, осмотрев данное лицо, составляет первичное заключение, в котором указывает, что для окончательного заключения требуются клиническое обследование и на</w:t>
        <w:softHyphen/>
        <w:t>блюдение в стационарном лечебном учреждении. При этом указываются примерный срок медицинского наблюдения и основания для его проведения, о чем сообщается следователю или суду, назначившему экспертизу. Эксперт направляет заключение в органы, назначившие экспертизу, и сообщает свои рекоменда</w:t>
        <w:softHyphen/>
        <w:t>ции по поводу того, куда именно следует направить обследуе</w:t>
        <w:softHyphen/>
        <w:t>мого. Последнего на основании постановления следователя или определения суда помещают в лечебное учреждение. Дальнейшее наблюдение за ним проводится в лечебном учреждении по указаниям судебно-медицинского эксперта. Результат обследо</w:t>
        <w:softHyphen/>
        <w:t>вания обсуждается экспертом единолично либо в процессе консультации с наблюдавшими подэкспертного врачами. После чего составляется экспертное заключение или проводится экс</w:t>
        <w:softHyphen/>
        <w:t>пертиза на основании всех имеющихся данных.</w:t>
      </w:r>
    </w:p>
    <w:p>
      <w:pPr>
        <w:pStyle w:val="Normal1"/>
        <w:suppressAutoHyphens w:val="true"/>
        <w:spacing w:lineRule="auto" w:line="240"/>
        <w:ind w:firstLine="284"/>
        <w:rPr>
          <w:sz w:val="24"/>
        </w:rPr>
      </w:pPr>
      <w:r>
        <w:rPr>
          <w:sz w:val="24"/>
        </w:rPr>
        <w:t>Заключение в таких случаях обычно дает судебно-медицинская комиссия, в которую в качестве экспертов постановлением  следователя могут включаться и врачи, обследовавшие, лечившие и наблюдавшие подэкспертного. В других же случаях заключение дается судебно-медицинским экспертом только на  основании документальных данных (истории болезни, заключения врачей, наблюдавших подэкспертного).</w:t>
      </w:r>
    </w:p>
    <w:p>
      <w:pPr>
        <w:pStyle w:val="Normal1"/>
        <w:suppressAutoHyphens w:val="true"/>
        <w:spacing w:lineRule="auto" w:line="240"/>
        <w:ind w:firstLine="284"/>
        <w:rPr/>
      </w:pPr>
      <w:r>
        <w:rPr>
          <w:b/>
          <w:i/>
          <w:sz w:val="24"/>
        </w:rPr>
        <w:t>Экспертиза в кабинете следователя и в учреждениях уголовно-исполнительной системы.</w:t>
      </w:r>
      <w:r>
        <w:rPr>
          <w:sz w:val="24"/>
        </w:rPr>
        <w:t xml:space="preserve"> Иногда экспертизу живого лица прихо</w:t>
        <w:softHyphen/>
        <w:t>дится проводить в служебном помещении у следователя и в учреждениях уголовно-исполнительной системы. Чаще всего это лица, задержанные по подозрению или обвинению в совершении какого-либо преступления (убийства, изнасилования, причинения тяжкого вреда здоровью, грабежа и т.д.). Экспертиза проводится для обнаружения у них каких-либо повреждений или следов со</w:t>
        <w:softHyphen/>
        <w:t>вершенного преступления. Иногда приходится проводить судебно-медицинскую экспертизу этих лиц по поводу симуляции и аггравации травмы (болезни), нанесения самоповреждений.</w:t>
      </w:r>
    </w:p>
    <w:p>
      <w:pPr>
        <w:pStyle w:val="Normal1"/>
        <w:suppressAutoHyphens w:val="true"/>
        <w:spacing w:lineRule="auto" w:line="240"/>
        <w:ind w:firstLine="284"/>
        <w:rPr>
          <w:sz w:val="24"/>
        </w:rPr>
      </w:pPr>
      <w:r>
        <w:rPr>
          <w:sz w:val="24"/>
        </w:rPr>
        <w:t>Для обнаружения следов совершенного преступления судебно-медицинскому эксперту приходится иногда осматривать по поручению следователя одежду, обувь, головной убор и другие вещественные доказательства, а затем самого субъекта.</w:t>
      </w:r>
    </w:p>
    <w:p>
      <w:pPr>
        <w:pStyle w:val="Normal1"/>
        <w:suppressAutoHyphens w:val="true"/>
        <w:spacing w:lineRule="auto" w:line="240"/>
        <w:ind w:firstLine="284"/>
        <w:rPr>
          <w:sz w:val="24"/>
        </w:rPr>
      </w:pPr>
      <w:r>
        <w:rPr>
          <w:sz w:val="24"/>
        </w:rPr>
        <w:t>При этом тщательно и последовательно осматриваются все части одежды и обуви, описываются все имеющиеся поврежде</w:t>
        <w:softHyphen/>
        <w:t>ния, следы, подозрительные на кровь, семенная жидкость и дру</w:t>
        <w:softHyphen/>
        <w:t>гие биологические объекты. Следователь при участии эксперта составляет протокол осмотра одежды и в случае необходимости направляет ее в лабораторию бюро судебно-медицинской экс</w:t>
        <w:softHyphen/>
        <w:t>пертизы.</w:t>
      </w:r>
    </w:p>
    <w:p>
      <w:pPr>
        <w:pStyle w:val="Normal1"/>
        <w:suppressAutoHyphens w:val="true"/>
        <w:spacing w:lineRule="auto" w:line="240"/>
        <w:ind w:firstLine="284"/>
        <w:rPr>
          <w:sz w:val="24"/>
        </w:rPr>
      </w:pPr>
      <w:r>
        <w:rPr>
          <w:sz w:val="24"/>
        </w:rPr>
        <w:t>При осмотре задержанного по поводу обнаружения у него повреждений (их происхождения, давности) и других следов це</w:t>
        <w:softHyphen/>
        <w:t>лесообразно для детального осмотра предложить снять всю оде</w:t>
        <w:softHyphen/>
        <w:t>жду и последовательно осмотреть отдельные части тела, обращая внимание на все обнаруживаемые изменения: повреждения, рубцы, пигментные пятна, татуировки, следы от укусов зубами, следы крови, спермы, других биологических выделений. Тща</w:t>
        <w:softHyphen/>
        <w:t>тельно осматриваются скрытые части тела: подмышечные облас</w:t>
        <w:softHyphen/>
        <w:t>ти, под молочными железами, ягодичные складки, область по</w:t>
        <w:softHyphen/>
        <w:t>ловых органов (где, например, могут быть обнаружены отдель</w:t>
        <w:softHyphen/>
        <w:t>ные волосы, возможно принадлежащие потерпевшим), под ног</w:t>
        <w:softHyphen/>
        <w:t>тями иногда находятся следы крови, кусочки эпидермиса, по</w:t>
        <w:softHyphen/>
        <w:t>павшие при сдавлении шеи жертвы руками, и др.</w:t>
      </w:r>
    </w:p>
    <w:p>
      <w:pPr>
        <w:pStyle w:val="Normal1"/>
        <w:suppressAutoHyphens w:val="true"/>
        <w:spacing w:lineRule="auto" w:line="240"/>
        <w:ind w:firstLine="284"/>
        <w:rPr>
          <w:sz w:val="24"/>
        </w:rPr>
      </w:pPr>
      <w:r>
        <w:rPr>
          <w:sz w:val="24"/>
        </w:rPr>
        <w:t>Судебно-медицинская экспертиза задержанного может про</w:t>
        <w:softHyphen/>
        <w:t>изводиться также комиссией врачей экспертов.</w:t>
      </w:r>
    </w:p>
    <w:p>
      <w:pPr>
        <w:pStyle w:val="Normal1"/>
        <w:suppressAutoHyphens w:val="true"/>
        <w:spacing w:lineRule="auto" w:line="240"/>
        <w:ind w:firstLine="284"/>
        <w:rPr>
          <w:sz w:val="24"/>
        </w:rPr>
      </w:pPr>
      <w:r>
        <w:rPr>
          <w:sz w:val="24"/>
        </w:rPr>
        <w:t>При экспертизе составляется обычное заключение эксперта — судебного медика. В нем отмечается необходимость дополнитель</w:t>
        <w:softHyphen/>
        <w:t>ных лабораторных и инструментальных исследований (если это нуж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А. 23 января 1998 г. заявила в дежурную часть отделения милиции № 145, что примерно в 22 часа 40 минут вечера она возвраща</w:t>
        <w:softHyphen/>
        <w:t>лась с работы и в лифте дома № 23 по проспекту Мира была изнасилована неизвестным, который, угрожая ножом, порезал ей пальцы. А. не могла рассмотреть закрытое маской лицо нападавшего, но указала, что, сопротив</w:t>
        <w:softHyphen/>
        <w:t>ляясь, она его отталкивала от себя и на его плаще должны были остаться следы ее крови. В ближайшие часы оперативно-розыскными мероприятия</w:t>
        <w:softHyphen/>
        <w:t>ми был задержан подозреваемый в этом преступлении гражданин Ж. При его осмотре в отделении милиции судебно-медицинский эксперт обнаружил на его плаще пятна, оказавшиеся при исследовании следами крови потер</w:t>
        <w:softHyphen/>
        <w:t>певшей А.</w:t>
      </w:r>
    </w:p>
    <w:p>
      <w:pPr>
        <w:pStyle w:val="Normal1"/>
        <w:suppressAutoHyphens w:val="true"/>
        <w:spacing w:lineRule="auto" w:line="240"/>
        <w:ind w:firstLine="284"/>
        <w:rPr/>
      </w:pPr>
      <w:r>
        <w:rPr/>
        <w:t>В дальнейшем гражданин Ж. сознался в совершенном преступлен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i/>
          <w:sz w:val="24"/>
        </w:rPr>
        <w:t>Экспертиза в судебном заседании.</w:t>
      </w:r>
      <w:r>
        <w:rPr>
          <w:sz w:val="24"/>
        </w:rPr>
        <w:t xml:space="preserve"> Судебно-медицинскую экс</w:t>
        <w:softHyphen/>
        <w:t>пертизу иногда приходится проводить в судебном заседании. В одних случаях эксперта вызывают в судебное заседание для уча</w:t>
        <w:softHyphen/>
        <w:t>стия в связи с экспертизой, которую он проводил на предвари</w:t>
        <w:softHyphen/>
        <w:t>тельном следствии. В других случаях эксперту приходится про</w:t>
        <w:softHyphen/>
        <w:t>водить по определению суда первичную или повторную экспер</w:t>
        <w:softHyphen/>
        <w:t>тизу лица в самом судебном заседании. Кроме того, эксперт от</w:t>
        <w:softHyphen/>
        <w:t>вечает на поставленные ему судом и сторонами вопросы. Если эти вопросы сложны и эксперт не может тут же на них ответить, он заявляет об этом суду, объясняя, что ему необходимо время, чтобы обдумать и сформулировать ответы на вопросы, просмот</w:t>
        <w:softHyphen/>
        <w:t>реть литературу, провести консультации со специалистами. Эксперт сообщает, какое количество времени ему потребуется для  составления заключения и ответов на поставленные вопросы, и ходатайствует об этом перед судом. Суд обычно объявляет на  это время перерыв в судебном заседании.</w:t>
      </w:r>
    </w:p>
    <w:p>
      <w:pPr>
        <w:pStyle w:val="Normal1"/>
        <w:suppressAutoHyphens w:val="true"/>
        <w:spacing w:lineRule="auto" w:line="240"/>
        <w:ind w:firstLine="284"/>
        <w:rPr>
          <w:sz w:val="24"/>
        </w:rPr>
      </w:pPr>
      <w:r>
        <w:rPr>
          <w:sz w:val="24"/>
        </w:rPr>
        <w:t>Судебно-медицинскому эксперту, особенно не имеющему достаточного опыта, необходимо иметь в виду, что участие в су</w:t>
        <w:softHyphen/>
        <w:t>дебном заседании требует предварительной подготовки. Поэтому, когда эксперт получает повестку с вызовом в судебное засе</w:t>
        <w:softHyphen/>
        <w:t>дание, то ему необходимо явиться в суд за несколько дней до судебного заседания, ознакомиться с материалами дела, выписать необходимые данные для будущей судебно-медицинской  экспертизы, предусмотреть те вопросы, которые могут возникнуть в ходе судебного заседания, ознакомиться с литературой, посоветоваться с более опытными специалистами.</w:t>
      </w:r>
    </w:p>
    <w:p>
      <w:pPr>
        <w:pStyle w:val="Normal1"/>
        <w:suppressAutoHyphens w:val="true"/>
        <w:spacing w:lineRule="auto" w:line="240"/>
        <w:ind w:firstLine="284"/>
        <w:rPr>
          <w:sz w:val="24"/>
        </w:rPr>
      </w:pPr>
      <w:r>
        <w:rPr>
          <w:sz w:val="24"/>
        </w:rPr>
        <w:t>В судебном заседании эксперт должен внимательно прослу</w:t>
        <w:softHyphen/>
        <w:t>шать ход процесса, делая необходимые заметки. Вопросы, кото</w:t>
        <w:softHyphen/>
        <w:t>рые могут у него возникнуть в ходе судебного заседания, он обязан разрешить, используя свое право задавать вопросы подсудимому, (свидетелям, потерпевшему), уточняя обстоятельства, которые необходимы ему для дачи заключения.</w:t>
      </w:r>
    </w:p>
    <w:p>
      <w:pPr>
        <w:pStyle w:val="Normal1"/>
        <w:suppressAutoHyphens w:val="true"/>
        <w:spacing w:lineRule="auto" w:line="240"/>
        <w:ind w:firstLine="284"/>
        <w:rPr>
          <w:sz w:val="24"/>
        </w:rPr>
      </w:pPr>
      <w:r>
        <w:rPr>
          <w:sz w:val="24"/>
        </w:rPr>
        <w:t>Допрос судебно-медицинского эксперта в судебном заседании проводится после допроса подсудимого, потерпевшего и свидете</w:t>
        <w:softHyphen/>
        <w:t>лей. Хотя на всем протяжении судебного заседания эксперту мо</w:t>
        <w:softHyphen/>
        <w:t>гут задавать вопросы суд, стороны, подсудимый, потерпевший. Эксперт обязан внимательно выслушать и записать поставленные ему вопросы. Если они не вызывают затруднений, эксперт на них отвечает. Обычно же эксперту рекомендуется перед началом его допроса в судебном заседании обратиться с ходатайством, чтобы ему были заданы вопросы в письменном виде, относящиеся к конкретным фактам, рассматриваемым судом. Эксперт обязан отказаться от ответа на вопросы, выходящие за пределы его ком</w:t>
        <w:softHyphen/>
        <w:t>петенции. Он также должен отказаться отвечать на неконкретные вопросы, задаваемые в общей форме, и на такие, на которые эксперт вообще не может ответить.</w:t>
      </w:r>
    </w:p>
    <w:p>
      <w:pPr>
        <w:pStyle w:val="Normal1"/>
        <w:suppressAutoHyphens w:val="true"/>
        <w:spacing w:lineRule="auto" w:line="240"/>
        <w:ind w:firstLine="284"/>
        <w:rPr>
          <w:sz w:val="24"/>
        </w:rPr>
      </w:pPr>
      <w:r>
        <w:rPr>
          <w:sz w:val="24"/>
        </w:rPr>
        <w:t>Например, следует отказаться от ответов на следующие во</w:t>
        <w:softHyphen/>
        <w:t xml:space="preserve">просы: </w:t>
      </w:r>
      <w:r>
        <w:rPr>
          <w:i/>
          <w:sz w:val="24"/>
        </w:rPr>
        <w:t>«Какой был бы исход повреждения руки у Петрова, если бы он был быстро доставлен в больницу и ему была оказана квалифици</w:t>
        <w:softHyphen/>
        <w:t>рованная медицинская помощь?»</w:t>
      </w:r>
      <w:r>
        <w:rPr>
          <w:sz w:val="24"/>
        </w:rPr>
        <w:t xml:space="preserve"> Эксперт не может знать, что «бы</w:t>
        <w:softHyphen/>
        <w:t xml:space="preserve">ло бы» в данном случае. Вопрос мог быть задан и в такой форме: </w:t>
      </w:r>
      <w:r>
        <w:rPr>
          <w:i/>
          <w:sz w:val="24"/>
        </w:rPr>
        <w:t>«Какой обычно исход имеет такое повреждение руки, какое было у Петрова, при быстрой доставке в больницу и оказании квалифици</w:t>
        <w:softHyphen/>
        <w:t>рованной медицинской помощи?»</w:t>
      </w:r>
      <w:r>
        <w:rPr>
          <w:sz w:val="24"/>
        </w:rPr>
        <w:t xml:space="preserve"> На этот вопрос эксперт может дать ответ примерно в следующей формулировке: </w:t>
      </w:r>
      <w:r>
        <w:rPr>
          <w:i/>
          <w:sz w:val="24"/>
        </w:rPr>
        <w:t>«Такое повреж</w:t>
        <w:softHyphen/>
        <w:t>дение руки (закрытый перелом обеих костей предплечья без смеще</w:t>
        <w:softHyphen/>
        <w:t>ния) при быстром оказании квалифицированной медицинской помо</w:t>
        <w:softHyphen/>
        <w:t>щи, при обычном его течении, заканчивается полным выздоровлени</w:t>
        <w:softHyphen/>
        <w:t>ем, без утраты общей трудоспособности, но при длительном рас</w:t>
        <w:softHyphen/>
        <w:t>стройстве здоровья, в продолжение 3—6 недель».</w:t>
      </w:r>
    </w:p>
    <w:p>
      <w:pPr>
        <w:pStyle w:val="Normal1"/>
        <w:suppressAutoHyphens w:val="true"/>
        <w:spacing w:lineRule="auto" w:line="240"/>
        <w:ind w:firstLine="284"/>
        <w:rPr>
          <w:sz w:val="24"/>
        </w:rPr>
      </w:pPr>
      <w:r>
        <w:rPr>
          <w:sz w:val="24"/>
        </w:rPr>
        <w:t>Если эксперт единолично не может дать заключение по не</w:t>
        <w:softHyphen/>
        <w:t>которым вопросам, он заявляет об этом суду, указав, какие спе</w:t>
        <w:softHyphen/>
        <w:t>циалисты должны быть дополнительно привлечены к производ</w:t>
        <w:softHyphen/>
        <w:t>ству экспертизы.</w:t>
      </w:r>
    </w:p>
    <w:p>
      <w:pPr>
        <w:pStyle w:val="Normal1"/>
        <w:suppressAutoHyphens w:val="true"/>
        <w:spacing w:lineRule="auto" w:line="240"/>
        <w:ind w:firstLine="284"/>
        <w:rPr>
          <w:sz w:val="24"/>
        </w:rPr>
      </w:pPr>
      <w:r>
        <w:rPr>
          <w:sz w:val="24"/>
        </w:rPr>
        <w:t>Заключение и ответы на вопросы эксперт представляет обяза</w:t>
        <w:softHyphen/>
        <w:t>тельно в письменной форме за своей подписью и передает суду.</w:t>
      </w:r>
    </w:p>
    <w:p>
      <w:pPr>
        <w:pStyle w:val="Normal1"/>
        <w:suppressAutoHyphens w:val="true"/>
        <w:spacing w:lineRule="auto" w:line="240"/>
        <w:ind w:firstLine="284"/>
        <w:rPr/>
      </w:pPr>
      <w:r>
        <w:rPr>
          <w:b/>
          <w:i/>
          <w:sz w:val="24"/>
        </w:rPr>
        <w:t>Экспертиза на дому у подэкспертного.</w:t>
      </w:r>
      <w:r>
        <w:rPr>
          <w:sz w:val="24"/>
        </w:rPr>
        <w:t xml:space="preserve"> Судебно-медицинскую экспертизу приходится иногда проводить и на дому у подэкспертного. Это имеет место по различным поводам по отноше</w:t>
        <w:softHyphen/>
        <w:t>нию к потерпевшему, обвиняемому, привлекаемому к ответст</w:t>
        <w:softHyphen/>
        <w:t>венности, свидетелям, вызываемым по делу, когда эти лица, ссылаясь на состояние своего здоровья, отказываются явиться к следователю или в судебное заседание, предъявляя листок не</w:t>
        <w:softHyphen/>
        <w:t>трудоспособности и предписание врача о необходимости соблюдения постельного режима.</w:t>
      </w:r>
    </w:p>
    <w:p>
      <w:pPr>
        <w:pStyle w:val="Normal1"/>
        <w:suppressAutoHyphens w:val="true"/>
        <w:spacing w:lineRule="auto" w:line="240"/>
        <w:ind w:firstLine="284"/>
        <w:rPr>
          <w:sz w:val="24"/>
        </w:rPr>
      </w:pPr>
      <w:r>
        <w:rPr>
          <w:sz w:val="24"/>
        </w:rPr>
        <w:t>Экспертиза на дому у подэкспертного имеет свои особенности. Судебно-медицинский эксперт или врач, которому поруче</w:t>
        <w:softHyphen/>
        <w:t>на такая экспертиза, как правило, не должен производить экс</w:t>
        <w:softHyphen/>
        <w:t>пертизу единолично. Экспертизу на дому у такого лица необходимо производить в присутствии представителя органов расследования или суда. Последние или присутствуют при проведении экспертизы, если подэкспертный того же пола, или находятся в соседнем помещении. Такого порядка требуют необычная обстановка исследования на дому, отличающаяся от условий ле</w:t>
        <w:softHyphen/>
        <w:t>чебного учреждения, а также возможность обвинения эксперта в дальнейшем в неправильных или незаконных действиях. Для экспертизы установления состояния здоровья часто необходимо участие врачей других специальностей (терапевта, невропатолога, окулиста).</w:t>
      </w:r>
    </w:p>
    <w:p>
      <w:pPr>
        <w:pStyle w:val="Normal1"/>
        <w:suppressAutoHyphens w:val="true"/>
        <w:spacing w:lineRule="auto" w:line="240"/>
        <w:ind w:firstLine="284"/>
        <w:rPr/>
      </w:pPr>
      <w:r>
        <w:rPr>
          <w:b/>
          <w:i/>
          <w:sz w:val="24"/>
        </w:rPr>
        <w:t>Экспертиза по медицинским документам.</w:t>
      </w:r>
      <w:r>
        <w:rPr>
          <w:sz w:val="24"/>
        </w:rPr>
        <w:t xml:space="preserve"> Данная экспертиза будет рассмотрена более подробно в главе 62 «Экспертиза по материалам дела».</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8.3. Особенности судебно-медицинской экспертизы живых лиц</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Время проведения экспертизы.</w:t>
      </w:r>
      <w:r>
        <w:rPr>
          <w:sz w:val="24"/>
        </w:rPr>
        <w:t xml:space="preserve"> При судебно-медицинской экспертизе живых лиц очень важно зафиксировать как можно раньше возникшие изменения (при повреждениях, изнасилова</w:t>
        <w:softHyphen/>
        <w:t>нии, искусственной болезни). Чтобы иметь возможность подробно ознакомиться с этими изменениями, лучше представить то, что имеется, и с исчерпывающей полнотой ответить на по</w:t>
        <w:softHyphen/>
        <w:t>ставленные следователем вопросы в более сжатый срок. Поэтому исследование субъекта необходимо производить возможно раньше после происшествия. Однако судебно-медицинский эксперт не всегда имеет возможность осмотреть изменения вскоре после их возникновения, так как потерпевшему нередко необходимо прежде всего оказать медицинскую помощь, или исследование приходится производить спустя продолжительное время после получения повреждений. Состояние потерпевшего также может препятствовать осмотру его экспертом. Возмож</w:t>
        <w:softHyphen/>
        <w:t>ность осмотра пострадавшего, поступившего в лечебное учреж</w:t>
        <w:softHyphen/>
        <w:t>дение, должна устанавливаться только лечащим врачом и с его разрешения, как бы ни настаивал на осмотре следователь. В та</w:t>
        <w:softHyphen/>
        <w:t>ких случаях эксперт все-таки должен переговорить с лечащим врачом потерпевшего, получить от него необходимые сведения и в свою очередь объяснить ему, что нужно сохранить при вра</w:t>
        <w:softHyphen/>
        <w:t>чебном вмешательстве (например, при хирургической обработке раны) и на что обратить внимание.</w:t>
      </w:r>
    </w:p>
    <w:p>
      <w:pPr>
        <w:pStyle w:val="Normal1"/>
        <w:suppressAutoHyphens w:val="true"/>
        <w:spacing w:lineRule="auto" w:line="240"/>
        <w:ind w:firstLine="284"/>
        <w:rPr>
          <w:sz w:val="24"/>
        </w:rPr>
      </w:pPr>
      <w:r>
        <w:rPr>
          <w:sz w:val="24"/>
        </w:rPr>
        <w:t>Иногда в таких случаях эксперт должен рекомендовать сле</w:t>
        <w:softHyphen/>
        <w:t>дователю провести допрос врачей, оказавших первую помощь потерпевшему, особое внимание обращая на те данные, которые необходимы для дальнейшего экспертного заключения.</w:t>
      </w:r>
    </w:p>
    <w:p>
      <w:pPr>
        <w:pStyle w:val="Normal1"/>
        <w:suppressAutoHyphens w:val="true"/>
        <w:spacing w:lineRule="auto" w:line="240"/>
        <w:ind w:firstLine="284"/>
        <w:rPr>
          <w:sz w:val="24"/>
        </w:rPr>
      </w:pPr>
      <w:r>
        <w:rPr>
          <w:sz w:val="24"/>
        </w:rPr>
        <w:t>Если эксперт имеет возможность осмотреть потерпевшего тут же или вскоре после получения повреждения, т.е. до того, как последний обратился за оказанием медицинской помощи, он во избежание инфицирования раны фиксирует в документе экспертизы только то, что можно обнаружить при осмотре, и после оказания первой помощи направляет потерпевшего в по</w:t>
        <w:softHyphen/>
        <w:t>ликлинику или стационарное лечебное учреждение для лечения. Потерпевшему предлагается в таких случаях прийти для повтор</w:t>
        <w:softHyphen/>
        <w:t>ного обследования через определенный срок. Данные о прове</w:t>
        <w:softHyphen/>
        <w:t>денном лечении эксперт получает через следователя. Последний также оформляет запрос в лечебное учреждение о выдаче после окончания лечения справки о всех обнаруженных изменениях и повреждениях.</w:t>
      </w:r>
    </w:p>
    <w:p>
      <w:pPr>
        <w:pStyle w:val="Normal1"/>
        <w:suppressAutoHyphens w:val="true"/>
        <w:spacing w:lineRule="auto" w:line="240"/>
        <w:ind w:firstLine="284"/>
        <w:rPr>
          <w:sz w:val="24"/>
        </w:rPr>
      </w:pPr>
      <w:r>
        <w:rPr>
          <w:sz w:val="24"/>
        </w:rPr>
        <w:t>Повторное исследование потерпевшего необходимо прово</w:t>
        <w:softHyphen/>
        <w:t>дить по ряду причин. В одних случаях при осмотре только что полученного повреждения эксперт не может быть уверен в его исходе. Поэтому он не может дать заключения и вынужден ждать исхода повреждения. В практике бывает так, что повреж</w:t>
        <w:softHyphen/>
        <w:t>дение, кажущееся при первом осмотре легким, на самом деле в дальнейшем может причинить вред здоровью средней тяжести или даже тяжкий. Особенно серьезного внимания заслуживают повреждения головы (черепно-мозговые травмы). Когда потер</w:t>
        <w:softHyphen/>
        <w:t>певший направляется к эксперту непосредственно после полу</w:t>
        <w:softHyphen/>
        <w:t>чения повреждения (травмы) головы, эксперт ни в коем случае не должен немедленно давать заключение о степени тяжести такого повреждения, даже если нет угрожающих симптомов. За</w:t>
        <w:softHyphen/>
        <w:t>ключение по данному повреждению следует давать только после определившегося исхода черепно-мозговой травмы.</w:t>
      </w:r>
    </w:p>
    <w:p>
      <w:pPr>
        <w:pStyle w:val="Normal1"/>
        <w:suppressAutoHyphens w:val="true"/>
        <w:spacing w:lineRule="auto" w:line="240"/>
        <w:ind w:firstLine="284"/>
        <w:rPr>
          <w:sz w:val="24"/>
        </w:rPr>
      </w:pPr>
      <w:r>
        <w:rPr>
          <w:sz w:val="24"/>
        </w:rPr>
        <w:t>Повторное исследование пострадавшего иногда приходится проводить неоднократно и в тех случаях, когда повреждение требу</w:t>
        <w:softHyphen/>
        <w:t>ет длительного амбулаторного или стационарного лечения. Исход, а следовательно, и степень тяжести вреда здоровью могут быть оп</w:t>
        <w:softHyphen/>
        <w:t>ределены лишь после установленного исхода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1.</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Гражданин Б., 32 лет, 7 февраля 1998 г. получил удар ножом в пра</w:t>
        <w:softHyphen/>
        <w:t>вую подмышечную область. Рану обработали в больнице № 33, где Б. на</w:t>
        <w:softHyphen/>
        <w:t>ходился на стационарном лечении 10 дней.</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Жалоб в настоящее время никаких не предъявляет. Объективные дан</w:t>
        <w:softHyphen/>
        <w:t>ные: на передней поверхности грудной клетки справа и в верхней трети правого плеча в поперечном направлении расположен рубец дугообразной формы длиной 5,5 см, розового цвета, со следами хирургических швов, слегка втянутый. В центральном отделе рубца имеется небольшое отвер</w:t>
        <w:softHyphen/>
        <w:t>стие, из которого выделяется скудное желтоватого цвета отделяемое. Дви</w:t>
        <w:softHyphen/>
        <w:t>жение в правом плечевом суставе совершается в полном объеме. Дан за</w:t>
        <w:softHyphen/>
        <w:t>прос в больницу и поликлинику.</w:t>
      </w:r>
    </w:p>
    <w:p>
      <w:pPr>
        <w:pStyle w:val="FR5"/>
        <w:suppressAutoHyphens w:val="true"/>
        <w:spacing w:lineRule="auto" w:line="240"/>
        <w:ind w:firstLine="284"/>
        <w:rPr/>
      </w:pPr>
      <w:r>
        <w:rPr>
          <w:rFonts w:cs="Times New Roman" w:ascii="Times New Roman" w:hAnsi="Times New Roman"/>
          <w:sz w:val="22"/>
        </w:rPr>
        <w:t>28 февраля 1998 г. представлена история болезни № 131 хирургиче</w:t>
        <w:softHyphen/>
        <w:t>ского отделения больницы № 33, из которой видно, что Б. поступил 7 февраля 1998 г. с резаной раной в области передней поверхности правого плечевого сустава размером 5 х</w:t>
      </w:r>
      <w:r>
        <w:rPr>
          <w:rFonts w:cs="Times New Roman" w:ascii="Times New Roman" w:hAnsi="Times New Roman"/>
          <w:i/>
          <w:sz w:val="22"/>
        </w:rPr>
        <w:t xml:space="preserve"> </w:t>
      </w:r>
      <w:r>
        <w:rPr>
          <w:rFonts w:cs="Times New Roman" w:ascii="Times New Roman" w:hAnsi="Times New Roman"/>
          <w:sz w:val="22"/>
        </w:rPr>
        <w:t>2 см, кровотечение незначительное; пульс лучевой артерии определяется хорошо. Под местной анестезией рассечены края раны. Раневой канал проходит через дельтовидную мышцу, значи</w:t>
        <w:softHyphen/>
        <w:t>тельно расслаивая ее волокна, до латеральной части головки плеча. Указа</w:t>
        <w:softHyphen/>
        <w:t>ний на повреждение сосудисто-нервного пучка и капсулы сустава нет. В рану введен пенициллин; наложены швы. Послеоперационный период ос</w:t>
        <w:softHyphen/>
        <w:t>ложнился нагноением. Регулярно производились перевязки; рана очисти</w:t>
        <w:softHyphen/>
        <w:t>лась. 18 февраля 1998 г. Б. в удовлетворительном состоянии выписан для амбулаторного лечения.</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Выводы судебно-медицинского эксперта: на основании судебно-медицинской экспертизы гражданина Б. и предъявленной выписки из исто</w:t>
        <w:softHyphen/>
        <w:t>рии болезни № 111 следует заключить, что резаная рана в области правого плечевого сустава с повреждением дельтовидной мышцы, проникающая до головки плечевой кости, могла быть причинена остро-режущим предметом 7 февраля 1998 г. Это повреждение повлекло за собой расстройство здо</w:t>
        <w:softHyphen/>
        <w:t>ровья менее 21 дня и поэтому относится к разряду легкого вреда здоровью, повлекшего за собой кратковременное расстройство здоровья.</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b/>
          <w:sz w:val="24"/>
        </w:rPr>
        <w:t>Пример 2.</w:t>
      </w:r>
    </w:p>
    <w:p>
      <w:pPr>
        <w:pStyle w:val="FR5"/>
        <w:suppressAutoHyphens w:val="true"/>
        <w:spacing w:lineRule="auto" w:line="240"/>
        <w:ind w:firstLine="284"/>
        <w:rPr/>
      </w:pPr>
      <w:r>
        <w:rPr>
          <w:rFonts w:cs="Times New Roman" w:ascii="Times New Roman" w:hAnsi="Times New Roman"/>
          <w:sz w:val="22"/>
        </w:rPr>
        <w:t>Гражданка С., 60 лет, 2 февраля 1998 г. от толчка соседа по комму</w:t>
        <w:softHyphen/>
        <w:t>нальной квартире О. упала на пол и подняться не смогла. Машиной скорой помощи была доставлена в больницу № 15. Со 2 февраля 1998 г. по 3 мая 1998 г. находилась</w:t>
      </w:r>
      <w:r>
        <w:rPr>
          <w:rFonts w:cs="Times New Roman" w:ascii="Times New Roman" w:hAnsi="Times New Roman"/>
          <w:b/>
          <w:sz w:val="22"/>
        </w:rPr>
        <w:t xml:space="preserve"> </w:t>
      </w:r>
      <w:r>
        <w:rPr>
          <w:rFonts w:cs="Times New Roman" w:ascii="Times New Roman" w:hAnsi="Times New Roman"/>
          <w:sz w:val="22"/>
        </w:rPr>
        <w:t>на излечении в больнице по поводу «вколоченного перелома шейки левого плеча н чрезвертельного перелома левого бедра». В настоящее время с трудом передвигается по комнате.</w:t>
      </w:r>
    </w:p>
    <w:p>
      <w:pPr>
        <w:pStyle w:val="Normal1"/>
        <w:suppressAutoHyphens w:val="true"/>
        <w:spacing w:lineRule="auto" w:line="240"/>
        <w:ind w:firstLine="284"/>
        <w:rPr/>
      </w:pPr>
      <w:r>
        <w:rPr/>
        <w:t>Представлена история болезни № 2023, в которой отмечено, что гражданка С. поступила в больницу 2 февраля 1998 г. с диагнозом: перелом шейки левого плеча и левого бедра. Клинический диагноз: вколоченный пе</w:t>
        <w:softHyphen/>
        <w:t>релом шейки левого плеча и чрезвертельный перелом левого бедра. При осмотре обнаружено: контуры левого плечевого сустава сглажены. По лате</w:t>
        <w:softHyphen/>
        <w:t>ральной поверхности плеча — подкожное кровоизлияние. Объективные из</w:t>
        <w:softHyphen/>
        <w:t>менения движения в плечевом суставе отсутствуют; крепитации определить не удается вследствие болезненности. Длина по оси левого плеча 33 см, пра</w:t>
        <w:softHyphen/>
        <w:t>вого — 35 см; левая нога ротирована кнаружи, фиксирована двумя шинами: длина левой ноги 91 см, правой — 93 см. Болезненность при надавливании в области вертелов. Наложены скелетные вытяжения на руку и ногу.</w:t>
      </w:r>
    </w:p>
    <w:p>
      <w:pPr>
        <w:pStyle w:val="Normal1"/>
        <w:suppressAutoHyphens w:val="true"/>
        <w:spacing w:lineRule="auto" w:line="240"/>
        <w:ind w:firstLine="284"/>
        <w:rPr/>
      </w:pPr>
      <w:r>
        <w:rPr/>
        <w:t>6 февраля 1998 г., рентгенограмма: перелом кости левого плеча со смещением кверху и чрезвертельный перелом левого бедра с умеренным смеще</w:t>
        <w:softHyphen/>
        <w:t>нием. Движения в обоих суставах резко болезненны.</w:t>
      </w:r>
    </w:p>
    <w:p>
      <w:pPr>
        <w:pStyle w:val="Normal1"/>
        <w:suppressAutoHyphens w:val="true"/>
        <w:spacing w:lineRule="auto" w:line="240"/>
        <w:ind w:firstLine="284"/>
        <w:rPr/>
      </w:pPr>
      <w:r>
        <w:rPr/>
        <w:t>В дальнейшем в истории болезни отмечено, что при общем удовлетво</w:t>
        <w:softHyphen/>
        <w:t>рительном состоянии больная жалуется на боли в левой руке и ноге, спит с перерывами. В других органах изменений не обнаружено. В легких — сухие хрипы, кашля нет; на ногах отеки. Беспокоят головная боль, слабость.</w:t>
      </w:r>
    </w:p>
    <w:p>
      <w:pPr>
        <w:pStyle w:val="Normal1"/>
        <w:suppressAutoHyphens w:val="true"/>
        <w:spacing w:lineRule="auto" w:line="240"/>
        <w:ind w:firstLine="284"/>
        <w:rPr/>
      </w:pPr>
      <w:r>
        <w:rPr/>
        <w:t>26 марта 1998 г. (на 51-й день болезни) снято скелетное вытяжение, нога уложена в шину; нога хорошо поднимается. 27 марта 1998 г. рентге</w:t>
        <w:softHyphen/>
        <w:t>нограмма: состояние костных фрагментов хорошее. Линия перелома почти не дифференцируется; остеопороз.</w:t>
      </w:r>
    </w:p>
    <w:p>
      <w:pPr>
        <w:pStyle w:val="Normal1"/>
        <w:suppressAutoHyphens w:val="true"/>
        <w:spacing w:lineRule="auto" w:line="240"/>
        <w:ind w:firstLine="284"/>
        <w:rPr/>
      </w:pPr>
      <w:r>
        <w:rPr/>
        <w:t>В последующие дни руку и ногу больная поднимает хорошо. Общее состояние удовлетворительное. С 7 апреля 1998 г. встает на здоровую ногу и с большой нагрузкой на левую ногу, но в первое время при ходьбе чувствует боли в левой ноге. 19 апреля 1998 г., рентгенограмма: состояние костных отломков плеча без изменений; линия чрезвертельного перелома почти не дифференцируется. С 23 апреля 1998 г. ходит со стулом. Отек</w:t>
      </w:r>
      <w:r>
        <w:rPr>
          <w:lang w:val="en-US"/>
        </w:rPr>
        <w:t xml:space="preserve"> на </w:t>
      </w:r>
      <w:r>
        <w:rPr/>
        <w:t>левой ноге больше,</w:t>
      </w:r>
      <w:r>
        <w:rPr>
          <w:b/>
        </w:rPr>
        <w:t xml:space="preserve"> </w:t>
      </w:r>
      <w:r>
        <w:rPr/>
        <w:t>чем на правой; нога с трудом поднимается. С 30 апре</w:t>
        <w:softHyphen/>
        <w:t>ля 1998 г. ходит с помощью санитарки и медицинской сестры. 3 мая 1998 г. С. выписана в удовлетворительном состоянии. В поликлинику по месту жительства пока не обращалась. Ходит дома с палочкой.</w:t>
      </w:r>
    </w:p>
    <w:p>
      <w:pPr>
        <w:pStyle w:val="Normal1"/>
        <w:suppressAutoHyphens w:val="true"/>
        <w:spacing w:lineRule="auto" w:line="240"/>
        <w:ind w:firstLine="284"/>
        <w:rPr/>
      </w:pPr>
      <w:r>
        <w:rPr/>
        <w:t>5 мая 1998 г. при осмотре судебно-медицинским экспертом отмечет</w:t>
      </w:r>
      <w:r>
        <w:rPr>
          <w:lang w:val="en-US"/>
        </w:rPr>
        <w:t xml:space="preserve"> </w:t>
      </w:r>
      <w:r>
        <w:rPr/>
        <w:t>те же изменения, что и при выписке из больницы. Ходит самостоятельно с палочкой. Жалобы на боли в области плеча и бедра.</w:t>
      </w:r>
    </w:p>
    <w:p>
      <w:pPr>
        <w:pStyle w:val="Normal1"/>
        <w:suppressAutoHyphens w:val="true"/>
        <w:spacing w:lineRule="auto" w:line="240"/>
        <w:ind w:firstLine="284"/>
        <w:rPr/>
      </w:pPr>
      <w:r>
        <w:rPr/>
        <w:t>Выводы судебно-медицинского эксперта: на основании данных истории болезни № 2023 обнаруженные у С. повреждения — вколоченный пере</w:t>
        <w:softHyphen/>
        <w:t>лом шейки левого плеча и чрезвертельный перелом левого бедра — полу</w:t>
        <w:softHyphen/>
        <w:t>чены ею 2 февраля 1998 г. от ударов о твердый, тупой предмет при паде</w:t>
        <w:softHyphen/>
        <w:t>нии. В настоящее время степень тяжести этих повреждений установить еще невозможно ввиду не определившегося их исхода. Необходимо повторное обследование через 2 недели для окончательного установления объема ут</w:t>
        <w:softHyphen/>
        <w:t>раты общей трудоспособно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вторное обследование приходится проводить и при необ</w:t>
        <w:softHyphen/>
        <w:t>ходимости осмотра потерпевшего консультантом-специалистом и при проведении дополнительных исследований.</w:t>
      </w:r>
    </w:p>
    <w:p>
      <w:pPr>
        <w:pStyle w:val="Normal1"/>
        <w:suppressAutoHyphens w:val="true"/>
        <w:spacing w:lineRule="auto" w:line="240"/>
        <w:ind w:firstLine="284"/>
        <w:rPr/>
      </w:pPr>
      <w:r>
        <w:rPr>
          <w:b/>
          <w:i/>
          <w:sz w:val="24"/>
        </w:rPr>
        <w:t>Лица, присутствующие при судебно-медицинской экспертизе.</w:t>
      </w:r>
      <w:r>
        <w:rPr>
          <w:sz w:val="24"/>
        </w:rPr>
        <w:t xml:space="preserve"> В инструкции о производстве судебно-медицинской экспертизы имеется общее указание на то, что все виды судебно-медицинской экспертизы, осуществляемые по требованию орга</w:t>
        <w:softHyphen/>
        <w:t>нов следствия или суда, производятся в присутствии их предста</w:t>
        <w:softHyphen/>
        <w:t>вителей. Последние иногда присутствуют при экспертизе живых лиц в особо серьезных и сложных случаях.</w:t>
      </w:r>
    </w:p>
    <w:p>
      <w:pPr>
        <w:pStyle w:val="Normal1"/>
        <w:suppressAutoHyphens w:val="true"/>
        <w:spacing w:lineRule="auto" w:line="240"/>
        <w:ind w:firstLine="284"/>
        <w:rPr>
          <w:sz w:val="24"/>
        </w:rPr>
      </w:pPr>
      <w:r>
        <w:rPr>
          <w:sz w:val="24"/>
        </w:rPr>
        <w:t>Гинекологическое исследование малолетних производится обязательно в присутствии одного из родителей, или сопровож</w:t>
        <w:softHyphen/>
        <w:t>дающих обследуемых старших, или представителей отдела на</w:t>
        <w:softHyphen/>
        <w:t>родного образования. Присутствие понятых при экспертизе живых лиц не требуется.</w:t>
      </w:r>
    </w:p>
    <w:p>
      <w:pPr>
        <w:pStyle w:val="Normal1"/>
        <w:suppressAutoHyphens w:val="true"/>
        <w:spacing w:lineRule="auto" w:line="240"/>
        <w:ind w:firstLine="284"/>
        <w:rPr>
          <w:sz w:val="24"/>
        </w:rPr>
      </w:pPr>
      <w:r>
        <w:rPr>
          <w:sz w:val="24"/>
        </w:rPr>
        <w:t>Экспертиза в лечебных учреждениях, судебно-медицинских или других специализированных амбулаториях практически всегда производится в присутствии среднего и младшего медицинского персонала. На практике в присутствии этих лиц всегда производится также акушерско-гинекологическая экспертиза. При этой экспертизе даже рекомендуется присутствие фельдшера, медицинской сестры, младшего медицинского персонала для оказания помощи, необходимой эксперту при ее проведении. Судебно-медицинскую экспертизу на дому, как было указано выше, необходимо производить в присутствии следователя или уполномоченных им лиц (лица).</w:t>
      </w:r>
    </w:p>
    <w:p>
      <w:pPr>
        <w:pStyle w:val="Normal1"/>
        <w:suppressAutoHyphens w:val="true"/>
        <w:spacing w:lineRule="auto" w:line="240"/>
        <w:ind w:firstLine="284"/>
        <w:rPr>
          <w:sz w:val="24"/>
        </w:rPr>
      </w:pPr>
      <w:r>
        <w:rPr>
          <w:b/>
          <w:sz w:val="24"/>
        </w:rPr>
        <w:t>Общий порядок судебно-медицинской экспертизы живых лиц</w:t>
      </w:r>
    </w:p>
    <w:p>
      <w:pPr>
        <w:pStyle w:val="Normal1"/>
        <w:suppressAutoHyphens w:val="true"/>
        <w:spacing w:lineRule="auto" w:line="240"/>
        <w:ind w:firstLine="284"/>
        <w:rPr/>
      </w:pPr>
      <w:r>
        <w:rPr>
          <w:b/>
          <w:sz w:val="24"/>
        </w:rPr>
        <w:t xml:space="preserve">1. </w:t>
      </w:r>
      <w:r>
        <w:rPr>
          <w:b/>
          <w:i/>
          <w:sz w:val="24"/>
        </w:rPr>
        <w:t>Ознакомление с документами,</w:t>
      </w:r>
      <w:r>
        <w:rPr>
          <w:sz w:val="24"/>
        </w:rPr>
        <w:t xml:space="preserve"> на основании которых должна быть произведена судебно-медицинская экспертиза. Она может производиться только по постановлению органов следст</w:t>
        <w:softHyphen/>
        <w:t>вия или определению суда, без чего эксперт не может и не дол</w:t>
        <w:softHyphen/>
        <w:t>жен производить исследования потерпевшего. Такое исследование, если оно даже и будет произведено, не является эксперти</w:t>
        <w:softHyphen/>
        <w:t>зой. Эксперт в таких случаях может быть вызван в суд лишь в качестве свидетеля, а его заключение может фигурировать толь</w:t>
        <w:softHyphen/>
        <w:t>ко в виде свидетельского показания. Экспертом же в этом слу</w:t>
        <w:softHyphen/>
        <w:t>чае должен быть назначен другой врач — судебный медик. Ор</w:t>
        <w:softHyphen/>
        <w:t>ган, принявший дело к производству, выносит постановление о назначении судебно-медицинской экспертизы, в котором изла</w:t>
        <w:softHyphen/>
        <w:t>гает кратко обстоятельства дела и ставит перед экспертом во</w:t>
        <w:softHyphen/>
        <w:t>просы, подлежащие разрешени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Постановление. Город Тула, 15 января 1997 г.</w:t>
      </w:r>
    </w:p>
    <w:p>
      <w:pPr>
        <w:pStyle w:val="Normal1"/>
        <w:suppressAutoHyphens w:val="true"/>
        <w:spacing w:lineRule="auto" w:line="240"/>
        <w:ind w:firstLine="284"/>
        <w:rPr/>
      </w:pPr>
      <w:r>
        <w:rPr/>
        <w:t>Следователь городской прокуратуры, юрист 2-го класса Артамоно</w:t>
        <w:softHyphen/>
        <w:t>ва Н.М., рассмотрев материалы дела № 93277 по обвинению Вилкова Ива</w:t>
        <w:softHyphen/>
        <w:t>на Петровича в преступлении, предусмотренном частью 1 ст. 111 УК РФ, и принимая во внимание, что по делу необходимо получить заключение специа</w:t>
        <w:softHyphen/>
        <w:t>листов для установления происхождения и степени тяжести причинения вреда здоровью гражданина Новикова П.Е., руководствуясь ст. 184 УПК РСФСР, постановил:</w:t>
      </w:r>
    </w:p>
    <w:p>
      <w:pPr>
        <w:pStyle w:val="Normal1"/>
        <w:suppressAutoHyphens w:val="true"/>
        <w:spacing w:lineRule="auto" w:line="240"/>
        <w:ind w:firstLine="284"/>
        <w:rPr/>
      </w:pPr>
      <w:r>
        <w:rPr/>
        <w:t>1. Назначить по настоящему делу судебно-медицинскую экспертизу гражданина Новикова П.Е., поручив ее производство судебно-медицинскому эксперту Кулакову П.Ф.</w:t>
      </w:r>
    </w:p>
    <w:p>
      <w:pPr>
        <w:pStyle w:val="Normal1"/>
        <w:suppressAutoHyphens w:val="true"/>
        <w:spacing w:lineRule="auto" w:line="240"/>
        <w:ind w:firstLine="284"/>
        <w:rPr/>
      </w:pPr>
      <w:r>
        <w:rPr/>
        <w:t>2. Поставить на разрешение эксперта следующие вопросы:</w:t>
      </w:r>
    </w:p>
    <w:p>
      <w:pPr>
        <w:pStyle w:val="Normal1"/>
        <w:numPr>
          <w:ilvl w:val="0"/>
          <w:numId w:val="26"/>
        </w:numPr>
        <w:tabs>
          <w:tab w:val="clear" w:pos="720"/>
          <w:tab w:val="left" w:pos="644" w:leader="none"/>
        </w:tabs>
        <w:suppressAutoHyphens w:val="true"/>
        <w:spacing w:lineRule="auto" w:line="240"/>
        <w:ind w:left="644" w:hanging="360"/>
        <w:rPr/>
      </w:pPr>
      <w:r>
        <w:rPr/>
        <w:t>Какого происхождения повреждения, имеющиеся на голове и ниж</w:t>
        <w:softHyphen/>
        <w:t>них конечностях у гражданина Новикова П.Е.?</w:t>
      </w:r>
    </w:p>
    <w:p>
      <w:pPr>
        <w:pStyle w:val="Normal1"/>
        <w:numPr>
          <w:ilvl w:val="0"/>
          <w:numId w:val="26"/>
        </w:numPr>
        <w:tabs>
          <w:tab w:val="clear" w:pos="720"/>
          <w:tab w:val="left" w:pos="644" w:leader="none"/>
        </w:tabs>
        <w:suppressAutoHyphens w:val="true"/>
        <w:spacing w:lineRule="auto" w:line="240"/>
        <w:ind w:left="644" w:hanging="360"/>
        <w:rPr/>
      </w:pPr>
      <w:r>
        <w:rPr/>
        <w:t>Могут</w:t>
      </w:r>
      <w:r>
        <w:rPr>
          <w:b/>
        </w:rPr>
        <w:t xml:space="preserve"> </w:t>
      </w:r>
      <w:r>
        <w:rPr/>
        <w:t>ли имеющиеся у гражданина Новикова П.Е. повреждения быть получены от ударов по голове и ногам или эти повреждения могли возникнуть при падении?</w:t>
      </w:r>
    </w:p>
    <w:p>
      <w:pPr>
        <w:pStyle w:val="Normal1"/>
        <w:numPr>
          <w:ilvl w:val="0"/>
          <w:numId w:val="26"/>
        </w:numPr>
        <w:tabs>
          <w:tab w:val="clear" w:pos="720"/>
          <w:tab w:val="left" w:pos="644" w:leader="none"/>
        </w:tabs>
        <w:suppressAutoHyphens w:val="true"/>
        <w:spacing w:lineRule="auto" w:line="240"/>
        <w:ind w:left="644" w:hanging="360"/>
        <w:rPr/>
      </w:pPr>
      <w:r>
        <w:rPr/>
        <w:t>Какова степень тяжести телесных повреждений, имеющихся у граж</w:t>
        <w:softHyphen/>
        <w:t>данина Новикова П.Е.?</w:t>
      </w:r>
    </w:p>
    <w:p>
      <w:pPr>
        <w:pStyle w:val="Normal1"/>
        <w:suppressAutoHyphens w:val="true"/>
        <w:spacing w:lineRule="auto" w:line="240"/>
        <w:ind w:firstLine="284"/>
        <w:rPr/>
      </w:pPr>
      <w:r>
        <w:rPr/>
        <w:t>3. Представить в распоряжение эксперта:</w:t>
      </w:r>
    </w:p>
    <w:p>
      <w:pPr>
        <w:pStyle w:val="Normal1"/>
        <w:numPr>
          <w:ilvl w:val="0"/>
          <w:numId w:val="46"/>
        </w:numPr>
        <w:tabs>
          <w:tab w:val="clear" w:pos="720"/>
          <w:tab w:val="left" w:pos="644" w:leader="none"/>
        </w:tabs>
        <w:suppressAutoHyphens w:val="true"/>
        <w:spacing w:lineRule="auto" w:line="240"/>
        <w:ind w:left="644" w:hanging="360"/>
        <w:rPr/>
      </w:pPr>
      <w:r>
        <w:rPr/>
        <w:t>историю болезни № 511 городской больницы № 3 гражданина Но</w:t>
        <w:softHyphen/>
        <w:t>викова П.Е.;</w:t>
      </w:r>
    </w:p>
    <w:p>
      <w:pPr>
        <w:pStyle w:val="Normal1"/>
        <w:numPr>
          <w:ilvl w:val="0"/>
          <w:numId w:val="46"/>
        </w:numPr>
        <w:tabs>
          <w:tab w:val="clear" w:pos="720"/>
          <w:tab w:val="left" w:pos="644" w:leader="none"/>
        </w:tabs>
        <w:suppressAutoHyphens w:val="true"/>
        <w:spacing w:lineRule="auto" w:line="240"/>
        <w:ind w:left="644" w:hanging="360"/>
        <w:rPr/>
      </w:pPr>
      <w:r>
        <w:rPr/>
        <w:t>амбулаторную карту № 433 поликлиники № 1 гражданина Нови</w:t>
        <w:softHyphen/>
        <w:t>кова П.Е.;</w:t>
      </w:r>
    </w:p>
    <w:p>
      <w:pPr>
        <w:pStyle w:val="Normal1"/>
        <w:numPr>
          <w:ilvl w:val="0"/>
          <w:numId w:val="46"/>
        </w:numPr>
        <w:tabs>
          <w:tab w:val="clear" w:pos="720"/>
          <w:tab w:val="left" w:pos="644" w:leader="none"/>
        </w:tabs>
        <w:suppressAutoHyphens w:val="true"/>
        <w:spacing w:lineRule="auto" w:line="240"/>
        <w:ind w:left="644" w:hanging="360"/>
        <w:rPr/>
      </w:pPr>
      <w:r>
        <w:rPr/>
        <w:t>протоколы допроса свидетелей Аникина Р.Д. и Корбута Р.А., при</w:t>
        <w:softHyphen/>
        <w:t>сутствовавших при нанесении Новикову П.Е. повреждения. Предупредить эксперта по ст. ст. 307 и 310 У К РФ. Следователь городской прокуратуры, юрист 2-го класса Артамонова Н.М.</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ий эксперт начинает проведение экспер</w:t>
        <w:softHyphen/>
        <w:t>тизы с внимательного изучения документов, на основании кото</w:t>
        <w:softHyphen/>
        <w:t>рых она должна быть проведена, и вопросов, подлежащих раз</w:t>
        <w:softHyphen/>
        <w:t>решению. Следует также обращать внимание на содержание, оформление медицинских и других документов, подписи, печа</w:t>
        <w:softHyphen/>
        <w:t>ти, штампы, учитывая возможность их подделки.</w:t>
      </w:r>
    </w:p>
    <w:p>
      <w:pPr>
        <w:pStyle w:val="Normal1"/>
        <w:suppressAutoHyphens w:val="true"/>
        <w:spacing w:lineRule="auto" w:line="240"/>
        <w:ind w:firstLine="284"/>
        <w:rPr/>
      </w:pPr>
      <w:r>
        <w:rPr>
          <w:b/>
          <w:sz w:val="24"/>
        </w:rPr>
        <w:t xml:space="preserve">2. </w:t>
      </w:r>
      <w:r>
        <w:rPr>
          <w:b/>
          <w:i/>
          <w:sz w:val="24"/>
        </w:rPr>
        <w:t>Ознакомление с личностью обследуемого.</w:t>
      </w:r>
      <w:r>
        <w:rPr>
          <w:sz w:val="24"/>
        </w:rPr>
        <w:t xml:space="preserve"> После ознакомле</w:t>
        <w:softHyphen/>
        <w:t>ния с документами о направлении на экспертизу эксперту реко</w:t>
        <w:softHyphen/>
        <w:t>мендуется ознакомиться с личностью подэкспертного по пас</w:t>
        <w:softHyphen/>
        <w:t>порту или иным документам. В случае сомнения эксперт прово</w:t>
        <w:softHyphen/>
        <w:t>дит проверку через органы следствия или суда.</w:t>
      </w:r>
    </w:p>
    <w:p>
      <w:pPr>
        <w:pStyle w:val="Normal1"/>
        <w:suppressAutoHyphens w:val="true"/>
        <w:spacing w:lineRule="auto" w:line="240"/>
        <w:ind w:firstLine="284"/>
        <w:rPr/>
      </w:pPr>
      <w:r>
        <w:rPr>
          <w:b/>
          <w:sz w:val="24"/>
        </w:rPr>
        <w:t xml:space="preserve">3. </w:t>
      </w:r>
      <w:r>
        <w:rPr>
          <w:b/>
          <w:i/>
          <w:sz w:val="24"/>
        </w:rPr>
        <w:t>Ознакомление с материалами уголовного дела,</w:t>
      </w:r>
      <w:r>
        <w:rPr>
          <w:sz w:val="24"/>
        </w:rPr>
        <w:t xml:space="preserve"> медицинскими документами. Эксперт должен прежде всего ознакомиться с материалами дела, необходимыми для дачи заключения. Объем материала, представляемого эксперту для ознакомления, опре</w:t>
        <w:softHyphen/>
        <w:t>деляет следователь. Эксперт, ознакомившись с представленными ему материалами, выясняет, достаточны ли эти материалы для  дачи заключения и ответа на поставленные следователем вопро</w:t>
        <w:softHyphen/>
        <w:t>сы или же необходимы еще какие-либо дополнительные материалы. В последнем случае эксперт сообщает следователю, ка</w:t>
        <w:softHyphen/>
        <w:t>кие материалы необходимы ему для заключения. Следователь излагает эксперту те пункты, по которым должно быть дано за</w:t>
        <w:softHyphen/>
        <w:t>ключение. Обвиняемый также имеет право представить в пись</w:t>
        <w:softHyphen/>
        <w:t>менной форме те вопросы, по которым должно быть дано за</w:t>
        <w:softHyphen/>
        <w:t>ключение. Эксперт имеет право с разрешения следователя озна</w:t>
        <w:softHyphen/>
        <w:t>комиться с теми обстоятельствами дела, уяснение которых необ</w:t>
        <w:softHyphen/>
        <w:t>ходимо ему для дачи заключения.</w:t>
      </w:r>
    </w:p>
    <w:p>
      <w:pPr>
        <w:pStyle w:val="Normal1"/>
        <w:suppressAutoHyphens w:val="true"/>
        <w:spacing w:lineRule="auto" w:line="240"/>
        <w:ind w:firstLine="284"/>
        <w:rPr>
          <w:sz w:val="24"/>
        </w:rPr>
      </w:pPr>
      <w:r>
        <w:rPr>
          <w:sz w:val="24"/>
        </w:rPr>
        <w:t>Если эксперт находит, что представленные ему следователем документы недостаточны для дачи заключения, он составляет мотивированное сообщение о невозможности дать заключение. В этих случаях пределы материалов предварительного следствия, которые должны быть представлены эксперту, разрешаются прокурором или судом, которым подсудно данное дело (ст. 171 УПК РСФСР).</w:t>
      </w:r>
    </w:p>
    <w:p>
      <w:pPr>
        <w:pStyle w:val="Normal1"/>
        <w:suppressAutoHyphens w:val="true"/>
        <w:spacing w:lineRule="auto" w:line="240"/>
        <w:ind w:firstLine="284"/>
        <w:rPr>
          <w:sz w:val="24"/>
        </w:rPr>
      </w:pPr>
      <w:r>
        <w:rPr>
          <w:sz w:val="24"/>
        </w:rPr>
        <w:t>Обязательным для эксперта является ознакомление со всеми медицинскими документами, относящимися к данному делу. Обычно следователь представляет эксперту медицинские доку</w:t>
        <w:softHyphen/>
        <w:t>менты в подлинниках. Никогда не следует пользоваться выпис</w:t>
        <w:softHyphen/>
        <w:t>ками из медицинских документов. Они очень часто не содержат необходимых данных, нередко составляются наспех и неквалифицированно. Это связано еще с тем, что лицо, составляющее выписку, например, из истории болезни (обычно это медицин</w:t>
        <w:softHyphen/>
        <w:t>ская сестра), не знает, что требуется эксперту, и иногда не вклю</w:t>
        <w:softHyphen/>
        <w:t>чает в выписку очень важные данные или сокращает их. Поэтому эксперт всегда должен требовать через следователя подлинник медицинского документа, который затем должен быть возвращен следователем в лечебное учреждение.</w:t>
      </w:r>
    </w:p>
    <w:p>
      <w:pPr>
        <w:pStyle w:val="Normal1"/>
        <w:suppressAutoHyphens w:val="true"/>
        <w:spacing w:lineRule="auto" w:line="240"/>
        <w:ind w:firstLine="284"/>
        <w:rPr>
          <w:sz w:val="24"/>
        </w:rPr>
      </w:pPr>
      <w:r>
        <w:rPr>
          <w:sz w:val="24"/>
        </w:rPr>
        <w:t>Следователь имеет право изъять в случае надобности любой документ и приобщить его к делу. Запрашивать медицинские документы и другие материалы, необходимые для экспертизы, должен не эксперт, а только следователь. Все материалы, необ</w:t>
        <w:softHyphen/>
        <w:t>ходимые для дачи заключения, эксперт получает исключитель</w:t>
        <w:softHyphen/>
        <w:t>но от следователя и никаким другим путем. Следователь обя</w:t>
        <w:softHyphen/>
        <w:t>зан представить эксперту все необходимые для экспертизы и заключения материалы, в том числе и уголовного дела, т.е. те, без которых не могут быть произведена экспертиза и дано за</w:t>
        <w:softHyphen/>
        <w:t>ключение.</w:t>
      </w:r>
    </w:p>
    <w:p>
      <w:pPr>
        <w:pStyle w:val="Normal1"/>
        <w:suppressAutoHyphens w:val="true"/>
        <w:spacing w:lineRule="auto" w:line="240"/>
        <w:ind w:firstLine="284"/>
        <w:rPr>
          <w:sz w:val="24"/>
        </w:rPr>
      </w:pPr>
      <w:r>
        <w:rPr>
          <w:sz w:val="24"/>
        </w:rPr>
        <w:t>Полученные материалы эксперт детально изучает, обращая особое внимание на те данные, которые имеют значение для разрешения поставленных перед экспертизой вопросов. Особое внимание следует обращать на правильность и подлинность ме</w:t>
        <w:softHyphen/>
        <w:t>дицинских документов, рентгеновских снимков, штампы, печа</w:t>
        <w:softHyphen/>
        <w:t>ти, даты и их соответствие обстоятельствам дела, а в случае со</w:t>
        <w:softHyphen/>
        <w:t>мнения передать их следователю для уточнения.</w:t>
      </w:r>
    </w:p>
    <w:p>
      <w:pPr>
        <w:pStyle w:val="Normal1"/>
        <w:suppressAutoHyphens w:val="true"/>
        <w:spacing w:lineRule="auto" w:line="240"/>
        <w:ind w:firstLine="284"/>
        <w:rPr/>
      </w:pPr>
      <w:r>
        <w:rPr>
          <w:sz w:val="24"/>
        </w:rPr>
        <w:t>После изучения всех материалов и представленных докумен</w:t>
        <w:softHyphen/>
        <w:t>тов эксперт приступает к опросу подэкспертного. При необхо</w:t>
        <w:softHyphen/>
        <w:t>димости допрос подэкспертного по вопросам, интересующим эксперта, должен проводиться следователем в присутствии экс</w:t>
        <w:softHyphen/>
        <w:t>перта. При проведении экспертизы без следователя эксперт, по</w:t>
        <w:softHyphen/>
        <w:t>лучая от обследуемого</w:t>
      </w:r>
      <w:r>
        <w:rPr>
          <w:b/>
          <w:sz w:val="24"/>
        </w:rPr>
        <w:t xml:space="preserve"> </w:t>
      </w:r>
      <w:r>
        <w:rPr>
          <w:sz w:val="24"/>
        </w:rPr>
        <w:t>им лица сведения, которые не имелись в материалах дела, не заносит их в документ экспертизы, а сооб</w:t>
        <w:softHyphen/>
        <w:t>щает о них следователю. Последний допрашивает такое лицо и включает материалы допроса в дело. Если эксперт сам внесет полученные им новые сведения, не имевшиеся в деле, в доку</w:t>
        <w:softHyphen/>
        <w:t>мент экспертизы, то он может быть переведен из эксперта в свидетели. И в суде сможет фигурировать уже не как эксперт, а как свидетель, дающий показания о фактах, не известных следствию и суду.</w:t>
      </w:r>
    </w:p>
    <w:p>
      <w:pPr>
        <w:pStyle w:val="Normal1"/>
        <w:suppressAutoHyphens w:val="true"/>
        <w:spacing w:lineRule="auto" w:line="240"/>
        <w:ind w:firstLine="284"/>
        <w:rPr/>
      </w:pPr>
      <w:r>
        <w:rPr>
          <w:b/>
          <w:sz w:val="24"/>
        </w:rPr>
        <w:t xml:space="preserve">4. </w:t>
      </w:r>
      <w:r>
        <w:rPr>
          <w:b/>
          <w:i/>
          <w:sz w:val="24"/>
        </w:rPr>
        <w:t>Опрос подэкспертного</w:t>
      </w:r>
      <w:r>
        <w:rPr>
          <w:sz w:val="24"/>
        </w:rPr>
        <w:t xml:space="preserve"> для собирания судебно-медицинского анамнеза эксперт вправе делать сам, начиная с выяснения тех обстоятельств, которые необходимы для разрешения поставленных вопросов. Например, о времени получения по</w:t>
        <w:softHyphen/>
        <w:t>вреждения, об орудии, которым оно было нанесено, механизме нанесения, течении заболевания и другие данные. Опрос необ</w:t>
        <w:softHyphen/>
        <w:t>ходимо проводить подробно и последовательно, выясняя отдельные обстоятельства и детали о получении повреждений,</w:t>
      </w:r>
      <w:r>
        <w:rPr>
          <w:b/>
          <w:sz w:val="24"/>
        </w:rPr>
        <w:t xml:space="preserve"> </w:t>
      </w:r>
      <w:r>
        <w:rPr>
          <w:sz w:val="24"/>
        </w:rPr>
        <w:t>их течении и др.</w:t>
      </w:r>
    </w:p>
    <w:p>
      <w:pPr>
        <w:pStyle w:val="Normal1"/>
        <w:suppressAutoHyphens w:val="true"/>
        <w:spacing w:lineRule="auto" w:line="240"/>
        <w:ind w:firstLine="284"/>
        <w:rPr>
          <w:sz w:val="24"/>
        </w:rPr>
      </w:pPr>
      <w:r>
        <w:rPr>
          <w:sz w:val="24"/>
        </w:rPr>
        <w:t>Важно учитывать, что подэкспертный сообщает данные, исходя прежде всего из своих интересов, и нередко без умысла, а иногда и сознательно, может излагать данные, относящиеся к происшествию не так, как это было на самом деле. Неправильные данные могут относиться к различным обстоятельствам: возникновению повреждений, времени их получения, течению и т.д.</w:t>
      </w:r>
    </w:p>
    <w:p>
      <w:pPr>
        <w:pStyle w:val="Normal1"/>
        <w:suppressAutoHyphens w:val="true"/>
        <w:spacing w:lineRule="auto" w:line="240"/>
        <w:ind w:firstLine="284"/>
        <w:rPr>
          <w:sz w:val="24"/>
        </w:rPr>
      </w:pPr>
      <w:r>
        <w:rPr>
          <w:sz w:val="24"/>
        </w:rPr>
        <w:t>Особенно важно иметь в виду возможность умышленного ложного освещения тех или иных данных с целью введения эксперта в заблуждение (например, предъявление старых кро</w:t>
        <w:softHyphen/>
        <w:t>воподтеков за недавно полученные и т.д.). Необходимо поэто</w:t>
        <w:softHyphen/>
        <w:t>му критически относиться к объяснениям подэкспертного, об</w:t>
        <w:softHyphen/>
        <w:t>ращать внимание на противоречия в его объяснениях и сопос</w:t>
        <w:softHyphen/>
        <w:t>тавлять их с объективными данными. Одной из главных задач, стоящих перед экспертизой, и является установление соответствия или несоответствия объективных данных объяснениям подэкспертного.</w:t>
      </w:r>
    </w:p>
    <w:p>
      <w:pPr>
        <w:pStyle w:val="Normal1"/>
        <w:suppressAutoHyphens w:val="true"/>
        <w:spacing w:lineRule="auto" w:line="240"/>
        <w:ind w:firstLine="284"/>
        <w:rPr/>
      </w:pPr>
      <w:r>
        <w:rPr>
          <w:sz w:val="24"/>
        </w:rPr>
        <w:t>Все сомнительные данные должны быть особенно тщатель</w:t>
        <w:softHyphen/>
        <w:t>но проверены повторными вопросами, «контрольным» сопос</w:t>
        <w:softHyphen/>
        <w:t>тавлением. Однако эксперт ни в</w:t>
      </w:r>
      <w:r>
        <w:rPr>
          <w:b/>
          <w:sz w:val="24"/>
        </w:rPr>
        <w:t xml:space="preserve"> </w:t>
      </w:r>
      <w:r>
        <w:rPr>
          <w:sz w:val="24"/>
        </w:rPr>
        <w:t>коем случае и никогда не должен высказывать своих сомнений, вступать в пререкания или спор с подэкспертным, уличать его во лжи или противоре</w:t>
        <w:softHyphen/>
        <w:t>чиях. После получения всех необходимых данных эксперт опрашивает обследуемого о его жалобах. Внимательно и подроб</w:t>
        <w:softHyphen/>
        <w:t>но расспрашивая, эксперт вносит их в документ экспертизы. Затем приступает к осмотру.</w:t>
      </w:r>
    </w:p>
    <w:p>
      <w:pPr>
        <w:pStyle w:val="Normal1"/>
        <w:suppressAutoHyphens w:val="true"/>
        <w:spacing w:lineRule="auto" w:line="240"/>
        <w:ind w:firstLine="284"/>
        <w:rPr/>
      </w:pPr>
      <w:r>
        <w:rPr>
          <w:b/>
          <w:i/>
          <w:sz w:val="24"/>
        </w:rPr>
        <w:t>Осмотр подэкспертного</w:t>
      </w:r>
      <w:r>
        <w:rPr>
          <w:sz w:val="24"/>
        </w:rPr>
        <w:t xml:space="preserve"> имеет целью и задачей выявить объективные данные: имеющиеся повреждения и другие изме</w:t>
        <w:softHyphen/>
        <w:t>нения. Осмотр необходимо производить постепенно, последо</w:t>
        <w:softHyphen/>
        <w:t>вательно, в определенном порядке. Осмотр должен произво</w:t>
        <w:softHyphen/>
        <w:t>диться обязательно при естественном освещении. Для более детальных осмотров с лупой можно применять и специальное освещение участков тела, где имеются изменения. Осмотр нужно начинать с выяснения того, какие повреждения имеются у обследуемого. Затем осматривают последовательно отдельные части тела, и в этом же порядке описывают обнаруженные изменения и повреждения.</w:t>
      </w:r>
    </w:p>
    <w:p>
      <w:pPr>
        <w:pStyle w:val="Normal1"/>
        <w:suppressAutoHyphens w:val="true"/>
        <w:spacing w:lineRule="auto" w:line="240"/>
        <w:ind w:firstLine="284"/>
        <w:rPr/>
      </w:pPr>
      <w:r>
        <w:rPr>
          <w:sz w:val="24"/>
        </w:rPr>
        <w:t>В уголовных (гражданских) делах, когда обследуемый может быть заинтересован в предъявлении всех имеющихся</w:t>
      </w:r>
      <w:r>
        <w:rPr>
          <w:sz w:val="24"/>
          <w:lang w:val="en-US"/>
        </w:rPr>
        <w:t xml:space="preserve"> у </w:t>
      </w:r>
      <w:r>
        <w:rPr>
          <w:sz w:val="24"/>
        </w:rPr>
        <w:t>него изменений и повреждений, эксперт иногда может ограничиться осмотром того, что предъявляет подэкспертный. В более сложных и сомнительных случаях, особенно при осмотре подозреваемых и обвиняемых, а также потерпевших целесообразно предложить обследуемому раздеться совсем, затем производить осмотр. Это дает полное и правильное представление об имеющихся изменениях и повреждениях и их характере, лишает возможности подэкспертного скрыть какие-либо повреждения, а эксперт может быть уверен в том, что он</w:t>
      </w:r>
      <w:r>
        <w:rPr>
          <w:sz w:val="24"/>
          <w:lang w:val="en-US"/>
        </w:rPr>
        <w:t xml:space="preserve"> все </w:t>
      </w:r>
      <w:r>
        <w:rPr>
          <w:sz w:val="24"/>
        </w:rPr>
        <w:t>осмотрел. Подобный осмотр необходимо производить всегда. Эксперт должен иметь в виду, что иногда подэкспертный по различным причинам старается не предъявить, скрыть имеющиеся у него изменения или повреждения, ввести эксперта в заблуждение. Для этого-то и требуется полный осмотр подэкспертного. Последовательно осматривают отдельные части тела: голову, шею, грудь, спину, верхние конечности, нижние конечности и особенно тщательно скрытые части тела: подмышечные впадины, части тела под молочными железами ягодичные складки. Такой полный осмотр эксперту следует отметить в своем заключении.</w:t>
      </w:r>
    </w:p>
    <w:p>
      <w:pPr>
        <w:pStyle w:val="Normal1"/>
        <w:suppressAutoHyphens w:val="true"/>
        <w:spacing w:lineRule="auto" w:line="240"/>
        <w:ind w:firstLine="284"/>
        <w:rPr/>
      </w:pPr>
      <w:r>
        <w:rPr>
          <w:b/>
          <w:i/>
          <w:sz w:val="24"/>
        </w:rPr>
        <w:t>Описание обнаруженных изменений.</w:t>
      </w:r>
      <w:r>
        <w:rPr>
          <w:sz w:val="24"/>
        </w:rPr>
        <w:t xml:space="preserve"> После осмотра всех изменений эксперт приступает к их описанию. Последовательно описываются повреждения, расположенные на отдельных частях тела, и другие изменения и особенности, в зависимости от характера объекта. Порядок может быть принят различный, однако рекомендуется описывать изменения и особенности, начина</w:t>
      </w:r>
      <w:r>
        <w:rPr>
          <w:sz w:val="24"/>
          <w:lang w:val="en-US"/>
        </w:rPr>
        <w:t xml:space="preserve">я </w:t>
      </w:r>
      <w:r>
        <w:rPr>
          <w:sz w:val="24"/>
        </w:rPr>
        <w:t>с головы, затем переходить к осмотру шеи, верхних конечностей, груди, спины и живота, области половых органов, ягодиц, нижних конечностей.</w:t>
      </w:r>
    </w:p>
    <w:p>
      <w:pPr>
        <w:pStyle w:val="Normal1"/>
        <w:suppressAutoHyphens w:val="true"/>
        <w:spacing w:lineRule="auto" w:line="240"/>
        <w:ind w:firstLine="284"/>
        <w:rPr/>
      </w:pPr>
      <w:r>
        <w:rPr>
          <w:sz w:val="24"/>
        </w:rPr>
        <w:t>Каждое повреждение и изменение (например, татуировка, рубец) описываются отдельно. Если повреждений (рубцов) много, их объединяют в отдельные группы и описывают. Можно описывать повреждения последовательно под номерами,</w:t>
      </w:r>
      <w:r>
        <w:rPr>
          <w:sz w:val="24"/>
          <w:lang w:val="en-US"/>
        </w:rPr>
        <w:t xml:space="preserve"> но </w:t>
      </w:r>
      <w:r>
        <w:rPr>
          <w:sz w:val="24"/>
        </w:rPr>
        <w:t>нужно обязательно указывать все.</w:t>
      </w:r>
    </w:p>
    <w:p>
      <w:pPr>
        <w:pStyle w:val="Normal1"/>
        <w:suppressAutoHyphens w:val="true"/>
        <w:spacing w:lineRule="auto" w:line="240"/>
        <w:ind w:firstLine="284"/>
        <w:rPr>
          <w:sz w:val="24"/>
        </w:rPr>
      </w:pPr>
      <w:r>
        <w:rPr>
          <w:sz w:val="24"/>
        </w:rPr>
        <w:t>Помимо описания обнаруженных изменений и поврежде</w:t>
        <w:softHyphen/>
        <w:t>ний, рекомендуется занести их на схемы. Хорошо это делать цветными карандашами, что особенно необходимо для показа кровоподтеков. Во всех сложных экспертизах следует фотогра</w:t>
        <w:softHyphen/>
        <w:t>фировать повреждения. Обязательно должны быть сфотографи</w:t>
        <w:softHyphen/>
        <w:t>рованы повреждения лица, так как в дальнейшем может воз</w:t>
        <w:softHyphen/>
        <w:t>никнуть вопрос о его обезображивании.</w:t>
      </w:r>
    </w:p>
    <w:p>
      <w:pPr>
        <w:pStyle w:val="Normal1"/>
        <w:suppressAutoHyphens w:val="true"/>
        <w:spacing w:lineRule="auto" w:line="240"/>
        <w:ind w:firstLine="284"/>
        <w:rPr>
          <w:sz w:val="24"/>
        </w:rPr>
      </w:pPr>
      <w:r>
        <w:rPr>
          <w:sz w:val="24"/>
        </w:rPr>
        <w:t>При некоторых видах судебно-медицинской экспертизы приходится измерять отдельные органы, объемы тела. Такие из</w:t>
        <w:softHyphen/>
        <w:t>мерения должны производиться по определенной методике, иначе полученные результаты не будут достоверными. Для про</w:t>
        <w:softHyphen/>
        <w:t>ведения измерений необходимо пользоваться специальными из</w:t>
        <w:softHyphen/>
        <w:t>мерительными приборами, которые предварительно должны быть проверены и заклеймены в соответствующих региональных отделах Комитета РФ по стандартизации, метрологии и серти</w:t>
        <w:softHyphen/>
        <w:t>фикации. К таким приборам, необходимым в судебно-медицин</w:t>
        <w:softHyphen/>
        <w:t>ской практике, относятся: медицинские весы, ростомер, санти</w:t>
        <w:softHyphen/>
        <w:t>метровые ленты и специальные циркули. В практике эксперти</w:t>
        <w:softHyphen/>
        <w:t>зы утраты трудоспособности используют и другие приборы: ди</w:t>
        <w:softHyphen/>
        <w:t>намометр — для определения силы мышц, спирометр — для оп</w:t>
        <w:softHyphen/>
        <w:t>ределения жизненной емкости легких. Всеми упомянутыми приборами должны быть оборудованы и судебно-медицинские кабинеты.</w:t>
      </w:r>
    </w:p>
    <w:p>
      <w:pPr>
        <w:pStyle w:val="Normal1"/>
        <w:suppressAutoHyphens w:val="true"/>
        <w:spacing w:lineRule="auto" w:line="240"/>
        <w:ind w:firstLine="284"/>
        <w:rPr/>
      </w:pPr>
      <w:r>
        <w:rPr>
          <w:b/>
          <w:i/>
          <w:sz w:val="24"/>
        </w:rPr>
        <w:t>Осмотр одежды обследуемого.</w:t>
      </w:r>
      <w:r>
        <w:rPr>
          <w:sz w:val="24"/>
        </w:rPr>
        <w:t xml:space="preserve"> Для выяснения ряда вопросов, интересующих органы следствия и суд, большое значение имеет осмотр судебно-медицинским экспертом одежды, обуви, голов</w:t>
        <w:softHyphen/>
        <w:t>ного убора подэкспертного.</w:t>
      </w:r>
    </w:p>
    <w:p>
      <w:pPr>
        <w:pStyle w:val="Normal1"/>
        <w:suppressAutoHyphens w:val="true"/>
        <w:spacing w:lineRule="auto" w:line="240"/>
        <w:ind w:firstLine="284"/>
        <w:rPr>
          <w:sz w:val="24"/>
        </w:rPr>
      </w:pPr>
      <w:r>
        <w:rPr>
          <w:sz w:val="24"/>
        </w:rPr>
        <w:t>Повреждения наносятся не только открытым частям тела, но и прикрытым одеждой, поэтому на ней остаются следы от дей</w:t>
        <w:softHyphen/>
        <w:t>ствия орудий, оружия и другие особенности. Судебно-медицинский эксперт, осматривая подэкспертного, обязательно должен обратить внимание на одежду. Большое значение имеет осмотр одежды в том случае, когда подозревают, что подэкспертный сам нанес себе те повреждения, которые он выдает за повреж</w:t>
        <w:softHyphen/>
        <w:t>дения, причиненные другим лицом. Сопоставление (проециро</w:t>
        <w:softHyphen/>
        <w:t>вание) повреждений на одежде и на теле иногда позволяет уста</w:t>
        <w:softHyphen/>
        <w:t>новить, что ее повреждения возникли неодновременно с повре</w:t>
        <w:softHyphen/>
        <w:t>ждениями тела, не совпадают с ними. Одежда может потребо</w:t>
        <w:softHyphen/>
        <w:t>вать специального (криминалистического, судебно-химического) исследования. В таких случаях одежда как вещественное доказательство направляется следователем для криминалистиче</w:t>
        <w:softHyphen/>
        <w:t>ской или судебно-химической экспертизы.</w:t>
      </w:r>
    </w:p>
    <w:p>
      <w:pPr>
        <w:pStyle w:val="Normal1"/>
        <w:suppressAutoHyphens w:val="true"/>
        <w:spacing w:lineRule="auto" w:line="240"/>
        <w:ind w:firstLine="284"/>
        <w:rPr/>
      </w:pPr>
      <w:r>
        <w:rPr>
          <w:sz w:val="24"/>
        </w:rPr>
        <w:t>Исследования одежды для разрешения ряда специальных вопросов должны производиться судебно-медицинским экс</w:t>
        <w:softHyphen/>
        <w:t>пертом или экспертом-криминалистом, судебным химиком с применением всех необходимых методов исследования. Экс</w:t>
        <w:softHyphen/>
        <w:t>перт</w:t>
      </w:r>
      <w:r>
        <w:rPr>
          <w:b/>
          <w:sz w:val="24"/>
        </w:rPr>
        <w:t xml:space="preserve"> </w:t>
      </w:r>
      <w:r>
        <w:rPr>
          <w:sz w:val="24"/>
        </w:rPr>
        <w:t>же в ряде случаев осматривает одежду потерпевшего, и поэтому он должен уметь увидеть и описать имеющиеся на ней повреждения, следы и другие особенности. Одежда, требующая специального исследования, может быть изъята и направлена на экспертизу только следователем. Эксперт, установив, что одежда требует специального исследования, сообщает об этом следователю.</w:t>
      </w:r>
    </w:p>
    <w:p>
      <w:pPr>
        <w:pStyle w:val="Normal1"/>
        <w:suppressAutoHyphens w:val="true"/>
        <w:spacing w:lineRule="auto" w:line="240"/>
        <w:ind w:firstLine="284"/>
        <w:rPr/>
      </w:pPr>
      <w:r>
        <w:rPr>
          <w:b/>
          <w:i/>
          <w:sz w:val="24"/>
        </w:rPr>
        <w:t>Специальные исследования.</w:t>
      </w:r>
      <w:r>
        <w:rPr>
          <w:sz w:val="24"/>
        </w:rPr>
        <w:t xml:space="preserve"> В большинстве случаев для прове</w:t>
        <w:softHyphen/>
        <w:t>дения судебно-медицинской экспертизы достаточно осмотра подэкспертного без каких-либо дополнительных исследований, требующих специальных знаний. Это бывает в тех случаях, ко</w:t>
        <w:softHyphen/>
        <w:t>гда имеются поверхностные повреждения и нет подозрений на какие-либо повреждения более глубоких тканей, костей, внут</w:t>
        <w:softHyphen/>
        <w:t>ренних органов, т.е. когда речь идет о повреждениях легких, без причинения расстройства здоровью.</w:t>
      </w:r>
    </w:p>
    <w:p>
      <w:pPr>
        <w:pStyle w:val="Normal1"/>
        <w:suppressAutoHyphens w:val="true"/>
        <w:spacing w:lineRule="auto" w:line="240"/>
        <w:ind w:firstLine="284"/>
        <w:rPr>
          <w:sz w:val="24"/>
        </w:rPr>
      </w:pPr>
      <w:r>
        <w:rPr>
          <w:sz w:val="24"/>
        </w:rPr>
        <w:t>Но иногда эксперт не может ограничиться осмотром подэкс</w:t>
        <w:softHyphen/>
        <w:t>пертного, а для ответа на поставленные вопросы требуются до</w:t>
        <w:softHyphen/>
        <w:t>полнительные и специальные исследования не только испытуе</w:t>
        <w:softHyphen/>
        <w:t>мого, но и лабораторные исследования, например, его биологи</w:t>
        <w:softHyphen/>
        <w:t>ческих выделений, вещественных доказательств и т.д.</w:t>
      </w:r>
    </w:p>
    <w:p>
      <w:pPr>
        <w:pStyle w:val="Normal1"/>
        <w:suppressAutoHyphens w:val="true"/>
        <w:spacing w:lineRule="auto" w:line="240"/>
        <w:ind w:firstLine="284"/>
        <w:rPr>
          <w:sz w:val="24"/>
        </w:rPr>
      </w:pPr>
      <w:r>
        <w:rPr>
          <w:sz w:val="24"/>
        </w:rPr>
        <w:t>Заключение эксперта может основываться на результатах таких специальных исследований. Результаты специальных ис</w:t>
        <w:softHyphen/>
        <w:t>следований и заключение консультантов-специалистов зано</w:t>
        <w:softHyphen/>
        <w:t>сятся в документ судебно-медицинской экспертизы, к нему прилагаются рентгеновские снимки и заключение по лабора</w:t>
        <w:softHyphen/>
        <w:t>торным исследованиям.</w:t>
      </w:r>
    </w:p>
    <w:p>
      <w:pPr>
        <w:pStyle w:val="Normal1"/>
        <w:suppressAutoHyphens w:val="true"/>
        <w:spacing w:lineRule="auto" w:line="240"/>
        <w:ind w:firstLine="284"/>
        <w:rPr/>
      </w:pPr>
      <w:r>
        <w:rPr>
          <w:b/>
          <w:i/>
          <w:sz w:val="24"/>
        </w:rPr>
        <w:t>Документ судебно-медицинской экспертизы, его структура и составление.</w:t>
      </w:r>
      <w:r>
        <w:rPr>
          <w:sz w:val="24"/>
        </w:rPr>
        <w:t xml:space="preserve"> К составлению «Заключения эксперта» судебный медик должен относиться с особой тщательностью. Этот доку</w:t>
        <w:softHyphen/>
        <w:t>мент в дальнейшем в судебном процессе является доказатель</w:t>
        <w:softHyphen/>
        <w:t>ством по делу. Он должен быть исчерпывающим и безукориз</w:t>
        <w:softHyphen/>
        <w:t>ненным как по содержанию, так и по форме, полностью отра</w:t>
        <w:softHyphen/>
        <w:t>жать то, что было обнаружено у подэкспертного, и давать на</w:t>
        <w:softHyphen/>
        <w:t>учно обоснованные ответы на поставленные эксперту вопросы.</w:t>
      </w:r>
    </w:p>
    <w:p>
      <w:pPr>
        <w:pStyle w:val="Normal1"/>
        <w:suppressAutoHyphens w:val="true"/>
        <w:spacing w:lineRule="auto" w:line="240"/>
        <w:ind w:firstLine="284"/>
        <w:rPr>
          <w:sz w:val="24"/>
        </w:rPr>
      </w:pPr>
      <w:r>
        <w:rPr>
          <w:sz w:val="24"/>
        </w:rPr>
        <w:t>Данный документ должен быть хорошо иллюстрирован фото</w:t>
        <w:softHyphen/>
        <w:t>графиями, схемами, рисунками. Содержание заключения экс</w:t>
        <w:softHyphen/>
        <w:t>перта предусмотрено ст. 191 УПК РСФСР. Сюда же включают и данные, полученные экспертом при ознакомлении с меди</w:t>
        <w:softHyphen/>
        <w:t>цинскими документами, т.е. извлечения из них. В этих вы</w:t>
        <w:softHyphen/>
        <w:t>держках указывают наименование самого документа, подлин</w:t>
        <w:softHyphen/>
        <w:t>ник или копию, дату, номер, учреждение, в котором заполнен документ, и все данные, необходимые для дачи судебно-медицинского заключения.</w:t>
      </w:r>
    </w:p>
    <w:p>
      <w:pPr>
        <w:pStyle w:val="Normal1"/>
        <w:suppressAutoHyphens w:val="true"/>
        <w:spacing w:lineRule="auto" w:line="240"/>
        <w:ind w:firstLine="284"/>
        <w:rPr>
          <w:sz w:val="24"/>
        </w:rPr>
      </w:pPr>
      <w:r>
        <w:rPr>
          <w:sz w:val="24"/>
        </w:rPr>
        <w:t>Заключение подписывается судебно-медицинским экспер</w:t>
        <w:softHyphen/>
        <w:t>том или экспертами, консультантом, если он участвовал в ка</w:t>
        <w:softHyphen/>
        <w:t>честве эксперта в проведении экспертизы. Документ экспер</w:t>
        <w:softHyphen/>
        <w:t>тизы заверяют печатью. К документу прилагают заверенные подписью эксперта и печатью схемы, рисунки, фотографии. При этом в самом документе должно быть указано, что к не</w:t>
        <w:softHyphen/>
        <w:t>му прилагается.</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 xml:space="preserve">1. </w:t>
      </w:r>
      <w:r>
        <w:rPr>
          <w:i/>
          <w:sz w:val="24"/>
        </w:rPr>
        <w:t>Каковы основные поводы проведения судебно-медицинской</w:t>
      </w:r>
      <w:r>
        <w:rPr>
          <w:sz w:val="24"/>
        </w:rPr>
        <w:t xml:space="preserve"> </w:t>
      </w:r>
      <w:r>
        <w:rPr>
          <w:i/>
          <w:sz w:val="24"/>
        </w:rPr>
        <w:t>экспертизы живых лиц?</w:t>
      </w:r>
    </w:p>
    <w:p>
      <w:pPr>
        <w:pStyle w:val="Normal1"/>
        <w:suppressAutoHyphens w:val="true"/>
        <w:spacing w:lineRule="auto" w:line="240"/>
        <w:ind w:firstLine="284"/>
        <w:rPr>
          <w:sz w:val="24"/>
        </w:rPr>
      </w:pPr>
      <w:r>
        <w:rPr>
          <w:sz w:val="24"/>
        </w:rPr>
        <w:t>2</w:t>
      </w:r>
      <w:r>
        <w:rPr>
          <w:i/>
          <w:sz w:val="24"/>
        </w:rPr>
        <w:t>. Каков порядок проведения судебно-медицинской экспертизы</w:t>
      </w:r>
      <w:r>
        <w:rPr>
          <w:sz w:val="24"/>
        </w:rPr>
        <w:t xml:space="preserve"> </w:t>
      </w:r>
      <w:r>
        <w:rPr>
          <w:i/>
          <w:sz w:val="24"/>
        </w:rPr>
        <w:t>живых лиц?</w:t>
      </w:r>
    </w:p>
    <w:p>
      <w:pPr>
        <w:pStyle w:val="Normal1"/>
        <w:suppressAutoHyphens w:val="true"/>
        <w:spacing w:lineRule="auto" w:line="240"/>
        <w:ind w:firstLine="284"/>
        <w:rPr>
          <w:sz w:val="24"/>
        </w:rPr>
      </w:pPr>
      <w:r>
        <w:rPr>
          <w:sz w:val="24"/>
        </w:rPr>
        <w:t xml:space="preserve">3. </w:t>
      </w:r>
      <w:r>
        <w:rPr>
          <w:i/>
          <w:sz w:val="24"/>
        </w:rPr>
        <w:t>Какие существуют особенности проведения судебно-медицинской экспертизы живых лиц?</w:t>
      </w:r>
    </w:p>
    <w:p>
      <w:pPr>
        <w:pStyle w:val="Normal1"/>
        <w:suppressAutoHyphens w:val="true"/>
        <w:spacing w:lineRule="auto" w:line="240"/>
        <w:ind w:firstLine="284"/>
        <w:rPr>
          <w:sz w:val="24"/>
        </w:rPr>
      </w:pPr>
      <w:r>
        <w:rPr>
          <w:i/>
          <w:sz w:val="24"/>
        </w:rPr>
        <w:t>4. Как составляется «Заключение эксперта»?</w:t>
      </w:r>
    </w:p>
    <w:p>
      <w:pPr>
        <w:pStyle w:val="Normal1"/>
        <w:suppressAutoHyphens w:val="true"/>
        <w:spacing w:lineRule="auto" w:line="240"/>
        <w:ind w:firstLine="284"/>
        <w:rPr>
          <w:b/>
          <w:b/>
          <w:sz w:val="24"/>
        </w:rPr>
      </w:pPr>
      <w:r>
        <w:rPr>
          <w:b/>
          <w:sz w:val="24"/>
        </w:rPr>
      </w:r>
    </w:p>
    <w:p>
      <w:pPr>
        <w:pStyle w:val="Heading2"/>
        <w:rPr/>
      </w:pPr>
      <w:bookmarkStart w:id="36" w:name="__RefHeading___Toc532282946"/>
      <w:bookmarkEnd w:id="36"/>
      <w:r>
        <w:rPr/>
        <w:t>Глава 29. Экспертиза степени тяжести причинения вреда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29.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ую экспертизу тяжести причинения вре</w:t>
        <w:softHyphen/>
        <w:t>да здоровью в настоящее время производят в соответствии с Уголовным кодексом РФ и Уголовно-процессуальным кодек</w:t>
        <w:softHyphen/>
        <w:t>сом РСФСР. Экспертиза потерпевших для определения степе</w:t>
        <w:softHyphen/>
        <w:t>ни тяжести причинения вреда здоровью является наиболее час</w:t>
        <w:softHyphen/>
        <w:t>тым видом судебно-медицинской экспертизы и проводится в соответствии с «Правилами судебно-медицинской экспертизы тяжести вреда здоровью» (1996 г.).</w:t>
      </w:r>
    </w:p>
    <w:p>
      <w:pPr>
        <w:pStyle w:val="Normal1"/>
        <w:suppressAutoHyphens w:val="true"/>
        <w:spacing w:lineRule="auto" w:line="240"/>
        <w:ind w:firstLine="284"/>
        <w:rPr>
          <w:sz w:val="24"/>
        </w:rPr>
      </w:pPr>
      <w:r>
        <w:rPr>
          <w:sz w:val="24"/>
        </w:rPr>
        <w:t>В этой главе детально излагается оценка тяжести причинения вреда здоровью согласно ныне действующему Уголовному кодексу РФ. Приведенные примеры будут способствовать лучшему понима</w:t>
        <w:softHyphen/>
        <w:t>нию и усвоению критериев тяжести причинения вреда здоровью.</w:t>
      </w:r>
    </w:p>
    <w:p>
      <w:pPr>
        <w:pStyle w:val="Normal1"/>
        <w:suppressAutoHyphens w:val="true"/>
        <w:spacing w:lineRule="auto" w:line="240"/>
        <w:ind w:firstLine="284"/>
        <w:rPr>
          <w:sz w:val="24"/>
        </w:rPr>
      </w:pPr>
      <w:r>
        <w:rPr>
          <w:sz w:val="24"/>
        </w:rPr>
        <w:t>Под вредом здоровью принимают либо телесные поврежде</w:t>
        <w:softHyphen/>
        <w:t>ния, т.е. нарушение анатомической целости органов и тканей, или их физиологических функций, либо заболевания или пато</w:t>
        <w:softHyphen/>
        <w:t>логические состояния, возникшие в результате воздействия раз</w:t>
        <w:softHyphen/>
        <w:t>личных факторов внешней среды: механических, физических, химических, биологических, психических.</w:t>
      </w:r>
    </w:p>
    <w:p>
      <w:pPr>
        <w:pStyle w:val="Normal1"/>
        <w:suppressAutoHyphens w:val="true"/>
        <w:spacing w:lineRule="auto" w:line="240"/>
        <w:ind w:firstLine="284"/>
        <w:rPr/>
      </w:pPr>
      <w:r>
        <w:rPr>
          <w:sz w:val="24"/>
        </w:rPr>
        <w:t>Судебно-медицинская экспертиза тяжести причинения вреда здоровью производится только на основании поста</w:t>
        <w:softHyphen/>
        <w:t>новления лица, производящего дознание, следователя, про</w:t>
        <w:softHyphen/>
        <w:t>курора или по определению суда. Руководством к определе</w:t>
        <w:softHyphen/>
        <w:t>нию тяжести причинения вреда здоровью служат ст. ст. 111, 112, 115, 116, 117 Уголовного кодекса</w:t>
      </w:r>
      <w:r>
        <w:rPr>
          <w:b/>
          <w:sz w:val="24"/>
        </w:rPr>
        <w:t xml:space="preserve"> </w:t>
      </w:r>
      <w:r>
        <w:rPr>
          <w:sz w:val="24"/>
        </w:rPr>
        <w:t>РФ.</w:t>
      </w:r>
    </w:p>
    <w:p>
      <w:pPr>
        <w:pStyle w:val="Normal1"/>
        <w:suppressAutoHyphens w:val="true"/>
        <w:spacing w:lineRule="auto" w:line="240"/>
        <w:ind w:firstLine="284"/>
        <w:rPr>
          <w:sz w:val="24"/>
        </w:rPr>
      </w:pPr>
      <w:r>
        <w:rPr>
          <w:sz w:val="24"/>
        </w:rPr>
        <w:t>В то же время следует иметь в виду, что при наличии пись</w:t>
        <w:softHyphen/>
        <w:t>менного поручения органов прокуратуры, МВД или суда может производиться судебно-медицинское освидетельствование.</w:t>
      </w:r>
    </w:p>
    <w:p>
      <w:pPr>
        <w:pStyle w:val="Normal1"/>
        <w:suppressAutoHyphens w:val="true"/>
        <w:spacing w:lineRule="auto" w:line="240"/>
        <w:ind w:firstLine="284"/>
        <w:rPr>
          <w:sz w:val="24"/>
        </w:rPr>
      </w:pPr>
      <w:r>
        <w:rPr>
          <w:sz w:val="24"/>
        </w:rPr>
        <w:t>При судебно-медицинской экспертизе тяжести вреда здоро</w:t>
        <w:softHyphen/>
        <w:t>вью составляют «Заключение эксперта», а при судебно-медицинском освидетельствовании — «Акт судебно-медицинского освидетельствова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29.2. Методика судебно-медицинской экспертизы потерпевшег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дебно-медицинскую экспертизу причинения вреда здоровью производит судебно-медицинский эксперт путем медицин</w:t>
        <w:softHyphen/>
        <w:t>ского обследования потерпевших. Судебно-медицинская экспертиза потерпевших (как уже было сказано) проводится в специальных судебно-медицинских амбулаториях (в крупных городах), поликлиниках и больницах, помещениях органов следствия и суда, а также иногда на дому у подэкспертного, если он по состоянию здоровья не может явиться на экспертизу в другое место. При этом обязательно устанавливают личность подэкспертного по паспорту или иному заменяющему его документу (военному билету, удостоверению военнослужащего); предъявленный подэкспертным паспорт или заменяющий его документ указывают в «Заключении эксперта» («Акте»). Затем изучаются обстоятельства дела (предварительные сведения).</w:t>
      </w:r>
    </w:p>
    <w:p>
      <w:pPr>
        <w:pStyle w:val="Normal1"/>
        <w:suppressAutoHyphens w:val="true"/>
        <w:spacing w:lineRule="auto" w:line="240"/>
        <w:ind w:firstLine="284"/>
        <w:rPr/>
      </w:pPr>
      <w:r>
        <w:rPr>
          <w:b/>
          <w:i/>
          <w:sz w:val="24"/>
        </w:rPr>
        <w:t>Предварительные сведения.</w:t>
      </w:r>
      <w:r>
        <w:rPr>
          <w:sz w:val="24"/>
        </w:rPr>
        <w:t xml:space="preserve"> Источником предварительных сведений об обстоятельствах происшествия может послужить постановление о назначении экспертизы, направление на экспертизу  или другой документ органов дознания, следствия или суда. В  нем содержатся данные о личности подэкспертного, краткие сведения о происшествии, а также цель экспертизы — вопросы, которые следует разрешить судебно-медицинскому эксперту. Чаще обстоятельства дела узнаются со слов подэкспертного, который отвечает на вопросы, поставленные экспертом.</w:t>
      </w:r>
    </w:p>
    <w:p>
      <w:pPr>
        <w:pStyle w:val="Normal1"/>
        <w:suppressAutoHyphens w:val="true"/>
        <w:spacing w:lineRule="auto" w:line="240"/>
        <w:ind w:firstLine="284"/>
        <w:rPr>
          <w:sz w:val="24"/>
        </w:rPr>
      </w:pPr>
      <w:r>
        <w:rPr>
          <w:sz w:val="24"/>
        </w:rPr>
        <w:t>В первую очередь необходимо выяснить: а) когда (день, час) и где (дома, на улице, на работе и т.д.) были нанесены повреж</w:t>
        <w:softHyphen/>
        <w:t>дения; б) кто нанес повреждения (фамилия, имя, отчество, пол, возраст и внешнее физическое развитие лица, нанесшего трав</w:t>
        <w:softHyphen/>
        <w:t>му); в) каким орудием и способом были причинены поврежде</w:t>
        <w:softHyphen/>
        <w:t>ния (удары кулаками, ранения ножом, ожоги и пр.); г) какая часть тела подверглась повреждению (голова, грудь, руки и т.д.).</w:t>
      </w:r>
    </w:p>
    <w:p>
      <w:pPr>
        <w:pStyle w:val="Normal1"/>
        <w:suppressAutoHyphens w:val="true"/>
        <w:spacing w:lineRule="auto" w:line="240"/>
        <w:ind w:firstLine="284"/>
        <w:rPr>
          <w:sz w:val="24"/>
        </w:rPr>
      </w:pPr>
      <w:r>
        <w:rPr>
          <w:sz w:val="24"/>
        </w:rPr>
        <w:t>Кроме того, целесообразно выяснить, каково было самочув</w:t>
        <w:softHyphen/>
        <w:t>ствие потерпевшего в первый период после нанесения повреж</w:t>
        <w:softHyphen/>
        <w:t>дения, в частности, не терял ли он сознания, не было ли тош</w:t>
        <w:softHyphen/>
        <w:t>ноты, рвоты, головокружения, кровотечения, обращался ли он за лечебной помощью и если обращался, то в какое лечебное учреждение и пр.</w:t>
      </w:r>
    </w:p>
    <w:p>
      <w:pPr>
        <w:pStyle w:val="Normal1"/>
        <w:suppressAutoHyphens w:val="true"/>
        <w:spacing w:lineRule="auto" w:line="240"/>
        <w:ind w:firstLine="284"/>
        <w:rPr>
          <w:sz w:val="24"/>
        </w:rPr>
      </w:pPr>
      <w:r>
        <w:rPr>
          <w:sz w:val="24"/>
        </w:rPr>
        <w:t>При расспросе подэкспертного не следует задавать прямых наводящих вопросов, поскольку при определении степени тя</w:t>
        <w:softHyphen/>
        <w:t>жести повреждений могут иметь место элементы намеренного преувеличения (аггравации) и даже притворства (симуляции). Кроме того, нередко повреждения, являясь кульминационным моментом какой-нибудь ссоры, семейной драмы и т.д., сопро</w:t>
        <w:softHyphen/>
        <w:t>вождаются значительной психической травмой, которая ухуд</w:t>
        <w:softHyphen/>
        <w:t>шает общее состояние организма и приводит к тому, что по</w:t>
        <w:softHyphen/>
        <w:t>терпевший может и без умысла преувеличивать симптомы по</w:t>
        <w:softHyphen/>
        <w:t>вреждения.</w:t>
      </w:r>
    </w:p>
    <w:p>
      <w:pPr>
        <w:pStyle w:val="Normal1"/>
        <w:suppressAutoHyphens w:val="true"/>
        <w:spacing w:lineRule="auto" w:line="240"/>
        <w:ind w:firstLine="284"/>
        <w:rPr>
          <w:sz w:val="24"/>
        </w:rPr>
      </w:pPr>
      <w:r>
        <w:rPr>
          <w:sz w:val="24"/>
        </w:rPr>
        <w:t>Наряду с этим нельзя исключить случаи патологической си</w:t>
        <w:softHyphen/>
        <w:t>муляции (например, при истерии), когда симуляция является одним из симптомов основного заболевания.</w:t>
      </w:r>
    </w:p>
    <w:p>
      <w:pPr>
        <w:pStyle w:val="Normal1"/>
        <w:suppressAutoHyphens w:val="true"/>
        <w:spacing w:lineRule="auto" w:line="240"/>
        <w:ind w:firstLine="284"/>
        <w:rPr>
          <w:sz w:val="24"/>
        </w:rPr>
      </w:pPr>
      <w:r>
        <w:rPr>
          <w:sz w:val="24"/>
        </w:rPr>
        <w:t>Поэтому постановка наводящих вопросов врачом может привести к значительному преувеличению субъективных сим</w:t>
        <w:softHyphen/>
        <w:t>птомов повреждения со стороны потерпевшего.</w:t>
      </w:r>
    </w:p>
    <w:p>
      <w:pPr>
        <w:pStyle w:val="Normal1"/>
        <w:suppressAutoHyphens w:val="true"/>
        <w:spacing w:lineRule="auto" w:line="240"/>
        <w:ind w:firstLine="284"/>
        <w:rPr>
          <w:sz w:val="24"/>
        </w:rPr>
      </w:pPr>
      <w:r>
        <w:rPr>
          <w:sz w:val="24"/>
        </w:rPr>
        <w:t>Из сказанного, конечно, не следует, что судебно-медицинский эксперт не должен учитывать анамнестические сведения. Он обязан подвергать их тщательному анализу, сопоставляя с данными объективного исследования и основывая свое мнение на результатах последнего.</w:t>
      </w:r>
    </w:p>
    <w:p>
      <w:pPr>
        <w:pStyle w:val="Normal1"/>
        <w:suppressAutoHyphens w:val="true"/>
        <w:spacing w:lineRule="auto" w:line="240"/>
        <w:ind w:firstLine="284"/>
        <w:rPr/>
      </w:pPr>
      <w:r>
        <w:rPr>
          <w:b/>
          <w:i/>
          <w:sz w:val="24"/>
        </w:rPr>
        <w:t>Объективное исследование.</w:t>
      </w:r>
      <w:r>
        <w:rPr>
          <w:sz w:val="24"/>
        </w:rPr>
        <w:t xml:space="preserve"> Производя объективное исследо</w:t>
        <w:softHyphen/>
        <w:t>вание потерпевшего, следует помнить, что судебно-медицинская экспертиза есть врачебное, научно-практическое исследование, и оно должно проводиться по всем правилам современной ме</w:t>
        <w:softHyphen/>
        <w:t>дицинской науки. Вместе с тем судебно-медицинская эксперти</w:t>
        <w:softHyphen/>
        <w:t>за не представляет собой сугубо клинического исследования и поэтому не нужно стремиться к полному описанию общего со</w:t>
        <w:softHyphen/>
        <w:t>стояния, а только к тщательному описанию состояния тех орга</w:t>
        <w:softHyphen/>
        <w:t>нов и систем, которые имеют или могут иметь значение для судебно-медицинской оценки повреждения.</w:t>
      </w:r>
    </w:p>
    <w:p>
      <w:pPr>
        <w:pStyle w:val="Normal1"/>
        <w:suppressAutoHyphens w:val="true"/>
        <w:spacing w:lineRule="auto" w:line="240"/>
        <w:ind w:firstLine="284"/>
        <w:rPr/>
      </w:pPr>
      <w:r>
        <w:rPr>
          <w:b/>
          <w:i/>
          <w:sz w:val="24"/>
        </w:rPr>
        <w:t>Общее состояние организма</w:t>
      </w:r>
      <w:r>
        <w:rPr>
          <w:sz w:val="24"/>
        </w:rPr>
        <w:t xml:space="preserve"> потерпевшего исследуется в судебно-медицинской практике примерно в том же объеме и по</w:t>
        <w:softHyphen/>
        <w:t>рядке, какие существуют при обычном амбулаторном приеме больных. Большее внимание следует уделять состоянию нервной системы и психики потерпевшего, так как в судебно-медицинской практике повреждения нередко усугубляются еще и психической травмой.</w:t>
      </w:r>
    </w:p>
    <w:p>
      <w:pPr>
        <w:pStyle w:val="Normal1"/>
        <w:suppressAutoHyphens w:val="true"/>
        <w:spacing w:lineRule="auto" w:line="240"/>
        <w:ind w:firstLine="284"/>
        <w:rPr/>
      </w:pPr>
      <w:r>
        <w:rPr>
          <w:b/>
          <w:i/>
          <w:sz w:val="24"/>
        </w:rPr>
        <w:t>Повреждения</w:t>
      </w:r>
      <w:r>
        <w:rPr>
          <w:sz w:val="24"/>
        </w:rPr>
        <w:t xml:space="preserve"> целесообразно выделять особо, примерно так же, как это делается в амбулаторной хирургической практике.</w:t>
      </w:r>
    </w:p>
    <w:p>
      <w:pPr>
        <w:pStyle w:val="Normal1"/>
        <w:suppressAutoHyphens w:val="true"/>
        <w:spacing w:lineRule="auto" w:line="240"/>
        <w:ind w:firstLine="284"/>
        <w:rPr>
          <w:sz w:val="24"/>
        </w:rPr>
      </w:pPr>
      <w:r>
        <w:rPr>
          <w:sz w:val="24"/>
        </w:rPr>
        <w:t>Судебно-медицинская экспертиза повреждений подчинена, в первую очередь, разрешению тех вопросов, которые необходимо отразить в заключении. К ним относятся:</w:t>
      </w:r>
    </w:p>
    <w:p>
      <w:pPr>
        <w:pStyle w:val="Normal1"/>
        <w:suppressAutoHyphens w:val="true"/>
        <w:spacing w:lineRule="auto" w:line="240"/>
        <w:ind w:firstLine="284"/>
        <w:rPr>
          <w:sz w:val="24"/>
        </w:rPr>
      </w:pPr>
      <w:r>
        <w:rPr>
          <w:sz w:val="24"/>
        </w:rPr>
        <w:t>1) вид и характер повреждения (кровоподтек, рана, ожог и т.д.);</w:t>
      </w:r>
    </w:p>
    <w:p>
      <w:pPr>
        <w:pStyle w:val="Normal1"/>
        <w:suppressAutoHyphens w:val="true"/>
        <w:spacing w:lineRule="auto" w:line="240"/>
        <w:ind w:firstLine="284"/>
        <w:rPr>
          <w:sz w:val="24"/>
        </w:rPr>
      </w:pPr>
      <w:r>
        <w:rPr>
          <w:sz w:val="24"/>
        </w:rPr>
        <w:t>2) время нанесения повреждения, т.е. его давность;</w:t>
      </w:r>
    </w:p>
    <w:p>
      <w:pPr>
        <w:pStyle w:val="Normal1"/>
        <w:suppressAutoHyphens w:val="true"/>
        <w:spacing w:lineRule="auto" w:line="240"/>
        <w:ind w:firstLine="284"/>
        <w:rPr>
          <w:sz w:val="24"/>
        </w:rPr>
      </w:pPr>
      <w:r>
        <w:rPr>
          <w:sz w:val="24"/>
        </w:rPr>
        <w:t>3) тип орудия или средство, которым могло быть причинено данное повреждение;</w:t>
      </w:r>
    </w:p>
    <w:p>
      <w:pPr>
        <w:pStyle w:val="Normal1"/>
        <w:suppressAutoHyphens w:val="true"/>
        <w:spacing w:lineRule="auto" w:line="240"/>
        <w:ind w:firstLine="284"/>
        <w:rPr>
          <w:sz w:val="24"/>
        </w:rPr>
      </w:pPr>
      <w:r>
        <w:rPr>
          <w:sz w:val="24"/>
        </w:rPr>
        <w:t>4) квалификация степени тяжести вреда здоровью, принятая в Уголовном кодексе РФ.</w:t>
      </w:r>
    </w:p>
    <w:p>
      <w:pPr>
        <w:pStyle w:val="Normal1"/>
        <w:suppressAutoHyphens w:val="true"/>
        <w:spacing w:lineRule="auto" w:line="240"/>
        <w:ind w:firstLine="284"/>
        <w:rPr/>
      </w:pPr>
      <w:r>
        <w:rPr>
          <w:b/>
          <w:i/>
          <w:sz w:val="24"/>
        </w:rPr>
        <w:t>Вид и характер повреждения</w:t>
      </w:r>
      <w:r>
        <w:rPr>
          <w:sz w:val="24"/>
        </w:rPr>
        <w:t xml:space="preserve"> устанавливают на основании судебно-медицинского исследования и представленных медицин</w:t>
        <w:softHyphen/>
        <w:t>ских документов. При этом необходимо указать локализацию повреждения по отношению к определенным анатомическим точкам тела, форму, размеры, цвет, характеристику краев, при</w:t>
        <w:softHyphen/>
        <w:t>знаки заживления, состояние тканей, окружающих повреждение (краснота, припухлость, болезненность и пр.), наличие инород</w:t>
        <w:softHyphen/>
        <w:t>ных тел и другие особенности. Ощущение болезненности при повреждении следует определять на основании болевой реакции потерпевшего во время исследования (ощупывания, постукива</w:t>
        <w:softHyphen/>
        <w:t>ния, объема активных и пассивных движений и пр.), стараясь отвлечь внимание подэкспертного.</w:t>
      </w:r>
    </w:p>
    <w:p>
      <w:pPr>
        <w:pStyle w:val="Normal1"/>
        <w:suppressAutoHyphens w:val="true"/>
        <w:spacing w:lineRule="auto" w:line="240"/>
        <w:ind w:firstLine="284"/>
        <w:rPr>
          <w:sz w:val="24"/>
        </w:rPr>
      </w:pPr>
      <w:r>
        <w:rPr>
          <w:sz w:val="24"/>
        </w:rPr>
        <w:t>Конечно, судебно-медицинское исследование не должно причинять дополнительного вреда здоровью потерпевшего. Если эксперт не имеет возможности соблюсти правила асептики и антисептики из-за отсутствия стерильного перевязочного мате</w:t>
        <w:softHyphen/>
        <w:t>риала или специальной перевязочной, он не должен снимать наложенную в лечебном учреждении стерильную повязку. В та</w:t>
        <w:softHyphen/>
        <w:t>ких случаях он предлагает потерпевшему явиться после оконча</w:t>
        <w:softHyphen/>
        <w:t>ния лечения с амбулаторной картой, в которой должно быть от</w:t>
        <w:softHyphen/>
        <w:t>ражено полное описание повреждения. Естественно, что подоб</w:t>
        <w:softHyphen/>
        <w:t>ные случаи не могут быть правилом, поскольку судебно-медицинское исследование, являясь исследованием медицин</w:t>
        <w:softHyphen/>
        <w:t>ским, должно проводиться в условиях, отвечающих современ</w:t>
        <w:softHyphen/>
        <w:t>ному состоянию медицинской науки.</w:t>
      </w:r>
    </w:p>
    <w:p>
      <w:pPr>
        <w:pStyle w:val="Normal1"/>
        <w:suppressAutoHyphens w:val="true"/>
        <w:spacing w:lineRule="auto" w:line="240"/>
        <w:ind w:firstLine="284"/>
        <w:rPr>
          <w:sz w:val="24"/>
        </w:rPr>
      </w:pPr>
      <w:r>
        <w:rPr>
          <w:sz w:val="24"/>
        </w:rPr>
        <w:t>Форму повреждения принято сравнивать с геометрическими фигурами и общеизвестными предметами (например, круглая, овальная, квадратная, прямоугольная, треугольная, трапецие</w:t>
        <w:softHyphen/>
        <w:t>видная, ромбовидная, дугообразная, линейная, крестообразная, звездчатая, веретенообразная и т.д.). Если повреждение по форме не соответствует названным фигурам или предметам, то го</w:t>
        <w:softHyphen/>
        <w:t>ворят о повреждении «неправильной формы».</w:t>
      </w:r>
    </w:p>
    <w:p>
      <w:pPr>
        <w:pStyle w:val="Normal1"/>
        <w:suppressAutoHyphens w:val="true"/>
        <w:spacing w:lineRule="auto" w:line="240"/>
        <w:ind w:firstLine="284"/>
        <w:rPr>
          <w:sz w:val="24"/>
        </w:rPr>
      </w:pPr>
      <w:r>
        <w:rPr>
          <w:sz w:val="24"/>
        </w:rPr>
        <w:t>При описании окраски повреждения применяют общепри</w:t>
        <w:softHyphen/>
        <w:t>нятые названия цветов: синий, красный, багровый, зеленый, желтый и т.д. Если повреждение (например, кровоподтек) имеет неоднородную окраску, то отмечают цвет его центра, краев, ок</w:t>
        <w:softHyphen/>
        <w:t>ружающих неповрежденных тканей и пр.</w:t>
      </w:r>
    </w:p>
    <w:p>
      <w:pPr>
        <w:pStyle w:val="Normal1"/>
        <w:suppressAutoHyphens w:val="true"/>
        <w:spacing w:lineRule="auto" w:line="240"/>
        <w:ind w:firstLine="284"/>
        <w:rPr/>
      </w:pPr>
      <w:r>
        <w:rPr>
          <w:b/>
          <w:i/>
          <w:sz w:val="24"/>
        </w:rPr>
        <w:t>Размеры</w:t>
      </w:r>
      <w:r>
        <w:rPr>
          <w:sz w:val="24"/>
        </w:rPr>
        <w:t xml:space="preserve"> повреждения должны измеряться в сантиметрах (три размера: длина, ширина, высота). В судебно-медицинской прак</w:t>
        <w:softHyphen/>
        <w:t>тике не рекомендуется сравнивать размеры повреждения с вели</w:t>
        <w:softHyphen/>
        <w:t>чиной каких-нибудь предметов (монета, горошина, орех и т.д.).</w:t>
      </w:r>
    </w:p>
    <w:p>
      <w:pPr>
        <w:pStyle w:val="Normal1"/>
        <w:suppressAutoHyphens w:val="true"/>
        <w:spacing w:lineRule="auto" w:line="240"/>
        <w:ind w:firstLine="284"/>
        <w:rPr>
          <w:sz w:val="24"/>
        </w:rPr>
      </w:pPr>
      <w:r>
        <w:rPr>
          <w:sz w:val="24"/>
        </w:rPr>
        <w:t>Если до экспертизы повреждение подвергалось хирургиче</w:t>
        <w:softHyphen/>
        <w:t>ской обработке, необходимо запросить у лечащего врача под</w:t>
        <w:softHyphen/>
        <w:t>робное описание размеров и характера повреждения, имевшихся до этого. Такие сведения должны быть зафиксированы врачом в истории болезни или амбулаторной карте.</w:t>
      </w:r>
    </w:p>
    <w:p>
      <w:pPr>
        <w:pStyle w:val="Normal1"/>
        <w:suppressAutoHyphens w:val="true"/>
        <w:spacing w:lineRule="auto" w:line="240"/>
        <w:ind w:firstLine="284"/>
        <w:rPr/>
      </w:pPr>
      <w:r>
        <w:rPr>
          <w:b/>
          <w:i/>
          <w:sz w:val="24"/>
        </w:rPr>
        <w:t>Время</w:t>
      </w:r>
      <w:r>
        <w:rPr>
          <w:i/>
          <w:sz w:val="24"/>
        </w:rPr>
        <w:t xml:space="preserve"> </w:t>
      </w:r>
      <w:r>
        <w:rPr>
          <w:b/>
          <w:i/>
          <w:sz w:val="24"/>
        </w:rPr>
        <w:t>нанесения повреждения</w:t>
      </w:r>
      <w:r>
        <w:rPr>
          <w:sz w:val="24"/>
        </w:rPr>
        <w:t xml:space="preserve"> определяется по тем изменени</w:t>
        <w:softHyphen/>
        <w:t>ям, которые наблюдаются в тканях в процессе его заживления. Точность определения давности повреждения в первую очередь зависит от времени обследования. Чем раньше произведено ис</w:t>
        <w:softHyphen/>
        <w:t>следование, тем более точно может быть определена давность причинения повреждения.</w:t>
      </w:r>
    </w:p>
    <w:p>
      <w:pPr>
        <w:pStyle w:val="Normal1"/>
        <w:suppressAutoHyphens w:val="true"/>
        <w:spacing w:lineRule="auto" w:line="240"/>
        <w:ind w:firstLine="284"/>
        <w:rPr>
          <w:sz w:val="24"/>
        </w:rPr>
      </w:pPr>
      <w:r>
        <w:rPr>
          <w:sz w:val="24"/>
        </w:rPr>
        <w:t>Давность кровоподтеков определяется по изменению окра</w:t>
        <w:softHyphen/>
        <w:t>ски, причем следует иметь в виду, что изменение окраски кро</w:t>
        <w:softHyphen/>
        <w:t>воподтеков при прочих равных условиях зависит от локализации повреждения, обширности и глубины кровоизлияния. Напри</w:t>
        <w:softHyphen/>
        <w:t>мер, кровоподтеки на лице из-за лучшего кровоснабжения бы</w:t>
        <w:softHyphen/>
        <w:t>стрее изменяют свою окраску, чем на ногах. При глубоких кро</w:t>
        <w:softHyphen/>
        <w:t>воподтеках окрашивание кожи нередко появляется через 2—3 дня, а иногда и вообще может отсутствовать. Первоначальный сине-багровый или синий цвет кровоподтека в среднем на 3-й — 6-й день сменяется зеленоватым и в начале 2-й недели превра</w:t>
        <w:softHyphen/>
        <w:t>щается в желтый, после чего постепенно исчезает.</w:t>
      </w:r>
    </w:p>
    <w:p>
      <w:pPr>
        <w:pStyle w:val="Normal1"/>
        <w:suppressAutoHyphens w:val="true"/>
        <w:spacing w:lineRule="auto" w:line="240"/>
        <w:ind w:firstLine="284"/>
        <w:rPr>
          <w:sz w:val="24"/>
        </w:rPr>
      </w:pPr>
      <w:r>
        <w:rPr>
          <w:sz w:val="24"/>
        </w:rPr>
        <w:t>Необходимо отметить, что изменение цвета кровоподтеков на слизистых губ, конъюнктивах и склерах глаз в большинстве слу</w:t>
        <w:softHyphen/>
        <w:t>чаев вообще не наблюдается, а происходит лишь постепенное побледнение окраски до полного исчезновения кровоподтека.</w:t>
      </w:r>
    </w:p>
    <w:p>
      <w:pPr>
        <w:pStyle w:val="Normal1"/>
        <w:suppressAutoHyphens w:val="true"/>
        <w:spacing w:lineRule="auto" w:line="240"/>
        <w:ind w:firstLine="284"/>
        <w:rPr>
          <w:sz w:val="24"/>
        </w:rPr>
      </w:pPr>
      <w:r>
        <w:rPr>
          <w:sz w:val="24"/>
        </w:rPr>
        <w:t>Кровоподтеки могут появляться не только соответственно месту нанесения удара, но и в другом месте, что связано с пере</w:t>
        <w:softHyphen/>
        <w:t>мещением излившейся крови по фасциальным пространствам.</w:t>
      </w:r>
    </w:p>
    <w:p>
      <w:pPr>
        <w:pStyle w:val="Normal1"/>
        <w:suppressAutoHyphens w:val="true"/>
        <w:spacing w:lineRule="auto" w:line="240"/>
        <w:ind w:firstLine="284"/>
        <w:rPr>
          <w:sz w:val="24"/>
        </w:rPr>
      </w:pPr>
      <w:r>
        <w:rPr>
          <w:sz w:val="24"/>
        </w:rPr>
        <w:t>Например, при травме области брови и надбровья кровоподтеки обычно появляются на верхнем веке и под глазом.</w:t>
      </w:r>
    </w:p>
    <w:p>
      <w:pPr>
        <w:pStyle w:val="Normal1"/>
        <w:suppressAutoHyphens w:val="true"/>
        <w:spacing w:lineRule="auto" w:line="240"/>
        <w:ind w:firstLine="284"/>
        <w:rPr>
          <w:sz w:val="24"/>
        </w:rPr>
      </w:pPr>
      <w:r>
        <w:rPr>
          <w:sz w:val="24"/>
        </w:rPr>
        <w:t>Время нанесения ссадин определяется на основании подсыхания, появления и образования буроватой корочки (от не</w:t>
        <w:softHyphen/>
        <w:t>скольких часов до 2—4 суток), степени эпителизации под ко</w:t>
        <w:softHyphen/>
        <w:t>рочкой и отпадения корочки (7-й—9-й день). Давность ран устанавливается по степени их заживления, в частности, по вы</w:t>
        <w:softHyphen/>
        <w:t>раженности воспалительного процесса, наличию грануляцион</w:t>
        <w:softHyphen/>
        <w:t>ной ткани и по характеру формирования рубцов. Давность пере</w:t>
        <w:softHyphen/>
        <w:t>ломов определяется с учетом развития костной мозоли.</w:t>
      </w:r>
    </w:p>
    <w:p>
      <w:pPr>
        <w:pStyle w:val="Normal1"/>
        <w:suppressAutoHyphens w:val="true"/>
        <w:spacing w:lineRule="auto" w:line="240"/>
        <w:ind w:firstLine="284"/>
        <w:rPr>
          <w:sz w:val="24"/>
        </w:rPr>
      </w:pPr>
      <w:r>
        <w:rPr>
          <w:sz w:val="24"/>
        </w:rPr>
        <w:t>При установлении давности повреждений следует учитывать возраст освидетельствуемого, его состояние здоровья, способы лечения повреждения и другие особенности.</w:t>
      </w:r>
    </w:p>
    <w:p>
      <w:pPr>
        <w:pStyle w:val="Normal1"/>
        <w:suppressAutoHyphens w:val="true"/>
        <w:spacing w:lineRule="auto" w:line="240"/>
        <w:ind w:firstLine="284"/>
        <w:rPr/>
      </w:pPr>
      <w:r>
        <w:rPr>
          <w:b/>
          <w:i/>
          <w:sz w:val="24"/>
        </w:rPr>
        <w:t>Определение типа орудия</w:t>
      </w:r>
      <w:r>
        <w:rPr>
          <w:sz w:val="24"/>
        </w:rPr>
        <w:t xml:space="preserve"> производится на основании тех признаков повреждения, которые характерны именно для этих орудий. Так, резаные раны характеризуются ровными краями, острыми углами, отсутствием перемычек, значительным зияни</w:t>
        <w:softHyphen/>
        <w:t>ем. Напротив, ушибленные раны имеют неровные осадненные края, тупые углы, относительно мало зияют, на дне их отмеча</w:t>
        <w:softHyphen/>
        <w:t>ются перемычки.</w:t>
      </w:r>
    </w:p>
    <w:p>
      <w:pPr>
        <w:pStyle w:val="Normal1"/>
        <w:suppressAutoHyphens w:val="true"/>
        <w:spacing w:lineRule="auto" w:line="240"/>
        <w:ind w:firstLine="284"/>
        <w:rPr>
          <w:sz w:val="24"/>
        </w:rPr>
      </w:pPr>
      <w:r>
        <w:rPr>
          <w:sz w:val="24"/>
        </w:rPr>
        <w:t>Ушибленные раны кожи и мягких тканей, близко прилежа</w:t>
        <w:softHyphen/>
        <w:t>щих к костям (на голове, передней поверхности голени и т.д.), могут иметь линейную форму, довольно ровные края и по внешнему виду быть похожими на раны резаные. Однако нали</w:t>
        <w:softHyphen/>
        <w:t>чие перемычек на дне таких рассеченных ран свидетельствует о действии твердого тупого предмета, т.е. об ушибленной ране.</w:t>
      </w:r>
    </w:p>
    <w:p>
      <w:pPr>
        <w:pStyle w:val="Normal1"/>
        <w:suppressAutoHyphens w:val="true"/>
        <w:spacing w:lineRule="auto" w:line="240"/>
        <w:ind w:firstLine="284"/>
        <w:rPr>
          <w:sz w:val="24"/>
        </w:rPr>
      </w:pPr>
      <w:r>
        <w:rPr>
          <w:sz w:val="24"/>
        </w:rPr>
        <w:t>О свойствах повреждающего орудия можно в ряде случаев судить по форме ссадин и кровоподтеков. Например, ссадины, причиненные ногтями человека, как правило, имеют полулун</w:t>
        <w:softHyphen/>
        <w:t>ную форму. Иногда форма кровоподтека указывает на то, каким орудием он был причинен (кровоподтек вследствие отпечатка пряжки ремня, кровоподтек линейной формы в результате нане</w:t>
        <w:softHyphen/>
        <w:t>сения его веревкой, палкой и т.д.).</w:t>
      </w:r>
    </w:p>
    <w:p>
      <w:pPr>
        <w:pStyle w:val="Normal1"/>
        <w:suppressAutoHyphens w:val="true"/>
        <w:spacing w:lineRule="auto" w:line="240"/>
        <w:ind w:firstLine="284"/>
        <w:rPr>
          <w:sz w:val="24"/>
        </w:rPr>
      </w:pPr>
      <w:r>
        <w:rPr>
          <w:sz w:val="24"/>
        </w:rPr>
        <w:t>Характер переломов костей зачастую дает возможность вы</w:t>
        <w:softHyphen/>
        <w:t>сказать предположение о виде примененного орудия или о ме</w:t>
        <w:softHyphen/>
        <w:t>ханизме его возникновения. Так, косой перелом костей пред</w:t>
        <w:softHyphen/>
        <w:t>плечья чаще возникает не от прямого насилия в месте перелома, а от падения на вытянутые руки и удара о твердую поверхность. Поперечные переломы, особенно нижних конечностей, свиде</w:t>
        <w:softHyphen/>
        <w:t>тельствуют о действии предметов с большой силой соответст</w:t>
        <w:softHyphen/>
        <w:t>венно месту перелома.</w:t>
      </w:r>
    </w:p>
    <w:p>
      <w:pPr>
        <w:pStyle w:val="Normal1"/>
        <w:suppressAutoHyphens w:val="true"/>
        <w:spacing w:lineRule="auto" w:line="240"/>
        <w:ind w:firstLine="284"/>
        <w:rPr>
          <w:sz w:val="24"/>
        </w:rPr>
      </w:pPr>
      <w:r>
        <w:rPr>
          <w:sz w:val="24"/>
        </w:rPr>
        <w:t>Что касается идентификации конкретного экземпляра ору</w:t>
        <w:softHyphen/>
        <w:t>дия по характеру повреждений, то на этот вопрос судебно-медицинский эксперт обычно не может дать ответа, поскольку различные виды тупых и острых орудий могут причинять сход</w:t>
        <w:softHyphen/>
        <w:t>ные повреждения.</w:t>
      </w:r>
    </w:p>
    <w:p>
      <w:pPr>
        <w:pStyle w:val="Normal1"/>
        <w:suppressAutoHyphens w:val="true"/>
        <w:spacing w:lineRule="auto" w:line="240"/>
        <w:ind w:firstLine="284"/>
        <w:rPr>
          <w:sz w:val="24"/>
        </w:rPr>
      </w:pPr>
      <w:r>
        <w:rPr>
          <w:sz w:val="24"/>
        </w:rPr>
        <w:t>Для установления характера насилия в ряде случаев большое значение имеет не только форма, особенности, но и локализа</w:t>
        <w:softHyphen/>
        <w:t>ция повреждений. Так, ссадины полулунной формы около рта и носа или на шее свидетельствуют о попытках удушения, ссади</w:t>
        <w:softHyphen/>
        <w:t>ны на внутренней поверхности бедер и в окружности половых органов женщины наблюдаются при изнасиловании, при борьбе и самообороне ссадины могут располагаться на лице, кистях рук, грудной клетке и т.д.</w:t>
      </w:r>
    </w:p>
    <w:p>
      <w:pPr>
        <w:pStyle w:val="Normal1"/>
        <w:suppressAutoHyphens w:val="true"/>
        <w:spacing w:lineRule="auto" w:line="240"/>
        <w:ind w:firstLine="284"/>
        <w:rPr>
          <w:sz w:val="24"/>
        </w:rPr>
      </w:pPr>
      <w:r>
        <w:rPr>
          <w:sz w:val="24"/>
        </w:rPr>
        <w:t>Естественно, что судебно-медицинский эксперт не может владеть всеми методиками клинического исследования по раз</w:t>
        <w:softHyphen/>
        <w:t>личным специальностям. В частности, при повреждении глаз требуется консультация офтальмолога, при жалобах на сниже</w:t>
        <w:softHyphen/>
        <w:t>ние слуха — отоларинголога и т.д. Поэтому эксперт при необхо</w:t>
        <w:softHyphen/>
        <w:t>димости направляет подэкспертного на консультацию к врачу-специалисту в поликлинику по месту жительства или работы.</w:t>
      </w:r>
    </w:p>
    <w:p>
      <w:pPr>
        <w:pStyle w:val="Normal1"/>
        <w:suppressAutoHyphens w:val="true"/>
        <w:spacing w:lineRule="auto" w:line="240"/>
        <w:ind w:firstLine="284"/>
        <w:rPr>
          <w:sz w:val="24"/>
        </w:rPr>
      </w:pPr>
      <w:r>
        <w:rPr>
          <w:sz w:val="24"/>
        </w:rPr>
        <w:t>Для установления делового контакта и взаимопонимания между врачом-консультантом и судебно-медицинским экспер</w:t>
        <w:softHyphen/>
        <w:t>том последний должен указывать в направлении характер и цели экспертизы, ставить на разрешение определенный круг вопро</w:t>
        <w:softHyphen/>
        <w:t>сов, входящих в его компетенцию. В первую очередь нужно вы</w:t>
        <w:softHyphen/>
        <w:t>яснить, связано ли данное повреждение или заболевание с имевшей место травмой, каков срок излечения этого поврежде</w:t>
        <w:softHyphen/>
        <w:t>ния или заболевания при обычном исходе, в какой степени по</w:t>
        <w:softHyphen/>
        <w:t>влияет или уже повлияло данное повреждение на состояние здоровья подэкспертного или на ухудшение его основного забо</w:t>
        <w:softHyphen/>
        <w:t>левания и каковы объективные признаки ухудшения.</w:t>
      </w:r>
    </w:p>
    <w:p>
      <w:pPr>
        <w:pStyle w:val="Normal1"/>
        <w:suppressAutoHyphens w:val="true"/>
        <w:spacing w:lineRule="auto" w:line="240"/>
        <w:ind w:firstLine="284"/>
        <w:rPr>
          <w:sz w:val="24"/>
        </w:rPr>
      </w:pPr>
      <w:r>
        <w:rPr>
          <w:sz w:val="24"/>
        </w:rPr>
        <w:t>Постановка перед врачом-консультантом широкого круга вопросов окажет существенную помощь в производстве экспер</w:t>
        <w:softHyphen/>
        <w:t>тизы. И напротив, отсутствие вопросов в направлении эксперта дает возможность врачу-консультанту отвечать в очень краткой форме, ограничится лишь диагнозом. Последнее обстоятельство не только затрудняет работу судебно-медицинского эксперта, но и затягивает сроки экспертизы, поскольку переписка между экспертом и консультантом (с соответствующим направлением потерпевшего) иногда может продолжаться довольного долго.</w:t>
      </w:r>
    </w:p>
    <w:p>
      <w:pPr>
        <w:pStyle w:val="Normal1"/>
        <w:suppressAutoHyphens w:val="true"/>
        <w:spacing w:lineRule="auto" w:line="240"/>
        <w:ind w:firstLine="284"/>
        <w:rPr>
          <w:sz w:val="24"/>
        </w:rPr>
      </w:pPr>
      <w:r>
        <w:rPr>
          <w:sz w:val="24"/>
        </w:rPr>
        <w:t>Если до экспертизы потерпевший находился на излечении в больнице или поликлинике, то эксперту следует через следовате</w:t>
        <w:softHyphen/>
        <w:t>ля обязательно запросить подлинник истории болезни или амбу</w:t>
        <w:softHyphen/>
        <w:t>латорной карты, заверенный печатью лечебного учреждения.</w:t>
      </w:r>
    </w:p>
    <w:p>
      <w:pPr>
        <w:pStyle w:val="Normal1"/>
        <w:suppressAutoHyphens w:val="true"/>
        <w:spacing w:lineRule="auto" w:line="240"/>
        <w:ind w:firstLine="284"/>
        <w:rPr>
          <w:sz w:val="24"/>
        </w:rPr>
      </w:pPr>
      <w:r>
        <w:rPr>
          <w:sz w:val="24"/>
        </w:rPr>
        <w:t>Особенно тщательный анализ медицинских документов необходим тогда, когда с помощью экспертизы требуется установить, имеется ли ухудшение хронического заболевания после  травмы, о чем заявляет потерпевший. В подобных случаях целесообразно узнать, в каком лечебном учреждении лечится или  наблюдается потерпевший в связи со своим хроническим забо</w:t>
        <w:softHyphen/>
        <w:t>леванием. Туда же следует направлять подэкспертного для вы</w:t>
        <w:softHyphen/>
        <w:t>яснения вопроса, имеет ли место ухудшение состояния здоровья  в связи с травмой и в чем это проявляется.</w:t>
      </w:r>
    </w:p>
    <w:p>
      <w:pPr>
        <w:pStyle w:val="Normal1"/>
        <w:suppressAutoHyphens w:val="true"/>
        <w:spacing w:lineRule="auto" w:line="240"/>
        <w:ind w:firstLine="284"/>
        <w:rPr>
          <w:sz w:val="24"/>
        </w:rPr>
      </w:pPr>
      <w:r>
        <w:rPr>
          <w:sz w:val="24"/>
        </w:rPr>
        <w:t>Содержание медицинских документов частично или полно</w:t>
        <w:softHyphen/>
        <w:t>стью вносится экспертом в «Заключение эксперта» и использу</w:t>
        <w:softHyphen/>
        <w:t>ется при составлении выводов заключения.</w:t>
      </w:r>
    </w:p>
    <w:p>
      <w:pPr>
        <w:pStyle w:val="Normal1"/>
        <w:suppressAutoHyphens w:val="true"/>
        <w:spacing w:lineRule="auto" w:line="240"/>
        <w:ind w:firstLine="284"/>
        <w:rPr>
          <w:sz w:val="24"/>
        </w:rPr>
      </w:pPr>
      <w:r>
        <w:rPr>
          <w:sz w:val="24"/>
        </w:rPr>
        <w:t>Следует подчеркнуть, что врач-эксперт обязан подвергать  медицинские документы тщательному анализу и учитывать в  них, в первую очередь, те данные, которые не вызывают сомне</w:t>
        <w:softHyphen/>
        <w:t>ния. Нужно иметь в виду, что подэкспертный мог длительное  время находиться в больнице для наблюдения и обследования в связи с его обоснованными или необоснованными жалобами  (например, подозрение на сотрясение мозга).</w:t>
      </w:r>
    </w:p>
    <w:p>
      <w:pPr>
        <w:pStyle w:val="Normal1"/>
        <w:suppressAutoHyphens w:val="true"/>
        <w:spacing w:lineRule="auto" w:line="240"/>
        <w:ind w:firstLine="284"/>
        <w:rPr>
          <w:sz w:val="24"/>
        </w:rPr>
      </w:pPr>
      <w:r>
        <w:rPr>
          <w:sz w:val="24"/>
        </w:rPr>
        <w:t>Что касается листка нетрудоспособности, то последний мо</w:t>
        <w:softHyphen/>
        <w:t>жет выдаваться не только при повреждениях и заболеваниях,  отражающихся на общей трудоспособности, но и с учетом про</w:t>
        <w:softHyphen/>
        <w:t>фессии пострадавшего. Так, ушиб пальца у машинистки или кровоподтек на лице у продавца дают им право на получение больничного листка в течение 7—10 дней. В то же время, на</w:t>
        <w:softHyphen/>
        <w:t>блюдаются случаи отказа потерпевшего от получения листка нетрудоспособности или преждевременная выписка пострадавшего из больницы по его просьбе.</w:t>
      </w:r>
    </w:p>
    <w:p>
      <w:pPr>
        <w:pStyle w:val="Normal1"/>
        <w:suppressAutoHyphens w:val="true"/>
        <w:spacing w:lineRule="auto" w:line="240"/>
        <w:ind w:firstLine="284"/>
        <w:rPr>
          <w:sz w:val="24"/>
        </w:rPr>
      </w:pPr>
      <w:r>
        <w:rPr>
          <w:sz w:val="24"/>
        </w:rPr>
        <w:t>Поэтому при оценке степени тяжести причинения вреда здо</w:t>
        <w:softHyphen/>
        <w:t>ровью судебно-медицинский эксперт обязан критически подхо</w:t>
        <w:softHyphen/>
        <w:t>дить к медицинским документам и листку нетрудоспособности. Основывая свое заключение на данных объективного исследо</w:t>
        <w:softHyphen/>
        <w:t>вания повреждения и вызванного им расстройства здоровья, длительности течения заболевания, он должен дать ответы на все вопросы, содержащиеся в постановлении следователя (опре</w:t>
        <w:softHyphen/>
        <w:t>делении суда), за исключением тех, для решения которых экс</w:t>
        <w:softHyphen/>
        <w:t>перт не располагает необходимыми данными.</w:t>
      </w:r>
    </w:p>
    <w:p>
      <w:pPr>
        <w:pStyle w:val="Normal1"/>
        <w:suppressAutoHyphens w:val="true"/>
        <w:spacing w:lineRule="auto" w:line="240"/>
        <w:ind w:firstLine="284"/>
        <w:rPr>
          <w:sz w:val="24"/>
        </w:rPr>
      </w:pPr>
      <w:r>
        <w:rPr>
          <w:sz w:val="24"/>
        </w:rPr>
        <w:t>При производстве судебно-медицинского освидетельствова</w:t>
        <w:softHyphen/>
        <w:t>ния врач (ст. 181 УПК РСФСР) должен помочь следователю вы</w:t>
        <w:softHyphen/>
        <w:t>явить и описать имеющиеся повреждения, их характер с меди</w:t>
        <w:softHyphen/>
        <w:t>цинской точки зрения (ссадины, кровоподтеки, раны и др.), ло</w:t>
        <w:softHyphen/>
        <w:t>кализацию и свойства. Другие вопросы решают только при про</w:t>
        <w:softHyphen/>
        <w:t>ведении судебно-медицинской экспертизы.</w:t>
      </w:r>
    </w:p>
    <w:p>
      <w:pPr>
        <w:pStyle w:val="Normal1"/>
        <w:suppressAutoHyphens w:val="true"/>
        <w:spacing w:lineRule="auto" w:line="240"/>
        <w:ind w:firstLine="284"/>
        <w:rPr>
          <w:sz w:val="24"/>
        </w:rPr>
      </w:pPr>
      <w:r>
        <w:rPr>
          <w:sz w:val="24"/>
        </w:rPr>
        <w:t>Уголовный кодекс РФ различает: тяжкий вред здоровью, среднюю тяжесть вреда здоровью и легкий вред здоровью. Кро</w:t>
        <w:softHyphen/>
        <w:t>ме того, УК РФ предусматривает особые способы причинения повреждений: побои, мучения, истязания, установление которых не входит в компетенцию судебно-медицинского эксперта. Ре</w:t>
        <w:softHyphen/>
        <w:t>шение этого вопроса относится к компетенции органов дозна</w:t>
        <w:softHyphen/>
        <w:t>ния, предварительного следствия, прокуратуры и суда.</w:t>
      </w:r>
    </w:p>
    <w:p>
      <w:pPr>
        <w:pStyle w:val="Normal1"/>
        <w:suppressAutoHyphens w:val="true"/>
        <w:spacing w:lineRule="auto" w:line="240"/>
        <w:ind w:firstLine="284"/>
        <w:rPr>
          <w:sz w:val="24"/>
        </w:rPr>
      </w:pPr>
      <w:r>
        <w:rPr>
          <w:sz w:val="24"/>
        </w:rPr>
        <w:t>Квалифицирующими признаками тяжести причинения вреда здоровью являются:</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опасность вреда здоровью для жизни человека;</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длительность расстройства здоровья;</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стойкая утрата общей трудоспособности;</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утрата какого-либо органа или утрата органом его функ</w:t>
        <w:softHyphen/>
        <w:t>ций;</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утрата зрения, речи, слуха;</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полная утрата профессиональной трудоспособности;</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прерывание беременности;</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неизгладимое обезображивание лица;</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психическое расстройство;</w:t>
      </w:r>
    </w:p>
    <w:p>
      <w:pPr>
        <w:pStyle w:val="Normal1"/>
        <w:numPr>
          <w:ilvl w:val="0"/>
          <w:numId w:val="43"/>
        </w:numPr>
        <w:tabs>
          <w:tab w:val="clear" w:pos="720"/>
          <w:tab w:val="left" w:pos="644" w:leader="none"/>
        </w:tabs>
        <w:suppressAutoHyphens w:val="true"/>
        <w:spacing w:lineRule="auto" w:line="240"/>
        <w:ind w:left="644" w:hanging="360"/>
        <w:rPr>
          <w:sz w:val="24"/>
        </w:rPr>
      </w:pPr>
      <w:r>
        <w:rPr>
          <w:sz w:val="24"/>
        </w:rPr>
        <w:t>заболевание наркоманией или токсикоманией.</w:t>
      </w:r>
    </w:p>
    <w:p>
      <w:pPr>
        <w:pStyle w:val="Normal1"/>
        <w:suppressAutoHyphens w:val="true"/>
        <w:spacing w:lineRule="auto" w:line="240"/>
        <w:ind w:firstLine="284"/>
        <w:rPr>
          <w:sz w:val="24"/>
        </w:rPr>
      </w:pPr>
      <w:r>
        <w:rPr>
          <w:sz w:val="24"/>
        </w:rPr>
        <w:t>Для установления тяжести вреда здоровью достаточно нали</w:t>
        <w:softHyphen/>
        <w:t>чие одного из квалифицирующих признаков. При наличии не</w:t>
        <w:softHyphen/>
        <w:t>скольких квалифицирующих признаков тяжесть вреда здоровью устанавливается по тому, который соответствует большей тяже</w:t>
        <w:softHyphen/>
        <w:t>сти вреда здоровью.</w:t>
      </w:r>
    </w:p>
    <w:p>
      <w:pPr>
        <w:pStyle w:val="Normal1"/>
        <w:suppressAutoHyphens w:val="true"/>
        <w:spacing w:lineRule="auto" w:line="240"/>
        <w:ind w:firstLine="284"/>
        <w:rPr>
          <w:sz w:val="24"/>
        </w:rPr>
      </w:pPr>
      <w:r>
        <w:rPr>
          <w:sz w:val="24"/>
        </w:rPr>
        <w:t>Установление неизгладимого обезображивания лица не вхо</w:t>
        <w:softHyphen/>
        <w:t>дит в компетенцию судебно-медицинского эксперта, так как это понятие не является медицинским.</w:t>
      </w:r>
    </w:p>
    <w:p>
      <w:pPr>
        <w:pStyle w:val="Normal1"/>
        <w:suppressAutoHyphens w:val="true"/>
        <w:spacing w:lineRule="auto" w:line="240"/>
        <w:ind w:firstLine="284"/>
        <w:rPr>
          <w:sz w:val="24"/>
        </w:rPr>
      </w:pPr>
      <w:r>
        <w:rPr>
          <w:sz w:val="24"/>
        </w:rPr>
        <w:t>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w:t>
        <w:softHyphen/>
        <w:t>ровью как опасного для жизни.</w:t>
      </w:r>
    </w:p>
    <w:p>
      <w:pPr>
        <w:pStyle w:val="Normal1"/>
        <w:suppressAutoHyphens w:val="true"/>
        <w:spacing w:lineRule="auto" w:line="240"/>
        <w:ind w:firstLine="284"/>
        <w:rPr>
          <w:sz w:val="24"/>
        </w:rPr>
      </w:pPr>
      <w:r>
        <w:rPr>
          <w:sz w:val="24"/>
        </w:rPr>
        <w:t>Длительность расстройства здоровья определяют по продолжи</w:t>
        <w:softHyphen/>
        <w:t>тельности временной утраты трудоспособности (временной нетру</w:t>
        <w:softHyphen/>
        <w:t>доспособности). При экспертизе тяжести вреда здоровью учитыва</w:t>
        <w:softHyphen/>
        <w:t>ют как временную, так и стойкую утрату трудоспособности.</w:t>
      </w:r>
    </w:p>
    <w:p>
      <w:pPr>
        <w:pStyle w:val="Normal1"/>
        <w:suppressAutoHyphens w:val="true"/>
        <w:spacing w:lineRule="auto" w:line="240"/>
        <w:ind w:firstLine="284"/>
        <w:rPr>
          <w:sz w:val="24"/>
        </w:rPr>
      </w:pPr>
      <w:r>
        <w:rPr>
          <w:sz w:val="24"/>
        </w:rPr>
        <w:t>С судебно-медицинской точки зрения, стойкой следует считать утрату общей трудоспособности либо при определившемся исходе, либо при длительности расстройства здоровья свыше 120 дней.</w:t>
      </w:r>
    </w:p>
    <w:p>
      <w:pPr>
        <w:pStyle w:val="Normal1"/>
        <w:suppressAutoHyphens w:val="true"/>
        <w:spacing w:lineRule="auto" w:line="240"/>
        <w:ind w:firstLine="284"/>
        <w:rPr>
          <w:sz w:val="24"/>
        </w:rPr>
      </w:pPr>
      <w:r>
        <w:rPr>
          <w:sz w:val="24"/>
        </w:rPr>
        <w:t>При определении величины стойкой утраты общей трудо</w:t>
        <w:softHyphen/>
        <w:t>способности (в процентах) эксперт руководствуется «Правилами судебно-медицинской экспертизы тяжести вреда здоровью» (1996 г.). Выдержки из них приведены в таблице.</w:t>
      </w:r>
    </w:p>
    <w:p>
      <w:pPr>
        <w:pStyle w:val="FR4"/>
        <w:suppressAutoHyphens w:val="true"/>
        <w:spacing w:lineRule="auto" w:line="240"/>
        <w:ind w:firstLine="284"/>
        <w:jc w:val="right"/>
        <w:rPr>
          <w:rFonts w:ascii="Times New Roman" w:hAnsi="Times New Roman" w:cs="Times New Roman"/>
          <w:sz w:val="24"/>
        </w:rPr>
      </w:pPr>
      <w:r>
        <w:rPr>
          <w:rFonts w:cs="Times New Roman" w:ascii="Times New Roman" w:hAnsi="Times New Roman"/>
          <w:i/>
          <w:sz w:val="24"/>
        </w:rPr>
        <w:t>Таблица</w:t>
      </w:r>
    </w:p>
    <w:p>
      <w:pPr>
        <w:pStyle w:val="Normal1"/>
        <w:suppressAutoHyphens w:val="true"/>
        <w:spacing w:lineRule="auto" w:line="240"/>
        <w:ind w:firstLine="284"/>
        <w:jc w:val="center"/>
        <w:rPr>
          <w:b/>
          <w:b/>
          <w:sz w:val="24"/>
        </w:rPr>
      </w:pPr>
      <w:r>
        <w:rPr>
          <w:b/>
          <w:sz w:val="24"/>
        </w:rPr>
        <w:t>Определение степени утраты трудоспособности в результате различных травм (проц.)</w:t>
      </w:r>
    </w:p>
    <w:p>
      <w:pPr>
        <w:pStyle w:val="Normal1"/>
        <w:suppressAutoHyphens w:val="true"/>
        <w:spacing w:lineRule="auto" w:line="240"/>
        <w:ind w:firstLine="284"/>
        <w:jc w:val="center"/>
        <w:rPr>
          <w:b/>
          <w:b/>
          <w:sz w:val="24"/>
        </w:rPr>
      </w:pPr>
      <w:r>
        <w:rPr>
          <w:b/>
          <w:sz w:val="24"/>
        </w:rPr>
      </w:r>
    </w:p>
    <w:p>
      <w:pPr>
        <w:pStyle w:val="Normal"/>
        <w:widowControl w:val="false"/>
        <w:jc w:val="center"/>
        <w:rPr>
          <w:sz w:val="24"/>
        </w:rPr>
      </w:pPr>
      <w:r>
        <w:rPr/>
        <w:drawing>
          <wp:inline distT="0" distB="0" distL="0" distR="0">
            <wp:extent cx="4077970" cy="3828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4077970" cy="3828415"/>
                    </a:xfrm>
                    <a:prstGeom prst="rect">
                      <a:avLst/>
                    </a:prstGeom>
                  </pic:spPr>
                </pic:pic>
              </a:graphicData>
            </a:graphic>
          </wp:inline>
        </w:drawing>
      </w:r>
    </w:p>
    <w:p>
      <w:pPr>
        <w:pStyle w:val="Normal"/>
        <w:widowControl w:val="false"/>
        <w:jc w:val="center"/>
        <w:rPr>
          <w:sz w:val="24"/>
        </w:rPr>
      </w:pPr>
      <w:r>
        <w:rPr/>
        <w:drawing>
          <wp:inline distT="0" distB="0" distL="0" distR="0">
            <wp:extent cx="4090035" cy="5855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 r="-9" b="-6"/>
                    <a:stretch>
                      <a:fillRect/>
                    </a:stretch>
                  </pic:blipFill>
                  <pic:spPr bwMode="auto">
                    <a:xfrm>
                      <a:off x="0" y="0"/>
                      <a:ext cx="4090035" cy="5855335"/>
                    </a:xfrm>
                    <a:prstGeom prst="rect">
                      <a:avLst/>
                    </a:prstGeom>
                  </pic:spPr>
                </pic:pic>
              </a:graphicData>
            </a:graphic>
          </wp:inline>
        </w:drawing>
      </w:r>
    </w:p>
    <w:p>
      <w:pPr>
        <w:pStyle w:val="Normal"/>
        <w:widowControl w:val="false"/>
        <w:jc w:val="center"/>
        <w:rPr>
          <w:sz w:val="24"/>
        </w:rPr>
      </w:pPr>
      <w:r>
        <w:rPr/>
        <w:drawing>
          <wp:inline distT="0" distB="0" distL="0" distR="0">
            <wp:extent cx="4072255" cy="5842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6" r="-9" b="-6"/>
                    <a:stretch>
                      <a:fillRect/>
                    </a:stretch>
                  </pic:blipFill>
                  <pic:spPr bwMode="auto">
                    <a:xfrm>
                      <a:off x="0" y="0"/>
                      <a:ext cx="4072255" cy="5842635"/>
                    </a:xfrm>
                    <a:prstGeom prst="rect">
                      <a:avLst/>
                    </a:prstGeom>
                  </pic:spPr>
                </pic:pic>
              </a:graphicData>
            </a:graphic>
          </wp:inline>
        </w:drawing>
      </w:r>
    </w:p>
    <w:p>
      <w:pPr>
        <w:pStyle w:val="Normal"/>
        <w:widowControl w:val="false"/>
        <w:jc w:val="center"/>
        <w:rPr>
          <w:sz w:val="24"/>
        </w:rPr>
      </w:pPr>
      <w:r>
        <w:rPr/>
        <w:drawing>
          <wp:inline distT="0" distB="0" distL="0" distR="0">
            <wp:extent cx="4114800" cy="5852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6" r="-9" b="-6"/>
                    <a:stretch>
                      <a:fillRect/>
                    </a:stretch>
                  </pic:blipFill>
                  <pic:spPr bwMode="auto">
                    <a:xfrm>
                      <a:off x="0" y="0"/>
                      <a:ext cx="4114800" cy="5852160"/>
                    </a:xfrm>
                    <a:prstGeom prst="rect">
                      <a:avLst/>
                    </a:prstGeom>
                  </pic:spPr>
                </pic:pic>
              </a:graphicData>
            </a:graphic>
          </wp:inline>
        </w:drawing>
      </w:r>
    </w:p>
    <w:p>
      <w:pPr>
        <w:pStyle w:val="Normal"/>
        <w:widowControl w:val="false"/>
        <w:jc w:val="center"/>
        <w:rPr>
          <w:sz w:val="24"/>
        </w:rPr>
      </w:pPr>
      <w:r>
        <w:rPr/>
        <w:drawing>
          <wp:inline distT="0" distB="0" distL="0" distR="0">
            <wp:extent cx="4059555" cy="5796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6" r="-9" b="-6"/>
                    <a:stretch>
                      <a:fillRect/>
                    </a:stretch>
                  </pic:blipFill>
                  <pic:spPr bwMode="auto">
                    <a:xfrm>
                      <a:off x="0" y="0"/>
                      <a:ext cx="4059555" cy="5796915"/>
                    </a:xfrm>
                    <a:prstGeom prst="rect">
                      <a:avLst/>
                    </a:prstGeom>
                  </pic:spPr>
                </pic:pic>
              </a:graphicData>
            </a:graphic>
          </wp:inline>
        </w:drawing>
      </w:r>
    </w:p>
    <w:p>
      <w:pPr>
        <w:pStyle w:val="Normal"/>
        <w:widowControl w:val="false"/>
        <w:jc w:val="center"/>
        <w:rPr>
          <w:sz w:val="24"/>
        </w:rPr>
      </w:pPr>
      <w:r>
        <w:rPr/>
        <w:drawing>
          <wp:inline distT="0" distB="0" distL="0" distR="0">
            <wp:extent cx="4077970" cy="5788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6" r="-9" b="-6"/>
                    <a:stretch>
                      <a:fillRect/>
                    </a:stretch>
                  </pic:blipFill>
                  <pic:spPr bwMode="auto">
                    <a:xfrm>
                      <a:off x="0" y="0"/>
                      <a:ext cx="4077970" cy="5788025"/>
                    </a:xfrm>
                    <a:prstGeom prst="rect">
                      <a:avLst/>
                    </a:prstGeom>
                  </pic:spPr>
                </pic:pic>
              </a:graphicData>
            </a:graphic>
          </wp:inline>
        </w:drawing>
      </w:r>
    </w:p>
    <w:p>
      <w:pPr>
        <w:pStyle w:val="Normal"/>
        <w:widowControl w:val="false"/>
        <w:jc w:val="center"/>
        <w:rPr>
          <w:sz w:val="24"/>
        </w:rPr>
      </w:pPr>
      <w:r>
        <w:rPr/>
        <w:drawing>
          <wp:inline distT="0" distB="0" distL="0" distR="0">
            <wp:extent cx="4041140" cy="5757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6" r="-9" b="-6"/>
                    <a:stretch>
                      <a:fillRect/>
                    </a:stretch>
                  </pic:blipFill>
                  <pic:spPr bwMode="auto">
                    <a:xfrm>
                      <a:off x="0" y="0"/>
                      <a:ext cx="4041140" cy="5757545"/>
                    </a:xfrm>
                    <a:prstGeom prst="rect">
                      <a:avLst/>
                    </a:prstGeom>
                  </pic:spPr>
                </pic:pic>
              </a:graphicData>
            </a:graphic>
          </wp:inline>
        </w:drawing>
      </w:r>
    </w:p>
    <w:p>
      <w:pPr>
        <w:pStyle w:val="Normal"/>
        <w:widowControl w:val="false"/>
        <w:jc w:val="center"/>
        <w:rPr>
          <w:sz w:val="24"/>
        </w:rPr>
      </w:pPr>
      <w:r>
        <w:rPr/>
        <w:drawing>
          <wp:inline distT="0" distB="0" distL="0" distR="0">
            <wp:extent cx="4084320" cy="5842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6" r="-9" b="-6"/>
                    <a:stretch>
                      <a:fillRect/>
                    </a:stretch>
                  </pic:blipFill>
                  <pic:spPr bwMode="auto">
                    <a:xfrm>
                      <a:off x="0" y="0"/>
                      <a:ext cx="4084320" cy="5842635"/>
                    </a:xfrm>
                    <a:prstGeom prst="rect">
                      <a:avLst/>
                    </a:prstGeom>
                  </pic:spPr>
                </pic:pic>
              </a:graphicData>
            </a:graphic>
          </wp:inline>
        </w:drawing>
      </w:r>
    </w:p>
    <w:p>
      <w:pPr>
        <w:pStyle w:val="Normal"/>
        <w:widowControl w:val="false"/>
        <w:jc w:val="center"/>
        <w:rPr>
          <w:sz w:val="24"/>
        </w:rPr>
      </w:pPr>
      <w:r>
        <w:rPr/>
        <w:drawing>
          <wp:inline distT="0" distB="0" distL="0" distR="0">
            <wp:extent cx="4023360" cy="5833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6" r="-9" b="-6"/>
                    <a:stretch>
                      <a:fillRect/>
                    </a:stretch>
                  </pic:blipFill>
                  <pic:spPr bwMode="auto">
                    <a:xfrm>
                      <a:off x="0" y="0"/>
                      <a:ext cx="4023360" cy="5833745"/>
                    </a:xfrm>
                    <a:prstGeom prst="rect">
                      <a:avLst/>
                    </a:prstGeom>
                  </pic:spPr>
                </pic:pic>
              </a:graphicData>
            </a:graphic>
          </wp:inline>
        </w:drawing>
      </w:r>
    </w:p>
    <w:p>
      <w:pPr>
        <w:pStyle w:val="Normal"/>
        <w:widowControl w:val="false"/>
        <w:jc w:val="center"/>
        <w:rPr>
          <w:sz w:val="24"/>
        </w:rPr>
      </w:pPr>
      <w:r>
        <w:rPr/>
        <w:drawing>
          <wp:inline distT="0" distB="0" distL="0" distR="0">
            <wp:extent cx="4077970" cy="4651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8" r="-9" b="-8"/>
                    <a:stretch>
                      <a:fillRect/>
                    </a:stretch>
                  </pic:blipFill>
                  <pic:spPr bwMode="auto">
                    <a:xfrm>
                      <a:off x="0" y="0"/>
                      <a:ext cx="4077970" cy="4651375"/>
                    </a:xfrm>
                    <a:prstGeom prst="rect">
                      <a:avLst/>
                    </a:prstGeom>
                  </pic:spPr>
                </pic:pic>
              </a:graphicData>
            </a:graphic>
          </wp:inline>
        </w:drawing>
      </w:r>
    </w:p>
    <w:p>
      <w:pPr>
        <w:pStyle w:val="Normal1"/>
        <w:suppressAutoHyphens w:val="true"/>
        <w:spacing w:lineRule="auto" w:line="240"/>
        <w:ind w:hanging="0"/>
        <w:rPr>
          <w:sz w:val="24"/>
        </w:rPr>
      </w:pPr>
      <w:r>
        <w:rPr>
          <w:sz w:val="24"/>
        </w:rPr>
      </w:r>
    </w:p>
    <w:p>
      <w:pPr>
        <w:pStyle w:val="Normal1"/>
        <w:suppressAutoHyphens w:val="true"/>
        <w:spacing w:lineRule="auto" w:line="240"/>
        <w:ind w:firstLine="284"/>
        <w:rPr>
          <w:sz w:val="24"/>
        </w:rPr>
      </w:pPr>
      <w:r>
        <w:rPr>
          <w:sz w:val="24"/>
        </w:rPr>
        <w:t>При определении степени утраты профессиональной трудоспо</w:t>
        <w:softHyphen/>
        <w:t>собности эксперт руководствуется специальным «Положением о порядке установления врачебно-трудовыми экспертными комис</w:t>
        <w:softHyphen/>
        <w:t>сиями степени утраты профессиональной трудоспособности в про</w:t>
        <w:softHyphen/>
        <w:t>центах работникам, получившим увечье, профессиональное забо</w:t>
        <w:softHyphen/>
        <w:t>левание либо иное повреждение здоровья, связанное с исполнени</w:t>
        <w:softHyphen/>
        <w:t>ем ими трудовых обязанностей» (Утверждено постановлением Правительства РФ от 23 апреля 1994 г. № 392 Собрание законода</w:t>
        <w:softHyphen/>
        <w:t>тельства Российской Федерации. 1994. — № 2. С. 127—133).</w:t>
      </w:r>
    </w:p>
    <w:p>
      <w:pPr>
        <w:pStyle w:val="Normal1"/>
        <w:suppressAutoHyphens w:val="true"/>
        <w:spacing w:lineRule="auto" w:line="240"/>
        <w:ind w:firstLine="284"/>
        <w:rPr>
          <w:sz w:val="24"/>
        </w:rPr>
      </w:pPr>
      <w:r>
        <w:rPr>
          <w:sz w:val="24"/>
        </w:rPr>
        <w:t>Длительность временной нетрудоспособности определяют с учетом данных, содержащихся в представленных медицинских документах. Судебно-медицинский эксперт, оценивая характер и продолжительность заболевания или нарушения функций, связанных с причиненным вредом здоровью, должен исходить из объективных медицинских данных, в том числе установленных в процессе проведения экспертизы.</w:t>
      </w:r>
    </w:p>
    <w:p>
      <w:pPr>
        <w:pStyle w:val="Normal1"/>
        <w:suppressAutoHyphens w:val="true"/>
        <w:spacing w:lineRule="auto" w:line="240"/>
        <w:ind w:firstLine="284"/>
        <w:rPr>
          <w:sz w:val="24"/>
        </w:rPr>
      </w:pPr>
      <w:r>
        <w:rPr>
          <w:sz w:val="24"/>
        </w:rPr>
        <w:t>Судебно-медицинский эксперт должен критически оценивать данные, содержащиеся в медицинских документах, так как длительность лечения потерпевшего может быть необоснована харак</w:t>
        <w:softHyphen/>
        <w:t>тером травмы. В то же время может иметь место отказ потерпев</w:t>
        <w:softHyphen/>
        <w:t>шего от листка нетрудоспособности и преждевременный выход на работу по личному желанию. Во всех случаях Судебно-медицин</w:t>
        <w:softHyphen/>
        <w:t>ский эксперт должен оценивать продолжительность заболевания и его тяжесть исходя из объективных данных.</w:t>
      </w:r>
    </w:p>
    <w:p>
      <w:pPr>
        <w:pStyle w:val="Normal1"/>
        <w:suppressAutoHyphens w:val="true"/>
        <w:spacing w:lineRule="auto" w:line="240"/>
        <w:ind w:firstLine="284"/>
        <w:rPr>
          <w:sz w:val="24"/>
        </w:rPr>
      </w:pPr>
      <w:r>
        <w:rPr>
          <w:sz w:val="24"/>
        </w:rPr>
        <w:t>Ухудшение состояния здоровья потерпевшего в результате неквалифицированного оказания медицинской помощи по поводу причиненных ему повреждений устанавливают комиссионно с участием соответствующих врачей. Это не является основанием для увеличения степени тяжести вреда здоровью, вызванного травмой. В подобных случаях судебно-медицинские эксперты обязаны указать в заключении характер наступившего ухудшения или осложнения и в какой причинной связи оно находится с причиненным повреждением, а также с дефектами оказания медицинской помощи.</w:t>
      </w:r>
    </w:p>
    <w:p>
      <w:pPr>
        <w:pStyle w:val="Normal1"/>
        <w:suppressAutoHyphens w:val="true"/>
        <w:spacing w:lineRule="auto" w:line="240"/>
        <w:ind w:firstLine="284"/>
        <w:rPr>
          <w:sz w:val="24"/>
        </w:rPr>
      </w:pPr>
      <w:r>
        <w:rPr>
          <w:sz w:val="24"/>
        </w:rPr>
        <w:t>Осложнения, возникшие при производстве операций или применении сложных современных методов диагностики, квали</w:t>
        <w:softHyphen/>
        <w:t>фицируются как вред здоровью, если они явились следствием дефектов при указанных врачебных вмешательствах. В этих случаях тяжесть вреда здоровью, обусловленную такими осложнениями, определяют в соответствии с общими положениями. Установление дефектов медицинских вмешательств при этом осуществляют комиссионной врачебной экспертизой.</w:t>
      </w:r>
    </w:p>
    <w:p>
      <w:pPr>
        <w:pStyle w:val="Normal1"/>
        <w:suppressAutoHyphens w:val="true"/>
        <w:spacing w:lineRule="auto" w:line="240"/>
        <w:ind w:firstLine="284"/>
        <w:rPr>
          <w:sz w:val="24"/>
        </w:rPr>
      </w:pPr>
      <w:r>
        <w:rPr>
          <w:sz w:val="24"/>
        </w:rPr>
        <w:t>Осложнения при производстве операций или применении сложных методов диагностики при отсутствии дефектов их вы</w:t>
        <w:softHyphen/>
        <w:t>полнения, являющиеся следствием других причин (тяжесть со</w:t>
        <w:softHyphen/>
        <w:t>стояния больного, непредвиденные особенности организма боль</w:t>
        <w:softHyphen/>
        <w:t>ного, нетипичные реакции и др.), не подлежат судебно-медицинской оценке тяжести вреда здоровью.</w:t>
      </w:r>
    </w:p>
    <w:p>
      <w:pPr>
        <w:pStyle w:val="Normal1"/>
        <w:suppressAutoHyphens w:val="true"/>
        <w:spacing w:lineRule="auto" w:line="240"/>
        <w:ind w:firstLine="284"/>
        <w:rPr>
          <w:sz w:val="24"/>
        </w:rPr>
      </w:pPr>
      <w:r>
        <w:rPr>
          <w:sz w:val="24"/>
        </w:rPr>
        <w:t>При оценке тяжести причинения вреда здоровью, причинен</w:t>
        <w:softHyphen/>
        <w:t>ного лицу, страдающему каким-либо заболеванием, следует учиты</w:t>
        <w:softHyphen/>
        <w:t>вать только последствия причиненной травмы. При этом эксперт должен определить влияние травмы на заболевание (обострение заболевания, переход его в более тяжелую форму и т.п.). Данный вопрос целесообразно решать комиссией экспертов с участием со</w:t>
        <w:softHyphen/>
        <w:t>ответствующих врачей — специалистов клинического профиля.</w:t>
      </w:r>
    </w:p>
    <w:p>
      <w:pPr>
        <w:pStyle w:val="Normal1"/>
        <w:suppressAutoHyphens w:val="true"/>
        <w:spacing w:lineRule="auto" w:line="240"/>
        <w:ind w:firstLine="284"/>
        <w:rPr>
          <w:sz w:val="24"/>
        </w:rPr>
      </w:pPr>
      <w:r>
        <w:rPr>
          <w:sz w:val="24"/>
        </w:rPr>
        <w:t>При причинении повреждений человеку, страдающему ка</w:t>
        <w:softHyphen/>
        <w:t>ким-либо заболеванием или имеющему индивидуальные осо</w:t>
        <w:softHyphen/>
        <w:t>бенности организма, необходимо учитывать, что последние мо</w:t>
        <w:softHyphen/>
        <w:t>гут повысить степень тяжести телесного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Е., 43 лет, вечером 16 ноября 1999 г. получил удар ногой в область правой голени, у потерпевшего был остеомиелит большеберцовой кости. Рентгеновские снимки этой кости, сделанные много ранее, до полу</w:t>
        <w:softHyphen/>
        <w:t>чения повреждения, показали уже значительное разрушение кости с секве</w:t>
        <w:softHyphen/>
        <w:t>страми. От удара произошел перелом кости в этом месте. Возникло обост</w:t>
        <w:softHyphen/>
        <w:t>рение хронического процесса, в связи с чем потерпевшему Е. 3 декабря 1999 г. пришлось ампутировать правую голень.</w:t>
      </w:r>
    </w:p>
    <w:p>
      <w:pPr>
        <w:pStyle w:val="Normal1"/>
        <w:suppressAutoHyphens w:val="true"/>
        <w:spacing w:lineRule="auto" w:line="240"/>
        <w:ind w:firstLine="284"/>
        <w:rPr/>
      </w:pPr>
      <w:r>
        <w:rPr/>
        <w:t>Полученное в результате удара повреждение — перелом кости — повлекло за собой необходимость ампутации голени и должно быть оце</w:t>
        <w:softHyphen/>
        <w:t>нено по этому признаку как повреждение, причинившее тяжкий вред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заключении эксперт должен был дать развернутое объяс</w:t>
        <w:softHyphen/>
        <w:t>нение условий, которые определили такое повреждение и его исход. Он должен был указать, что перелом такой измененной кости мог быть вызван весьма незначительным насилием, кото</w:t>
        <w:softHyphen/>
        <w:t>рое могло бы не вызвать перелома здоровой большеберцовой кости, в частности, и от удара ногой. Заболеванием же кости объясняются и тяжелые последствия, вызвавшие необходимость ампутации ноги. Как сам перелом, так и возникшее осложнение явились следствием того, что кость была значительно изменена и разрушена глубоким хроническим воспалительным процессом, обладала повышенной хрупкостью. Поэтому и исход поврежде</w:t>
        <w:softHyphen/>
        <w:t>ния был тяжким. Следовательно, исход данного повреждения должен рассматриваться как случайный, обусловленный индивидуальными особенностями организма пострадавшего. В таких случаях эксперту необходимо определить не только степень тяжести самого повреждения, но и объяснить причины и условия возникновения тяжелых последствий.</w:t>
      </w:r>
    </w:p>
    <w:p>
      <w:pPr>
        <w:pStyle w:val="Normal1"/>
        <w:suppressAutoHyphens w:val="true"/>
        <w:spacing w:lineRule="auto" w:line="240"/>
        <w:ind w:firstLine="284"/>
        <w:rPr>
          <w:sz w:val="24"/>
        </w:rPr>
      </w:pPr>
      <w:r>
        <w:rPr>
          <w:sz w:val="24"/>
        </w:rPr>
        <w:t>С юридической точки зрения, в таких конкретных случаях суд обязан поставить эксперту вопрос: мог ли нападавший предвидеть последствия своих действий. На этот вопрос эксперт, конечно, может ответить только отрицательно. Для того чтобы предвидеть, нужно знать, что такое остеомиелит, что он был у потер</w:t>
        <w:softHyphen/>
        <w:t>певшего и в какой степени развит патологический процесс. На</w:t>
        <w:softHyphen/>
        <w:t>падавший, нанося удар по больной ноге, не мог предвидеть последствий своих действий (в приведенном примере перелома кости, пораженной остеомиелитом).</w:t>
      </w:r>
    </w:p>
    <w:p>
      <w:pPr>
        <w:pStyle w:val="Normal1"/>
        <w:suppressAutoHyphens w:val="true"/>
        <w:spacing w:lineRule="auto" w:line="240"/>
        <w:ind w:firstLine="284"/>
        <w:rPr>
          <w:sz w:val="24"/>
        </w:rPr>
      </w:pPr>
      <w:r>
        <w:rPr>
          <w:sz w:val="24"/>
        </w:rPr>
        <w:t>В этом случае и повреждение и исход, хотя он и был связан с самим повреждением и находился с ним в причинной связи, должны рассматриваться как случайные, в силу привходящих обстоятельств предсуществовавшего остеомиелита.</w:t>
      </w:r>
    </w:p>
    <w:p>
      <w:pPr>
        <w:pStyle w:val="Normal1"/>
        <w:suppressAutoHyphens w:val="true"/>
        <w:spacing w:lineRule="auto" w:line="240"/>
        <w:ind w:firstLine="284"/>
        <w:rPr>
          <w:sz w:val="24"/>
        </w:rPr>
      </w:pPr>
      <w:r>
        <w:rPr>
          <w:sz w:val="24"/>
        </w:rPr>
        <w:t xml:space="preserve">В остальных случаях исход является непосредственным следствием причиненного повреждения, и тогда он, конечно, должен рассматриваться иначе, а повреждение по-другому оцениваться. </w:t>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У гражданки Е., 23 лет, в связи с полученным 12 ноября 1999 г. ударом по голове диагностировано кровоизлияние под твердой оболоч</w:t>
        <w:softHyphen/>
        <w:t>кой мозга, ушиб мозга и развилась травматическая эпилепсия. Повреж</w:t>
        <w:softHyphen/>
        <w:t>дение вызвало тяжелые последствия, которые стоят в непосредственной причинной связи с полученным повреждением и являются его прямым следствием.</w:t>
      </w:r>
    </w:p>
    <w:p>
      <w:pPr>
        <w:pStyle w:val="Normal1"/>
        <w:suppressAutoHyphens w:val="true"/>
        <w:spacing w:lineRule="auto" w:line="240"/>
        <w:ind w:firstLine="284"/>
        <w:rPr/>
      </w:pPr>
      <w:r>
        <w:rPr/>
        <w:t>Такое повреждение, повлекшее за собой психическое расстройство, значительную стойкую утраты трудоспособности — травматическую эпи</w:t>
        <w:softHyphen/>
        <w:t>лепсию, должно быть оценено как тяжкий вред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Рассмотрим еще один пример.</w:t>
      </w:r>
    </w:p>
    <w:p>
      <w:pPr>
        <w:pStyle w:val="Normal1"/>
        <w:suppressAutoHyphens w:val="true"/>
        <w:spacing w:lineRule="auto" w:line="240"/>
        <w:ind w:firstLine="284"/>
        <w:rPr/>
      </w:pPr>
      <w:r>
        <w:rPr/>
        <w:t>Гражданин Н., 42 лет, 18 ноября 1999 г. был сбит автомашиной «Мерседес-300» при переходе улицы Забелина и получил закрытый пере</w:t>
        <w:softHyphen/>
        <w:t>лом обеих костей правой голени. Малая берцовая кость срослась в обычное время, большая берцовая кость и после 6 месяцев наблюдения оказалась несросшейся. Образовался ложный сустав. Потерпевшему Н. была опреде</w:t>
        <w:softHyphen/>
        <w:t>лена инвалидность 2-й группы. Хирург, лечивший потерпевшего, заявил, что и операция не может гарантировать исправления этого последствия пе</w:t>
        <w:softHyphen/>
        <w:t>релома. Таким образом, по исходу это повреждение должно быть оценено как тяжкий вред здоровью, так как оно повлекло за собой стойкую утрату общей трудоспособности свыше одной трети.</w:t>
      </w:r>
    </w:p>
    <w:p>
      <w:pPr>
        <w:pStyle w:val="Normal1"/>
        <w:suppressAutoHyphens w:val="true"/>
        <w:spacing w:lineRule="auto" w:line="240"/>
        <w:ind w:firstLine="284"/>
        <w:rPr/>
      </w:pPr>
      <w:r>
        <w:rPr/>
        <w:t>Такое повреждение у мужчин среднего возраста обычно заканчивается полным выздоровлением и, как правило, не сопровождается стойкой утратой трудоспособности. Особенности исхода такого повреждения в данном случае должны быть объяснены либо тем, что сращению перелома препят</w:t>
        <w:softHyphen/>
        <w:t>ствовали ткани, попавшие между отломками кости, либо какими-то инди</w:t>
        <w:softHyphen/>
        <w:t>видуальными особенностями организма потерпевшего.</w:t>
      </w:r>
    </w:p>
    <w:p>
      <w:pPr>
        <w:pStyle w:val="Normal1"/>
        <w:suppressAutoHyphens w:val="true"/>
        <w:spacing w:lineRule="auto" w:line="240"/>
        <w:ind w:firstLine="284"/>
        <w:rPr/>
      </w:pPr>
      <w:r>
        <w:rPr/>
        <w:t>Все такие условия должны быть детально объяснены в заключении эксперта, однако само повреждение по непосредственному исходу для дан</w:t>
        <w:softHyphen/>
        <w:t>ного потерпевшего должно быть оценено как тяжкий вред здоровью. В данном случае тяжелый исход явился непосредственным, прямым последствием полученного поврежд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ледовательно, эксперт должен в каждом отдельном случае разобраться, чем обусловлен исход повреждения и является ли он непосредственным, т.е. прямым результатом самого повреж</w:t>
        <w:softHyphen/>
        <w:t>дения, или возник в результате случайных, привходящих усло</w:t>
        <w:softHyphen/>
        <w:t>вий или индивидуальных особенностей организма.</w:t>
      </w:r>
    </w:p>
    <w:p>
      <w:pPr>
        <w:pStyle w:val="Normal1"/>
        <w:suppressAutoHyphens w:val="true"/>
        <w:spacing w:lineRule="auto" w:line="240"/>
        <w:ind w:firstLine="284"/>
        <w:rPr>
          <w:sz w:val="24"/>
        </w:rPr>
      </w:pPr>
      <w:r>
        <w:rPr>
          <w:sz w:val="24"/>
        </w:rPr>
        <w:t>При наличии повреждений, возникших от неоднократных травматических воздействий, тяжесть вреда здоровью, обуслов</w:t>
        <w:softHyphen/>
        <w:t>ленную каждым травмирующим воздействием, эксперт оценива</w:t>
        <w:softHyphen/>
        <w:t>ет раздель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Е., 20 лет, вечером 13 декабря 1999 г. на улице Полянка подвергся нападению трех лиц. Один из</w:t>
      </w:r>
      <w:r>
        <w:rPr>
          <w:b/>
        </w:rPr>
        <w:t xml:space="preserve"> </w:t>
      </w:r>
      <w:r>
        <w:rPr/>
        <w:t>них нанес ему чем-то удар по ли</w:t>
        <w:softHyphen/>
        <w:t>цу, другой ударил ножом в грудь; потерпевший бросился бежать, тогда третий</w:t>
      </w:r>
      <w:r>
        <w:rPr>
          <w:b/>
        </w:rPr>
        <w:t xml:space="preserve"> </w:t>
      </w:r>
      <w:r>
        <w:rPr/>
        <w:t>из нападавших поднял камень и бросил в потерпевшего, попав ему в затылок. От этого удара потерпевший упал, потерял сознание и в бессоз</w:t>
        <w:softHyphen/>
        <w:t>нательном состоянии был доставлен машиной скорой помощи в больницу № 23, где вскоре пришел в сознание.</w:t>
      </w:r>
    </w:p>
    <w:p>
      <w:pPr>
        <w:pStyle w:val="Normal1"/>
        <w:suppressAutoHyphens w:val="true"/>
        <w:spacing w:lineRule="auto" w:line="240"/>
        <w:ind w:firstLine="284"/>
        <w:rPr/>
      </w:pPr>
      <w:r>
        <w:rPr/>
        <w:t>Все случившееся произошло на глазах у нескольких свидетелей, и нападавшие были задержаны нарядом милиции.</w:t>
      </w:r>
    </w:p>
    <w:p>
      <w:pPr>
        <w:pStyle w:val="Normal1"/>
        <w:suppressAutoHyphens w:val="true"/>
        <w:spacing w:lineRule="auto" w:line="240"/>
        <w:ind w:firstLine="284"/>
        <w:rPr/>
      </w:pPr>
      <w:r>
        <w:rPr/>
        <w:t>Следователю важно было выяснить, какова степень тяжести каждого из полученных повреждений. При экспертизе потерпевшего было обнару</w:t>
        <w:softHyphen/>
        <w:t>жено следующее: спинка носа припухла, сине-багрового цвета. При рентгенографии определен перелом костей носа с небольшим смещением. Ножевая рана оказалась проникающей в грудную полость. В области затылка имелась ушибленная рана кожи с обширной гематомой вокруг. При рентгенографии была обнаружена трещина затылочной кости.</w:t>
      </w:r>
    </w:p>
    <w:p>
      <w:pPr>
        <w:pStyle w:val="Normal1"/>
        <w:suppressAutoHyphens w:val="true"/>
        <w:spacing w:lineRule="auto" w:line="240"/>
        <w:ind w:firstLine="284"/>
        <w:rPr/>
      </w:pPr>
      <w:r>
        <w:rPr/>
        <w:t>Потерпевший через 3 недели был выписан для амбулаторного лечения и через месяц после поступления в больницу приступил к работе.</w:t>
      </w:r>
    </w:p>
    <w:p>
      <w:pPr>
        <w:pStyle w:val="Normal1"/>
        <w:suppressAutoHyphens w:val="true"/>
        <w:spacing w:lineRule="auto" w:line="240"/>
        <w:ind w:firstLine="284"/>
        <w:rPr/>
      </w:pPr>
      <w:r>
        <w:rPr/>
        <w:t>Заключение эксперта: 1) переломы костей носа возникли от удара тупым твердым предметом; это повреждение относится к разряду легкого вреда здоровью, влекущего обычно за собой кратковременное расстройство здоровья — не свыше 21 дня; 2) проникающее ранение груди нанесено острым колюще-режущим орудием; оно опасно для жизни и поэтому отно</w:t>
        <w:softHyphen/>
        <w:t>сится к разряду тяжкого вреда здоровью; 3) ушибленная рана головы, трещина затылочной кости получены от одного удара тупым твердым предметом, каким мог быть в данном случае камень. Это повреждение опасно для жизни и относится к разряду тяжкого вреда здоровью.</w:t>
      </w:r>
    </w:p>
    <w:p>
      <w:pPr>
        <w:pStyle w:val="Normal1"/>
        <w:suppressAutoHyphens w:val="true"/>
        <w:spacing w:lineRule="auto" w:line="240"/>
        <w:ind w:firstLine="284"/>
        <w:rPr/>
      </w:pPr>
      <w:r>
        <w:rPr/>
        <w:t>На основании данных экспертизы следователь мог предъявить раздельно обвинение каждому из задержанных за причиненное им поврежд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лучаях, когда множественные повреждения взаимно отягощают друг друга, эксперт производит совокупную оценку тя</w:t>
        <w:softHyphen/>
        <w:t>жести вреда здоровью.</w:t>
      </w:r>
    </w:p>
    <w:p>
      <w:pPr>
        <w:pStyle w:val="Normal1"/>
        <w:suppressAutoHyphens w:val="true"/>
        <w:spacing w:lineRule="auto" w:line="240"/>
        <w:ind w:firstLine="284"/>
        <w:rPr>
          <w:sz w:val="24"/>
        </w:rPr>
      </w:pPr>
      <w:r>
        <w:rPr>
          <w:sz w:val="24"/>
        </w:rPr>
        <w:t>При нескольких повреждениях у одного лица в заключении эксперт нередко оценивает их «по совокупности». При этом не всегда можно установить, что эксперт понимает под «совокуп</w:t>
        <w:softHyphen/>
        <w:t>ностью». Например, при наличии нескольких кровоподтеков определяют их как повреждения легкие, причинившие рас</w:t>
        <w:softHyphen/>
        <w:t>стройство здоровья; переломы нескольких костей — как тяжкое телесное повреждение, обосновывая свое заключение ссылкой на «совокупность» и не объясняя, почему определена такая степень тяжести повреждения. Термин «совокупность» сам по себе ничего не объясняет и не может служить основанием для оцен</w:t>
        <w:softHyphen/>
        <w:t>ки степени тяжести повреждения. Если у потерпевшего обнару</w:t>
        <w:softHyphen/>
        <w:t>живается несколько мелких кровоподтеков на конечностях и проникающая ножевая рана брюшной полости, то здесь нельзя говорить о степени тяжести повреждений «по совокупности». Оценивать степень тяжести повреждений по совокупности сле</w:t>
        <w:softHyphen/>
        <w:t>дует лишь тогда, когда их общим последствием будет один из признаков повреждений, указанных в Законе:</w:t>
      </w:r>
    </w:p>
    <w:p>
      <w:pPr>
        <w:pStyle w:val="Normal1"/>
        <w:suppressAutoHyphens w:val="true"/>
        <w:spacing w:lineRule="auto" w:line="240"/>
        <w:ind w:firstLine="284"/>
        <w:rPr>
          <w:sz w:val="24"/>
        </w:rPr>
      </w:pPr>
      <w:r>
        <w:rPr>
          <w:sz w:val="24"/>
        </w:rPr>
        <w:t>а) опасность для жизни (например, четыре резаные раны обеих предплечий вызвали шок и тяжелую кровопотерю);</w:t>
      </w:r>
    </w:p>
    <w:p>
      <w:pPr>
        <w:pStyle w:val="Normal1"/>
        <w:suppressAutoHyphens w:val="true"/>
        <w:spacing w:lineRule="auto" w:line="240"/>
        <w:ind w:firstLine="284"/>
        <w:rPr>
          <w:sz w:val="24"/>
        </w:rPr>
      </w:pPr>
      <w:r>
        <w:rPr>
          <w:sz w:val="24"/>
        </w:rPr>
        <w:t>б) стойкая утрата трудоспособности (в частности, повреждение уха с потерей слуха и травматическая ампутация левой кисти);</w:t>
      </w:r>
    </w:p>
    <w:p>
      <w:pPr>
        <w:pStyle w:val="Normal1"/>
        <w:suppressAutoHyphens w:val="true"/>
        <w:spacing w:lineRule="auto" w:line="240"/>
        <w:ind w:firstLine="284"/>
        <w:rPr>
          <w:sz w:val="24"/>
        </w:rPr>
      </w:pPr>
      <w:r>
        <w:rPr>
          <w:sz w:val="24"/>
        </w:rPr>
        <w:t>в) длительное расстройство здоровья (например, перелом ле</w:t>
        <w:softHyphen/>
        <w:t>вой лучевой кости и переломы нижней челюсти);</w:t>
      </w:r>
    </w:p>
    <w:p>
      <w:pPr>
        <w:pStyle w:val="Normal1"/>
        <w:suppressAutoHyphens w:val="true"/>
        <w:spacing w:lineRule="auto" w:line="240"/>
        <w:ind w:firstLine="284"/>
        <w:rPr>
          <w:sz w:val="24"/>
        </w:rPr>
      </w:pPr>
      <w:r>
        <w:rPr>
          <w:sz w:val="24"/>
        </w:rPr>
        <w:t>г) кратковременное расстройство здоровья (в частности, ушиб</w:t>
        <w:softHyphen/>
        <w:t>ленная рана головы, трещина носовых костей).</w:t>
      </w:r>
    </w:p>
    <w:p>
      <w:pPr>
        <w:pStyle w:val="Normal1"/>
        <w:suppressAutoHyphens w:val="true"/>
        <w:spacing w:lineRule="auto" w:line="240"/>
        <w:ind w:firstLine="284"/>
        <w:rPr>
          <w:sz w:val="24"/>
        </w:rPr>
      </w:pPr>
      <w:r>
        <w:rPr>
          <w:sz w:val="24"/>
        </w:rPr>
        <w:t>Если одно из повреждений тяжкое — например, по призна</w:t>
        <w:softHyphen/>
        <w:t>ку, опасности для жизни, остальные же имеют признаки легкого вреда здоровью, то о совокупности говорить не следует, так как для этого нет оснований, а нужно оценивать каждое повреждение в отдельности. Другие опасные для жизни повреждения не утяжеляют кровоподтеков, а кровоподтеки не утяжеляют опас</w:t>
        <w:softHyphen/>
        <w:t>ного для жизни повреждения.</w:t>
      </w:r>
    </w:p>
    <w:p>
      <w:pPr>
        <w:pStyle w:val="Normal1"/>
        <w:suppressAutoHyphens w:val="true"/>
        <w:spacing w:lineRule="auto" w:line="240"/>
        <w:ind w:firstLine="284"/>
        <w:rPr>
          <w:sz w:val="24"/>
        </w:rPr>
      </w:pPr>
      <w:r>
        <w:rPr>
          <w:sz w:val="24"/>
        </w:rPr>
        <w:t>Необходимо учесть, что в отдельных случаях общее состояние потерпевшего может быть обусловлено всеми полученными по</w:t>
        <w:softHyphen/>
        <w:t>вреждениями, как, например, малокровие от нескольких резаных ран, сотрясение мозга от нескольких ударов по голове и др.</w:t>
      </w:r>
    </w:p>
    <w:p>
      <w:pPr>
        <w:pStyle w:val="Normal1"/>
        <w:suppressAutoHyphens w:val="true"/>
        <w:spacing w:lineRule="auto" w:line="240"/>
        <w:ind w:firstLine="284"/>
        <w:rPr/>
      </w:pPr>
      <w:r>
        <w:rPr>
          <w:b/>
          <w:sz w:val="24"/>
        </w:rPr>
        <w:t xml:space="preserve">Осложнение повреждений и их судебно-медицинская оценка. </w:t>
      </w:r>
      <w:r>
        <w:rPr>
          <w:sz w:val="24"/>
        </w:rPr>
        <w:t>Прежде всего необходимо определить, что называется осложне</w:t>
        <w:softHyphen/>
        <w:t>нием, чтобы в дальнейшем этим и руководствоваться. Примем определение этого понятия, приведенное в «Энциклопеди</w:t>
        <w:softHyphen/>
        <w:t>ческом словаре медицинских терминов»:</w:t>
      </w:r>
      <w:r>
        <w:rPr>
          <w:b/>
          <w:sz w:val="24"/>
        </w:rPr>
        <w:t xml:space="preserve"> </w:t>
      </w:r>
      <w:r>
        <w:rPr>
          <w:b/>
          <w:i/>
          <w:sz w:val="24"/>
        </w:rPr>
        <w:t>«Осложнение — общее название присоединившихся к основному заболеванию патологиче</w:t>
        <w:softHyphen/>
        <w:t>ских процессов, не обязательных при данном заболевании, но воз</w:t>
        <w:softHyphen/>
        <w:t>никших в связи с ним».</w:t>
      </w:r>
      <w:r>
        <w:rPr>
          <w:sz w:val="24"/>
        </w:rPr>
        <w:t xml:space="preserve"> Так, осложнением перелома бедра будет остеомиелит, ложный сустав. Осложнением подкожного крово</w:t>
        <w:softHyphen/>
        <w:t>подтека будет абсцесс или флегмона подкожной клетчатки и др.</w:t>
      </w:r>
    </w:p>
    <w:p>
      <w:pPr>
        <w:pStyle w:val="Normal1"/>
        <w:suppressAutoHyphens w:val="true"/>
        <w:spacing w:lineRule="auto" w:line="240"/>
        <w:ind w:firstLine="284"/>
        <w:rPr>
          <w:sz w:val="24"/>
        </w:rPr>
      </w:pPr>
      <w:r>
        <w:rPr>
          <w:sz w:val="24"/>
        </w:rPr>
        <w:t>При опасных для жизни повреждениях их исход, а следова</w:t>
        <w:softHyphen/>
        <w:t>тельно, и возникающие иногда осложнения не влияют на оцен</w:t>
        <w:softHyphen/>
        <w:t>ку степени их тяжести. Не опасные для жизни повреждения оцениваются по исходу. Исход отдельных повреждений может быть различным. Практике известны обычное течение и исход отдельных повреждений: ран, переломов костей. От обычного исхода повреждения наблюдаются отклонения как в сторону более легкого, благоприятного течения и заживления поврежде</w:t>
        <w:softHyphen/>
        <w:t>ния, так и в сторону утяжеления обычного его исхода. Очень важно поэтому установить правильный подход к оценке исходов повреждений в связи с осложнениями их течения.</w:t>
      </w:r>
    </w:p>
    <w:p>
      <w:pPr>
        <w:pStyle w:val="Normal1"/>
        <w:suppressAutoHyphens w:val="true"/>
        <w:spacing w:lineRule="auto" w:line="240"/>
        <w:ind w:firstLine="284"/>
        <w:rPr>
          <w:sz w:val="24"/>
        </w:rPr>
      </w:pPr>
      <w:r>
        <w:rPr>
          <w:sz w:val="24"/>
        </w:rPr>
        <w:t>Осложнения повреждений могут быть обусловлены:</w:t>
      </w:r>
    </w:p>
    <w:p>
      <w:pPr>
        <w:pStyle w:val="Normal1"/>
        <w:suppressAutoHyphens w:val="true"/>
        <w:spacing w:lineRule="auto" w:line="240"/>
        <w:ind w:firstLine="284"/>
        <w:rPr>
          <w:sz w:val="24"/>
        </w:rPr>
      </w:pPr>
      <w:r>
        <w:rPr>
          <w:sz w:val="24"/>
        </w:rPr>
        <w:t>а) индивидуальными особенностями пострадавшего (напри</w:t>
        <w:softHyphen/>
        <w:t>мер, поверхностная резаная рана мягких тканей предплечья у больного гемофилией привела к опасному для жизни состоянию вследствие острой кровопотери);</w:t>
      </w:r>
    </w:p>
    <w:p>
      <w:pPr>
        <w:pStyle w:val="Normal1"/>
        <w:suppressAutoHyphens w:val="true"/>
        <w:spacing w:lineRule="auto" w:line="240"/>
        <w:ind w:firstLine="284"/>
        <w:rPr>
          <w:sz w:val="24"/>
        </w:rPr>
      </w:pPr>
      <w:r>
        <w:rPr>
          <w:sz w:val="24"/>
        </w:rPr>
        <w:t>б) присоединившейся инфекцией (в частности, при повреж</w:t>
        <w:softHyphen/>
        <w:t>дении мягких тканей — флегмоны, абсцессы, сепсис, при пере</w:t>
        <w:softHyphen/>
        <w:t>ломах костей — остеомиелиты);</w:t>
      </w:r>
    </w:p>
    <w:p>
      <w:pPr>
        <w:pStyle w:val="Normal1"/>
        <w:suppressAutoHyphens w:val="true"/>
        <w:spacing w:lineRule="auto" w:line="240"/>
        <w:ind w:firstLine="284"/>
        <w:rPr>
          <w:sz w:val="24"/>
        </w:rPr>
      </w:pPr>
      <w:r>
        <w:rPr>
          <w:sz w:val="24"/>
        </w:rPr>
        <w:t>в) неправильной или неквалифицированной медицинской помощью (например, неправильное сращение костей или обра</w:t>
        <w:softHyphen/>
        <w:t>зование ложных суставов).</w:t>
      </w:r>
    </w:p>
    <w:p>
      <w:pPr>
        <w:pStyle w:val="Normal1"/>
        <w:suppressAutoHyphens w:val="true"/>
        <w:spacing w:lineRule="auto" w:line="240"/>
        <w:ind w:firstLine="284"/>
        <w:rPr>
          <w:sz w:val="24"/>
        </w:rPr>
      </w:pPr>
      <w:r>
        <w:rPr>
          <w:sz w:val="24"/>
        </w:rPr>
        <w:t>В каждом конкретном случае эксперт должен тщательно про</w:t>
        <w:softHyphen/>
        <w:t>анализировать течение повреждения и его исход с медицинской точки зрения: дать оценку степени тяжести самого повреждения, установить, имеется ли осложнение, объяснить причины, обусло</w:t>
        <w:softHyphen/>
        <w:t>вившие осложнение, и оценить повреждение по его исходу.</w:t>
      </w:r>
    </w:p>
    <w:p>
      <w:pPr>
        <w:pStyle w:val="Normal1"/>
        <w:suppressAutoHyphens w:val="true"/>
        <w:spacing w:lineRule="auto" w:line="240"/>
        <w:ind w:firstLine="284"/>
        <w:rPr>
          <w:sz w:val="24"/>
        </w:rPr>
      </w:pPr>
      <w:r>
        <w:rPr>
          <w:sz w:val="24"/>
        </w:rPr>
        <w:t>При разной давности возникновения повреждений оценку тяжести каждого из них эксперт производит раздельно. При повреждении части тела с полностью или частично ранее утраченной функцией учитывают только последствия травмы. При повреждении здоровой парной части тела или парного органа оценке подлежат только последствия причиненной трав</w:t>
        <w:softHyphen/>
        <w:t>мы, без учета нарушенной функции одноименной парной части тела или одноименного другого парного органа. Тяжесть вреда здоровью не определяют, если:</w:t>
      </w:r>
    </w:p>
    <w:p>
      <w:pPr>
        <w:pStyle w:val="Normal1"/>
        <w:numPr>
          <w:ilvl w:val="0"/>
          <w:numId w:val="48"/>
        </w:numPr>
        <w:tabs>
          <w:tab w:val="clear" w:pos="720"/>
          <w:tab w:val="left" w:pos="644" w:leader="none"/>
        </w:tabs>
        <w:suppressAutoHyphens w:val="true"/>
        <w:spacing w:lineRule="auto" w:line="240"/>
        <w:ind w:left="644" w:hanging="360"/>
        <w:rPr>
          <w:sz w:val="24"/>
        </w:rPr>
      </w:pPr>
      <w:r>
        <w:rPr>
          <w:sz w:val="24"/>
        </w:rPr>
        <w:t>диагноз повреждения или заболевания (патологического состояния) потерпевшего достоверно не установлен (кли</w:t>
        <w:softHyphen/>
        <w:t>ническая картина носит неясный характер, клиническое, инструментальное и лабораторное обследования проведе</w:t>
        <w:softHyphen/>
        <w:t>ны недостаточно полно);</w:t>
      </w:r>
    </w:p>
    <w:p>
      <w:pPr>
        <w:pStyle w:val="Normal1"/>
        <w:numPr>
          <w:ilvl w:val="0"/>
          <w:numId w:val="48"/>
        </w:numPr>
        <w:tabs>
          <w:tab w:val="clear" w:pos="720"/>
          <w:tab w:val="left" w:pos="644" w:leader="none"/>
        </w:tabs>
        <w:suppressAutoHyphens w:val="true"/>
        <w:spacing w:lineRule="auto" w:line="240"/>
        <w:ind w:left="644" w:hanging="360"/>
        <w:rPr>
          <w:sz w:val="24"/>
        </w:rPr>
      </w:pPr>
      <w:r>
        <w:rPr>
          <w:sz w:val="24"/>
        </w:rPr>
        <w:t>исход неопасного для жизни вреда здоровью не ясен;</w:t>
      </w:r>
    </w:p>
    <w:p>
      <w:pPr>
        <w:pStyle w:val="Normal1"/>
        <w:numPr>
          <w:ilvl w:val="0"/>
          <w:numId w:val="48"/>
        </w:numPr>
        <w:tabs>
          <w:tab w:val="clear" w:pos="720"/>
          <w:tab w:val="left" w:pos="644" w:leader="none"/>
        </w:tabs>
        <w:suppressAutoHyphens w:val="true"/>
        <w:spacing w:lineRule="auto" w:line="240"/>
        <w:ind w:left="644" w:hanging="360"/>
        <w:rPr>
          <w:sz w:val="24"/>
        </w:rPr>
      </w:pPr>
      <w:r>
        <w:rPr>
          <w:sz w:val="24"/>
        </w:rPr>
        <w:t>подэкспертный отказывается от дополнительного обследо</w:t>
        <w:softHyphen/>
        <w:t>вания или не является на повторный осмотр, если это ли</w:t>
        <w:softHyphen/>
        <w:t>шает эксперта возможности правильно оценить характер вреда здоровью, его клиническое течение и исход;</w:t>
      </w:r>
    </w:p>
    <w:p>
      <w:pPr>
        <w:pStyle w:val="Normal1"/>
        <w:numPr>
          <w:ilvl w:val="0"/>
          <w:numId w:val="48"/>
        </w:numPr>
        <w:tabs>
          <w:tab w:val="clear" w:pos="720"/>
          <w:tab w:val="left" w:pos="644" w:leader="none"/>
        </w:tabs>
        <w:suppressAutoHyphens w:val="true"/>
        <w:spacing w:lineRule="auto" w:line="240"/>
        <w:ind w:left="644" w:hanging="360"/>
        <w:rPr>
          <w:sz w:val="24"/>
        </w:rPr>
      </w:pPr>
      <w:r>
        <w:rPr>
          <w:sz w:val="24"/>
        </w:rPr>
        <w:t>отсутствуют документы, в том числе результаты дополни</w:t>
        <w:softHyphen/>
        <w:t>тельных исследований, без которых не представляется возможным судить о характере и тяжести вреда здоровью.</w:t>
      </w:r>
    </w:p>
    <w:p>
      <w:pPr>
        <w:pStyle w:val="Normal1"/>
        <w:suppressAutoHyphens w:val="true"/>
        <w:spacing w:lineRule="auto" w:line="240"/>
        <w:ind w:firstLine="284"/>
        <w:rPr>
          <w:sz w:val="24"/>
        </w:rPr>
      </w:pPr>
      <w:r>
        <w:rPr>
          <w:sz w:val="24"/>
        </w:rPr>
        <w:t>В подобных случаях судебно-медицинский эксперт в своих выводах излагает причины, не позволяющие определить тяжесть вреда здоровью, указывает, какие сведения необходимы ему для решения этого вопроса (медицинские документы, результаты дополнительных лабораторных и инструментальных исследований и т.д.), а также определяет срок проведения дополнитель</w:t>
        <w:softHyphen/>
        <w:t>ной экспертизы потерпевшего.</w:t>
      </w:r>
    </w:p>
    <w:p>
      <w:pPr>
        <w:pStyle w:val="Normal1"/>
        <w:suppressAutoHyphens w:val="true"/>
        <w:spacing w:lineRule="auto" w:line="240"/>
        <w:ind w:firstLine="284"/>
        <w:rPr>
          <w:sz w:val="24"/>
        </w:rPr>
      </w:pPr>
      <w:r>
        <w:rPr>
          <w:sz w:val="24"/>
        </w:rPr>
        <w:t>Мотивированное объяснение невозможности определения тяжести вреда здоровью не освобождает судебно-медицинского эксперта от необходимости решения других вопросов, содержа</w:t>
        <w:softHyphen/>
        <w:t>щихся в постановлении о производстве экспертизы.</w:t>
      </w:r>
    </w:p>
    <w:p>
      <w:pPr>
        <w:pStyle w:val="Normal1"/>
        <w:suppressAutoHyphens w:val="true"/>
        <w:spacing w:lineRule="auto" w:line="240"/>
        <w:ind w:firstLine="284"/>
        <w:rPr>
          <w:sz w:val="24"/>
        </w:rPr>
      </w:pPr>
      <w:r>
        <w:rPr>
          <w:sz w:val="24"/>
        </w:rPr>
        <w:t>Следует указать, что одно и то же повреждение в зависимости от исхода может оцениваться по-разному. Например, перелом костей таза, сопровождающийся тяжелым шоком, должен квали</w:t>
        <w:softHyphen/>
        <w:t>фицироваться экспертом как повреждение тяжкое, опасное для жизни в момент нанесения. Перелом костей таза, сопровождающийся нарушением функции ног в сильной степени, повлечет за собой стойкую утрату трудоспособности более одной трети и по этому признаку будет оцениваться как тяжкий вред здоровью. Перелом костей таза без нарушения целости тазового кольца и функции нижних конечностей, не сопровождающийся стойкой утратой трудоспособности, будет рассматриваться как средней тяжести вред здоровью, поскольку данный перелом вызывает длительное расстройство здоровья, т.е. на срок более 21 дня.</w:t>
      </w:r>
    </w:p>
    <w:p>
      <w:pPr>
        <w:pStyle w:val="Normal1"/>
        <w:suppressAutoHyphens w:val="true"/>
        <w:spacing w:lineRule="auto" w:line="240"/>
        <w:ind w:firstLine="284"/>
        <w:rPr>
          <w:sz w:val="24"/>
        </w:rPr>
      </w:pPr>
      <w:r>
        <w:rPr>
          <w:sz w:val="24"/>
        </w:rPr>
        <w:t>Составление судебно-медицинским экспертом каких-либо предварительных выводов, содержащих предположительное суж</w:t>
        <w:softHyphen/>
        <w:t>дение о тяжести вреда здоровью, не разрешается.</w:t>
      </w:r>
    </w:p>
    <w:p>
      <w:pPr>
        <w:pStyle w:val="Normal1"/>
        <w:suppressAutoHyphens w:val="true"/>
        <w:spacing w:lineRule="auto" w:line="240"/>
        <w:ind w:firstLine="284"/>
        <w:rPr>
          <w:sz w:val="24"/>
        </w:rPr>
      </w:pPr>
      <w:r>
        <w:rPr>
          <w:sz w:val="24"/>
        </w:rPr>
        <w:t>«Заключение эксперта» выдают на руки лицу, назначившему экспертизу, или пересылают по почте в срок не позднее трех дней после проведения экспертизы. Указанный срок может быть удлинен при наличии уважительных причин (направление на дополнительную консультацию, проведение рентгенологиче</w:t>
        <w:softHyphen/>
        <w:t>ского, лабораторных или иных исследований), причем эти при</w:t>
        <w:softHyphen/>
        <w:t>чины должны указываться в конце «Заключения эксперта». Дуб</w:t>
        <w:softHyphen/>
        <w:t>ликат документа сохраняется у эксперта.</w:t>
      </w:r>
    </w:p>
    <w:p>
      <w:pPr>
        <w:pStyle w:val="Normal1"/>
        <w:suppressAutoHyphens w:val="true"/>
        <w:spacing w:lineRule="auto" w:line="240"/>
        <w:ind w:firstLine="284"/>
        <w:rPr/>
      </w:pPr>
      <w:r>
        <w:rPr>
          <w:b/>
          <w:sz w:val="24"/>
        </w:rPr>
        <w:t>Заключение эксперта</w:t>
      </w:r>
      <w:r>
        <w:rPr>
          <w:sz w:val="24"/>
        </w:rPr>
        <w:t xml:space="preserve"> состоит из трех частей: введения, опи</w:t>
        <w:softHyphen/>
        <w:t>сательной части и заключения (выводов).</w:t>
      </w:r>
    </w:p>
    <w:p>
      <w:pPr>
        <w:pStyle w:val="Normal1"/>
        <w:suppressAutoHyphens w:val="true"/>
        <w:spacing w:lineRule="auto" w:line="240"/>
        <w:ind w:firstLine="284"/>
        <w:rPr/>
      </w:pPr>
      <w:r>
        <w:rPr>
          <w:b/>
          <w:i/>
          <w:sz w:val="24"/>
        </w:rPr>
        <w:t>Во введении</w:t>
      </w:r>
      <w:r>
        <w:rPr>
          <w:sz w:val="24"/>
        </w:rPr>
        <w:t xml:space="preserve"> должно быть отражено: а) время и место проведе</w:t>
        <w:softHyphen/>
        <w:t>ния экспертизы; б) кто назначил проведение экспертизы; в) фа</w:t>
        <w:softHyphen/>
        <w:t>милия и инициалы судебно-медицинского эксперта (экспертов), г) фамилия, имя, отчество, возраст, местожительство подэкспертного; д) его профессия; е) цель экспертизы или вопросы, поставленные перед экспертизой; ж) предварительные сведения об об</w:t>
        <w:softHyphen/>
        <w:t>стоятельствах, при которых были причинены повреждения (трав</w:t>
        <w:softHyphen/>
        <w:t>мы); эти сведения могут быть получены от органов предваритель</w:t>
        <w:softHyphen/>
        <w:t>ного расследования, следствия, суда, со слов подэкспертного ли</w:t>
        <w:softHyphen/>
        <w:t>ца; з) жалобы потерпевшего в период исследования.</w:t>
      </w:r>
    </w:p>
    <w:p>
      <w:pPr>
        <w:pStyle w:val="Normal1"/>
        <w:suppressAutoHyphens w:val="true"/>
        <w:spacing w:lineRule="auto" w:line="240"/>
        <w:ind w:firstLine="284"/>
        <w:rPr/>
      </w:pPr>
      <w:r>
        <w:rPr>
          <w:b/>
          <w:i/>
          <w:sz w:val="24"/>
        </w:rPr>
        <w:t>Описательная часть</w:t>
      </w:r>
      <w:r>
        <w:rPr>
          <w:sz w:val="24"/>
        </w:rPr>
        <w:t xml:space="preserve"> включает фабулу уголовного дела, исто</w:t>
        <w:softHyphen/>
        <w:t>рию заболевания (травмы), данные медицинских документов и результаты объективного исследования.</w:t>
      </w:r>
    </w:p>
    <w:p>
      <w:pPr>
        <w:pStyle w:val="Normal1"/>
        <w:suppressAutoHyphens w:val="true"/>
        <w:spacing w:lineRule="auto" w:line="240"/>
        <w:ind w:firstLine="284"/>
        <w:rPr>
          <w:sz w:val="24"/>
        </w:rPr>
      </w:pPr>
      <w:r>
        <w:rPr>
          <w:sz w:val="24"/>
        </w:rPr>
        <w:t>Если при первичном исследовании потерпевший уже имеет медицинские документы о бывшей травме, то вначале эксперту лучше ознакомиться с ними и вписать в протокольную часть основные данные из этих документов.</w:t>
      </w:r>
    </w:p>
    <w:p>
      <w:pPr>
        <w:pStyle w:val="Normal1"/>
        <w:suppressAutoHyphens w:val="true"/>
        <w:spacing w:lineRule="auto" w:line="240"/>
        <w:ind w:firstLine="284"/>
        <w:rPr>
          <w:sz w:val="24"/>
        </w:rPr>
      </w:pPr>
      <w:r>
        <w:rPr>
          <w:sz w:val="24"/>
        </w:rPr>
        <w:t>Сделанные экспертом выписки из документов, включаемых в описательную часть, должны быть достаточно полными, подтверждающими диагноз, поставленный в лечебном учреждении. Кроме того, обязательно нужно указать наименование лечебного учреждения, номер медицинского документа (истории болезни, амбулаторной карты и пр.), дату их выдачи.</w:t>
      </w:r>
    </w:p>
    <w:p>
      <w:pPr>
        <w:pStyle w:val="Normal1"/>
        <w:suppressAutoHyphens w:val="true"/>
        <w:spacing w:lineRule="auto" w:line="240"/>
        <w:ind w:firstLine="284"/>
        <w:rPr>
          <w:sz w:val="24"/>
        </w:rPr>
      </w:pPr>
      <w:r>
        <w:rPr>
          <w:sz w:val="24"/>
        </w:rPr>
        <w:t>При описании результатов объективного исследования экс</w:t>
        <w:softHyphen/>
        <w:t>перт должен подробно изложить его ход и все найденные при этом фактические данные. Вместе с тем в описательной части следует избегать экспертных выводов, т.е. формулировок о диагнозе заболевания, давности повреждения, орудии, способе на</w:t>
        <w:softHyphen/>
        <w:t>несения и т.д.</w:t>
      </w:r>
    </w:p>
    <w:p>
      <w:pPr>
        <w:pStyle w:val="Normal1"/>
        <w:suppressAutoHyphens w:val="true"/>
        <w:spacing w:lineRule="auto" w:line="240"/>
        <w:ind w:firstLine="284"/>
        <w:rPr>
          <w:sz w:val="24"/>
        </w:rPr>
      </w:pPr>
      <w:r>
        <w:rPr>
          <w:sz w:val="24"/>
        </w:rPr>
        <w:t>Если подэкспертный направлялся к врачу-специалисту на консультацию или лечение, то судебно-медицинский эксперт обязан не только вписать в протокол результаты консультации или лечения, но и дополнительно обследовать потерпевшего и изложить в протоколе его состояние после консультации или лечения.</w:t>
      </w:r>
    </w:p>
    <w:p>
      <w:pPr>
        <w:pStyle w:val="Normal1"/>
        <w:suppressAutoHyphens w:val="true"/>
        <w:spacing w:lineRule="auto" w:line="240"/>
        <w:ind w:firstLine="284"/>
        <w:rPr/>
      </w:pPr>
      <w:r>
        <w:rPr>
          <w:b/>
          <w:i/>
          <w:sz w:val="24"/>
        </w:rPr>
        <w:t>В заключении</w:t>
      </w:r>
      <w:r>
        <w:rPr>
          <w:sz w:val="24"/>
        </w:rPr>
        <w:t xml:space="preserve"> должны содержаться обоснованные выводы, по экспертизе, а также ответы на вопросы, поставленные органами следствия и суда. Кроме того, в этом разделе должны освещаться очевидные для эксперта вопросы, вытекающие из хода самого исследования. Одновременно заключение должно являться логическим следствием введения и описательной части и быть на ней основано.</w:t>
      </w:r>
    </w:p>
    <w:p>
      <w:pPr>
        <w:pStyle w:val="Normal1"/>
        <w:suppressAutoHyphens w:val="true"/>
        <w:spacing w:lineRule="auto" w:line="240"/>
        <w:ind w:firstLine="284"/>
        <w:rPr>
          <w:sz w:val="24"/>
        </w:rPr>
      </w:pPr>
      <w:r>
        <w:rPr>
          <w:sz w:val="24"/>
        </w:rPr>
        <w:t>Обычно при оценке степени тяжести причинения вреда здоровью в заключении указывают вид и характер повреждения (кровоподтек, ссадина, перелом, рана, вывих и пр.), его локализацию, время нанесения, мнение о виде оружия (орудия), кото</w:t>
        <w:softHyphen/>
        <w:t>рым повреждение могло быть причинено, а также тяжесть причинения вреда здоровью согласно принятой в Уголовном кодек</w:t>
        <w:softHyphen/>
        <w:t>се РФ квалифик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На основании объективных данных осмотра, исследования поврежде</w:t>
        <w:softHyphen/>
        <w:t>ний одежды, анализа медицинских документов с учетом сведений об об</w:t>
        <w:softHyphen/>
        <w:t>стоятельствах дела и в соответствии с вопросами следователя прихожу к выводам:</w:t>
      </w:r>
    </w:p>
    <w:p>
      <w:pPr>
        <w:pStyle w:val="Normal1"/>
        <w:suppressAutoHyphens w:val="true"/>
        <w:spacing w:lineRule="auto" w:line="240"/>
        <w:ind w:firstLine="284"/>
        <w:rPr/>
      </w:pPr>
      <w:r>
        <w:rPr/>
        <w:t>1. У гражданина И., 1965 года рождения, имелось колото-резаное проникающее ранение левой половины грудной клетки, сопровождавшееся образованием левостороннего гемопневмоторакса.</w:t>
      </w:r>
    </w:p>
    <w:p>
      <w:pPr>
        <w:pStyle w:val="Normal1"/>
        <w:suppressAutoHyphens w:val="true"/>
        <w:spacing w:lineRule="auto" w:line="240"/>
        <w:ind w:firstLine="284"/>
        <w:rPr/>
      </w:pPr>
      <w:r>
        <w:rPr/>
        <w:t>2. Свойства описанной в истории болезни раны (небольшая ширина, ровные края и значительная глубина раневого канала), а также особенности повреждения на одежде (ровность краев, разволокнение у верхнего угла повреждения и надрез поперечной нити в нижнем углу) свидетельствуют о том, что ранение гражданину И. причинено колюще-режущим оружием имеющим острое лезвие и тупую спинку, т.е. ножом типа финского.</w:t>
      </w:r>
    </w:p>
    <w:p>
      <w:pPr>
        <w:pStyle w:val="Normal1"/>
        <w:suppressAutoHyphens w:val="true"/>
        <w:spacing w:lineRule="auto" w:line="240"/>
        <w:ind w:firstLine="284"/>
        <w:rPr/>
      </w:pPr>
      <w:r>
        <w:rPr/>
        <w:t>3. Так как полученное гражданином И. ранение сопровождалось вскрытием грудной полости, его следует отнести к категории тяжкого вреда здоровью — по признаку опасности для жизни.</w:t>
      </w:r>
    </w:p>
    <w:p>
      <w:pPr>
        <w:pStyle w:val="Normal1"/>
        <w:suppressAutoHyphens w:val="true"/>
        <w:spacing w:lineRule="auto" w:line="240"/>
        <w:ind w:firstLine="284"/>
        <w:rPr/>
      </w:pPr>
      <w:r>
        <w:rPr/>
        <w:t>Ответственность по ст. ст. 307 и 310 УК РФ известна.</w:t>
      </w:r>
    </w:p>
    <w:p>
      <w:pPr>
        <w:pStyle w:val="Normal1"/>
        <w:suppressAutoHyphens w:val="true"/>
        <w:spacing w:lineRule="auto" w:line="240"/>
        <w:ind w:firstLine="284"/>
        <w:rPr/>
      </w:pPr>
      <w:r>
        <w:rPr/>
        <w:t>Судебно-медицинский экспер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Заключение эксперта» должно быть написано без употребления специальных медицинских и латинских терминов, бе</w:t>
      </w:r>
      <w:r>
        <w:rPr>
          <w:sz w:val="24"/>
          <w:lang w:val="en-US"/>
        </w:rPr>
        <w:t xml:space="preserve">з </w:t>
      </w:r>
      <w:r>
        <w:rPr>
          <w:sz w:val="24"/>
        </w:rPr>
        <w:t>помарок и исправлений, сокращения слов и без пропусков между фразами, с полями для подшивки и подписано экспертом (экспертами).</w:t>
      </w:r>
    </w:p>
    <w:p>
      <w:pPr>
        <w:pStyle w:val="Normal1"/>
        <w:suppressAutoHyphens w:val="true"/>
        <w:spacing w:lineRule="auto" w:line="240"/>
        <w:ind w:firstLine="284"/>
        <w:rPr>
          <w:sz w:val="24"/>
        </w:rPr>
      </w:pPr>
      <w:r>
        <w:rPr>
          <w:sz w:val="24"/>
        </w:rPr>
        <w:t>В сложных, спорных случаях судебно-медицинский эксперт может не давать заключения о степени тяжести вреда здоровью, направив материалы экспертизы начальнику бюро для проведения комиссионной экспертизы.</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jc w:val="center"/>
        <w:rPr>
          <w:sz w:val="24"/>
        </w:rPr>
      </w:pPr>
      <w:r>
        <w:rPr>
          <w:b/>
          <w:i/>
          <w:sz w:val="24"/>
        </w:rPr>
        <w:t>Контрольные вопросы</w:t>
      </w:r>
    </w:p>
    <w:p>
      <w:pPr>
        <w:pStyle w:val="Normal1"/>
        <w:suppressAutoHyphens w:val="true"/>
        <w:spacing w:lineRule="auto" w:line="240"/>
        <w:ind w:firstLine="284"/>
        <w:rPr>
          <w:sz w:val="24"/>
        </w:rPr>
      </w:pPr>
      <w:r>
        <w:rPr>
          <w:sz w:val="24"/>
        </w:rPr>
      </w:r>
    </w:p>
    <w:p>
      <w:pPr>
        <w:pStyle w:val="Normal1"/>
        <w:numPr>
          <w:ilvl w:val="0"/>
          <w:numId w:val="94"/>
        </w:numPr>
        <w:suppressAutoHyphens w:val="true"/>
        <w:spacing w:lineRule="auto" w:line="240"/>
        <w:rPr>
          <w:sz w:val="24"/>
        </w:rPr>
      </w:pPr>
      <w:r>
        <w:rPr>
          <w:i/>
          <w:sz w:val="24"/>
        </w:rPr>
        <w:t>В соответствии с какими законодательными и нормативными документами проводят экспертизу степени тяжести вреда здоровью?</w:t>
      </w:r>
    </w:p>
    <w:p>
      <w:pPr>
        <w:pStyle w:val="Normal1"/>
        <w:numPr>
          <w:ilvl w:val="0"/>
          <w:numId w:val="94"/>
        </w:numPr>
        <w:suppressAutoHyphens w:val="true"/>
        <w:spacing w:lineRule="auto" w:line="240"/>
        <w:rPr>
          <w:sz w:val="24"/>
        </w:rPr>
      </w:pPr>
      <w:r>
        <w:rPr>
          <w:i/>
          <w:sz w:val="24"/>
          <w:lang w:val="en-US"/>
        </w:rPr>
        <w:t>Какue</w:t>
      </w:r>
      <w:r>
        <w:rPr>
          <w:i/>
          <w:sz w:val="24"/>
        </w:rPr>
        <w:t xml:space="preserve"> методы использует эксперт при проведении экспертизы степени тяжести причинения вреда здоровью?</w:t>
      </w:r>
    </w:p>
    <w:p>
      <w:pPr>
        <w:pStyle w:val="Normal1"/>
        <w:numPr>
          <w:ilvl w:val="0"/>
          <w:numId w:val="94"/>
        </w:numPr>
        <w:suppressAutoHyphens w:val="true"/>
        <w:spacing w:lineRule="auto" w:line="240"/>
        <w:rPr>
          <w:sz w:val="24"/>
        </w:rPr>
      </w:pPr>
      <w:r>
        <w:rPr>
          <w:i/>
          <w:sz w:val="24"/>
        </w:rPr>
        <w:t>Какие степени тяжести причинения вреда здоровью различает УК РФ?</w:t>
      </w:r>
    </w:p>
    <w:p>
      <w:pPr>
        <w:pStyle w:val="Normal1"/>
        <w:numPr>
          <w:ilvl w:val="0"/>
          <w:numId w:val="94"/>
        </w:numPr>
        <w:suppressAutoHyphens w:val="true"/>
        <w:spacing w:lineRule="auto" w:line="240"/>
        <w:rPr>
          <w:sz w:val="24"/>
        </w:rPr>
      </w:pPr>
      <w:r>
        <w:rPr>
          <w:i/>
          <w:sz w:val="24"/>
        </w:rPr>
        <w:t>Что является квалифицирующим признаком тяжести вреда</w:t>
      </w:r>
      <w:r>
        <w:rPr>
          <w:sz w:val="24"/>
        </w:rPr>
        <w:t xml:space="preserve"> </w:t>
      </w:r>
      <w:r>
        <w:rPr>
          <w:i/>
          <w:sz w:val="24"/>
        </w:rPr>
        <w:t>здоровью?</w:t>
      </w:r>
    </w:p>
    <w:p>
      <w:pPr>
        <w:pStyle w:val="Normal1"/>
        <w:suppressAutoHyphens w:val="true"/>
        <w:spacing w:lineRule="auto" w:line="240"/>
        <w:ind w:firstLine="284"/>
        <w:rPr>
          <w:sz w:val="24"/>
        </w:rPr>
      </w:pPr>
      <w:r>
        <w:rPr>
          <w:sz w:val="24"/>
        </w:rPr>
      </w:r>
    </w:p>
    <w:p>
      <w:pPr>
        <w:pStyle w:val="Heading2"/>
        <w:rPr/>
      </w:pPr>
      <w:bookmarkStart w:id="37" w:name="__RefHeading___Toc532282947"/>
      <w:bookmarkEnd w:id="37"/>
      <w:r>
        <w:rPr/>
        <w:t>Глава 30. Причинение тяжкого вреда здоровь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0.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удебной медицине принято делить тяжкий вред здоровью как опасный для жизни человека и неопасный для жизни, но с тяжкими последствиями. Рассмотрим это на примере ст. 111 УК РФ.</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Статья 111 УК РФ. Умышленное причинение тяжкого вреда здоровью</w:t>
      </w:r>
    </w:p>
    <w:p>
      <w:pPr>
        <w:pStyle w:val="Normal1"/>
        <w:suppressAutoHyphens w:val="true"/>
        <w:spacing w:lineRule="auto" w:line="240"/>
        <w:ind w:left="284" w:hanging="0"/>
        <w:rPr/>
      </w:pPr>
      <w:r>
        <w:rPr>
          <w:b/>
        </w:rPr>
        <w:t>1.</w:t>
      </w:r>
      <w:r>
        <w:rPr/>
        <w:t xml:space="preserve"> Умышленное причинение тяжкого вреда здоровью, опасного для жизни человека, или повлекшего за собой потерю зрения, речи, слуха или какого-либо органа либо утрату органом его функций, или выразившегося в неизгладимом обезображении лица, а также причинение иного вреда здоровью, опасного для жизни или вы</w:t>
        <w:softHyphen/>
        <w:t>звавшего расстройство здоровья, соединенное со значительной стойкой утратой обшей трудоспособности не менее чем на одну треть или с заведомо для виновного полной утратой профессио</w:t>
        <w:softHyphen/>
        <w:t>нальной трудоспособности либо повлекшее за собой прерывание беременности, психическое расстройство, заболевание наркомани</w:t>
        <w:softHyphen/>
        <w:t>ей или токсикоманией, — наказывается лишением свободы на срок от двух до восьми лет.</w:t>
      </w:r>
    </w:p>
    <w:p>
      <w:pPr>
        <w:pStyle w:val="Normal1"/>
        <w:suppressAutoHyphens w:val="true"/>
        <w:spacing w:lineRule="auto" w:line="240"/>
        <w:ind w:left="284" w:hanging="0"/>
        <w:rPr/>
      </w:pPr>
      <w:r>
        <w:rPr>
          <w:b/>
        </w:rPr>
        <w:t>2.</w:t>
      </w:r>
      <w:r>
        <w:rPr/>
        <w:t xml:space="preserve"> Те же деяния, совершенные:</w:t>
      </w:r>
    </w:p>
    <w:p>
      <w:pPr>
        <w:pStyle w:val="Normal1"/>
        <w:suppressAutoHyphens w:val="true"/>
        <w:spacing w:lineRule="auto" w:line="240"/>
        <w:ind w:left="284" w:hanging="0"/>
        <w:rPr/>
      </w:pPr>
      <w:r>
        <w:rPr/>
        <w:t>а) в отношении лица или его близких в связи с осуществлением данным лицом служебной деятельности или выполнением обще</w:t>
        <w:softHyphen/>
        <w:t>ственного долга;</w:t>
      </w:r>
    </w:p>
    <w:p>
      <w:pPr>
        <w:pStyle w:val="Normal1"/>
        <w:suppressAutoHyphens w:val="true"/>
        <w:spacing w:lineRule="auto" w:line="240"/>
        <w:ind w:left="284" w:hanging="0"/>
        <w:rPr/>
      </w:pPr>
      <w:r>
        <w:rPr/>
        <w:t>б) с особой жестокостью, издевательством</w:t>
      </w:r>
      <w:r>
        <w:rPr>
          <w:b/>
        </w:rPr>
        <w:t xml:space="preserve"> </w:t>
      </w:r>
      <w:r>
        <w:rPr/>
        <w:t>или мучениями для по</w:t>
        <w:softHyphen/>
        <w:t>терпевшего, а равно в отношении лица, заведомо для виновного находящегося в беспомощном состоянии;</w:t>
      </w:r>
    </w:p>
    <w:p>
      <w:pPr>
        <w:pStyle w:val="Normal1"/>
        <w:suppressAutoHyphens w:val="true"/>
        <w:spacing w:lineRule="auto" w:line="240"/>
        <w:ind w:firstLine="284"/>
        <w:rPr/>
      </w:pPr>
      <w:r>
        <w:rPr/>
        <w:t>в) общеопасным способом;</w:t>
      </w:r>
    </w:p>
    <w:p>
      <w:pPr>
        <w:pStyle w:val="Normal1"/>
        <w:suppressAutoHyphens w:val="true"/>
        <w:spacing w:lineRule="auto" w:line="240"/>
        <w:ind w:firstLine="284"/>
        <w:rPr/>
      </w:pPr>
      <w:r>
        <w:rPr/>
        <w:t>г) по найму;</w:t>
      </w:r>
    </w:p>
    <w:p>
      <w:pPr>
        <w:pStyle w:val="Normal1"/>
        <w:suppressAutoHyphens w:val="true"/>
        <w:spacing w:lineRule="auto" w:line="240"/>
        <w:ind w:firstLine="284"/>
        <w:rPr/>
      </w:pPr>
      <w:r>
        <w:rPr/>
        <w:t>д) из хулиганских побуждений;</w:t>
      </w:r>
    </w:p>
    <w:p>
      <w:pPr>
        <w:pStyle w:val="Normal1"/>
        <w:suppressAutoHyphens w:val="true"/>
        <w:spacing w:lineRule="auto" w:line="240"/>
        <w:ind w:firstLine="284"/>
        <w:rPr/>
      </w:pPr>
      <w:r>
        <w:rPr/>
        <w:t>е) по мотиву национальной, расовой, религиозной ненависти или вражды;</w:t>
      </w:r>
    </w:p>
    <w:p>
      <w:pPr>
        <w:pStyle w:val="Normal1"/>
        <w:suppressAutoHyphens w:val="true"/>
        <w:spacing w:lineRule="auto" w:line="240"/>
        <w:ind w:firstLine="284"/>
        <w:rPr/>
      </w:pPr>
      <w:r>
        <w:rPr/>
        <w:t>ж) в целях использования органов или тканей потерпевшего, —</w:t>
      </w:r>
    </w:p>
    <w:p>
      <w:pPr>
        <w:pStyle w:val="Normal1"/>
        <w:suppressAutoHyphens w:val="true"/>
        <w:spacing w:lineRule="auto" w:line="240"/>
        <w:ind w:firstLine="284"/>
        <w:rPr/>
      </w:pPr>
      <w:r>
        <w:rPr/>
        <w:t xml:space="preserve">наказываются лишением свободы на срок от трех до десяти лет. </w:t>
      </w:r>
    </w:p>
    <w:p>
      <w:pPr>
        <w:pStyle w:val="Normal1"/>
        <w:suppressAutoHyphens w:val="true"/>
        <w:spacing w:lineRule="auto" w:line="240"/>
        <w:ind w:firstLine="284"/>
        <w:rPr/>
      </w:pPr>
      <w:r>
        <w:rPr>
          <w:b/>
        </w:rPr>
        <w:t>3.</w:t>
      </w:r>
      <w:r>
        <w:rPr/>
        <w:t xml:space="preserve"> Деяния, предусмотренные частями первой или второй настоящей</w:t>
      </w:r>
    </w:p>
    <w:p>
      <w:pPr>
        <w:pStyle w:val="Normal1"/>
        <w:suppressAutoHyphens w:val="true"/>
        <w:spacing w:lineRule="auto" w:line="240"/>
        <w:ind w:firstLine="284"/>
        <w:rPr/>
      </w:pPr>
      <w:r>
        <w:rPr/>
        <w:t>статьи, если они совершены:</w:t>
      </w:r>
    </w:p>
    <w:p>
      <w:pPr>
        <w:pStyle w:val="Normal1"/>
        <w:suppressAutoHyphens w:val="true"/>
        <w:spacing w:lineRule="auto" w:line="240"/>
        <w:ind w:firstLine="284"/>
        <w:rPr/>
      </w:pPr>
      <w:r>
        <w:rPr/>
        <w:t>а) группой лиц, группой лиц по предварительному сговору или орга</w:t>
        <w:softHyphen/>
        <w:t>низованной группой;</w:t>
      </w:r>
    </w:p>
    <w:p>
      <w:pPr>
        <w:pStyle w:val="Normal1"/>
        <w:suppressAutoHyphens w:val="true"/>
        <w:spacing w:lineRule="auto" w:line="240"/>
        <w:ind w:firstLine="284"/>
        <w:rPr/>
      </w:pPr>
      <w:r>
        <w:rPr/>
        <w:t>б) в отношении двух и более лиц;</w:t>
      </w:r>
    </w:p>
    <w:p>
      <w:pPr>
        <w:pStyle w:val="Normal1"/>
        <w:suppressAutoHyphens w:val="true"/>
        <w:spacing w:lineRule="auto" w:line="240"/>
        <w:ind w:left="284" w:hanging="0"/>
        <w:rPr/>
      </w:pPr>
      <w:r>
        <w:rPr/>
        <w:t>в) неоднократно или лицом, ранее совершившим убийство, преду</w:t>
        <w:softHyphen/>
        <w:t xml:space="preserve">смотренное статьей 105 настоящего Кодекса, — наказываются лишением свободы на срок от пяти до двенадцати лет. </w:t>
      </w:r>
    </w:p>
    <w:p>
      <w:pPr>
        <w:pStyle w:val="Normal1"/>
        <w:suppressAutoHyphens w:val="true"/>
        <w:spacing w:lineRule="auto" w:line="240"/>
        <w:ind w:firstLine="284"/>
        <w:rPr/>
      </w:pPr>
      <w:r>
        <w:rPr>
          <w:b/>
        </w:rPr>
        <w:t>4.</w:t>
      </w:r>
      <w:r>
        <w:rPr/>
        <w:t xml:space="preserve"> Деяния, предусмотренные частями первой, второй или третьей настоящей статьи, повлекшие по неосторожности смерть потер</w:t>
        <w:softHyphen/>
        <w:t xml:space="preserve">певшего, — </w:t>
      </w:r>
    </w:p>
    <w:p>
      <w:pPr>
        <w:pStyle w:val="Normal1"/>
        <w:suppressAutoHyphens w:val="true"/>
        <w:spacing w:lineRule="auto" w:line="240"/>
        <w:ind w:firstLine="284"/>
        <w:rPr/>
      </w:pPr>
      <w:r>
        <w:rPr/>
        <w:t xml:space="preserve">наказываются лишением свободы на срок от пяти до пятнадцати лет.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Таким образом, признаком причинения тяжкого вреда здо</w:t>
        <w:softHyphen/>
        <w:t>ровью является</w:t>
      </w:r>
      <w:r>
        <w:rPr>
          <w:b/>
          <w:sz w:val="24"/>
        </w:rPr>
        <w:t xml:space="preserve"> опасный для жизни вред здоровью,</w:t>
      </w:r>
      <w:r>
        <w:rPr>
          <w:sz w:val="24"/>
        </w:rPr>
        <w:t xml:space="preserve"> а при отсутст</w:t>
        <w:softHyphen/>
        <w:t>вии этого признака — последствия причинения вреда здоровью:</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отеря зрения, речи, слуха;</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отеря какого-либо органа либо утрата органом его функ</w:t>
        <w:softHyphen/>
        <w:t>ций;</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неизгладимое обезображение лица;</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расстройство здоровья, соединенное со стойкой утратой общей трудоспособности не менее чем на одну треть;</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олная утрата профессиональной трудоспособности;</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рерывание беременности;</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сихическое расстройство;</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заболевание наркоманией или токсикомание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0.2. Опасный для жизни вред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пасным для жизни вредом здоровью могут быть как телесные повреждения, так и заболевания и патологические состояния. Опасными для жизни повреждениями являются:</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повреждения, которые по своему характеру создают угрозу для жизни потерпевшего в момент их нанесения и могут привести его к смерти;</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повреждения, вызвавшие развитие угрожающего жизни состояния, возникновение которого не имеет случайного характера.</w:t>
      </w:r>
    </w:p>
    <w:p>
      <w:pPr>
        <w:pStyle w:val="Normal1"/>
        <w:suppressAutoHyphens w:val="true"/>
        <w:spacing w:lineRule="auto" w:line="240"/>
        <w:ind w:firstLine="284"/>
        <w:rPr>
          <w:sz w:val="24"/>
        </w:rPr>
      </w:pPr>
      <w:r>
        <w:rPr>
          <w:sz w:val="24"/>
        </w:rPr>
        <w:t>В ряде случаев, особенно при оказании медицинской помо</w:t>
        <w:softHyphen/>
        <w:t>щи, такие повреждения могут иметь благоприятный исход и не оставлять после себя тяжелых последствий. Поэтому в судебно-медицинской практике опасность повреждения для жизни рас</w:t>
        <w:softHyphen/>
        <w:t>сматривается только в момент его нанесения.</w:t>
      </w:r>
    </w:p>
    <w:p>
      <w:pPr>
        <w:pStyle w:val="Normal1"/>
        <w:suppressAutoHyphens w:val="true"/>
        <w:spacing w:lineRule="auto" w:line="240"/>
        <w:ind w:firstLine="284"/>
        <w:rPr>
          <w:sz w:val="24"/>
        </w:rPr>
      </w:pPr>
      <w:r>
        <w:rPr>
          <w:sz w:val="24"/>
        </w:rPr>
        <w:t>При экспертизе опасных для жизни повреждений с целью решения вопроса о том, являлось ли возникшее у потерпевшего состояние угрожающим его жизни, а также для оценки влияния оказанной медицинской помощи на состояние потерпевшего может быть проведена комиссионная экспертиза с участием врача-консультанта.</w:t>
      </w:r>
    </w:p>
    <w:p>
      <w:pPr>
        <w:pStyle w:val="Normal1"/>
        <w:suppressAutoHyphens w:val="true"/>
        <w:spacing w:lineRule="auto" w:line="240"/>
        <w:ind w:firstLine="284"/>
        <w:rPr/>
      </w:pPr>
      <w:r>
        <w:rPr>
          <w:b/>
          <w:sz w:val="24"/>
        </w:rPr>
        <w:t>К первой группе</w:t>
      </w:r>
      <w:r>
        <w:rPr>
          <w:sz w:val="24"/>
        </w:rPr>
        <w:t xml:space="preserve"> опасных для жизни повреждений относятся:</w:t>
      </w:r>
    </w:p>
    <w:p>
      <w:pPr>
        <w:pStyle w:val="Normal1"/>
        <w:suppressAutoHyphens w:val="true"/>
        <w:spacing w:lineRule="auto" w:line="240"/>
        <w:ind w:firstLine="284"/>
        <w:rPr>
          <w:sz w:val="24"/>
        </w:rPr>
      </w:pPr>
      <w:r>
        <w:rPr>
          <w:sz w:val="24"/>
        </w:rPr>
        <w:t>1. Проникающие ранения черепа, в том числе с повреждени</w:t>
        <w:softHyphen/>
        <w:t>ем головного мозга.</w:t>
      </w:r>
    </w:p>
    <w:p>
      <w:pPr>
        <w:pStyle w:val="Normal1"/>
        <w:suppressAutoHyphens w:val="true"/>
        <w:spacing w:lineRule="auto" w:line="240"/>
        <w:ind w:firstLine="284"/>
        <w:rPr>
          <w:sz w:val="24"/>
        </w:rPr>
      </w:pPr>
      <w:r>
        <w:rPr>
          <w:sz w:val="24"/>
        </w:rPr>
        <w:t>2. Открытые и закрытые переломы костей свода и основания черепа, за исключением переломов костей лицевых костей черепа и изолированной трещины только наружной пластинки свода черепа.</w:t>
      </w:r>
    </w:p>
    <w:p>
      <w:pPr>
        <w:pStyle w:val="Normal1"/>
        <w:suppressAutoHyphens w:val="true"/>
        <w:spacing w:lineRule="auto" w:line="240"/>
        <w:ind w:firstLine="284"/>
        <w:rPr>
          <w:sz w:val="24"/>
        </w:rPr>
      </w:pPr>
      <w:r>
        <w:rPr>
          <w:sz w:val="24"/>
        </w:rPr>
        <w:t>3. Ушиб головного мозга тяжелой степени; ушиб головного мозга средней степени при наличии симптомов поражения его стволового отдела.</w:t>
      </w:r>
    </w:p>
    <w:p>
      <w:pPr>
        <w:pStyle w:val="Normal1"/>
        <w:suppressAutoHyphens w:val="true"/>
        <w:spacing w:lineRule="auto" w:line="240"/>
        <w:ind w:firstLine="284"/>
        <w:rPr>
          <w:sz w:val="24"/>
        </w:rPr>
      </w:pPr>
      <w:r>
        <w:rPr>
          <w:sz w:val="24"/>
        </w:rPr>
        <w:t>4. Проникающие ранения позвоночника, в том числе и без повреждения спинного мозга.</w:t>
      </w:r>
    </w:p>
    <w:p>
      <w:pPr>
        <w:pStyle w:val="Normal1"/>
        <w:suppressAutoHyphens w:val="true"/>
        <w:spacing w:lineRule="auto" w:line="240"/>
        <w:ind w:firstLine="284"/>
        <w:rPr>
          <w:sz w:val="24"/>
        </w:rPr>
      </w:pPr>
      <w:r>
        <w:rPr>
          <w:sz w:val="24"/>
        </w:rPr>
        <w:t>5. Переломы-вывихи и переломы тел или двухсторонние пе</w:t>
        <w:softHyphen/>
        <w:t>реломы дуг шейных позвонков, а также односторонние перело</w:t>
        <w:softHyphen/>
        <w:t>мы дуг 1-го и 2-го шейных позвонков, в том числе и без нару</w:t>
        <w:softHyphen/>
        <w:t>шения функции спинного мозга.</w:t>
      </w:r>
    </w:p>
    <w:p>
      <w:pPr>
        <w:pStyle w:val="Normal1"/>
        <w:suppressAutoHyphens w:val="true"/>
        <w:spacing w:lineRule="auto" w:line="240"/>
        <w:ind w:firstLine="284"/>
        <w:rPr>
          <w:sz w:val="24"/>
        </w:rPr>
      </w:pPr>
      <w:r>
        <w:rPr>
          <w:sz w:val="24"/>
        </w:rPr>
        <w:t>6. Вывихи (в том числе подвывихи) шейных позвонков.</w:t>
      </w:r>
    </w:p>
    <w:p>
      <w:pPr>
        <w:pStyle w:val="Normal1"/>
        <w:suppressAutoHyphens w:val="true"/>
        <w:spacing w:lineRule="auto" w:line="240"/>
        <w:ind w:firstLine="284"/>
        <w:rPr>
          <w:sz w:val="24"/>
        </w:rPr>
      </w:pPr>
      <w:r>
        <w:rPr>
          <w:sz w:val="24"/>
        </w:rPr>
        <w:t>7. Закрытые повреждения шейного отдела спинного мозга.</w:t>
      </w:r>
    </w:p>
    <w:p>
      <w:pPr>
        <w:pStyle w:val="Normal1"/>
        <w:suppressAutoHyphens w:val="true"/>
        <w:spacing w:lineRule="auto" w:line="240"/>
        <w:ind w:firstLine="284"/>
        <w:rPr>
          <w:sz w:val="24"/>
        </w:rPr>
      </w:pPr>
      <w:r>
        <w:rPr>
          <w:sz w:val="24"/>
        </w:rPr>
        <w:t>8. Перелом или перелом-вывих одного или нескольких груд</w:t>
        <w:softHyphen/>
        <w:t>ных или поясничных позвонков с нарушением функции спин</w:t>
        <w:softHyphen/>
        <w:t>ного мозга.</w:t>
      </w:r>
    </w:p>
    <w:p>
      <w:pPr>
        <w:pStyle w:val="Normal1"/>
        <w:suppressAutoHyphens w:val="true"/>
        <w:spacing w:lineRule="auto" w:line="240"/>
        <w:ind w:firstLine="284"/>
        <w:rPr>
          <w:sz w:val="24"/>
        </w:rPr>
      </w:pPr>
      <w:r>
        <w:rPr>
          <w:sz w:val="24"/>
        </w:rPr>
        <w:t>9. Ранения, проникающие в просвет глотки, гортани, тра</w:t>
        <w:softHyphen/>
        <w:t>хеи, пищевода, а также повреждения щитовидной и вилочковой железы.</w:t>
      </w:r>
    </w:p>
    <w:p>
      <w:pPr>
        <w:pStyle w:val="Normal1"/>
        <w:suppressAutoHyphens w:val="true"/>
        <w:spacing w:lineRule="auto" w:line="240"/>
        <w:ind w:firstLine="284"/>
        <w:rPr>
          <w:sz w:val="24"/>
        </w:rPr>
      </w:pPr>
      <w:r>
        <w:rPr>
          <w:sz w:val="24"/>
        </w:rPr>
        <w:t>10. Ранения грудной клетки, проникающие в плевральную полость, полость перикарда или в клетчатку средостения, в том числе и без повреждения внутренних органов (например, проникающие в грудную полость ранения часто влекут за собой плевропульмональный шок, гемопневмоторакс, ателектаз лег</w:t>
        <w:softHyphen/>
        <w:t>кого, т.е. состояния, явно опасные для жизни потерпевшег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В., 29 лет, 19 мая 1999 г. во время драки получил удар каким-то острым предметом в область правой половины грудной клетки. Вскоре после ранения машиной скорой помощи доставлен в больницу № 37.</w:t>
      </w:r>
    </w:p>
    <w:p>
      <w:pPr>
        <w:pStyle w:val="Normal1"/>
        <w:suppressAutoHyphens w:val="true"/>
        <w:spacing w:lineRule="auto" w:line="240"/>
        <w:ind w:firstLine="284"/>
        <w:rPr/>
      </w:pPr>
      <w:r>
        <w:rPr/>
        <w:t>Из истории болезни № 6075 известно, что В. поступил в приемное отде</w:t>
        <w:softHyphen/>
        <w:t>ление больницы 19 мая в 21 час в состоянии средней тяжести. Отмечались цианоз губ и кончика носа, пульс был 86 ударов в минуту, удовлетворитель</w:t>
        <w:softHyphen/>
        <w:t>ного наполнения, ритмичный, артериальное давление 130/70 мм. рт. столба. Изо рта ощущался сильный запах алкоголя.</w:t>
      </w:r>
    </w:p>
    <w:p>
      <w:pPr>
        <w:pStyle w:val="Normal1"/>
        <w:suppressAutoHyphens w:val="true"/>
        <w:spacing w:lineRule="auto" w:line="240"/>
        <w:ind w:firstLine="284"/>
        <w:rPr/>
      </w:pPr>
      <w:r>
        <w:rPr/>
        <w:t>Жалобы на боли в груди справа, затрудненное дыхание. На передней поверхности правой половины грудной клетки в шестом межреберье на 2 см кнутри от соска имеется рана с ровными краями, размерами 1 х 0,8 см, при</w:t>
        <w:softHyphen/>
        <w:t>сасывающая воздух. В окружности раны обширная подкожная эмфизема, распространяющаяся на верхнюю треть правой половины грудной клетки и лопаточную область справа. Рана не кровоточит.</w:t>
      </w:r>
    </w:p>
    <w:p>
      <w:pPr>
        <w:pStyle w:val="Normal1"/>
        <w:suppressAutoHyphens w:val="true"/>
        <w:spacing w:lineRule="auto" w:line="240"/>
        <w:ind w:firstLine="284"/>
        <w:rPr/>
      </w:pPr>
      <w:r>
        <w:rPr/>
        <w:t>Через 35 минут после поступления проведена операция: рана иссечена, разрез продлен параллельно 6-му ребру до мышцы. Раневой канал длиной 4 см располагается в шестом межреберье и имеет направление снизу вверх. Крови в грудной полости не обнаружено. Сердечная сорочка не поврежде</w:t>
        <w:softHyphen/>
        <w:t>на. Наложены послойные швы на мышцы и кожу. Произведено отсасыва</w:t>
        <w:softHyphen/>
        <w:t>ние воздуха из плевральной полости.</w:t>
      </w:r>
    </w:p>
    <w:p>
      <w:pPr>
        <w:pStyle w:val="Normal1"/>
        <w:suppressAutoHyphens w:val="true"/>
        <w:spacing w:lineRule="auto" w:line="240"/>
        <w:ind w:firstLine="284"/>
        <w:rPr/>
      </w:pPr>
      <w:r>
        <w:rPr/>
        <w:t>После операции общее состояние больного удовлетворительное. Через три дня произведена рентгеноскопия грудной клетки, при этом обнаружен правосторонний пневмоторакс со значительным поджатием легкого.</w:t>
      </w:r>
    </w:p>
    <w:p>
      <w:pPr>
        <w:pStyle w:val="Normal1"/>
        <w:suppressAutoHyphens w:val="true"/>
        <w:spacing w:lineRule="auto" w:line="240"/>
        <w:ind w:firstLine="284"/>
        <w:rPr/>
      </w:pPr>
      <w:r>
        <w:rPr/>
        <w:t>Клинический диагноз: колото-резаная рана (проникающая) передней поверхности грудной клетки справа. Открытый пневмоторакс.</w:t>
      </w:r>
    </w:p>
    <w:p>
      <w:pPr>
        <w:pStyle w:val="Normal1"/>
        <w:suppressAutoHyphens w:val="true"/>
        <w:spacing w:lineRule="auto" w:line="240"/>
        <w:ind w:firstLine="284"/>
        <w:rPr/>
      </w:pPr>
      <w:r>
        <w:rPr/>
        <w:t>При судебно-медицинской экспертизе гражданина В., произведенной в больнице на 5-й день после травмы, установлено: подэкспертный среднего роста, правильного телосложения, удовлетворительного питания. Жалуется на боли в правой половине грудной клетки. Спит хорошо. Пульс 84 удара в 1 минуту, удовлетворительного наполнения, ритмичный. На передней по</w:t>
        <w:softHyphen/>
        <w:t>верхности грудной клетки справа имеется марлевая наклейка. При ощупы</w:t>
        <w:softHyphen/>
        <w:t>вании кожи определяется крепитация (хруст), распространяющаяся справа до задне-подмышечной линии, вверху до 2-го ребра, снизу — до 12-го ребра, слева — до грудины.</w:t>
      </w:r>
    </w:p>
    <w:p>
      <w:pPr>
        <w:pStyle w:val="Normal1"/>
        <w:suppressAutoHyphens w:val="true"/>
        <w:spacing w:lineRule="auto" w:line="240"/>
        <w:ind w:firstLine="284"/>
        <w:rPr/>
      </w:pPr>
      <w:r>
        <w:rPr/>
        <w:t>Заключение эксперта: на основании данных истории болезни и судебно-медицинского исследования установлено, что у гражданина В. имеется колото-резаная рана правой половины грудной клетки, проникающая в грудную полость, сопровождавшаяся открытым пневмотораксом и подкож</w:t>
        <w:softHyphen/>
        <w:t>ной эмфиземой.</w:t>
      </w:r>
    </w:p>
    <w:p>
      <w:pPr>
        <w:pStyle w:val="Normal1"/>
        <w:suppressAutoHyphens w:val="true"/>
        <w:spacing w:lineRule="auto" w:line="240"/>
        <w:ind w:firstLine="284"/>
        <w:rPr/>
      </w:pPr>
      <w:r>
        <w:rPr/>
        <w:t>Рана нанесена колюще-режущим оружием с шириной клинка около 1 см и длиной не менее 4 см. Судя по направлению раневого канала, удар был нанесен спереди назад и несколько снизу вверх.</w:t>
      </w:r>
    </w:p>
    <w:p>
      <w:pPr>
        <w:pStyle w:val="Normal1"/>
        <w:suppressAutoHyphens w:val="true"/>
        <w:spacing w:lineRule="auto" w:line="240"/>
        <w:ind w:firstLine="284"/>
        <w:rPr/>
      </w:pPr>
      <w:r>
        <w:rPr/>
        <w:t>Описанное повреждение могло быть получено при указанных выше об</w:t>
        <w:softHyphen/>
        <w:t>стоятельствах и относится к тяжкому вреду здоровью ввиду опасности его для жизни в момент нанес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1. Ранения живота, проникающие в брюшную полость (та</w:t>
        <w:softHyphen/>
        <w:t>кие повреждения нередко сопровождаются перитонитом, пред</w:t>
        <w:softHyphen/>
        <w:t>ставляющим серьезную угрозу для жизни пострадавших. В прак</w:t>
        <w:softHyphen/>
        <w:t>тике встречаются такие наблюдения, когда пострадавшего дос</w:t>
        <w:softHyphen/>
        <w:t>тавляют в лечебное учреждение с повреждением, например, с колото-резаной раной брюшной стенки. При осмотре постра</w:t>
        <w:softHyphen/>
        <w:t>давшего хирурги, подозревая проникающее ранение брюшной стенки, производят операцию диагностической лапаротомии. На операции устанавливается, что ранение не проникает в брюш</w:t>
        <w:softHyphen/>
        <w:t>ную полость. Необходимо указать, что некоторые эксперты та</w:t>
        <w:softHyphen/>
        <w:t>кие не проникающие в брюшную полость ранения брюшной стенки (по поводу которых была произведена лапаротомия) от</w:t>
        <w:softHyphen/>
        <w:t>носят к повреждениям тяжким на том основании, что была вскрыта брюшная полость по поводу этой раны. Такое заключе</w:t>
        <w:softHyphen/>
        <w:t>ние, конечно, неправильно, так как связь между повреждением брюшной стенки и вскрытием брюшной полости хирургом слу</w:t>
        <w:softHyphen/>
        <w:t>чайная. Случайность здесь заключается в том, что такой постра</w:t>
        <w:softHyphen/>
        <w:t>давший был доставлен в больницу, где оказался хирург. Если бы пострадавший не был в тот день доставлен в больницу, то не последовало бы вскрытия брюшной полости. Поэтому в таких случаях необходимо оценивать степень тяжести того поврежде</w:t>
        <w:softHyphen/>
        <w:t>ния, которое было нанесено, не учитывая ошибочного вскрытия брюшной стенки хирургом. Эксперт, связывая вскрытие брюш</w:t>
        <w:softHyphen/>
        <w:t>ной полости с непроникающим ранением брюшной стенки, бе</w:t>
        <w:softHyphen/>
        <w:t>рет на себя обсуждение действий другого человека (хирурга), присоединяя и перекладывая их на обвиняемого, т.е. берет на себя функции судьи).</w:t>
      </w:r>
    </w:p>
    <w:p>
      <w:pPr>
        <w:pStyle w:val="Normal1"/>
        <w:suppressAutoHyphens w:val="true"/>
        <w:spacing w:lineRule="auto" w:line="240"/>
        <w:ind w:firstLine="284"/>
        <w:rPr>
          <w:sz w:val="24"/>
        </w:rPr>
      </w:pPr>
      <w:r>
        <w:rPr>
          <w:sz w:val="24"/>
        </w:rPr>
        <w:t>12. Ранения, проникающие в мочевой пузырь или кишечник (за исключением нижней трети прямой кишки).</w:t>
      </w:r>
    </w:p>
    <w:p>
      <w:pPr>
        <w:pStyle w:val="Normal1"/>
        <w:suppressAutoHyphens w:val="true"/>
        <w:spacing w:lineRule="auto" w:line="240"/>
        <w:ind w:firstLine="284"/>
        <w:rPr>
          <w:sz w:val="24"/>
        </w:rPr>
      </w:pPr>
      <w:r>
        <w:rPr>
          <w:sz w:val="24"/>
        </w:rPr>
        <w:t>13. Открытые ранения органов забрюшинного пространства — почек, надпочечников, поджелудочной железы (подобные ранения сами по себе или вызванные ими осложнения обычно со</w:t>
        <w:softHyphen/>
        <w:t>провождаются угрожающим для жизни состоянием потерпевших и большой их смертностью).</w:t>
      </w:r>
    </w:p>
    <w:p>
      <w:pPr>
        <w:pStyle w:val="Normal1"/>
        <w:suppressAutoHyphens w:val="true"/>
        <w:spacing w:lineRule="auto" w:line="240"/>
        <w:ind w:firstLine="284"/>
        <w:rPr>
          <w:sz w:val="24"/>
        </w:rPr>
      </w:pPr>
      <w:r>
        <w:rPr>
          <w:sz w:val="24"/>
        </w:rPr>
        <w:t>14. Разрыв внутреннего органа грудной или брюшной полос</w:t>
        <w:softHyphen/>
        <w:t>тей, или полости таза, или забрюшинного пространства, или разрыв диафрагмы, или разрыв предстательной железы, или раз</w:t>
        <w:softHyphen/>
        <w:t>рыв мочеточника, или разрыв перепончатой части мочеиспуска</w:t>
        <w:softHyphen/>
        <w:t>тельного канала.</w:t>
      </w:r>
    </w:p>
    <w:p>
      <w:pPr>
        <w:pStyle w:val="Normal1"/>
        <w:suppressAutoHyphens w:val="true"/>
        <w:spacing w:lineRule="auto" w:line="240"/>
        <w:ind w:firstLine="284"/>
        <w:rPr>
          <w:sz w:val="24"/>
        </w:rPr>
      </w:pPr>
      <w:r>
        <w:rPr>
          <w:sz w:val="24"/>
        </w:rPr>
        <w:t>15. Двусторонние переломы заднего полукольца таза с разры</w:t>
        <w:softHyphen/>
        <w:t>вом подвздошно-крестцового сочленения и нарушением непре</w:t>
        <w:softHyphen/>
        <w:t>рывности тазового кольца, или двойные переломы тазового коль</w:t>
        <w:softHyphen/>
        <w:t>ца в передней и задней части с нарушением его непрерывно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И., 33 лет, был сбит 23 декабря 1999 г. при переходе улицы в неположенном месте автомашиной. После травмы самостоятельно подняться не смог. Бригадой скорой помощи доставлен в больницу № 32. При поступлении состояние больного тяжелое, сознание ясное, но на во</w:t>
        <w:softHyphen/>
        <w:t>просы не отвечает. Кожные покровы бледные, на лице холодный липкий пот. Пульс частый, нитевидный. Артериальное давление 80/40 мм. рт. ст. Нагрузка на таз в прямом и боковых направлениях резко болезненна. При рентгенографии костей таза обнаружен разрыв правого крестцово-подвздошного сочленения, оскольчатый перелом верхней ветви левой лон</w:t>
        <w:softHyphen/>
        <w:t>ной кости. Больному произведено массивное переливание крови и кровезамещающих жидкостей. Артериальное давление поднялось до 110/70 мм. рт. ст. В последующие дни состояние больного средней тяжести.</w:t>
      </w:r>
    </w:p>
    <w:p>
      <w:pPr>
        <w:pStyle w:val="Normal1"/>
        <w:suppressAutoHyphens w:val="true"/>
        <w:spacing w:lineRule="auto" w:line="240"/>
        <w:ind w:firstLine="284"/>
        <w:rPr/>
      </w:pPr>
      <w:r>
        <w:rPr/>
        <w:t>Общая продолжительность стационарного и амбулаторного лечения со</w:t>
        <w:softHyphen/>
        <w:t>ставила 3 месяца.</w:t>
      </w:r>
    </w:p>
    <w:p>
      <w:pPr>
        <w:pStyle w:val="Normal1"/>
        <w:suppressAutoHyphens w:val="true"/>
        <w:spacing w:lineRule="auto" w:line="240"/>
        <w:ind w:firstLine="284"/>
        <w:rPr/>
      </w:pPr>
      <w:r>
        <w:rPr/>
        <w:t>При контрольном обследовании через 4 месяца после травмы послед</w:t>
        <w:softHyphen/>
        <w:t>ствий ее не обнаружено.</w:t>
      </w:r>
    </w:p>
    <w:p>
      <w:pPr>
        <w:pStyle w:val="Normal1"/>
        <w:suppressAutoHyphens w:val="true"/>
        <w:spacing w:lineRule="auto" w:line="240"/>
        <w:ind w:firstLine="284"/>
        <w:rPr/>
      </w:pPr>
      <w:r>
        <w:rPr/>
        <w:t>Заключение эксперта: на основании данных истории болезни и судебно-медицинского исследования установлено, что у гражданина И. обнару</w:t>
        <w:softHyphen/>
        <w:t>жен разрыв правого крестцово-подвздошного сочленения, оскольчатый пе</w:t>
        <w:softHyphen/>
        <w:t>релом верхней ветви левой лонной кости.</w:t>
      </w:r>
    </w:p>
    <w:p>
      <w:pPr>
        <w:pStyle w:val="Normal1"/>
        <w:suppressAutoHyphens w:val="true"/>
        <w:spacing w:lineRule="auto" w:line="240"/>
        <w:ind w:firstLine="284"/>
        <w:rPr/>
      </w:pPr>
      <w:r>
        <w:rPr/>
        <w:t>Описанное повреждение могло быть получено при указанных выше об</w:t>
        <w:softHyphen/>
        <w:t>стоятельствах и относится к тяжкому вреду здоровью ввиду опасности его для жизни в момент нанес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6. Открытые переломы длинных трубчатых костей — пле</w:t>
        <w:softHyphen/>
        <w:t>чевой, бедренной и большеберцовой; открытые повреждения тазобедренного и коленного суставов (эти переломы обычно сопровождаются тяжелым кровотечением, шоком, жировой эм</w:t>
        <w:softHyphen/>
        <w:t>болией и т.д.).</w:t>
      </w:r>
    </w:p>
    <w:p>
      <w:pPr>
        <w:pStyle w:val="Normal1"/>
        <w:suppressAutoHyphens w:val="true"/>
        <w:spacing w:lineRule="auto" w:line="240"/>
        <w:ind w:firstLine="284"/>
        <w:rPr/>
      </w:pPr>
      <w:r>
        <w:rPr>
          <w:sz w:val="24"/>
        </w:rPr>
        <w:t>17. Повреждения крупного кровеносного сосуда: аорты, сон</w:t>
        <w:softHyphen/>
        <w:t>ной (общей, внутренней, наружной), подключичной, плечевой, бедренной, подколенной артерий и сопровождающих их вен (своевременно оказанная помощь, например наложение жгута, может предотвратить смертельное кровотечение. Однако такое повреждение само по себе будет потенциально опасным для жизни. Ранения других сосудов следует оценивать индивидуаль</w:t>
        <w:softHyphen/>
        <w:t>но в зависимости от вызванных</w:t>
      </w:r>
      <w:r>
        <w:rPr>
          <w:b/>
          <w:sz w:val="24"/>
        </w:rPr>
        <w:t xml:space="preserve"> </w:t>
      </w:r>
      <w:r>
        <w:rPr>
          <w:sz w:val="24"/>
        </w:rPr>
        <w:t>ими последствий, в частности, конкретной опасности для жизни — кровопотеря, шок и т.д.).</w:t>
      </w:r>
    </w:p>
    <w:p>
      <w:pPr>
        <w:pStyle w:val="Normal1"/>
        <w:suppressAutoHyphens w:val="true"/>
        <w:spacing w:lineRule="auto" w:line="240"/>
        <w:ind w:firstLine="284"/>
        <w:rPr>
          <w:sz w:val="24"/>
        </w:rPr>
      </w:pPr>
      <w:r>
        <w:rPr>
          <w:sz w:val="24"/>
        </w:rPr>
        <w:t>18. Термические ожоги 3-й — 4-й степени с площадью по</w:t>
        <w:softHyphen/>
        <w:t>ражения, превышающей 15% поверхности тела; ожоги 3-й сте</w:t>
        <w:softHyphen/>
        <w:t>пени более 20% поверхности тела; ожоги 2-й степени, превы</w:t>
        <w:softHyphen/>
        <w:t>шающие 30% поверхности те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 М., 30 лет, 13 декабря 1999 г. при проведении сварочных работ от загоревшейся одежды получил ожоги левой руки и левой части грудной клетки 3-й "б" степени. Площадь ожога составила около 20% по</w:t>
        <w:softHyphen/>
        <w:t>верхности тела. Больной находился на стационарном и амбулаторном лечении в общей сложности 29 дней. При исследовании через 2 месяца после травмы обнаружены обширные стягивающие рубцы грудной</w:t>
      </w:r>
      <w:r>
        <w:rPr>
          <w:b/>
        </w:rPr>
        <w:t xml:space="preserve"> </w:t>
      </w:r>
      <w:r>
        <w:rPr/>
        <w:t>клетки слева, передней и задней поверхности левого плеча и предплечья. Локтевой сустав постоянно находится в положении сгибания под углом 100 градусов. Активные и пас</w:t>
        <w:softHyphen/>
        <w:t>сивные движения в локтевом и лучезапястном суставах левой руки отсутст</w:t>
        <w:softHyphen/>
        <w:t>вуют, в плечевом — сохранены.</w:t>
      </w:r>
    </w:p>
    <w:p>
      <w:pPr>
        <w:pStyle w:val="Normal1"/>
        <w:suppressAutoHyphens w:val="true"/>
        <w:spacing w:lineRule="auto" w:line="240"/>
        <w:ind w:firstLine="284"/>
        <w:rPr/>
      </w:pPr>
      <w:r>
        <w:rPr/>
        <w:t>Заключение эксперта: на основания данных истории болезни и судебно-медицинского исследования установлено, что гражданин М. получил ожоги левой руки и левой половины грудной клетки 3-й "б" степени и площадь ожога составляла около 20% поверхности тела.</w:t>
      </w:r>
    </w:p>
    <w:p>
      <w:pPr>
        <w:pStyle w:val="Normal1"/>
        <w:suppressAutoHyphens w:val="true"/>
        <w:spacing w:lineRule="auto" w:line="240"/>
        <w:ind w:firstLine="284"/>
        <w:rPr/>
      </w:pPr>
      <w:r>
        <w:rPr/>
        <w:t>Описанное повреждение могло быть получено при указанных выше об</w:t>
        <w:softHyphen/>
        <w:t>стоятельствах и относится к тяжкому вреду здоровью ввиду опасности его для жизни в момент нанес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Ко второй группе</w:t>
      </w:r>
      <w:r>
        <w:rPr>
          <w:sz w:val="24"/>
        </w:rPr>
        <w:t xml:space="preserve"> опасных для жизни относятся повреждения, если они повлекли за собой угрожающее жизни состояние.</w:t>
      </w:r>
    </w:p>
    <w:p>
      <w:pPr>
        <w:pStyle w:val="Normal1"/>
        <w:suppressAutoHyphens w:val="true"/>
        <w:spacing w:lineRule="auto" w:line="240"/>
        <w:ind w:firstLine="284"/>
        <w:rPr>
          <w:sz w:val="24"/>
        </w:rPr>
      </w:pPr>
      <w:r>
        <w:rPr>
          <w:sz w:val="24"/>
        </w:rPr>
        <w:t>Опасными для жизни являются также заболевания или пато</w:t>
        <w:softHyphen/>
        <w:t>логические состояния, возникшие в результате воздействия раз</w:t>
        <w:softHyphen/>
        <w:t>личных внешних факторов и закономерно осложняющиеся уг</w:t>
        <w:softHyphen/>
        <w:t>рожающим жизни состоянием, или сами представляющие угрозу для жизни человека.</w:t>
      </w:r>
    </w:p>
    <w:p>
      <w:pPr>
        <w:pStyle w:val="Normal1"/>
        <w:suppressAutoHyphens w:val="true"/>
        <w:spacing w:lineRule="auto" w:line="240"/>
        <w:ind w:firstLine="284"/>
        <w:rPr>
          <w:sz w:val="24"/>
        </w:rPr>
      </w:pPr>
      <w:r>
        <w:rPr>
          <w:sz w:val="24"/>
        </w:rPr>
        <w:t>К угрожающим жизни состояниям относятся:</w:t>
      </w:r>
    </w:p>
    <w:p>
      <w:pPr>
        <w:pStyle w:val="Normal1"/>
        <w:suppressAutoHyphens w:val="true"/>
        <w:spacing w:lineRule="auto" w:line="240"/>
        <w:ind w:firstLine="284"/>
        <w:rPr>
          <w:sz w:val="24"/>
        </w:rPr>
      </w:pPr>
      <w:r>
        <w:rPr>
          <w:sz w:val="24"/>
        </w:rPr>
        <w:t>1. Шок тяжелой степени (3-й — 4-й степени) различной этиологии.</w:t>
      </w:r>
    </w:p>
    <w:p>
      <w:pPr>
        <w:pStyle w:val="Normal1"/>
        <w:suppressAutoHyphens w:val="true"/>
        <w:spacing w:lineRule="auto" w:line="240"/>
        <w:ind w:firstLine="284"/>
        <w:rPr>
          <w:sz w:val="24"/>
        </w:rPr>
      </w:pPr>
      <w:r>
        <w:rPr>
          <w:sz w:val="24"/>
        </w:rPr>
        <w:t>2. Кома различной этиологии.</w:t>
      </w:r>
    </w:p>
    <w:p>
      <w:pPr>
        <w:pStyle w:val="Normal1"/>
        <w:suppressAutoHyphens w:val="true"/>
        <w:spacing w:lineRule="auto" w:line="240"/>
        <w:ind w:firstLine="284"/>
        <w:rPr>
          <w:sz w:val="24"/>
        </w:rPr>
      </w:pPr>
      <w:r>
        <w:rPr>
          <w:sz w:val="24"/>
        </w:rPr>
        <w:t>3. Массивная кровопотеря.</w:t>
      </w:r>
    </w:p>
    <w:p>
      <w:pPr>
        <w:pStyle w:val="Normal1"/>
        <w:suppressAutoHyphens w:val="true"/>
        <w:spacing w:lineRule="auto" w:line="240"/>
        <w:ind w:firstLine="284"/>
        <w:rPr>
          <w:sz w:val="24"/>
        </w:rPr>
      </w:pPr>
      <w:r>
        <w:rPr>
          <w:sz w:val="24"/>
        </w:rPr>
        <w:t>4. Острая сердечная или сосудистая недостаточность, кол</w:t>
        <w:softHyphen/>
        <w:t>лапс, тяжелая степень нарушения мозгового кровообращения.</w:t>
      </w:r>
    </w:p>
    <w:p>
      <w:pPr>
        <w:pStyle w:val="Normal1"/>
        <w:suppressAutoHyphens w:val="true"/>
        <w:spacing w:lineRule="auto" w:line="240"/>
        <w:ind w:firstLine="284"/>
        <w:rPr>
          <w:sz w:val="24"/>
        </w:rPr>
      </w:pPr>
      <w:r>
        <w:rPr>
          <w:sz w:val="24"/>
        </w:rPr>
        <w:t>Последняя в том случае, если сопровождалась потерей соз</w:t>
        <w:softHyphen/>
        <w:t>нания, амнезией, возникшей от сдавления шеи петлей или ру</w:t>
        <w:softHyphen/>
        <w:t>ками, что подтверждается объективными клиническими данны</w:t>
        <w:softHyphen/>
        <w:t>ми (например, странгуляционная борозда или полулунные сса</w:t>
        <w:softHyphen/>
        <w:t>дины на шее, субконъюнктивальные кровоизлияния), а также обстоятельствами де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е К., 19 лет, 24 января 1998 г. сожитель Б. в состоянии сильного алкогольного опьянения во время драки набросил на шею петлю из шарфа, пытаясь ее удавить. В момент сдавления шеи у К. было непро</w:t>
        <w:softHyphen/>
        <w:t>извольное мочеиспускание и потеря сознания. Очнувшись, почувствовала значительную боль в области шеи, чувство онемения в конечностях и рас</w:t>
        <w:softHyphen/>
        <w:t>стройство памяти. Подробности о случившемся узнала от соседки по ком</w:t>
        <w:softHyphen/>
        <w:t>мунальной квартире.</w:t>
      </w:r>
    </w:p>
    <w:p>
      <w:pPr>
        <w:pStyle w:val="Normal1"/>
        <w:suppressAutoHyphens w:val="true"/>
        <w:spacing w:lineRule="auto" w:line="240"/>
        <w:ind w:firstLine="284"/>
        <w:rPr/>
      </w:pPr>
      <w:r>
        <w:rPr/>
        <w:t>При судебно-медицинской экспертизе на следующий день после проис</w:t>
        <w:softHyphen/>
        <w:t>шествия обнаружена странгуляционная борозда на шее, мелкоточечные кро</w:t>
        <w:softHyphen/>
        <w:t>воизлияния в соединительные оболочки обоих глаз и кожные покровы лица.</w:t>
      </w:r>
    </w:p>
    <w:p>
      <w:pPr>
        <w:pStyle w:val="Normal1"/>
        <w:suppressAutoHyphens w:val="true"/>
        <w:spacing w:lineRule="auto" w:line="240"/>
        <w:ind w:firstLine="284"/>
        <w:rPr/>
      </w:pPr>
      <w:r>
        <w:rPr/>
        <w:t>После консультации невропатолога в этот же день госпитализирована в больницу № 33. При поступлении состояние больной средней тяжести: зрачки сужены с вялой реакцией на свет, имеются отдельные нистагмоидные подергивания при взгляде в стороны, болезненность при движении глазных яблок, легкая асимметрия носогубных складок, пошатывание в позе Ромберга, тремор пальцев вытянутых рук, головокружение, общая сла</w:t>
        <w:softHyphen/>
        <w:t>бость, вялость, медлительность, адинамичность, легкий двусторонний сим</w:t>
        <w:softHyphen/>
        <w:t>птом Кернига.</w:t>
      </w:r>
    </w:p>
    <w:p>
      <w:pPr>
        <w:pStyle w:val="Normal1"/>
        <w:suppressAutoHyphens w:val="true"/>
        <w:spacing w:lineRule="auto" w:line="240"/>
        <w:ind w:firstLine="284"/>
        <w:rPr/>
      </w:pPr>
      <w:r>
        <w:rPr/>
        <w:t>Клинический диагноз: острое нарушение мозгового кровообращения в области ствола вследствие асфиксии.</w:t>
      </w:r>
    </w:p>
    <w:p>
      <w:pPr>
        <w:pStyle w:val="Normal1"/>
        <w:suppressAutoHyphens w:val="true"/>
        <w:spacing w:lineRule="auto" w:line="240"/>
        <w:ind w:firstLine="284"/>
        <w:rPr/>
      </w:pPr>
      <w:r>
        <w:rPr/>
        <w:t>Постепенно состояние больной улучшалось, исчезла головная боль и менингиальные симптомы. Через полтора месяца выписана из больницы под наблюдение невропатолога районной поликлиники с некоторыми остаточными явлениями (общая слабость, вялость, медлительность и астенизация психики).</w:t>
      </w:r>
    </w:p>
    <w:p>
      <w:pPr>
        <w:pStyle w:val="Normal1"/>
        <w:suppressAutoHyphens w:val="true"/>
        <w:spacing w:lineRule="auto" w:line="240"/>
        <w:ind w:firstLine="284"/>
        <w:rPr/>
      </w:pPr>
      <w:r>
        <w:rPr/>
        <w:t>Заключение эксперта: повреждения вследствие сдавления органов шеи с острым нарушением мозгового кровообращения в области стволового отдела могли быть причинены гражданке К. 24 января 1998 г. от сдавления шеи петлей и относятся к тяжкому вреду здоровью по признаку опасности их для жизни в момент нанес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еречисленные группы не исчерпывают всего многообразия опасных для жизни повреждений. Иногда опасность для жизни представляет не само по себе повреждение, а присоединившиеся осложн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У гражданки В., 18 лет, в мае 1999 г. имел место случай сепсиса вследствие гнойного мастита, развившегося в результате нагноения крово</w:t>
        <w:softHyphen/>
        <w:t>подтеков молочных желез (после избиения мужем). Сами по себе крово</w:t>
        <w:softHyphen/>
        <w:t>подтеки на молочных железах в данном случае, хотя и большие по величи</w:t>
        <w:softHyphen/>
        <w:t>не, при исследовании на 2-й день после травмы были отнесены судебно-медицинским экспертом к категории легкого вреда здоровью.</w:t>
      </w:r>
    </w:p>
    <w:p>
      <w:pPr>
        <w:pStyle w:val="Normal1"/>
        <w:suppressAutoHyphens w:val="true"/>
        <w:spacing w:lineRule="auto" w:line="240"/>
        <w:ind w:firstLine="284"/>
        <w:rPr/>
      </w:pPr>
      <w:r>
        <w:rPr/>
        <w:t>Через несколько дней кровоподтеки нагноились, развился тяжелый гнойный мастит, осложнившийся сепсисом. В течение 1,5 месяцев больная находилась в больнице в очень тяжелом состоянии. При повторном ис</w:t>
        <w:softHyphen/>
        <w:t>следовании данное осложнение было отнесено судебно-медицинским экс</w:t>
        <w:softHyphen/>
        <w:t>пертом к категории тяжкого вреда здоровью ввиду опасности его для жизн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5. Острая почечная или острая печеночная недостаточность.</w:t>
      </w:r>
    </w:p>
    <w:p>
      <w:pPr>
        <w:pStyle w:val="Normal1"/>
        <w:suppressAutoHyphens w:val="true"/>
        <w:spacing w:lineRule="auto" w:line="240"/>
        <w:ind w:firstLine="284"/>
        <w:rPr>
          <w:sz w:val="24"/>
        </w:rPr>
      </w:pPr>
      <w:r>
        <w:rPr>
          <w:sz w:val="24"/>
        </w:rPr>
        <w:t>6. Острая дыхательная недостаточность тяжелой степени.</w:t>
      </w:r>
    </w:p>
    <w:p>
      <w:pPr>
        <w:pStyle w:val="Normal1"/>
        <w:suppressAutoHyphens w:val="true"/>
        <w:spacing w:lineRule="auto" w:line="240"/>
        <w:ind w:firstLine="284"/>
        <w:rPr>
          <w:sz w:val="24"/>
        </w:rPr>
      </w:pPr>
      <w:r>
        <w:rPr>
          <w:sz w:val="24"/>
        </w:rPr>
        <w:t>7. Гнойно-септические состояния.</w:t>
      </w:r>
    </w:p>
    <w:p>
      <w:pPr>
        <w:pStyle w:val="Normal1"/>
        <w:suppressAutoHyphens w:val="true"/>
        <w:spacing w:lineRule="auto" w:line="240"/>
        <w:ind w:firstLine="284"/>
        <w:rPr>
          <w:sz w:val="24"/>
        </w:rPr>
      </w:pPr>
      <w:r>
        <w:rPr>
          <w:sz w:val="24"/>
        </w:rPr>
        <w:t>8. Расстройства регионального и органного кровообращения, приводящего к инфаркту внутренних органов, гангрене конеч</w:t>
        <w:softHyphen/>
        <w:t>ностей, эмболии (газовой и жировой) сосудов головного мозга, тромбоэмболии.</w:t>
      </w:r>
    </w:p>
    <w:p>
      <w:pPr>
        <w:pStyle w:val="Normal1"/>
        <w:suppressAutoHyphens w:val="true"/>
        <w:spacing w:lineRule="auto" w:line="240"/>
        <w:ind w:firstLine="284"/>
        <w:rPr>
          <w:sz w:val="24"/>
        </w:rPr>
      </w:pPr>
      <w:r>
        <w:rPr>
          <w:sz w:val="24"/>
        </w:rPr>
        <w:t>9. Сочетание угрожающих жизни состояни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0.3. Неопасный для жизни вред здоровью, являющийся тяжким по последствиям</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Вред здоровью, приводящий к потере зрения,</w:t>
      </w:r>
      <w:r>
        <w:rPr>
          <w:sz w:val="24"/>
        </w:rPr>
        <w:t xml:space="preserve"> — под этим по</w:t>
        <w:softHyphen/>
        <w:t>нимают полную стойкую слепоту на оба глаза или такое состоя</w:t>
        <w:softHyphen/>
        <w:t>ние, когда имеется понижение зрения до остроты зрения 0,04 и ниже (счет пальцев на расстоянии 2-х м и до светоощущения).</w:t>
      </w:r>
    </w:p>
    <w:p>
      <w:pPr>
        <w:pStyle w:val="Normal1"/>
        <w:suppressAutoHyphens w:val="true"/>
        <w:spacing w:lineRule="auto" w:line="240"/>
        <w:ind w:firstLine="284"/>
        <w:rPr>
          <w:sz w:val="24"/>
        </w:rPr>
      </w:pPr>
      <w:r>
        <w:rPr>
          <w:sz w:val="24"/>
        </w:rPr>
        <w:t>При определении тяжести вреда здоровью по признаку поте</w:t>
        <w:softHyphen/>
        <w:t>ри зрения не учитывают возможность улучшения зрения с по</w:t>
        <w:softHyphen/>
        <w:t>мощью медико-технических средств (коррегирующие очки).</w:t>
      </w:r>
    </w:p>
    <w:p>
      <w:pPr>
        <w:pStyle w:val="Normal1"/>
        <w:suppressAutoHyphens w:val="true"/>
        <w:spacing w:lineRule="auto" w:line="240"/>
        <w:ind w:firstLine="284"/>
        <w:rPr>
          <w:sz w:val="24"/>
        </w:rPr>
      </w:pPr>
      <w:r>
        <w:rPr>
          <w:sz w:val="24"/>
        </w:rPr>
        <w:t>Потеря зрения на один глаз представляет собой утрату орга</w:t>
        <w:softHyphen/>
        <w:t>ном его функций и относится к тяжкому вреду здоровью. Кроме того, при повреждениях одного глаза нельзя исключить опас</w:t>
        <w:softHyphen/>
        <w:t>ность слепоты на второй глаз (симпатическая офтальмия), а при оперативном удалении поврежденного глаза обычно возникает вопрос о неизгладимом обезображении лиц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Р., 24 лет, 18 января 1998 г. получила ранение левого глаза куском выпавшего из окна стекла. При поступлении в больницу обнаружена проникающая рана верхнего века и зияющая рана роговицы. В ране роговицы ущемлены выпавшие глазные оболочки и стекловидное тело. Из раны вытекает кровь. Произведена хирургическая обработка ран. В связи с атрофией поврежденного глаза и появлением в нем самопроизвольных болей спустя три недели после травмы произведено удаление левого глазного яблока. Операция и по</w:t>
        <w:softHyphen/>
        <w:t>слеоперационный период протекали нормально. При судебно-медицинском ис</w:t>
        <w:softHyphen/>
        <w:t>следовании веки левого глаза сомкнуты и западают внутрь. В области левой надбровной дуги — два красноватых западающих рубца длиной 1,7 и 1,5 см. Правый глаз в норме.</w:t>
      </w:r>
    </w:p>
    <w:p>
      <w:pPr>
        <w:pStyle w:val="Normal1"/>
        <w:suppressAutoHyphens w:val="true"/>
        <w:spacing w:lineRule="auto" w:line="240"/>
        <w:ind w:firstLine="284"/>
        <w:rPr/>
      </w:pPr>
      <w:r>
        <w:rPr/>
        <w:t>Заключение эксперта: проникающее ранение левого глазного яблока с последующим его удалением могло быть причинено 18 января 1998 г. каким-либо заостренным предметом, например куском стекла, и (отно</w:t>
        <w:softHyphen/>
        <w:t>сится к тяжкому вреду здоровью, как повлекшее за собой утрату органом его функции. Установление обезображения лица относится к компе</w:t>
        <w:softHyphen/>
        <w:t>тенции суд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теря слепого глаза квалифицируется по времени длитель</w:t>
        <w:softHyphen/>
        <w:t>ности расстройства здоровья.</w:t>
      </w:r>
    </w:p>
    <w:p>
      <w:pPr>
        <w:pStyle w:val="Normal1"/>
        <w:suppressAutoHyphens w:val="true"/>
        <w:spacing w:lineRule="auto" w:line="240"/>
        <w:ind w:firstLine="284"/>
        <w:rPr/>
      </w:pPr>
      <w:r>
        <w:rPr>
          <w:b/>
          <w:sz w:val="24"/>
        </w:rPr>
        <w:t>Вред здоровью, приводящий к потере речи,</w:t>
      </w:r>
      <w:r>
        <w:rPr>
          <w:sz w:val="24"/>
        </w:rPr>
        <w:t xml:space="preserve"> — под этим пони</w:t>
        <w:softHyphen/>
        <w:t>мают потерю способности выражать свои мысли членораздель</w:t>
        <w:softHyphen/>
        <w:t>ными звуками, понятными окружающим, либо в результате по</w:t>
        <w:softHyphen/>
        <w:t>тери голоса. С этой точки зрения заикание в резко выраженной форме также должно относиться к тяжкому вреду здоровью.</w:t>
      </w:r>
    </w:p>
    <w:p>
      <w:pPr>
        <w:pStyle w:val="Normal1"/>
        <w:suppressAutoHyphens w:val="true"/>
        <w:spacing w:lineRule="auto" w:line="240"/>
        <w:ind w:firstLine="284"/>
        <w:rPr/>
      </w:pPr>
      <w:r>
        <w:rPr>
          <w:b/>
          <w:sz w:val="24"/>
        </w:rPr>
        <w:t>Вред здоровью, приводящий к потере слуха,</w:t>
      </w:r>
      <w:r>
        <w:rPr>
          <w:sz w:val="24"/>
        </w:rPr>
        <w:t xml:space="preserve"> — под этим понимают полную глухоту или такое необратимое состояние, когда потерпевший не слышит разговорной речи на расстоянии 3—5 см от ушной раковины.</w:t>
      </w:r>
    </w:p>
    <w:p>
      <w:pPr>
        <w:pStyle w:val="Normal1"/>
        <w:suppressAutoHyphens w:val="true"/>
        <w:spacing w:lineRule="auto" w:line="240"/>
        <w:ind w:firstLine="284"/>
        <w:rPr>
          <w:sz w:val="24"/>
        </w:rPr>
      </w:pPr>
      <w:r>
        <w:rPr>
          <w:sz w:val="24"/>
        </w:rPr>
        <w:t>Потеря слуха на одно ухо как утрата органом его функций относится к тяжкому вреду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у Б., 38 лет, 22 февраля 1998 г. во время драки был нанесен удар кулаком в область левого уха. Возник разрыв барабанной перепонки, а в дальнейшем развился травматический отит, приведший к полной потере слуха на левое ухо.</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При судебно-медицинской экспертизе через 2 месяца после травмы отмечено: полная глухота на левое ухо, слух на правое ухо сохранен. По заключению отоларинголога восстановление слуха возможно только при костно-пластической операции.</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Заключение эксперта: ранение левого уха с последующей полной глухотой на левое ухо относится к тяжкому вреду здоровью как утрата органом его функции.</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FR4"/>
        <w:suppressAutoHyphens w:val="true"/>
        <w:spacing w:lineRule="auto" w:line="240"/>
        <w:ind w:firstLine="284"/>
        <w:rPr/>
      </w:pPr>
      <w:r>
        <w:rPr>
          <w:rFonts w:cs="Times New Roman" w:ascii="Times New Roman" w:hAnsi="Times New Roman"/>
          <w:sz w:val="24"/>
        </w:rPr>
        <w:t>При определении тяжести вреда здоровью по признаку поте</w:t>
        <w:softHyphen/>
        <w:t>ри</w:t>
      </w:r>
      <w:r>
        <w:rPr>
          <w:rFonts w:cs="Times New Roman" w:ascii="Times New Roman" w:hAnsi="Times New Roman"/>
          <w:sz w:val="24"/>
          <w:lang w:val="en-US"/>
        </w:rPr>
        <w:t xml:space="preserve"> </w:t>
      </w:r>
      <w:r>
        <w:rPr>
          <w:rFonts w:cs="Times New Roman" w:ascii="Times New Roman" w:hAnsi="Times New Roman"/>
          <w:sz w:val="24"/>
        </w:rPr>
        <w:t>слуха не учитывают возможность улучшения слуха с помощью медико-технических средств (слуховые аппараты и т.п.).</w:t>
      </w:r>
    </w:p>
    <w:p>
      <w:pPr>
        <w:pStyle w:val="FR4"/>
        <w:suppressAutoHyphens w:val="true"/>
        <w:spacing w:lineRule="auto" w:line="240"/>
        <w:ind w:firstLine="284"/>
        <w:rPr/>
      </w:pPr>
      <w:r>
        <w:rPr>
          <w:rFonts w:cs="Times New Roman" w:ascii="Times New Roman" w:hAnsi="Times New Roman"/>
          <w:b/>
          <w:sz w:val="24"/>
        </w:rPr>
        <w:t>Вред здоровью, приводящий к потере какого-либо органа либо утрате органом его функций, -</w:t>
      </w:r>
      <w:r>
        <w:rPr>
          <w:rFonts w:cs="Times New Roman" w:ascii="Times New Roman" w:hAnsi="Times New Roman"/>
          <w:sz w:val="24"/>
        </w:rPr>
        <w:t xml:space="preserve"> под этим следует понимать:</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i/>
          <w:sz w:val="24"/>
        </w:rPr>
        <w:t>1. Потерю руки,</w:t>
      </w:r>
      <w:r>
        <w:rPr>
          <w:rFonts w:cs="Times New Roman" w:ascii="Times New Roman" w:hAnsi="Times New Roman"/>
          <w:b/>
          <w:sz w:val="24"/>
        </w:rPr>
        <w:t xml:space="preserve"> </w:t>
      </w:r>
      <w:r>
        <w:rPr>
          <w:rFonts w:cs="Times New Roman" w:ascii="Times New Roman" w:hAnsi="Times New Roman"/>
          <w:b/>
          <w:i/>
          <w:sz w:val="24"/>
        </w:rPr>
        <w:t>ноги, т.е. отделение</w:t>
      </w:r>
      <w:r>
        <w:rPr>
          <w:rFonts w:cs="Times New Roman" w:ascii="Times New Roman" w:hAnsi="Times New Roman"/>
          <w:b/>
          <w:sz w:val="24"/>
        </w:rPr>
        <w:t xml:space="preserve"> их </w:t>
      </w:r>
      <w:r>
        <w:rPr>
          <w:rFonts w:cs="Times New Roman" w:ascii="Times New Roman" w:hAnsi="Times New Roman"/>
          <w:b/>
          <w:i/>
          <w:sz w:val="24"/>
        </w:rPr>
        <w:t>от туловища или ут</w:t>
        <w:softHyphen/>
        <w:t>рату ими функций (паралич или иное состояние, исключающее их деятельность.</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t>Потерю наиболее важной в функциональном отношении части конечности (кисти, стопы) приравнивают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ю.</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 xml:space="preserve">Пример. </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Гражданин С. 35 лег, ночью 12 января 1998 г. подвергся нападению четырех неизвестных лиц, которые сняли с него пальто и сапоги, а затем привязали к дереву. Температура воздуха была -12°С. Пострадавшего обнаружили утром случайные прохожие, которые на попутной автомашине доставили его в больницу.</w:t>
      </w:r>
    </w:p>
    <w:p>
      <w:pPr>
        <w:pStyle w:val="FR5"/>
        <w:suppressAutoHyphens w:val="true"/>
        <w:spacing w:lineRule="auto" w:line="24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поступлении отмечено: сознание отсутствует, температура тела - +29° С, тоны сердца приглушены, пульс — 52 удара в минуту, слабого напряжения и наполнения; артериальное давление - 110/60 мм. рт. ст. Кожные покровы бледные, холодные. Больной согрет, проведено искусственное дыхание, введены соответствующие лекарства. Через несколько часов сознание возвратилось, стал реагировать  на голос и окружающую обстановку.  Кожа на на стопах обеих ног синюшная, покрыта пузырями, заполненными кровянистой жидкостью. Болевая, термическая и глубокая мышечная чувствительность в области стоп полностью отсутствует. На 12-й день появилась демаркационная линия на уровне дистальных головок плюсневых костей. Произведена  ампутация обеих стоп в пределах здоровых тканей.</w:t>
      </w:r>
    </w:p>
    <w:p>
      <w:pPr>
        <w:pStyle w:val="Normal1"/>
        <w:suppressAutoHyphens w:val="true"/>
        <w:spacing w:lineRule="auto" w:line="240"/>
        <w:ind w:firstLine="284"/>
        <w:rPr/>
      </w:pPr>
      <w:r>
        <w:rPr/>
        <w:t>Заключение эксперта: ампутация обеих стоп на уровне дистальных го</w:t>
        <w:softHyphen/>
        <w:t>ловок плюсневых костей относится к причинению тяжкого вреда здоровью как утрата органом его функции.</w:t>
      </w:r>
    </w:p>
    <w:p>
      <w:pPr>
        <w:pStyle w:val="Normal1"/>
        <w:suppressAutoHyphens w:val="true"/>
        <w:spacing w:lineRule="auto" w:line="240"/>
        <w:ind w:firstLine="284"/>
        <w:rPr>
          <w:sz w:val="24"/>
        </w:rPr>
      </w:pPr>
      <w:r>
        <w:rPr>
          <w:sz w:val="24"/>
        </w:rPr>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sz w:val="24"/>
        </w:rPr>
        <w:t xml:space="preserve">2. </w:t>
      </w:r>
      <w:r>
        <w:rPr>
          <w:rFonts w:cs="Times New Roman" w:ascii="Times New Roman" w:hAnsi="Times New Roman"/>
          <w:b/>
          <w:i/>
          <w:sz w:val="24"/>
        </w:rPr>
        <w:t>Повреждения половых органов, сопровождающиеся потерей производительной способности, т.е. способности к совокуплению, оплодотворению, зачатию, вынашиванию, деторождению и вскарм</w:t>
        <w:softHyphen/>
        <w:t>ливанию.</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b/>
          <w:i/>
          <w:sz w:val="24"/>
        </w:rPr>
        <w:t>3. Потерю одного яичка, являющуюся потерей органа.</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у А., 20 лет, 15 декабря 1999 г. при взрыве ручной гра</w:t>
        <w:softHyphen/>
        <w:t>наты Ф-1 осколком был полностью отсечен половой член и мошонка с яичками. Сразу же бригадой скорой медицинской помощи доставлен в больницу, где отмечено: состояние средней тяжести, изо рта — резкий запах этилового спирта. Пульс 72 удара в 1 минуту, удовлетворительного наполнения и напряжения; артериальное давление 110/60 мм. рт. ст. Из пересеченных семенных канатиков и перевязанного отрубка полового чле</w:t>
        <w:softHyphen/>
        <w:t>на — незначительное кровотечение. Кровоточащие сосуды перевязаны, наложены швы на кожу мошонки. В последующие дни состояние боль</w:t>
        <w:softHyphen/>
        <w:t>ного удовлетворительное.</w:t>
      </w:r>
    </w:p>
    <w:p>
      <w:pPr>
        <w:pStyle w:val="Normal1"/>
        <w:suppressAutoHyphens w:val="true"/>
        <w:spacing w:lineRule="auto" w:line="240"/>
        <w:ind w:firstLine="284"/>
        <w:rPr/>
      </w:pPr>
      <w:r>
        <w:rPr/>
        <w:t>Через 12 дней выписан под амбулаторное наблюдение хирурга поли</w:t>
        <w:softHyphen/>
        <w:t>клиники по месту жительства и еще через 7 дней — на работу.</w:t>
      </w:r>
    </w:p>
    <w:p>
      <w:pPr>
        <w:pStyle w:val="Normal1"/>
        <w:suppressAutoHyphens w:val="true"/>
        <w:spacing w:lineRule="auto" w:line="240"/>
        <w:ind w:firstLine="284"/>
        <w:rPr/>
      </w:pPr>
      <w:r>
        <w:rPr/>
        <w:t>Заключение эксперта: травматическая ампутация полового члена и мо</w:t>
        <w:softHyphen/>
        <w:t>шонки с яичками, относится к тяжкому вреду здоровью как утрата органом его функ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Психическое расстройство,</w:t>
      </w:r>
      <w:r>
        <w:rPr>
          <w:sz w:val="24"/>
        </w:rPr>
        <w:t xml:space="preserve"> его диагностику и причинную связь с полученным воздействием осуществляет судебно-психиатрическая экспертиза. Данная экспертиза может прово</w:t>
        <w:softHyphen/>
        <w:t>диться также комплексно с участием психиатра, невропатолога под председательством судебно-медицинского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П., 39 лет, вечером 13 августа 1999 г. в подъезде дома по ули</w:t>
        <w:softHyphen/>
        <w:t>це Садово-Кудринской получила несколько ударов кулаком по лицу и голове, в результате чего упала и ударилась головой. После падения ей было нанесено не</w:t>
        <w:softHyphen/>
        <w:t>сколько ударов ногой по голове. Теряла</w:t>
      </w:r>
      <w:r>
        <w:rPr>
          <w:b/>
        </w:rPr>
        <w:t xml:space="preserve"> </w:t>
      </w:r>
      <w:r>
        <w:rPr/>
        <w:t>ли сознание, не помнит.</w:t>
      </w:r>
    </w:p>
    <w:p>
      <w:pPr>
        <w:pStyle w:val="Normal1"/>
        <w:suppressAutoHyphens w:val="true"/>
        <w:spacing w:lineRule="auto" w:line="240"/>
        <w:ind w:firstLine="284"/>
        <w:rPr/>
      </w:pPr>
      <w:r>
        <w:rPr/>
        <w:t xml:space="preserve">После травмы в течение 112 дней находилась в больнице № 33. </w:t>
      </w:r>
    </w:p>
    <w:p>
      <w:pPr>
        <w:pStyle w:val="Normal1"/>
        <w:suppressAutoHyphens w:val="true"/>
        <w:spacing w:lineRule="auto" w:line="240"/>
        <w:ind w:firstLine="284"/>
        <w:rPr/>
      </w:pPr>
      <w:r>
        <w:rPr/>
        <w:t>Клинический диагноз: ушиб правой затылочной области головного мозга, сотрясение мозга 2-й степени. Субдуральная гематома в области ле</w:t>
        <w:softHyphen/>
        <w:t>вой лобно-височной доли.</w:t>
      </w:r>
    </w:p>
    <w:p>
      <w:pPr>
        <w:pStyle w:val="Normal1"/>
        <w:suppressAutoHyphens w:val="true"/>
        <w:spacing w:lineRule="auto" w:line="240"/>
        <w:ind w:firstLine="284"/>
        <w:rPr/>
      </w:pPr>
      <w:r>
        <w:rPr/>
        <w:t>На разрешение комиссии по сложным судебно-медицинским делам по</w:t>
        <w:softHyphen/>
        <w:t>ставлены следующие вопросы:</w:t>
      </w:r>
    </w:p>
    <w:p>
      <w:pPr>
        <w:pStyle w:val="Normal1"/>
        <w:suppressAutoHyphens w:val="true"/>
        <w:spacing w:lineRule="auto" w:line="240"/>
        <w:ind w:firstLine="284"/>
        <w:rPr/>
      </w:pPr>
      <w:r>
        <w:rPr/>
        <w:t>1. Каковы характер и степень тяжести повреждений, полученных гра</w:t>
        <w:softHyphen/>
        <w:t>жданкой П. 13 августа 1999 г.?</w:t>
      </w:r>
    </w:p>
    <w:p>
      <w:pPr>
        <w:pStyle w:val="Normal1"/>
        <w:suppressAutoHyphens w:val="true"/>
        <w:spacing w:lineRule="auto" w:line="240"/>
        <w:ind w:firstLine="284"/>
        <w:rPr/>
      </w:pPr>
      <w:r>
        <w:rPr/>
        <w:t>2. Могли</w:t>
      </w:r>
      <w:r>
        <w:rPr>
          <w:b/>
        </w:rPr>
        <w:t xml:space="preserve"> </w:t>
      </w:r>
      <w:r>
        <w:rPr/>
        <w:t>ли эти повреждения быть результатом ударов кулаком, нога</w:t>
        <w:softHyphen/>
        <w:t>ми, падения на пол?</w:t>
      </w:r>
    </w:p>
    <w:p>
      <w:pPr>
        <w:pStyle w:val="Normal1"/>
        <w:suppressAutoHyphens w:val="true"/>
        <w:spacing w:lineRule="auto" w:line="240"/>
        <w:ind w:firstLine="284"/>
        <w:rPr/>
      </w:pPr>
      <w:r>
        <w:rPr/>
        <w:t>3. Страдает ли гражданка П. в настоящее время психическим расстрой</w:t>
        <w:softHyphen/>
        <w:t>ством или иным заболеванием, и если да, то находятся ли они в причинной связи с телесными повреждениями, полученными ею 13 августа 1999 г.?</w:t>
      </w:r>
    </w:p>
    <w:p>
      <w:pPr>
        <w:pStyle w:val="Normal1"/>
        <w:suppressAutoHyphens w:val="true"/>
        <w:spacing w:lineRule="auto" w:line="240"/>
        <w:ind w:firstLine="284"/>
        <w:rPr/>
      </w:pPr>
      <w:r>
        <w:rPr/>
        <w:t>Экспертная комиссия с участием психиатров и нейрохирургов пришли к следующим выводам:</w:t>
      </w:r>
    </w:p>
    <w:p>
      <w:pPr>
        <w:pStyle w:val="Normal1"/>
        <w:suppressAutoHyphens w:val="true"/>
        <w:spacing w:lineRule="auto" w:line="240"/>
        <w:ind w:firstLine="284"/>
        <w:rPr/>
      </w:pPr>
      <w:r>
        <w:rPr/>
        <w:t>1. У гражданки П. в результате телесных повреждений, нанесенных ей 13 августа 1999 г., была закрытая тяжелая черепно-мозговая травма с яв</w:t>
        <w:softHyphen/>
        <w:t>лениями ушиба мозга и наличием субдуральной гематомы. Данное повреж</w:t>
        <w:softHyphen/>
        <w:t>дение относится к тяжкому вреду здоровью, опасного для</w:t>
      </w:r>
      <w:r>
        <w:rPr>
          <w:b/>
        </w:rPr>
        <w:t xml:space="preserve"> </w:t>
      </w:r>
      <w:r>
        <w:rPr/>
        <w:t>жизни в момент нанесения.</w:t>
      </w:r>
    </w:p>
    <w:p>
      <w:pPr>
        <w:pStyle w:val="Normal1"/>
        <w:suppressAutoHyphens w:val="true"/>
        <w:spacing w:lineRule="auto" w:line="240"/>
        <w:ind w:firstLine="284"/>
        <w:rPr/>
      </w:pPr>
      <w:r>
        <w:rPr/>
        <w:t>2. Описанные повреждения могли быть причинены твердым тупым предметом, возможно кулаками и ногами, а также могли возникнуть при падении и ударе о пол и другие предметы.</w:t>
      </w:r>
    </w:p>
    <w:p>
      <w:pPr>
        <w:pStyle w:val="Normal1"/>
        <w:suppressAutoHyphens w:val="true"/>
        <w:spacing w:lineRule="auto" w:line="240"/>
        <w:ind w:firstLine="284"/>
        <w:rPr/>
      </w:pPr>
      <w:r>
        <w:rPr/>
        <w:t>3 и 4. В настоящее время у гражданки П. признаков выраженного психического заболевания нет, но имеются изменения со стороны психи</w:t>
        <w:softHyphen/>
        <w:t>ки, обусловленные хронической субдуральной гематомой, расположенной в левой лобно-височной области, что явилось результатом травмы от 13 августа 1999 г.</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яжесть психического заболевания, являющегося самостоя</w:t>
        <w:softHyphen/>
        <w:t>тельным проявлением вреда здоровью, определяет судебно-психиатрическая экспертиза.</w:t>
      </w:r>
    </w:p>
    <w:p>
      <w:pPr>
        <w:pStyle w:val="Normal1"/>
        <w:suppressAutoHyphens w:val="true"/>
        <w:spacing w:lineRule="auto" w:line="240"/>
        <w:ind w:firstLine="284"/>
        <w:rPr>
          <w:sz w:val="24"/>
        </w:rPr>
      </w:pPr>
      <w:r>
        <w:rPr>
          <w:sz w:val="24"/>
        </w:rPr>
        <w:t xml:space="preserve">К тяжкому вреду здоровью относят </w:t>
      </w:r>
      <w:r>
        <w:rPr>
          <w:b/>
          <w:sz w:val="24"/>
        </w:rPr>
        <w:t>повреждения, заболевания, патологические состояния, повлекшие за собой стойкую утрату об</w:t>
        <w:softHyphen/>
        <w:t>щей трудоспособности не менее чем на одну треть.</w:t>
      </w:r>
    </w:p>
    <w:p>
      <w:pPr>
        <w:pStyle w:val="Normal1"/>
        <w:suppressAutoHyphens w:val="true"/>
        <w:spacing w:lineRule="auto" w:line="240"/>
        <w:ind w:firstLine="284"/>
        <w:rPr/>
      </w:pPr>
      <w:r>
        <w:rPr>
          <w:sz w:val="24"/>
        </w:rPr>
        <w:t>Под</w:t>
      </w:r>
      <w:r>
        <w:rPr>
          <w:b/>
          <w:sz w:val="24"/>
        </w:rPr>
        <w:t xml:space="preserve"> </w:t>
      </w:r>
      <w:r>
        <w:rPr>
          <w:b/>
          <w:i/>
          <w:sz w:val="24"/>
        </w:rPr>
        <w:t>трудоспособностью вообще</w:t>
      </w:r>
      <w:r>
        <w:rPr>
          <w:sz w:val="24"/>
        </w:rPr>
        <w:t xml:space="preserve"> понимается совокупность врожденных и приобретенных способностей человека к дейст</w:t>
        <w:softHyphen/>
        <w:t>вию, направленному на получение социально значимого резуль</w:t>
        <w:softHyphen/>
        <w:t>тата в виде определенного продукта, изделия или услуги.</w:t>
      </w:r>
    </w:p>
    <w:p>
      <w:pPr>
        <w:pStyle w:val="Normal1"/>
        <w:suppressAutoHyphens w:val="true"/>
        <w:spacing w:lineRule="auto" w:line="240"/>
        <w:ind w:firstLine="284"/>
        <w:rPr/>
      </w:pPr>
      <w:r>
        <w:rPr>
          <w:b/>
          <w:i/>
          <w:sz w:val="24"/>
        </w:rPr>
        <w:t>Стойкая утрата трудоспособности</w:t>
      </w:r>
      <w:r>
        <w:rPr>
          <w:sz w:val="24"/>
        </w:rPr>
        <w:t xml:space="preserve"> определяется лишь после выявления исхода повреждения, когда наступает окончательное заживление повреждения. Размеры нетрудоспособности устанав</w:t>
        <w:softHyphen/>
        <w:t>ливаются по официальной таблице для определения процента стойкой утраты общей трудоспособности.</w:t>
      </w:r>
    </w:p>
    <w:p>
      <w:pPr>
        <w:pStyle w:val="Normal1"/>
        <w:suppressAutoHyphens w:val="true"/>
        <w:spacing w:lineRule="auto" w:line="240"/>
        <w:ind w:firstLine="284"/>
        <w:rPr/>
      </w:pPr>
      <w:r>
        <w:rPr>
          <w:b/>
          <w:i/>
          <w:sz w:val="24"/>
        </w:rPr>
        <w:t>У</w:t>
      </w:r>
      <w:r>
        <w:rPr>
          <w:b/>
          <w:sz w:val="24"/>
        </w:rPr>
        <w:t xml:space="preserve"> </w:t>
      </w:r>
      <w:r>
        <w:rPr>
          <w:b/>
          <w:i/>
          <w:sz w:val="24"/>
        </w:rPr>
        <w:t>детей утрата трудоспособности</w:t>
      </w:r>
      <w:r>
        <w:rPr>
          <w:sz w:val="24"/>
        </w:rPr>
        <w:t xml:space="preserve"> определяется исходя из нетрудоспособности, которая возникает от этого повреждения в будущем. Так, потеря большого и указательного пальцев правой кисти у ребенка повлечет за собой в будущем утрату общей тру</w:t>
        <w:softHyphen/>
        <w:t>доспособности в размере 55%, т.е. более одной трети, и поэтому такое повреждение у ребенка должно относиться к тяжкому вре</w:t>
        <w:softHyphen/>
        <w:t>ду здоровью.</w:t>
      </w:r>
    </w:p>
    <w:p>
      <w:pPr>
        <w:pStyle w:val="Normal1"/>
        <w:suppressAutoHyphens w:val="true"/>
        <w:spacing w:lineRule="auto" w:line="240"/>
        <w:ind w:firstLine="284"/>
        <w:rPr/>
      </w:pPr>
      <w:r>
        <w:rPr>
          <w:b/>
          <w:i/>
          <w:sz w:val="24"/>
        </w:rPr>
        <w:t>У</w:t>
      </w:r>
      <w:r>
        <w:rPr>
          <w:b/>
          <w:sz w:val="24"/>
        </w:rPr>
        <w:t xml:space="preserve"> </w:t>
      </w:r>
      <w:r>
        <w:rPr>
          <w:b/>
          <w:i/>
          <w:sz w:val="24"/>
        </w:rPr>
        <w:t>инвалидов и стариков утрата трудоспособности</w:t>
      </w:r>
      <w:r>
        <w:rPr>
          <w:sz w:val="24"/>
        </w:rPr>
        <w:t xml:space="preserve"> определя</w:t>
        <w:softHyphen/>
        <w:t>ется как у практически здоровых людей независимо от инвалид</w:t>
        <w:softHyphen/>
        <w:t>ности и предшествующего состояния здоровья пострадавшего. Если инвалид 2-й группы с тяжелым соматическим заболевани</w:t>
        <w:softHyphen/>
        <w:t>ем в результате автомобильной травмы получил закрытый пере</w:t>
        <w:softHyphen/>
        <w:t>лом плеча, осложнившийся ложным суставом, то это поврежде</w:t>
        <w:softHyphen/>
        <w:t>ние должно относиться к тяжкому вреду здоровью, поскольку оно само по себе приводит к потере трудоспособности более чем на одну треть (65%).</w:t>
      </w:r>
    </w:p>
    <w:p>
      <w:pPr>
        <w:pStyle w:val="Normal1"/>
        <w:suppressAutoHyphens w:val="true"/>
        <w:spacing w:lineRule="auto" w:line="240"/>
        <w:ind w:firstLine="284"/>
        <w:rPr>
          <w:sz w:val="24"/>
        </w:rPr>
      </w:pPr>
      <w:r>
        <w:rPr>
          <w:sz w:val="24"/>
        </w:rPr>
        <w:t>К тяжкому вреду здоровью также относят повреждения, забо</w:t>
        <w:softHyphen/>
        <w:t>левания, патологические состояния, повлекшие за собой полную утрату профессиональной трудоспособности.</w:t>
      </w:r>
    </w:p>
    <w:p>
      <w:pPr>
        <w:pStyle w:val="Normal1"/>
        <w:suppressAutoHyphens w:val="true"/>
        <w:spacing w:lineRule="auto" w:line="240"/>
        <w:ind w:firstLine="284"/>
        <w:rPr/>
      </w:pPr>
      <w:r>
        <w:rPr>
          <w:sz w:val="24"/>
        </w:rPr>
        <w:t>Под</w:t>
      </w:r>
      <w:r>
        <w:rPr>
          <w:b/>
          <w:sz w:val="24"/>
        </w:rPr>
        <w:t xml:space="preserve"> </w:t>
      </w:r>
      <w:r>
        <w:rPr>
          <w:b/>
          <w:i/>
          <w:sz w:val="24"/>
        </w:rPr>
        <w:t>профессиональной трудоспособностью</w:t>
      </w:r>
      <w:r>
        <w:rPr>
          <w:sz w:val="24"/>
        </w:rPr>
        <w:t xml:space="preserve"> понимают способ</w:t>
        <w:softHyphen/>
        <w:t>ность человека к выполнению определенного объема и качества работы по конкретной профессии. Если подэкспертный имеет несколько профессий, то основной считается та, при которой было получено повреждение или по которой имеется наиболее продолжительный стаж работы, либо та, которая получена путем специального обучения, либо та, в которой достигнута наивыс</w:t>
        <w:softHyphen/>
        <w:t>шая квалификация. Именно эта профессия учитывается при оп</w:t>
        <w:softHyphen/>
        <w:t>ределении степени утраты профессиональной трудоспособности.</w:t>
      </w:r>
    </w:p>
    <w:p>
      <w:pPr>
        <w:pStyle w:val="Normal1"/>
        <w:suppressAutoHyphens w:val="true"/>
        <w:spacing w:lineRule="auto" w:line="240"/>
        <w:ind w:firstLine="284"/>
        <w:rPr>
          <w:sz w:val="24"/>
        </w:rPr>
      </w:pPr>
      <w:r>
        <w:rPr>
          <w:sz w:val="24"/>
        </w:rPr>
        <w:t>Полная потеря (100%) утраты профессиональной трудоспо</w:t>
        <w:softHyphen/>
        <w:t>собности устанавливается в тех случаях, когда у подэкспертного диагностируются резко выраженные нарушения функции орга</w:t>
        <w:softHyphen/>
        <w:t>низма при наличии абсолютных медицинских противопоказаний для выполнения любых видов профессиональной деятельности.</w:t>
      </w:r>
    </w:p>
    <w:p>
      <w:pPr>
        <w:pStyle w:val="Normal1"/>
        <w:suppressAutoHyphens w:val="true"/>
        <w:spacing w:lineRule="auto" w:line="240"/>
        <w:ind w:firstLine="284"/>
        <w:rPr/>
      </w:pPr>
      <w:r>
        <w:rPr>
          <w:b/>
          <w:sz w:val="24"/>
        </w:rPr>
        <w:t>Прерывание беременности,</w:t>
      </w:r>
      <w:r>
        <w:rPr>
          <w:sz w:val="24"/>
        </w:rPr>
        <w:t xml:space="preserve"> независимо от ее срока, является тяжким вредом здоровью, если оно находится в прямой при</w:t>
        <w:softHyphen/>
        <w:t>чинной связи с внешним воздействием, а не обусловлено инди</w:t>
        <w:softHyphen/>
        <w:t>видуальными особенностями организма или заболеваниями об</w:t>
        <w:softHyphen/>
        <w:t>следуемой. Судебно-медицинскую экспертизу в этих случаях производят комиссионно с участием акушера-гинеколога. Акушерско-гинекологическими исследованиями должно быть установлено, что прерывание беременности не связано с индивиду</w:t>
        <w:softHyphen/>
        <w:t>альными особенностями организма потерпевшей (заболевания или недоразвития внутренних половых органов), а стоит в пря</w:t>
        <w:softHyphen/>
        <w:t>мой причинной связи с нанесенными повреждениями. Необхо</w:t>
        <w:softHyphen/>
        <w:t>димо иметь в виду возможность предварительного производства криминального аборта, который подэкспертная может представ</w:t>
        <w:softHyphen/>
        <w:t>лять как последствие причиненной, по ее словам, травмы.</w:t>
      </w:r>
    </w:p>
    <w:p>
      <w:pPr>
        <w:pStyle w:val="Normal1"/>
        <w:suppressAutoHyphens w:val="true"/>
        <w:spacing w:lineRule="auto" w:line="240"/>
        <w:ind w:firstLine="284"/>
        <w:rPr>
          <w:sz w:val="24"/>
        </w:rPr>
      </w:pPr>
      <w:r>
        <w:rPr>
          <w:sz w:val="24"/>
        </w:rPr>
        <w:t>Иногда судебно-медицинскому эксперту предъявляются ме</w:t>
        <w:softHyphen/>
        <w:t>дицинские документы, в которых сказано об «угрожающем аборте», «угрожающих преждевременных родах» и т.д. Судебно-медицинский эксперт и акушер-гинеколог должны внимательно разобраться в этих документах и удостовериться в обоснованно</w:t>
        <w:softHyphen/>
        <w:t>сти поставленного диагноза. Нередко в таких случаях диагноз основывается лишь на основании анамнестических данных.</w:t>
      </w:r>
    </w:p>
    <w:p>
      <w:pPr>
        <w:pStyle w:val="Normal1"/>
        <w:suppressAutoHyphens w:val="true"/>
        <w:spacing w:lineRule="auto" w:line="240"/>
        <w:ind w:firstLine="284"/>
        <w:rPr>
          <w:sz w:val="24"/>
        </w:rPr>
      </w:pPr>
      <w:r>
        <w:rPr>
          <w:sz w:val="24"/>
        </w:rPr>
        <w:t>Из сказанного, конечно, не следует, что судебно-медицинский эксперт не должен учитывать анамнестические сведения. Но он обязан подвергать их тщательному анализу, сопоставлять с данными объективного исследования, которое должно быть положено в основу выводов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а Р., 22 лет, 2 января 1998 г. во время декретного отпуска подверглась избиению со стороны соседа Ю. по коммунальной квартире. С 4 по 12 января 1998 г. была госпитализирована по поводу угрожающих преждевременных родов (беременность 33 недели). За время нахождения в отделении схваток не наблюдалось. Выписана из родильного дома с сохра</w:t>
        <w:softHyphen/>
        <w:t>ненной беременностью. 1 февраля 1998 г. родила мальчика.</w:t>
      </w:r>
    </w:p>
    <w:p>
      <w:pPr>
        <w:pStyle w:val="Normal1"/>
        <w:suppressAutoHyphens w:val="true"/>
        <w:spacing w:lineRule="auto" w:line="240"/>
        <w:ind w:firstLine="284"/>
        <w:rPr/>
      </w:pPr>
      <w:r>
        <w:rPr/>
        <w:t>Первичная судебно-медицинская экспертиза начата 4 января 1998 г. и закончена 3 апреля 1998 г.</w:t>
      </w:r>
    </w:p>
    <w:p>
      <w:pPr>
        <w:pStyle w:val="Normal1"/>
        <w:suppressAutoHyphens w:val="true"/>
        <w:spacing w:lineRule="auto" w:line="240"/>
        <w:ind w:firstLine="284"/>
        <w:rPr/>
      </w:pPr>
      <w:r>
        <w:rPr/>
        <w:t>Выводы эксперта: кровоподтеки на левом коленном суставе и левом плече, а также шесть ссадин на левом предплечье могли быть причинены 2 января 1998 г. тупыми предметами и относятся к разряду легкого вреда здоровью, повлекших кратковременное расстройство здоровья. Пребывание в родильном доме с 4 по 12 января 1998 г. с диагнозом «угрожающие преждевременные роды» связано с нанесением телесных повреждений 2 января 1998 г. и относится к тяжкому вре</w:t>
        <w:softHyphen/>
        <w:t>ду здоровью по последствиям повреждений.</w:t>
      </w:r>
    </w:p>
    <w:p>
      <w:pPr>
        <w:pStyle w:val="Normal1"/>
        <w:suppressAutoHyphens w:val="true"/>
        <w:spacing w:lineRule="auto" w:line="240"/>
        <w:ind w:firstLine="284"/>
        <w:rPr/>
      </w:pPr>
      <w:r>
        <w:rPr/>
        <w:t>Повторная судебно-медицинская экспертиза проведена комиссией с участием специалиста акушера-гинеколога.</w:t>
      </w:r>
    </w:p>
    <w:p>
      <w:pPr>
        <w:pStyle w:val="Normal1"/>
        <w:suppressAutoHyphens w:val="true"/>
        <w:spacing w:lineRule="auto" w:line="240"/>
        <w:ind w:firstLine="284"/>
        <w:rPr/>
      </w:pPr>
      <w:r>
        <w:rPr/>
        <w:t>Выводы комиссии:</w:t>
      </w:r>
    </w:p>
    <w:p>
      <w:pPr>
        <w:pStyle w:val="Normal1"/>
        <w:suppressAutoHyphens w:val="true"/>
        <w:spacing w:lineRule="auto" w:line="240"/>
        <w:ind w:firstLine="284"/>
        <w:rPr/>
      </w:pPr>
      <w:r>
        <w:rPr/>
        <w:t>1. На основании изучения истории болезни № 331 родильного дома № 12, где гражданка Р. находилась под наблюдением с 4 по 12 января 1998 г. с диагнозом «угрожающие роды; 33 недели беременности», видно, что объективных данных для установления такого диагноза у нее не было. На это указывает отсутствие выделений и схваток, сформированная шейка матки и закрытый внутренний и наружный зев матки, общее удовлетвори</w:t>
        <w:softHyphen/>
        <w:t>тельное состояние и нормальная возбуждаемость матки.</w:t>
      </w:r>
    </w:p>
    <w:p>
      <w:pPr>
        <w:pStyle w:val="Normal1"/>
        <w:suppressAutoHyphens w:val="true"/>
        <w:spacing w:lineRule="auto" w:line="240"/>
        <w:ind w:firstLine="284"/>
        <w:rPr/>
      </w:pPr>
      <w:r>
        <w:rPr/>
        <w:t>2. Судя по данным медицинских документов и указаний беременной о сроке последней менструации, сроке первого шевеления плода, можно сде</w:t>
        <w:softHyphen/>
        <w:t>лать вывод, что роды наступили, возможно, на 10—12 дней раньше срока, что не должно расцениваться как патологическое недонашивание и вполне допустимо по современным научным данным. Это положение подтвержда</w:t>
        <w:softHyphen/>
        <w:t>ется рождением зрелого и вполне жизнеспособного плода.</w:t>
      </w:r>
    </w:p>
    <w:p>
      <w:pPr>
        <w:pStyle w:val="Normal1"/>
        <w:suppressAutoHyphens w:val="true"/>
        <w:spacing w:lineRule="auto" w:line="240"/>
        <w:ind w:firstLine="284"/>
        <w:rPr/>
      </w:pPr>
      <w:r>
        <w:rPr/>
        <w:t>3. Повреждения, обнаруженные при экспертизе 4 января 1998 г. в виде кровоподтеков на левом коленном суставе и левом плече и шести ссадин на ле</w:t>
        <w:softHyphen/>
        <w:t>вом предплечье, относятся к категории легкого вреда здоровью, повлекшего за собой кратковременное расстройство здоровья.</w:t>
      </w:r>
    </w:p>
    <w:p>
      <w:pPr>
        <w:pStyle w:val="Normal1"/>
        <w:suppressAutoHyphens w:val="true"/>
        <w:spacing w:lineRule="auto" w:line="240"/>
        <w:ind w:firstLine="284"/>
        <w:rPr/>
      </w:pPr>
      <w:r>
        <w:rPr/>
        <w:t>Таким образом, при первичной экспертизе судебно-медицинский экс</w:t>
        <w:softHyphen/>
        <w:t>перт не смог разобраться в данных истории болезни и дать критическую оценку поставленного диагноза «угрожающие преждевременные роды». Это привело к ошибке в оценке степени тяжести причинения вреда здоровью, которая была исправлена при повторной комиссионной экспертизе с уча</w:t>
        <w:softHyphen/>
        <w:t>стием опытного консультанта — акушера-гинеколог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Неизгладимое обезображивание лица.</w:t>
      </w:r>
      <w:r>
        <w:rPr>
          <w:sz w:val="24"/>
        </w:rPr>
        <w:t xml:space="preserve"> При квалификации этих повреждений учитывают ряд факторов, как-то: опасность для жизни в момент нанесения (сотрясение или ушиб мозга, шок при ударах в область носа, кровотечение при ранении наружной челюстной артерии и т.д.), поражение органов чувств (зрения, слуха, обоняния) и причинение неизгладимого обезображения лица. Судебно-медицинский эксперт не устанавливает наличия обезображения лица, так как это понятие не является медицин</w:t>
        <w:softHyphen/>
        <w:t>ским. Вопрос об обезображении лица решается судом, посколь</w:t>
        <w:softHyphen/>
        <w:t>ку эта проблема юридическая.</w:t>
      </w:r>
    </w:p>
    <w:p>
      <w:pPr>
        <w:pStyle w:val="Normal1"/>
        <w:suppressAutoHyphens w:val="true"/>
        <w:spacing w:lineRule="auto" w:line="240"/>
        <w:ind w:firstLine="284"/>
        <w:rPr>
          <w:sz w:val="24"/>
        </w:rPr>
      </w:pPr>
      <w:r>
        <w:rPr>
          <w:sz w:val="24"/>
        </w:rPr>
        <w:t>Судебно-медицинский эксперт определяет в таких случаях характер травмы и степень тяжести исходя из признаков самого повреждения. Кроме того, судебно-медицинский эксперт дол</w:t>
        <w:softHyphen/>
        <w:t>жен установить возможность изгладимости повреждений, если этот вопрос ставится на разрешение экспертизы.</w:t>
      </w:r>
    </w:p>
    <w:p>
      <w:pPr>
        <w:pStyle w:val="Normal1"/>
        <w:suppressAutoHyphens w:val="true"/>
        <w:spacing w:lineRule="auto" w:line="240"/>
        <w:ind w:firstLine="284"/>
        <w:rPr/>
      </w:pPr>
      <w:r>
        <w:rPr>
          <w:b/>
          <w:i/>
          <w:sz w:val="24"/>
        </w:rPr>
        <w:t>Под изгладимостыо повреждения</w:t>
      </w:r>
      <w:r>
        <w:rPr>
          <w:sz w:val="24"/>
        </w:rPr>
        <w:t xml:space="preserve"> понимают возможность исчезновения видимых последствий повреждения или значи</w:t>
        <w:softHyphen/>
        <w:t>тельное уменьшение их (т.е. выраженности рубцов, деформа</w:t>
        <w:softHyphen/>
        <w:t>ций, нарушения мимики) с течением времени или под влиянием консервативных методов лечения. Если же для устране</w:t>
        <w:softHyphen/>
        <w:t>ния этих последствий требуется косметическая операция, то повреждение считается неизгладимым вне зависимости от ис</w:t>
        <w:softHyphen/>
        <w:t>хода операции. Это связано с тем, что косметические опера</w:t>
        <w:softHyphen/>
        <w:t>ции, проводимые даже весьма квалифицированными специа</w:t>
        <w:softHyphen/>
        <w:t>листами, нередко заканчиваются неблагоприятным исходом. Кроме того, такие обычно многомоментные операции создают для пострадавшего дополнительные физическую и психиче</w:t>
        <w:softHyphen/>
        <w:t>скую трав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ке В., 36 лет, 19 декабря 1997 г. пьяный сожитель во время скандала на почве ревности откусил кончик носа. При поступлении в трав</w:t>
        <w:softHyphen/>
        <w:t>матологическое отделение 13-й больницы обнаружено: зияющая, кровото</w:t>
        <w:softHyphen/>
        <w:t>чащая рана концевой части носа, отсутствие кончика носа, половины пра</w:t>
        <w:softHyphen/>
        <w:t>вого крыла и части носовой перегородки.</w:t>
      </w:r>
    </w:p>
    <w:p>
      <w:pPr>
        <w:pStyle w:val="Normal1"/>
        <w:suppressAutoHyphens w:val="true"/>
        <w:spacing w:lineRule="auto" w:line="240"/>
        <w:ind w:firstLine="284"/>
        <w:rPr/>
      </w:pPr>
      <w:r>
        <w:rPr/>
        <w:t>Потерпевшая находилась на стационарном лечении в течение 2,5 месяцев. Ей были произведены две операции: первая — в день поступления 19 декабря 1997 г. и вторая — операция по формированию кончика носа — через месяц после поступления. Заживление прошло первичным натяжением.</w:t>
      </w:r>
    </w:p>
    <w:p>
      <w:pPr>
        <w:pStyle w:val="Normal1"/>
        <w:suppressAutoHyphens w:val="true"/>
        <w:spacing w:lineRule="auto" w:line="240"/>
        <w:ind w:firstLine="284"/>
        <w:rPr/>
      </w:pPr>
      <w:r>
        <w:rPr/>
        <w:t>При исследовании найдено: кончик носа, часть правого крыла образова</w:t>
        <w:softHyphen/>
        <w:t>ны кожным лоскутом размером 1,6 х 2,1 см, розоватой окраски, мало отли</w:t>
        <w:softHyphen/>
        <w:t>чающейся от окружающей кожи. На правой щеке почти соответственно пра</w:t>
        <w:softHyphen/>
        <w:t>вой носогубной складке имеется едва заметный линейный рубец розового цвета длиной 4,5 см. Основные функции носа не нарушены, носовое дыхание, обоняние, ясность произношения слов сохранены.</w:t>
      </w:r>
    </w:p>
    <w:p>
      <w:pPr>
        <w:pStyle w:val="Normal1"/>
        <w:suppressAutoHyphens w:val="true"/>
        <w:spacing w:lineRule="auto" w:line="240"/>
        <w:ind w:firstLine="284"/>
        <w:rPr/>
      </w:pPr>
      <w:r>
        <w:rPr/>
        <w:t>Заключение эксперта: описанные повреждения — укушенная рана носа с дефектом кончика носа, части правого крыла и носовой перегородки — могли быть причинены 19 декабря 1997 г. зубами и сами по себе относятся к средней тяжести вреда здоровью как повлекшие за собой длительное расстройство здоровья (свыше 21 дня). Послеоперационные рубцы в об</w:t>
        <w:softHyphen/>
        <w:t>ласти носа и на правой щеке со временем могут стать менее заметными, но не исчезнут совсем (неизгладимые). Вопрос об обезображении лица реша</w:t>
        <w:softHyphen/>
        <w:t>ется судом.</w:t>
      </w:r>
    </w:p>
    <w:p>
      <w:pPr>
        <w:pStyle w:val="Normal1"/>
        <w:suppressAutoHyphens w:val="true"/>
        <w:spacing w:lineRule="auto" w:line="240"/>
        <w:ind w:firstLine="284"/>
        <w:rPr/>
      </w:pPr>
      <w:r>
        <w:rPr/>
        <w:t>Суд установил в данном случае обезображение лица и квалифицировал описанное повреждение как причинение тяжкого вреда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Заболевание наркоманией или токсикоманией.</w:t>
      </w:r>
      <w:r>
        <w:rPr>
          <w:sz w:val="24"/>
        </w:rPr>
        <w:t xml:space="preserve"> Оценку тяжести вреда здоровью, повлекшего за собой заболевание наркоманией или токсикоманией, производит судебно-медицинский эксперт с участием психиатра, нарколога и токсиколог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30.4. Формулировки заключения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 основании установленных признаков повреждения судебно-медицинский эксперт дает обязательно мотивированное заключение. Примерные формулировки заключения следующие:</w:t>
      </w:r>
    </w:p>
    <w:p>
      <w:pPr>
        <w:pStyle w:val="Normal1"/>
        <w:suppressAutoHyphens w:val="true"/>
        <w:spacing w:lineRule="auto" w:line="240"/>
        <w:ind w:firstLine="284"/>
        <w:rPr>
          <w:sz w:val="24"/>
        </w:rPr>
      </w:pPr>
      <w:r>
        <w:rPr>
          <w:sz w:val="24"/>
        </w:rPr>
        <w:t>1) ...это повреждение (например, проникающая рана грудной клетки справа) является опасным для жизни, поэтому относится к тяжкому вреду здоровью...;</w:t>
      </w:r>
    </w:p>
    <w:p>
      <w:pPr>
        <w:pStyle w:val="Normal1"/>
        <w:suppressAutoHyphens w:val="true"/>
        <w:spacing w:lineRule="auto" w:line="240"/>
        <w:ind w:firstLine="284"/>
        <w:rPr>
          <w:sz w:val="24"/>
        </w:rPr>
      </w:pPr>
      <w:r>
        <w:rPr>
          <w:sz w:val="24"/>
        </w:rPr>
        <w:t>2) ...это повреждение повлекло за собой потерю зрения, по</w:t>
        <w:softHyphen/>
        <w:t>этому относится к тяжкому вреду здоровью...;</w:t>
      </w:r>
    </w:p>
    <w:p>
      <w:pPr>
        <w:pStyle w:val="Normal1"/>
        <w:suppressAutoHyphens w:val="true"/>
        <w:spacing w:lineRule="auto" w:line="240"/>
        <w:ind w:firstLine="284"/>
        <w:rPr>
          <w:sz w:val="24"/>
        </w:rPr>
      </w:pPr>
      <w:r>
        <w:rPr>
          <w:sz w:val="24"/>
        </w:rPr>
        <w:t>3) ...это повреждение повлекло за собой утрату слуха на оба уха, поэтому относится к тяжкому вреду здоровью...;</w:t>
      </w:r>
    </w:p>
    <w:p>
      <w:pPr>
        <w:pStyle w:val="Normal1"/>
        <w:suppressAutoHyphens w:val="true"/>
        <w:spacing w:lineRule="auto" w:line="240"/>
        <w:ind w:firstLine="284"/>
        <w:rPr>
          <w:sz w:val="24"/>
        </w:rPr>
      </w:pPr>
      <w:r>
        <w:rPr>
          <w:sz w:val="24"/>
        </w:rPr>
        <w:t>4) ...это повреждение повлекло за собой паралич (полное прекращение функции) левой нижней конечности, поэтому от</w:t>
        <w:softHyphen/>
        <w:t>носится к тяжкому вреду здоровью...;</w:t>
      </w:r>
    </w:p>
    <w:p>
      <w:pPr>
        <w:pStyle w:val="Normal1"/>
        <w:suppressAutoHyphens w:val="true"/>
        <w:spacing w:lineRule="auto" w:line="240"/>
        <w:ind w:firstLine="284"/>
        <w:rPr>
          <w:sz w:val="24"/>
        </w:rPr>
      </w:pPr>
      <w:r>
        <w:rPr>
          <w:sz w:val="24"/>
        </w:rPr>
        <w:t>5) ...это повреждение, в виде паралича (полное прекращение функции) правой верхней конечности, повлекло за собой пол</w:t>
        <w:softHyphen/>
        <w:t>ную утрату профессиональной трудоспособности, поэтому отно</w:t>
        <w:softHyphen/>
        <w:t>сится к тяжкому вреду здоровью...;</w:t>
      </w:r>
    </w:p>
    <w:p>
      <w:pPr>
        <w:pStyle w:val="Normal1"/>
        <w:suppressAutoHyphens w:val="true"/>
        <w:spacing w:lineRule="auto" w:line="240"/>
        <w:ind w:firstLine="284"/>
        <w:rPr>
          <w:sz w:val="24"/>
        </w:rPr>
      </w:pPr>
      <w:r>
        <w:rPr>
          <w:sz w:val="24"/>
        </w:rPr>
        <w:t>6) ...это повреждение повлекло за собой прерывание бере</w:t>
        <w:softHyphen/>
        <w:t>менности, поэтому относится к тяжкому вреду здоровь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0.5. Примеры заключений в случаях причинения тяжкого вреда здоровь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На основании истории болезни № 2366 и судебно-медицинского исследования гражданки Р., 50 лет, установлено, что обнаруженные по</w:t>
        <w:softHyphen/>
        <w:t>вреждения (трещина теменной и височной костей справа, сотрясение мозга, травма правого среднего уха с разрывом барабанной перепонки) могли быть причинены 30 декабря 1997 г.</w:t>
      </w:r>
    </w:p>
    <w:p>
      <w:pPr>
        <w:pStyle w:val="Normal1"/>
        <w:suppressAutoHyphens w:val="true"/>
        <w:spacing w:lineRule="auto" w:line="240"/>
        <w:ind w:firstLine="284"/>
        <w:rPr/>
      </w:pPr>
      <w:r>
        <w:rPr>
          <w:sz w:val="24"/>
        </w:rPr>
        <w:t>Принимая во внимание обстоятельства происшествия, следует счи</w:t>
        <w:softHyphen/>
        <w:t>тать, что описанные повреждения могли быть причинены каким-либо массивным твердым тупым предметом</w:t>
      </w:r>
      <w:r>
        <w:rPr>
          <w:b/>
          <w:sz w:val="24"/>
        </w:rPr>
        <w:t xml:space="preserve"> </w:t>
      </w:r>
      <w:r>
        <w:rPr>
          <w:sz w:val="24"/>
        </w:rPr>
        <w:t>или возникнуть от удара со зна</w:t>
        <w:softHyphen/>
        <w:t>чительной силой о какой-нибудь твердый тупой предмет, что могло иметь место при толчке наехавшей автомашины. Эти повреждения со</w:t>
        <w:softHyphen/>
        <w:t>провождались общим тяжелым состоянием, угрожали жизни потерпев</w:t>
        <w:softHyphen/>
        <w:t>шей и потребовали 33-дневного пребывания в больнице с последующим амбулаторным и санаторным лечением. Поэтому данные повреждения следует отнести к категории тяжкого вреда здоровью, опасных для жизни в момент нанесения.</w:t>
      </w:r>
    </w:p>
    <w:p>
      <w:pPr>
        <w:pStyle w:val="Normal1"/>
        <w:suppressAutoHyphens w:val="true"/>
        <w:spacing w:lineRule="auto" w:line="240"/>
        <w:ind w:firstLine="284"/>
        <w:rPr>
          <w:sz w:val="24"/>
        </w:rPr>
      </w:pPr>
      <w:r>
        <w:rPr>
          <w:sz w:val="24"/>
        </w:rPr>
        <w:t>2. На основании судебно-медицинского исследования и данных ис</w:t>
        <w:softHyphen/>
        <w:t>тории болезни № 2317 считаю, что у гражданки К., 44 лет, имели ме</w:t>
        <w:softHyphen/>
        <w:t>сто повреждения в виде проникающей колото-резаной раны в области мечевидного отростка грудины и резаной раны правого предплечья. Описанные повреждения могли быть причинены 24 ноября 1997 г. ка</w:t>
        <w:softHyphen/>
        <w:t>ким-либо острым колюще-режущим предметом, например, ножом и от</w:t>
        <w:softHyphen/>
        <w:t>носятся к тяжкому вреду здоровью ввиду опасности их для жизни в момент нанесения.</w:t>
      </w:r>
    </w:p>
    <w:p>
      <w:pPr>
        <w:pStyle w:val="Normal1"/>
        <w:suppressAutoHyphens w:val="true"/>
        <w:spacing w:lineRule="auto" w:line="240"/>
        <w:ind w:firstLine="284"/>
        <w:rPr>
          <w:sz w:val="24"/>
        </w:rPr>
      </w:pPr>
      <w:r>
        <w:rPr>
          <w:sz w:val="24"/>
        </w:rPr>
        <w:t>3. На основании судебно-медицинского исследования гражданки А., 36 лет, и данных истории болезни № 1217 установлено, что обнаруженные повреждения (разрыв правой доли печени размером 3 х 2 см и ушиб пра</w:t>
        <w:softHyphen/>
        <w:t>вой почки) могли быть причинены 6 октября 1997 г. как при сильных уда</w:t>
        <w:softHyphen/>
        <w:t>рах в область живота и поясницы твердыми тупыми предметами, так и при ударах о твердые тупые предметы при падении. Эти повреждения относят</w:t>
        <w:softHyphen/>
        <w:t>ся к тяжкому вреду здоровью ввиду опасности их для жизни. Вместе с тем с описанным выше разрывом печени гражданка А. могла некоторое время самостоятельно передвигаться и даже работать.</w:t>
      </w:r>
    </w:p>
    <w:p>
      <w:pPr>
        <w:pStyle w:val="Normal1"/>
        <w:suppressAutoHyphens w:val="true"/>
        <w:spacing w:lineRule="auto" w:line="240"/>
        <w:ind w:firstLine="284"/>
        <w:rPr>
          <w:sz w:val="24"/>
        </w:rPr>
      </w:pPr>
      <w:r>
        <w:rPr>
          <w:sz w:val="24"/>
        </w:rPr>
        <w:t>4. На основании судебно-медицинского исследования и данных исто</w:t>
        <w:softHyphen/>
        <w:t>рии болезни № 3379 установлено, что у гражданина В., 48 лет, имели ме</w:t>
        <w:softHyphen/>
        <w:t>сто повреждения в виде перелома основания черепа, ушиба головного моз</w:t>
        <w:softHyphen/>
        <w:t>га, кровоизлияния под мягкую мозговую оболочку, обширного кровоизлия</w:t>
        <w:softHyphen/>
        <w:t>ния в мягкие ткани затылочной области, ушибленных ран мягких тканей затылочной области, ушибленной раны нижней губы и ссадин на тыле кис</w:t>
        <w:softHyphen/>
        <w:t>тей и правой стопе. Все описанные повреждения, имеющиеся у В., могли быть причинены 21 декабря 1997 г. при обстоятельствах, указанных в по</w:t>
        <w:softHyphen/>
        <w:t>становлении следователя. При этом повреждение нижней губы, по-видимому, могло произойти от удара рукой; повреждения же головы яви</w:t>
        <w:softHyphen/>
        <w:t>лись следствием падения пострадавшего навзничь вниз по лестнице и удара затылком о ступеньки лестницы.</w:t>
      </w:r>
    </w:p>
    <w:p>
      <w:pPr>
        <w:pStyle w:val="Normal1"/>
        <w:suppressAutoHyphens w:val="true"/>
        <w:spacing w:lineRule="auto" w:line="240"/>
        <w:ind w:firstLine="284"/>
        <w:rPr>
          <w:sz w:val="24"/>
        </w:rPr>
      </w:pPr>
      <w:r>
        <w:rPr>
          <w:sz w:val="24"/>
        </w:rPr>
        <w:t>Ушибленная рана нижней губы и ссадины на кистях и правой стопе сами по себе относятся к легкому вреду здоровью, не повлекшему за собой крат</w:t>
        <w:softHyphen/>
        <w:t>ковременного расстройства здоровья или незначительной стойкой утраты трудоспособности. Повреждения головы (перелом основания черепа, ушиб головного мозга и субарахноидальное кровоизлияние) относятся к тяжкому вреду здоровью ввиду опасности их для жизни.</w:t>
      </w:r>
    </w:p>
    <w:p>
      <w:pPr>
        <w:pStyle w:val="Normal1"/>
        <w:suppressAutoHyphens w:val="true"/>
        <w:spacing w:lineRule="auto" w:line="240"/>
        <w:ind w:firstLine="284"/>
        <w:rPr>
          <w:sz w:val="24"/>
        </w:rPr>
      </w:pPr>
      <w:r>
        <w:rPr>
          <w:sz w:val="24"/>
        </w:rPr>
        <w:t>5. На основании судебно-медицинского исследования и данных истории болезни № 2349 установлено, что у гражданки Б., 30 лет, имелась трав</w:t>
        <w:softHyphen/>
        <w:t>матическая ампутация правого плеча в средней трети. Описанное повреж</w:t>
        <w:softHyphen/>
        <w:t>дение могло быть причинено 16 февраля 1997 г. при обстоятельствах, ука</w:t>
        <w:softHyphen/>
        <w:t>занных в постановлении следователя (частями движущегося станка).</w:t>
      </w:r>
    </w:p>
    <w:p>
      <w:pPr>
        <w:pStyle w:val="Normal1"/>
        <w:suppressAutoHyphens w:val="true"/>
        <w:spacing w:lineRule="auto" w:line="240"/>
        <w:ind w:firstLine="284"/>
        <w:rPr>
          <w:sz w:val="24"/>
        </w:rPr>
      </w:pPr>
      <w:r>
        <w:rPr>
          <w:sz w:val="24"/>
        </w:rPr>
        <w:t>По степени тяжести данное повреждение относится к тяжкому вреду здоровью, как повлекшее за собой потерю органа (руки).</w:t>
      </w:r>
    </w:p>
    <w:p>
      <w:pPr>
        <w:pStyle w:val="Normal1"/>
        <w:suppressAutoHyphens w:val="true"/>
        <w:spacing w:lineRule="auto" w:line="240"/>
        <w:ind w:firstLine="284"/>
        <w:rPr>
          <w:sz w:val="24"/>
        </w:rPr>
      </w:pPr>
      <w:r>
        <w:rPr>
          <w:sz w:val="24"/>
        </w:rPr>
        <w:t>6. На основании судебно-медицинского исследования и данных исто</w:t>
        <w:softHyphen/>
        <w:t>рии болезни № 9381 установлено, что у гражданки В., 36 лет, в настоя</w:t>
        <w:softHyphen/>
        <w:t>щее время имеется полная неподвижность правого глазного яблока (оф</w:t>
        <w:softHyphen/>
        <w:t>тальмоплегия), двоение в глазах (диплопия), рубец нижнего века правого глаза, образовавшиеся в результате ранения в области правого глаза 30 де</w:t>
        <w:softHyphen/>
        <w:t>кабря 1997 г. каким-либо острым режущим предметом, возможно, ножом.</w:t>
      </w:r>
    </w:p>
    <w:p>
      <w:pPr>
        <w:pStyle w:val="Normal1"/>
        <w:suppressAutoHyphens w:val="true"/>
        <w:spacing w:lineRule="auto" w:line="240"/>
        <w:ind w:firstLine="284"/>
        <w:rPr>
          <w:sz w:val="24"/>
        </w:rPr>
      </w:pPr>
      <w:r>
        <w:rPr>
          <w:sz w:val="24"/>
        </w:rPr>
        <w:t>Указанные заболевания при соответствующем лечении могут с течени</w:t>
        <w:softHyphen/>
        <w:t>ем времени значительно улучшиться, в связи с чем окончательное заключе</w:t>
        <w:softHyphen/>
        <w:t>ние о тяжести вреда здоровью может быть дано через несколько месяцев (5—6 месяцев).</w:t>
      </w:r>
    </w:p>
    <w:p>
      <w:pPr>
        <w:pStyle w:val="Normal1"/>
        <w:suppressAutoHyphens w:val="true"/>
        <w:spacing w:lineRule="auto" w:line="240"/>
        <w:ind w:firstLine="284"/>
        <w:rPr/>
      </w:pPr>
      <w:r>
        <w:rPr>
          <w:sz w:val="24"/>
        </w:rPr>
        <w:t>В настоящее время болезненное состояние правого глаза у гражданки В., по заключению эксперта, дает утрату 35% общей трудоспособности, и поэтому</w:t>
      </w:r>
      <w:r>
        <w:rPr>
          <w:b/>
          <w:sz w:val="24"/>
        </w:rPr>
        <w:t xml:space="preserve"> </w:t>
      </w:r>
      <w:r>
        <w:rPr>
          <w:sz w:val="24"/>
        </w:rPr>
        <w:t>эти повреждения по состоянию на период экспертизы следует от</w:t>
        <w:softHyphen/>
        <w:t>нести к категории тяжкого вреда здоровью, как повлекшие</w:t>
      </w:r>
      <w:r>
        <w:rPr>
          <w:b/>
          <w:sz w:val="24"/>
        </w:rPr>
        <w:t xml:space="preserve"> </w:t>
      </w:r>
      <w:r>
        <w:rPr>
          <w:sz w:val="24"/>
        </w:rPr>
        <w:t>за собой рас</w:t>
        <w:softHyphen/>
        <w:t>стройство здоровья, соединенное со стойкой утратой трудоспособности не менее чем на одну треть.</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FR4"/>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FR4"/>
        <w:numPr>
          <w:ilvl w:val="0"/>
          <w:numId w:val="41"/>
        </w:numPr>
        <w:suppressAutoHyphens w:val="true"/>
        <w:spacing w:lineRule="auto" w:line="240"/>
        <w:rPr>
          <w:rFonts w:ascii="Times New Roman" w:hAnsi="Times New Roman" w:cs="Times New Roman"/>
          <w:sz w:val="24"/>
        </w:rPr>
      </w:pPr>
      <w:r>
        <w:rPr>
          <w:rFonts w:cs="Times New Roman" w:ascii="Times New Roman" w:hAnsi="Times New Roman"/>
          <w:i/>
          <w:sz w:val="24"/>
        </w:rPr>
        <w:t>На какие группы подразделяется тяжкий вред здоровью?</w:t>
      </w:r>
    </w:p>
    <w:p>
      <w:pPr>
        <w:pStyle w:val="FR4"/>
        <w:numPr>
          <w:ilvl w:val="0"/>
          <w:numId w:val="41"/>
        </w:numPr>
        <w:suppressAutoHyphens w:val="true"/>
        <w:spacing w:lineRule="auto" w:line="240"/>
        <w:rPr>
          <w:rFonts w:ascii="Times New Roman" w:hAnsi="Times New Roman" w:cs="Times New Roman"/>
          <w:sz w:val="24"/>
        </w:rPr>
      </w:pPr>
      <w:r>
        <w:rPr>
          <w:rFonts w:cs="Times New Roman" w:ascii="Times New Roman" w:hAnsi="Times New Roman"/>
          <w:i/>
          <w:sz w:val="24"/>
        </w:rPr>
        <w:t>Какие признаки причинения тяжкого вреда здоровью вы знаете?</w:t>
      </w:r>
    </w:p>
    <w:p>
      <w:pPr>
        <w:pStyle w:val="FR4"/>
        <w:numPr>
          <w:ilvl w:val="0"/>
          <w:numId w:val="41"/>
        </w:numPr>
        <w:suppressAutoHyphens w:val="true"/>
        <w:spacing w:lineRule="auto" w:line="240"/>
        <w:rPr>
          <w:rFonts w:ascii="Times New Roman" w:hAnsi="Times New Roman" w:cs="Times New Roman"/>
          <w:sz w:val="24"/>
        </w:rPr>
      </w:pPr>
      <w:r>
        <w:rPr>
          <w:rFonts w:cs="Times New Roman" w:ascii="Times New Roman" w:hAnsi="Times New Roman"/>
          <w:i/>
          <w:sz w:val="24"/>
        </w:rPr>
        <w:t>Какие повреждения относятся к опасным для жизни?</w:t>
      </w:r>
    </w:p>
    <w:p>
      <w:pPr>
        <w:pStyle w:val="FR4"/>
        <w:numPr>
          <w:ilvl w:val="0"/>
          <w:numId w:val="41"/>
        </w:numPr>
        <w:suppressAutoHyphens w:val="true"/>
        <w:spacing w:lineRule="auto" w:line="240"/>
        <w:rPr>
          <w:rFonts w:ascii="Times New Roman" w:hAnsi="Times New Roman" w:cs="Times New Roman"/>
          <w:sz w:val="24"/>
        </w:rPr>
      </w:pPr>
      <w:r>
        <w:rPr>
          <w:rFonts w:cs="Times New Roman" w:ascii="Times New Roman" w:hAnsi="Times New Roman"/>
          <w:i/>
          <w:sz w:val="24"/>
        </w:rPr>
        <w:t>Какие повреждения относятся к неопасным для жизни, но тяжким по последствиям?</w:t>
      </w:r>
    </w:p>
    <w:p>
      <w:pPr>
        <w:pStyle w:val="FR4"/>
        <w:numPr>
          <w:ilvl w:val="0"/>
          <w:numId w:val="41"/>
        </w:numPr>
        <w:suppressAutoHyphens w:val="true"/>
        <w:spacing w:lineRule="auto" w:line="240"/>
        <w:rPr>
          <w:rFonts w:ascii="Times New Roman" w:hAnsi="Times New Roman" w:cs="Times New Roman"/>
          <w:sz w:val="24"/>
        </w:rPr>
      </w:pPr>
      <w:r>
        <w:rPr>
          <w:rFonts w:cs="Times New Roman" w:ascii="Times New Roman" w:hAnsi="Times New Roman"/>
          <w:i/>
          <w:sz w:val="24"/>
        </w:rPr>
        <w:t>Какими статьями УК РФ предусмотрена ответственность за причинение тяжкого вреда здоровью?</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Heading2"/>
        <w:rPr/>
      </w:pPr>
      <w:bookmarkStart w:id="38" w:name="__RefHeading___Toc532282948"/>
      <w:bookmarkEnd w:id="38"/>
      <w:r>
        <w:rPr/>
        <w:t>Глава</w:t>
      </w:r>
      <w:r>
        <w:rPr>
          <w:b w:val="false"/>
        </w:rPr>
        <w:t xml:space="preserve"> </w:t>
      </w:r>
      <w:r>
        <w:rPr/>
        <w:t>31. Причинение средней тяжести вреда здоровь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1.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удебной медицине принято подразделять средней тяжести вред здоровью на вызвавший длительное расстройство здоровья или значительную стойкую утрату трудоспособности. Рассмот</w:t>
        <w:softHyphen/>
        <w:t>рим это на примере ст. 112 УК РФ.</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t>Статья 112 УК РФ. Умышленное причинение средней тяжести вреда здоровью</w:t>
      </w:r>
    </w:p>
    <w:p>
      <w:pPr>
        <w:pStyle w:val="Normal1"/>
        <w:suppressAutoHyphens w:val="true"/>
        <w:spacing w:lineRule="auto" w:line="240"/>
        <w:ind w:left="284" w:hanging="0"/>
        <w:rPr/>
      </w:pPr>
      <w:r>
        <w:rPr>
          <w:b/>
        </w:rPr>
        <w:t>1.</w:t>
      </w:r>
      <w:r>
        <w:rPr/>
        <w:t xml:space="preserve"> Умышленное причинение средней тяжести вреда здоровью, не опасного для жизни человека и не повлекшего последствий, ука</w:t>
        <w:softHyphen/>
        <w:t>занных в статье 111 настоящего Кодекса, но вызвавшего дли</w:t>
        <w:softHyphen/>
        <w:t>тельное расстройство здоровья</w:t>
      </w:r>
      <w:r>
        <w:rPr>
          <w:b/>
        </w:rPr>
        <w:t xml:space="preserve"> </w:t>
      </w:r>
      <w:r>
        <w:rPr/>
        <w:t>или значительную стойкую утрату общей трудоспособности менее чем на одну треть, — наказывается арестом на срок от трех до шести месяцев или ли</w:t>
        <w:softHyphen/>
        <w:t>шением свободы на срок до трех лет.</w:t>
      </w:r>
    </w:p>
    <w:p>
      <w:pPr>
        <w:pStyle w:val="Normal1"/>
        <w:suppressAutoHyphens w:val="true"/>
        <w:spacing w:lineRule="auto" w:line="240"/>
        <w:ind w:left="284" w:hanging="0"/>
        <w:rPr/>
      </w:pPr>
      <w:r>
        <w:rPr>
          <w:b/>
        </w:rPr>
        <w:t>2.</w:t>
      </w:r>
      <w:r>
        <w:rPr/>
        <w:t xml:space="preserve"> То же деяние, совершенное:</w:t>
      </w:r>
    </w:p>
    <w:p>
      <w:pPr>
        <w:pStyle w:val="Normal1"/>
        <w:suppressAutoHyphens w:val="true"/>
        <w:spacing w:lineRule="auto" w:line="240"/>
        <w:ind w:left="284" w:hanging="0"/>
        <w:rPr/>
      </w:pPr>
      <w:r>
        <w:rPr/>
        <w:t>а) в отношении двух и более лиц;</w:t>
      </w:r>
    </w:p>
    <w:p>
      <w:pPr>
        <w:pStyle w:val="Normal1"/>
        <w:suppressAutoHyphens w:val="true"/>
        <w:spacing w:lineRule="auto" w:line="240"/>
        <w:ind w:left="284" w:hanging="0"/>
        <w:rPr/>
      </w:pPr>
      <w:r>
        <w:rPr/>
        <w:t>б) в отношении лица или его близких в связи с осуществлением данным лицом служебной деятельности или выполнением обще</w:t>
        <w:softHyphen/>
        <w:t>ственного долга;</w:t>
      </w:r>
    </w:p>
    <w:p>
      <w:pPr>
        <w:pStyle w:val="Normal1"/>
        <w:suppressAutoHyphens w:val="true"/>
        <w:spacing w:lineRule="auto" w:line="240"/>
        <w:ind w:left="284" w:hanging="0"/>
        <w:rPr/>
      </w:pPr>
      <w:r>
        <w:rPr/>
        <w:t>в) с особой жестокостью, издевательством или мучениями для по</w:t>
        <w:softHyphen/>
        <w:t>терпевшего, а равно в отношении лица, заведомо для виновного находящегося в беспомощном состоянии;</w:t>
      </w:r>
    </w:p>
    <w:p>
      <w:pPr>
        <w:pStyle w:val="Normal1"/>
        <w:suppressAutoHyphens w:val="true"/>
        <w:spacing w:lineRule="auto" w:line="240"/>
        <w:ind w:left="284" w:hanging="0"/>
        <w:rPr/>
      </w:pPr>
      <w:r>
        <w:rPr/>
        <w:t>г) группой лиц, группой лиц по предварительному сговору или орга</w:t>
        <w:softHyphen/>
        <w:t>низованной группой;</w:t>
      </w:r>
    </w:p>
    <w:p>
      <w:pPr>
        <w:pStyle w:val="Normal1"/>
        <w:suppressAutoHyphens w:val="true"/>
        <w:spacing w:lineRule="auto" w:line="240"/>
        <w:ind w:left="284" w:hanging="0"/>
        <w:rPr/>
      </w:pPr>
      <w:r>
        <w:rPr/>
        <w:t>д) из хулиганских побуждений;</w:t>
      </w:r>
    </w:p>
    <w:p>
      <w:pPr>
        <w:pStyle w:val="Normal1"/>
        <w:suppressAutoHyphens w:val="true"/>
        <w:spacing w:lineRule="auto" w:line="240"/>
        <w:ind w:left="284" w:hanging="0"/>
        <w:rPr/>
      </w:pPr>
      <w:r>
        <w:rPr/>
        <w:t>е) по мотиву национальной, расовой, религиозной ненависти или вражды;</w:t>
      </w:r>
    </w:p>
    <w:p>
      <w:pPr>
        <w:pStyle w:val="Normal1"/>
        <w:suppressAutoHyphens w:val="true"/>
        <w:spacing w:lineRule="auto" w:line="240"/>
        <w:ind w:left="284" w:hanging="0"/>
        <w:rPr/>
      </w:pPr>
      <w:r>
        <w:rPr/>
        <w:t>ж) неоднократно или лицом, ранее совершившим умышленное при</w:t>
        <w:softHyphen/>
        <w:t xml:space="preserve">чинение тяжкого вреда здоровью или убийство, предусмотренное статьей 105 настоящего Кодекса, — </w:t>
      </w:r>
    </w:p>
    <w:p>
      <w:pPr>
        <w:pStyle w:val="Normal1"/>
        <w:suppressAutoHyphens w:val="true"/>
        <w:spacing w:lineRule="auto" w:line="240"/>
        <w:ind w:left="284" w:hanging="0"/>
        <w:rPr/>
      </w:pPr>
      <w:r>
        <w:rPr/>
        <w:t>наказывается лишением свободы на срок до пяти ле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Таким образом, </w:t>
      </w:r>
      <w:r>
        <w:rPr>
          <w:i/>
          <w:sz w:val="24"/>
        </w:rPr>
        <w:t xml:space="preserve">признаками вреда здоровью средней тяжести </w:t>
      </w:r>
      <w:r>
        <w:rPr>
          <w:sz w:val="24"/>
        </w:rPr>
        <w:t>являются:</w:t>
      </w:r>
    </w:p>
    <w:p>
      <w:pPr>
        <w:pStyle w:val="Normal1"/>
        <w:suppressAutoHyphens w:val="true"/>
        <w:spacing w:lineRule="auto" w:line="240"/>
        <w:ind w:firstLine="284"/>
        <w:rPr>
          <w:sz w:val="24"/>
        </w:rPr>
      </w:pPr>
      <w:r>
        <w:rPr>
          <w:b/>
          <w:sz w:val="24"/>
        </w:rPr>
        <w:t>1. Отсутствие опасности для жизни.</w:t>
      </w:r>
    </w:p>
    <w:p>
      <w:pPr>
        <w:pStyle w:val="Normal1"/>
        <w:suppressAutoHyphens w:val="true"/>
        <w:spacing w:lineRule="auto" w:line="240"/>
        <w:ind w:firstLine="284"/>
        <w:rPr/>
      </w:pPr>
      <w:r>
        <w:rPr>
          <w:b/>
          <w:sz w:val="24"/>
        </w:rPr>
        <w:t xml:space="preserve">2. Отсутствие последствий, указанных в ст. 111 УК РФ, </w:t>
      </w:r>
      <w:r>
        <w:rPr>
          <w:sz w:val="24"/>
        </w:rPr>
        <w:t>а именно: не причинившие потери зрения, слуха, языка, руки, ноги, производительной способности, психического заболева</w:t>
        <w:softHyphen/>
        <w:t>ния, прерывания беременности, неизгладимого обезображения лица.</w:t>
      </w:r>
    </w:p>
    <w:p>
      <w:pPr>
        <w:pStyle w:val="Normal1"/>
        <w:suppressAutoHyphens w:val="true"/>
        <w:spacing w:lineRule="auto" w:line="240"/>
        <w:ind w:firstLine="284"/>
        <w:rPr>
          <w:sz w:val="24"/>
        </w:rPr>
      </w:pPr>
      <w:r>
        <w:rPr>
          <w:b/>
          <w:sz w:val="24"/>
        </w:rPr>
        <w:t>3. Длительное расстройство здоровья.</w:t>
      </w:r>
    </w:p>
    <w:p>
      <w:pPr>
        <w:pStyle w:val="Normal1"/>
        <w:suppressAutoHyphens w:val="true"/>
        <w:spacing w:lineRule="auto" w:line="240"/>
        <w:ind w:firstLine="284"/>
        <w:rPr/>
      </w:pPr>
      <w:r>
        <w:rPr>
          <w:sz w:val="24"/>
        </w:rPr>
        <w:t xml:space="preserve">Под </w:t>
      </w:r>
      <w:r>
        <w:rPr>
          <w:i/>
          <w:sz w:val="24"/>
        </w:rPr>
        <w:t>длительным расстройством здоровья</w:t>
      </w:r>
      <w:r>
        <w:rPr>
          <w:sz w:val="24"/>
        </w:rPr>
        <w:t xml:space="preserve"> следует понимать временную утрату трудоспособности продолжительностью свы</w:t>
        <w:softHyphen/>
        <w:t>ше 3-х недель (более 21 дня). При экспертизе повреждений, вы</w:t>
        <w:softHyphen/>
        <w:t>звавших длительное расстройство здоровья, необходимо тща</w:t>
        <w:softHyphen/>
        <w:t>тельно проанализировать медицинские документы, так как в некоторых случаях длительное пребывание больного на лечении обусловлено не самим повреждением, а необходимостью клини</w:t>
        <w:softHyphen/>
        <w:t>ческого обследования или другими фактор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1.</w:t>
      </w:r>
    </w:p>
    <w:p>
      <w:pPr>
        <w:pStyle w:val="Normal1"/>
        <w:suppressAutoHyphens w:val="true"/>
        <w:spacing w:lineRule="auto" w:line="240"/>
        <w:ind w:firstLine="284"/>
        <w:rPr/>
      </w:pPr>
      <w:r>
        <w:rPr/>
        <w:t>Гражданин Ш., 31 года, 28 июля 1997 г. получил ряд ударов кулака</w:t>
        <w:softHyphen/>
        <w:t>ми по голове и телу во время пьяной драки, после чего он упал и потерял сознание на короткое время.</w:t>
      </w:r>
    </w:p>
    <w:p>
      <w:pPr>
        <w:pStyle w:val="Normal1"/>
        <w:suppressAutoHyphens w:val="true"/>
        <w:spacing w:lineRule="auto" w:line="240"/>
        <w:ind w:firstLine="284"/>
        <w:rPr/>
      </w:pPr>
      <w:r>
        <w:rPr/>
        <w:t>При поступления в больницу состояние удовлетворительное. На лбу слева имеется гематома размерами 5,5х4,3 см. Отмечается сглаженность левой носогубной складки, горизонтальный нистагм в обе стороны и сни</w:t>
        <w:softHyphen/>
        <w:t>жение слуха на левое ухо. В процессе лечения состояние больного улучши</w:t>
        <w:softHyphen/>
        <w:t>лось, слух на левое ухо стал восстанавливаться. Клинический диагноз: ге</w:t>
        <w:softHyphen/>
        <w:t>матома лобной области слева, ушиб головы, сотрясение мозга 1-й — 2-й степени, травматический неврит левого слухового нерва. Находился в боль</w:t>
        <w:softHyphen/>
        <w:t>нице в течение 18 дней, а затем 25 дней лечился амбулаторно в поликли</w:t>
        <w:softHyphen/>
        <w:t>нике по месту жительства.</w:t>
      </w:r>
    </w:p>
    <w:p>
      <w:pPr>
        <w:pStyle w:val="Normal1"/>
        <w:suppressAutoHyphens w:val="true"/>
        <w:spacing w:lineRule="auto" w:line="240"/>
        <w:ind w:firstLine="284"/>
        <w:rPr/>
      </w:pPr>
      <w:r>
        <w:rPr/>
        <w:t>При проведении экспертизы жалуется на повышенную утомляемость, объективно отмечается пошатывание в позе Ромберга и вегетативная ла</w:t>
        <w:softHyphen/>
        <w:t>бильность.</w:t>
      </w:r>
    </w:p>
    <w:p>
      <w:pPr>
        <w:pStyle w:val="Normal1"/>
        <w:suppressAutoHyphens w:val="true"/>
        <w:spacing w:lineRule="auto" w:line="240"/>
        <w:ind w:firstLine="284"/>
        <w:rPr/>
      </w:pPr>
      <w:r>
        <w:rPr/>
        <w:t>Заключение эксперта: описанные повреждения — сотрясение мозга 1-й — 2-й степени, травматический неврит левого слухового нерва могли быть причинены 28 июля 1997 г. каким-либо твердым предметом или при ударе о такой и относятся к средней тяжести вреда здоровью, как вызвавшие длительное расстройство здоровья (свыше 21 дн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2.</w:t>
      </w:r>
    </w:p>
    <w:p>
      <w:pPr>
        <w:pStyle w:val="Normal1"/>
        <w:suppressAutoHyphens w:val="true"/>
        <w:spacing w:lineRule="auto" w:line="240"/>
        <w:ind w:firstLine="284"/>
        <w:rPr/>
      </w:pPr>
      <w:r>
        <w:rPr/>
        <w:t>Гражданин Н., 23 лет, 20 мая 1997 г. во время драки получил удар по левой руке бутылкой, осколки которой причинили ранения левого предплечья. Первичная обработка ран произведена в больнице. На 4-й день после травмы левая кисть отечная, активные движения 2-го пальца отсутствуют. 28 мая 1997 г. швы сняты, заживление первичным натяже</w:t>
        <w:softHyphen/>
        <w:t>нием. Однако движения 2-го пальца не восстановились. Консультирован в травматологическом отделении, где установлен полный разрыв сухожи</w:t>
        <w:softHyphen/>
        <w:t>лия 2-го пальца. После курса физиотерапии произведена операция по сшиванию сухожилия. Операция прошла успешно, послеоперационное те</w:t>
        <w:softHyphen/>
        <w:t>чение без осложнений. Пострадавший</w:t>
      </w:r>
      <w:r>
        <w:rPr>
          <w:b/>
        </w:rPr>
        <w:t xml:space="preserve"> </w:t>
      </w:r>
      <w:r>
        <w:rPr/>
        <w:t>имел больничный лист с 20 мая по 17 июля 1997 г.</w:t>
      </w:r>
    </w:p>
    <w:p>
      <w:pPr>
        <w:pStyle w:val="Normal1"/>
        <w:suppressAutoHyphens w:val="true"/>
        <w:spacing w:lineRule="auto" w:line="240"/>
        <w:ind w:firstLine="284"/>
        <w:rPr/>
      </w:pPr>
      <w:r>
        <w:rPr/>
        <w:t>При осмотре 28 августа 1997 г. отмечается небольшая тугоподвижность 2-го пальца левой кисти.</w:t>
      </w:r>
    </w:p>
    <w:p>
      <w:pPr>
        <w:pStyle w:val="Normal1"/>
        <w:suppressAutoHyphens w:val="true"/>
        <w:spacing w:lineRule="auto" w:line="240"/>
        <w:ind w:firstLine="284"/>
        <w:rPr/>
      </w:pPr>
      <w:r>
        <w:rPr/>
        <w:t>Заключение эксперта: повреждения — резаные раны левого предпле</w:t>
        <w:softHyphen/>
        <w:t>чья с полным разрывом сухожилия 2-го пальца левой кисти — могли быть причинены 20 мая 1997 г. предметом с острым краем, возможно, куском стекла, и относятся к средней тяжести вреда здоровью, как вызвавшие длительное расстройство здоровья (свыше 21 дн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4. Значительная стойкая утрата общей трудоспособности менее чем на одну треть.</w:t>
      </w:r>
      <w:r>
        <w:rPr>
          <w:sz w:val="24"/>
        </w:rPr>
        <w:t xml:space="preserve"> Под значительной стойкой утратой трудоспо</w:t>
        <w:softHyphen/>
        <w:t>собности менее чем на одну треть следует понимать стойкую утрату трудоспособности от 10 до 30% включительн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Гражданину К., 25 лет, 19 декабря 1997 г. дверью автомашины «Жигули» придавило указательный палец правой кисти. При поступлении в больницу установлено, что поврежденный палец значительно деформиро</w:t>
        <w:softHyphen/>
        <w:t>ван, размят. На тыльной поверхности основной фаланги пальца имеется рваная рана размерами 1,8х1,2 см, в которую выступают отломки раздроб</w:t>
        <w:softHyphen/>
        <w:t>ленной кости. Проведена экзартикуляция пальца в пястно-фаланговом сус</w:t>
        <w:softHyphen/>
        <w:t>таве. Заживление первичным натяжением.</w:t>
      </w:r>
    </w:p>
    <w:p>
      <w:pPr>
        <w:pStyle w:val="Normal1"/>
        <w:suppressAutoHyphens w:val="true"/>
        <w:spacing w:lineRule="auto" w:line="240"/>
        <w:ind w:firstLine="284"/>
        <w:rPr/>
      </w:pPr>
      <w:r>
        <w:rPr/>
        <w:t>Заключение эксперта: повреждение — открытый оскольчатый пере</w:t>
        <w:softHyphen/>
        <w:t>лом указательного пальца правой кисти с последующим полным отры</w:t>
        <w:softHyphen/>
        <w:t>вом его — могло быть причинено 19 декабря 1997 г. каким-либо тяже</w:t>
        <w:softHyphen/>
        <w:t>лым, тупым, твердым предметом (например, в результате придавливания дверью автомашины) и относится к средней тяжести вреда здоро</w:t>
        <w:softHyphen/>
        <w:t>вью, как повлекшее за собой стойкую утрату трудоспособности менее одной трети (20%).</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1.2. Формулировки заключения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 основании установленных признаков повреждения судебно-медицинский эксперт дает обязательно мотивированное заключение. Примерные формулировки заключения следующие:</w:t>
      </w:r>
    </w:p>
    <w:p>
      <w:pPr>
        <w:pStyle w:val="Normal1"/>
        <w:suppressAutoHyphens w:val="true"/>
        <w:spacing w:lineRule="auto" w:line="240"/>
        <w:ind w:firstLine="284"/>
        <w:rPr>
          <w:sz w:val="24"/>
        </w:rPr>
      </w:pPr>
      <w:r>
        <w:rPr>
          <w:sz w:val="24"/>
        </w:rPr>
        <w:t>1) ...это повреждение, перелом правой плечевой кости, вы</w:t>
        <w:softHyphen/>
        <w:t>звало длительное расстройство здоровья — свыше 21 дня и по</w:t>
        <w:softHyphen/>
        <w:t>этому относится к средней тяжести вреда здоровью ...;</w:t>
      </w:r>
    </w:p>
    <w:p>
      <w:pPr>
        <w:pStyle w:val="Normal1"/>
        <w:suppressAutoHyphens w:val="true"/>
        <w:spacing w:lineRule="auto" w:line="240"/>
        <w:ind w:firstLine="284"/>
        <w:rPr>
          <w:sz w:val="24"/>
        </w:rPr>
      </w:pPr>
      <w:r>
        <w:rPr>
          <w:sz w:val="24"/>
        </w:rPr>
        <w:t>2) ...это повреждение повлекло за собой незначительные ос</w:t>
        <w:softHyphen/>
        <w:t>таточные явления после сотрясения мозга, сопровождающиеся объективными признаками (сглаженностью носогубной складки и др.) и стойкой утратой трудоспособности от 15 до 25%, т.е. менее чем на одну треть, и поэтому относится к средней тяже</w:t>
        <w:softHyphen/>
        <w:t>сти вреда здоровью.</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 xml:space="preserve">1. </w:t>
      </w:r>
      <w:r>
        <w:rPr>
          <w:i/>
          <w:sz w:val="24"/>
        </w:rPr>
        <w:t>Что является признаком, причинения вреда здоровью средней тяжести?</w:t>
      </w:r>
    </w:p>
    <w:p>
      <w:pPr>
        <w:pStyle w:val="Normal1"/>
        <w:suppressAutoHyphens w:val="true"/>
        <w:spacing w:lineRule="auto" w:line="240"/>
        <w:ind w:firstLine="284"/>
        <w:rPr>
          <w:sz w:val="24"/>
        </w:rPr>
      </w:pPr>
      <w:r>
        <w:rPr>
          <w:sz w:val="24"/>
        </w:rPr>
        <w:t xml:space="preserve">2. </w:t>
      </w:r>
      <w:r>
        <w:rPr>
          <w:i/>
          <w:sz w:val="24"/>
        </w:rPr>
        <w:t>Что понимают под длительным расстройством здоровья?</w:t>
      </w:r>
    </w:p>
    <w:p>
      <w:pPr>
        <w:pStyle w:val="Normal1"/>
        <w:suppressAutoHyphens w:val="true"/>
        <w:spacing w:lineRule="auto" w:line="240"/>
        <w:ind w:firstLine="284"/>
        <w:rPr>
          <w:sz w:val="24"/>
        </w:rPr>
      </w:pPr>
      <w:r>
        <w:rPr>
          <w:sz w:val="24"/>
        </w:rPr>
        <w:t xml:space="preserve">3. </w:t>
      </w:r>
      <w:r>
        <w:rPr>
          <w:i/>
          <w:sz w:val="24"/>
        </w:rPr>
        <w:t>Что понимают под значительной стойкой утратой трудо</w:t>
        <w:softHyphen/>
        <w:t>способности?</w:t>
      </w:r>
    </w:p>
    <w:p>
      <w:pPr>
        <w:pStyle w:val="Normal1"/>
        <w:suppressAutoHyphens w:val="true"/>
        <w:spacing w:lineRule="auto" w:line="240"/>
        <w:ind w:firstLine="284"/>
        <w:rPr>
          <w:sz w:val="24"/>
        </w:rPr>
      </w:pPr>
      <w:r>
        <w:rPr>
          <w:sz w:val="24"/>
        </w:rPr>
        <w:t xml:space="preserve">4. </w:t>
      </w:r>
      <w:r>
        <w:rPr>
          <w:i/>
          <w:sz w:val="24"/>
        </w:rPr>
        <w:t>Какими статьями УК РФ предусмотрена ответственность за причинение вреда здоровью средней тяжести?</w:t>
      </w:r>
    </w:p>
    <w:p>
      <w:pPr>
        <w:pStyle w:val="Normal1"/>
        <w:suppressAutoHyphens w:val="true"/>
        <w:spacing w:lineRule="auto" w:line="240"/>
        <w:ind w:firstLine="284"/>
        <w:rPr>
          <w:b/>
          <w:b/>
          <w:sz w:val="24"/>
        </w:rPr>
      </w:pPr>
      <w:r>
        <w:rPr>
          <w:b/>
          <w:sz w:val="24"/>
        </w:rPr>
      </w:r>
    </w:p>
    <w:p>
      <w:pPr>
        <w:pStyle w:val="Heading2"/>
        <w:rPr/>
      </w:pPr>
      <w:bookmarkStart w:id="39" w:name="__RefHeading___Toc532282949"/>
      <w:bookmarkEnd w:id="39"/>
      <w:r>
        <w:rPr/>
        <w:t>Глава 32. Причинение легкого вреда здоровью</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b/>
          <w:sz w:val="24"/>
        </w:rPr>
        <w:t>32.1. Общие по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удебной медицине принято подразделять легкий вред здоровью на вызвавший кратковременное расстройство здоровья или незначительную стойкую утрату трудоспособности. Рас</w:t>
        <w:softHyphen/>
        <w:t>смотрим это на примере ст. 115 УК РФ.</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b/>
          <w:b/>
          <w:sz w:val="24"/>
        </w:rPr>
      </w:pPr>
      <w:r>
        <w:rPr>
          <w:b/>
          <w:sz w:val="24"/>
        </w:rPr>
        <w:t xml:space="preserve">Статья 115 УК РФ. Умышленное причинение легкого вреда здоровью </w:t>
      </w:r>
    </w:p>
    <w:p>
      <w:pPr>
        <w:pStyle w:val="Normal1"/>
        <w:suppressAutoHyphens w:val="true"/>
        <w:spacing w:lineRule="auto" w:line="240"/>
        <w:ind w:firstLine="284"/>
        <w:rPr/>
      </w:pPr>
      <w:r>
        <w:rPr/>
        <w:t>Умышленное причинение легкого вреда здоровью, вызвавшего крат</w:t>
        <w:softHyphen/>
        <w:t>ковременное расстройство здоровья или незначительную стойкую утрату общей трудоспособности, —</w:t>
      </w:r>
    </w:p>
    <w:p>
      <w:pPr>
        <w:pStyle w:val="Normal1"/>
        <w:suppressAutoHyphens w:val="true"/>
        <w:spacing w:lineRule="auto" w:line="240"/>
        <w:ind w:firstLine="284"/>
        <w:rPr/>
      </w:pPr>
      <w:r>
        <w:rPr/>
        <w:t>наказывается штрафом в размере от пятидесяти до ста минимальных размеров оплаты труда или в размере заработной платы</w:t>
      </w:r>
      <w:r>
        <w:rPr>
          <w:b/>
        </w:rPr>
        <w:t xml:space="preserve"> </w:t>
      </w:r>
      <w:r>
        <w:rPr/>
        <w:t>или иного дохода осужденного за период до одного месяца, либо обязательными ра</w:t>
        <w:softHyphen/>
        <w:t>ботами на срок от ста восьмидесяти до двухсот сорока часов, либо ис</w:t>
        <w:softHyphen/>
        <w:t>правительными работами на срок до одного года, либо арестом на срок от двух до четырех месяце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аким образом, признаками легкого вреда здоровью являются:</w:t>
      </w:r>
    </w:p>
    <w:p>
      <w:pPr>
        <w:pStyle w:val="Normal1"/>
        <w:suppressAutoHyphens w:val="true"/>
        <w:spacing w:lineRule="auto" w:line="240"/>
        <w:ind w:firstLine="284"/>
        <w:rPr>
          <w:sz w:val="24"/>
        </w:rPr>
      </w:pPr>
      <w:r>
        <w:rPr>
          <w:b/>
          <w:sz w:val="24"/>
        </w:rPr>
        <w:t>1. Кратковременное расстройство здоровья.</w:t>
      </w:r>
    </w:p>
    <w:p>
      <w:pPr>
        <w:pStyle w:val="Normal1"/>
        <w:suppressAutoHyphens w:val="true"/>
        <w:spacing w:lineRule="auto" w:line="240"/>
        <w:ind w:firstLine="284"/>
        <w:rPr/>
      </w:pPr>
      <w:r>
        <w:rPr>
          <w:sz w:val="24"/>
        </w:rPr>
        <w:t>Под кратковременным расстройством здоровья следует пони</w:t>
        <w:softHyphen/>
        <w:t xml:space="preserve">мать временную утрату трудоспособности продолжительностью не свыше 3-х недель (21 дня). К таким повреждениям относятся раны, когда необходимо накладывать швы, переломы 1-го — 2-го </w:t>
      </w:r>
      <w:r>
        <w:rPr>
          <w:sz w:val="24"/>
          <w:lang w:val="en-US"/>
        </w:rPr>
        <w:t>рe6ep,</w:t>
      </w:r>
      <w:r>
        <w:rPr>
          <w:sz w:val="24"/>
        </w:rPr>
        <w:t xml:space="preserve"> переломы костей носа, легкая степень сотрясения головного мозга, если диагноз подтверждается клиническими исследо</w:t>
        <w:softHyphen/>
        <w:t>ваниями. При отсутствии каких-либо объективных симптомов сотрясения головного мозга это указывается в экспертных выво</w:t>
        <w:softHyphen/>
        <w:t>дах без оценки степени тяжести.</w:t>
      </w:r>
    </w:p>
    <w:p>
      <w:pPr>
        <w:pStyle w:val="Normal1"/>
        <w:suppressAutoHyphens w:val="true"/>
        <w:spacing w:lineRule="auto" w:line="240"/>
        <w:ind w:firstLine="284"/>
        <w:rPr>
          <w:sz w:val="24"/>
        </w:rPr>
      </w:pPr>
      <w:r>
        <w:rPr>
          <w:sz w:val="24"/>
        </w:rPr>
        <w:t>Обычно потерпевший предъявляет судебно-медицинскому эксперту медицинские документы, свидетельствующие о времени длительности расстройства здоровья (листок нетрудоспособности, справку из амбулатории или выписку из истории болезни и другие документы). В этих документах следует тщательно ра</w:t>
        <w:softHyphen/>
        <w:t>зобраться, для того, чтобы выяснить, была ли обоснована объек</w:t>
        <w:softHyphen/>
        <w:t>тивной необходимостью длительность пребывания пострадав</w:t>
        <w:softHyphen/>
        <w:t>шего в лечебном учреждении и обоснованно ли выдан листок нетрудоспособности. В некоторых случаях длительность заболе</w:t>
        <w:softHyphen/>
        <w:t>вания может быть обусловлена профессией пострадавшего (на</w:t>
        <w:softHyphen/>
        <w:t>пример, повреждение пальцев у машинистки или нагноившаяся царапина у кондитера). У лица с другой профессией длитель</w:t>
        <w:softHyphen/>
        <w:t>ность такого повреждения не была бы обоснованной.</w:t>
      </w:r>
    </w:p>
    <w:p>
      <w:pPr>
        <w:pStyle w:val="Normal1"/>
        <w:suppressAutoHyphens w:val="true"/>
        <w:spacing w:lineRule="auto" w:line="240"/>
        <w:ind w:firstLine="284"/>
        <w:rPr>
          <w:sz w:val="24"/>
        </w:rPr>
      </w:pPr>
      <w:r>
        <w:rPr>
          <w:sz w:val="24"/>
        </w:rPr>
        <w:t>Следовательно, профессиональные особенности нельзя при</w:t>
        <w:softHyphen/>
        <w:t>нимать во внимание при оценке степени тяжести телесного по</w:t>
        <w:softHyphen/>
        <w:t>вреждения, основываясь на продолжительности расстройства здоровья у лица с такой профессией.</w:t>
      </w:r>
    </w:p>
    <w:p>
      <w:pPr>
        <w:pStyle w:val="Normal1"/>
        <w:suppressAutoHyphens w:val="true"/>
        <w:spacing w:lineRule="auto" w:line="240"/>
        <w:ind w:firstLine="284"/>
        <w:rPr>
          <w:sz w:val="24"/>
        </w:rPr>
      </w:pPr>
      <w:r>
        <w:rPr>
          <w:sz w:val="24"/>
        </w:rPr>
        <w:t>Однако в практике встречаются отказы пострадавшего от ли</w:t>
        <w:softHyphen/>
        <w:t>стка нетрудоспособности и его предъявления, выход на работу по собственному желанию, обусловленному его личными сооб</w:t>
        <w:softHyphen/>
        <w:t>ражениями. Это тоже не должно приниматься во внимание при оценке степени тяжести причинения вреда здоровью.</w:t>
      </w:r>
    </w:p>
    <w:p>
      <w:pPr>
        <w:pStyle w:val="Normal1"/>
        <w:suppressAutoHyphens w:val="true"/>
        <w:spacing w:lineRule="auto" w:line="240"/>
        <w:ind w:firstLine="284"/>
        <w:rPr>
          <w:sz w:val="24"/>
        </w:rPr>
      </w:pPr>
      <w:r>
        <w:rPr>
          <w:sz w:val="24"/>
        </w:rPr>
        <w:t>Эксперт должен исходить из объективных данных в оценке длительности расстройства здоровья и нарушения функций, вы</w:t>
        <w:softHyphen/>
        <w:t>званных конкретным повреждением у данного человека. Необ</w:t>
        <w:softHyphen/>
        <w:t>ходимо критически оценивать медицинские документы, листок нетрудоспособности, учитывая, что со стороны лечащих врачей возможна иногда необоснованная задержка пребывания постра</w:t>
        <w:softHyphen/>
        <w:t>давшего в лечебном учреждении или освобождение его от рабо</w:t>
        <w:softHyphen/>
        <w:t>ты. Врачи обычно не учитывают возможности возникновения в дальнейшем судебного преследования, а исходят из других сооб</w:t>
        <w:softHyphen/>
        <w:t>ражений - заботы о пострадавшем. Поэтому чрезвычайно важно критически разобраться в данных, которые изложены в меди</w:t>
        <w:softHyphen/>
        <w:t>цинских документа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1.</w:t>
      </w:r>
    </w:p>
    <w:p>
      <w:pPr>
        <w:pStyle w:val="Normal1"/>
        <w:suppressAutoHyphens w:val="true"/>
        <w:spacing w:lineRule="auto" w:line="240"/>
        <w:ind w:firstLine="284"/>
        <w:rPr/>
      </w:pPr>
      <w:r>
        <w:rPr>
          <w:i/>
        </w:rPr>
        <w:t>Гражданка М; 48 лет, 13 февраля 1998 г. получила несколько уда</w:t>
        <w:softHyphen/>
        <w:t>ров кулаком по лицу. Возникло обильное длительное кровотечение</w:t>
      </w:r>
      <w:r>
        <w:rPr>
          <w:i/>
          <w:lang w:val="en-US"/>
        </w:rPr>
        <w:t xml:space="preserve"> uз</w:t>
      </w:r>
      <w:r>
        <w:rPr>
          <w:i/>
        </w:rPr>
        <w:t xml:space="preserve"> но</w:t>
        <w:softHyphen/>
        <w:t>са. На следующий день после травмы обратилась в районную поликлини</w:t>
        <w:softHyphen/>
        <w:t>ку № 37. При осмотре врачом обнаружены кровоподтеки под правым глазом размерами 5,2х3,4 см, отечность и некоторая деформация спинки носа. В носу отмечались засохшие корочки крови, дыхание через нос за</w:t>
        <w:softHyphen/>
        <w:t>труднено. При рентгеновском исследовании установлен перелом костей</w:t>
      </w:r>
      <w:r>
        <w:rPr/>
        <w:t xml:space="preserve"> </w:t>
      </w:r>
      <w:r>
        <w:rPr>
          <w:i/>
        </w:rPr>
        <w:t>носа в средней трети справа с незначительным смещением отломков. Имела больничный лист в течение 18 дней.</w:t>
      </w:r>
    </w:p>
    <w:p>
      <w:pPr>
        <w:pStyle w:val="Normal1"/>
        <w:suppressAutoHyphens w:val="true"/>
        <w:spacing w:lineRule="auto" w:line="240"/>
        <w:ind w:firstLine="284"/>
        <w:rPr/>
      </w:pPr>
      <w:r>
        <w:rPr>
          <w:i/>
        </w:rPr>
        <w:t>Заключение эксперта: повреждение — перелом костей носа справа -могло быть причинено 13 февраля 1998 г. каким-либо твердым тупым предметом, например, кулаком и относится к легкому вреду здоровью. повлекшему за собой кратковременное расстройство здоровья (продол</w:t>
        <w:softHyphen/>
        <w:t>жительностью менее</w:t>
      </w:r>
      <w:r>
        <w:rPr>
          <w:b/>
          <w:i/>
        </w:rPr>
        <w:t xml:space="preserve"> </w:t>
      </w:r>
      <w:r>
        <w:rPr>
          <w:i/>
        </w:rPr>
        <w:t>21 дн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 2.</w:t>
      </w:r>
    </w:p>
    <w:p>
      <w:pPr>
        <w:pStyle w:val="Normal1"/>
        <w:suppressAutoHyphens w:val="true"/>
        <w:spacing w:lineRule="auto" w:line="240"/>
        <w:ind w:firstLine="284"/>
        <w:rPr/>
      </w:pPr>
      <w:r>
        <w:rPr>
          <w:i/>
        </w:rPr>
        <w:t>На основании данных</w:t>
      </w:r>
      <w:r>
        <w:rPr/>
        <w:t xml:space="preserve"> </w:t>
      </w:r>
      <w:r>
        <w:rPr>
          <w:i/>
        </w:rPr>
        <w:t>амбулаторной карты № 33237, результатов рентгенографию, а также судебно-медицинского исследования установле</w:t>
        <w:softHyphen/>
        <w:t>но, что у гражданина В., 28 лет, имеют место слепые огнестрельные ранения мягких тканей головы и спины, не проникающие в полость чере</w:t>
        <w:softHyphen/>
        <w:t>па и грудной клетки. Исходя из данных рентгенографического исследова</w:t>
        <w:softHyphen/>
        <w:t>ния, можно полагать, что выстрел был произведен из оружия, патрон которого был снаряжен дробью. Направление выстрела — сзади наперед. Судя по рассеиванию дробинок и отсутствию дополнительных факто</w:t>
        <w:softHyphen/>
        <w:t>ров, выстрел был произведен с неблизкого расстояния. Повреждения мог</w:t>
        <w:softHyphen/>
        <w:t>ли быть причинены 26 декабря 1997 г. и по степени тяжести относят</w:t>
        <w:softHyphen/>
        <w:t>ся к легкому вреду здоровью, повлекшему за собой кратковременное рас</w:t>
        <w:softHyphen/>
        <w:t>стройство здоровья (нетрудоспособность в течение 15 дн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2. Незначительная стойкая утрата общей трудоспособности.</w:t>
      </w:r>
    </w:p>
    <w:p>
      <w:pPr>
        <w:pStyle w:val="Normal1"/>
        <w:suppressAutoHyphens w:val="true"/>
        <w:spacing w:lineRule="auto" w:line="240"/>
        <w:ind w:firstLine="284"/>
        <w:rPr>
          <w:sz w:val="24"/>
        </w:rPr>
      </w:pPr>
      <w:r>
        <w:rPr>
          <w:sz w:val="24"/>
        </w:rPr>
        <w:t>Под незначительной стойкой утратой трудоспособности сле</w:t>
        <w:softHyphen/>
        <w:t>дует понимать стойкую утрату общей трудоспособности до 5%. Примерами подобных повреждений могут служить неподвиж</w:t>
        <w:softHyphen/>
        <w:t>ность межфалангового сустава большого пальца кисти, потеря одной ушной раковины, последствия переломов пястных кос</w:t>
        <w:softHyphen/>
        <w:t>тей, сопровождающиеся легким нарушением функции кисти или пальцев, легкое нарушение носового дыхания после пере</w:t>
        <w:softHyphen/>
        <w:t>лома костей носа и т.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Пример.</w:t>
      </w:r>
    </w:p>
    <w:p>
      <w:pPr>
        <w:pStyle w:val="Normal1"/>
        <w:suppressAutoHyphens w:val="true"/>
        <w:spacing w:lineRule="auto" w:line="240"/>
        <w:ind w:firstLine="284"/>
        <w:rPr/>
      </w:pPr>
      <w:r>
        <w:rPr/>
        <w:t>На основании выписки</w:t>
      </w:r>
      <w:r>
        <w:rPr>
          <w:b/>
        </w:rPr>
        <w:t xml:space="preserve"> </w:t>
      </w:r>
      <w:r>
        <w:rPr/>
        <w:t>из амбулаторной карты № 3938 и судебно-медицинского исследования установлено, что у гражданина В., 19 лет, имеет место травматическая ампутация ногтевой и средней фаланги ука</w:t>
        <w:softHyphen/>
        <w:t>зательного пальца правой кисти. Описанное повреждение могло быть причинено 24 января 1998 г. каким-либо острым рубящим предметом, возможно, топором и по степени тяжести относится к легкому вреду здоровья, повлекшему за собой незначительную стойкую утрату трудо</w:t>
        <w:softHyphen/>
        <w:t>способности (5%).</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b/>
          <w:sz w:val="24"/>
        </w:rPr>
        <w:t>32.2. Формулировки заключения экспер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 основании установленных признаков повреждения судебно-медицинский эксперт дает обязательно мотивированное заключение. Примерные формулировки заключения следующие:</w:t>
      </w:r>
    </w:p>
    <w:p>
      <w:pPr>
        <w:pStyle w:val="Normal1"/>
        <w:suppressAutoHyphens w:val="true"/>
        <w:spacing w:lineRule="auto" w:line="240"/>
        <w:ind w:firstLine="284"/>
        <w:rPr>
          <w:sz w:val="24"/>
        </w:rPr>
      </w:pPr>
      <w:r>
        <w:rPr>
          <w:sz w:val="24"/>
        </w:rPr>
        <w:t>Легкий вред здоровью:</w:t>
      </w:r>
    </w:p>
    <w:p>
      <w:pPr>
        <w:pStyle w:val="Normal1"/>
        <w:suppressAutoHyphens w:val="true"/>
        <w:spacing w:lineRule="auto" w:line="240"/>
        <w:ind w:firstLine="284"/>
        <w:rPr>
          <w:sz w:val="24"/>
        </w:rPr>
      </w:pPr>
      <w:r>
        <w:rPr>
          <w:sz w:val="24"/>
        </w:rPr>
        <w:t>1) ...это повреждение, множественные кровоподтеки и сса</w:t>
        <w:softHyphen/>
        <w:t>дины на туловище и верхних конечностях, вызвали расстрой</w:t>
        <w:softHyphen/>
        <w:t>ство здоровья длительностью 12 дней и поэтому относятся к легкому вреду здоровью, повлекшему за собой кратковремен</w:t>
        <w:softHyphen/>
        <w:t>ное расстройство здоровья...;</w:t>
      </w:r>
    </w:p>
    <w:p>
      <w:pPr>
        <w:pStyle w:val="Normal1"/>
        <w:suppressAutoHyphens w:val="true"/>
        <w:spacing w:lineRule="auto" w:line="240"/>
        <w:ind w:firstLine="284"/>
        <w:rPr>
          <w:sz w:val="24"/>
        </w:rPr>
      </w:pPr>
      <w:r>
        <w:rPr>
          <w:sz w:val="24"/>
        </w:rPr>
        <w:t>2) ...это повреждение, значительные дефекты мягких тка</w:t>
        <w:softHyphen/>
        <w:t>ней ногтевой фаланги указательного пальца левой руки, вы</w:t>
        <w:softHyphen/>
        <w:t>звавшие ее деформацию, относится к легкому вреду здоровью, повлекшему за собой незначительную стойкую утрату трудо</w:t>
        <w:softHyphen/>
        <w:t>способности в размере 5%.</w:t>
      </w:r>
    </w:p>
    <w:p>
      <w:pPr>
        <w:pStyle w:val="FR4"/>
        <w:suppressAutoHyphens w:val="true"/>
        <w:spacing w:lineRule="auto" w:line="240"/>
        <w:ind w:firstLine="284"/>
        <w:rPr>
          <w:rFonts w:ascii="Times New Roman" w:hAnsi="Times New Roman" w:cs="Times New Roman"/>
          <w:b/>
          <w:b/>
          <w:i/>
          <w:i/>
          <w:sz w:val="24"/>
        </w:rPr>
      </w:pPr>
      <w:r>
        <w:rPr>
          <w:rFonts w:cs="Times New Roman" w:ascii="Times New Roman" w:hAnsi="Times New Roman"/>
          <w:b/>
          <w:i/>
          <w:sz w:val="24"/>
        </w:rPr>
      </w:r>
    </w:p>
    <w:p>
      <w:pPr>
        <w:pStyle w:val="FR4"/>
        <w:suppressAutoHyphens w:val="true"/>
        <w:spacing w:lineRule="auto" w:line="240"/>
        <w:ind w:firstLine="284"/>
        <w:jc w:val="center"/>
        <w:rPr>
          <w:rFonts w:ascii="Times New Roman" w:hAnsi="Times New Roman" w:cs="Times New Roman"/>
          <w:sz w:val="24"/>
        </w:rPr>
      </w:pPr>
      <w:r>
        <w:rPr>
          <w:rFonts w:cs="Times New Roman" w:ascii="Times New Roman" w:hAnsi="Times New Roman"/>
          <w:b/>
          <w:i/>
          <w:sz w:val="24"/>
        </w:rPr>
        <w:t>Контрольные вопросы</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numPr>
          <w:ilvl w:val="0"/>
          <w:numId w:val="87"/>
        </w:numPr>
        <w:suppressAutoHyphens w:val="true"/>
        <w:spacing w:lineRule="auto" w:line="240"/>
        <w:rPr>
          <w:sz w:val="24"/>
        </w:rPr>
      </w:pPr>
      <w:r>
        <w:rPr>
          <w:i/>
          <w:sz w:val="24"/>
        </w:rPr>
        <w:t>Что является признаком легкого вреда здоровью?</w:t>
      </w:r>
    </w:p>
    <w:p>
      <w:pPr>
        <w:pStyle w:val="Normal1"/>
        <w:numPr>
          <w:ilvl w:val="0"/>
          <w:numId w:val="87"/>
        </w:numPr>
        <w:suppressAutoHyphens w:val="true"/>
        <w:spacing w:lineRule="auto" w:line="240"/>
        <w:rPr>
          <w:sz w:val="24"/>
        </w:rPr>
      </w:pPr>
      <w:r>
        <w:rPr>
          <w:i/>
          <w:sz w:val="24"/>
        </w:rPr>
        <w:t>Что понимают под кратковременным расстройством здо</w:t>
        <w:softHyphen/>
        <w:t>ровья?</w:t>
      </w:r>
    </w:p>
    <w:p>
      <w:pPr>
        <w:pStyle w:val="Normal1"/>
        <w:numPr>
          <w:ilvl w:val="0"/>
          <w:numId w:val="87"/>
        </w:numPr>
        <w:suppressAutoHyphens w:val="true"/>
        <w:spacing w:lineRule="auto" w:line="240"/>
        <w:rPr>
          <w:sz w:val="24"/>
        </w:rPr>
      </w:pPr>
      <w:r>
        <w:rPr>
          <w:i/>
          <w:sz w:val="24"/>
        </w:rPr>
        <w:t>Что понимают под незначительной стойкой утратой тру</w:t>
        <w:softHyphen/>
        <w:t>доспособности?</w:t>
      </w:r>
    </w:p>
    <w:p>
      <w:pPr>
        <w:pStyle w:val="Normal1"/>
        <w:numPr>
          <w:ilvl w:val="0"/>
          <w:numId w:val="87"/>
        </w:numPr>
        <w:suppressAutoHyphens w:val="true"/>
        <w:spacing w:lineRule="auto" w:line="240"/>
        <w:rPr>
          <w:sz w:val="24"/>
        </w:rPr>
      </w:pPr>
      <w:r>
        <w:rPr>
          <w:i/>
          <w:sz w:val="24"/>
        </w:rPr>
        <w:t>Какой статьей УК РФ предусмотрена ответственность за причинение легкого вреда здоровью?</w:t>
      </w:r>
    </w:p>
    <w:p>
      <w:pPr>
        <w:pStyle w:val="Normal1"/>
        <w:suppressAutoHyphens w:val="true"/>
        <w:spacing w:lineRule="auto" w:line="240"/>
        <w:ind w:firstLine="284"/>
        <w:rPr>
          <w:b/>
          <w:b/>
          <w:sz w:val="24"/>
        </w:rPr>
      </w:pPr>
      <w:r>
        <w:rPr>
          <w:b/>
          <w:sz w:val="24"/>
        </w:rPr>
      </w:r>
    </w:p>
    <w:p>
      <w:pPr>
        <w:pStyle w:val="Heading2"/>
        <w:rPr/>
      </w:pPr>
      <w:bookmarkStart w:id="40" w:name="__RefHeading___Toc532282950"/>
      <w:bookmarkEnd w:id="40"/>
      <w:r>
        <w:rPr/>
        <w:t>Глава 33. Побои, мучения, истязан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Побои</w:t>
      </w:r>
      <w:r>
        <w:rPr>
          <w:sz w:val="24"/>
        </w:rPr>
        <w:t xml:space="preserve"> являются действиями, характеризующимися много</w:t>
        <w:softHyphen/>
        <w:t>кратным нанесением ударов. В результате побоев могут возни</w:t>
        <w:softHyphen/>
        <w:t>кать телесные повреждения. Однако побои могут и не оставить после себя никаких объективно выявляемых повреждений. Если в результате многократного нанесения ударов возникает вред здоровью (тяжкий, средней тяжести или легкий), то такие дей</w:t>
        <w:softHyphen/>
        <w:t>ствия не рассматриваются как побои, а оцениваются как причи</w:t>
        <w:softHyphen/>
        <w:t>нение вреда здоровью соответствующей тяжести.</w:t>
      </w:r>
    </w:p>
    <w:p>
      <w:pPr>
        <w:pStyle w:val="Normal1"/>
        <w:suppressAutoHyphens w:val="true"/>
        <w:spacing w:lineRule="auto" w:line="240"/>
        <w:ind w:firstLine="284"/>
        <w:rPr>
          <w:sz w:val="24"/>
        </w:rPr>
      </w:pPr>
      <w:r>
        <w:rPr>
          <w:sz w:val="24"/>
        </w:rPr>
        <w:t>Если после нанесения ударов у подэкспертного обнаружива</w:t>
        <w:softHyphen/>
        <w:t>ются повреждения (ссадины, кровоподтеки, небольшие раны, не влекущие за собой временной утраты трудоспособности или не</w:t>
        <w:softHyphen/>
        <w:t>значительной стойкой утраты общей трудоспособности), их описывают, отмечая характер повреждений, локализацию, при</w:t>
        <w:softHyphen/>
        <w:t>знаки, свидетельствующие о свойствах причинившего их пред</w:t>
        <w:softHyphen/>
        <w:t>мета, давность и механизм образования. При этом указанные повреждения не расценивают как вред здоровью и тяжесть их не  определяют.</w:t>
      </w:r>
    </w:p>
    <w:p>
      <w:pPr>
        <w:pStyle w:val="Normal1"/>
        <w:suppressAutoHyphens w:val="true"/>
        <w:spacing w:lineRule="auto" w:line="240"/>
        <w:ind w:firstLine="284"/>
        <w:rPr>
          <w:sz w:val="24"/>
        </w:rPr>
      </w:pPr>
      <w:r>
        <w:rPr>
          <w:sz w:val="24"/>
        </w:rPr>
        <w:t>Если побои не оставляют после себя объективных видимых  следов, то судебно-медицинский эксперт в заключении отмечает жалобы подэкспертного, в том числе на болезненность при пальпации тех или иных областей тела, отсутствие объективных  признаков повреждений и не определяет тяжесть вреда здоро</w:t>
        <w:softHyphen/>
        <w:t>вью. В подобных случаях установление факта побоев осуществляется органами дознания, предварительного следствия, прокуратуры или суда на основании немедицинских данных.</w:t>
      </w:r>
    </w:p>
    <w:p>
      <w:pPr>
        <w:pStyle w:val="Normal1"/>
        <w:suppressAutoHyphens w:val="true"/>
        <w:spacing w:lineRule="auto" w:line="240"/>
        <w:ind w:firstLine="284"/>
        <w:rPr>
          <w:sz w:val="24"/>
        </w:rPr>
      </w:pPr>
      <w:r>
        <w:rPr>
          <w:sz w:val="24"/>
        </w:rPr>
        <w:t>Наказание за нанесение побоев предусмотрено ст. 116 УК РФ.</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b/>
          <w:sz w:val="24"/>
        </w:rPr>
        <w:t>Статья 116 УК РФ. Побои</w:t>
      </w:r>
    </w:p>
    <w:p>
      <w:pPr>
        <w:pStyle w:val="Normal1"/>
        <w:suppressAutoHyphens w:val="true"/>
        <w:spacing w:lineRule="auto" w:line="240"/>
        <w:ind w:firstLine="284"/>
        <w:rPr/>
      </w:pPr>
      <w:r>
        <w:rPr/>
        <w:t>Нанесение побоев или совершение</w:t>
      </w:r>
      <w:r>
        <w:rPr>
          <w:b/>
        </w:rPr>
        <w:t xml:space="preserve"> </w:t>
      </w:r>
      <w:r>
        <w:rPr/>
        <w:t>иных насильственных действий, причинивших физическую боль, но не повлекших последствий, указан</w:t>
        <w:softHyphen/>
        <w:t>ных в статье 115 настоящего Кодекса, —</w:t>
      </w:r>
    </w:p>
    <w:p>
      <w:pPr>
        <w:pStyle w:val="Normal1"/>
        <w:suppressAutoHyphens w:val="true"/>
        <w:spacing w:lineRule="auto" w:line="240"/>
        <w:ind w:firstLine="284"/>
        <w:rPr/>
      </w:pPr>
      <w:r>
        <w:rPr/>
        <w:t>наказываются штрафом в размере до ста минимальных размеров оп</w:t>
        <w:softHyphen/>
        <w:t>латы труда или в размере заработной платы или иного дохода осужден</w:t>
        <w:softHyphen/>
        <w:t>ного за период до одного месяца, либо обязательными работами на срок от ста двадцати до ста восьмидесяти часов, либо исправительными рабо</w:t>
        <w:softHyphen/>
        <w:t>тами на срок до шести месяцев, либо арестом на срок до трех месяце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4"/>
        </w:rPr>
        <w:t>Мучения и истязания</w:t>
      </w:r>
      <w:r>
        <w:rPr>
          <w:sz w:val="24"/>
        </w:rPr>
        <w:t xml:space="preserve"> представляют собой действия, в резуль</w:t>
        <w:softHyphen/>
        <w:t>тате которых может возникать вред здоровью.</w:t>
      </w:r>
    </w:p>
    <w:p>
      <w:pPr>
        <w:pStyle w:val="Normal1"/>
        <w:suppressAutoHyphens w:val="true"/>
        <w:spacing w:lineRule="auto" w:line="240"/>
        <w:ind w:firstLine="284"/>
        <w:rPr>
          <w:sz w:val="24"/>
        </w:rPr>
      </w:pPr>
      <w:r>
        <w:rPr>
          <w:sz w:val="24"/>
        </w:rPr>
        <w:t>Судебно-медицинский эксперт не устанавливает мучений и истязаний. Однако он должен определить:</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тяжесть вреда здоровью, причиненного мучениями, т.е. действиями, причиняющими страдания (заболевание) пу</w:t>
        <w:softHyphen/>
        <w:t>тем длительного лишения пищи, питья, воздуха, тепла или света; либо помещения (или оставления) потерпевшего во вредные для здоровья условия, либо другие сходные дей</w:t>
        <w:softHyphen/>
        <w:t>ствия;</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наличие, характер повреждений, их локализацию, орудие и механизмы возникновения, давность и неодновременность их нанесения, тяжесть вреда здоровью в случаях причине</w:t>
        <w:softHyphen/>
        <w:t xml:space="preserve">ния их способом, носящим характер истязания.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од</w:t>
      </w:r>
      <w:r>
        <w:rPr>
          <w:b/>
          <w:sz w:val="24"/>
        </w:rPr>
        <w:t xml:space="preserve"> истязанием</w:t>
      </w:r>
      <w:r>
        <w:rPr>
          <w:sz w:val="24"/>
        </w:rPr>
        <w:t xml:space="preserve"> понимают причинение физических или пси</w:t>
        <w:softHyphen/>
        <w:t>хических страданий путем систематического нанесения побоев либо иными насильственными действиями (длительное причи</w:t>
        <w:softHyphen/>
        <w:t>нение боли щипанием, сечением, причинением множественных, в том числе небольших, повреждений тупыми или острыми ко</w:t>
        <w:softHyphen/>
        <w:t>лющими предметами, воздействием термических факторов и другие аналогичные действия).</w:t>
      </w:r>
    </w:p>
    <w:p>
      <w:pPr>
        <w:pStyle w:val="Normal1"/>
        <w:suppressAutoHyphens w:val="true"/>
        <w:spacing w:lineRule="auto" w:line="240"/>
        <w:ind w:firstLine="284"/>
        <w:rPr>
          <w:sz w:val="24"/>
        </w:rPr>
      </w:pPr>
      <w:r>
        <w:rPr>
          <w:sz w:val="24"/>
        </w:rPr>
        <w:t xml:space="preserve">Наказание за истязание предусмотрено ст. 117 УК РФ. </w:t>
      </w:r>
    </w:p>
    <w:p>
      <w:pPr>
        <w:pStyle w:val="Normal1"/>
        <w:spacing w:lineRule="auto" w:line="240"/>
        <w:ind w:firstLine="284"/>
        <w:rPr>
          <w:sz w:val="24"/>
        </w:rPr>
      </w:pPr>
      <w:r>
        <w:rPr>
          <w:sz w:val="24"/>
        </w:rPr>
      </w:r>
    </w:p>
    <w:p>
      <w:pPr>
        <w:pStyle w:val="Normal"/>
        <w:ind w:firstLine="284"/>
        <w:jc w:val="both"/>
        <w:rPr>
          <w:b/>
          <w:b/>
          <w:sz w:val="24"/>
        </w:rPr>
      </w:pPr>
      <w:r>
        <w:rPr>
          <w:b/>
          <w:sz w:val="24"/>
        </w:rPr>
        <w:t>Статья 117 УК РФ. Истязание</w:t>
      </w:r>
    </w:p>
    <w:p>
      <w:pPr>
        <w:pStyle w:val="Normal"/>
        <w:ind w:left="284" w:hanging="0"/>
        <w:jc w:val="both"/>
        <w:rPr/>
      </w:pPr>
      <w:r>
        <w:rPr>
          <w:b/>
          <w:sz w:val="22"/>
        </w:rPr>
        <w:t>1.</w:t>
      </w:r>
      <w:r>
        <w:rPr>
          <w:sz w:val="22"/>
        </w:rPr>
        <w:t xml:space="preserve"> Причинение физических или психических страданий путем систе</w:t>
        <w:softHyphen/>
        <w:t>матического нанесения побоев либо иными насильственными дей</w:t>
        <w:softHyphen/>
        <w:t xml:space="preserve">ствиями, если это не повлекло последствий, указанных в статьях 111 и 112 настоящего Кодекса, — </w:t>
      </w:r>
    </w:p>
    <w:p>
      <w:pPr>
        <w:pStyle w:val="Normal"/>
        <w:ind w:left="284" w:hanging="0"/>
        <w:jc w:val="both"/>
        <w:rPr>
          <w:sz w:val="22"/>
        </w:rPr>
      </w:pPr>
      <w:r>
        <w:rPr>
          <w:sz w:val="22"/>
        </w:rPr>
        <w:t>наказывается лишением свободы на срок до трех лет.</w:t>
      </w:r>
    </w:p>
    <w:p>
      <w:pPr>
        <w:pStyle w:val="Normal"/>
        <w:ind w:left="284" w:hanging="0"/>
        <w:jc w:val="both"/>
        <w:rPr/>
      </w:pPr>
      <w:r>
        <w:rPr>
          <w:b/>
          <w:sz w:val="22"/>
        </w:rPr>
        <w:t>2.</w:t>
      </w:r>
      <w:r>
        <w:rPr>
          <w:sz w:val="22"/>
        </w:rPr>
        <w:t xml:space="preserve"> То же деяние, совершенное:</w:t>
      </w:r>
    </w:p>
    <w:p>
      <w:pPr>
        <w:pStyle w:val="Normal"/>
        <w:ind w:left="284" w:hanging="0"/>
        <w:jc w:val="both"/>
        <w:rPr>
          <w:sz w:val="22"/>
        </w:rPr>
      </w:pPr>
      <w:r>
        <w:rPr>
          <w:sz w:val="22"/>
        </w:rPr>
        <w:t>а) в отношении двух и более лиц;</w:t>
      </w:r>
    </w:p>
    <w:p>
      <w:pPr>
        <w:pStyle w:val="Normal"/>
        <w:ind w:left="284" w:hanging="0"/>
        <w:jc w:val="both"/>
        <w:rPr>
          <w:sz w:val="22"/>
        </w:rPr>
      </w:pPr>
      <w:r>
        <w:rPr>
          <w:sz w:val="22"/>
        </w:rPr>
        <w:t>б) в отношении лица или его близких в связи с осуществлением данным лицом служебной деятельности или выполнением общест</w:t>
        <w:softHyphen/>
        <w:t>венного долга;</w:t>
      </w:r>
    </w:p>
    <w:p>
      <w:pPr>
        <w:pStyle w:val="Normal"/>
        <w:ind w:left="284" w:hanging="0"/>
        <w:jc w:val="both"/>
        <w:rPr>
          <w:sz w:val="22"/>
        </w:rPr>
      </w:pPr>
      <w:r>
        <w:rPr>
          <w:sz w:val="22"/>
        </w:rPr>
        <w:t>в) в отношении женщины, заведомо для виновного находящейся в состоянии беременности;</w:t>
      </w:r>
    </w:p>
    <w:p>
      <w:pPr>
        <w:pStyle w:val="Normal"/>
        <w:ind w:left="284" w:hanging="0"/>
        <w:jc w:val="both"/>
        <w:rPr>
          <w:sz w:val="22"/>
        </w:rPr>
      </w:pPr>
      <w:r>
        <w:rPr>
          <w:sz w:val="22"/>
        </w:rPr>
        <w:t>г) в отношении заведомо несовершеннолетнего или лица, заведомо для виновного находящегося в беспомощном состоянии либо в ма</w:t>
        <w:softHyphen/>
        <w:t>териальной или иной зависимости от виновного, а равно лица, по</w:t>
        <w:softHyphen/>
        <w:t>хищенного либо захваченного в качестве заложника;</w:t>
      </w:r>
    </w:p>
    <w:p>
      <w:pPr>
        <w:pStyle w:val="Normal"/>
        <w:ind w:left="284" w:hanging="0"/>
        <w:jc w:val="both"/>
        <w:rPr>
          <w:sz w:val="22"/>
        </w:rPr>
      </w:pPr>
      <w:r>
        <w:rPr>
          <w:sz w:val="22"/>
        </w:rPr>
        <w:t>д) с применением пытки;</w:t>
      </w:r>
    </w:p>
    <w:p>
      <w:pPr>
        <w:pStyle w:val="Normal"/>
        <w:ind w:left="284" w:hanging="0"/>
        <w:jc w:val="both"/>
        <w:rPr>
          <w:sz w:val="22"/>
        </w:rPr>
      </w:pPr>
      <w:r>
        <w:rPr>
          <w:sz w:val="22"/>
        </w:rPr>
        <w:t>е) группой лиц, группой лиц по предварительному сговору или орга</w:t>
        <w:softHyphen/>
        <w:t>низованной группой;</w:t>
      </w:r>
    </w:p>
    <w:p>
      <w:pPr>
        <w:pStyle w:val="Normal"/>
        <w:ind w:left="284" w:hanging="0"/>
        <w:jc w:val="both"/>
        <w:rPr>
          <w:sz w:val="22"/>
        </w:rPr>
      </w:pPr>
      <w:r>
        <w:rPr>
          <w:sz w:val="22"/>
        </w:rPr>
        <w:t>ж) по найму;</w:t>
      </w:r>
    </w:p>
    <w:p>
      <w:pPr>
        <w:pStyle w:val="Normal"/>
        <w:ind w:left="284" w:hanging="0"/>
        <w:jc w:val="both"/>
        <w:rPr>
          <w:sz w:val="22"/>
        </w:rPr>
      </w:pPr>
      <w:r>
        <w:rPr>
          <w:sz w:val="22"/>
        </w:rPr>
        <w:t>з) по мотиву национальной, расовой, религиозной ненависти или вражды, —</w:t>
      </w:r>
    </w:p>
    <w:p>
      <w:pPr>
        <w:pStyle w:val="Normal"/>
        <w:ind w:left="284" w:hanging="0"/>
        <w:jc w:val="both"/>
        <w:rPr>
          <w:sz w:val="22"/>
        </w:rPr>
      </w:pPr>
      <w:r>
        <w:rPr>
          <w:sz w:val="22"/>
        </w:rPr>
        <w:t xml:space="preserve">наказывается лишением свободы на срок от трех до семи лет. </w:t>
      </w:r>
    </w:p>
    <w:p>
      <w:pPr>
        <w:pStyle w:val="TextBodyIndent"/>
        <w:spacing w:before="0" w:after="0"/>
        <w:rPr>
          <w:sz w:val="22"/>
        </w:rPr>
      </w:pPr>
      <w:r>
        <w:rPr>
          <w:sz w:val="22"/>
        </w:rPr>
      </w:r>
    </w:p>
    <w:p>
      <w:pPr>
        <w:pStyle w:val="TextBodyIndent"/>
        <w:spacing w:before="0" w:after="0"/>
        <w:rPr/>
      </w:pPr>
      <w:r>
        <w:rPr/>
        <w:t>Всякое повреждение сопровождается ощущением боли, но у органов следствия и суда возникает ряд вопросов: не было ли в данном случае особо мучительных болевых ощущений и не за</w:t>
        <w:softHyphen/>
        <w:t>висят ли эти ощущения от особого способа применения повреждающих средств, свидетельствующего об умысле причинить особо острые и тягостные ощущения; не имеется ли в организме потерпевшего таких болезней или болезненных мест, которые были бы известны производящему насилие, и не были ли на</w:t>
        <w:softHyphen/>
        <w:t>правлены насильственные действия на эти наиболее чувстви</w:t>
        <w:softHyphen/>
        <w:t>тельные части организма; не имеется ли указаний, что насильст</w:t>
        <w:softHyphen/>
        <w:t>венные действия были особенно продолжительны, или не носят ли повреждения характер многочисленности и повторности, причинения их через известные промежутки времени. Если эксперт находит признаки причинения «особенной боли» (следы множественных щипков или уколов, прижиганий и т.д.), то он указывает об этом в заключении и рассматривает их как признаки истязаний.</w:t>
      </w:r>
    </w:p>
    <w:p>
      <w:pPr>
        <w:pStyle w:val="Normal"/>
        <w:ind w:firstLine="284"/>
        <w:jc w:val="both"/>
        <w:rPr>
          <w:sz w:val="24"/>
        </w:rPr>
      </w:pPr>
      <w:r>
        <w:rPr>
          <w:sz w:val="24"/>
        </w:rPr>
        <w:t>Если при исследовании обнаруживаются повреждения раз</w:t>
        <w:softHyphen/>
        <w:t>личной давности (ссадины, кровоподтеки, рубцы и т.д.), то судебно-медицинский эксперт в своем заключении отмечает их неодновременность, способ их нанесения и, учитывая характер обнаруженных повреждений, указывает, что способ их нанесения связан с причинением особенной боли, следовательно, под</w:t>
        <w:softHyphen/>
        <w:t>водит под признаки истязаний.</w:t>
      </w:r>
    </w:p>
    <w:p>
      <w:pPr>
        <w:pStyle w:val="Normal"/>
        <w:ind w:firstLine="284"/>
        <w:jc w:val="both"/>
        <w:rPr>
          <w:sz w:val="24"/>
        </w:rPr>
      </w:pPr>
      <w:r>
        <w:rPr>
          <w:sz w:val="24"/>
        </w:rPr>
      </w:r>
    </w:p>
    <w:p>
      <w:pPr>
        <w:pStyle w:val="Normal"/>
        <w:ind w:firstLine="284"/>
        <w:jc w:val="both"/>
        <w:rPr>
          <w:b/>
          <w:b/>
          <w:sz w:val="24"/>
        </w:rPr>
      </w:pPr>
      <w:r>
        <w:rPr>
          <w:b/>
          <w:sz w:val="24"/>
        </w:rPr>
        <w:t>Пример.</w:t>
      </w:r>
    </w:p>
    <w:p>
      <w:pPr>
        <w:pStyle w:val="Normal1"/>
        <w:suppressAutoHyphens w:val="true"/>
        <w:spacing w:lineRule="auto" w:line="240"/>
        <w:ind w:firstLine="284"/>
        <w:rPr/>
      </w:pPr>
      <w:r>
        <w:rPr/>
        <w:t>Мария Б., 10 лет, подвергалась систематическим избиениям со сто</w:t>
        <w:softHyphen/>
        <w:t>роны отчима, главы секты раскольников. Отчим систематически будил среди ночи ребенка, заставлял ее молиться и читать молитвы. Если Ма</w:t>
        <w:softHyphen/>
        <w:t>рия долго не могла проснуться или отказывалась вставать на молитву, отчим не давал ей есть и зверски избивал веревкой</w:t>
      </w:r>
      <w:r>
        <w:rPr>
          <w:b/>
        </w:rPr>
        <w:t xml:space="preserve"> </w:t>
      </w:r>
      <w:r>
        <w:rPr/>
        <w:t>или электрическим шнуром. Нередко он ставил ребенка голыми коленями на зерно или горох и в таком положении среди ночи по несколько часов подряд заставлял читать молитвы.</w:t>
      </w:r>
    </w:p>
    <w:p>
      <w:pPr>
        <w:pStyle w:val="Normal1"/>
        <w:spacing w:lineRule="auto" w:line="240"/>
        <w:ind w:firstLine="284"/>
        <w:rPr/>
      </w:pPr>
      <w:r>
        <w:rPr/>
        <w:t>По заявлению соседей прокуратурой было возбуждено уголовное дело по обвинению отчима в истязании ребенка.</w:t>
      </w:r>
    </w:p>
    <w:p>
      <w:pPr>
        <w:pStyle w:val="Normal1"/>
        <w:spacing w:lineRule="auto" w:line="240"/>
        <w:ind w:firstLine="284"/>
        <w:rPr/>
      </w:pPr>
      <w:r>
        <w:rPr/>
        <w:t>При судебно-медицинской экспертизе Марии Б. установлено, что де</w:t>
        <w:softHyphen/>
        <w:t>вочка очень худая, истощенная и по физическому развитию значительно отстает от уровня развития своих сверстников. На теле ребенка обнаруже</w:t>
        <w:softHyphen/>
        <w:t>ны кровоподтеки и ссадины в форме полос и петель сине-багрового, зеле</w:t>
        <w:softHyphen/>
        <w:t>новатого и светло-желтоватого цвета. Местами ссадины кровоточат, неко</w:t>
        <w:softHyphen/>
        <w:t>торые из них покрыты буроватыми корочками. В области колен и голеней отмечаются множественные белесоватые рубцы и свежие раны, частично нагнаивающиеся и покрытые буроватыми корочками.</w:t>
      </w:r>
    </w:p>
    <w:p>
      <w:pPr>
        <w:pStyle w:val="Normal1"/>
        <w:spacing w:lineRule="auto" w:line="240"/>
        <w:ind w:firstLine="284"/>
        <w:rPr/>
      </w:pPr>
      <w:r>
        <w:rPr/>
        <w:t>Психоневрологическим обследованием (с участием детского психолога и педагога) установлено, что девочка сильно заторможена, пуглива, вздра</w:t>
        <w:softHyphen/>
        <w:t>гивает при обращении к ней, заикается и резко отстает в умственном раз</w:t>
        <w:softHyphen/>
        <w:t>витии по сравнению с детьми своего возраста.</w:t>
      </w:r>
    </w:p>
    <w:p>
      <w:pPr>
        <w:pStyle w:val="Normal1"/>
        <w:spacing w:lineRule="auto" w:line="240"/>
        <w:ind w:firstLine="284"/>
        <w:rPr/>
      </w:pPr>
      <w:r>
        <w:rPr/>
        <w:t>Заключение эксперта: значительные психические нарушения и резкое снижение умственного развития ребенка следует отнести к тяжкому вреду здоровью, как повлекшему за собой психическое расстройство. Наличие множественных повреждений различной давности на теле, и особенно на коленях, а также значительное истощение ребенка подтверждают обстоя</w:t>
        <w:softHyphen/>
        <w:t>тельства дела и свидетельствуют о том, что повреждения у Марии Б. но</w:t>
        <w:softHyphen/>
        <w:t>сили характер мучений и истязаний.</w:t>
      </w:r>
    </w:p>
    <w:p>
      <w:pPr>
        <w:pStyle w:val="FR3"/>
        <w:ind w:firstLine="284"/>
        <w:jc w:val="both"/>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 xml:space="preserve">1. </w:t>
      </w:r>
      <w:r>
        <w:rPr>
          <w:i/>
          <w:sz w:val="24"/>
        </w:rPr>
        <w:t>Какие повреждения возникают у потерпевшего в результате причинения побоев?</w:t>
      </w:r>
    </w:p>
    <w:p>
      <w:pPr>
        <w:pStyle w:val="Normal1"/>
        <w:spacing w:lineRule="auto" w:line="240"/>
        <w:ind w:firstLine="284"/>
        <w:rPr>
          <w:sz w:val="24"/>
        </w:rPr>
      </w:pPr>
      <w:r>
        <w:rPr>
          <w:sz w:val="24"/>
        </w:rPr>
        <w:t xml:space="preserve">2. </w:t>
      </w:r>
      <w:r>
        <w:rPr>
          <w:i/>
          <w:sz w:val="24"/>
        </w:rPr>
        <w:t>Какие повреждения возникают при мучениях потерпевшего?</w:t>
      </w:r>
    </w:p>
    <w:p>
      <w:pPr>
        <w:pStyle w:val="Normal1"/>
        <w:spacing w:lineRule="auto" w:line="240"/>
        <w:ind w:firstLine="284"/>
        <w:rPr>
          <w:sz w:val="24"/>
        </w:rPr>
      </w:pPr>
      <w:r>
        <w:rPr>
          <w:sz w:val="24"/>
        </w:rPr>
        <w:t xml:space="preserve">3. </w:t>
      </w:r>
      <w:r>
        <w:rPr>
          <w:i/>
          <w:sz w:val="24"/>
        </w:rPr>
        <w:t>Какие повреждения возникают при истязаниях потерпевшего?</w:t>
      </w:r>
    </w:p>
    <w:p>
      <w:pPr>
        <w:pStyle w:val="Normal1"/>
        <w:spacing w:lineRule="auto" w:line="240"/>
        <w:ind w:firstLine="284"/>
        <w:rPr>
          <w:sz w:val="24"/>
        </w:rPr>
      </w:pPr>
      <w:r>
        <w:rPr>
          <w:sz w:val="24"/>
        </w:rPr>
        <w:t xml:space="preserve">4. </w:t>
      </w:r>
      <w:r>
        <w:rPr>
          <w:i/>
          <w:sz w:val="24"/>
        </w:rPr>
        <w:t>Какими статьями УК РФ предусмотрена ответственность за причинение побоев, мучений и истязаний?</w:t>
      </w:r>
    </w:p>
    <w:p>
      <w:pPr>
        <w:pStyle w:val="Normal1"/>
        <w:spacing w:lineRule="auto" w:line="240"/>
        <w:ind w:firstLine="284"/>
        <w:rPr>
          <w:b/>
          <w:b/>
          <w:sz w:val="24"/>
        </w:rPr>
      </w:pPr>
      <w:r>
        <w:rPr>
          <w:b/>
          <w:sz w:val="24"/>
        </w:rPr>
      </w:r>
    </w:p>
    <w:p>
      <w:pPr>
        <w:pStyle w:val="Heading2"/>
        <w:rPr/>
      </w:pPr>
      <w:bookmarkStart w:id="41" w:name="__RefHeading___Toc532282951"/>
      <w:bookmarkEnd w:id="41"/>
      <w:r>
        <w:rPr/>
        <w:t>Глава 34. Экспертиза утраты трудоспособност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4.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ая экспертиза определения размеров ут</w:t>
        <w:softHyphen/>
        <w:t>раты трудоспособности проводится экспертными комиссиями бюро судебно-медицинской экспертизы по различным поводам: в связи с транспортными и бытовыми травмами; по поводу при</w:t>
        <w:softHyphen/>
        <w:t>чинения вреда здоровью на производстве и в ряде других случа</w:t>
        <w:softHyphen/>
        <w:t>ев, но только по определению суда.</w:t>
      </w:r>
    </w:p>
    <w:p>
      <w:pPr>
        <w:pStyle w:val="Normal1"/>
        <w:spacing w:lineRule="auto" w:line="240"/>
        <w:ind w:firstLine="284"/>
        <w:rPr>
          <w:sz w:val="24"/>
        </w:rPr>
      </w:pPr>
      <w:r>
        <w:rPr>
          <w:sz w:val="24"/>
        </w:rPr>
        <w:t>Возмещение вреда, причиненного повреждением здоровья (увечьем), производится в виде присуждения убытков, связан</w:t>
        <w:softHyphen/>
        <w:t>ных с потерей потерпевшим заработка. Размер убытков в этих случаях определяется в соответствии со степенью утраченной потерпевшим трудоспособности и средним заработком потер</w:t>
        <w:softHyphen/>
        <w:t>певшего за 12 календарных месяцев, а при временной нетрудо</w:t>
        <w:softHyphen/>
        <w:t>способности — за 2 календарных месяца полученной зарплаты потерпевшим от несчастного случая. При этом право вознагра</w:t>
        <w:softHyphen/>
        <w:t>ждения за увечье принадлежит потерпевшему со дня причине</w:t>
        <w:softHyphen/>
        <w:t>ния вреда, а не с момента обращения его с иском в суд. Если в результате увечья потерпевший частично лишился профессиональной и общей трудоспособности, то размер возмещения оп</w:t>
        <w:softHyphen/>
        <w:t>ределяется пропорционально степени утраты им профессио</w:t>
        <w:softHyphen/>
        <w:t>нальной трудоспособности.</w:t>
      </w:r>
    </w:p>
    <w:p>
      <w:pPr>
        <w:pStyle w:val="Normal1"/>
        <w:spacing w:lineRule="auto" w:line="240"/>
        <w:ind w:firstLine="284"/>
        <w:rPr>
          <w:sz w:val="24"/>
        </w:rPr>
      </w:pPr>
      <w:r>
        <w:rPr>
          <w:sz w:val="24"/>
        </w:rPr>
        <w:t>При полной потере профессиональной трудоспособности и сохранении частично общей трудоспособности причитающееся потерпевшему возмещение должно быть уменьшено на сумму, какую мог бы зарабатывать неквалифицированный рабочий или служащий при соответствующем проценте общей трудоспособ</w:t>
        <w:softHyphen/>
        <w:t>ности. Если в случае увечья по заключению врачебной экспер</w:t>
        <w:softHyphen/>
        <w:t>тизы потерпевший нуждается в постороннем уходе, то суд сверх присужденного возмещения за потерю заработка может обязать причинившего вред оплачивать ему стоимость ухода. Суд может также возложить на причинившего вред обязанность возместить потерпевшему фактически понесенные расходы на дополнительное питание, протезирование, специальное лечение, в том числе на санаторно-курортное лечение, если потерпевший по заключению врачебной экспертизы действительно нуждается в указанных видах помощи и не получает ее через соответствую</w:t>
        <w:softHyphen/>
        <w:t>щие организации бесплатно.</w:t>
      </w:r>
    </w:p>
    <w:p>
      <w:pPr>
        <w:pStyle w:val="Normal1"/>
        <w:spacing w:lineRule="auto" w:line="240"/>
        <w:ind w:firstLine="284"/>
        <w:rPr/>
      </w:pPr>
      <w:r>
        <w:rPr>
          <w:sz w:val="24"/>
        </w:rPr>
        <w:t>В случае причинения увечья несовершеннолетнему, не имею</w:t>
        <w:softHyphen/>
        <w:t>щему ко времени увечья заработка, суд по иску несовершеннолет</w:t>
        <w:softHyphen/>
        <w:t>него или его законных представителей (родителей или опекунов) может взыскать с причинившего вред расходы по уходу за потер</w:t>
        <w:softHyphen/>
        <w:t>певшим, предоставлению ему усиленного питания, протезирова</w:t>
        <w:softHyphen/>
        <w:t>нию и лечению, а также вынести решение о признании за потер</w:t>
        <w:softHyphen/>
        <w:t>певшим права на возмещение по достижении</w:t>
      </w:r>
      <w:r>
        <w:rPr>
          <w:b/>
          <w:sz w:val="24"/>
        </w:rPr>
        <w:t xml:space="preserve"> </w:t>
      </w:r>
      <w:r>
        <w:rPr>
          <w:sz w:val="24"/>
        </w:rPr>
        <w:t>им 16-летнего воз</w:t>
        <w:softHyphen/>
        <w:t>раста убытков за потерю трудоспособности.</w:t>
      </w:r>
    </w:p>
    <w:p>
      <w:pPr>
        <w:pStyle w:val="Normal1"/>
        <w:spacing w:lineRule="auto" w:line="240"/>
        <w:ind w:firstLine="284"/>
        <w:rPr>
          <w:sz w:val="24"/>
        </w:rPr>
      </w:pPr>
      <w:r>
        <w:rPr>
          <w:sz w:val="24"/>
        </w:rPr>
        <w:t>Если в материальном положении сторон или в состоянии здоровья потерпевшего произойдут после решения суда сущест</w:t>
        <w:softHyphen/>
        <w:t>венные изменения (повышение или понижение трудоспособно</w:t>
        <w:softHyphen/>
        <w:t>сти), то как потерпевший, так и причинивший вред могут обра</w:t>
        <w:softHyphen/>
        <w:t>титься с иском в суд о соответствующем уменьшении или уве</w:t>
        <w:softHyphen/>
        <w:t>личении размера присужденного возмещения за вред.</w:t>
      </w:r>
    </w:p>
    <w:p>
      <w:pPr>
        <w:pStyle w:val="Normal1"/>
        <w:spacing w:lineRule="auto" w:line="240"/>
        <w:ind w:firstLine="284"/>
        <w:rPr>
          <w:sz w:val="24"/>
        </w:rPr>
      </w:pPr>
      <w:r>
        <w:rPr>
          <w:sz w:val="24"/>
        </w:rPr>
        <w:t>До начала слушания дела в судебном заседании судья должен в порядке ст. 80 ГПК РСФСР потребовать, чтобы стороны пред</w:t>
        <w:softHyphen/>
        <w:t>ставили доказательства, имеющие важное значение для вынесе</w:t>
        <w:softHyphen/>
        <w:t>ния правильного решения. К делу о возмещении вреда, причи</w:t>
        <w:softHyphen/>
        <w:t>ненного повреждением здоровья (увечье), должны быть приоб</w:t>
        <w:softHyphen/>
        <w:t>щены: а) акт о несчастном случае, составленный администраци</w:t>
        <w:softHyphen/>
        <w:t>ей предприятия, органами соответствующего надзора (техниче</w:t>
        <w:softHyphen/>
        <w:t>ский, строительный, санитарная инспекция и т.п.) или органами милиции; б) справка о размере заработка потерпевшего к мо</w:t>
        <w:softHyphen/>
        <w:t>менту увечья; в) справка о размере назначенной потерпевшему пенсии или пособия по социальному страхованию или социаль</w:t>
        <w:softHyphen/>
        <w:t>ному обеспечению; г) справка о семейном и имущественном положении потерпевшего. Кроме того, для выяснения вопроса о степени утраты потерпевшим профессиональной и общей трудо</w:t>
        <w:softHyphen/>
        <w:t>способности от причиненного несчастным случаем вреда суд обязан потребовать, чтобы стороны представили заключения врачебной комиссии и технической инспекции, а при невоз</w:t>
        <w:softHyphen/>
        <w:t>можности или затруднительности этого назначить по данным вопросам судебно-медицинскую и техническую экспертизу.</w:t>
      </w:r>
    </w:p>
    <w:p>
      <w:pPr>
        <w:pStyle w:val="Normal1"/>
        <w:spacing w:lineRule="auto" w:line="240"/>
        <w:ind w:firstLine="284"/>
        <w:rPr>
          <w:sz w:val="24"/>
        </w:rPr>
      </w:pPr>
      <w:r>
        <w:rPr>
          <w:sz w:val="24"/>
        </w:rPr>
        <w:t>В судебном решении должны быть подробно указаны об</w:t>
        <w:softHyphen/>
        <w:t>стоятельства, при которых причинен вред, и приведен точный расчет присуждаемых в возмещении вреда убытков. Возмещение вреда, причиненного повреждением здоровья (увечье), должно присуждаться в виде периодических, ежемесячных платежей, которые ответчик обязан выплачивать истцу, в зависимости от степени стойкой утраты трудоспособности, в течение опреде</w:t>
        <w:softHyphen/>
        <w:t>ленного срока или пожизненно.</w:t>
      </w:r>
    </w:p>
    <w:p>
      <w:pPr>
        <w:pStyle w:val="Normal1"/>
        <w:spacing w:lineRule="auto" w:line="240"/>
        <w:ind w:firstLine="284"/>
        <w:rPr>
          <w:sz w:val="24"/>
        </w:rPr>
      </w:pPr>
      <w:r>
        <w:rPr>
          <w:sz w:val="24"/>
        </w:rPr>
        <w:t>При определении размеров вреда здоровью суд, устанавливая размер убытков, должен исходить из размеров, т.е. процента ут</w:t>
        <w:softHyphen/>
        <w:t>раченной потерпевшим трудоспособности. Если потерпевший  лишился частично профессиональной и общей трудоспособно</w:t>
        <w:softHyphen/>
        <w:t>сти, то опять-таки требуется установить размеры, т.е. процент  утраты потерпевшим профессиональной трудоспособности, а  также и оставшейся общей трудоспособности. Поэтому суды  требуют определять утрату профессиональной и общей трудо</w:t>
        <w:softHyphen/>
        <w:t>способности потерпевшим в процентах. В связи с этим экспер</w:t>
        <w:softHyphen/>
        <w:t>там необходимо устанавливать утрату общей и профессиональ</w:t>
        <w:softHyphen/>
        <w:t>ной трудоспособности в процентах.</w:t>
      </w:r>
    </w:p>
    <w:p>
      <w:pPr>
        <w:pStyle w:val="Normal1"/>
        <w:spacing w:lineRule="auto" w:line="240"/>
        <w:ind w:firstLine="284"/>
        <w:rPr>
          <w:sz w:val="24"/>
        </w:rPr>
      </w:pPr>
      <w:r>
        <w:rPr>
          <w:sz w:val="24"/>
        </w:rPr>
        <w:t>При определении трудоспособности комиссии бюро судебно-медицинской экспертизы руководствуются соответствующи</w:t>
        <w:softHyphen/>
        <w:t>ми нормативными документами Министерства финансов РФ, Министерства здравоохранения РФ и Министерства труда и со</w:t>
        <w:softHyphen/>
        <w:t>циальной защиты населения РФ.</w:t>
      </w:r>
    </w:p>
    <w:p>
      <w:pPr>
        <w:pStyle w:val="Normal1"/>
        <w:spacing w:lineRule="auto" w:line="240"/>
        <w:ind w:firstLine="284"/>
        <w:rPr>
          <w:sz w:val="24"/>
        </w:rPr>
      </w:pPr>
      <w:r>
        <w:rPr>
          <w:sz w:val="24"/>
        </w:rPr>
        <w:t>Рассмотрение споров о возмещении вреда лицам, получив</w:t>
        <w:softHyphen/>
        <w:t>шим увечье или иное повреждение здоровья на производстве, возмещение вреда производится не в судебном порядке, а адми</w:t>
        <w:softHyphen/>
        <w:t>нистрацией учреждения совместно с представителями профсо</w:t>
        <w:softHyphen/>
        <w:t>юзных организаций. Экспертиза по поводу определения разме</w:t>
        <w:softHyphen/>
        <w:t>ров утраты трудоспособности в таких случаях производится уже не судебно-медицинской экспертизой, а Государственной служ</w:t>
        <w:softHyphen/>
        <w:t>бой медико-социальной экспертизы.</w:t>
      </w:r>
    </w:p>
    <w:p>
      <w:pPr>
        <w:pStyle w:val="Normal1"/>
        <w:spacing w:lineRule="auto" w:line="240"/>
        <w:ind w:firstLine="284"/>
        <w:rPr>
          <w:sz w:val="24"/>
        </w:rPr>
      </w:pPr>
      <w:r>
        <w:rPr>
          <w:sz w:val="24"/>
        </w:rPr>
        <w:t>Под общей трудоспособностью понимается способность к неквалифицированному труду.</w:t>
      </w:r>
    </w:p>
    <w:p>
      <w:pPr>
        <w:pStyle w:val="Normal1"/>
        <w:spacing w:lineRule="auto" w:line="240"/>
        <w:ind w:firstLine="284"/>
        <w:rPr>
          <w:sz w:val="24"/>
        </w:rPr>
      </w:pPr>
      <w:r>
        <w:rPr>
          <w:sz w:val="24"/>
        </w:rPr>
        <w:t>Экспертиза в заключении отвечает также на вопросы, нужда</w:t>
        <w:softHyphen/>
        <w:t>ется ли потерпевший в постороннем уходе, в дополнительном питании, в протезировании, в специальном, в том числе и санаторно-курортном, лечении.</w:t>
      </w:r>
    </w:p>
    <w:p>
      <w:pPr>
        <w:pStyle w:val="Normal1"/>
        <w:spacing w:lineRule="auto" w:line="240"/>
        <w:ind w:firstLine="284"/>
        <w:rPr>
          <w:sz w:val="24"/>
        </w:rPr>
      </w:pPr>
      <w:r>
        <w:rPr>
          <w:sz w:val="24"/>
        </w:rPr>
        <w:t>Действующее законодательство предусматривает возмещение ущерба за увечье или иное повреждение здоровья. К сожалению, в законодательстве определение понятия «увечье» по существу отсутствует. Понятие «повреждение здоровья» — более широкое, оно включает также и понятие «увечье». Поэтому, по сути, все</w:t>
        <w:softHyphen/>
        <w:t>гда определяется повреждение здоровья и его объем.</w:t>
      </w:r>
    </w:p>
    <w:p>
      <w:pPr>
        <w:pStyle w:val="Normal1"/>
        <w:spacing w:lineRule="auto" w:line="240"/>
        <w:ind w:firstLine="284"/>
        <w:rPr>
          <w:sz w:val="24"/>
        </w:rPr>
      </w:pPr>
      <w:r>
        <w:rPr>
          <w:sz w:val="24"/>
        </w:rPr>
        <w:t>У лиц до 15 лет утрата трудоспособности до совершенноле</w:t>
        <w:softHyphen/>
        <w:t>тия не определяется.</w:t>
      </w:r>
    </w:p>
    <w:p>
      <w:pPr>
        <w:pStyle w:val="Normal1"/>
        <w:spacing w:lineRule="auto" w:line="240"/>
        <w:ind w:firstLine="284"/>
        <w:rPr>
          <w:sz w:val="24"/>
        </w:rPr>
      </w:pPr>
      <w:r>
        <w:rPr>
          <w:sz w:val="24"/>
        </w:rPr>
        <w:t>При повышении или понижении утраты трудоспособности у потерпевшего через некоторое время после происшествия может быть изменен размер присуждаемого ему возмещения за вред. Поэтому экспертиза утраты трудоспособности прово</w:t>
        <w:softHyphen/>
        <w:t>дится повторно.</w:t>
      </w:r>
    </w:p>
    <w:p>
      <w:pPr>
        <w:pStyle w:val="Normal1"/>
        <w:spacing w:lineRule="auto" w:line="240"/>
        <w:ind w:firstLine="284"/>
        <w:rPr>
          <w:sz w:val="24"/>
        </w:rPr>
      </w:pPr>
      <w:r>
        <w:rPr>
          <w:sz w:val="24"/>
        </w:rPr>
        <w:t>Иски о возмещении ущерба связаны только со стойкой утра</w:t>
        <w:softHyphen/>
        <w:t>той трудоспособности, так как за временную нетрудоспособ</w:t>
        <w:softHyphen/>
        <w:t>ность пособия определяются по социальному страхованию в размере 100%, если временная нетрудоспособность связана с работой, выполнявшейся потерпевшим.</w:t>
      </w:r>
    </w:p>
    <w:p>
      <w:pPr>
        <w:pStyle w:val="Normal1"/>
        <w:spacing w:lineRule="auto" w:line="240"/>
        <w:ind w:firstLine="284"/>
        <w:rPr>
          <w:sz w:val="24"/>
        </w:rPr>
      </w:pPr>
      <w:r>
        <w:rPr>
          <w:sz w:val="24"/>
        </w:rPr>
        <w:t>Таким образом, определение размеров стойкой утраты трудо</w:t>
        <w:softHyphen/>
        <w:t>способности в связи с увечьем или иным повреждением здоро</w:t>
        <w:softHyphen/>
        <w:t>вья производится:</w:t>
      </w:r>
    </w:p>
    <w:p>
      <w:pPr>
        <w:pStyle w:val="Normal1"/>
        <w:spacing w:lineRule="auto" w:line="240"/>
        <w:ind w:firstLine="284"/>
        <w:rPr>
          <w:sz w:val="24"/>
        </w:rPr>
      </w:pPr>
      <w:r>
        <w:rPr>
          <w:sz w:val="24"/>
        </w:rPr>
        <w:t>а) экспертными комиссиями Государственной службы меди</w:t>
        <w:softHyphen/>
        <w:t>ко-социальной экспертизы, органом социального обеспечения;</w:t>
      </w:r>
    </w:p>
    <w:p>
      <w:pPr>
        <w:pStyle w:val="Normal1"/>
        <w:spacing w:lineRule="auto" w:line="240"/>
        <w:ind w:firstLine="284"/>
        <w:rPr>
          <w:sz w:val="24"/>
        </w:rPr>
      </w:pPr>
      <w:r>
        <w:rPr>
          <w:sz w:val="24"/>
        </w:rPr>
        <w:t>б) экспертными комиссиями бюро судебно-медицинской экспертизы при спорах, рассматриваемых судом. Судебно-медицинская экспертиза по определению размеров стойкой ут</w:t>
        <w:softHyphen/>
        <w:t>раты трудоспособности производится по определению суд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Заключение экспертов.</w:t>
      </w:r>
    </w:p>
    <w:p>
      <w:pPr>
        <w:pStyle w:val="Normal1"/>
        <w:spacing w:lineRule="auto" w:line="240"/>
        <w:ind w:firstLine="284"/>
        <w:rPr/>
      </w:pPr>
      <w:r>
        <w:rPr/>
        <w:t>13 июня 1997 г. на основании определения народного суда города М. от 10 июня 1997 г. судебно-медицинские эксперты бюро судебно-медицинской экспертизы города М.: судебно-медицинский эксперт Ка</w:t>
        <w:softHyphen/>
        <w:t>тин А.В., терапевт Петров И.И., психиатр Сидоров З.Д. в помещении амбулатории бюро произвели осмотр гражданина Мунтяна А.А. для опре</w:t>
        <w:softHyphen/>
        <w:t>деления размера утраты трудоспособности.</w:t>
      </w:r>
    </w:p>
    <w:p>
      <w:pPr>
        <w:pStyle w:val="Normal1"/>
        <w:spacing w:lineRule="auto" w:line="240"/>
        <w:ind w:firstLine="284"/>
        <w:rPr/>
      </w:pPr>
      <w:r>
        <w:rPr/>
        <w:t>Обстоятельства дела и документальные данные. У гражданина Мунтя</w:t>
        <w:softHyphen/>
        <w:t>на А.А. 14 февраля 1997 г. на производстве во время тяжелой физической работы развилось кровоизлияние в мозг. До 18 апреля 1997 г. он находил</w:t>
        <w:softHyphen/>
        <w:t>ся на излечении в больнице, а с 18 апреля 1997 г. по 8 мая 1997 г. был в психиатрической больнице по поводу психопатической вспышки.</w:t>
      </w:r>
    </w:p>
    <w:p>
      <w:pPr>
        <w:pStyle w:val="Normal1"/>
        <w:spacing w:lineRule="auto" w:line="240"/>
        <w:ind w:firstLine="284"/>
        <w:rPr/>
      </w:pPr>
      <w:r>
        <w:rPr/>
        <w:t>Осмотр терапевтом. Жалобы на ограниченность движений в правой ноге и правой руке, периодический кашель, временами с большим количе</w:t>
        <w:softHyphen/>
        <w:t>ством мокроты.</w:t>
      </w:r>
    </w:p>
    <w:p>
      <w:pPr>
        <w:pStyle w:val="Normal1"/>
        <w:spacing w:lineRule="auto" w:line="240"/>
        <w:ind w:firstLine="284"/>
        <w:rPr/>
      </w:pPr>
      <w:r>
        <w:rPr/>
        <w:t>Объективное исследование: телосложение правильное, питание пони</w:t>
        <w:softHyphen/>
        <w:t>женное; кожа и видимые слизистые окрашены нормально. Ногти рук по форме приближаются к «часовым стеклам», ногтевые фаланги несколько утолщены. Лимфатические железы не изменены. Легкие — коробочный звук в нижнебоковых отделах, дыхание на всем протяжении жесткое, сухие хрипы. В нижних отделах не постоянные, единичные, влажные хрипы. Сердце: границы не изменены, тоны ясные, чистые; пульс 70 ударов в ми</w:t>
        <w:softHyphen/>
        <w:t>нуту, ритмичный, удовлетворительного напряжения и наполнения. Артери</w:t>
        <w:softHyphen/>
        <w:t>альное давление 130/90 мм.рт.ст. Язык влажный, чистый. Живот мягкий, безболезненный. Печень и селезенка не увеличены.</w:t>
      </w:r>
    </w:p>
    <w:p>
      <w:pPr>
        <w:pStyle w:val="Normal1"/>
        <w:spacing w:lineRule="auto" w:line="240"/>
        <w:ind w:firstLine="284"/>
        <w:rPr/>
      </w:pPr>
      <w:r>
        <w:rPr/>
        <w:t>Диагноз: хронический бронхит, бронхоэктатическая болезнь, пневмосклероз; гипертоническая болезнь 1-й степени.</w:t>
      </w:r>
    </w:p>
    <w:p>
      <w:pPr>
        <w:pStyle w:val="Normal1"/>
        <w:spacing w:lineRule="auto" w:line="240"/>
        <w:ind w:firstLine="284"/>
        <w:rPr/>
      </w:pPr>
      <w:r>
        <w:rPr/>
        <w:t>Осмотр психиатром. Зрачки равномерные, правильной формы, реакция их на свет и конвергенцию удовлетворительная. Правый угол рта неподви</w:t>
        <w:softHyphen/>
        <w:t>жен, ассимиляция носогубных складок: выраженный правосторонний гемипарез. Мышечный тонус в правых конечностях повышен; сухожильные рефлексы справа выше, чем слева. Движения в правой руке (кисти, паль</w:t>
        <w:softHyphen/>
        <w:t>цах) почти отсутствуют. Небольшая атрофия мышц правой руки и ноги. Речь с элементами моторной афазии. Походка расстроенная, гемипаретическая. Интеллект снижен; слабодушен; критика нарушена.</w:t>
      </w:r>
    </w:p>
    <w:p>
      <w:pPr>
        <w:pStyle w:val="Normal1"/>
        <w:spacing w:lineRule="auto" w:line="240"/>
        <w:ind w:firstLine="284"/>
        <w:rPr/>
      </w:pPr>
      <w:r>
        <w:rPr/>
        <w:t>Диагноз: остаточные явления нарушения кровообращения в бассейне средней мозговой артерии, выраженный правосторонний гемипарез.</w:t>
      </w:r>
    </w:p>
    <w:p>
      <w:pPr>
        <w:pStyle w:val="Normal1"/>
        <w:spacing w:lineRule="auto" w:line="240"/>
        <w:ind w:firstLine="284"/>
        <w:rPr/>
      </w:pPr>
      <w:r>
        <w:rPr/>
        <w:t>Выводы. Изучив представленные материалы дела, медицинские до</w:t>
        <w:softHyphen/>
        <w:t>кументы, предшествующие экспертные заключения и осмотрев граждани</w:t>
        <w:softHyphen/>
        <w:t>на Мунтяна А.А., судебно-меднцинские эксперты установили: гражданин Мунтяна А.А. в течение многих лет страдает нервно-сосудистым заболе</w:t>
        <w:softHyphen/>
        <w:t>ванием и с 1991 г. имел по поводу этого заболевания инвалидность 3-й группы. Выполнявшаяся Мунтяном А.А. 14 февраля 1997 г. тяжелая фи</w:t>
        <w:softHyphen/>
        <w:t>зическая работа не явилась основной причиной развития мозгового крово</w:t>
        <w:softHyphen/>
        <w:t>излияния, а лишь могла способствовать его развитию. Основной причи</w:t>
        <w:softHyphen/>
        <w:t>ной мозгового кровоизлияния у гражданина Мунтяна А.А. послужила ги</w:t>
        <w:softHyphen/>
        <w:t>пертоническая болезнь.</w:t>
      </w:r>
    </w:p>
    <w:p>
      <w:pPr>
        <w:pStyle w:val="Normal1"/>
        <w:spacing w:lineRule="auto" w:line="240"/>
        <w:ind w:firstLine="284"/>
        <w:rPr/>
      </w:pPr>
      <w:r>
        <w:rPr/>
        <w:t>Утрата трудоспособности в связи со случаем от 14 февраля 1997 г. оп</w:t>
        <w:softHyphen/>
        <w:t>ределяется: по общей трудоспособности 50% (пятьдесят), по профессио</w:t>
        <w:softHyphen/>
        <w:t>нальной — 60% (шестьдесят).</w:t>
      </w:r>
    </w:p>
    <w:p>
      <w:pPr>
        <w:pStyle w:val="Normal1"/>
        <w:spacing w:lineRule="auto" w:line="240"/>
        <w:ind w:firstLine="284"/>
        <w:rPr/>
      </w:pPr>
      <w:r>
        <w:rPr/>
        <w:t>Судебно-медицинские эксперты (подписи).</w:t>
      </w:r>
    </w:p>
    <w:p>
      <w:pPr>
        <w:pStyle w:val="Normal1"/>
        <w:spacing w:lineRule="auto" w:line="240"/>
        <w:ind w:firstLine="284"/>
        <w:rPr/>
      </w:pPr>
      <w:r>
        <w:rPr/>
        <w:t>Права и обязанности эксперта согласно ст. 82 УПК РСФСР извест</w:t>
        <w:softHyphen/>
        <w:t>ны, по ст. ст. 307 и 310 УК РФ предупреждены. Судебно-медицинские эксперты (подписи).</w:t>
      </w:r>
    </w:p>
    <w:p>
      <w:pPr>
        <w:pStyle w:val="Normal1"/>
        <w:spacing w:lineRule="auto" w:line="240"/>
        <w:ind w:firstLine="284"/>
        <w:rPr/>
      </w:pPr>
      <w:r>
        <w:rPr/>
      </w:r>
    </w:p>
    <w:p>
      <w:pPr>
        <w:pStyle w:val="Normal1"/>
        <w:spacing w:lineRule="auto" w:line="240"/>
        <w:ind w:firstLine="284"/>
        <w:jc w:val="center"/>
        <w:rPr>
          <w:sz w:val="24"/>
        </w:rPr>
      </w:pPr>
      <w:r>
        <w:rPr>
          <w:b/>
          <w:sz w:val="24"/>
        </w:rPr>
        <w:t>34.2. Методика определения размера стойкой утраты трудоспособн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Экспертные комиссии, состоящие из нескольких специали</w:t>
        <w:softHyphen/>
        <w:t>стов (терапевт, хирург, травматолог, невропатолог, офтальмолог и др.) и врачей-экспертов Государственной службы медико-социальной экспертизы или судебно-медицинских экспертов, устанавливают размеры стойкой утраты трудоспособности на основании детального медицинского обследования потерпев</w:t>
        <w:softHyphen/>
        <w:t>шего. В комиссию Государственной службы медико-социальной экспертизы входят также представители органа социального обеспечения и профсоюзной организации.</w:t>
      </w:r>
    </w:p>
    <w:p>
      <w:pPr>
        <w:pStyle w:val="Normal1"/>
        <w:spacing w:lineRule="auto" w:line="240"/>
        <w:ind w:firstLine="284"/>
        <w:rPr>
          <w:sz w:val="24"/>
        </w:rPr>
      </w:pPr>
      <w:r>
        <w:rPr>
          <w:sz w:val="24"/>
        </w:rPr>
        <w:t>Комиссии определяют стойкую утрату профессиональной и общей трудоспособности в процентах.</w:t>
      </w:r>
    </w:p>
    <w:p>
      <w:pPr>
        <w:pStyle w:val="Normal1"/>
        <w:spacing w:lineRule="auto" w:line="240"/>
        <w:ind w:firstLine="284"/>
        <w:rPr>
          <w:sz w:val="24"/>
        </w:rPr>
      </w:pPr>
      <w:r>
        <w:rPr>
          <w:sz w:val="24"/>
        </w:rPr>
        <w:t>При определении процента утраты профессиональной трудо</w:t>
        <w:softHyphen/>
        <w:t>способности, т.е. способности к труду в своей профессии, ко</w:t>
        <w:softHyphen/>
        <w:t>миссии руководствуются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ое с исполнением ими трудовых обязанностей», утвержденным постановлением Правительства РФ от 23 апреля 1994 г. № 392. Однако следует учитывать, что разные профессии предъявляют различные требования к орга</w:t>
        <w:softHyphen/>
        <w:t>низму, и одни и те же последствия увечья в разной степени на</w:t>
        <w:softHyphen/>
        <w:t>рушают трудоспособность лиц различных профессий.</w:t>
      </w:r>
    </w:p>
    <w:p>
      <w:pPr>
        <w:pStyle w:val="Normal1"/>
        <w:spacing w:lineRule="auto" w:line="240"/>
        <w:ind w:firstLine="284"/>
        <w:rPr>
          <w:sz w:val="24"/>
        </w:rPr>
      </w:pPr>
      <w:r>
        <w:rPr>
          <w:sz w:val="24"/>
        </w:rPr>
        <w:t>При определении утраты профессиональной трудоспособно</w:t>
        <w:softHyphen/>
        <w:t>сти комиссия Государственной службы медико-социальной экс</w:t>
        <w:softHyphen/>
        <w:t>пертизы должна исходить из возможности пострадавшего после увечья или иного повреждения здоровья продолжать свою про</w:t>
        <w:softHyphen/>
        <w:t>фессиональную работу или работу, равную ей по квалификации.</w:t>
      </w:r>
    </w:p>
    <w:p>
      <w:pPr>
        <w:pStyle w:val="Normal1"/>
        <w:spacing w:lineRule="auto" w:line="240"/>
        <w:ind w:firstLine="284"/>
        <w:rPr>
          <w:sz w:val="24"/>
        </w:rPr>
      </w:pPr>
      <w:r>
        <w:rPr>
          <w:sz w:val="24"/>
        </w:rPr>
        <w:t>При определении степени утраты профессиональной трудо</w:t>
        <w:softHyphen/>
        <w:t>способности комиссия Государственной службы медико-со</w:t>
        <w:softHyphen/>
        <w:t>циальной экспертизы в каждом конкретном случае учитывает выраженность нарушений функций организма, степень компен</w:t>
        <w:softHyphen/>
        <w:t>сации утраченных функций, способность потерпевшего выпол</w:t>
        <w:softHyphen/>
        <w:t>нять в той или иной степени работу по основной профессии, в том числе возможность выполнения работы в обычных или спе</w:t>
        <w:softHyphen/>
        <w:t>циально созданных условиях, а также мероприятия по реабили</w:t>
        <w:softHyphen/>
        <w:t>тации, включая профессиональное обучение и переобучение.</w:t>
      </w:r>
    </w:p>
    <w:p>
      <w:pPr>
        <w:pStyle w:val="Normal1"/>
        <w:spacing w:lineRule="auto" w:line="240"/>
        <w:ind w:firstLine="284"/>
        <w:rPr/>
      </w:pPr>
      <w:r>
        <w:rPr>
          <w:b/>
          <w:i/>
          <w:sz w:val="24"/>
        </w:rPr>
        <w:t>Устанавливается 100% утраты профессиональной трудоспо</w:t>
        <w:softHyphen/>
        <w:t>собности</w:t>
      </w:r>
      <w:r>
        <w:rPr>
          <w:sz w:val="24"/>
        </w:rPr>
        <w:t xml:space="preserve"> в тех случаях, когда у потерпевшего наступила полная утрата трудоспособности вследствие резко выраженных наруше</w:t>
        <w:softHyphen/>
        <w:t>ний функций организма при наличии абсолютных медицинских противопоказаний для выполнения любых видов профессио</w:t>
        <w:softHyphen/>
        <w:t>нальной деятельности, даже в специально созданных условиях.</w:t>
      </w:r>
    </w:p>
    <w:p>
      <w:pPr>
        <w:pStyle w:val="Normal1"/>
        <w:spacing w:lineRule="auto" w:line="240"/>
        <w:ind w:firstLine="284"/>
        <w:rPr/>
      </w:pPr>
      <w:r>
        <w:rPr>
          <w:b/>
          <w:i/>
          <w:sz w:val="24"/>
        </w:rPr>
        <w:t>Устанавливается от 70 до 90% утраты профессиональной трудоспособности</w:t>
      </w:r>
      <w:r>
        <w:rPr>
          <w:sz w:val="24"/>
        </w:rPr>
        <w:t xml:space="preserve"> в тех случаях, когда потерпевший может вы</w:t>
        <w:softHyphen/>
        <w:t>полнять работу лишь в специально созданных условиях вследст</w:t>
        <w:softHyphen/>
        <w:t>вие выраженных нарушений функций организма.</w:t>
      </w:r>
    </w:p>
    <w:p>
      <w:pPr>
        <w:pStyle w:val="Normal1"/>
        <w:spacing w:lineRule="auto" w:line="240"/>
        <w:ind w:firstLine="284"/>
        <w:rPr/>
      </w:pPr>
      <w:r>
        <w:rPr>
          <w:b/>
          <w:i/>
          <w:sz w:val="24"/>
        </w:rPr>
        <w:t>Устанавливается утрата профессиональной трудоспособности в 60%,</w:t>
      </w:r>
      <w:r>
        <w:rPr>
          <w:sz w:val="24"/>
        </w:rPr>
        <w:t xml:space="preserve"> когда потерпевший утратил основную профессию и мо</w:t>
        <w:softHyphen/>
        <w:t>жет выполнять легкие неквалифицированные виды труда.</w:t>
      </w:r>
    </w:p>
    <w:p>
      <w:pPr>
        <w:pStyle w:val="Normal1"/>
        <w:spacing w:lineRule="auto" w:line="240"/>
        <w:ind w:firstLine="284"/>
        <w:rPr>
          <w:sz w:val="24"/>
        </w:rPr>
      </w:pPr>
      <w:r>
        <w:rPr>
          <w:sz w:val="24"/>
        </w:rPr>
        <w:t>В случае получения повторных трудовых увечий степень ут</w:t>
        <w:softHyphen/>
        <w:t>раты профессиональной трудоспособности определяется по по</w:t>
        <w:softHyphen/>
        <w:t>следствиям каждого из них раздельно.</w:t>
      </w:r>
    </w:p>
    <w:p>
      <w:pPr>
        <w:pStyle w:val="Normal1"/>
        <w:spacing w:lineRule="auto" w:line="240"/>
        <w:ind w:firstLine="284"/>
        <w:rPr>
          <w:sz w:val="24"/>
        </w:rPr>
      </w:pPr>
      <w:r>
        <w:rPr>
          <w:sz w:val="24"/>
        </w:rPr>
        <w:t>Комиссия Государственной службы медико-социальной экс</w:t>
        <w:softHyphen/>
        <w:t>пертизы выносит заключение о том, что потерпевший нуждается в обучении новой профессии, если он вследствие трудового уве</w:t>
        <w:softHyphen/>
        <w:t>чья не может выполнять работу по прежней профессии.</w:t>
      </w:r>
    </w:p>
    <w:p>
      <w:pPr>
        <w:pStyle w:val="Normal1"/>
        <w:spacing w:lineRule="auto" w:line="240"/>
        <w:ind w:firstLine="284"/>
        <w:rPr/>
      </w:pPr>
      <w:r>
        <w:rPr>
          <w:sz w:val="24"/>
        </w:rPr>
        <w:t>Если увечье или иное повреждение здоровья вызвало</w:t>
      </w:r>
      <w:r>
        <w:rPr>
          <w:b/>
          <w:sz w:val="24"/>
        </w:rPr>
        <w:t xml:space="preserve"> </w:t>
      </w:r>
      <w:r>
        <w:rPr>
          <w:b/>
          <w:i/>
          <w:sz w:val="24"/>
        </w:rPr>
        <w:t>утрату трудоспособности в размерах, дающих основания для установления одной из трех групп инвалидности,</w:t>
      </w:r>
      <w:r>
        <w:rPr>
          <w:sz w:val="24"/>
        </w:rPr>
        <w:t xml:space="preserve"> экспертная комиссия, кроме определения размеров стойкой утраты трудоспособности в про</w:t>
        <w:softHyphen/>
        <w:t>центах, устанавливает группу инвалидности и дает трудовые ре</w:t>
        <w:softHyphen/>
        <w:t>комендации пострадавшему, руководствуясь инструкциями и положениями по врачебно-трудовой экспертизе.</w:t>
      </w:r>
    </w:p>
    <w:p>
      <w:pPr>
        <w:pStyle w:val="Normal1"/>
        <w:spacing w:lineRule="auto" w:line="240"/>
        <w:ind w:firstLine="284"/>
        <w:rPr>
          <w:sz w:val="24"/>
        </w:rPr>
      </w:pPr>
      <w:r>
        <w:rPr>
          <w:sz w:val="24"/>
        </w:rPr>
        <w:t>Комиссии устанавливают размер стойкой утраты только той трудоспособности, которая была вызвана и связана с работой по</w:t>
        <w:softHyphen/>
        <w:t>страдавшего. Другие заболевания и дефекты, не связанные с кон</w:t>
        <w:softHyphen/>
        <w:t>кретным происшествием на работе, во внимание не принимаются.</w:t>
      </w:r>
    </w:p>
    <w:p>
      <w:pPr>
        <w:pStyle w:val="Normal1"/>
        <w:spacing w:lineRule="auto" w:line="240"/>
        <w:ind w:firstLine="284"/>
        <w:rPr>
          <w:sz w:val="24"/>
        </w:rPr>
      </w:pPr>
      <w:r>
        <w:rPr>
          <w:sz w:val="24"/>
        </w:rPr>
        <w:t>В некоторых случаях производится переосвидетельствование потерпевшего для выяснения возможности изменений размеров утраты трудоспособности. Повторная экспертиза проводится в срок от 6 месяцев до 2 лет. При этом учитываются характер по</w:t>
        <w:softHyphen/>
        <w:t>следствий повреждения здоровья и возможность их ликвидации  в результате лечения, а также определяются имеющиеся размеры утраты стойкой трудоспособности.</w:t>
      </w:r>
    </w:p>
    <w:p>
      <w:pPr>
        <w:pStyle w:val="Normal1"/>
        <w:spacing w:lineRule="auto" w:line="240"/>
        <w:ind w:firstLine="284"/>
        <w:rPr>
          <w:sz w:val="24"/>
        </w:rPr>
      </w:pPr>
      <w:r>
        <w:rPr>
          <w:sz w:val="24"/>
        </w:rPr>
        <w:t>Если группа инвалидности на основании Инструкции уста</w:t>
        <w:softHyphen/>
        <w:t>навливается бессрочно, то и размеры стойкой утраты общей и профессиональной трудоспособности могут также устанавли</w:t>
        <w:softHyphen/>
        <w:t>ваться бессрочно. В этих случаях повторная экспертиза потер</w:t>
        <w:softHyphen/>
        <w:t>певших может производиться или по их заявлению, или по за</w:t>
        <w:softHyphen/>
        <w:t>явлению других заинтересованных лиц.</w:t>
      </w:r>
    </w:p>
    <w:p>
      <w:pPr>
        <w:pStyle w:val="Normal1"/>
        <w:spacing w:lineRule="auto" w:line="240"/>
        <w:ind w:firstLine="284"/>
        <w:rPr>
          <w:sz w:val="24"/>
        </w:rPr>
      </w:pPr>
      <w:r>
        <w:rPr>
          <w:b/>
          <w:sz w:val="24"/>
        </w:rPr>
        <w:t>Судебно-медицинская экспертиза по определению размеров стой</w:t>
        <w:softHyphen/>
        <w:t>кой утраты трудоспособности.</w:t>
      </w:r>
    </w:p>
    <w:p>
      <w:pPr>
        <w:pStyle w:val="Normal1"/>
        <w:spacing w:lineRule="auto" w:line="240"/>
        <w:ind w:firstLine="284"/>
        <w:rPr>
          <w:sz w:val="24"/>
        </w:rPr>
      </w:pPr>
      <w:r>
        <w:rPr>
          <w:sz w:val="24"/>
        </w:rPr>
        <w:t>Экспертиза по определению размеров стойкой утраты трудо</w:t>
        <w:softHyphen/>
        <w:t>способности производится в связи:</w:t>
      </w:r>
    </w:p>
    <w:p>
      <w:pPr>
        <w:pStyle w:val="Normal1"/>
        <w:spacing w:lineRule="auto" w:line="240"/>
        <w:ind w:firstLine="284"/>
        <w:rPr>
          <w:sz w:val="24"/>
        </w:rPr>
      </w:pPr>
      <w:r>
        <w:rPr>
          <w:sz w:val="24"/>
        </w:rPr>
        <w:t>а) с травмами, полученными от различных видов транспорта;</w:t>
      </w:r>
    </w:p>
    <w:p>
      <w:pPr>
        <w:pStyle w:val="Normal1"/>
        <w:spacing w:lineRule="auto" w:line="240"/>
        <w:ind w:firstLine="284"/>
        <w:rPr>
          <w:sz w:val="24"/>
        </w:rPr>
      </w:pPr>
      <w:r>
        <w:rPr>
          <w:sz w:val="24"/>
        </w:rPr>
        <w:t>б) с бытовыми травмами;</w:t>
      </w:r>
    </w:p>
    <w:p>
      <w:pPr>
        <w:pStyle w:val="Normal1"/>
        <w:spacing w:lineRule="auto" w:line="240"/>
        <w:ind w:firstLine="284"/>
        <w:rPr>
          <w:sz w:val="24"/>
        </w:rPr>
      </w:pPr>
      <w:r>
        <w:rPr>
          <w:sz w:val="24"/>
        </w:rPr>
        <w:t>в) с исками по взысканию алиментов: к супругу при брако</w:t>
        <w:softHyphen/>
        <w:t>разводных делах; к родителям — на содержание детей, которые по достижении совершеннолетия остались нетрудоспособными; к детям — от больных и нетрудоспособных родителей;</w:t>
      </w:r>
    </w:p>
    <w:p>
      <w:pPr>
        <w:pStyle w:val="Normal1"/>
        <w:spacing w:lineRule="auto" w:line="240"/>
        <w:ind w:firstLine="284"/>
        <w:rPr>
          <w:sz w:val="24"/>
        </w:rPr>
      </w:pPr>
      <w:r>
        <w:rPr>
          <w:sz w:val="24"/>
        </w:rPr>
        <w:t>г) с причинением вреда здоровью на производстве при рас</w:t>
        <w:softHyphen/>
        <w:t>смотрении таких дел в суде;</w:t>
      </w:r>
    </w:p>
    <w:p>
      <w:pPr>
        <w:pStyle w:val="Normal1"/>
        <w:spacing w:lineRule="auto" w:line="240"/>
        <w:ind w:firstLine="284"/>
        <w:rPr>
          <w:sz w:val="24"/>
        </w:rPr>
      </w:pPr>
      <w:r>
        <w:rPr>
          <w:sz w:val="24"/>
        </w:rPr>
        <w:t>д) по другим поводам.</w:t>
      </w:r>
    </w:p>
    <w:p>
      <w:pPr>
        <w:pStyle w:val="Normal1"/>
        <w:spacing w:lineRule="auto" w:line="240"/>
        <w:ind w:firstLine="284"/>
        <w:rPr>
          <w:sz w:val="24"/>
        </w:rPr>
      </w:pPr>
      <w:r>
        <w:rPr>
          <w:sz w:val="24"/>
        </w:rPr>
        <w:t>Комиссии бюро судебно-медицинской экспертизы, как и экс</w:t>
        <w:softHyphen/>
        <w:t>пертные комиссии Государственной службы медико-социальной экспертизы, при определении размеров стойкой утраты трудо</w:t>
        <w:softHyphen/>
        <w:t>способности руководствуются указанными выше нормативными документами.</w:t>
      </w:r>
    </w:p>
    <w:p>
      <w:pPr>
        <w:pStyle w:val="Normal1"/>
        <w:spacing w:lineRule="auto" w:line="240"/>
        <w:ind w:firstLine="284"/>
        <w:rPr>
          <w:sz w:val="24"/>
        </w:rPr>
      </w:pPr>
      <w:r>
        <w:rPr>
          <w:sz w:val="24"/>
        </w:rPr>
        <w:t>В практике может возникнуть вопрос: как определить объем утраты трудоспособности при нескольких повреждениях, каждое из которых привело к стойкой утрате трудоспособности (например, повреждение глаза с неполной потерей зрения и травматическая ампутация кисти). В данном случае определение объема стойкой утраты трудоспособности производится для оценки степени тяже</w:t>
        <w:softHyphen/>
        <w:t>сти телесного повреждения. Определяется объем утраты трудоспо</w:t>
        <w:softHyphen/>
        <w:t>собности, вызванной только данным повреждением, имевшиеся ранее дефекты во внимание не принимаются, и стойкая утрата трудоспособности определяется так же, как и у здорового человек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В связи с повреждением был ампутирован большой палец правой кис</w:t>
        <w:softHyphen/>
        <w:t>ти. У потерпевшего ранее был ампутирован указательный палец той же кисти. В таком случае определяется только утрата трудоспособности, свя</w:t>
        <w:softHyphen/>
        <w:t>занная с ампутацией большого пальца, равная 25%. Имевшийся дефект, отсутствие указательного пальца, во внимание не принимается, тогда как отсутствие большого и указательного пальцев правой руки соответствует 50% стойкой утраты трудоспособнос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Если несколько повреждений расположены на одном органе, то утрата трудоспособности определяется по каждому поврежде</w:t>
        <w:softHyphen/>
        <w:t>нию, а затем складывается. Полученный в итоге процент утраты трудоспособности не может превышать максимального процента, предусмотренного в таблице для полной потери данного органа.</w:t>
      </w:r>
    </w:p>
    <w:p>
      <w:pPr>
        <w:pStyle w:val="Normal1"/>
        <w:spacing w:lineRule="auto" w:line="240"/>
        <w:ind w:firstLine="284"/>
        <w:rPr>
          <w:rFonts w:ascii="Times New Roman" w:hAnsi="Times New Roman" w:cs="Times New Roman"/>
          <w:b/>
          <w:b/>
          <w:sz w:val="24"/>
          <w:lang w:val="en-US"/>
        </w:rPr>
      </w:pPr>
      <w:r>
        <w:rPr>
          <w:rFonts w:cs="Times New Roman"/>
          <w:b/>
          <w:sz w:val="24"/>
          <w:lang w:val="en-US"/>
        </w:rPr>
      </w:r>
    </w:p>
    <w:p>
      <w:pPr>
        <w:pStyle w:val="Normal1"/>
        <w:spacing w:lineRule="auto" w:line="240"/>
        <w:ind w:firstLine="284"/>
        <w:rPr>
          <w:sz w:val="24"/>
        </w:rPr>
      </w:pPr>
      <w:r>
        <w:rPr>
          <w:b/>
          <w:sz w:val="24"/>
          <w:lang w:val="en-US"/>
        </w:rPr>
        <w:t>Пример.</w:t>
      </w:r>
    </w:p>
    <w:p>
      <w:pPr>
        <w:pStyle w:val="FR4"/>
        <w:spacing w:lineRule="auto" w:line="240"/>
        <w:ind w:firstLine="284"/>
        <w:rPr>
          <w:rFonts w:ascii="Times New Roman" w:hAnsi="Times New Roman" w:cs="Times New Roman"/>
          <w:sz w:val="22"/>
        </w:rPr>
      </w:pPr>
      <w:r>
        <w:rPr>
          <w:rFonts w:cs="Times New Roman" w:ascii="Times New Roman" w:hAnsi="Times New Roman"/>
          <w:sz w:val="22"/>
        </w:rPr>
        <w:t>Потеря большого и указательного пальцев правой кисти составляет 50% утраты трудоспособности, а ограничение подвижности в плечевом сус</w:t>
        <w:softHyphen/>
        <w:t>таве — 40%. В этом случае утрата трудоспособности должна быть опре</w:t>
        <w:softHyphen/>
        <w:t>делена не в 90% (50 + 40), а в 75%, так как потеря всей правой руки оценивается как 75%.</w:t>
      </w:r>
    </w:p>
    <w:p>
      <w:pPr>
        <w:pStyle w:val="Normal1"/>
        <w:spacing w:lineRule="auto" w:line="240"/>
        <w:ind w:firstLine="284"/>
        <w:rPr>
          <w:rFonts w:ascii="Times New Roman" w:hAnsi="Times New Roman" w:cs="Times New Roman"/>
          <w:sz w:val="24"/>
        </w:rPr>
      </w:pPr>
      <w:r>
        <w:rPr>
          <w:rFonts w:cs="Times New Roman"/>
          <w:sz w:val="24"/>
        </w:rPr>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При повреждении нескольких органов утрата трудоспособ</w:t>
        <w:softHyphen/>
        <w:t>ности определяется по каждому дефекту в отдельности и полу</w:t>
        <w:softHyphen/>
        <w:t>ченные результаты складываются. Однако сумма не может пре</w:t>
        <w:softHyphen/>
        <w:t>вышать 100%.</w:t>
      </w:r>
    </w:p>
    <w:p>
      <w:pPr>
        <w:pStyle w:val="FR4"/>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4"/>
        <w:spacing w:lineRule="auto" w:line="240"/>
        <w:ind w:firstLine="284"/>
        <w:rPr>
          <w:rFonts w:ascii="Times New Roman" w:hAnsi="Times New Roman" w:cs="Times New Roman"/>
          <w:sz w:val="24"/>
        </w:rPr>
      </w:pPr>
      <w:r>
        <w:rPr>
          <w:rFonts w:cs="Times New Roman" w:ascii="Times New Roman" w:hAnsi="Times New Roman"/>
          <w:b/>
          <w:sz w:val="24"/>
        </w:rPr>
        <w:t xml:space="preserve">Пример. </w:t>
      </w:r>
    </w:p>
    <w:p>
      <w:pPr>
        <w:pStyle w:val="FR4"/>
        <w:spacing w:lineRule="auto" w:line="240"/>
        <w:ind w:firstLine="284"/>
        <w:rPr>
          <w:rFonts w:ascii="Times New Roman" w:hAnsi="Times New Roman" w:cs="Times New Roman"/>
          <w:sz w:val="22"/>
        </w:rPr>
      </w:pPr>
      <w:r>
        <w:rPr>
          <w:rFonts w:cs="Times New Roman" w:ascii="Times New Roman" w:hAnsi="Times New Roman"/>
          <w:sz w:val="22"/>
        </w:rPr>
        <w:t>Частичная потеря зрения на один глаз (30%) и одновременно трав</w:t>
        <w:softHyphen/>
        <w:t>матическая ампутация правой кисти (75%) составляют 105%. Однако стойкая утрата трудоспособности обоих повреждений должна быть опре</w:t>
        <w:softHyphen/>
        <w:t>делена в 100%.</w:t>
      </w:r>
    </w:p>
    <w:p>
      <w:pPr>
        <w:pStyle w:val="Normal1"/>
        <w:spacing w:lineRule="auto" w:line="240"/>
        <w:ind w:firstLine="284"/>
        <w:rPr>
          <w:rFonts w:ascii="Times New Roman" w:hAnsi="Times New Roman" w:cs="Times New Roman"/>
          <w:sz w:val="24"/>
        </w:rPr>
      </w:pPr>
      <w:r>
        <w:rPr>
          <w:rFonts w:cs="Times New Roman"/>
          <w:sz w:val="24"/>
        </w:rPr>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В случае увечья или иного повреждения здоровья граждани</w:t>
        <w:softHyphen/>
        <w:t>на, не достигшего 15-летнего возраста и не имеющего заработка организация или гражданин, ответственные за вред, обязаны возместить расходы, связанные с восстановлением здоровья потерпевшего. По достижении потерпевшим 15 лет организация или гражданин, ответственные за вред, обязаны возместить потерпевшему также вред, связанный с утратой или уменьшением его трудоспособности исходя из размера среднего заработка не</w:t>
        <w:softHyphen/>
        <w:t>квалифицированного рабочего в данной местности.</w:t>
      </w:r>
    </w:p>
    <w:p>
      <w:pPr>
        <w:pStyle w:val="FR3"/>
        <w:ind w:firstLine="28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FR3"/>
        <w:numPr>
          <w:ilvl w:val="0"/>
          <w:numId w:val="106"/>
        </w:numPr>
        <w:jc w:val="both"/>
        <w:rPr>
          <w:rFonts w:ascii="Times New Roman" w:hAnsi="Times New Roman" w:cs="Times New Roman"/>
          <w:b w:val="false"/>
          <w:b w:val="false"/>
          <w:sz w:val="24"/>
        </w:rPr>
      </w:pPr>
      <w:r>
        <w:rPr>
          <w:rFonts w:cs="Times New Roman" w:ascii="Times New Roman" w:hAnsi="Times New Roman"/>
          <w:b w:val="false"/>
          <w:i/>
          <w:sz w:val="24"/>
        </w:rPr>
        <w:t>На основании какого документа проводится экспертиза ут</w:t>
        <w:softHyphen/>
        <w:t>раты трудоспособности?</w:t>
      </w:r>
    </w:p>
    <w:p>
      <w:pPr>
        <w:pStyle w:val="FR3"/>
        <w:numPr>
          <w:ilvl w:val="0"/>
          <w:numId w:val="106"/>
        </w:numPr>
        <w:jc w:val="both"/>
        <w:rPr>
          <w:rFonts w:ascii="Times New Roman" w:hAnsi="Times New Roman" w:cs="Times New Roman"/>
          <w:b w:val="false"/>
          <w:b w:val="false"/>
          <w:i/>
          <w:i/>
          <w:sz w:val="24"/>
        </w:rPr>
      </w:pPr>
      <w:r>
        <w:rPr>
          <w:rFonts w:cs="Times New Roman" w:ascii="Times New Roman" w:hAnsi="Times New Roman"/>
          <w:b w:val="false"/>
          <w:i/>
          <w:sz w:val="24"/>
        </w:rPr>
        <w:t>Какова методика определения размера стойкой утраты трудоспособности?</w:t>
      </w:r>
    </w:p>
    <w:p>
      <w:pPr>
        <w:pStyle w:val="Normal1"/>
        <w:spacing w:lineRule="auto" w:line="240"/>
        <w:ind w:firstLine="284"/>
        <w:rPr>
          <w:rFonts w:ascii="Times New Roman" w:hAnsi="Times New Roman" w:cs="Times New Roman"/>
          <w:b/>
          <w:b/>
          <w:i/>
          <w:i/>
          <w:sz w:val="24"/>
        </w:rPr>
      </w:pPr>
      <w:r>
        <w:rPr>
          <w:rFonts w:cs="Times New Roman"/>
          <w:b/>
          <w:i/>
          <w:sz w:val="24"/>
        </w:rPr>
      </w:r>
    </w:p>
    <w:p>
      <w:pPr>
        <w:pStyle w:val="Heading2"/>
        <w:rPr/>
      </w:pPr>
      <w:bookmarkStart w:id="42" w:name="__RefHeading___Toc532282952"/>
      <w:bookmarkEnd w:id="42"/>
      <w:r>
        <w:rPr/>
        <w:t>Глава 35. Экспертиза определения состояния здоровья</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водом к судебно-медицинской экспертизе может быть не</w:t>
        <w:softHyphen/>
        <w:t>обходимость определения состояния здоровья обвиняемых, по</w:t>
        <w:softHyphen/>
        <w:t>терпевших, свидетелей в уголовных и гражданских делах. Права лиц, страдающих физическими недостатками, предусмотрены ст.ст. 47, 49, 72, 126, 142 УПК РСФСР. Судебно-медицинская экспертиза обязательна для определения физического состояния свидетеля или потерпевшего в случаях, когда возникает сомне</w:t>
        <w:softHyphen/>
        <w:t>ние в их способности правильно воспринимать обстоятельства, имеющие значение для дела и давать о них правильные показа</w:t>
        <w:softHyphen/>
        <w:t>ния (ст. 79 УПК РСФСР).</w:t>
      </w:r>
    </w:p>
    <w:p>
      <w:pPr>
        <w:pStyle w:val="Normal1"/>
        <w:spacing w:lineRule="auto" w:line="240"/>
        <w:ind w:firstLine="284"/>
        <w:rPr>
          <w:sz w:val="24"/>
        </w:rPr>
      </w:pPr>
      <w:r>
        <w:rPr>
          <w:sz w:val="24"/>
        </w:rPr>
        <w:t>Нередко требуется определить состояние здоровья свидетеля, вызываемого в судебное заседание, если он отказывается явить</w:t>
        <w:softHyphen/>
        <w:t>ся, ссылаясь на болезнь. У суда могут возникнуть сомнения в правильности представленных таким лицом медицинских доку</w:t>
        <w:softHyphen/>
        <w:t>ментов, поэтому и назначается судебно-медицинская эксперти</w:t>
        <w:softHyphen/>
        <w:t>за, которая обычно производится на дому у подэкспертного.</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Заключение судебно-медицинских экспертов.</w:t>
      </w:r>
    </w:p>
    <w:p>
      <w:pPr>
        <w:pStyle w:val="Normal1"/>
        <w:spacing w:lineRule="auto" w:line="240"/>
        <w:ind w:firstLine="284"/>
        <w:rPr/>
      </w:pPr>
      <w:r>
        <w:rPr/>
        <w:t>29 января 1997 г. на основании определения Бауманского народного суда города М. от 24 января 1997 г. судебно-медицинские эксперты бюро судебно-медицинской экспертизы города М.: судебно-медицинский эксперт Попов Н.Т., терапевт Прохоров А.Л. и невропатолог Михайлов А.П. ос</w:t>
        <w:softHyphen/>
        <w:t>мотрели гражданина Потапова Евгения Петровича, 62 лет, для определе</w:t>
        <w:softHyphen/>
        <w:t>ния состояния его здоровья.</w:t>
      </w:r>
    </w:p>
    <w:p>
      <w:pPr>
        <w:pStyle w:val="Normal1"/>
        <w:spacing w:lineRule="auto" w:line="240"/>
        <w:ind w:firstLine="284"/>
        <w:rPr/>
      </w:pPr>
      <w:r>
        <w:rPr/>
        <w:t>Обстоятельства дела и документальные данные. Гражданин Пота</w:t>
        <w:softHyphen/>
        <w:t>пов Е.П., 62 лет, осматривается на дому для определения состояния его здоровья в настоящее время и возможности явки в суд для дачи показаний.</w:t>
      </w:r>
    </w:p>
    <w:p>
      <w:pPr>
        <w:pStyle w:val="Normal1"/>
        <w:spacing w:lineRule="auto" w:line="240"/>
        <w:ind w:firstLine="284"/>
        <w:rPr/>
      </w:pPr>
      <w:r>
        <w:rPr/>
        <w:t>Представлены следующие документы: 1. Постановление следователя от 20 января 1997 г. 2. Определение суда от 24 января 1997 г. 3. Подлин</w:t>
        <w:softHyphen/>
        <w:t>ник амбулаторной карты из поликлиники № 17.</w:t>
      </w:r>
    </w:p>
    <w:p>
      <w:pPr>
        <w:pStyle w:val="FR4"/>
        <w:spacing w:lineRule="auto" w:line="240"/>
        <w:ind w:firstLine="284"/>
        <w:rPr>
          <w:rFonts w:ascii="Times New Roman" w:hAnsi="Times New Roman" w:cs="Times New Roman"/>
          <w:sz w:val="22"/>
        </w:rPr>
      </w:pPr>
      <w:r>
        <w:rPr>
          <w:rFonts w:cs="Times New Roman" w:ascii="Times New Roman" w:hAnsi="Times New Roman"/>
          <w:sz w:val="22"/>
        </w:rPr>
        <w:t>История болезни начата в июне 1995 г. Лечился по поводу гипертони</w:t>
        <w:softHyphen/>
        <w:t>ческой болезни. Артериальное давление 205/105; 180/100; 165/80; 190/110; 180/90; 210/160 мм рт.ст. Диагноз поликлиники с 1995 г.: ги</w:t>
        <w:softHyphen/>
        <w:t>пертоническая болезнь 2-й — 3-й степени; кардиосклероз, коронаросклероз; церебральный склероз, нарушение коронарного кровообращения; хро</w:t>
        <w:softHyphen/>
        <w:t>нический гастрит.</w:t>
      </w:r>
    </w:p>
    <w:p>
      <w:pPr>
        <w:pStyle w:val="FR4"/>
        <w:spacing w:lineRule="auto" w:line="240"/>
        <w:ind w:firstLine="284"/>
        <w:rPr>
          <w:rFonts w:ascii="Times New Roman" w:hAnsi="Times New Roman" w:cs="Times New Roman"/>
          <w:sz w:val="22"/>
        </w:rPr>
      </w:pPr>
      <w:r>
        <w:rPr>
          <w:rFonts w:cs="Times New Roman" w:ascii="Times New Roman" w:hAnsi="Times New Roman"/>
          <w:sz w:val="22"/>
        </w:rPr>
        <w:t>20 мая 1996 г. Диагноз: гипертонический криз, кардиосклероз, стено</w:t>
        <w:softHyphen/>
        <w:t>кардия, нарушение мозгового кровообращения. В истории болезни поли</w:t>
        <w:softHyphen/>
        <w:t>клиники имеется выписка из истории болезни больницы № 57, где Пота</w:t>
        <w:softHyphen/>
        <w:t>пов Е.П. лежал с 14 ноября 1996 г. по 12 декабря 1996 г. с диагнозом: гипертоническая болезнь 2-й — 3-й степени, церебрально-кардиальная форма, общий атеросклероз. В выписке из истории болезни от 12 декабря 1996 г. указано, что страдает гипертонической болезнью с болями в облас</w:t>
        <w:softHyphen/>
        <w:t>ти сердца с 1980 г. Артериальное давление колеблется от 200/100 до 165/85 мм рт.ст.</w:t>
      </w:r>
    </w:p>
    <w:p>
      <w:pPr>
        <w:pStyle w:val="FR4"/>
        <w:spacing w:lineRule="auto" w:line="240"/>
        <w:ind w:firstLine="284"/>
        <w:rPr>
          <w:rFonts w:ascii="Times New Roman" w:hAnsi="Times New Roman" w:cs="Times New Roman"/>
          <w:sz w:val="22"/>
        </w:rPr>
      </w:pPr>
      <w:r>
        <w:rPr>
          <w:rFonts w:cs="Times New Roman" w:ascii="Times New Roman" w:hAnsi="Times New Roman"/>
          <w:sz w:val="22"/>
        </w:rPr>
        <w:t>Осмотр невропатологом. Зрачки правильной формы. Реакция на свет и конвергенцию вялая. Парезов конечностей нет. Сухожильные рефлексы живые, равномерные. Патологических рефлексов нет. Сознание ясное. Полностью ориентирован. На вопросы отвечает по существу. Память удовлетворительная. Повышенно раздражителен. Слабодушен. Периодиче</w:t>
        <w:softHyphen/>
        <w:t>ски наблюдаются головные боли. Диагноз: церебральный склероз, умеренно выраженный.</w:t>
      </w:r>
    </w:p>
    <w:p>
      <w:pPr>
        <w:pStyle w:val="FR4"/>
        <w:spacing w:lineRule="auto" w:line="240"/>
        <w:ind w:firstLine="284"/>
        <w:rPr>
          <w:rFonts w:ascii="Times New Roman" w:hAnsi="Times New Roman" w:cs="Times New Roman"/>
          <w:sz w:val="22"/>
        </w:rPr>
      </w:pPr>
      <w:r>
        <w:rPr>
          <w:rFonts w:cs="Times New Roman" w:ascii="Times New Roman" w:hAnsi="Times New Roman"/>
          <w:sz w:val="22"/>
        </w:rPr>
        <w:t>Осмотр терапевтом: жалобы на головные боли, головокружение, боли в сердце, сердцебиение, одышку. Объективное исследование: больной лежит в постели. Правильного телосложения, удовлетворительного питания. В по</w:t>
        <w:softHyphen/>
        <w:t>кое — одышка до 30 дыханий в минуту. Пульс ритмичный, напряженный, удовлетворительного наполнения, 104 удара в минуту. Над легкими перкуторный звук с коробочным оттенком. Экскурсия легочного края уменьшена. Дыхание ослаблено. В нижних отделах обоих легких большое количество влажных хрипов. Рассеянные сухие хрипы в небольшом количестве в обоих легких. Границы сердца расширены влево на 1,5—2 см. Тоны сердца приглушены, первый тон на верхушке не чист, акцент второго тона на аор</w:t>
        <w:softHyphen/>
        <w:t>те. Артериальное давление 200/120 мм рт.ст. Живот мягкий, безболезнен</w:t>
        <w:softHyphen/>
        <w:t>ный. Печень прощупывается у реберного края, слегка чувствительна при пальпации. Селезенка не определяется. Симптом Пастернацкого отрицате</w:t>
        <w:softHyphen/>
        <w:t>лен. Отеков нет. Небольшая пастозность в области крестца. Диагноз; ги</w:t>
        <w:softHyphen/>
        <w:t>пертоническая болезнь 2-й — 3-й степени; общий атеросклероз. Эмфизема легких. Сердечно-легочная недостаточность 2-й стадии.</w:t>
      </w:r>
    </w:p>
    <w:p>
      <w:pPr>
        <w:pStyle w:val="FR4"/>
        <w:spacing w:lineRule="auto" w:line="240"/>
        <w:ind w:firstLine="284"/>
        <w:rPr>
          <w:rFonts w:ascii="Times New Roman" w:hAnsi="Times New Roman" w:cs="Times New Roman"/>
          <w:sz w:val="22"/>
        </w:rPr>
      </w:pPr>
      <w:r>
        <w:rPr>
          <w:rFonts w:cs="Times New Roman" w:ascii="Times New Roman" w:hAnsi="Times New Roman"/>
          <w:sz w:val="22"/>
        </w:rPr>
        <w:t>29 декабря 1996 г. вновь обследован. Общее состояние улучшилось, стал ходить. Выходит из дому на улицу.</w:t>
      </w:r>
    </w:p>
    <w:p>
      <w:pPr>
        <w:pStyle w:val="Normal1"/>
        <w:spacing w:lineRule="auto" w:line="240"/>
        <w:ind w:firstLine="284"/>
        <w:rPr/>
      </w:pPr>
      <w:r>
        <w:rPr/>
        <w:t>Заключение: Потапов Е.П. страдает гипертонической болезнью 2-й— 3-й степени, общим атеросклерозом, эмфиземой легких. В настоящее время состояние его несколько улучшилось. Он может передвигаться на неболь</w:t>
        <w:softHyphen/>
        <w:t>шие расстояния, пользоваться транспортом. По состоянию своей психики может участвовать в судебном процессе. Однако в связи с заболеванием сердечно-сосудистой системы возможные переживания, связанные с уча</w:t>
        <w:softHyphen/>
        <w:t>стием в судебном следствии, могут вновь ухудшить состояние его здоровья.</w:t>
      </w:r>
    </w:p>
    <w:p>
      <w:pPr>
        <w:pStyle w:val="Normal1"/>
        <w:spacing w:lineRule="auto" w:line="240"/>
        <w:ind w:firstLine="284"/>
        <w:rPr/>
      </w:pPr>
      <w:r>
        <w:rPr/>
        <w:t>Судебно-медицинские эксперты (подписи).</w:t>
      </w:r>
    </w:p>
    <w:p>
      <w:pPr>
        <w:pStyle w:val="Normal1"/>
        <w:spacing w:lineRule="auto" w:line="240"/>
        <w:ind w:firstLine="284"/>
        <w:rPr/>
      </w:pPr>
      <w:r>
        <w:rPr/>
        <w:t>Права и обязанности эксперта согласно ст. 82 УПК РСФСР извест</w:t>
        <w:softHyphen/>
        <w:t>ны, по ст. ст. 307 и 310 УК РФ предупреждены.</w:t>
      </w:r>
    </w:p>
    <w:p>
      <w:pPr>
        <w:pStyle w:val="Normal1"/>
        <w:spacing w:lineRule="auto" w:line="240"/>
        <w:ind w:firstLine="284"/>
        <w:rPr/>
      </w:pPr>
      <w:r>
        <w:rPr/>
        <w:t>Судебно-медицинские эксперты (подписи).</w:t>
      </w:r>
    </w:p>
    <w:p>
      <w:pPr>
        <w:pStyle w:val="Normal1"/>
        <w:spacing w:lineRule="auto" w:line="240"/>
        <w:ind w:firstLine="284"/>
        <w:rPr>
          <w:sz w:val="24"/>
        </w:rPr>
      </w:pPr>
      <w:r>
        <w:rPr>
          <w:sz w:val="24"/>
        </w:rPr>
      </w:r>
    </w:p>
    <w:p>
      <w:pPr>
        <w:pStyle w:val="Normal1"/>
        <w:spacing w:lineRule="auto" w:line="240"/>
        <w:ind w:firstLine="284"/>
        <w:rPr>
          <w:sz w:val="24"/>
        </w:rPr>
      </w:pPr>
      <w:r>
        <w:rPr>
          <w:sz w:val="24"/>
        </w:rPr>
        <w:t>Определение состояния здоровья может потребоваться у ли</w:t>
        <w:softHyphen/>
        <w:t>ца, осужденного к исправительным работам и заявляющего о своей болезни, в связи с чем он не может отбывать наказание.</w:t>
      </w:r>
    </w:p>
    <w:p>
      <w:pPr>
        <w:pStyle w:val="Normal1"/>
        <w:spacing w:lineRule="auto" w:line="240"/>
        <w:ind w:firstLine="284"/>
        <w:rPr>
          <w:sz w:val="24"/>
        </w:rPr>
      </w:pPr>
      <w:r>
        <w:rPr>
          <w:sz w:val="24"/>
        </w:rPr>
        <w:t>Статья 361 УПК РСФСР предусматривает отсрочку исполне</w:t>
        <w:softHyphen/>
        <w:t>ния приговора об осуждении лица к лишению свободы, ссылке, высылке или исправительным работам без лишения свободы по следующим основаниям:</w:t>
      </w:r>
    </w:p>
    <w:p>
      <w:pPr>
        <w:pStyle w:val="Normal1"/>
        <w:spacing w:lineRule="auto" w:line="240"/>
        <w:ind w:firstLine="284"/>
        <w:rPr>
          <w:sz w:val="24"/>
        </w:rPr>
      </w:pPr>
      <w:r>
        <w:rPr>
          <w:sz w:val="24"/>
        </w:rPr>
        <w:t>1. Тяжелая болезнь осужденного, препятствующая отбыва</w:t>
        <w:softHyphen/>
        <w:t>нию наказания, — до его выздоровления.</w:t>
      </w:r>
    </w:p>
    <w:p>
      <w:pPr>
        <w:pStyle w:val="Normal1"/>
        <w:spacing w:lineRule="auto" w:line="240"/>
        <w:ind w:firstLine="284"/>
        <w:rPr>
          <w:sz w:val="24"/>
        </w:rPr>
      </w:pPr>
      <w:r>
        <w:rPr>
          <w:sz w:val="24"/>
        </w:rPr>
        <w:t>2. Беременность осужденной — на срок не более одного года после родов.</w:t>
      </w:r>
    </w:p>
    <w:p>
      <w:pPr>
        <w:pStyle w:val="Normal1"/>
        <w:spacing w:lineRule="auto" w:line="240"/>
        <w:ind w:firstLine="284"/>
        <w:rPr>
          <w:sz w:val="24"/>
        </w:rPr>
      </w:pPr>
      <w:r>
        <w:rPr>
          <w:sz w:val="24"/>
        </w:rPr>
        <w:t>Суд может удовлетвориться медицинскими документами, но может и поручить определение состояния здоровья бюро судебно-медицинской экспертизы.</w:t>
      </w:r>
    </w:p>
    <w:p>
      <w:pPr>
        <w:pStyle w:val="Normal1"/>
        <w:spacing w:lineRule="auto" w:line="240"/>
        <w:ind w:firstLine="284"/>
        <w:rPr>
          <w:sz w:val="24"/>
        </w:rPr>
      </w:pPr>
      <w:r>
        <w:rPr>
          <w:sz w:val="24"/>
        </w:rPr>
        <w:t>В делах об уклонении от обязанностей военной службы также проводится судебно-медицинская экспертиза определения со</w:t>
        <w:softHyphen/>
        <w:t>стояния здоровья.</w:t>
      </w:r>
    </w:p>
    <w:p>
      <w:pPr>
        <w:pStyle w:val="Normal1"/>
        <w:spacing w:lineRule="auto" w:line="240"/>
        <w:ind w:firstLine="284"/>
        <w:rPr>
          <w:sz w:val="24"/>
        </w:rPr>
      </w:pPr>
      <w:r>
        <w:rPr>
          <w:sz w:val="24"/>
        </w:rPr>
        <w:t>В гражданских делах такая экспертиза может проводиться по поводу различных исков, определения нуждаемости в усиленном питании, санаторно-курортном лечении, моторизованном тран</w:t>
        <w:softHyphen/>
        <w:t>спорте и по другим причинам.</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115"/>
        </w:numPr>
        <w:spacing w:lineRule="auto" w:line="240"/>
        <w:rPr>
          <w:sz w:val="24"/>
        </w:rPr>
      </w:pPr>
      <w:r>
        <w:rPr>
          <w:i/>
          <w:sz w:val="24"/>
        </w:rPr>
        <w:t>По каким поводам производится экспертиза определения со</w:t>
        <w:softHyphen/>
        <w:t>стояния здоровья?</w:t>
      </w:r>
    </w:p>
    <w:p>
      <w:pPr>
        <w:pStyle w:val="Normal1"/>
        <w:numPr>
          <w:ilvl w:val="0"/>
          <w:numId w:val="115"/>
        </w:numPr>
        <w:spacing w:lineRule="auto" w:line="240"/>
        <w:rPr>
          <w:sz w:val="24"/>
        </w:rPr>
      </w:pPr>
      <w:r>
        <w:rPr>
          <w:i/>
          <w:sz w:val="24"/>
        </w:rPr>
        <w:t>По каким основаниям в УПК РСФСР предусмотрена отсроч</w:t>
        <w:softHyphen/>
        <w:t>ка исполнения приговора?</w:t>
      </w:r>
    </w:p>
    <w:p>
      <w:pPr>
        <w:pStyle w:val="Normal1"/>
        <w:spacing w:lineRule="auto" w:line="240"/>
        <w:ind w:firstLine="284"/>
        <w:rPr>
          <w:b/>
          <w:b/>
          <w:sz w:val="24"/>
        </w:rPr>
      </w:pPr>
      <w:r>
        <w:rPr>
          <w:b/>
          <w:sz w:val="24"/>
        </w:rPr>
      </w:r>
    </w:p>
    <w:p>
      <w:pPr>
        <w:pStyle w:val="Heading2"/>
        <w:rPr/>
      </w:pPr>
      <w:bookmarkStart w:id="43" w:name="__RefHeading___Toc532282953"/>
      <w:bookmarkEnd w:id="43"/>
      <w:r>
        <w:rPr/>
        <w:t>Глава 36. Экспертиза рубцов кож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6.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Органам расследования и суду в ряде случаев необходимо выяснить происхождение и давность рубцов кожи, особенно, если была попытка скрыть истинное происхождение рубца.</w:t>
      </w:r>
    </w:p>
    <w:p>
      <w:pPr>
        <w:pStyle w:val="Normal1"/>
        <w:spacing w:lineRule="auto" w:line="240"/>
        <w:ind w:firstLine="284"/>
        <w:rPr>
          <w:sz w:val="24"/>
        </w:rPr>
      </w:pPr>
      <w:r>
        <w:rPr>
          <w:sz w:val="24"/>
        </w:rPr>
        <w:t>Кожные рубцы могут быть как исходом каких-либо общих и местных заболеваний, сопровождающихся патологическими процессами в коже, так и последствием внешних воздействий на кожу — механической травмы, высокой температуры и др. Дифференциальная диагностика рубцов нетравматического и травматического происхождения нередко затруднительна.</w:t>
      </w:r>
    </w:p>
    <w:p>
      <w:pPr>
        <w:pStyle w:val="Normal1"/>
        <w:spacing w:lineRule="auto" w:line="240"/>
        <w:ind w:firstLine="284"/>
        <w:rPr>
          <w:sz w:val="24"/>
        </w:rPr>
      </w:pPr>
      <w:r>
        <w:rPr>
          <w:sz w:val="24"/>
        </w:rPr>
        <w:t>Рубцы остаются после многих патологических процессов в коже и подкожной клетчатке: сифилиса, туберкулеза, фурунку</w:t>
        <w:softHyphen/>
        <w:t>леза и т.д. По некоторым рубцам можно без особого труда рас</w:t>
        <w:softHyphen/>
        <w:t>познать бывшие заболевания (оспа, фурункулез, гуммозный си</w:t>
        <w:softHyphen/>
        <w:t>филис). В то же время отдельные фурункулы, например, могут оставлять рубцы, похожие на рубцы, образовавшиеся после ог</w:t>
        <w:softHyphen/>
        <w:t>нестрельных пулевых ранений. Характерные особенности имеют рубцы после ожогов и резаных ран.</w:t>
      </w:r>
    </w:p>
    <w:p>
      <w:pPr>
        <w:pStyle w:val="Normal1"/>
        <w:spacing w:lineRule="auto" w:line="240"/>
        <w:ind w:firstLine="284"/>
        <w:rPr/>
      </w:pPr>
      <w:r>
        <w:rPr>
          <w:b/>
          <w:sz w:val="24"/>
        </w:rPr>
        <w:t>Рубцы после пулевых ранений.</w:t>
      </w:r>
      <w:r>
        <w:rPr>
          <w:sz w:val="24"/>
        </w:rPr>
        <w:t xml:space="preserve"> Рубец на месте входного от</w:t>
        <w:softHyphen/>
        <w:t>верстия имеет обычно округлую или слегка овальную, большей частью неправильную форму и неровный край. Последний мо</w:t>
        <w:softHyphen/>
        <w:t>жет быть пигментирован. Рубцы на месте выходного отверстия имеют неправильную форму, бывают иногда с лучистыми, слег</w:t>
        <w:softHyphen/>
        <w:t>ка втянутыми краями.</w:t>
      </w:r>
    </w:p>
    <w:p>
      <w:pPr>
        <w:pStyle w:val="Normal1"/>
        <w:spacing w:lineRule="auto" w:line="240"/>
        <w:ind w:firstLine="284"/>
        <w:rPr>
          <w:sz w:val="24"/>
        </w:rPr>
      </w:pPr>
      <w:r>
        <w:rPr>
          <w:sz w:val="24"/>
        </w:rPr>
        <w:t>От выстрелов на близком расстоянии в области рубца могут остаться внедрившиеся в кожу отдельные порошинки и мелкие металлические частички. Последние выявляются рентгенологи</w:t>
        <w:softHyphen/>
        <w:t>ческим исследованием, особенно в мягких лучах. Рубцы на мес</w:t>
        <w:softHyphen/>
        <w:t>те входного отверстия от выстрела в упор имеют большие раз</w:t>
        <w:softHyphen/>
        <w:t>меры, чем рубцы от выходного отверстия, часто лучистую или неправильную форму вследствие разрывов краев входного от</w:t>
        <w:softHyphen/>
        <w:t>верстия. В рубце могут оказаться вкрапленными отдельные по</w:t>
        <w:softHyphen/>
        <w:t>рошинки и частички металлов.</w:t>
      </w:r>
    </w:p>
    <w:p>
      <w:pPr>
        <w:pStyle w:val="Normal1"/>
        <w:spacing w:lineRule="auto" w:line="240"/>
        <w:ind w:firstLine="284"/>
        <w:rPr/>
      </w:pPr>
      <w:r>
        <w:rPr>
          <w:b/>
          <w:sz w:val="24"/>
        </w:rPr>
        <w:t>Рубцы после повреждений острыми орудиями</w:t>
      </w:r>
      <w:r>
        <w:rPr>
          <w:sz w:val="24"/>
        </w:rPr>
        <w:t xml:space="preserve"> зависят от харак</w:t>
        <w:softHyphen/>
        <w:t>тера заживления раны. При заживлении раны первичным натя</w:t>
        <w:softHyphen/>
        <w:t>жением рубец имеет, как правило, линейную форму и к концам истончается. Эти особенности позволяют судить и о направле</w:t>
        <w:softHyphen/>
        <w:t>нии движения лезвия. Подвижность рубца зависит от глубины повреждения.</w:t>
      </w:r>
    </w:p>
    <w:p>
      <w:pPr>
        <w:pStyle w:val="Normal1"/>
        <w:spacing w:lineRule="auto" w:line="240"/>
        <w:ind w:firstLine="284"/>
        <w:rPr>
          <w:sz w:val="24"/>
        </w:rPr>
      </w:pPr>
      <w:r>
        <w:rPr>
          <w:sz w:val="24"/>
        </w:rPr>
        <w:t>Заживление раны вторичным натяжением оставляет рубец неправильной линейной формы, значительно превышающий по ширине лезвие. При затупленных лезвиях отличить рубцы после ран от острых орудий и тупых предметов невозможно.</w:t>
      </w:r>
    </w:p>
    <w:p>
      <w:pPr>
        <w:pStyle w:val="Normal1"/>
        <w:spacing w:lineRule="auto" w:line="240"/>
        <w:ind w:firstLine="284"/>
        <w:rPr/>
      </w:pPr>
      <w:r>
        <w:rPr>
          <w:b/>
          <w:i/>
          <w:sz w:val="24"/>
        </w:rPr>
        <w:t>Рубцы от повреждений колющими орудиями</w:t>
      </w:r>
      <w:r>
        <w:rPr>
          <w:sz w:val="24"/>
        </w:rPr>
        <w:t xml:space="preserve"> могут иметь фор</w:t>
        <w:softHyphen/>
        <w:t>му поперечного сечения орудия, причинившего повреждение. Однако это, скорее, является исключением. Форма и величина рубцов после колотых и колото-резаных ран бывают различные. В некоторых случаях рубцы колотых ран имеют внешнее сходст</w:t>
        <w:softHyphen/>
        <w:t>во с рубцами после пулевых ранений.</w:t>
      </w:r>
    </w:p>
    <w:p>
      <w:pPr>
        <w:pStyle w:val="Normal1"/>
        <w:spacing w:lineRule="auto" w:line="240"/>
        <w:ind w:firstLine="284"/>
        <w:rPr/>
      </w:pPr>
      <w:r>
        <w:rPr>
          <w:b/>
          <w:i/>
          <w:sz w:val="24"/>
        </w:rPr>
        <w:t>Рубцы после рубленых ран</w:t>
      </w:r>
      <w:r>
        <w:rPr>
          <w:sz w:val="24"/>
        </w:rPr>
        <w:t xml:space="preserve"> имеют характер рубцов от острых орудий, линейную форму. Они более глубоки, спаяны с подле</w:t>
        <w:softHyphen/>
        <w:t>жащими тканями, иногда с поврежденными костями.</w:t>
      </w:r>
    </w:p>
    <w:p>
      <w:pPr>
        <w:pStyle w:val="Normal1"/>
        <w:spacing w:lineRule="auto" w:line="240"/>
        <w:ind w:firstLine="284"/>
        <w:rPr/>
      </w:pPr>
      <w:r>
        <w:rPr>
          <w:b/>
          <w:sz w:val="24"/>
        </w:rPr>
        <w:t>Рубцы после повреждений тупыми предметами</w:t>
      </w:r>
      <w:r>
        <w:rPr>
          <w:sz w:val="24"/>
        </w:rPr>
        <w:t xml:space="preserve"> могут в отдель</w:t>
        <w:softHyphen/>
        <w:t>ных случаях по внешнему виду напоминать рубцы от острых орудий. В большинстве случаев повреждения от тупых орудий заживают вторичным натяжением. Поэтому рубцы после них имеют неправильную форму, неровные края и нередко спаяны с подлежащими тканями, особенно в области костей. Заживление ран вторичным натяжением может значительно изменить форму рубца, что делает невозможным определение по нему орудия, причинившего повреждение.</w:t>
      </w:r>
    </w:p>
    <w:p>
      <w:pPr>
        <w:pStyle w:val="Normal1"/>
        <w:spacing w:lineRule="auto" w:line="240"/>
        <w:ind w:firstLine="284"/>
        <w:rPr>
          <w:sz w:val="24"/>
        </w:rPr>
      </w:pPr>
      <w:r>
        <w:rPr>
          <w:sz w:val="24"/>
        </w:rPr>
        <w:t>И все же на трудности, детальное изучение рубца с приме</w:t>
        <w:softHyphen/>
        <w:t>нением всех существующих методов исследования может дать возможность установить происхождение повреждения, вызвав</w:t>
        <w:softHyphen/>
        <w:t>шего его образование.</w:t>
      </w:r>
    </w:p>
    <w:p>
      <w:pPr>
        <w:pStyle w:val="Normal1"/>
        <w:spacing w:lineRule="auto" w:line="240"/>
        <w:ind w:firstLine="284"/>
        <w:rPr>
          <w:sz w:val="24"/>
        </w:rPr>
      </w:pPr>
      <w:r>
        <w:rPr>
          <w:sz w:val="24"/>
        </w:rPr>
        <w:t>Так как экспертиза рубцов проводится спустя длительное вре</w:t>
        <w:softHyphen/>
        <w:t>мя после травмы, а иногда и через много лет, то вещественные доказательства и медицинские документы обычно отсутствуют.</w:t>
      </w:r>
    </w:p>
    <w:p>
      <w:pPr>
        <w:pStyle w:val="Normal1"/>
        <w:spacing w:lineRule="auto" w:line="240"/>
        <w:ind w:firstLine="284"/>
        <w:rPr>
          <w:sz w:val="24"/>
        </w:rPr>
      </w:pPr>
      <w:r>
        <w:rPr>
          <w:sz w:val="24"/>
        </w:rPr>
        <w:t>Определение давности рубца производится по его особенно</w:t>
        <w:softHyphen/>
        <w:t>стям: плотности, цвету, поверхности, подвижности и другим особенностям. В формировании рубца отмечают несколько ста</w:t>
        <w:softHyphen/>
        <w:t>дий, переходящих одна в другую без резких границ. Весь период формирования и изменения рубца продолжается около 4-х месяцев. Разнообразие повреждений в сочетании с индивидуальными особенностями значительно влияет на характер и особен</w:t>
        <w:softHyphen/>
        <w:t>ности формирования рубца и дальнейшее его изменение.</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6.2. Методика экспертизы рубцов кожи</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ая экспертиза рубцов кожи проводится в порядке, принятом для экспертизы по поводу повреждений. Вначале необходимо ознакомиться с материалами дела, особенно с медицинскими документами, уяснить цель экспертизы, вопросы, подлежащие разрешению. Особое значение приобретают медицинские документы, поскольку имеющиеся в них сведения, как правило, являются более объективными, чем свидетельские  показания. Затем переходят к собиранию анамнеза и жалобам. Анамнестические сведения также играют большую роль, так как дают возможность после исследования рубцов сопоставить по</w:t>
        <w:softHyphen/>
        <w:t>лученные объективные данные с рассказом подэкспертного. По</w:t>
        <w:softHyphen/>
        <w:t>сле этого подробно осматривают, описывают и фотографируют рубец. При описании отмечают следующие особенности рубца: месторасположение, форму, размеры, поверхность, подвижность, плотность, цвет, отношение к окружающим тканям и со</w:t>
        <w:softHyphen/>
        <w:t>стояние последних.</w:t>
      </w:r>
    </w:p>
    <w:p>
      <w:pPr>
        <w:pStyle w:val="Normal1"/>
        <w:spacing w:lineRule="auto" w:line="240"/>
        <w:ind w:firstLine="284"/>
        <w:rPr>
          <w:sz w:val="24"/>
        </w:rPr>
      </w:pPr>
      <w:r>
        <w:rPr>
          <w:sz w:val="24"/>
        </w:rPr>
        <w:t>Иногда сопоставление всех обнаруженных на теле рубцов спо</w:t>
        <w:softHyphen/>
        <w:t>собствует установлению происхождения и того рубца, который не</w:t>
        <w:softHyphen/>
        <w:t>посредственно должен быть подвергнут экспертной оценке.</w:t>
      </w:r>
    </w:p>
    <w:p>
      <w:pPr>
        <w:pStyle w:val="Normal1"/>
        <w:spacing w:lineRule="auto" w:line="240"/>
        <w:ind w:firstLine="284"/>
        <w:rPr>
          <w:sz w:val="24"/>
        </w:rPr>
      </w:pPr>
      <w:r>
        <w:rPr>
          <w:sz w:val="24"/>
        </w:rPr>
        <w:t>Придавливание рубца стеклом позволяет обнаружить иногда на фоне побледневшего участка посторонние включения. По</w:t>
        <w:softHyphen/>
        <w:t>следние из поверхностных слоев кожи удается иногда извлечь и подвергнуть судебно-химическому исследованию. Для выявле</w:t>
        <w:softHyphen/>
        <w:t>ния сосудов в рубце, если они не заметны, на рубец наносят каплю вазелинового масла для просветления поверхностных слоев эпидермиса.</w:t>
      </w:r>
    </w:p>
    <w:p>
      <w:pPr>
        <w:pStyle w:val="Normal1"/>
        <w:spacing w:lineRule="auto" w:line="240"/>
        <w:ind w:firstLine="284"/>
        <w:rPr>
          <w:sz w:val="24"/>
        </w:rPr>
      </w:pPr>
      <w:r>
        <w:rPr>
          <w:sz w:val="24"/>
        </w:rPr>
        <w:t>При необходимости проводятся дополнительные исследова</w:t>
        <w:softHyphen/>
        <w:t>ния. Рентгенологическое исследование позволяет обнаружить инородные включения и частички, что очень важно для выяс</w:t>
        <w:softHyphen/>
        <w:t>нения происхождения повреждения. Исследование рубцов в ультрафиолетовых лучах дает возможность выявить невидимые при обычном освещении и мало заметные рубцы и осаднения, а также их давность. Предварительно исследуемый участок кожи хорошо промывают с мылом, чтобы избежать флюоресценции посторонних, загрязняющих кожу веществ, а затем осматривают под лучами ртутно-кварцевой лампы с фильтром.</w:t>
      </w:r>
    </w:p>
    <w:p>
      <w:pPr>
        <w:pStyle w:val="Normal1"/>
        <w:spacing w:lineRule="auto" w:line="240"/>
        <w:ind w:firstLine="284"/>
        <w:rPr>
          <w:sz w:val="24"/>
        </w:rPr>
      </w:pPr>
      <w:r>
        <w:rPr>
          <w:sz w:val="24"/>
        </w:rPr>
        <w:t>Применение указанных методов расширяет возможности экспертизы рубцов, так как позволяет выявить детали, важные для обоснованного решения отдельных вопросов.</w:t>
      </w:r>
    </w:p>
    <w:p>
      <w:pPr>
        <w:pStyle w:val="Normal1"/>
        <w:spacing w:lineRule="auto" w:line="240"/>
        <w:ind w:firstLine="284"/>
        <w:rPr>
          <w:sz w:val="24"/>
        </w:rPr>
      </w:pPr>
      <w:r>
        <w:rPr>
          <w:sz w:val="24"/>
        </w:rPr>
        <w:t>Следующим этапом экспертизы является сопоставление полу</w:t>
        <w:softHyphen/>
        <w:t>ченных при исследовании рубцов объективных данных с рассказом подэкспертного о времени и способе получения повреждений.</w:t>
      </w:r>
    </w:p>
    <w:p>
      <w:pPr>
        <w:pStyle w:val="Normal1"/>
        <w:spacing w:lineRule="auto" w:line="240"/>
        <w:ind w:firstLine="284"/>
        <w:rPr>
          <w:sz w:val="24"/>
        </w:rPr>
      </w:pPr>
      <w:r>
        <w:rPr>
          <w:sz w:val="24"/>
        </w:rPr>
        <w:t>Если есть возможность, то данные, имеющиеся в медицин</w:t>
        <w:softHyphen/>
        <w:t>ских документах, сравнивают с результатами исследования руб</w:t>
        <w:softHyphen/>
        <w:t>цов, что позволяет дать более категорическое и полноценное судебно-медицинское заключение. К нему желательно приложить схемы частей тела человека, на которых указывается расположе</w:t>
        <w:softHyphen/>
        <w:t>ние, форма и величина имеющихся рубцов, что дает возможность представить их соотношение с остальными частями тела. Наибо</w:t>
        <w:softHyphen/>
        <w:t>лее убедительным и объективным отображением исследованного рубца является фотография. Особенно важно фотографирование при экспертизе рубцов лица, поскольку их суд обычно признает обезображивающими, а высшие судебные инстанции не могут без фотографии оценить правильность таких выводов.</w:t>
      </w:r>
    </w:p>
    <w:p>
      <w:pPr>
        <w:pStyle w:val="Normal1"/>
        <w:spacing w:lineRule="auto" w:line="240"/>
        <w:ind w:firstLine="284"/>
        <w:rPr>
          <w:sz w:val="24"/>
        </w:rPr>
      </w:pPr>
      <w:r>
        <w:rPr>
          <w:sz w:val="24"/>
        </w:rPr>
        <w:t>Заключение судебно-медицинского эксперта с приложенны</w:t>
        <w:softHyphen/>
        <w:t>ми к нему иллюстрациями является убедительным и наглядным документом.</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Пример.</w:t>
      </w:r>
    </w:p>
    <w:p>
      <w:pPr>
        <w:pStyle w:val="Normal1"/>
        <w:spacing w:lineRule="auto" w:line="240"/>
        <w:ind w:firstLine="284"/>
        <w:rPr/>
      </w:pPr>
      <w:r>
        <w:rPr/>
        <w:t>Заключение эксперта.</w:t>
      </w:r>
    </w:p>
    <w:p>
      <w:pPr>
        <w:pStyle w:val="Normal1"/>
        <w:spacing w:lineRule="auto" w:line="240"/>
        <w:ind w:firstLine="284"/>
        <w:rPr/>
      </w:pPr>
      <w:r>
        <w:rPr/>
        <w:t>28 января 1997 г., на основании постановления следователя прокуратуры города М., юриста 3-го класса Артамоновой Н.М. от 27 января 1997 г., судебно-медицинский эксперт бюро судебно-медицинской экспертизы города М. Боровитин И.П. произвел экспертное обследование гражданина Синилова Константина Петровича, 35 лет, для разрешения следующих вопросов:</w:t>
      </w:r>
    </w:p>
    <w:p>
      <w:pPr>
        <w:pStyle w:val="Normal1"/>
        <w:spacing w:lineRule="auto" w:line="240"/>
        <w:ind w:firstLine="284"/>
        <w:rPr/>
      </w:pPr>
      <w:r>
        <w:rPr/>
        <w:t>1. Имеются ли рубцы на теле гражданина Синилова К.П. и если име</w:t>
        <w:softHyphen/>
        <w:t>ются, то каково их происхождение?</w:t>
      </w:r>
    </w:p>
    <w:p>
      <w:pPr>
        <w:pStyle w:val="Normal1"/>
        <w:spacing w:lineRule="auto" w:line="240"/>
        <w:ind w:firstLine="284"/>
        <w:rPr/>
      </w:pPr>
      <w:r>
        <w:rPr/>
        <w:t>2. Не явились ли эти рубцы следствием огнестрельного ранения или возникли от другой причины?</w:t>
      </w:r>
    </w:p>
    <w:p>
      <w:pPr>
        <w:pStyle w:val="Normal1"/>
        <w:spacing w:lineRule="auto" w:line="240"/>
        <w:ind w:firstLine="284"/>
        <w:rPr/>
      </w:pPr>
      <w:r>
        <w:rPr/>
        <w:t>3. Какова давность рубцов?</w:t>
      </w:r>
    </w:p>
    <w:p>
      <w:pPr>
        <w:pStyle w:val="Normal1"/>
        <w:spacing w:lineRule="auto" w:line="240"/>
        <w:ind w:firstLine="284"/>
        <w:rPr/>
      </w:pPr>
      <w:r>
        <w:rPr/>
        <w:t>Обстоятельства дела. Из постановления о назначении экспертизы из</w:t>
        <w:softHyphen/>
        <w:t>вестно, что 5 июля 1996 г. во время драки на улице Лесной в городе М. ударом заточки был убит гражданин Петров П.П. Следствие располагав данными, что в этой драке мог участвовать и гражданин Синилов К.П который, по показаниям свидетеля Шилова Т.Г., получил повреждения лица от удара резиновой дубинкой. При допросе гражданин Синилов заявил, что в драке он участия не принимал, а имеющиеся у него «шрамы» воз</w:t>
        <w:softHyphen/>
        <w:t>никли от огнестрельного ранения лица, полученного в бою в марте 1982 г. во время службы в составе Ограниченного контингента советских войск в Афганистане. После получения ранения он лечился в госпитале. Рана гнои</w:t>
        <w:softHyphen/>
        <w:t>лась и заживала около 2-х месяцев. Медицинских документов о бывшем ранении не сохранилось.</w:t>
      </w:r>
    </w:p>
    <w:p>
      <w:pPr>
        <w:pStyle w:val="Normal1"/>
        <w:spacing w:lineRule="auto" w:line="240"/>
        <w:ind w:firstLine="284"/>
        <w:rPr/>
      </w:pPr>
      <w:r>
        <w:rPr/>
        <w:t>Объективные данные: свидетельствуемый правильного телосложения, хорошего питания, кожа и видимые слизистые обычной окраски. На лице, в области надпереносья, имеется неправильно округлой формы рубец раз</w:t>
        <w:softHyphen/>
        <w:t>мером 1,5х2 см, с неровными краями, втянутый, малоподвижный, тонкий, спаянный с костью. Цвет рубца бледно-коричневый, поверхность его рас</w:t>
        <w:softHyphen/>
        <w:t>положена ниже уровня окружающей кожи. Отмечается деформация лобной кости в области рубца соответственно лобной пазухе. При исследовании рубца (на поверхность которого предварительно нанесено кедровое масло) под стереоскопическим микроскопом с различными увеличениями виден бледно-коричневый, ясный фон рубцовой ткани; кровеносных сосудов в рубце очень мало, расположены они группами.</w:t>
      </w:r>
    </w:p>
    <w:p>
      <w:pPr>
        <w:pStyle w:val="Normal1"/>
        <w:spacing w:lineRule="auto" w:line="240"/>
        <w:ind w:firstLine="284"/>
        <w:rPr/>
      </w:pPr>
      <w:r>
        <w:rPr/>
        <w:t>На рентгенограмме черепа № 4464 от 25 января 1997 г. определяется асимметрия лобных пазух, передняя стенка</w:t>
      </w:r>
      <w:r>
        <w:rPr>
          <w:b/>
        </w:rPr>
        <w:t xml:space="preserve"> </w:t>
      </w:r>
      <w:r>
        <w:rPr/>
        <w:t>их деформирована. Обнаружена тень от инородного тела неправильной формы размером 0,2х0,1 см.</w:t>
      </w:r>
    </w:p>
    <w:p>
      <w:pPr>
        <w:pStyle w:val="Normal1"/>
        <w:spacing w:lineRule="auto" w:line="240"/>
        <w:ind w:firstLine="284"/>
        <w:rPr/>
      </w:pPr>
      <w:r>
        <w:rPr/>
        <w:t>На коже лба, параллельно левой брови, выше нее на 0,5 см располо</w:t>
        <w:softHyphen/>
        <w:t>жен рубец неправильно линейной формы размером 2,3х0,2 см, с неровны</w:t>
        <w:softHyphen/>
        <w:t>ми краями, плотноватый на ощупь, синевато-розовой окраски. Лобная кость под рубцом на ощупь гладкая. При исследовании рубца под МБС фон рубца розовато-синюшный, несколько мутноватый, с большим количе</w:t>
        <w:softHyphen/>
        <w:t>ством</w:t>
      </w:r>
      <w:r>
        <w:rPr>
          <w:b/>
        </w:rPr>
        <w:t xml:space="preserve"> </w:t>
      </w:r>
      <w:r>
        <w:rPr/>
        <w:t>мелких расширенных сосудов в поверхностном слое рубцовой ткани.</w:t>
      </w:r>
    </w:p>
    <w:p>
      <w:pPr>
        <w:pStyle w:val="Normal1"/>
        <w:spacing w:lineRule="auto" w:line="240"/>
        <w:ind w:firstLine="284"/>
        <w:rPr/>
      </w:pPr>
      <w:r>
        <w:rPr/>
        <w:t>Выводы. На основании данных обследования гражданина Синило</w:t>
        <w:softHyphen/>
        <w:t>ва К.П. и дополнительных исследований (рентгенологического и капилляроскопического) прихожу к следующим выводам.</w:t>
      </w:r>
    </w:p>
    <w:p>
      <w:pPr>
        <w:pStyle w:val="Normal1"/>
        <w:spacing w:lineRule="auto" w:line="240"/>
        <w:ind w:firstLine="284"/>
        <w:rPr/>
      </w:pPr>
      <w:r>
        <w:rPr/>
        <w:t>1. На лице гражданина Синилова обнаружены два рубца: один в об</w:t>
        <w:softHyphen/>
        <w:t>ласти надпереносья, другой — в области лба, слева. Рубец в области над</w:t>
        <w:softHyphen/>
        <w:t>переносья является результатом раны с повреждением передней стенки лобной пазухи, зажившей вторичным натяжением. Наличие инородного те</w:t>
        <w:softHyphen/>
        <w:t>ла металлической плотности в этой области подтверждает возможность возникновения рубца в результате слепого осколочного ранения.</w:t>
      </w:r>
    </w:p>
    <w:p>
      <w:pPr>
        <w:pStyle w:val="Normal1"/>
        <w:spacing w:lineRule="auto" w:line="240"/>
        <w:ind w:firstLine="284"/>
        <w:rPr/>
      </w:pPr>
      <w:r>
        <w:rPr/>
        <w:t>Другой рубец (в области лба, слева) является результатом раны мяг</w:t>
        <w:softHyphen/>
        <w:t>ких тканей, зажившей первичным натяжением.</w:t>
      </w:r>
    </w:p>
    <w:p>
      <w:pPr>
        <w:pStyle w:val="Normal1"/>
        <w:spacing w:lineRule="auto" w:line="240"/>
        <w:ind w:firstLine="284"/>
        <w:rPr/>
      </w:pPr>
      <w:r>
        <w:rPr/>
        <w:t>Судя по характеру рубцов (плотности, цвету), они произошли разно</w:t>
        <w:softHyphen/>
        <w:t>временно. Точно установить давность рубца в области надпереносья в настоящее время не представляется возможным, давность его больше 1-го— 2-х лет. Рубец в области лба (слева) находится в стадии формирования и давность его менее 1-го года. Он мог возникнуть в результате ушибленной раны в срок, указанный в постановлении о назначении экспертизы (6 ме</w:t>
        <w:softHyphen/>
        <w:t>сяцев назад).</w:t>
      </w:r>
    </w:p>
    <w:p>
      <w:pPr>
        <w:pStyle w:val="Normal1"/>
        <w:spacing w:lineRule="auto" w:line="240"/>
        <w:ind w:firstLine="284"/>
        <w:rPr/>
      </w:pPr>
      <w:r>
        <w:rPr/>
        <w:t>Судебно-медицинский эксперт.</w:t>
      </w:r>
    </w:p>
    <w:p>
      <w:pPr>
        <w:pStyle w:val="Normal1"/>
        <w:spacing w:lineRule="auto" w:line="240"/>
        <w:ind w:firstLine="284"/>
        <w:rPr/>
      </w:pPr>
      <w:r>
        <w:rPr/>
        <w:t>Права и обязанности эксперта согласно ст. 82 УПК РСФСР извест</w:t>
        <w:softHyphen/>
        <w:t>ны. По ст. ст. 307 и 310 УК РФ предупрежден.</w:t>
      </w:r>
    </w:p>
    <w:p>
      <w:pPr>
        <w:pStyle w:val="Normal1"/>
        <w:spacing w:lineRule="auto" w:line="240"/>
        <w:ind w:firstLine="284"/>
        <w:rPr/>
      </w:pPr>
      <w:r>
        <w:rPr/>
        <w:t>Судебно-медицинский эксперт.</w:t>
      </w:r>
    </w:p>
    <w:p>
      <w:pPr>
        <w:pStyle w:val="Normal1"/>
        <w:spacing w:lineRule="auto" w:line="240"/>
        <w:ind w:firstLine="284"/>
        <w:rPr/>
      </w:pPr>
      <w:r>
        <w:rPr/>
        <w:t>После предъявления гражданину Синилову К.П. заключения экспер</w:t>
        <w:softHyphen/>
        <w:t>тизы он признался в том, что был участником драки 5 июля 1996 г. и по</w:t>
        <w:softHyphen/>
        <w:t>лучил удар палкой по лицу.</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1. </w:t>
      </w:r>
      <w:r>
        <w:rPr>
          <w:i/>
          <w:sz w:val="24"/>
        </w:rPr>
        <w:t>По каким поводам проводится судебно-медицинская экспер</w:t>
        <w:softHyphen/>
        <w:t>тиза рубцов кожи?</w:t>
      </w:r>
    </w:p>
    <w:p>
      <w:pPr>
        <w:pStyle w:val="Normal1"/>
        <w:spacing w:lineRule="auto" w:line="240"/>
        <w:ind w:firstLine="284"/>
        <w:rPr>
          <w:sz w:val="24"/>
        </w:rPr>
      </w:pPr>
      <w:r>
        <w:rPr>
          <w:sz w:val="24"/>
        </w:rPr>
        <w:t xml:space="preserve">2. </w:t>
      </w:r>
      <w:r>
        <w:rPr>
          <w:i/>
          <w:sz w:val="24"/>
        </w:rPr>
        <w:t>Как проводится судебно-медицинская экспертиза рубцов кожи?</w:t>
      </w:r>
    </w:p>
    <w:p>
      <w:pPr>
        <w:pStyle w:val="Normal1"/>
        <w:spacing w:lineRule="auto" w:line="240"/>
        <w:ind w:firstLine="284"/>
        <w:rPr>
          <w:b/>
          <w:b/>
          <w:sz w:val="24"/>
        </w:rPr>
      </w:pPr>
      <w:r>
        <w:rPr>
          <w:b/>
          <w:sz w:val="24"/>
        </w:rPr>
      </w:r>
    </w:p>
    <w:p>
      <w:pPr>
        <w:pStyle w:val="Heading2"/>
        <w:rPr/>
      </w:pPr>
      <w:bookmarkStart w:id="44" w:name="__RefHeading___Toc532282954"/>
      <w:bookmarkEnd w:id="44"/>
      <w:r>
        <w:rPr/>
        <w:t>Глава 37. Экспертиза установления возраст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7.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ая экспертиза по поводу установления возраста возникает по многочисленным и разнообразным причи</w:t>
        <w:softHyphen/>
        <w:t>нам в уголовных и гражданских делах. Она проводится только по постановлению органов расследования или по определению суда.</w:t>
      </w:r>
    </w:p>
    <w:p>
      <w:pPr>
        <w:pStyle w:val="Normal1"/>
        <w:spacing w:lineRule="auto" w:line="240"/>
        <w:ind w:firstLine="284"/>
        <w:rPr>
          <w:sz w:val="24"/>
        </w:rPr>
      </w:pPr>
      <w:r>
        <w:rPr>
          <w:sz w:val="24"/>
        </w:rPr>
        <w:t>В уголовных делах для определения возраста обязательна су</w:t>
        <w:softHyphen/>
        <w:t>дебно-медицинская экспертиза.</w:t>
      </w:r>
      <w:r>
        <w:rPr>
          <w:b/>
          <w:sz w:val="24"/>
        </w:rPr>
        <w:t xml:space="preserve"> Статья 79 УПК РСФСР гласит:</w:t>
      </w:r>
      <w:r>
        <w:rPr>
          <w:sz w:val="24"/>
        </w:rPr>
        <w:t xml:space="preserve"> </w:t>
      </w:r>
      <w:r>
        <w:rPr>
          <w:b/>
          <w:sz w:val="24"/>
        </w:rPr>
        <w:t>«Проведение экспертизы обязательно... для установления возраста обвиняемого, подозреваемого или потерпевшего в случаях, когда это имеет значение для дела, а документы о возрасте отсутствуют».</w:t>
      </w:r>
    </w:p>
    <w:p>
      <w:pPr>
        <w:pStyle w:val="Normal1"/>
        <w:spacing w:lineRule="auto" w:line="240"/>
        <w:ind w:firstLine="284"/>
        <w:rPr>
          <w:sz w:val="24"/>
        </w:rPr>
      </w:pPr>
      <w:r>
        <w:rPr>
          <w:sz w:val="24"/>
        </w:rPr>
        <w:t>Отделы записей актов гражданского состояния (ЗАГС) в не</w:t>
        <w:softHyphen/>
        <w:t>обходимых случаях проводят установление возраста сами, без помощи судебно-медицинского эксперта, в определенном по</w:t>
        <w:softHyphen/>
        <w:t>рядке, который приводится ниже.</w:t>
      </w:r>
    </w:p>
    <w:p>
      <w:pPr>
        <w:pStyle w:val="Normal1"/>
        <w:spacing w:lineRule="auto" w:line="240"/>
        <w:ind w:firstLine="284"/>
        <w:rPr>
          <w:sz w:val="24"/>
        </w:rPr>
      </w:pPr>
      <w:r>
        <w:rPr>
          <w:sz w:val="24"/>
        </w:rPr>
        <w:t>Лица, на которых восстанавливается запись о рождении, на</w:t>
        <w:softHyphen/>
        <w:t>правляются бюро ЗАГСа на медицинское освидетельствование в двух случаях: а) если в документах, представленных заявителем, и материалах, полученных в результате проверки, отсутствуют сведения о возрасте лица, на которого восстанавливается запись о рождении; б) если представлены документы с противоречивы</w:t>
        <w:softHyphen/>
        <w:t>ми данными о возрасте или если противоречивые сведения о возрасте были получены в результате проверки.</w:t>
      </w:r>
    </w:p>
    <w:p>
      <w:pPr>
        <w:pStyle w:val="Normal1"/>
        <w:spacing w:lineRule="auto" w:line="240"/>
        <w:ind w:firstLine="284"/>
        <w:rPr>
          <w:sz w:val="24"/>
        </w:rPr>
      </w:pPr>
      <w:r>
        <w:rPr>
          <w:sz w:val="24"/>
        </w:rPr>
        <w:t>Например, возраст, записанный в паспорте или в выписке из домовой (поселковой) книги, не соответствует возрасту, указан</w:t>
        <w:softHyphen/>
        <w:t>ному в свидетельстве о браке; возраст заявителя, записанный в паспорте, не соответствует возрасту, указанному в выписке из домовой (поселковой) книги.</w:t>
      </w:r>
    </w:p>
    <w:p>
      <w:pPr>
        <w:pStyle w:val="Normal1"/>
        <w:spacing w:lineRule="auto" w:line="240"/>
        <w:ind w:firstLine="284"/>
        <w:rPr>
          <w:sz w:val="24"/>
        </w:rPr>
      </w:pPr>
      <w:r>
        <w:rPr>
          <w:sz w:val="24"/>
        </w:rPr>
        <w:t>Необходимо иметь в виду, что врач при определении возрас</w:t>
        <w:softHyphen/>
        <w:t>та подэкспертных лиц руководствуется рядом возрастных при</w:t>
        <w:softHyphen/>
        <w:t>знаков, связанных с развитием и особенностями организма. Од</w:t>
        <w:softHyphen/>
        <w:t>нако эти признаки не имеют четкого разграничения между от</w:t>
        <w:softHyphen/>
        <w:t>дельными возрастами, поэтому врач может давать заключения только о приблизительном возрасте. В основном это относится к людям пожилого возраста. Во врачебных заключениях должно быть указано, на основании каких признаков определен возраст заявителя.</w:t>
      </w:r>
    </w:p>
    <w:p>
      <w:pPr>
        <w:pStyle w:val="Normal1"/>
        <w:spacing w:lineRule="auto" w:line="240"/>
        <w:ind w:firstLine="284"/>
        <w:rPr>
          <w:sz w:val="24"/>
        </w:rPr>
      </w:pPr>
      <w:r>
        <w:rPr>
          <w:sz w:val="24"/>
        </w:rPr>
        <w:t>После окончания проверки и медицинского осмотра лиц, возраст которых восстанавливается, время рождения устанавли</w:t>
        <w:softHyphen/>
        <w:t>вается комиссиями по определению возраста. Такие комиссии создаются при районных и городских отделах (бюро) ЗАГСа. В их состав обычно входят секретарь районной или городской ад</w:t>
        <w:softHyphen/>
        <w:t>министрации, заведующий отделом (бюро) ЗАГСа и врач.</w:t>
      </w:r>
    </w:p>
    <w:p>
      <w:pPr>
        <w:pStyle w:val="Normal1"/>
        <w:spacing w:lineRule="auto" w:line="240"/>
        <w:ind w:firstLine="284"/>
        <w:rPr>
          <w:sz w:val="24"/>
        </w:rPr>
      </w:pPr>
      <w:r>
        <w:rPr>
          <w:sz w:val="24"/>
        </w:rPr>
        <w:t>Возраст лиц определяется комиссией с учетом всех материа</w:t>
        <w:softHyphen/>
        <w:t>лов, имеющихся в деле по восстановлению актовой записи о рождении: документов, представленных заявителями, а также полученных в результате проверки; заключения о медицинском осмотре; заявлений граждан и др. Если по представленным до</w:t>
        <w:softHyphen/>
        <w:t>кументам и материалам, полученным в результате проверки, день и месяц рождения установить невозможно, датой рождения следует считать 1 июля установленного года. При отсутствии сведений только о дне рождения днем рождения считается 15-е число соответствующего месяца. Решение комиссии оформляет</w:t>
        <w:softHyphen/>
        <w:t>ся протоколом. В протоколе, подписанном всеми членами ко</w:t>
        <w:softHyphen/>
        <w:t>миссии, указывается, на основании каких документов и данных определен возраст заявителя. Таков порядок определения воз</w:t>
        <w:softHyphen/>
        <w:t>раста для ЗАГСа.</w:t>
      </w:r>
    </w:p>
    <w:p>
      <w:pPr>
        <w:pStyle w:val="Normal1"/>
        <w:spacing w:lineRule="auto" w:line="240"/>
        <w:ind w:firstLine="284"/>
        <w:rPr>
          <w:sz w:val="24"/>
        </w:rPr>
      </w:pPr>
      <w:r>
        <w:rPr>
          <w:sz w:val="24"/>
        </w:rPr>
        <w:t>В правовом отношении под возрастом понимается установ</w:t>
        <w:softHyphen/>
        <w:t>ленное законом число лет жизни физического лица, определяю</w:t>
        <w:softHyphen/>
        <w:t>щее его права, обязанности и ответственность. В возрастном от</w:t>
        <w:softHyphen/>
        <w:t>ношении различают совершеннолетних и несовершеннолетних. Среди несовершеннолетних лиц особо выделяются малолетние.</w:t>
      </w:r>
    </w:p>
    <w:p>
      <w:pPr>
        <w:pStyle w:val="Normal1"/>
        <w:spacing w:lineRule="auto" w:line="240"/>
        <w:ind w:firstLine="284"/>
        <w:rPr/>
      </w:pPr>
      <w:r>
        <w:rPr>
          <w:b/>
          <w:sz w:val="24"/>
        </w:rPr>
        <w:t>Совершеннолетие.</w:t>
      </w:r>
      <w:r>
        <w:rPr>
          <w:sz w:val="24"/>
        </w:rPr>
        <w:t xml:space="preserve"> В Российской Федерации совершенноле</w:t>
        <w:softHyphen/>
        <w:t>тие наступает по достижении 18-летнего возраста. С достижени</w:t>
        <w:softHyphen/>
        <w:t>ем 18-летнего возраста наступает полная гражданская дееспо</w:t>
        <w:softHyphen/>
        <w:t>собность, т.е. способность лица приобретать своими действиями права и создавать для себя обязанности. Лица мужского пола в возрасте 18 лет подлежат призыву в армию.</w:t>
      </w:r>
    </w:p>
    <w:p>
      <w:pPr>
        <w:pStyle w:val="Normal1"/>
        <w:spacing w:lineRule="auto" w:line="240"/>
        <w:ind w:firstLine="284"/>
        <w:rPr/>
      </w:pPr>
      <w:r>
        <w:rPr>
          <w:i/>
          <w:sz w:val="24"/>
        </w:rPr>
        <w:t>Брачный возраст.</w:t>
      </w:r>
      <w:r>
        <w:rPr>
          <w:sz w:val="24"/>
        </w:rPr>
        <w:t xml:space="preserve"> Условием вступления в брак является дос</w:t>
        <w:softHyphen/>
        <w:t>тижение определенного возраста, который в Российской Феде</w:t>
        <w:softHyphen/>
        <w:t>рации совпадает с достижением совершеннолетия, т.е. 18 лет.</w:t>
      </w:r>
    </w:p>
    <w:p>
      <w:pPr>
        <w:pStyle w:val="Normal1"/>
        <w:spacing w:lineRule="auto" w:line="240"/>
        <w:ind w:firstLine="284"/>
        <w:rPr/>
      </w:pPr>
      <w:r>
        <w:rPr>
          <w:b/>
          <w:sz w:val="24"/>
        </w:rPr>
        <w:t>Несовершеннолетние.</w:t>
      </w:r>
      <w:r>
        <w:rPr>
          <w:sz w:val="24"/>
        </w:rPr>
        <w:t xml:space="preserve"> Несовершеннолетние, не достигшие 14 лет, являются малолетними. Лица, не достигшие 18 лет, счита</w:t>
        <w:softHyphen/>
        <w:t>ются несовершеннолетними. Определенная дееспособность у них наступает ранее достижения совершеннолетия. При дости</w:t>
        <w:softHyphen/>
        <w:t>жении 16 лет наступают трудовое совершеннолетие и трудовая дееспособность.</w:t>
      </w:r>
    </w:p>
    <w:p>
      <w:pPr>
        <w:pStyle w:val="Normal1"/>
        <w:spacing w:lineRule="auto" w:line="240"/>
        <w:ind w:firstLine="284"/>
        <w:rPr>
          <w:sz w:val="24"/>
        </w:rPr>
      </w:pPr>
      <w:r>
        <w:rPr>
          <w:sz w:val="24"/>
        </w:rPr>
        <w:t>Основным доказательством возраста до 16 лет является сви</w:t>
        <w:softHyphen/>
        <w:t>детельство о рождении. В 14—16 лет обязательно получение паспорта. В 14 лет приобретается право совершать сделки с со</w:t>
        <w:softHyphen/>
        <w:t>гласия родителей, усыновителей, попечителей; самостоятельно распоряжаться заработной платой и внесенными на свое имя вкладами  в  сберкассу;  поступать  в  профессионально-технические училища. Достигшие 14-летнего возраста могут привлекаться к уголовной ответственности по ряду преступле</w:t>
        <w:softHyphen/>
        <w:t>ний, предусмотренных ст. 20 УК РФ.</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20 УК РФ. Возраст, с которого наступает уголовная ответственность</w:t>
      </w:r>
    </w:p>
    <w:p>
      <w:pPr>
        <w:pStyle w:val="Normal1"/>
        <w:spacing w:lineRule="auto" w:line="240"/>
        <w:ind w:left="284" w:hanging="0"/>
        <w:rPr/>
      </w:pPr>
      <w:r>
        <w:rPr>
          <w:b/>
        </w:rPr>
        <w:t>1.</w:t>
      </w:r>
      <w:r>
        <w:rPr/>
        <w:t xml:space="preserve"> Уголовной ответственности подлежит лицо, достигшее ко времени совершения преступления шестнадцатилетнего возраста.</w:t>
      </w:r>
    </w:p>
    <w:p>
      <w:pPr>
        <w:pStyle w:val="Normal1"/>
        <w:spacing w:lineRule="auto" w:line="240"/>
        <w:ind w:left="284" w:hanging="0"/>
        <w:rPr/>
      </w:pPr>
      <w:r>
        <w:rPr>
          <w:b/>
        </w:rPr>
        <w:t>2.</w:t>
      </w:r>
      <w:r>
        <w:rPr/>
        <w:t xml:space="preserve"> Лица, достигшие ко времени совершения преступления четырнадца</w:t>
        <w:softHyphen/>
        <w:t>тилетнего возраста, подлежат уголовной ответственности за убийст</w:t>
        <w:softHyphen/>
        <w:t>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у (ст. 158), грабеж (ст. 161), разбой (ст. 132), вымогательство (ст. 163), неправомерное завладение автомобилем или иным транс</w:t>
        <w:softHyphen/>
        <w:t>портным средством без цели хищения (ст. 166), умышленное унич</w:t>
        <w:softHyphen/>
        <w:t>тожение или повреждение имущества при отягчающих обстоятель</w:t>
        <w:softHyphen/>
        <w:t>ствах (часть вторая ст. 167), терроризм (ст. 205), захват заложни</w:t>
        <w:softHyphen/>
        <w:t>ка (ст. 206), заведомо ложное сообщение об акте терроризма (ст. 207), хулиганство при отягчающих обстоятельствах (части вторая и третья ст. 213), вандализм (ст. 214), хищение либо вы</w:t>
        <w:softHyphen/>
        <w:t>могательство оружия, боеприпасов, взрывчатых веществ и взрыв</w:t>
        <w:softHyphen/>
        <w:t>ных устройств (ст. 226), хищение либо вымогательство наркотиче</w:t>
        <w:softHyphen/>
        <w:t>ских средств или психотропных веществ (ст. 229), приведение в негодность транспортных средств или путей сообщения (ст. 267).</w:t>
      </w:r>
    </w:p>
    <w:p>
      <w:pPr>
        <w:pStyle w:val="Normal1"/>
        <w:spacing w:lineRule="auto" w:line="240"/>
        <w:ind w:left="284" w:hanging="0"/>
        <w:rPr/>
      </w:pPr>
      <w:r>
        <w:rPr>
          <w:b/>
        </w:rPr>
        <w:t>3.</w:t>
      </w:r>
      <w:r>
        <w:rPr/>
        <w:t xml:space="preserve"> Если несовершеннолетний достиг возраста, предусмотренного час</w:t>
        <w:softHyphen/>
        <w:t>тями первой или второй настоящей статьи, но вследствие отстава</w:t>
        <w:softHyphen/>
        <w:t>ния в психическом развитии, не связанном с психическим рас</w:t>
        <w:softHyphen/>
        <w:t>стройством, во время совершения общественно опасного деяния не мог в полной мере осознавать фактический характер и обществен</w:t>
        <w:softHyphen/>
        <w:t>ную опасность своих действий (бездействия) либо руководить ими, он не подлежит уголовной ответственности.</w:t>
      </w:r>
    </w:p>
    <w:p>
      <w:pPr>
        <w:pStyle w:val="Normal1"/>
        <w:spacing w:lineRule="auto" w:line="240"/>
        <w:ind w:firstLine="284"/>
        <w:rPr>
          <w:sz w:val="24"/>
        </w:rPr>
      </w:pPr>
      <w:r>
        <w:rPr>
          <w:sz w:val="24"/>
        </w:rPr>
      </w:r>
    </w:p>
    <w:p>
      <w:pPr>
        <w:pStyle w:val="Normal1"/>
        <w:spacing w:lineRule="auto" w:line="240"/>
        <w:ind w:firstLine="284"/>
        <w:rPr/>
      </w:pPr>
      <w:r>
        <w:rPr>
          <w:b/>
          <w:sz w:val="24"/>
        </w:rPr>
        <w:t>Медицинская классификация возраста.</w:t>
      </w:r>
      <w:r>
        <w:rPr>
          <w:sz w:val="24"/>
        </w:rPr>
        <w:t xml:space="preserve"> С медико-биологичес</w:t>
        <w:softHyphen/>
        <w:t>кой точки зрения у человека различают следующие возрастные периоды: период детства — от внутриутробного развития до пе</w:t>
        <w:softHyphen/>
        <w:t>риода достижения половой зрелости — 18—20 лет, который включает и юношество (18—20 лет); период молодого возраста — 20—25 лет; период зрелого возраста — 25—50 лет; период пожи</w:t>
        <w:softHyphen/>
        <w:t>лого возраста — 50—60 лет и период старческого возраста — по</w:t>
        <w:softHyphen/>
        <w:t>сле 60 лет.</w:t>
      </w:r>
    </w:p>
    <w:p>
      <w:pPr>
        <w:pStyle w:val="Normal1"/>
        <w:spacing w:lineRule="auto" w:line="240"/>
        <w:ind w:firstLine="284"/>
        <w:rPr>
          <w:sz w:val="24"/>
        </w:rPr>
      </w:pPr>
      <w:r>
        <w:rPr>
          <w:sz w:val="24"/>
        </w:rPr>
        <w:t>Эти возрастные периоды, переходящие без резкой грани один в другой, характеризуются некоторыми особенностями, позволяющими сравнительно легко устанавливать возрастной период. Этими же особенностями руководствуются при экспер</w:t>
        <w:softHyphen/>
        <w:t>тизе установления возраста.</w:t>
      </w:r>
    </w:p>
    <w:p>
      <w:pPr>
        <w:pStyle w:val="Normal1"/>
        <w:spacing w:lineRule="auto" w:line="240"/>
        <w:ind w:firstLine="284"/>
        <w:rPr/>
      </w:pPr>
      <w:r>
        <w:rPr>
          <w:b/>
          <w:sz w:val="24"/>
        </w:rPr>
        <w:t>Поводы для экспертизы по установлению возраста.</w:t>
      </w:r>
      <w:r>
        <w:rPr>
          <w:sz w:val="24"/>
        </w:rPr>
        <w:t xml:space="preserve"> Необходи</w:t>
        <w:softHyphen/>
        <w:t>мость судебно-медицинской экспертизы по установлению возраста возникает в следующих случаях: когда возраст неизвестен вследст</w:t>
        <w:softHyphen/>
        <w:t>вие отсутствия документов, которые могут его подтвердить; когда имеется налицо умышленное сокрытие возраста; когда возникает сомнение в подлинности возраста, указываемого в представленных документах. Необходимость установления возраста на практике возникает во все возрастные периоды, но наиболее часто прихо</w:t>
        <w:softHyphen/>
        <w:t>дится устанавливать достижение возраста 14—16—18 лет в связи с возбуждением уголовных дел или привлечением к уголовной от</w:t>
        <w:softHyphen/>
        <w:t>ветственности, а также у потерпевших. Установление возраста в средние возрастные периоды встречается значительно реже, еще реже — в пожилом и старческом возрастах.</w:t>
      </w:r>
    </w:p>
    <w:p>
      <w:pPr>
        <w:pStyle w:val="Normal1"/>
        <w:spacing w:lineRule="auto" w:line="240"/>
        <w:ind w:firstLine="284"/>
        <w:rPr>
          <w:sz w:val="24"/>
        </w:rPr>
      </w:pPr>
      <w:r>
        <w:rPr>
          <w:sz w:val="24"/>
        </w:rPr>
        <w:t>Установление возраста до 18 лет необходимо, например, в связи с возбуждением дела о подмене ребенка, с установлением измененной фамилии ребенка и по другим поводам. После 18 и до 20—25-летнего возраста — в связи с призывом на действи</w:t>
        <w:softHyphen/>
        <w:t>тельную военную службу. Различные причины установления возраста возникают и в более поздние возрастные периоды.</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7.2. Методика экспертизы по установлению возраста</w:t>
      </w:r>
    </w:p>
    <w:p>
      <w:pPr>
        <w:pStyle w:val="Normal1"/>
        <w:spacing w:lineRule="auto" w:line="240"/>
        <w:ind w:firstLine="284"/>
        <w:rPr>
          <w:sz w:val="24"/>
        </w:rPr>
      </w:pPr>
      <w:r>
        <w:rPr>
          <w:sz w:val="24"/>
        </w:rPr>
      </w:r>
    </w:p>
    <w:p>
      <w:pPr>
        <w:pStyle w:val="Normal1"/>
        <w:spacing w:lineRule="auto" w:line="240"/>
        <w:ind w:firstLine="284"/>
        <w:rPr>
          <w:sz w:val="24"/>
        </w:rPr>
      </w:pPr>
      <w:r>
        <w:rPr>
          <w:sz w:val="24"/>
        </w:rPr>
        <w:t>Экспертиза по установлению возраста начинается с подроб</w:t>
        <w:softHyphen/>
        <w:t>ного ознакомления с документами (направлением органов дознания, постановлением следователя, определением суда и т.д.) для выяснения ее причины. Это необходимо эксперту для ори</w:t>
        <w:softHyphen/>
        <w:t>ентировки и правильного подхода к освидетельствуемому.</w:t>
      </w:r>
    </w:p>
    <w:p>
      <w:pPr>
        <w:pStyle w:val="Normal1"/>
        <w:spacing w:lineRule="auto" w:line="240"/>
        <w:ind w:firstLine="284"/>
        <w:rPr>
          <w:sz w:val="24"/>
        </w:rPr>
      </w:pPr>
      <w:r>
        <w:rPr>
          <w:sz w:val="24"/>
        </w:rPr>
        <w:t>После ознакомления с документами эксперт приступает к со</w:t>
        <w:softHyphen/>
        <w:t>биранию анамнеза — выясняет дату рождения, устанавливает, почему подэкспертный не может указать точно дату своего рож</w:t>
        <w:softHyphen/>
        <w:t>дения и возраст. Кроме того, при этом как в уголовных, так и в гражданских делах судебно-медицинский эксперт должен преду</w:t>
        <w:softHyphen/>
        <w:t>смотреть попытку умышленного введения его в заблуждение по самым разным мотивам. Не исключена и возможность подмены подэкспертного другим лицом. Поэтому необходимо удостове</w:t>
        <w:softHyphen/>
        <w:t>риться в подлинности личности подэкспертного. При малейшем сомнении эксперт должен приостановить экспертное исследова</w:t>
        <w:softHyphen/>
        <w:t>ние и заявить представителям тех органов, которые направили подэкспертного на экспертизу, о необходимости установления его личности. Лишь после того как эксперт удостоверится в личности подэкспертного, он может переходить к его обследованию.</w:t>
      </w:r>
    </w:p>
    <w:p>
      <w:pPr>
        <w:pStyle w:val="Normal1"/>
        <w:spacing w:lineRule="auto" w:line="240"/>
        <w:ind w:firstLine="284"/>
        <w:rPr>
          <w:sz w:val="24"/>
        </w:rPr>
      </w:pPr>
      <w:r>
        <w:rPr>
          <w:sz w:val="24"/>
        </w:rPr>
        <w:t>Вначале рекомендуется произвести тщательный осмотр по</w:t>
        <w:softHyphen/>
        <w:t>дэкспертного, для чего необходимо полностью раздеть его. Эта процедура обязательна, особенно при установлении возраста у детей, подростков, молодых людей. Далее эксперт описывает все обнаруженные изменения и признаки.</w:t>
      </w:r>
    </w:p>
    <w:p>
      <w:pPr>
        <w:pStyle w:val="Normal1"/>
        <w:spacing w:lineRule="auto" w:line="240"/>
        <w:ind w:firstLine="284"/>
        <w:rPr>
          <w:sz w:val="24"/>
        </w:rPr>
      </w:pPr>
      <w:r>
        <w:rPr>
          <w:sz w:val="24"/>
        </w:rPr>
        <w:t>Осматриваются и описываются кожные покровы, вторичные половые признаки (их наличие или отсутствие), состояние по</w:t>
        <w:softHyphen/>
        <w:t>ловых органов, развитие волосяных покровов на верхней губе, .подбородке, в подмышечных впадинах, на лобке; наличие, ха</w:t>
        <w:softHyphen/>
        <w:t>рактер и локализация морщин, состояние постоянных или мо</w:t>
        <w:softHyphen/>
        <w:t>лочных зубов, их число в каждой челюсти, степень стертости и другие особенности. У юношей отмечаются особенности голоса. Затем производятся антропометрические измерения, это осо</w:t>
        <w:softHyphen/>
        <w:t>бенно важно при осмотре подэкспертных, не достигших поло</w:t>
        <w:softHyphen/>
        <w:t>вой зрелости. В детском возрасте также обязательны измерения окружности головы, груди, плеча, бедра, роста стоя, сидя, веса. У лиц женского пола собирается специальный анамнез.</w:t>
      </w:r>
    </w:p>
    <w:p>
      <w:pPr>
        <w:pStyle w:val="Normal1"/>
        <w:spacing w:lineRule="auto" w:line="240"/>
        <w:ind w:firstLine="284"/>
        <w:rPr>
          <w:sz w:val="24"/>
        </w:rPr>
      </w:pPr>
      <w:r>
        <w:rPr>
          <w:sz w:val="24"/>
        </w:rPr>
        <w:t>Обязательным является и рентгенографическое исследование как всего скелета подэкспертного, так и отдельных его частей. Рентгенографические данные, помогающие выяснить особенно</w:t>
        <w:softHyphen/>
        <w:t>сти и время окостенения скелета, позволяют наиболее точно устанавливать определенные возрастные периоды. Суждение о возрасте по внешним признакам может быть ошибочным.</w:t>
      </w:r>
    </w:p>
    <w:p>
      <w:pPr>
        <w:pStyle w:val="Normal1"/>
        <w:spacing w:lineRule="auto" w:line="240"/>
        <w:ind w:firstLine="284"/>
        <w:rPr>
          <w:sz w:val="24"/>
        </w:rPr>
      </w:pPr>
      <w:r>
        <w:rPr>
          <w:sz w:val="24"/>
        </w:rPr>
        <w:t>Большое значение для установления возраста имеют отдель</w:t>
        <w:softHyphen/>
        <w:t>ные признаки. Нужно иметь в виду, что точное установление возраста, а именно: даты, месяца, в большинстве случаев и года рождения невозможно в силу значительных колебаний отдель</w:t>
        <w:softHyphen/>
        <w:t>ных признаков в зависимости от пола, расовых особенностей, условий и образа жизни. Поэтому может быть установлен лишь приблизительный возраст.</w:t>
      </w:r>
    </w:p>
    <w:p>
      <w:pPr>
        <w:pStyle w:val="Normal1"/>
        <w:spacing w:lineRule="auto" w:line="240"/>
        <w:ind w:firstLine="284"/>
        <w:rPr>
          <w:sz w:val="24"/>
        </w:rPr>
      </w:pPr>
      <w:r>
        <w:rPr>
          <w:sz w:val="24"/>
        </w:rPr>
        <w:t>В отдельные возрастные периоды точность установления возраста неодинакова.</w:t>
      </w:r>
    </w:p>
    <w:p>
      <w:pPr>
        <w:pStyle w:val="Normal1"/>
        <w:spacing w:lineRule="auto" w:line="240"/>
        <w:ind w:firstLine="284"/>
        <w:rPr>
          <w:sz w:val="24"/>
        </w:rPr>
      </w:pPr>
      <w:r>
        <w:rPr>
          <w:b/>
          <w:sz w:val="24"/>
        </w:rPr>
        <w:t>Возраст может быть установлен:</w:t>
      </w:r>
    </w:p>
    <w:p>
      <w:pPr>
        <w:pStyle w:val="Normal1"/>
        <w:numPr>
          <w:ilvl w:val="0"/>
          <w:numId w:val="20"/>
        </w:numPr>
        <w:tabs>
          <w:tab w:val="clear" w:pos="720"/>
          <w:tab w:val="left" w:pos="644" w:leader="none"/>
        </w:tabs>
        <w:spacing w:lineRule="auto" w:line="240"/>
        <w:ind w:left="644" w:hanging="360"/>
        <w:rPr>
          <w:sz w:val="24"/>
        </w:rPr>
      </w:pPr>
      <w:r>
        <w:rPr>
          <w:sz w:val="24"/>
        </w:rPr>
        <w:t>в период новорожденности в первые дни — с точностью до одного дня, дальше — с колебаниями в несколько дней или недель;</w:t>
      </w:r>
    </w:p>
    <w:p>
      <w:pPr>
        <w:pStyle w:val="Normal1"/>
        <w:numPr>
          <w:ilvl w:val="0"/>
          <w:numId w:val="20"/>
        </w:numPr>
        <w:tabs>
          <w:tab w:val="clear" w:pos="720"/>
          <w:tab w:val="left" w:pos="644" w:leader="none"/>
        </w:tabs>
        <w:spacing w:lineRule="auto" w:line="240"/>
        <w:ind w:left="644" w:hanging="360"/>
        <w:rPr>
          <w:sz w:val="24"/>
        </w:rPr>
      </w:pPr>
      <w:r>
        <w:rPr>
          <w:sz w:val="24"/>
        </w:rPr>
        <w:t>в грудном периоде — с точностью до месяца;</w:t>
      </w:r>
    </w:p>
    <w:p>
      <w:pPr>
        <w:pStyle w:val="Normal1"/>
        <w:numPr>
          <w:ilvl w:val="0"/>
          <w:numId w:val="20"/>
        </w:numPr>
        <w:tabs>
          <w:tab w:val="clear" w:pos="720"/>
          <w:tab w:val="left" w:pos="644" w:leader="none"/>
        </w:tabs>
        <w:spacing w:lineRule="auto" w:line="240"/>
        <w:ind w:left="644" w:hanging="360"/>
        <w:rPr>
          <w:sz w:val="24"/>
        </w:rPr>
      </w:pPr>
      <w:r>
        <w:rPr>
          <w:sz w:val="24"/>
        </w:rPr>
        <w:t>в отроческом периоде — с точностью до 1 года;</w:t>
      </w:r>
    </w:p>
    <w:p>
      <w:pPr>
        <w:pStyle w:val="Normal1"/>
        <w:numPr>
          <w:ilvl w:val="0"/>
          <w:numId w:val="20"/>
        </w:numPr>
        <w:tabs>
          <w:tab w:val="clear" w:pos="720"/>
          <w:tab w:val="left" w:pos="644" w:leader="none"/>
        </w:tabs>
        <w:spacing w:lineRule="auto" w:line="240"/>
        <w:ind w:left="644" w:hanging="360"/>
        <w:rPr>
          <w:sz w:val="24"/>
        </w:rPr>
      </w:pPr>
      <w:r>
        <w:rPr>
          <w:sz w:val="24"/>
        </w:rPr>
        <w:t>в юношеском и молодом периодах — с точностью до 2— 3 лет;</w:t>
      </w:r>
    </w:p>
    <w:p>
      <w:pPr>
        <w:pStyle w:val="Normal1"/>
        <w:numPr>
          <w:ilvl w:val="0"/>
          <w:numId w:val="20"/>
        </w:numPr>
        <w:tabs>
          <w:tab w:val="clear" w:pos="720"/>
          <w:tab w:val="left" w:pos="644" w:leader="none"/>
        </w:tabs>
        <w:spacing w:lineRule="auto" w:line="240"/>
        <w:ind w:left="644" w:hanging="360"/>
        <w:rPr>
          <w:sz w:val="24"/>
        </w:rPr>
      </w:pPr>
      <w:r>
        <w:rPr>
          <w:sz w:val="24"/>
        </w:rPr>
        <w:t>в зрелом и пожилом возрастах — с колебаниями в 5 лет;</w:t>
      </w:r>
    </w:p>
    <w:p>
      <w:pPr>
        <w:pStyle w:val="Normal1"/>
        <w:numPr>
          <w:ilvl w:val="0"/>
          <w:numId w:val="20"/>
        </w:numPr>
        <w:tabs>
          <w:tab w:val="clear" w:pos="720"/>
          <w:tab w:val="left" w:pos="644" w:leader="none"/>
        </w:tabs>
        <w:spacing w:lineRule="auto" w:line="240"/>
        <w:ind w:left="644" w:hanging="360"/>
        <w:rPr>
          <w:sz w:val="24"/>
        </w:rPr>
      </w:pPr>
      <w:r>
        <w:rPr>
          <w:sz w:val="24"/>
        </w:rPr>
        <w:t>в старческом периоде — с колебаниями в 10 лет.</w:t>
      </w:r>
    </w:p>
    <w:p>
      <w:pPr>
        <w:pStyle w:val="Normal1"/>
        <w:spacing w:lineRule="auto" w:line="240"/>
        <w:ind w:firstLine="284"/>
        <w:rPr>
          <w:sz w:val="24"/>
        </w:rPr>
      </w:pPr>
      <w:r>
        <w:rPr>
          <w:sz w:val="24"/>
        </w:rPr>
        <w:t>При установлении возраста используются различные возрас</w:t>
        <w:softHyphen/>
        <w:t>тные признаки.</w:t>
      </w:r>
    </w:p>
    <w:p>
      <w:pPr>
        <w:pStyle w:val="Normal1"/>
        <w:spacing w:lineRule="auto" w:line="240"/>
        <w:ind w:firstLine="284"/>
        <w:rPr/>
      </w:pPr>
      <w:r>
        <w:rPr>
          <w:b/>
          <w:sz w:val="24"/>
        </w:rPr>
        <w:t>Рост (длина) тела.</w:t>
      </w:r>
      <w:r>
        <w:rPr>
          <w:sz w:val="24"/>
        </w:rPr>
        <w:t xml:space="preserve"> Этот признак имеет значение вместе с другими признаками до окончания периода полового созрева</w:t>
        <w:softHyphen/>
        <w:t>ния (после чего интенсивность дальнейшего роста тела в длину прекращается). Известно, что длина тела новорожденного в среднем равна 50 см, к 5 годам она удваивается, а к 15 годам — утраивается. Рост тела у девушек прекращается приблизительно с 18 лет, у мужчин — с 25 лет.</w:t>
      </w:r>
    </w:p>
    <w:p>
      <w:pPr>
        <w:pStyle w:val="Normal1"/>
        <w:spacing w:lineRule="auto" w:line="240"/>
        <w:ind w:firstLine="284"/>
        <w:rPr/>
      </w:pPr>
      <w:r>
        <w:rPr>
          <w:b/>
          <w:sz w:val="24"/>
        </w:rPr>
        <w:t>Кожа.</w:t>
      </w:r>
      <w:r>
        <w:rPr>
          <w:sz w:val="24"/>
        </w:rPr>
        <w:t xml:space="preserve"> В период полового созревания характер кожных по</w:t>
        <w:softHyphen/>
        <w:t>кровов, по существу, значения не имеет. Изменения кожи, на</w:t>
        <w:softHyphen/>
        <w:t>ступающие после завершения периода полового созревания, ха</w:t>
        <w:softHyphen/>
        <w:t>рактеризуются уменьшением эластичности и появлением при</w:t>
        <w:softHyphen/>
        <w:t>знаков постепенного увядания: кожных морщин, складок, сухо</w:t>
        <w:softHyphen/>
        <w:t>сти, незначительного ороговения, пигментации и атрофии.</w:t>
      </w:r>
    </w:p>
    <w:p>
      <w:pPr>
        <w:pStyle w:val="Normal1"/>
        <w:spacing w:lineRule="auto" w:line="240"/>
        <w:ind w:firstLine="284"/>
        <w:rPr/>
      </w:pPr>
      <w:r>
        <w:rPr>
          <w:b/>
          <w:sz w:val="24"/>
        </w:rPr>
        <w:t>Волосы.</w:t>
      </w:r>
      <w:r>
        <w:rPr>
          <w:sz w:val="24"/>
        </w:rPr>
        <w:t xml:space="preserve"> Они имеют меньшее значение для определения воз</w:t>
        <w:softHyphen/>
        <w:t>раста, чем другие признаки, так как поседение волос, которое начинается обычно на висках с 35—40 лет, подвержено значи</w:t>
        <w:softHyphen/>
        <w:t>тельным колебаниям. Иногда встречается значительное поседение в более раннем возрасте, а порой оно отсутствует и в пожилом возрасте, и даже в старческом. То же самое относится и к полысению, что объясняется сугубо индивидуальными особенностями субъекта. Поэтому состояние волосяного покрова головы при оп</w:t>
        <w:softHyphen/>
        <w:t>ределении возраста имеет весьма относительное значение.</w:t>
      </w:r>
    </w:p>
    <w:p>
      <w:pPr>
        <w:pStyle w:val="Normal1"/>
        <w:spacing w:lineRule="auto" w:line="240"/>
        <w:ind w:firstLine="284"/>
        <w:rPr>
          <w:sz w:val="24"/>
        </w:rPr>
      </w:pPr>
      <w:r>
        <w:rPr>
          <w:sz w:val="24"/>
        </w:rPr>
        <w:t>Появление волос на верхней губе и подбородке у юношей, а также в подмышечных впадинах и на лобке у лиц обоего пола связано с периодом полового созревания. Первые волосы на лобке появляются в 11—13 лет, в подмышечных впадинах — не</w:t>
        <w:softHyphen/>
        <w:t>сколько позднее. Волосы на верхней губе и на подбородке в ви</w:t>
        <w:softHyphen/>
        <w:t>де пушка начинают появляться у юношей в 15—16 лет и могут быть хорошо выраженными в 16—18 лет, но в известной мере это зависит от индивидуальных и других особенностей.</w:t>
      </w:r>
    </w:p>
    <w:p>
      <w:pPr>
        <w:pStyle w:val="Normal1"/>
        <w:spacing w:lineRule="auto" w:line="240"/>
        <w:ind w:firstLine="284"/>
        <w:rPr/>
      </w:pPr>
      <w:r>
        <w:rPr>
          <w:b/>
          <w:sz w:val="24"/>
        </w:rPr>
        <w:t>Зубы.</w:t>
      </w:r>
      <w:r>
        <w:rPr>
          <w:sz w:val="24"/>
        </w:rPr>
        <w:t xml:space="preserve"> Большое значение при определении возраста до окон</w:t>
        <w:softHyphen/>
        <w:t>чания полового созревания имеют зубы. В более поздние воз</w:t>
        <w:softHyphen/>
        <w:t>растные периоды это значение несколько снижается. Первые зубы прорезаются в возрасте 6—8 месяцев. Сначала появляются нижние средние резцы, потом верхние средние и верхние боко</w:t>
        <w:softHyphen/>
        <w:t>вые; к концу первого года появляются нижние боковые резцы. Таким образом, к началу 2-го года у ребенка имеется 8 зубов, к концу 2-го года появляются остальные 12 молочных зубов. По</w:t>
        <w:softHyphen/>
        <w:t>стоянные зубы также появляются в определенном порядке: к 5— 7 годам появляются первые постоянные, большие коренные зу</w:t>
        <w:softHyphen/>
        <w:t>бы (моляры); с 7—8 лет начинается замена молочных зубов по</w:t>
        <w:softHyphen/>
        <w:t>стоянными. Последние, третьи, большие коренные зубы, так называемые зубы мудрости, появляются иногда в возрасте до 30 лет, в отдельных случаях их может и не быть.</w:t>
      </w:r>
    </w:p>
    <w:p>
      <w:pPr>
        <w:pStyle w:val="Normal1"/>
        <w:spacing w:lineRule="auto" w:line="240"/>
        <w:ind w:firstLine="284"/>
        <w:rPr>
          <w:sz w:val="24"/>
        </w:rPr>
      </w:pPr>
      <w:r>
        <w:rPr>
          <w:sz w:val="24"/>
        </w:rPr>
        <w:t>В дальнейшем происходят изменения зубов возрастного поряд</w:t>
        <w:softHyphen/>
        <w:t>ка, характеризующиеся их стиранием и появлением клиновидных дефектов в области шеек зубов. К 25 годам начинает стираться эмаль, преимущественно на жевательной поверхности резцов; к 30 годам появляется дентин на резцах, на коренных зубах стираются жевательные бугорки. К 35 годам дентин темнеет, более резко вы</w:t>
        <w:softHyphen/>
        <w:t>раженной становится стертость жевательных бугорков; к 40 годам отмечаются выраженная стертость резцов, появление дентина на коренных зубах; к 50 годам — значительная стертость коренных зубов, поверхность их становится ровной; в дальнейшем появля</w:t>
        <w:softHyphen/>
        <w:t>ются углубления на жевательных поверхностях зубов. С 27—30 лет возникают клиновидные дефекты у шеек зубов.</w:t>
      </w:r>
    </w:p>
    <w:p>
      <w:pPr>
        <w:pStyle w:val="Normal1"/>
        <w:spacing w:lineRule="auto" w:line="240"/>
        <w:ind w:firstLine="284"/>
        <w:rPr/>
      </w:pPr>
      <w:r>
        <w:rPr>
          <w:b/>
          <w:sz w:val="24"/>
        </w:rPr>
        <w:t>Вторичные половые признаки.</w:t>
      </w:r>
      <w:r>
        <w:rPr>
          <w:sz w:val="24"/>
        </w:rPr>
        <w:t xml:space="preserve"> Развитие вторичных половых признаков связано с развитием половых желез. С наступлением периода полового созревания, обусловленного развитием гормональной функции половых желез и ее усилением, заканчивается появление вторичных половых признаков, по которым, собст</w:t>
        <w:softHyphen/>
        <w:t>венно, и устанавливается период полового созревания. У маль</w:t>
        <w:softHyphen/>
        <w:t>чиков в этом возрасте отмечается иногда временное набухание грудных желез, усиливается рост гортани, голос становится бо</w:t>
        <w:softHyphen/>
        <w:t>лее низким; кожа мошонки темнеет, пигментируется так же, как и кожа полового члена; размеры наружных половых органов увеличиваются; на лобке, верхней губе, подбородке, в подмы</w:t>
        <w:softHyphen/>
        <w:t>шечных впадинах начинается рост волос. Появляется и спермогенетическая функция половых желез; с 15 лет обычно начина</w:t>
        <w:softHyphen/>
        <w:t>ется выделение</w:t>
      </w:r>
      <w:r>
        <w:rPr>
          <w:b/>
          <w:sz w:val="24"/>
        </w:rPr>
        <w:t xml:space="preserve"> </w:t>
      </w:r>
      <w:r>
        <w:rPr>
          <w:sz w:val="24"/>
        </w:rPr>
        <w:t>из половых желез сперматозоидов, появляются поллюции. У девочек период полового созревания и начинается, и заканчивается раньше, чем у мальчиков. С 10—14 лет у дево</w:t>
        <w:softHyphen/>
        <w:t>чек начинаются менструации, происходит увеличение молочных желез, появляется растительность на лобке и в подмышечных впадинах. Вторичные половые признаки наряду с другими по</w:t>
        <w:softHyphen/>
        <w:t>зволяют ориентироваться в определении возраста.</w:t>
      </w:r>
    </w:p>
    <w:p>
      <w:pPr>
        <w:pStyle w:val="Normal1"/>
        <w:spacing w:lineRule="auto" w:line="240"/>
        <w:ind w:firstLine="284"/>
        <w:rPr>
          <w:sz w:val="24"/>
        </w:rPr>
      </w:pPr>
      <w:r>
        <w:rPr>
          <w:sz w:val="24"/>
        </w:rPr>
        <w:t>Наибольшее значение при определении возраста в периоды до наступления половой зрелости (иногда и позднее) имеют де</w:t>
        <w:softHyphen/>
        <w:t>формации отдельных костей скелета — появление точек окосте</w:t>
        <w:softHyphen/>
        <w:t>нения (синостозов) в отдельных костях и других изменений, связанных с соответствующим возрастным периодом. Это наи</w:t>
        <w:softHyphen/>
        <w:t>более достоверные признаки, устанавливаемые с помощью рентгенографического исследования. Оно производится в облас</w:t>
        <w:softHyphen/>
        <w:t>ти различных отделов скелета. Наиболее подходящими объекта</w:t>
        <w:softHyphen/>
        <w:t>ми являются стопа, кисть, грудина.</w:t>
      </w:r>
    </w:p>
    <w:p>
      <w:pPr>
        <w:pStyle w:val="Normal1"/>
        <w:spacing w:lineRule="auto" w:line="240"/>
        <w:ind w:firstLine="284"/>
        <w:rPr>
          <w:sz w:val="24"/>
        </w:rPr>
      </w:pPr>
      <w:r>
        <w:rPr>
          <w:sz w:val="24"/>
        </w:rPr>
        <w:t>При определении возраста следует иметь в виду, что в период полового созревания возможны известные колебания в зависимо</w:t>
        <w:softHyphen/>
        <w:t>сти от пола и расовых особенностей. Как уже было сказано, у мужчин созревание организма происходит на 1—2 года позднее, чем у женщин. Следовательно, при определении возраста прихо</w:t>
        <w:softHyphen/>
        <w:t>дится учитывать: 1) признаки роста, формирования и созревания организма; 2) признаки увядания и старения организма. Поэтому судебно-медицинскому эксперту необходимо как можно более скрупулезно выявлять признаки созревания и увядания.</w:t>
      </w:r>
    </w:p>
    <w:p>
      <w:pPr>
        <w:pStyle w:val="Normal1"/>
        <w:spacing w:lineRule="auto" w:line="240"/>
        <w:ind w:firstLine="284"/>
        <w:rPr>
          <w:sz w:val="24"/>
        </w:rPr>
      </w:pPr>
      <w:r>
        <w:rPr>
          <w:sz w:val="24"/>
        </w:rPr>
        <w:t>Возраст устанавливается на основании деления суммы воз</w:t>
        <w:softHyphen/>
        <w:t>растов, определенных по каждому отдельному признаку, на чис</w:t>
        <w:softHyphen/>
        <w:t>ло признаков. При этом следует исключить из числа признаков антропометрические измерения частей тела и рост. При оценке возраста, конечно же, необходимо учитывать индивидуальные особенности, пол, условия жизни, питание и ряд других.</w:t>
      </w:r>
    </w:p>
    <w:p>
      <w:pPr>
        <w:pStyle w:val="Normal1"/>
        <w:spacing w:lineRule="auto" w:line="240"/>
        <w:ind w:firstLine="284"/>
        <w:rPr>
          <w:sz w:val="24"/>
        </w:rPr>
      </w:pPr>
      <w:r>
        <w:rPr>
          <w:sz w:val="24"/>
        </w:rPr>
        <w:t>Половые различия между мальчиками и девочками в первые 4 года выражаются в том, что девочки в развитии на несколько месяцев опережают мальчиков. В дальнейшем это опережение увеличивается до 1—1,5 лет, а после включения половых желез — на 2—3 год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 1.</w:t>
      </w:r>
    </w:p>
    <w:p>
      <w:pPr>
        <w:pStyle w:val="Normal1"/>
        <w:spacing w:lineRule="auto" w:line="240"/>
        <w:ind w:firstLine="284"/>
        <w:rPr/>
      </w:pPr>
      <w:r>
        <w:rPr/>
        <w:t>Заключение судебно-медицинского эксперта по поводу установления возраста.</w:t>
      </w:r>
    </w:p>
    <w:p>
      <w:pPr>
        <w:pStyle w:val="Normal1"/>
        <w:spacing w:lineRule="auto" w:line="240"/>
        <w:ind w:firstLine="284"/>
        <w:rPr/>
      </w:pPr>
      <w:r>
        <w:rPr/>
        <w:t>13 августа 1997 г. по предложению следователя 13-го отделения мили</w:t>
        <w:softHyphen/>
        <w:t>ции г. М. лейтенанта юстиции Артамоновой Н.М. от 11 августа 1997 г. судебно-медицинский эксперт Иванов И.И. в помещении городского бюро судебно-медицинской экспертизы произвел экспертизу гражданина Нови</w:t>
        <w:softHyphen/>
        <w:t>кова Сергея для установления его возраста.</w:t>
      </w:r>
    </w:p>
    <w:p>
      <w:pPr>
        <w:pStyle w:val="Normal1"/>
        <w:spacing w:lineRule="auto" w:line="240"/>
        <w:ind w:firstLine="284"/>
        <w:rPr/>
      </w:pPr>
      <w:r>
        <w:rPr/>
        <w:t>Обстоятельства дела. Со слов матери, гражданки Новиковой Е.Е., ее сын Сергей Новиков родился в г. Грозном 11 сентября 1984 г. Из справ</w:t>
        <w:softHyphen/>
        <w:t>ки, выданной средней школой, следует, что ученику Сергею Новикову ис</w:t>
        <w:softHyphen/>
        <w:t>полнилось 12 лет. В Грозненском ЗАГСе актовой записи Сергея Новикова не обнаружено. По заявлению матери, Сергей в раннем возрасте длительно болел рахитом, рос хилым ребенком. Данные объективного исследования: подросток мужского пола ростом 140 см, окружность груди 66 см.</w:t>
      </w:r>
    </w:p>
    <w:p>
      <w:pPr>
        <w:pStyle w:val="Normal1"/>
        <w:spacing w:lineRule="auto" w:line="240"/>
        <w:ind w:firstLine="284"/>
        <w:rPr/>
      </w:pPr>
      <w:r>
        <w:rPr/>
        <w:t>Кожные покровы бледные, но на щеках заметен нежный румянец. Морщин на лице нет. Половые органы слабо развиты. Волос нет ни на лице, ни в подмышечных впадинах, ни на лобке. Околососковые круж</w:t>
        <w:softHyphen/>
        <w:t>ки розовые. Видны незначительно выступающие над десной первые ко</w:t>
        <w:softHyphen/>
        <w:t>ренные зубы верхней челюсти. На нижней челюсти первые коренные зубы развиты полностью. Вторых коренных зубов не видно. Следов стертости зубов не отмечается, граница шейки зуба и десны представ</w:t>
        <w:softHyphen/>
        <w:t>ляет собой прямую линию.</w:t>
      </w:r>
    </w:p>
    <w:p>
      <w:pPr>
        <w:pStyle w:val="Normal1"/>
        <w:spacing w:lineRule="auto" w:line="240"/>
        <w:ind w:firstLine="284"/>
        <w:rPr/>
      </w:pPr>
      <w:r>
        <w:rPr/>
        <w:t>На рентгенограммах кистей рук видны повсеместно широкие эпифизарные щели. Сесамовидные кости 1-го пястно-фалангового сустава отсут</w:t>
        <w:softHyphen/>
        <w:t>ствуют. Также не обнаружено синостозов в костях стопы. Видно разви</w:t>
        <w:softHyphen/>
        <w:t>вающееся костное ядро бугристости 5-й плюсневой кости, отделенное от кости значительной щелью.</w:t>
      </w:r>
    </w:p>
    <w:p>
      <w:pPr>
        <w:pStyle w:val="Normal1"/>
        <w:spacing w:lineRule="auto" w:line="240"/>
        <w:ind w:firstLine="284"/>
        <w:rPr/>
      </w:pPr>
      <w:r>
        <w:rPr/>
        <w:t>Заключение эксперта; отсутствие признаков полового созревания, сте</w:t>
        <w:softHyphen/>
        <w:t>пень развития зубов; отсутствие сесамовидных костей и синостозов в кос</w:t>
        <w:softHyphen/>
        <w:t>тях конечностей при развивающемся ядре бугристости 5-й плюсневой кости указывают, что Сергею Новикову, вероятно, исполнилось 12 лет.</w:t>
      </w:r>
    </w:p>
    <w:p>
      <w:pPr>
        <w:pStyle w:val="Normal1"/>
        <w:spacing w:lineRule="auto" w:line="240"/>
        <w:ind w:firstLine="284"/>
        <w:rPr/>
      </w:pPr>
      <w:r>
        <w:rPr/>
        <w:t>Судебно-медицинский эксперт.</w:t>
      </w:r>
    </w:p>
    <w:p>
      <w:pPr>
        <w:pStyle w:val="Normal1"/>
        <w:spacing w:lineRule="auto" w:line="240"/>
        <w:ind w:firstLine="284"/>
        <w:rPr/>
      </w:pPr>
      <w:r>
        <w:rPr/>
      </w:r>
    </w:p>
    <w:p>
      <w:pPr>
        <w:pStyle w:val="Normal1"/>
        <w:spacing w:lineRule="auto" w:line="240"/>
        <w:ind w:firstLine="284"/>
        <w:rPr>
          <w:sz w:val="24"/>
        </w:rPr>
      </w:pPr>
      <w:r>
        <w:rPr>
          <w:b/>
          <w:sz w:val="24"/>
        </w:rPr>
        <w:t>Пример 2.</w:t>
      </w:r>
    </w:p>
    <w:p>
      <w:pPr>
        <w:pStyle w:val="Normal1"/>
        <w:spacing w:lineRule="auto" w:line="240"/>
        <w:ind w:firstLine="284"/>
        <w:rPr/>
      </w:pPr>
      <w:r>
        <w:rPr/>
        <w:t>Заключение судебно-медицинского эксперта по поводу установления возраста.</w:t>
      </w:r>
    </w:p>
    <w:p>
      <w:pPr>
        <w:pStyle w:val="Normal1"/>
        <w:spacing w:lineRule="auto" w:line="240"/>
        <w:ind w:firstLine="284"/>
        <w:rPr/>
      </w:pPr>
      <w:r>
        <w:rPr/>
        <w:t>14 июня 1997 г. на основании предложения следователя прокуратуры г. М., юриста 2-го класса Артамоновой Н.М., от 11 июня 1997 г. судебно-медицинскнй эксперт Батий А.В. произвел в помещении городского бю</w:t>
        <w:softHyphen/>
        <w:t>ро судебно-медицинской экспертизы экспертное исследование гражданина Боляринова Игоря Алексеевича для установления его возраста.</w:t>
      </w:r>
    </w:p>
    <w:p>
      <w:pPr>
        <w:pStyle w:val="Normal1"/>
        <w:spacing w:lineRule="auto" w:line="240"/>
        <w:ind w:firstLine="284"/>
        <w:rPr/>
      </w:pPr>
      <w:r>
        <w:rPr/>
        <w:t>Обстоятельства дела. У гражданина Боляринова Игоря Алексеевича в документах имелось значительное несоответствие данных о возрасте. В метрическом свидетельстве запись о дате рождения неразборчива. Боляринов И.А. заявляет, что родился в январе 1947 г. в Смоленской области.</w:t>
      </w:r>
    </w:p>
    <w:p>
      <w:pPr>
        <w:pStyle w:val="Normal1"/>
        <w:spacing w:lineRule="auto" w:line="240"/>
        <w:ind w:firstLine="284"/>
        <w:rPr/>
      </w:pPr>
      <w:r>
        <w:rPr/>
        <w:t>Данные объективного исследования: мужчина среднего роста, крепкого тело</w:t>
        <w:softHyphen/>
        <w:t>сложения, избыточного питания, кожные покровы лица имеют землистый цвет. Русые волосы со значительной проседью, но достаточно густые. Резко развиты морщины лба, подглазничные, углов век, носогубные и предкозелковые, причем последние достигают вверх добавочной линии, а вниз — ниже козелковой. Вы</w:t>
        <w:softHyphen/>
        <w:t>ражены морщины на шее, щеках и спинке носа, но в этих областях слабее, чем морщины описанной выше группы. На подбородке и верхней губе, на ушных мочках морщин нет. В слуховых проходах видны пучки волос. Кожа кистей рук сухая, ороговевшая, пигментирована, но без морщин. Голос заметно дрожит. Большее число зубов верхней челюсти заключено в коронки либо представлено протезами. Резцы нижней челюсти стерты почти наполовину. Дентин имеет бу</w:t>
        <w:softHyphen/>
        <w:t>рую окраску. Шейка зуба в десну углубляется клинообразно.</w:t>
      </w:r>
    </w:p>
    <w:p>
      <w:pPr>
        <w:pStyle w:val="Normal1"/>
        <w:spacing w:lineRule="auto" w:line="240"/>
        <w:ind w:firstLine="284"/>
        <w:rPr/>
      </w:pPr>
      <w:r>
        <w:rPr/>
        <w:t>Рентгенографически определяется подточенность как ульнарного, так и радиального края дистального конца основных фаланг. Суставные щели уз</w:t>
        <w:softHyphen/>
        <w:t>кие. Заметно разрежение костной субстанции, особенно резкое в дистальном эпифизе лучевой кости. Видно резкое обызвествление всех реберных хрящей, кроме хрящей второй пары. Отмечается разрежение костного ве</w:t>
        <w:softHyphen/>
        <w:t>щества тел поясничных позвонков.</w:t>
      </w:r>
    </w:p>
    <w:p>
      <w:pPr>
        <w:pStyle w:val="Normal1"/>
        <w:spacing w:lineRule="auto" w:line="240"/>
        <w:ind w:firstLine="284"/>
        <w:rPr/>
      </w:pPr>
      <w:r>
        <w:rPr/>
        <w:t>Заключение эксперта: развитие морщин на лице, степень стертости зу</w:t>
        <w:softHyphen/>
        <w:t>бов и инволюционные изменения костной системы Боляринова Игоря Алексеевича соответствуют примерному возрасту 50—55 лет.</w:t>
      </w:r>
    </w:p>
    <w:p>
      <w:pPr>
        <w:pStyle w:val="Normal1"/>
        <w:spacing w:lineRule="auto" w:line="240"/>
        <w:ind w:firstLine="284"/>
        <w:rPr/>
      </w:pPr>
      <w:r>
        <w:rPr/>
        <w:t>Судебно-медицинский эксперт.</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96"/>
        </w:numPr>
        <w:spacing w:lineRule="auto" w:line="240"/>
        <w:rPr>
          <w:sz w:val="24"/>
        </w:rPr>
      </w:pPr>
      <w:r>
        <w:rPr>
          <w:i/>
          <w:sz w:val="24"/>
        </w:rPr>
        <w:t>По каким основаниям проводят экспертизу по установлению возраста?</w:t>
      </w:r>
    </w:p>
    <w:p>
      <w:pPr>
        <w:pStyle w:val="Normal1"/>
        <w:numPr>
          <w:ilvl w:val="0"/>
          <w:numId w:val="96"/>
        </w:numPr>
        <w:spacing w:lineRule="auto" w:line="240"/>
        <w:rPr>
          <w:sz w:val="24"/>
        </w:rPr>
      </w:pPr>
      <w:r>
        <w:rPr>
          <w:i/>
          <w:sz w:val="24"/>
        </w:rPr>
        <w:t>Какая методика используется при проведении экспертизы по установлению возраста?</w:t>
      </w:r>
    </w:p>
    <w:p>
      <w:pPr>
        <w:pStyle w:val="Normal1"/>
        <w:spacing w:lineRule="auto" w:line="240"/>
        <w:ind w:firstLine="284"/>
        <w:rPr>
          <w:b/>
          <w:b/>
          <w:sz w:val="24"/>
        </w:rPr>
      </w:pPr>
      <w:r>
        <w:rPr>
          <w:b/>
          <w:sz w:val="24"/>
        </w:rPr>
      </w:r>
    </w:p>
    <w:p>
      <w:pPr>
        <w:pStyle w:val="Heading2"/>
        <w:rPr/>
      </w:pPr>
      <w:bookmarkStart w:id="45" w:name="__RefHeading___Toc532282955"/>
      <w:bookmarkEnd w:id="45"/>
      <w:r>
        <w:rPr/>
        <w:t>Глава 38. Экспертиза искусственных и притворных болезне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8.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ому эксперту при исследовании живых лиц необходимо иметь в виду возможность введений его в заблу</w:t>
        <w:softHyphen/>
        <w:t>ждение со стороны потерпевшего. При этом поводы могут быть различными: попытка скрыть обстоятельства, связанные с про</w:t>
        <w:softHyphen/>
        <w:t>исшествием и получением повреждений, изменением состояния здоровья, со сроком давности повреждений и др. В то же время судебно-медицинский эксперт не должен воспринимать потер</w:t>
        <w:softHyphen/>
        <w:t>певшего как человека, заведомо сообщающего ложные сведения и пытающегося ввести его в заблуждение. В каждом конкретном случае судебно-медицинский эксперт должен объективно разо</w:t>
        <w:softHyphen/>
        <w:t>браться, применяя различные методы исследования, строго со</w:t>
        <w:softHyphen/>
        <w:t>поставляя объективные данные с объяснениями подэкспертного. На основании данных, устанавливаемых с помощью медицинских знаний, эксперт должен поставить правильный диагноз, опреде</w:t>
        <w:softHyphen/>
        <w:t>лить характер и происхождение повреждения, заболевания, выяс</w:t>
        <w:softHyphen/>
        <w:t>нить обстоятельства, интересующие следствие.</w:t>
      </w:r>
    </w:p>
    <w:p>
      <w:pPr>
        <w:pStyle w:val="Normal1"/>
        <w:spacing w:lineRule="auto" w:line="240"/>
        <w:ind w:firstLine="284"/>
        <w:rPr/>
      </w:pPr>
      <w:r>
        <w:rPr>
          <w:sz w:val="24"/>
        </w:rPr>
        <w:t>Часто судебно-медицинскому эксперту приходится встре</w:t>
        <w:softHyphen/>
        <w:t>чаться с самоповреждениями. В одних случаях такие самопо</w:t>
        <w:softHyphen/>
        <w:t>вреждения наносятся для того, чтобы изменить обстановку про</w:t>
        <w:softHyphen/>
        <w:t>исшествия (изнасилования, ограбления, самоубийства, несчаст</w:t>
        <w:softHyphen/>
        <w:t>ного случая), извлечь выгоду, показать себя пострадавшим, больным, а также с целью шантажа. Кроме того, встречаются притворные болезненные состояния, преувеличение симптомов заболевания и вызывание искусственных болезней. Такие со</w:t>
        <w:softHyphen/>
        <w:t>стояния давно и хорошо известны в медицинской практике. Юристу и судебно-медицинскому эксперту нужно иметь о них ясное и правильное представление, уметь</w:t>
      </w:r>
      <w:r>
        <w:rPr>
          <w:b/>
          <w:sz w:val="24"/>
        </w:rPr>
        <w:t xml:space="preserve"> </w:t>
      </w:r>
      <w:r>
        <w:rPr>
          <w:sz w:val="24"/>
        </w:rPr>
        <w:t>их диагностировать и проводить дифференциальный диагноз между действительным и искусственным заболеванием и состоянием.</w:t>
      </w:r>
    </w:p>
    <w:p>
      <w:pPr>
        <w:pStyle w:val="Normal1"/>
        <w:spacing w:lineRule="auto" w:line="240"/>
        <w:ind w:firstLine="284"/>
        <w:rPr>
          <w:sz w:val="24"/>
        </w:rPr>
      </w:pPr>
      <w:r>
        <w:rPr>
          <w:sz w:val="24"/>
        </w:rPr>
        <w:t>Судебно-медицинскому эксперту приходится проводить ис</w:t>
        <w:softHyphen/>
        <w:t>следования по поводу подозрения на искусственную или притворную болезнь в тех случаях, когда такие болезни являются основанием для привлечения к уголовной ответственности. Данные преступления предусмотрены в Уголовном кодексе.</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339 УК РФ. Уклонение от исполнения обязанностей во</w:t>
        <w:softHyphen/>
        <w:t>енной службы путем симуляции болезни или иными способами</w:t>
      </w:r>
    </w:p>
    <w:p>
      <w:pPr>
        <w:pStyle w:val="Normal1"/>
        <w:spacing w:lineRule="auto" w:line="240"/>
        <w:ind w:left="284" w:hanging="0"/>
        <w:rPr/>
      </w:pPr>
      <w:r>
        <w:rPr>
          <w:b/>
        </w:rPr>
        <w:t>1.</w:t>
      </w:r>
      <w:r>
        <w:rPr/>
        <w:t xml:space="preserve">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 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Normal1"/>
        <w:spacing w:lineRule="auto" w:line="240"/>
        <w:ind w:left="284" w:hanging="0"/>
        <w:rPr/>
      </w:pPr>
      <w:r>
        <w:rPr>
          <w:b/>
        </w:rPr>
        <w:t>2.</w:t>
      </w:r>
      <w:r>
        <w:rPr/>
        <w:t xml:space="preserve"> То же деяние, совершенное в целях полного освобождения от ис</w:t>
        <w:softHyphen/>
        <w:t>полнения обязанностей военной службы, — наказывается лишением свободы на срок до семи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Следовательно, в одних случаях самоповреждение, притвор</w:t>
        <w:softHyphen/>
        <w:t>ная или искусственная болезнь выявляются в процессе исследо</w:t>
        <w:softHyphen/>
        <w:t>вания подэкспертного, а в других — исследование производится по поводу подозрения в самоповреждении, искусственной или притворной болезн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8.2. Определение понятий</w:t>
      </w:r>
    </w:p>
    <w:p>
      <w:pPr>
        <w:pStyle w:val="Normal1"/>
        <w:spacing w:lineRule="auto" w:line="240"/>
        <w:ind w:firstLine="284"/>
        <w:rPr>
          <w:b/>
          <w:b/>
          <w:sz w:val="24"/>
        </w:rPr>
      </w:pPr>
      <w:r>
        <w:rPr>
          <w:b/>
          <w:sz w:val="24"/>
        </w:rPr>
      </w:r>
    </w:p>
    <w:p>
      <w:pPr>
        <w:pStyle w:val="Normal1"/>
        <w:spacing w:lineRule="auto" w:line="240"/>
        <w:ind w:firstLine="284"/>
        <w:rPr/>
      </w:pPr>
      <w:r>
        <w:rPr>
          <w:b/>
          <w:sz w:val="24"/>
        </w:rPr>
        <w:t>Самоповреждение —</w:t>
      </w:r>
      <w:r>
        <w:rPr>
          <w:sz w:val="24"/>
        </w:rPr>
        <w:t xml:space="preserve"> это умышленное, противоправное при</w:t>
        <w:softHyphen/>
        <w:t>чинение вреда своему здоровью. Так обозначается причинение вреда своему здоровью в виде повреждений, вызываемых раз</w:t>
        <w:softHyphen/>
        <w:t>личными средствами и способами самостоятельно или при по</w:t>
        <w:softHyphen/>
        <w:t>мощи других лиц. Последние могут проходить как соучастники по делу. На практике встречаются самоповреждения, вызванные механическим воздействием на органы и ткани, а также химиче</w:t>
        <w:softHyphen/>
        <w:t>ским, физическим и другими агентами. Их часто наносят себе осужденные.</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Осужденная Л., 23 лет, 23 августа 1997 г. была задержана дежурным помощником начальника учреждения уголовно-исполнительной системы за нарушение режима содержания и хулиганство, стала требовать свидания с начальником отряда, в чем ей было отказано. Придя в ярость, она бритвой нанесла себе множественные надрезы кожи на груди, животе и руках. При осмотре были обнаружены на передней поверхности груди и живота,</w:t>
      </w:r>
      <w:r>
        <w:rPr>
          <w:lang w:val="en-US"/>
        </w:rPr>
        <w:t xml:space="preserve"> o</w:t>
      </w:r>
      <w:r>
        <w:rPr/>
        <w:t>т ключиц до мечевидного отростка, в на коже нижней половины живота множественные надрезы и царапины кожи числом свыше 30, почти прямо</w:t>
        <w:softHyphen/>
        <w:t>линейной формы, длиной 10—15 см. Повреждения покрыты буроватыми корочками. На груди в вертикальном направлении расположено 13 поверх</w:t>
        <w:softHyphen/>
        <w:t>ностных, почти прямолинейных рубцов, длиной от 15 до 20 см, шириной до 0,2—0,3 см. В этой же области располагаются еще 6 такого же рода повреждений, но имеющих горизонтальное и косое направление. На на</w:t>
        <w:softHyphen/>
        <w:t>ружной поверхности левого предплечья имеется 6 линейных, расположен</w:t>
        <w:softHyphen/>
        <w:t>ных параллельно царапин длиной до 12—15 см. Кроме того, на передней поверхности живота обнаружено около 30 таких же рубчиков, расположен</w:t>
        <w:softHyphen/>
        <w:t>ных вертикально, длиной 12—16 см, шириной до 0,5—0,6 см.</w:t>
      </w:r>
    </w:p>
    <w:p>
      <w:pPr>
        <w:pStyle w:val="Normal1"/>
        <w:spacing w:lineRule="auto" w:line="240"/>
        <w:ind w:firstLine="284"/>
        <w:rPr>
          <w:sz w:val="24"/>
        </w:rPr>
      </w:pPr>
      <w:r>
        <w:rPr>
          <w:sz w:val="24"/>
        </w:rPr>
      </w:r>
    </w:p>
    <w:p>
      <w:pPr>
        <w:pStyle w:val="Normal1"/>
        <w:spacing w:lineRule="auto" w:line="240"/>
        <w:ind w:firstLine="284"/>
        <w:rPr>
          <w:sz w:val="24"/>
        </w:rPr>
      </w:pPr>
      <w:r>
        <w:rPr>
          <w:sz w:val="24"/>
        </w:rPr>
        <w:t>Часто судебно-следственным органам приходится встречать</w:t>
        <w:softHyphen/>
        <w:t>ся с самоповреждениями путем проглатывания инородных тел.</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Осужденная Г., 21 года, отбывала наказание за уголовное преступле</w:t>
        <w:softHyphen/>
        <w:t>ние в учреждении уголовно-исполнительной системы. Систематически предъявляла жалобы на состояние здоровья — головные боли, боли в жи</w:t>
        <w:softHyphen/>
        <w:t>воте, уклонялась от работы в швейном цехе. Умышленно глотала инород</w:t>
        <w:softHyphen/>
        <w:t>ные металлические предметы.</w:t>
      </w:r>
    </w:p>
    <w:p>
      <w:pPr>
        <w:pStyle w:val="Normal1"/>
        <w:spacing w:lineRule="auto" w:line="240"/>
        <w:ind w:firstLine="284"/>
        <w:rPr/>
      </w:pPr>
      <w:r>
        <w:rPr/>
        <w:t>22 августа 1997 г. Г. заявила, что проглотила две швейные иголки длиной по 3—4 см. Была направлена для рентгенологического обследова</w:t>
        <w:softHyphen/>
        <w:t>ния, где установлено, что у Г. в желудке действительно имеются две швей</w:t>
        <w:softHyphen/>
        <w:t>ные иголки.</w:t>
      </w:r>
    </w:p>
    <w:p>
      <w:pPr>
        <w:pStyle w:val="Normal1"/>
        <w:spacing w:lineRule="auto" w:line="240"/>
        <w:ind w:firstLine="284"/>
        <w:rPr/>
      </w:pPr>
      <w:r>
        <w:rPr/>
        <w:t>30 августа 1997 г. Г. вновь проглотила швейную иголку. При обзор</w:t>
        <w:softHyphen/>
        <w:t>ной рентгеноскопии кишечника иголка была обнаружена на уровне 3-го по</w:t>
        <w:softHyphen/>
        <w:t>ясничного позвонка.</w:t>
      </w:r>
    </w:p>
    <w:p>
      <w:pPr>
        <w:pStyle w:val="Normal1"/>
        <w:spacing w:lineRule="auto" w:line="240"/>
        <w:ind w:firstLine="284"/>
        <w:rPr/>
      </w:pPr>
      <w:r>
        <w:rPr/>
        <w:t>12 сентября 1997 г. Г. проглотила 3 иголки и вновь была направлена в медицинскую часть, где при рентгеноскопии одна иголка была обнаружена в ситовидной кишке и 2 иголки в слепой кишке.</w:t>
      </w:r>
    </w:p>
    <w:p>
      <w:pPr>
        <w:pStyle w:val="Normal1"/>
        <w:spacing w:lineRule="auto" w:line="240"/>
        <w:ind w:firstLine="284"/>
        <w:rPr/>
      </w:pPr>
      <w:r>
        <w:rPr/>
        <w:t>16 сентября 1997 г. инородных тел уже не обнаруживалось. Была на</w:t>
        <w:softHyphen/>
        <w:t>правлена на судебно-медицинскую экспертизу для разрешения вопроса: на</w:t>
        <w:softHyphen/>
        <w:t>сколько опасно для жизни Г. проглатывание ею швейных иголок?</w:t>
      </w:r>
    </w:p>
    <w:p>
      <w:pPr>
        <w:pStyle w:val="Normal1"/>
        <w:spacing w:lineRule="auto" w:line="240"/>
        <w:ind w:firstLine="284"/>
        <w:rPr/>
      </w:pPr>
      <w:r>
        <w:rPr/>
        <w:t>Выводы судебно-медицинского эксперта: проглатывание инородных тел, а тем более игл, представляет значительную опасность для жизни, так как может привести к прободению стенки пищевода, стенки желудка, ки</w:t>
        <w:softHyphen/>
        <w:t>шечника и последующим тяжелым осложнениям (воспаление брюшины, по</w:t>
        <w:softHyphen/>
        <w:t>вреждение крупного кровеносного сосуда).</w:t>
      </w:r>
    </w:p>
    <w:p>
      <w:pPr>
        <w:pStyle w:val="Normal1"/>
        <w:spacing w:lineRule="auto" w:line="240"/>
        <w:ind w:firstLine="284"/>
        <w:rPr>
          <w:sz w:val="24"/>
        </w:rPr>
      </w:pPr>
      <w:r>
        <w:rPr>
          <w:sz w:val="24"/>
        </w:rPr>
      </w:r>
    </w:p>
    <w:p>
      <w:pPr>
        <w:pStyle w:val="Normal1"/>
        <w:spacing w:lineRule="auto" w:line="240"/>
        <w:ind w:firstLine="284"/>
        <w:rPr/>
      </w:pPr>
      <w:r>
        <w:rPr>
          <w:b/>
          <w:sz w:val="24"/>
        </w:rPr>
        <w:t>Искусственная болезнь.</w:t>
      </w:r>
      <w:r>
        <w:rPr>
          <w:sz w:val="24"/>
        </w:rPr>
        <w:t xml:space="preserve"> При искусственной болезни субъект тоже причиняет вред своему здоровью различными способами. Только появление этого вреда имеет характер не механической или химической травмы, а протекает в виде заболевания, кото</w:t>
        <w:softHyphen/>
        <w:t>рое может не быть принято за самоповреждение. Например, конъюнктивит, вызванный механическим или химическим раз</w:t>
        <w:softHyphen/>
        <w:t>дражителем, принимается за конъюнктивит инфекционный, ал</w:t>
        <w:softHyphen/>
        <w:t>лергический; уретрит, вызванный введением мыла в уретру, — за гонорейный или вульгарный; колит, вызванный приемом внутрь мыла, — за дизентерию и др. В этих случаях субъект об</w:t>
        <w:softHyphen/>
        <w:t>ращается к врачу не с травмой или ожогом, а с болезнью, ис</w:t>
        <w:softHyphen/>
        <w:t>кусственный характер которой необходимо распознать.</w:t>
      </w:r>
    </w:p>
    <w:p>
      <w:pPr>
        <w:pStyle w:val="Normal1"/>
        <w:spacing w:lineRule="auto" w:line="240"/>
        <w:ind w:firstLine="284"/>
        <w:rPr/>
      </w:pPr>
      <w:r>
        <w:rPr>
          <w:b/>
          <w:sz w:val="24"/>
        </w:rPr>
        <w:t>Симуляция.</w:t>
      </w:r>
      <w:r>
        <w:rPr>
          <w:sz w:val="24"/>
        </w:rPr>
        <w:t xml:space="preserve"> В медицинской практике по отношению к бо</w:t>
        <w:softHyphen/>
        <w:t>лезни этим термином обозначается притворная болезнь. При симуляции здоровый субъект только притворяется, изображает болезнь, применяя для этого иногда и некоторые средства, не причиняющие вреда здоровью. Например, подкрашивает уча</w:t>
        <w:softHyphen/>
        <w:t>сток кожи, желая изобразить кровоподтек, добавляет к моче кровь, изображает эпилептический припадок и др. То есть здо</w:t>
        <w:softHyphen/>
        <w:t>ровый человек притворяется больным, симулирует болезнь.</w:t>
      </w:r>
    </w:p>
    <w:p>
      <w:pPr>
        <w:pStyle w:val="Normal1"/>
        <w:spacing w:lineRule="auto" w:line="240"/>
        <w:ind w:firstLine="284"/>
        <w:rPr>
          <w:sz w:val="24"/>
        </w:rPr>
      </w:pPr>
      <w:r>
        <w:rPr>
          <w:sz w:val="24"/>
        </w:rPr>
        <w:t>Судебно-медицинскому эксперту приходится встречаться не только с симуляцией болезней, но и с симуляцией различных происшествий. Тогда эксперту приходится осматривать участни</w:t>
        <w:softHyphen/>
        <w:t>ков таких происшествий по поводу повреждений или заболева</w:t>
        <w:softHyphen/>
        <w:t>ний. Встречается симуляция несчастных случаев, нападений, ограблений, самоубийства, террористического акта и т.д. К судебно-медицинскому эксперту могут направить для осмотра субъекта, который сообщил органам расследования, что он под</w:t>
        <w:softHyphen/>
        <w:t>вергся нападению, что его связывали, наносили различные по</w:t>
        <w:softHyphen/>
        <w:t>вреждения и проч. Однако появились основания подозревать, что такого нападения в действительности не было, оно инсце</w:t>
        <w:softHyphen/>
        <w:t>нировано, а субъект себя связал сам и сам нанес себе поврежде</w:t>
        <w:softHyphen/>
        <w:t>ния. В этих случаях органы расследования ставят эксперту пря</w:t>
        <w:softHyphen/>
        <w:t>мой вопрос, предлагая установить, нанес ли свидетель повреж</w:t>
        <w:softHyphen/>
        <w:t>дения себе сам или они были нанесены посторонней рукой.</w:t>
      </w:r>
    </w:p>
    <w:p>
      <w:pPr>
        <w:pStyle w:val="Normal1"/>
        <w:spacing w:lineRule="auto" w:line="240"/>
        <w:ind w:firstLine="284"/>
        <w:rPr>
          <w:sz w:val="24"/>
        </w:rPr>
      </w:pPr>
      <w:r>
        <w:rPr>
          <w:sz w:val="24"/>
        </w:rPr>
        <w:t>Судебно-медицинскому эксперту приходится устанавливать не симуляцию происшествия, что к его ведению и не относится, а характер и происхождение повреждений и возможность нанесения их самому себе. Обычно же проводится исследование по поводу симуляции болезни, которую предъявляет свидетельствуемый.</w:t>
      </w:r>
    </w:p>
    <w:p>
      <w:pPr>
        <w:pStyle w:val="Normal1"/>
        <w:spacing w:lineRule="auto" w:line="240"/>
        <w:ind w:firstLine="284"/>
        <w:rPr/>
      </w:pPr>
      <w:r>
        <w:rPr>
          <w:b/>
          <w:sz w:val="24"/>
        </w:rPr>
        <w:t>Аггравация.</w:t>
      </w:r>
      <w:r>
        <w:rPr>
          <w:sz w:val="24"/>
        </w:rPr>
        <w:t xml:space="preserve"> В медицинской практике аггравация обозначает преувеличение симптомов действительно имеющегося заболевания. Об аггравации говорят тогда, когда больной, страдающий каким-либо заболеванием, преувеличивает отдельные его сим</w:t>
        <w:softHyphen/>
        <w:t>птомы. Например, человек жалуется на сильную головную боль, когда она значительно слабее, или ревматик — на сильную боль в суставах, когда такой боли в действительности он не испытывает.</w:t>
      </w:r>
    </w:p>
    <w:p>
      <w:pPr>
        <w:pStyle w:val="Normal1"/>
        <w:spacing w:lineRule="auto" w:line="240"/>
        <w:ind w:firstLine="284"/>
        <w:rPr>
          <w:sz w:val="24"/>
        </w:rPr>
      </w:pPr>
      <w:r>
        <w:rPr>
          <w:sz w:val="24"/>
        </w:rPr>
        <w:t>Разница между симуляцией и аггравацией заключается в том, что симулянт в действительности здоров и болезнь или симптомы болезни только изображает, а аггравант — действи</w:t>
        <w:softHyphen/>
        <w:t>тельно больной человек, но преувеличивающий остроту сим</w:t>
        <w:softHyphen/>
        <w:t>птомов заболевания.</w:t>
      </w:r>
    </w:p>
    <w:p>
      <w:pPr>
        <w:pStyle w:val="Normal1"/>
        <w:spacing w:lineRule="auto" w:line="240"/>
        <w:ind w:firstLine="284"/>
        <w:rPr/>
      </w:pPr>
      <w:r>
        <w:rPr>
          <w:b/>
          <w:sz w:val="24"/>
        </w:rPr>
        <w:t>Диссимуляция.</w:t>
      </w:r>
      <w:r>
        <w:rPr>
          <w:sz w:val="24"/>
        </w:rPr>
        <w:t xml:space="preserve"> Умышленное сокрытие действительно имею</w:t>
        <w:softHyphen/>
        <w:t>щегося заболевания носит название диссимуляции. Диссимуля</w:t>
        <w:softHyphen/>
        <w:t>ция — понятие, обратное симуляции. При симуляции здоровый человек притворяется больным, при диссимуляции больной че</w:t>
        <w:softHyphen/>
        <w:t>ловек притворяется здоровым, скрывает свое заболевание по различным мотивам и поводам. Например, при страховании жизни и здоровья. Условия страхования предусматривают отказ от выплаты страховой премии, если выяснится, что застрахо</w:t>
        <w:softHyphen/>
        <w:t>ванный скрыл при страховании имевшееся у него заболевание.</w:t>
      </w:r>
    </w:p>
    <w:p>
      <w:pPr>
        <w:pStyle w:val="Normal1"/>
        <w:spacing w:lineRule="auto" w:line="240"/>
        <w:ind w:firstLine="284"/>
        <w:rPr>
          <w:sz w:val="24"/>
        </w:rPr>
      </w:pPr>
      <w:r>
        <w:rPr>
          <w:sz w:val="24"/>
        </w:rPr>
        <w:t>Самоповреждение, искусственная болезнь, притворная бо</w:t>
        <w:softHyphen/>
        <w:t>лезнь (симуляция), аггравация и диссимуляция становятся спе</w:t>
        <w:softHyphen/>
        <w:t>циальным предметом судебно-медицинской экспертизы в тех случаях, когда субъект, преследуя корыстные цели, вступает в конфликт с законом и совершает правонарушение. Задачей су</w:t>
        <w:softHyphen/>
        <w:t>дебно-медицинской экспертизы при этом является установление действительного состояния здоровья подэкспертного, наличия или отсутствия у него заболевания, искусственной (притворной) болезни, аггравации и т.д., а также возможности нанесения по</w:t>
        <w:softHyphen/>
        <w:t>вреждения собственной или посторонней рукой.</w:t>
      </w:r>
    </w:p>
    <w:p>
      <w:pPr>
        <w:pStyle w:val="Normal1"/>
        <w:spacing w:lineRule="auto" w:line="240"/>
        <w:ind w:firstLine="284"/>
        <w:rPr>
          <w:sz w:val="24"/>
        </w:rPr>
      </w:pPr>
      <w:r>
        <w:rPr>
          <w:sz w:val="24"/>
        </w:rPr>
        <w:t>На практике приходится встречаться с различными формами всех этих ложных состояний, возникающих при различных об</w:t>
        <w:softHyphen/>
        <w:t>стоятельствах и по самым разным поводам и мотивам.</w:t>
      </w:r>
    </w:p>
    <w:p>
      <w:pPr>
        <w:pStyle w:val="Normal1"/>
        <w:spacing w:lineRule="auto" w:line="240"/>
        <w:ind w:firstLine="284"/>
        <w:rPr>
          <w:sz w:val="24"/>
        </w:rPr>
      </w:pPr>
      <w:r>
        <w:rPr>
          <w:sz w:val="24"/>
        </w:rPr>
        <w:t>Когда судебно-медицинское исследование проводится по подозрению в самоповреждении, притворной или искусственной болезни, или когда врач заподозрил такое состояние, обследова</w:t>
        <w:softHyphen/>
        <w:t>ние и экспертиза имеют свои особенности, так же, как и меди</w:t>
        <w:softHyphen/>
        <w:t>цинское исследование в каждом конкретном случае.</w:t>
      </w:r>
    </w:p>
    <w:p>
      <w:pPr>
        <w:pStyle w:val="Normal1"/>
        <w:spacing w:lineRule="auto" w:line="240"/>
        <w:ind w:firstLine="284"/>
        <w:rPr>
          <w:sz w:val="24"/>
        </w:rPr>
      </w:pPr>
      <w:r>
        <w:rPr>
          <w:sz w:val="24"/>
        </w:rPr>
        <w:t>Собирание анамнеза и опрос подэкспертного должны произ</w:t>
        <w:softHyphen/>
        <w:t>водиться подробно и тщательно. При этом эксперту нельзя по</w:t>
        <w:softHyphen/>
        <w:t>казывать свои подозрения. Никогда и ни при каких обстоятель</w:t>
        <w:softHyphen/>
        <w:t>ствах, даже в самых определенных, казалось бы, случаях симуляции, эксперт не должен подходить к подэкспертному, как к явному симулянту. Задача эксперта заключается в том, чтобы выявить, имеется у данного субъекта заболевание или этого за</w:t>
        <w:softHyphen/>
        <w:t>болевания нет; вызвано оно искусственно или имеет обычное для данного заболевания происхождение; нанесено повреждение самому себе подэкспертным или посторонней рукой.</w:t>
      </w:r>
    </w:p>
    <w:p>
      <w:pPr>
        <w:pStyle w:val="Normal1"/>
        <w:spacing w:lineRule="auto" w:line="240"/>
        <w:ind w:firstLine="284"/>
        <w:rPr/>
      </w:pPr>
      <w:r>
        <w:rPr>
          <w:sz w:val="24"/>
        </w:rPr>
        <w:t>На основании своих знаний, опыта и тщательного всесто</w:t>
        <w:softHyphen/>
        <w:t>роннего клинического исследования эксперт и должен в конце концов установить фактическое положение дела. Исследование, опрос, осмотр и наблюдение эксперт проводит внимательно, тактично, деликатно, относясь к подэкспертному, как к дейст</w:t>
        <w:softHyphen/>
        <w:t>вительно больному человеку. Устанавливая симуляцию или факт нанесения повреждений собственной рукой, эксперт не объяв</w:t>
        <w:softHyphen/>
        <w:t>ляет об этом подэкспертному и не пытается уличить его, а фик</w:t>
        <w:softHyphen/>
        <w:t>сирует все полученные им данные, производя анализ и</w:t>
      </w:r>
      <w:r>
        <w:rPr>
          <w:b/>
          <w:sz w:val="24"/>
        </w:rPr>
        <w:t xml:space="preserve"> </w:t>
      </w:r>
      <w:r>
        <w:rPr>
          <w:sz w:val="24"/>
        </w:rPr>
        <w:t>их син</w:t>
        <w:softHyphen/>
        <w:t>тез, на основании которого затем приходит к такому заключе</w:t>
        <w:softHyphen/>
        <w:t>нию в документе экспертизы. Последний передается представи</w:t>
        <w:softHyphen/>
        <w:t>телю органов расследования.</w:t>
      </w:r>
    </w:p>
    <w:p>
      <w:pPr>
        <w:pStyle w:val="Normal1"/>
        <w:spacing w:lineRule="auto" w:line="240"/>
        <w:ind w:firstLine="284"/>
        <w:rPr>
          <w:sz w:val="24"/>
        </w:rPr>
      </w:pPr>
      <w:r>
        <w:rPr>
          <w:sz w:val="24"/>
        </w:rPr>
        <w:t>Отметим, что экспертиза подобного рода часто бывает до</w:t>
        <w:softHyphen/>
        <w:t>вольно сложной и не может быть произведена единолично, осо</w:t>
        <w:softHyphen/>
        <w:t>бенно по подозрению в симуляции болезни. В таком случае эксперт сообщает представителю органов расследования о необ</w:t>
        <w:softHyphen/>
        <w:t>ходимости привлечь для осмотра и исследования подэкспертного других специалистов.</w:t>
      </w:r>
    </w:p>
    <w:p>
      <w:pPr>
        <w:pStyle w:val="Normal1"/>
        <w:spacing w:lineRule="auto" w:line="240"/>
        <w:ind w:firstLine="284"/>
        <w:rPr/>
      </w:pPr>
      <w:r>
        <w:rPr>
          <w:sz w:val="24"/>
        </w:rPr>
        <w:t>В заключение следует сказать, что если в процессе судебно-медицинской экспертизы возникает сомнение в действительно</w:t>
        <w:softHyphen/>
        <w:t xml:space="preserve">сти заболевания или в происхождении повреждения, то эксперт должен: </w:t>
      </w:r>
      <w:r>
        <w:rPr>
          <w:i/>
          <w:sz w:val="24"/>
        </w:rPr>
        <w:t>во-первых,</w:t>
      </w:r>
      <w:r>
        <w:rPr>
          <w:sz w:val="24"/>
        </w:rPr>
        <w:t xml:space="preserve"> произвести тщательное обследование субъек</w:t>
        <w:softHyphen/>
        <w:t xml:space="preserve">та для распознавания характера заболевания или повреждения и его происхождения, </w:t>
      </w:r>
      <w:r>
        <w:rPr>
          <w:i/>
          <w:sz w:val="24"/>
        </w:rPr>
        <w:t>во-вторых,</w:t>
      </w:r>
      <w:r>
        <w:rPr>
          <w:sz w:val="24"/>
        </w:rPr>
        <w:t xml:space="preserve"> всегда помнить, что искусствен</w:t>
        <w:softHyphen/>
        <w:t>ные (притворные) болезни, самоповреждения могут быть прояв</w:t>
        <w:softHyphen/>
        <w:t>лением психического заболевания. В последнем случае эксперт сообщает следователю свое мнение о необходимости привлече</w:t>
        <w:softHyphen/>
        <w:t>ния психиатра к участию в комиссии экспертов. Следователь при согласии с экспертом выносит постановление о привлече</w:t>
        <w:softHyphen/>
        <w:t>нии к участию в экспертизе психиатра.</w:t>
      </w:r>
    </w:p>
    <w:p>
      <w:pPr>
        <w:pStyle w:val="Normal1"/>
        <w:spacing w:lineRule="auto" w:line="240"/>
        <w:ind w:firstLine="284"/>
        <w:rPr>
          <w:sz w:val="24"/>
        </w:rPr>
      </w:pPr>
      <w:r>
        <w:rPr>
          <w:sz w:val="24"/>
        </w:rPr>
        <w:t>От судебно-медицинского эксперта и привлекаемого к экс</w:t>
        <w:softHyphen/>
        <w:t>пертизе врача (консультанта) требуется постоянная, вниматель</w:t>
        <w:softHyphen/>
        <w:t>ная и критическая оценка клинических симптомов и данных специальных исследований, что позволит исключить ошибоч</w:t>
        <w:softHyphen/>
        <w:t>ную постановку диагноза заболевания там, где его нет.</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8.3. Основные вопросы, решаемые</w:t>
      </w:r>
      <w:r>
        <w:rPr>
          <w:sz w:val="24"/>
        </w:rPr>
        <w:t xml:space="preserve"> </w:t>
      </w:r>
      <w:r>
        <w:rPr>
          <w:b/>
          <w:sz w:val="24"/>
        </w:rPr>
        <w:t>судебно-медицинской экспертизой по поводу симуля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1. Какое заболевание обнаружено у испытуемого и каковы его причины?</w:t>
      </w:r>
    </w:p>
    <w:p>
      <w:pPr>
        <w:pStyle w:val="Normal1"/>
        <w:spacing w:lineRule="auto" w:line="240"/>
        <w:ind w:firstLine="284"/>
        <w:rPr>
          <w:sz w:val="24"/>
        </w:rPr>
      </w:pPr>
      <w:r>
        <w:rPr>
          <w:sz w:val="24"/>
        </w:rPr>
        <w:t>2. Какие объективные данные подтверждают заболевание?</w:t>
      </w:r>
    </w:p>
    <w:p>
      <w:pPr>
        <w:pStyle w:val="Normal1"/>
        <w:spacing w:lineRule="auto" w:line="240"/>
        <w:ind w:firstLine="284"/>
        <w:rPr>
          <w:sz w:val="24"/>
        </w:rPr>
      </w:pPr>
      <w:r>
        <w:rPr>
          <w:sz w:val="24"/>
        </w:rPr>
        <w:t>3. Типично ли протекает заболевание у подэкспертного?</w:t>
      </w:r>
    </w:p>
    <w:p>
      <w:pPr>
        <w:pStyle w:val="Normal1"/>
        <w:spacing w:lineRule="auto" w:line="240"/>
        <w:ind w:firstLine="284"/>
        <w:rPr>
          <w:sz w:val="24"/>
        </w:rPr>
      </w:pPr>
      <w:r>
        <w:rPr>
          <w:sz w:val="24"/>
        </w:rPr>
        <w:t>4. Устанавливается ли общая картина болезни или отдельные ее симптомы, что воссоздать легче?</w:t>
      </w:r>
    </w:p>
    <w:p>
      <w:pPr>
        <w:pStyle w:val="Normal1"/>
        <w:spacing w:lineRule="auto" w:line="240"/>
        <w:ind w:firstLine="284"/>
        <w:rPr>
          <w:sz w:val="24"/>
        </w:rPr>
      </w:pPr>
      <w:r>
        <w:rPr>
          <w:sz w:val="24"/>
        </w:rPr>
        <w:t>5. Не является ли необычность течения преувеличением от</w:t>
        <w:softHyphen/>
        <w:t>дельных симптомов болезни?</w:t>
      </w:r>
    </w:p>
    <w:p>
      <w:pPr>
        <w:pStyle w:val="Normal1"/>
        <w:spacing w:lineRule="auto" w:line="240"/>
        <w:ind w:firstLine="284"/>
        <w:rPr>
          <w:sz w:val="24"/>
        </w:rPr>
      </w:pPr>
      <w:r>
        <w:rPr>
          <w:sz w:val="24"/>
        </w:rPr>
        <w:t>6. Соответствуют ли объективные признаки болезни сообще</w:t>
        <w:softHyphen/>
        <w:t>ниям испытуемого о сроках ее начала и причинах?</w:t>
      </w:r>
    </w:p>
    <w:p>
      <w:pPr>
        <w:pStyle w:val="Normal1"/>
        <w:spacing w:lineRule="auto" w:line="240"/>
        <w:ind w:firstLine="284"/>
        <w:rPr>
          <w:sz w:val="24"/>
        </w:rPr>
      </w:pPr>
      <w:r>
        <w:rPr>
          <w:sz w:val="24"/>
        </w:rPr>
        <w:t>7. Каково отношение подэкспертного к проведенному ле</w:t>
        <w:softHyphen/>
        <w:t>чению?</w:t>
      </w:r>
    </w:p>
    <w:p>
      <w:pPr>
        <w:pStyle w:val="Normal1"/>
        <w:spacing w:lineRule="auto" w:line="240"/>
        <w:ind w:firstLine="284"/>
        <w:rPr>
          <w:sz w:val="24"/>
        </w:rPr>
      </w:pPr>
      <w:r>
        <w:rPr>
          <w:sz w:val="24"/>
        </w:rPr>
        <w:t>8. Нет ли попыток ухудшить течение болезни отказом от ле</w:t>
        <w:softHyphen/>
        <w:t>чебных мероприятий или каким-либо другим способом?</w:t>
      </w:r>
    </w:p>
    <w:p>
      <w:pPr>
        <w:pStyle w:val="Normal1"/>
        <w:spacing w:lineRule="auto" w:line="240"/>
        <w:ind w:firstLine="284"/>
        <w:rPr>
          <w:sz w:val="24"/>
        </w:rPr>
      </w:pPr>
      <w:r>
        <w:rPr>
          <w:sz w:val="24"/>
        </w:rPr>
        <w:t>9. Не отмечается ли преуменьшение подэкспертным эффек</w:t>
        <w:softHyphen/>
        <w:t>тивности проведенного лечения?</w:t>
      </w:r>
    </w:p>
    <w:p>
      <w:pPr>
        <w:pStyle w:val="Normal1"/>
        <w:spacing w:lineRule="auto" w:line="240"/>
        <w:ind w:firstLine="284"/>
        <w:rPr>
          <w:sz w:val="24"/>
        </w:rPr>
      </w:pPr>
      <w:r>
        <w:rPr>
          <w:sz w:val="24"/>
        </w:rPr>
        <w:t>10. Какими объективными данными подтверждается отсутст</w:t>
        <w:softHyphen/>
        <w:t>вие болезн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8.4 Основные вопросы, решаемые</w:t>
      </w:r>
      <w:r>
        <w:rPr>
          <w:sz w:val="24"/>
        </w:rPr>
        <w:t xml:space="preserve"> </w:t>
      </w:r>
      <w:r>
        <w:rPr>
          <w:b/>
          <w:sz w:val="24"/>
        </w:rPr>
        <w:t>судебно-медицинской экспертизой по поводу самоповрежд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1. Какое повреждение обнаружено у подэкспертного?</w:t>
      </w:r>
    </w:p>
    <w:p>
      <w:pPr>
        <w:pStyle w:val="Normal1"/>
        <w:spacing w:lineRule="auto" w:line="240"/>
        <w:ind w:firstLine="284"/>
        <w:rPr>
          <w:sz w:val="24"/>
        </w:rPr>
      </w:pPr>
      <w:r>
        <w:rPr>
          <w:sz w:val="24"/>
        </w:rPr>
        <w:t>2. Каким орудием или оружием оно было нанесено?</w:t>
      </w:r>
    </w:p>
    <w:p>
      <w:pPr>
        <w:pStyle w:val="Normal1"/>
        <w:spacing w:lineRule="auto" w:line="240"/>
        <w:ind w:firstLine="284"/>
        <w:rPr>
          <w:sz w:val="24"/>
        </w:rPr>
      </w:pPr>
      <w:r>
        <w:rPr>
          <w:sz w:val="24"/>
        </w:rPr>
        <w:t>3. Каков механизм образования повреждений (число ударов, направление их и другие особенности)?</w:t>
      </w:r>
    </w:p>
    <w:p>
      <w:pPr>
        <w:pStyle w:val="Normal1"/>
        <w:spacing w:lineRule="auto" w:line="240"/>
        <w:ind w:firstLine="284"/>
        <w:rPr>
          <w:sz w:val="24"/>
        </w:rPr>
      </w:pPr>
      <w:r>
        <w:rPr>
          <w:sz w:val="24"/>
        </w:rPr>
        <w:t>4. Каково (при огнестрельных повреждениях) расстояние и направление выстрела, отмечается ли локализация входных и выходных отверстий, наличие в раневом канале посторонних включений (элементов)?</w:t>
      </w:r>
    </w:p>
    <w:p>
      <w:pPr>
        <w:pStyle w:val="Normal1"/>
        <w:spacing w:lineRule="auto" w:line="240"/>
        <w:ind w:firstLine="284"/>
        <w:rPr>
          <w:sz w:val="24"/>
        </w:rPr>
      </w:pPr>
      <w:r>
        <w:rPr>
          <w:sz w:val="24"/>
        </w:rPr>
        <w:t>5. Из какого оружия произведен выстрел?</w:t>
      </w:r>
    </w:p>
    <w:p>
      <w:pPr>
        <w:pStyle w:val="Normal1"/>
        <w:spacing w:lineRule="auto" w:line="240"/>
        <w:ind w:firstLine="284"/>
        <w:rPr>
          <w:sz w:val="24"/>
        </w:rPr>
      </w:pPr>
      <w:r>
        <w:rPr>
          <w:sz w:val="24"/>
        </w:rPr>
        <w:t>6. Не обнаружено ли в области повреждения остатков или следов действия каких-либо веществ, которыми оно могло быть вызвано?</w:t>
      </w:r>
    </w:p>
    <w:p>
      <w:pPr>
        <w:pStyle w:val="Normal1"/>
        <w:spacing w:lineRule="auto" w:line="240"/>
        <w:ind w:firstLine="284"/>
        <w:rPr>
          <w:sz w:val="24"/>
        </w:rPr>
      </w:pPr>
      <w:r>
        <w:rPr>
          <w:sz w:val="24"/>
        </w:rPr>
        <w:t>7. Соответствуют ли обстоятельства возникновения повре</w:t>
        <w:softHyphen/>
        <w:t>ждения, изложенные потерпевшим, данным объективного ис</w:t>
        <w:softHyphen/>
        <w:t>следования?</w:t>
      </w:r>
    </w:p>
    <w:p>
      <w:pPr>
        <w:pStyle w:val="Normal1"/>
        <w:spacing w:lineRule="auto" w:line="240"/>
        <w:ind w:firstLine="284"/>
        <w:rPr>
          <w:sz w:val="24"/>
        </w:rPr>
      </w:pPr>
      <w:r>
        <w:rPr>
          <w:sz w:val="24"/>
        </w:rPr>
        <w:t>8. Возможно ли причинение обнаруженных повреждений са</w:t>
        <w:softHyphen/>
        <w:t>мим потерпевшим?</w:t>
      </w:r>
    </w:p>
    <w:p>
      <w:pPr>
        <w:pStyle w:val="Normal1"/>
        <w:spacing w:lineRule="auto" w:line="240"/>
        <w:ind w:firstLine="284"/>
        <w:rPr>
          <w:sz w:val="24"/>
        </w:rPr>
      </w:pPr>
      <w:r>
        <w:rPr>
          <w:sz w:val="24"/>
        </w:rPr>
        <w:t>9. Соответствует ли объективным данным сообщение потер</w:t>
        <w:softHyphen/>
        <w:t>певшего о давности получения повреждения?</w:t>
      </w:r>
    </w:p>
    <w:p>
      <w:pPr>
        <w:pStyle w:val="Normal1"/>
        <w:spacing w:lineRule="auto" w:line="240"/>
        <w:ind w:firstLine="284"/>
        <w:rPr>
          <w:sz w:val="24"/>
        </w:rPr>
      </w:pPr>
      <w:r>
        <w:rPr>
          <w:sz w:val="24"/>
        </w:rPr>
        <w:t>10. Какова степень тяжести причинения вреда здоровью?</w:t>
      </w:r>
    </w:p>
    <w:p>
      <w:pPr>
        <w:pStyle w:val="Normal1"/>
        <w:spacing w:lineRule="auto" w:line="240"/>
        <w:ind w:firstLine="284"/>
        <w:rPr>
          <w:sz w:val="24"/>
        </w:rPr>
      </w:pPr>
      <w:r>
        <w:rPr>
          <w:sz w:val="24"/>
        </w:rPr>
        <w:t>11. Каково отношение подэкспертного к проводимому ле</w:t>
        <w:softHyphen/>
        <w:t>чению?</w:t>
      </w:r>
    </w:p>
    <w:p>
      <w:pPr>
        <w:pStyle w:val="Normal1"/>
        <w:spacing w:lineRule="auto" w:line="240"/>
        <w:ind w:firstLine="284"/>
        <w:rPr>
          <w:sz w:val="24"/>
        </w:rPr>
      </w:pPr>
      <w:r>
        <w:rPr>
          <w:sz w:val="24"/>
        </w:rPr>
        <w:t>12. Нет ли попыток искусственно ухудшить течение болезни (невыполнение лечебных процедур, срывание повязок )?</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1. </w:t>
      </w:r>
      <w:r>
        <w:rPr>
          <w:i/>
          <w:sz w:val="24"/>
        </w:rPr>
        <w:t>Дайте определение и приведите пример симуляции.</w:t>
      </w:r>
    </w:p>
    <w:p>
      <w:pPr>
        <w:pStyle w:val="Normal1"/>
        <w:spacing w:lineRule="auto" w:line="240"/>
        <w:ind w:firstLine="284"/>
        <w:rPr>
          <w:sz w:val="24"/>
        </w:rPr>
      </w:pPr>
      <w:r>
        <w:rPr>
          <w:sz w:val="24"/>
        </w:rPr>
        <w:t xml:space="preserve">2. </w:t>
      </w:r>
      <w:r>
        <w:rPr>
          <w:i/>
          <w:sz w:val="24"/>
        </w:rPr>
        <w:t>Дайте определение и приведите пример диссимуляции.</w:t>
      </w:r>
    </w:p>
    <w:p>
      <w:pPr>
        <w:pStyle w:val="Normal1"/>
        <w:spacing w:lineRule="auto" w:line="240"/>
        <w:ind w:firstLine="284"/>
        <w:rPr>
          <w:sz w:val="24"/>
        </w:rPr>
      </w:pPr>
      <w:r>
        <w:rPr>
          <w:sz w:val="24"/>
        </w:rPr>
        <w:t xml:space="preserve">3. </w:t>
      </w:r>
      <w:r>
        <w:rPr>
          <w:i/>
          <w:sz w:val="24"/>
        </w:rPr>
        <w:t>Дайте определение и приведите пример самоповреждения.</w:t>
      </w:r>
    </w:p>
    <w:p>
      <w:pPr>
        <w:pStyle w:val="Normal1"/>
        <w:spacing w:lineRule="auto" w:line="240"/>
        <w:ind w:firstLine="284"/>
        <w:rPr>
          <w:sz w:val="24"/>
        </w:rPr>
      </w:pPr>
      <w:r>
        <w:rPr>
          <w:sz w:val="24"/>
        </w:rPr>
        <w:t xml:space="preserve">4. </w:t>
      </w:r>
      <w:r>
        <w:rPr>
          <w:i/>
          <w:sz w:val="24"/>
        </w:rPr>
        <w:t>Каковы возможности и значение проведения судебно-медицинской экспертизы при подозрении на членовредительство?</w:t>
      </w:r>
    </w:p>
    <w:p>
      <w:pPr>
        <w:pStyle w:val="Normal1"/>
        <w:spacing w:lineRule="auto" w:line="240"/>
        <w:ind w:firstLine="284"/>
        <w:rPr>
          <w:b/>
          <w:b/>
          <w:sz w:val="24"/>
        </w:rPr>
      </w:pPr>
      <w:r>
        <w:rPr>
          <w:b/>
          <w:sz w:val="24"/>
        </w:rPr>
      </w:r>
    </w:p>
    <w:p>
      <w:pPr>
        <w:pStyle w:val="Heading2"/>
        <w:rPr/>
      </w:pPr>
      <w:bookmarkStart w:id="46" w:name="__RefHeading___Toc532282956"/>
      <w:bookmarkEnd w:id="46"/>
      <w:r>
        <w:rPr/>
        <w:t>Глава 39. Экспертиза установления пола и половых состояни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9.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удебно-медицинской практике приходится рассматривать широкий круг вопросов, связанных с определением пола. Одни вопросы относятся к установлению полового состояния и от</w:t>
        <w:softHyphen/>
        <w:t>правлению нормальных половых функций, другие — к наруше</w:t>
        <w:softHyphen/>
        <w:t>нию нормального полового уклада и связанными с этим престу</w:t>
        <w:softHyphen/>
        <w:t>плениями. Поэтому каждая из этих групп вопросов рассматри</w:t>
        <w:softHyphen/>
        <w:t>вается отдельно.</w:t>
      </w:r>
    </w:p>
    <w:p>
      <w:pPr>
        <w:pStyle w:val="Normal1"/>
        <w:spacing w:lineRule="auto" w:line="240"/>
        <w:ind w:firstLine="284"/>
        <w:rPr>
          <w:sz w:val="24"/>
        </w:rPr>
      </w:pPr>
      <w:r>
        <w:rPr>
          <w:sz w:val="24"/>
        </w:rPr>
        <w:t>В уголовных и гражданских делах судебно-медицинская экс</w:t>
        <w:softHyphen/>
        <w:t>пертиза определения полового состояния может быть связана с необходимостью установления:</w:t>
      </w:r>
    </w:p>
    <w:p>
      <w:pPr>
        <w:pStyle w:val="Normal1"/>
        <w:spacing w:lineRule="auto" w:line="240"/>
        <w:ind w:firstLine="284"/>
        <w:rPr>
          <w:sz w:val="24"/>
        </w:rPr>
      </w:pPr>
      <w:r>
        <w:rPr>
          <w:sz w:val="24"/>
        </w:rPr>
        <w:t>1) истинного пола;</w:t>
      </w:r>
    </w:p>
    <w:p>
      <w:pPr>
        <w:pStyle w:val="Normal1"/>
        <w:spacing w:lineRule="auto" w:line="240"/>
        <w:ind w:firstLine="284"/>
        <w:rPr>
          <w:sz w:val="24"/>
        </w:rPr>
      </w:pPr>
      <w:r>
        <w:rPr>
          <w:sz w:val="24"/>
        </w:rPr>
        <w:t>2) половой зрелости;</w:t>
      </w:r>
    </w:p>
    <w:p>
      <w:pPr>
        <w:pStyle w:val="Normal1"/>
        <w:spacing w:lineRule="auto" w:line="240"/>
        <w:ind w:firstLine="284"/>
        <w:rPr>
          <w:sz w:val="24"/>
        </w:rPr>
      </w:pPr>
      <w:r>
        <w:rPr>
          <w:sz w:val="24"/>
        </w:rPr>
        <w:t>3) способности к половому сношению, оплодотворению, за</w:t>
        <w:softHyphen/>
        <w:t>чатию;</w:t>
      </w:r>
    </w:p>
    <w:p>
      <w:pPr>
        <w:pStyle w:val="Normal1"/>
        <w:spacing w:lineRule="auto" w:line="240"/>
        <w:ind w:firstLine="284"/>
        <w:rPr>
          <w:sz w:val="24"/>
        </w:rPr>
      </w:pPr>
      <w:r>
        <w:rPr>
          <w:sz w:val="24"/>
        </w:rPr>
        <w:t>4) половой неприкосновенности;</w:t>
      </w:r>
    </w:p>
    <w:p>
      <w:pPr>
        <w:pStyle w:val="Normal1"/>
        <w:spacing w:lineRule="auto" w:line="240"/>
        <w:ind w:firstLine="284"/>
        <w:rPr>
          <w:sz w:val="24"/>
        </w:rPr>
      </w:pPr>
      <w:r>
        <w:rPr>
          <w:sz w:val="24"/>
        </w:rPr>
        <w:t>5) наличия беременности, ее отсутствия, бывших родов, аборт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9.2. Судебно-медицинская экспертиза установления истинного пола</w:t>
      </w:r>
    </w:p>
    <w:p>
      <w:pPr>
        <w:pStyle w:val="Normal1"/>
        <w:spacing w:lineRule="auto" w:line="240"/>
        <w:ind w:firstLine="284"/>
        <w:rPr>
          <w:sz w:val="24"/>
        </w:rPr>
      </w:pPr>
      <w:r>
        <w:rPr>
          <w:sz w:val="24"/>
        </w:rPr>
      </w:r>
    </w:p>
    <w:p>
      <w:pPr>
        <w:pStyle w:val="Normal1"/>
        <w:spacing w:lineRule="auto" w:line="240"/>
        <w:ind w:firstLine="284"/>
        <w:rPr>
          <w:sz w:val="24"/>
        </w:rPr>
      </w:pPr>
      <w:r>
        <w:rPr>
          <w:sz w:val="24"/>
        </w:rPr>
        <w:t>Необходимость установления истинного пола возникает в случаях сомнения в принадлежности субъекта к тому или друго</w:t>
        <w:softHyphen/>
        <w:t>му полу. Это может быть связано с различными поводами и производится как в отношении детей, так и взрослых.</w:t>
      </w:r>
    </w:p>
    <w:p>
      <w:pPr>
        <w:pStyle w:val="Normal1"/>
        <w:spacing w:lineRule="auto" w:line="240"/>
        <w:ind w:firstLine="284"/>
        <w:rPr>
          <w:sz w:val="24"/>
        </w:rPr>
      </w:pPr>
      <w:r>
        <w:rPr>
          <w:sz w:val="24"/>
        </w:rPr>
        <w:t>Пол может быть ошибочно установлен у ребенка при его рождении вследствие неправильного, врожденного нарушения развития половых органов. В дальнейшем, с развитием ребенка, возникает сомнение в правильности определения пола и необ</w:t>
        <w:softHyphen/>
        <w:t>ходимость установления истинного пола с последующим ис</w:t>
        <w:softHyphen/>
        <w:t>правлением в документах. Неопределенное половое состояние, когда имеются внешние признаки и того и другого, или проти</w:t>
        <w:softHyphen/>
        <w:t>воположного пола, принято обозначать как</w:t>
      </w:r>
      <w:r>
        <w:rPr>
          <w:b/>
          <w:sz w:val="24"/>
        </w:rPr>
        <w:t xml:space="preserve"> гермафродитизм.</w:t>
      </w:r>
    </w:p>
    <w:p>
      <w:pPr>
        <w:pStyle w:val="Normal1"/>
        <w:spacing w:lineRule="auto" w:line="240"/>
        <w:ind w:firstLine="284"/>
        <w:rPr>
          <w:sz w:val="24"/>
        </w:rPr>
      </w:pPr>
      <w:r>
        <w:rPr>
          <w:sz w:val="24"/>
        </w:rPr>
        <w:t>В настоящее время различают:</w:t>
      </w:r>
    </w:p>
    <w:p>
      <w:pPr>
        <w:pStyle w:val="Normal1"/>
        <w:spacing w:lineRule="auto" w:line="240"/>
        <w:ind w:firstLine="284"/>
        <w:rPr/>
      </w:pPr>
      <w:r>
        <w:rPr>
          <w:b/>
          <w:sz w:val="24"/>
        </w:rPr>
        <w:t xml:space="preserve">1. </w:t>
      </w:r>
      <w:r>
        <w:rPr>
          <w:b/>
          <w:i/>
          <w:sz w:val="24"/>
        </w:rPr>
        <w:t>Истинный гермафродитизм,</w:t>
      </w:r>
      <w:r>
        <w:rPr>
          <w:sz w:val="24"/>
        </w:rPr>
        <w:t xml:space="preserve"> для которого характерно на</w:t>
        <w:softHyphen/>
        <w:t>личие в гонадах ткани яичка и яичника и нарушение эмбрио</w:t>
        <w:softHyphen/>
        <w:t>нальной функции ткани яичка еще в эмбриональном периоде.</w:t>
      </w:r>
    </w:p>
    <w:p>
      <w:pPr>
        <w:pStyle w:val="Normal1"/>
        <w:spacing w:lineRule="auto" w:line="240"/>
        <w:ind w:firstLine="284"/>
        <w:rPr/>
      </w:pPr>
      <w:r>
        <w:rPr>
          <w:b/>
          <w:sz w:val="24"/>
        </w:rPr>
        <w:t xml:space="preserve">2. </w:t>
      </w:r>
      <w:r>
        <w:rPr>
          <w:b/>
          <w:i/>
          <w:sz w:val="24"/>
        </w:rPr>
        <w:t>Мужской псевдогермафродитизм,</w:t>
      </w:r>
      <w:r>
        <w:rPr>
          <w:sz w:val="24"/>
        </w:rPr>
        <w:t xml:space="preserve"> характеризующийся поч</w:t>
        <w:softHyphen/>
        <w:t>ти всегда мужским генотипом, наличием двух яичек, но различ</w:t>
        <w:softHyphen/>
        <w:t>ной степенью нарушений образования этими яичками в эм</w:t>
        <w:softHyphen/>
        <w:t>бриональном и постнатальном периодах морфогенетических инкретов и андрогенов.</w:t>
      </w:r>
    </w:p>
    <w:p>
      <w:pPr>
        <w:pStyle w:val="Normal1"/>
        <w:spacing w:lineRule="auto" w:line="240"/>
        <w:ind w:firstLine="284"/>
        <w:rPr/>
      </w:pPr>
      <w:r>
        <w:rPr>
          <w:b/>
          <w:sz w:val="24"/>
        </w:rPr>
        <w:t xml:space="preserve">3. </w:t>
      </w:r>
      <w:r>
        <w:rPr>
          <w:b/>
          <w:i/>
          <w:sz w:val="24"/>
        </w:rPr>
        <w:t>Женский псевдогермафродитизм,</w:t>
      </w:r>
      <w:r>
        <w:rPr>
          <w:sz w:val="24"/>
        </w:rPr>
        <w:t xml:space="preserve"> который характеризуется нормальным женским генотипом, нормальным развитием внут</w:t>
        <w:softHyphen/>
        <w:t>ренних женских половых органов и резко выраженным, похо</w:t>
        <w:softHyphen/>
        <w:t>жим на мужские, строением наружных половых органов (обыч</w:t>
        <w:softHyphen/>
        <w:t>но под влиянием избытка андрогенов).</w:t>
      </w:r>
    </w:p>
    <w:p>
      <w:pPr>
        <w:pStyle w:val="Normal1"/>
        <w:spacing w:lineRule="auto" w:line="240"/>
        <w:ind w:firstLine="284"/>
        <w:rPr>
          <w:sz w:val="24"/>
        </w:rPr>
      </w:pPr>
      <w:r>
        <w:rPr>
          <w:sz w:val="24"/>
        </w:rPr>
        <w:t>Как истинный гермафродитизм, так и ложный в судебно-медицинской практике встречается очень редко, и устанавливать характер нарушений развития пола бывает крайне трудно.</w:t>
      </w:r>
    </w:p>
    <w:p>
      <w:pPr>
        <w:pStyle w:val="Normal1"/>
        <w:spacing w:lineRule="auto" w:line="240"/>
        <w:ind w:firstLine="284"/>
        <w:rPr>
          <w:sz w:val="24"/>
        </w:rPr>
      </w:pPr>
      <w:r>
        <w:rPr>
          <w:sz w:val="24"/>
        </w:rPr>
        <w:t>В связи с исключительными сложностями диагностики и клиническим разнообразием форм детальное обследование та</w:t>
        <w:softHyphen/>
        <w:t>ких лиц должно производиться только в специализированном клиническом центре. Нельзя давать какое-либо заключение на основании одного вида и состояния наружных половых органов. Вопрос об установлении паспортного пола и у взрослых, и у де</w:t>
        <w:softHyphen/>
        <w:t>тей должны решать клиницисты: эндокринологи, психиатры и сексопатологи.</w:t>
      </w:r>
    </w:p>
    <w:p>
      <w:pPr>
        <w:pStyle w:val="Normal1"/>
        <w:spacing w:lineRule="auto" w:line="240"/>
        <w:ind w:firstLine="284"/>
        <w:rPr>
          <w:sz w:val="24"/>
        </w:rPr>
      </w:pPr>
      <w:r>
        <w:rPr>
          <w:sz w:val="24"/>
        </w:rPr>
        <w:t>Все сказанное выше определяет организацию, возможности и направление судебно-медицинской экспертизы.</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9.3. Судебно-медицинская экспертиза установления половой зрел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водом к установлению достижения или недостижения по</w:t>
        <w:softHyphen/>
        <w:t>ловой зрелости может явиться обвинение в нарушении половой неприкосновенности лица, не достигшего половой зрелости. Половая жизнь направлена на произведение потомства, следова</w:t>
        <w:softHyphen/>
        <w:t>тельно, и половая зрелость есть определенное состояние физи</w:t>
        <w:softHyphen/>
        <w:t>ческой подготовленности к воспроизведению потомства.</w:t>
      </w:r>
    </w:p>
    <w:p>
      <w:pPr>
        <w:pStyle w:val="Normal1"/>
        <w:spacing w:lineRule="auto" w:line="240"/>
        <w:ind w:firstLine="284"/>
        <w:rPr>
          <w:sz w:val="24"/>
        </w:rPr>
      </w:pPr>
      <w:r>
        <w:rPr>
          <w:sz w:val="24"/>
        </w:rPr>
        <w:t>Организм женщины должен быть подготовлен не только к половому сношению, оплодотворению и зачатию, что может на</w:t>
        <w:softHyphen/>
        <w:t>ступить значительно раньше половой зрелости, но к вынашиванию плода и родоразрешению без вреда для здоровья женщины. Таким образом, главными и основными критериями половой зрелости женщины будут подготовленность к вынашиванию плода и родоразрешению без вреда для ее здоровья.</w:t>
      </w:r>
    </w:p>
    <w:p>
      <w:pPr>
        <w:pStyle w:val="Normal1"/>
        <w:spacing w:lineRule="auto" w:line="240"/>
        <w:ind w:firstLine="284"/>
        <w:rPr>
          <w:sz w:val="24"/>
        </w:rPr>
      </w:pPr>
      <w:r>
        <w:rPr>
          <w:sz w:val="24"/>
        </w:rPr>
        <w:t>Из всего сказанного можно сделать вывод: половой зрело</w:t>
        <w:softHyphen/>
        <w:t>стью лиц женского пола является такое физическое развитие и физиологическое состояние организма, при котором вынашивание плода и родоразрешение совершаются без вреда для здоровья женщины и являются нормальным физиологическим актом. Предлагается учитывать совокупность следующих при</w:t>
        <w:softHyphen/>
        <w:t>знаков: а) общее развитие организма; б) развитие половых органов и способность к совокуплению; в) способность к за</w:t>
        <w:softHyphen/>
        <w:t>чатию; г) способность к вынашиванию плода; д) способность к родоразрешению; е) способность к вскармливанию.</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Заключение судебно-медицинского эксперта.</w:t>
      </w:r>
    </w:p>
    <w:p>
      <w:pPr>
        <w:pStyle w:val="Normal1"/>
        <w:spacing w:lineRule="auto" w:line="240"/>
        <w:ind w:firstLine="284"/>
        <w:rPr/>
      </w:pPr>
      <w:r>
        <w:rPr/>
        <w:t>10 апреля 1997 г. на основании постановления следователя Следствен</w:t>
        <w:softHyphen/>
        <w:t>ного управления города М., лейтенанта юстиции Артамоновой Н.М., от 9 апреля 1997 г. судебно-медицинский эксперт городского бюро судебно-медицинской экспертизы Звягинский Н.Н. и гинеколог Арканов А.А. в гинекологическом отделении больницы № 23 произвели осмотр гражданки Петровой Изольды Олеговны, 17 лет 2 месяцев, для определения половой зрелости и половой неприкосновенности.</w:t>
      </w:r>
    </w:p>
    <w:p>
      <w:pPr>
        <w:pStyle w:val="Normal1"/>
        <w:spacing w:lineRule="auto" w:line="240"/>
        <w:ind w:firstLine="284"/>
        <w:rPr/>
      </w:pPr>
      <w:r>
        <w:rPr/>
        <w:t>Обстоятельства дела. Из постановления следователя известно, что гражданин Сидоров А.Н. в январе 1997 г. вступил в половую связь с гражданкой Петровой И.О.</w:t>
      </w:r>
    </w:p>
    <w:p>
      <w:pPr>
        <w:pStyle w:val="Normal1"/>
        <w:spacing w:lineRule="auto" w:line="240"/>
        <w:ind w:firstLine="284"/>
        <w:rPr/>
      </w:pPr>
      <w:r>
        <w:rPr/>
        <w:t>Следователем поставлены перед экспертом следующие вопросы:</w:t>
      </w:r>
    </w:p>
    <w:p>
      <w:pPr>
        <w:pStyle w:val="Normal1"/>
        <w:spacing w:lineRule="auto" w:line="240"/>
        <w:ind w:firstLine="284"/>
        <w:rPr/>
      </w:pPr>
      <w:r>
        <w:rPr/>
        <w:t>1. Достигла ли гражданка Петрова И.О. половой зрелости в настоя</w:t>
        <w:softHyphen/>
        <w:t>щее время, а также достигла</w:t>
      </w:r>
      <w:r>
        <w:rPr>
          <w:b/>
        </w:rPr>
        <w:t xml:space="preserve"> </w:t>
      </w:r>
      <w:r>
        <w:rPr/>
        <w:t>ли она половой зрелости в январе 1997 г.?</w:t>
      </w:r>
    </w:p>
    <w:p>
      <w:pPr>
        <w:pStyle w:val="Normal1"/>
        <w:spacing w:lineRule="auto" w:line="240"/>
        <w:ind w:firstLine="284"/>
        <w:rPr/>
      </w:pPr>
      <w:r>
        <w:rPr/>
        <w:t>2. Жила</w:t>
      </w:r>
      <w:r>
        <w:rPr>
          <w:b/>
        </w:rPr>
        <w:t xml:space="preserve"> </w:t>
      </w:r>
      <w:r>
        <w:rPr/>
        <w:t>ли гражданка Петрова И.О. половой жизнью, и если да, то можно</w:t>
      </w:r>
      <w:r>
        <w:rPr>
          <w:b/>
        </w:rPr>
        <w:t xml:space="preserve"> </w:t>
      </w:r>
      <w:r>
        <w:rPr/>
        <w:t>ли установить, с какого времени?</w:t>
      </w:r>
    </w:p>
    <w:p>
      <w:pPr>
        <w:pStyle w:val="Normal1"/>
        <w:spacing w:lineRule="auto" w:line="240"/>
        <w:ind w:firstLine="284"/>
        <w:rPr/>
      </w:pPr>
      <w:r>
        <w:rPr/>
        <w:t>При осмотре гражданки Петровой И.О. обнаружено следующее: она правильного телосложения, удовлетворительного питания, мышечная систе</w:t>
        <w:softHyphen/>
        <w:t>ма развита хорошо, рост 164 см, вес 57 кг, окружность груди 82 см, раз</w:t>
        <w:softHyphen/>
        <w:t>меры таза 23х25х30х21 см. Грудная клетка правильной формы, молочные железы хорошо развиты, шаровидной формы, плотные, размером 23х25 см, соски и околососковые кружки хорошо пигментированы, из сосков вы</w:t>
        <w:softHyphen/>
        <w:t>делений нет. Волосяной покров подмышечной впадины и на лобке развит нормально. На бедрах, плечах, в области молочных желез, лобка и наруж</w:t>
        <w:softHyphen/>
        <w:t>ных половых органов подкожная жировая клетчатка развита хорошо. Половая щель закрыта большими половыми губами, малые губы выступают из-под больших, слизистая входа во влагалище розового цвета. Наружные половые органы сформированы правильно. Девственная плева мясистая, высокая, кольцевидной формы, с толстым закругленным краем. Соответст</w:t>
        <w:softHyphen/>
        <w:t>венно цифрам 4 и 9 циферблата часов имеются разрывы, доходящие до основания. Края разрывов закруглены, утолщены, белесоватого цвета, от</w:t>
        <w:softHyphen/>
        <w:t>верстие входа во влагалище свободно пропускает два пальца. Складки сли</w:t>
        <w:softHyphen/>
        <w:t>зистой влагалища хорошо выражены. Матка хорошо развита, зев ее не</w:t>
        <w:softHyphen/>
        <w:t>сколько щелевидный, придатки не определяются.</w:t>
      </w:r>
    </w:p>
    <w:p>
      <w:pPr>
        <w:pStyle w:val="Normal1"/>
        <w:spacing w:lineRule="auto" w:line="240"/>
        <w:ind w:firstLine="284"/>
        <w:rPr/>
      </w:pPr>
      <w:r>
        <w:rPr/>
        <w:t>Специальный анамнез: менструации с 12 лет, по 3—4 дня, через 3 не</w:t>
        <w:softHyphen/>
        <w:t>дели, без болей. Половой жизнью живет с января 1997 г. В половую связь вступила добровольно, ни к кому претензий не предъявляет.</w:t>
      </w:r>
    </w:p>
    <w:p>
      <w:pPr>
        <w:pStyle w:val="Normal1"/>
        <w:spacing w:lineRule="auto" w:line="240"/>
        <w:ind w:firstLine="284"/>
        <w:rPr/>
      </w:pPr>
      <w:r>
        <w:rPr/>
        <w:t>Выводы судебно-медицинской экспертизы: на основании осмотра гра</w:t>
        <w:softHyphen/>
        <w:t>жданки Петровой И.О. в соответствии с поставленными вопросами следу</w:t>
        <w:softHyphen/>
        <w:t>ет: по своему физическому развитию гражданка Петрова И.О. в настоящее время половой зрелости достигла и, судя по ее физическому развитию, это имело место и 3 месяца назад.</w:t>
      </w:r>
    </w:p>
    <w:p>
      <w:pPr>
        <w:pStyle w:val="Normal1"/>
        <w:spacing w:lineRule="auto" w:line="240"/>
        <w:ind w:firstLine="284"/>
        <w:rPr/>
      </w:pPr>
      <w:r>
        <w:rPr/>
        <w:t>Целость девственной плевы у гражданки Петровой И.О. нарушена; давность ее нарушения в настоящее время установить не представляется возможным.</w:t>
      </w:r>
    </w:p>
    <w:p>
      <w:pPr>
        <w:pStyle w:val="Normal1"/>
        <w:spacing w:lineRule="auto" w:line="240"/>
        <w:ind w:firstLine="284"/>
        <w:rPr/>
      </w:pPr>
      <w:r>
        <w:rPr/>
        <w:t>Судебно-медицинский эксперт (подпись).</w:t>
      </w:r>
    </w:p>
    <w:p>
      <w:pPr>
        <w:pStyle w:val="Normal1"/>
        <w:spacing w:lineRule="auto" w:line="240"/>
        <w:ind w:firstLine="284"/>
        <w:rPr/>
      </w:pPr>
      <w:r>
        <w:rPr/>
        <w:t>Гинеколог-эксперт (подпись).</w:t>
      </w:r>
    </w:p>
    <w:p>
      <w:pPr>
        <w:pStyle w:val="Normal1"/>
        <w:spacing w:lineRule="auto" w:line="240"/>
        <w:ind w:firstLine="284"/>
        <w:rPr/>
      </w:pPr>
      <w:r>
        <w:rPr/>
        <w:t>Права и обязанности эксперта согласно ст. 82 УПК РСФСР извест</w:t>
        <w:softHyphen/>
        <w:t>ны, по ст. ст. 307 и 310 УК РФ предупреждены.</w:t>
      </w:r>
    </w:p>
    <w:p>
      <w:pPr>
        <w:pStyle w:val="Normal1"/>
        <w:spacing w:lineRule="auto" w:line="240"/>
        <w:ind w:firstLine="284"/>
        <w:rPr/>
      </w:pPr>
      <w:r>
        <w:rPr/>
        <w:t>Судебно-медицинский эксперт (подпись).</w:t>
      </w:r>
    </w:p>
    <w:p>
      <w:pPr>
        <w:pStyle w:val="Normal1"/>
        <w:spacing w:lineRule="auto" w:line="240"/>
        <w:ind w:firstLine="284"/>
        <w:rPr/>
      </w:pPr>
      <w:r>
        <w:rPr/>
        <w:t>Гинеколог-эксперт (подпись).</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39.4. Судебно-медицинская экспертиза установления способности к половому сношению, оплодотворению, зачатию</w:t>
      </w:r>
    </w:p>
    <w:p>
      <w:pPr>
        <w:pStyle w:val="Normal1"/>
        <w:spacing w:lineRule="auto" w:line="240"/>
        <w:ind w:firstLine="284"/>
        <w:rPr>
          <w:sz w:val="24"/>
        </w:rPr>
      </w:pPr>
      <w:r>
        <w:rPr>
          <w:sz w:val="24"/>
        </w:rPr>
      </w:r>
    </w:p>
    <w:p>
      <w:pPr>
        <w:pStyle w:val="Normal1"/>
        <w:spacing w:lineRule="auto" w:line="240"/>
        <w:ind w:firstLine="284"/>
        <w:rPr>
          <w:sz w:val="24"/>
        </w:rPr>
      </w:pPr>
      <w:r>
        <w:rPr>
          <w:sz w:val="24"/>
        </w:rPr>
        <w:t>Экспертиза установления способности к половому сноше</w:t>
        <w:softHyphen/>
        <w:t>нию и оплодотворению у мужчин и способности к половому сношению и зачатию у женщин может иметь место в уголовных и гражданских делах.</w:t>
      </w:r>
    </w:p>
    <w:p>
      <w:pPr>
        <w:pStyle w:val="Normal1"/>
        <w:spacing w:lineRule="auto" w:line="240"/>
        <w:ind w:firstLine="284"/>
        <w:rPr/>
      </w:pPr>
      <w:r>
        <w:rPr>
          <w:b/>
          <w:sz w:val="24"/>
        </w:rPr>
        <w:t>Установление производительной способности у мужчин.</w:t>
      </w:r>
      <w:r>
        <w:rPr>
          <w:sz w:val="24"/>
        </w:rPr>
        <w:t xml:space="preserve"> Пово</w:t>
        <w:softHyphen/>
        <w:t>дом к такой экспертизе в уголовных делах являются обычно преступления, связанные с изнасилованием или нарушением половой неприкосновенности, когда обвиняемый отрицает у себя способность к половому сношению и оплодотворению вследствие каких-либо заболеваний или импотенции. В граж</w:t>
        <w:softHyphen/>
        <w:t>данских делах данная экспертиза производится иногда в связи с предъявлением алиментных исков.</w:t>
      </w:r>
    </w:p>
    <w:p>
      <w:pPr>
        <w:pStyle w:val="Normal1"/>
        <w:spacing w:lineRule="auto" w:line="240"/>
        <w:ind w:firstLine="284"/>
        <w:rPr>
          <w:sz w:val="24"/>
        </w:rPr>
      </w:pPr>
      <w:r>
        <w:rPr>
          <w:sz w:val="24"/>
        </w:rPr>
        <w:t>Способность к воспроизведению потомства у мужчин скла</w:t>
        <w:softHyphen/>
        <w:t>дывается из способности к половому сношению и способности к оплодотворению.</w:t>
      </w:r>
    </w:p>
    <w:p>
      <w:pPr>
        <w:pStyle w:val="Normal1"/>
        <w:spacing w:lineRule="auto" w:line="240"/>
        <w:ind w:firstLine="284"/>
        <w:rPr>
          <w:sz w:val="24"/>
        </w:rPr>
      </w:pPr>
      <w:r>
        <w:rPr>
          <w:sz w:val="24"/>
        </w:rPr>
        <w:t>Способность к половому сношению и способность к оплодо</w:t>
        <w:softHyphen/>
        <w:t>творению могут присутствовать независимо друг от друга. Муж</w:t>
        <w:softHyphen/>
        <w:t>чина может быть способен к половому сношению и в то же время у него может отсутствовать способность к оплодотворе</w:t>
        <w:softHyphen/>
        <w:t>нию. И наоборот, при отсутствии способности к половому сно</w:t>
        <w:softHyphen/>
        <w:t>шению мужчина иногда может сохранить способность к оплодо</w:t>
        <w:softHyphen/>
        <w:t>творению. Поэтому при экспертизе установления производи</w:t>
        <w:softHyphen/>
        <w:t>тельной способности приходится устанавливать и способность к половому сношению, и способность к оплодотворению.</w:t>
      </w:r>
    </w:p>
    <w:p>
      <w:pPr>
        <w:pStyle w:val="Normal1"/>
        <w:spacing w:lineRule="auto" w:line="240"/>
        <w:ind w:firstLine="284"/>
        <w:rPr/>
      </w:pPr>
      <w:r>
        <w:rPr>
          <w:b/>
          <w:sz w:val="24"/>
        </w:rPr>
        <w:t>Установление способности к половому сношению и зачатию у женщин.</w:t>
      </w:r>
      <w:r>
        <w:rPr>
          <w:sz w:val="24"/>
        </w:rPr>
        <w:t xml:space="preserve"> Поводом к проведению данной экспертизы в граждан</w:t>
        <w:softHyphen/>
        <w:t>ских делах является чаще всего заявление о расторжении брака. Однако такая необходимость возникает и в уголовных делах (например, при ложном обвинении в изнасиловании).</w:t>
      </w:r>
    </w:p>
    <w:p>
      <w:pPr>
        <w:pStyle w:val="Normal1"/>
        <w:spacing w:lineRule="auto" w:line="240"/>
        <w:ind w:firstLine="284"/>
        <w:rPr>
          <w:sz w:val="24"/>
        </w:rPr>
      </w:pPr>
      <w:r>
        <w:rPr>
          <w:sz w:val="24"/>
        </w:rPr>
        <w:t>Способность к воспроизведению потомства у женщины складывается из способности к половому сношению и способ</w:t>
        <w:softHyphen/>
        <w:t>ности к зачатию. Как и у мужчин, способность к половому сношению и способность к зачатию у женщин приходится уста</w:t>
        <w:softHyphen/>
        <w:t>навливать раздельно.</w:t>
      </w:r>
    </w:p>
    <w:p>
      <w:pPr>
        <w:pStyle w:val="Normal1"/>
        <w:spacing w:lineRule="auto" w:line="240"/>
        <w:ind w:firstLine="284"/>
        <w:rPr/>
      </w:pPr>
      <w:r>
        <w:rPr>
          <w:i/>
          <w:sz w:val="24"/>
        </w:rPr>
        <w:t>Установление способности к половому сношению.</w:t>
      </w:r>
      <w:r>
        <w:rPr>
          <w:sz w:val="24"/>
        </w:rPr>
        <w:t xml:space="preserve"> Как уже ука</w:t>
        <w:softHyphen/>
        <w:t>зывалось, способность к половому сношению у женщин возни</w:t>
        <w:softHyphen/>
        <w:t>кает ранее достижения половой зрелости, и половое сношение становится возможным при нормальном развитии организма к 14-15 годам, а иногда и ранее. К этому возрасту развитие поло</w:t>
        <w:softHyphen/>
        <w:t>вых органов достигает такой степени, что допускает введение нормального полового члена взрослого мужчины без особого травмирования половых органов.</w:t>
      </w:r>
    </w:p>
    <w:p>
      <w:pPr>
        <w:pStyle w:val="Normal1"/>
        <w:spacing w:lineRule="auto" w:line="240"/>
        <w:ind w:firstLine="284"/>
        <w:rPr/>
      </w:pPr>
      <w:r>
        <w:rPr>
          <w:i/>
          <w:sz w:val="24"/>
        </w:rPr>
        <w:t>Неспособность к зачатию.</w:t>
      </w:r>
      <w:r>
        <w:rPr>
          <w:sz w:val="24"/>
        </w:rPr>
        <w:t xml:space="preserve"> Неспособность к зачатию приво</w:t>
        <w:softHyphen/>
        <w:t>дит к бесплодию женщины. Различают абсолютное бесплодие, обусловленное патологическими состояниями, препятствующи</w:t>
        <w:softHyphen/>
        <w:t>ми зачатию, и относительное бесплодие, при котором причины, вызывающие бесплодие, могут быть устранены. Кроме того, различают первичное и вторичное бесплодие. Первичным бес</w:t>
        <w:softHyphen/>
        <w:t>плодием называют отсутствие вообще у данной женщины беременности; вторичным бесплодием называется отсутствие спо</w:t>
        <w:softHyphen/>
        <w:t>собности к зачатию у женщины, которая имела уже одну или несколько беременносте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9.5. Судебно-медицинская экспертиза установления половой неприкосновенн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Установление половой неприкосновенности приходится про</w:t>
        <w:softHyphen/>
        <w:t>изводить у лиц женского пола. Только в исключительных случаях половая неприкосновенность устанавливается у подростков муж</w:t>
        <w:softHyphen/>
        <w:t>ского пола.</w:t>
      </w:r>
    </w:p>
    <w:p>
      <w:pPr>
        <w:pStyle w:val="Normal1"/>
        <w:spacing w:lineRule="auto" w:line="240"/>
        <w:ind w:firstLine="284"/>
        <w:rPr>
          <w:sz w:val="24"/>
        </w:rPr>
      </w:pPr>
      <w:r>
        <w:rPr>
          <w:sz w:val="24"/>
        </w:rPr>
        <w:t>Поводом для установления половой неприкосновенности может явиться обвинение в развратных действиях с малолетни</w:t>
        <w:softHyphen/>
        <w:t>ми, в делах об изнасиловании или покушении на изнасилова</w:t>
        <w:softHyphen/>
        <w:t>ние. Поводом к установлению половой неприкосновенности у лиц женского пола является нередко привлечение к ответствен</w:t>
        <w:softHyphen/>
        <w:t>ности за клевету, оскорбление (например, при ложном обвине</w:t>
        <w:softHyphen/>
        <w:t>нии в сожительстве с определенным лицом или несколькими лицами). Подобные дела возникают в порядке частного обвине</w:t>
        <w:softHyphen/>
        <w:t>ния, по заявлению потерпевшей. Суд, принимая заявление по</w:t>
        <w:softHyphen/>
        <w:t>терпевшей, в отдельных случаях может направить ее на экспер</w:t>
        <w:softHyphen/>
        <w:t>тизу для установления половой неприкосновенности.</w:t>
      </w:r>
    </w:p>
    <w:p>
      <w:pPr>
        <w:pStyle w:val="Normal1"/>
        <w:spacing w:lineRule="auto" w:line="240"/>
        <w:ind w:firstLine="284"/>
        <w:rPr>
          <w:sz w:val="24"/>
        </w:rPr>
      </w:pPr>
      <w:r>
        <w:rPr>
          <w:sz w:val="24"/>
        </w:rPr>
        <w:t>Установление половой неприкосновенности производится только по постановлению органов следствия или определению суда.</w:t>
      </w:r>
    </w:p>
    <w:p>
      <w:pPr>
        <w:pStyle w:val="Normal1"/>
        <w:spacing w:lineRule="auto" w:line="240"/>
        <w:ind w:firstLine="284"/>
        <w:rPr>
          <w:sz w:val="24"/>
        </w:rPr>
      </w:pPr>
      <w:r>
        <w:rPr>
          <w:sz w:val="24"/>
        </w:rPr>
        <w:t>Установление половой неприкосновенности у лиц женского пола сводится, по существу, к исследованию состояния девст</w:t>
        <w:softHyphen/>
        <w:t>венной плевы — ее целости или наличия повреждений. Лише</w:t>
        <w:softHyphen/>
        <w:t>ние физической девственности определяется только по наруше</w:t>
        <w:softHyphen/>
        <w:t>нию целости девственной плевы. Судебно-медицинский эксперт должен установить: 1) имеет ли место нарушение целости девст</w:t>
        <w:softHyphen/>
        <w:t>венной плевы, 2) произошло ли нарушение целости девственной плевы путем введения полового члена во влагалище или имел место иной механизм ее нарушения.</w:t>
      </w:r>
    </w:p>
    <w:p>
      <w:pPr>
        <w:pStyle w:val="Normal1"/>
        <w:spacing w:lineRule="auto" w:line="240"/>
        <w:ind w:firstLine="284"/>
        <w:rPr>
          <w:sz w:val="24"/>
        </w:rPr>
      </w:pPr>
      <w:r>
        <w:rPr>
          <w:sz w:val="24"/>
        </w:rPr>
        <w:t>Установление половой неприкосновенности у малолетних и несовершеннолетних мужского пола производится крайне редко. Поводом могут быть либо половое сношение с малолетним или несовершеннолетним, либо развратные действия с малолетними и несовершеннолетними, совершенные лицами женского пола. При экспертизе мальчика или подростка составляется заключение, в котором описывается состояние половых органов. В вы</w:t>
        <w:softHyphen/>
        <w:t>водах отмечается, что данных, указывающих на нарушение по</w:t>
        <w:softHyphen/>
        <w:t>ловой неприкосновенности, при исследовании не обнаружено.</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39.6. Судебно-медицинская экспертиза установления беременности, родов, аборта</w:t>
      </w:r>
    </w:p>
    <w:p>
      <w:pPr>
        <w:pStyle w:val="Normal1"/>
        <w:spacing w:lineRule="auto" w:line="240"/>
        <w:ind w:firstLine="284"/>
        <w:rPr>
          <w:sz w:val="24"/>
        </w:rPr>
      </w:pPr>
      <w:r>
        <w:rPr>
          <w:sz w:val="24"/>
        </w:rPr>
      </w:r>
    </w:p>
    <w:p>
      <w:pPr>
        <w:pStyle w:val="Normal1"/>
        <w:spacing w:lineRule="auto" w:line="240"/>
        <w:ind w:firstLine="284"/>
        <w:rPr>
          <w:sz w:val="24"/>
        </w:rPr>
      </w:pPr>
      <w:r>
        <w:rPr>
          <w:sz w:val="24"/>
        </w:rPr>
        <w:t>В уголовных и гражданских делах может возникнуть необхо</w:t>
        <w:softHyphen/>
        <w:t>димость разрешения многих вопросов, связанных с беременно</w:t>
        <w:softHyphen/>
        <w:t>стью: установление существующей беременности и ее срока, продолжительности; установление бывшей беременности, быв</w:t>
        <w:softHyphen/>
        <w:t>ших родов, их давности; установление прерывания беременно</w:t>
        <w:softHyphen/>
        <w:t>сти, его давности, причины и способа аборта, причинной связи прерывания беременности с травмой, механической или психи</w:t>
        <w:softHyphen/>
        <w:t>ческой, и ряд других.</w:t>
      </w:r>
    </w:p>
    <w:p>
      <w:pPr>
        <w:pStyle w:val="Normal1"/>
        <w:spacing w:lineRule="auto" w:line="240"/>
        <w:ind w:firstLine="284"/>
        <w:rPr>
          <w:sz w:val="24"/>
        </w:rPr>
      </w:pPr>
      <w:r>
        <w:rPr>
          <w:sz w:val="24"/>
        </w:rPr>
        <w:t>В уголовных делах установление беременности необходимо производить:</w:t>
      </w:r>
    </w:p>
    <w:p>
      <w:pPr>
        <w:pStyle w:val="Normal1"/>
        <w:spacing w:lineRule="auto" w:line="240"/>
        <w:ind w:firstLine="284"/>
        <w:rPr>
          <w:sz w:val="24"/>
        </w:rPr>
      </w:pPr>
      <w:r>
        <w:rPr>
          <w:sz w:val="24"/>
        </w:rPr>
        <w:t>а) в делах о нарушении половой неприкосновенности, при обвинении в развратных действиях, половом сношении с лицом, не достигшим половой зрелости, при изнасиловании, когда по</w:t>
        <w:softHyphen/>
        <w:t>следствием этих действий является беременность;</w:t>
      </w:r>
    </w:p>
    <w:p>
      <w:pPr>
        <w:pStyle w:val="Normal1"/>
        <w:spacing w:lineRule="auto" w:line="240"/>
        <w:ind w:firstLine="284"/>
        <w:rPr>
          <w:sz w:val="24"/>
        </w:rPr>
      </w:pPr>
      <w:r>
        <w:rPr>
          <w:sz w:val="24"/>
        </w:rPr>
        <w:t>б) при нарушении нормального течения беременности после травмы, психического воздействия или других внешних воздей</w:t>
        <w:softHyphen/>
        <w:t>ствий;</w:t>
      </w:r>
    </w:p>
    <w:p>
      <w:pPr>
        <w:pStyle w:val="Normal1"/>
        <w:spacing w:lineRule="auto" w:line="240"/>
        <w:ind w:firstLine="284"/>
        <w:rPr>
          <w:sz w:val="24"/>
        </w:rPr>
      </w:pPr>
      <w:r>
        <w:rPr>
          <w:sz w:val="24"/>
        </w:rPr>
        <w:t>в) при подозрении в детоубийстве, когда исчезает ребенок или обнаруживается труп новорожденного, и подозрение падает на определенную женщину, а также при подкидывании ребенка;</w:t>
      </w:r>
    </w:p>
    <w:p>
      <w:pPr>
        <w:pStyle w:val="Normal1"/>
        <w:spacing w:lineRule="auto" w:line="240"/>
        <w:ind w:firstLine="284"/>
        <w:rPr>
          <w:sz w:val="24"/>
        </w:rPr>
      </w:pPr>
      <w:r>
        <w:rPr>
          <w:sz w:val="24"/>
        </w:rPr>
        <w:t>г) при разрешении вопросов, связанных с вынесением при</w:t>
        <w:softHyphen/>
        <w:t>говора и определением меры наказания; для отсрочки исполне</w:t>
        <w:softHyphen/>
        <w:t>ния приговора беременной; для смягчения меры наказания.</w:t>
      </w:r>
    </w:p>
    <w:p>
      <w:pPr>
        <w:pStyle w:val="Normal1"/>
        <w:spacing w:lineRule="auto" w:line="240"/>
        <w:ind w:firstLine="284"/>
        <w:rPr>
          <w:sz w:val="24"/>
        </w:rPr>
      </w:pPr>
      <w:r>
        <w:rPr>
          <w:sz w:val="24"/>
        </w:rPr>
        <w:t>В гражданских делах установление беременности произво</w:t>
        <w:softHyphen/>
        <w:t>дится:</w:t>
      </w:r>
    </w:p>
    <w:p>
      <w:pPr>
        <w:pStyle w:val="Normal1"/>
        <w:spacing w:lineRule="auto" w:line="240"/>
        <w:ind w:firstLine="284"/>
        <w:rPr>
          <w:sz w:val="24"/>
        </w:rPr>
      </w:pPr>
      <w:r>
        <w:rPr>
          <w:sz w:val="24"/>
        </w:rPr>
        <w:t>а) при алиментных исках — для установления наличия бере</w:t>
        <w:softHyphen/>
        <w:t>менности и ее срока;</w:t>
      </w:r>
    </w:p>
    <w:p>
      <w:pPr>
        <w:pStyle w:val="Normal1"/>
        <w:spacing w:lineRule="auto" w:line="240"/>
        <w:ind w:firstLine="284"/>
        <w:rPr>
          <w:sz w:val="24"/>
        </w:rPr>
      </w:pPr>
      <w:r>
        <w:rPr>
          <w:sz w:val="24"/>
        </w:rPr>
        <w:t>б) в делах о наследовании — для установления продолжи</w:t>
        <w:softHyphen/>
        <w:t>тельности беременности;</w:t>
      </w:r>
    </w:p>
    <w:p>
      <w:pPr>
        <w:pStyle w:val="Normal1"/>
        <w:spacing w:lineRule="auto" w:line="240"/>
        <w:ind w:firstLine="284"/>
        <w:rPr>
          <w:sz w:val="24"/>
        </w:rPr>
      </w:pPr>
      <w:r>
        <w:rPr>
          <w:sz w:val="24"/>
        </w:rPr>
        <w:t>в) в бракоразводных делах;</w:t>
      </w:r>
    </w:p>
    <w:p>
      <w:pPr>
        <w:pStyle w:val="Normal1"/>
        <w:spacing w:lineRule="auto" w:line="240"/>
        <w:ind w:firstLine="284"/>
        <w:rPr>
          <w:sz w:val="24"/>
        </w:rPr>
      </w:pPr>
      <w:r>
        <w:rPr>
          <w:sz w:val="24"/>
        </w:rPr>
        <w:t>г) в трудовых делах при нарушении законоположения о приеме на работу при беременности, для определения льгот на получение пособий и т.д.</w:t>
      </w:r>
    </w:p>
    <w:p>
      <w:pPr>
        <w:pStyle w:val="Normal1"/>
        <w:spacing w:lineRule="auto" w:line="240"/>
        <w:ind w:firstLine="284"/>
        <w:rPr>
          <w:sz w:val="24"/>
        </w:rPr>
      </w:pPr>
      <w:r>
        <w:rPr>
          <w:sz w:val="24"/>
        </w:rPr>
        <w:t>Судебно-медицинской экспертизе приходится разрешать при этом следующие вопросы:</w:t>
      </w:r>
    </w:p>
    <w:p>
      <w:pPr>
        <w:pStyle w:val="Normal1"/>
        <w:numPr>
          <w:ilvl w:val="0"/>
          <w:numId w:val="71"/>
        </w:numPr>
        <w:tabs>
          <w:tab w:val="clear" w:pos="720"/>
          <w:tab w:val="left" w:pos="644" w:leader="none"/>
        </w:tabs>
        <w:spacing w:lineRule="auto" w:line="240"/>
        <w:ind w:left="644" w:hanging="360"/>
        <w:rPr>
          <w:sz w:val="24"/>
        </w:rPr>
      </w:pPr>
      <w:r>
        <w:rPr>
          <w:sz w:val="24"/>
        </w:rPr>
        <w:t>установление наличия беременности и ее срока;</w:t>
      </w:r>
    </w:p>
    <w:p>
      <w:pPr>
        <w:pStyle w:val="Normal1"/>
        <w:numPr>
          <w:ilvl w:val="0"/>
          <w:numId w:val="71"/>
        </w:numPr>
        <w:tabs>
          <w:tab w:val="clear" w:pos="720"/>
          <w:tab w:val="left" w:pos="644" w:leader="none"/>
        </w:tabs>
        <w:spacing w:lineRule="auto" w:line="240"/>
        <w:ind w:left="644" w:hanging="360"/>
        <w:rPr>
          <w:sz w:val="24"/>
        </w:rPr>
      </w:pPr>
      <w:r>
        <w:rPr>
          <w:sz w:val="24"/>
        </w:rPr>
        <w:t>могла ли быть такая продолжительность беременности;</w:t>
      </w:r>
    </w:p>
    <w:p>
      <w:pPr>
        <w:pStyle w:val="Normal1"/>
        <w:numPr>
          <w:ilvl w:val="0"/>
          <w:numId w:val="71"/>
        </w:numPr>
        <w:tabs>
          <w:tab w:val="clear" w:pos="720"/>
          <w:tab w:val="left" w:pos="644" w:leader="none"/>
        </w:tabs>
        <w:spacing w:lineRule="auto" w:line="240"/>
        <w:ind w:left="644" w:hanging="360"/>
        <w:rPr>
          <w:sz w:val="24"/>
        </w:rPr>
      </w:pPr>
      <w:r>
        <w:rPr>
          <w:sz w:val="24"/>
        </w:rPr>
        <w:t>установление бывшей беременности, родов и давности их.</w:t>
      </w:r>
    </w:p>
    <w:p>
      <w:pPr>
        <w:pStyle w:val="Normal1"/>
        <w:spacing w:lineRule="auto" w:line="240"/>
        <w:ind w:firstLine="284"/>
        <w:rPr>
          <w:sz w:val="24"/>
        </w:rPr>
      </w:pPr>
      <w:r>
        <w:rPr>
          <w:sz w:val="24"/>
        </w:rPr>
        <w:t>Диагностика беременности зависит прежде всего от ее срока: чем меньше срок беременности, тем труднее ее определить. По</w:t>
        <w:softHyphen/>
        <w:t>этому и методы исследования беременности в известной мере обусловлены ее сроками.</w:t>
      </w:r>
    </w:p>
    <w:p>
      <w:pPr>
        <w:pStyle w:val="Normal1"/>
        <w:spacing w:lineRule="auto" w:line="240"/>
        <w:ind w:firstLine="284"/>
        <w:rPr>
          <w:sz w:val="24"/>
        </w:rPr>
      </w:pPr>
      <w:r>
        <w:rPr>
          <w:sz w:val="24"/>
        </w:rPr>
        <w:t>Если беременность окончилась родами, то единственным кри</w:t>
        <w:softHyphen/>
        <w:t>терием срока беременности являются признаки зрелости плода.</w:t>
      </w:r>
    </w:p>
    <w:p>
      <w:pPr>
        <w:pStyle w:val="Normal1"/>
        <w:spacing w:lineRule="auto" w:line="240"/>
        <w:ind w:firstLine="284"/>
        <w:rPr>
          <w:sz w:val="24"/>
        </w:rPr>
      </w:pPr>
      <w:r>
        <w:rPr>
          <w:sz w:val="24"/>
        </w:rPr>
        <w:t>Главными признаками зрелости новорожденного являются его рост и вес. Эти показатели могут колебаться в значительных пределах. Так, вес новорожденного при срочных родах может быть от 2500 до 5500 г (средний вес равен 3200—3250 г). Рост может колебаться в пределах 48—58 см (средний рост для обоих полов 50,9 см). Нижними границами роста и веса для зрелых доношенных новорожденных установлены 47 см и 2500 г.</w:t>
      </w:r>
    </w:p>
    <w:p>
      <w:pPr>
        <w:pStyle w:val="Normal1"/>
        <w:spacing w:lineRule="auto" w:line="240"/>
        <w:ind w:firstLine="284"/>
        <w:rPr>
          <w:sz w:val="24"/>
        </w:rPr>
      </w:pPr>
      <w:r>
        <w:rPr>
          <w:sz w:val="24"/>
        </w:rPr>
        <w:t>Необходимость установления бывших родов может потребо</w:t>
        <w:softHyphen/>
        <w:t>ваться по различным поводам. Например, поступает заявление, что женщина была беременна, но беременность свою скрыла. По-видимому, были роды, но ребенка нет. Обнаруживается труп новорожденного, в связи с чем разыскивается мать. Установле</w:t>
        <w:softHyphen/>
        <w:t>ние бывших родов может быть связано с детоубийством. Жен</w:t>
        <w:softHyphen/>
        <w:t>щина может скрывать, что она была матерью, по разным при</w:t>
        <w:softHyphen/>
        <w:t>чинам, или же утверждать, что родила ребенка, который на са</w:t>
        <w:softHyphen/>
        <w:t>мом деле ею похищен.</w:t>
      </w:r>
    </w:p>
    <w:p>
      <w:pPr>
        <w:pStyle w:val="Normal1"/>
        <w:spacing w:lineRule="auto" w:line="240"/>
        <w:ind w:firstLine="284"/>
        <w:rPr>
          <w:sz w:val="24"/>
        </w:rPr>
      </w:pPr>
      <w:r>
        <w:rPr>
          <w:sz w:val="24"/>
        </w:rPr>
        <w:t>При этой экспертизе приходится разрешать следующие во</w:t>
        <w:softHyphen/>
        <w:t>просы:</w:t>
      </w:r>
    </w:p>
    <w:p>
      <w:pPr>
        <w:pStyle w:val="Normal1"/>
        <w:numPr>
          <w:ilvl w:val="0"/>
          <w:numId w:val="69"/>
        </w:numPr>
        <w:tabs>
          <w:tab w:val="clear" w:pos="720"/>
          <w:tab w:val="left" w:pos="644" w:leader="none"/>
        </w:tabs>
        <w:spacing w:lineRule="auto" w:line="240"/>
        <w:ind w:left="644" w:hanging="360"/>
        <w:rPr>
          <w:sz w:val="24"/>
        </w:rPr>
      </w:pPr>
      <w:r>
        <w:rPr>
          <w:sz w:val="24"/>
        </w:rPr>
        <w:t>рожала женщина или не рожала;</w:t>
      </w:r>
    </w:p>
    <w:p>
      <w:pPr>
        <w:pStyle w:val="Normal1"/>
        <w:numPr>
          <w:ilvl w:val="0"/>
          <w:numId w:val="69"/>
        </w:numPr>
        <w:tabs>
          <w:tab w:val="clear" w:pos="720"/>
          <w:tab w:val="left" w:pos="644" w:leader="none"/>
        </w:tabs>
        <w:spacing w:lineRule="auto" w:line="240"/>
        <w:ind w:left="644" w:hanging="360"/>
        <w:rPr>
          <w:sz w:val="24"/>
        </w:rPr>
      </w:pPr>
      <w:r>
        <w:rPr>
          <w:sz w:val="24"/>
        </w:rPr>
        <w:t>если рожала, то как давно были роды.</w:t>
      </w:r>
    </w:p>
    <w:p>
      <w:pPr>
        <w:pStyle w:val="Normal1"/>
        <w:spacing w:lineRule="auto" w:line="240"/>
        <w:ind w:firstLine="284"/>
        <w:rPr>
          <w:sz w:val="24"/>
        </w:rPr>
      </w:pPr>
      <w:r>
        <w:rPr>
          <w:sz w:val="24"/>
        </w:rPr>
        <w:t>Разрешение этих вопросов требует акушерско-гинекологического исследования.</w:t>
      </w:r>
    </w:p>
    <w:p>
      <w:pPr>
        <w:pStyle w:val="Normal1"/>
        <w:spacing w:lineRule="auto" w:line="240"/>
        <w:ind w:firstLine="284"/>
        <w:rPr>
          <w:sz w:val="24"/>
        </w:rPr>
      </w:pPr>
      <w:r>
        <w:rPr>
          <w:sz w:val="24"/>
        </w:rPr>
        <w:t>По состоянию половых органов можно установить, что женщина не рожала. Возможность установления бывших родов зависит от их давности. В первые дни и недели после родов ди</w:t>
        <w:softHyphen/>
        <w:t>агноз бывших родов ставят без затруднений по состоянию поло</w:t>
        <w:softHyphen/>
        <w:t>вых органов, выделениям из них, родовым повреждениям поло</w:t>
        <w:softHyphen/>
        <w:t>вых путей, по состоянию, выделению и цитологическому анали</w:t>
        <w:softHyphen/>
        <w:t>зу молочных желез. После родов и соответствующей инволюции матки установление бывшей беременности затруднительно. Ука</w:t>
        <w:softHyphen/>
        <w:t>занием на бывшие роды могут служить рубцы влагалища после разрывов, имевших место в процессе родов, надрывов шейки матки. В этих случаях могут возникнуть сложности в определе</w:t>
        <w:softHyphen/>
        <w:t>нии давности родов.</w:t>
      </w:r>
    </w:p>
    <w:p>
      <w:pPr>
        <w:pStyle w:val="Normal1"/>
        <w:spacing w:lineRule="auto" w:line="240"/>
        <w:ind w:firstLine="284"/>
        <w:rPr>
          <w:sz w:val="24"/>
        </w:rPr>
      </w:pPr>
      <w:r>
        <w:rPr>
          <w:sz w:val="24"/>
        </w:rPr>
      </w:r>
    </w:p>
    <w:p>
      <w:pPr>
        <w:pStyle w:val="FR3"/>
        <w:ind w:firstLine="284"/>
        <w:jc w:val="both"/>
        <w:rPr>
          <w:rFonts w:ascii="Times New Roman" w:hAnsi="Times New Roman" w:cs="Times New Roman"/>
          <w:sz w:val="24"/>
        </w:rPr>
      </w:pPr>
      <w:r>
        <w:rPr>
          <w:rFonts w:cs="Times New Roman" w:ascii="Times New Roman" w:hAnsi="Times New Roman"/>
          <w:sz w:val="24"/>
        </w:rPr>
        <w:t>Пример.</w:t>
      </w:r>
    </w:p>
    <w:p>
      <w:pPr>
        <w:pStyle w:val="FR4"/>
        <w:spacing w:lineRule="auto" w:line="240"/>
        <w:ind w:firstLine="284"/>
        <w:rPr>
          <w:rFonts w:ascii="Times New Roman" w:hAnsi="Times New Roman" w:cs="Times New Roman"/>
          <w:sz w:val="22"/>
        </w:rPr>
      </w:pPr>
      <w:r>
        <w:rPr>
          <w:rFonts w:cs="Times New Roman" w:ascii="Times New Roman" w:hAnsi="Times New Roman"/>
          <w:sz w:val="22"/>
        </w:rPr>
        <w:t>Заключение судебно-медицинского эксперта.</w:t>
      </w:r>
    </w:p>
    <w:p>
      <w:pPr>
        <w:pStyle w:val="FR4"/>
        <w:spacing w:lineRule="auto" w:line="240"/>
        <w:ind w:firstLine="284"/>
        <w:rPr>
          <w:rFonts w:ascii="Times New Roman" w:hAnsi="Times New Roman" w:cs="Times New Roman"/>
          <w:sz w:val="22"/>
        </w:rPr>
      </w:pPr>
      <w:r>
        <w:rPr>
          <w:rFonts w:cs="Times New Roman" w:ascii="Times New Roman" w:hAnsi="Times New Roman"/>
          <w:sz w:val="22"/>
        </w:rPr>
        <w:t>29 сентября 1997 г. на основании постановления следователя Следст</w:t>
        <w:softHyphen/>
        <w:t>венного управления города М. лейтенанта юстиции Артамоновой Н.М. от 28 сентября 1997 г. судебно-медицинский эксперт городского бюро судебно-медицинской экспертизы Котов А.А. и акушер-гинеколог Котин К.К. в гинекологическом отделении больницы № 33 произвели осмотр девочки Прокловой Изольды, 13 лет, для определения достижения ею половой зре</w:t>
        <w:softHyphen/>
        <w:t>лости и установления у нее срока беременности.</w:t>
      </w:r>
    </w:p>
    <w:p>
      <w:pPr>
        <w:pStyle w:val="FR4"/>
        <w:spacing w:lineRule="auto" w:line="240"/>
        <w:ind w:firstLine="284"/>
        <w:rPr>
          <w:rFonts w:ascii="Times New Roman" w:hAnsi="Times New Roman" w:cs="Times New Roman"/>
          <w:sz w:val="22"/>
        </w:rPr>
      </w:pPr>
      <w:r>
        <w:rPr>
          <w:rFonts w:cs="Times New Roman" w:ascii="Times New Roman" w:hAnsi="Times New Roman"/>
          <w:sz w:val="22"/>
        </w:rPr>
        <w:t>Обстоятельства дела и документальные данные. 10 сентября 1997 г. Проклова Иэольда обратилась в детскую гинекологическую консультацию с жалобой на боли в животе. При осмотре ее было установлено, что у нее имеется беременность 20—22 недель. Об этом были поставлены в извест</w:t>
        <w:softHyphen/>
        <w:t>ность органы милиции. Проклова рассказала, что в мае—июле 1997 г. она неоднократно имела половые сношения с гражданином Тузиковым И.Ю. Против Тузикова И.Ю. возбуждено уголовное дело, в связи с чем Про</w:t>
        <w:softHyphen/>
        <w:t>клова И. и была направлена на судебно-медицинскую экспертизу.</w:t>
      </w:r>
    </w:p>
    <w:p>
      <w:pPr>
        <w:pStyle w:val="FR4"/>
        <w:spacing w:lineRule="auto" w:line="240"/>
        <w:ind w:firstLine="284"/>
        <w:rPr>
          <w:rFonts w:ascii="Times New Roman" w:hAnsi="Times New Roman" w:cs="Times New Roman"/>
          <w:sz w:val="22"/>
        </w:rPr>
      </w:pPr>
      <w:r>
        <w:rPr>
          <w:rFonts w:cs="Times New Roman" w:ascii="Times New Roman" w:hAnsi="Times New Roman"/>
          <w:sz w:val="22"/>
        </w:rPr>
        <w:t>Данные объективного исследования: при опросе Прокловой установле</w:t>
        <w:softHyphen/>
        <w:t>но, что менструации у нее появились на 12-м году, по 4—5 дней, безбо</w:t>
        <w:softHyphen/>
        <w:t>лезненные. Последняя менструация была 26 апреля 1997 г. Учиться начала в 7 лет. Училась плохо. Всего окончила 5 классов.</w:t>
      </w:r>
    </w:p>
    <w:p>
      <w:pPr>
        <w:pStyle w:val="FR4"/>
        <w:spacing w:lineRule="auto" w:line="240"/>
        <w:ind w:firstLine="284"/>
        <w:rPr>
          <w:rFonts w:ascii="Times New Roman" w:hAnsi="Times New Roman" w:cs="Times New Roman"/>
          <w:sz w:val="22"/>
        </w:rPr>
      </w:pPr>
      <w:r>
        <w:rPr>
          <w:rFonts w:cs="Times New Roman" w:ascii="Times New Roman" w:hAnsi="Times New Roman"/>
          <w:sz w:val="22"/>
        </w:rPr>
        <w:t>Рост Прокловой И. 140 см, вес 42 кг, окружность груди 69 см, ок</w:t>
        <w:softHyphen/>
        <w:t>ружность плечей 19 см, окружность бедер 41 см. Размеры таза: 22х23х26х16 см. Телосложение правильное, питание среднее. Верхние и нижние конечности несколько укорочены, скелетная мускулатура развита слабо, молочные железы развиты хорошо, в коже их мелкие белесоватые рубчики, железы грушевидной формы, отвисшие, размером 10х11 см, соски и околососковые кружки хорошо выражены, резко пигментированы, темно-коричневого цвета. Волосы в подмышечных впадинах единичные, волосы на лобке развиты слабо. Наружные половые органы недоразвиты: большие половые губы развиты недостаточно, с небольшим количеством подкожной клетчатки, малые губы и клитор выступают из-за больших губ, половая щель несколько зияет, девственная плева кольцевидной формы, мясистая; соответственно цифрам 4—6—9 циферблата часов имеются старые разры</w:t>
        <w:softHyphen/>
        <w:t>вы, доходящие до основания плевы. Дно матки на 3 поперечных пальца выше пупка, на 26 см выше лобкового сочленения, окружность живота 75 см, положение плода продольное, головка стоит высоко над входом в таз. Сердцебиение плода 130 ударов в минуту, хорошо прослушивается справа. Выводы. На основании данных осмотра Прокловой Изольды, 13 лет, устанавливается следующее:</w:t>
      </w:r>
    </w:p>
    <w:p>
      <w:pPr>
        <w:pStyle w:val="Normal1"/>
        <w:spacing w:lineRule="auto" w:line="240"/>
        <w:ind w:firstLine="284"/>
        <w:rPr/>
      </w:pPr>
      <w:r>
        <w:rPr/>
        <w:t>1. Проклова И. в настоящее время, а следовательно, и несколько ме</w:t>
        <w:softHyphen/>
        <w:t>сяцев назад половой зрелости не достигла. По физическому развитию она соответствует своему возрасту — 13 годам.</w:t>
      </w:r>
    </w:p>
    <w:p>
      <w:pPr>
        <w:pStyle w:val="Normal1"/>
        <w:spacing w:lineRule="auto" w:line="240"/>
        <w:ind w:firstLine="284"/>
        <w:rPr/>
      </w:pPr>
      <w:r>
        <w:rPr/>
        <w:t>2. У Прокловой И. установлена беременность, срок которой соответст</w:t>
        <w:softHyphen/>
        <w:t>вует 26—27 неделям.</w:t>
      </w:r>
    </w:p>
    <w:p>
      <w:pPr>
        <w:pStyle w:val="Normal1"/>
        <w:spacing w:lineRule="auto" w:line="240"/>
        <w:ind w:firstLine="284"/>
        <w:rPr/>
      </w:pPr>
      <w:r>
        <w:rPr/>
        <w:t>3. Общее физическое состояние ее организма соответствует возрасту. Недоразвитие и некоторая деформация таза в связи с перенесенным в дет</w:t>
        <w:softHyphen/>
        <w:t>стве рахитом свидетельствуют о том, что самостоятельные роды</w:t>
      </w:r>
      <w:r>
        <w:rPr>
          <w:b/>
        </w:rPr>
        <w:t xml:space="preserve"> </w:t>
      </w:r>
      <w:r>
        <w:rPr/>
        <w:t>живым и доношенным ребенком, без каких-либо осложнений, для нее невозможны. Поэтому родоразрешение ее придется проводить путем оперативного вме</w:t>
        <w:softHyphen/>
        <w:t>шательства (кесарева сечения).</w:t>
      </w:r>
    </w:p>
    <w:p>
      <w:pPr>
        <w:pStyle w:val="Normal1"/>
        <w:spacing w:lineRule="auto" w:line="240"/>
        <w:ind w:firstLine="284"/>
        <w:rPr/>
      </w:pPr>
      <w:r>
        <w:rPr/>
        <w:t>4. Девственная плева у Прокловой нарушена давно. Давность наруше</w:t>
        <w:softHyphen/>
        <w:t>ния в настоящее время установить невозможно.</w:t>
      </w:r>
    </w:p>
    <w:p>
      <w:pPr>
        <w:pStyle w:val="Normal1"/>
        <w:spacing w:lineRule="auto" w:line="240"/>
        <w:ind w:firstLine="284"/>
        <w:rPr/>
      </w:pPr>
      <w:r>
        <w:rPr/>
        <w:t>Судебно-медицинский эксперт (подпись).</w:t>
      </w:r>
    </w:p>
    <w:p>
      <w:pPr>
        <w:pStyle w:val="Normal1"/>
        <w:spacing w:lineRule="auto" w:line="240"/>
        <w:ind w:firstLine="284"/>
        <w:rPr/>
      </w:pPr>
      <w:r>
        <w:rPr/>
        <w:t>Акушер-гинеколог-эксперт (подпись).</w:t>
      </w:r>
    </w:p>
    <w:p>
      <w:pPr>
        <w:pStyle w:val="Normal1"/>
        <w:spacing w:lineRule="auto" w:line="240"/>
        <w:ind w:firstLine="284"/>
        <w:rPr/>
      </w:pPr>
      <w:r>
        <w:rPr/>
        <w:t>Права и обязанности эксперта согласно статьи 82 УПК РСФСР из</w:t>
        <w:softHyphen/>
        <w:t>вестны, по ст. ст. 307 и 310 УК РФ предупреждены.</w:t>
      </w:r>
    </w:p>
    <w:p>
      <w:pPr>
        <w:pStyle w:val="Normal1"/>
        <w:spacing w:lineRule="auto" w:line="240"/>
        <w:ind w:firstLine="284"/>
        <w:rPr/>
      </w:pPr>
      <w:r>
        <w:rPr/>
        <w:t>Судебно-медицинский эксперт (подпись).</w:t>
      </w:r>
    </w:p>
    <w:p>
      <w:pPr>
        <w:pStyle w:val="Normal1"/>
        <w:spacing w:lineRule="auto" w:line="240"/>
        <w:ind w:firstLine="284"/>
        <w:rPr/>
      </w:pPr>
      <w:r>
        <w:rPr/>
        <w:t>Акушер-гинеколог-эксперт (подпись).</w:t>
      </w:r>
    </w:p>
    <w:p>
      <w:pPr>
        <w:pStyle w:val="Normal1"/>
        <w:spacing w:lineRule="auto" w:line="240"/>
        <w:ind w:firstLine="284"/>
        <w:rPr>
          <w:sz w:val="24"/>
        </w:rPr>
      </w:pPr>
      <w:r>
        <w:rPr>
          <w:sz w:val="24"/>
        </w:rPr>
      </w:r>
    </w:p>
    <w:p>
      <w:pPr>
        <w:pStyle w:val="Normal1"/>
        <w:spacing w:lineRule="auto" w:line="240"/>
        <w:ind w:firstLine="284"/>
        <w:rPr/>
      </w:pPr>
      <w:r>
        <w:rPr>
          <w:b/>
          <w:i/>
          <w:sz w:val="24"/>
        </w:rPr>
        <w:t>Судебно-медицинская экспертиза при расследовании дел о не</w:t>
        <w:softHyphen/>
        <w:t>законном аборте.</w:t>
      </w:r>
      <w:r>
        <w:rPr>
          <w:sz w:val="24"/>
        </w:rPr>
        <w:t xml:space="preserve"> Хотя прерывание беременности при нежела</w:t>
        <w:softHyphen/>
        <w:t>нии женщины ее сохранить разрешено российским законода</w:t>
        <w:softHyphen/>
        <w:t>тельством, но и в настоящее время экспертиза по делам о не</w:t>
        <w:softHyphen/>
        <w:t>законном аборте встречается часто.</w:t>
      </w:r>
    </w:p>
    <w:p>
      <w:pPr>
        <w:pStyle w:val="Normal1"/>
        <w:spacing w:lineRule="auto" w:line="240"/>
        <w:ind w:firstLine="284"/>
        <w:rPr>
          <w:sz w:val="24"/>
        </w:rPr>
      </w:pPr>
      <w:r>
        <w:rPr>
          <w:sz w:val="24"/>
        </w:rPr>
        <w:t>При расследовании уголовных дел, возбуждаемых в связи с незаконным производством аборта, следователю приходится выяснять, проверять и устанавливать ряд данных, разъяснение которых требует специальных медицинских знаний. В связи с этим прежде всего требуется произвести судебно-медицинское исследование женщины, подозреваемой в прерывании своей беременности.</w:t>
      </w:r>
    </w:p>
    <w:p>
      <w:pPr>
        <w:pStyle w:val="Normal1"/>
        <w:spacing w:lineRule="auto" w:line="240"/>
        <w:ind w:firstLine="284"/>
        <w:rPr>
          <w:sz w:val="24"/>
        </w:rPr>
      </w:pPr>
      <w:r>
        <w:rPr>
          <w:sz w:val="24"/>
        </w:rPr>
        <w:t>При судебно-медицинской экспертизе приходится выяснять следующие данные:</w:t>
      </w:r>
    </w:p>
    <w:p>
      <w:pPr>
        <w:pStyle w:val="Normal1"/>
        <w:numPr>
          <w:ilvl w:val="0"/>
          <w:numId w:val="111"/>
        </w:numPr>
        <w:tabs>
          <w:tab w:val="clear" w:pos="720"/>
          <w:tab w:val="left" w:pos="644" w:leader="none"/>
        </w:tabs>
        <w:spacing w:lineRule="auto" w:line="240"/>
        <w:ind w:left="644" w:hanging="360"/>
        <w:rPr>
          <w:sz w:val="24"/>
        </w:rPr>
      </w:pPr>
      <w:r>
        <w:rPr>
          <w:sz w:val="24"/>
        </w:rPr>
        <w:t>беременна ли данная женщина, и если да, то какой у нее срок беременности;</w:t>
      </w:r>
    </w:p>
    <w:p>
      <w:pPr>
        <w:pStyle w:val="Normal1"/>
        <w:numPr>
          <w:ilvl w:val="0"/>
          <w:numId w:val="111"/>
        </w:numPr>
        <w:tabs>
          <w:tab w:val="clear" w:pos="720"/>
          <w:tab w:val="left" w:pos="644" w:leader="none"/>
        </w:tabs>
        <w:spacing w:lineRule="auto" w:line="240"/>
        <w:ind w:left="644" w:hanging="360"/>
        <w:rPr>
          <w:sz w:val="24"/>
        </w:rPr>
      </w:pPr>
      <w:r>
        <w:rPr>
          <w:sz w:val="24"/>
        </w:rPr>
        <w:t>не имело ли место прерывание беременности, и если да, то на каком месяце;</w:t>
      </w:r>
    </w:p>
    <w:p>
      <w:pPr>
        <w:pStyle w:val="Normal1"/>
        <w:numPr>
          <w:ilvl w:val="0"/>
          <w:numId w:val="111"/>
        </w:numPr>
        <w:tabs>
          <w:tab w:val="clear" w:pos="720"/>
          <w:tab w:val="left" w:pos="644" w:leader="none"/>
        </w:tabs>
        <w:spacing w:lineRule="auto" w:line="240"/>
        <w:ind w:left="644" w:hanging="360"/>
        <w:rPr>
          <w:sz w:val="24"/>
        </w:rPr>
      </w:pPr>
      <w:r>
        <w:rPr>
          <w:sz w:val="24"/>
        </w:rPr>
        <w:t>не было ли в данном случае самопроизвольного прерыва</w:t>
        <w:softHyphen/>
        <w:t>ния беременности;</w:t>
      </w:r>
    </w:p>
    <w:p>
      <w:pPr>
        <w:pStyle w:val="Normal1"/>
        <w:numPr>
          <w:ilvl w:val="0"/>
          <w:numId w:val="111"/>
        </w:numPr>
        <w:tabs>
          <w:tab w:val="clear" w:pos="720"/>
          <w:tab w:val="left" w:pos="644" w:leader="none"/>
        </w:tabs>
        <w:spacing w:lineRule="auto" w:line="240"/>
        <w:ind w:left="644" w:hanging="360"/>
        <w:rPr>
          <w:sz w:val="24"/>
        </w:rPr>
      </w:pPr>
      <w:r>
        <w:rPr>
          <w:sz w:val="24"/>
        </w:rPr>
        <w:t>если имело место прерывание беременности, то каким способом и какие имеются для этого доказательства;</w:t>
      </w:r>
    </w:p>
    <w:p>
      <w:pPr>
        <w:pStyle w:val="Normal1"/>
        <w:numPr>
          <w:ilvl w:val="0"/>
          <w:numId w:val="111"/>
        </w:numPr>
        <w:tabs>
          <w:tab w:val="clear" w:pos="720"/>
          <w:tab w:val="left" w:pos="644" w:leader="none"/>
        </w:tabs>
        <w:spacing w:lineRule="auto" w:line="240"/>
        <w:ind w:left="644" w:hanging="360"/>
        <w:rPr>
          <w:sz w:val="24"/>
        </w:rPr>
      </w:pPr>
      <w:r>
        <w:rPr>
          <w:sz w:val="24"/>
        </w:rPr>
        <w:t>какие последствия имело прерывание беременности;</w:t>
      </w:r>
    </w:p>
    <w:p>
      <w:pPr>
        <w:pStyle w:val="Normal1"/>
        <w:numPr>
          <w:ilvl w:val="0"/>
          <w:numId w:val="111"/>
        </w:numPr>
        <w:tabs>
          <w:tab w:val="clear" w:pos="720"/>
          <w:tab w:val="left" w:pos="644" w:leader="none"/>
        </w:tabs>
        <w:spacing w:lineRule="auto" w:line="240"/>
        <w:ind w:left="644" w:hanging="360"/>
        <w:rPr>
          <w:sz w:val="24"/>
        </w:rPr>
      </w:pPr>
      <w:r>
        <w:rPr>
          <w:sz w:val="24"/>
        </w:rPr>
        <w:t>какова степень тяжести причиненных при прерывании бе</w:t>
        <w:softHyphen/>
        <w:t>ременности повреждений;</w:t>
      </w:r>
    </w:p>
    <w:p>
      <w:pPr>
        <w:pStyle w:val="Normal1"/>
        <w:numPr>
          <w:ilvl w:val="0"/>
          <w:numId w:val="111"/>
        </w:numPr>
        <w:tabs>
          <w:tab w:val="clear" w:pos="720"/>
          <w:tab w:val="left" w:pos="644" w:leader="none"/>
        </w:tabs>
        <w:spacing w:lineRule="auto" w:line="240"/>
        <w:ind w:left="644" w:hanging="360"/>
        <w:rPr>
          <w:sz w:val="24"/>
        </w:rPr>
      </w:pPr>
      <w:r>
        <w:rPr>
          <w:sz w:val="24"/>
        </w:rPr>
        <w:t>какова степень тяжести осложнений, возникших в связи с прерыванием беременности;</w:t>
      </w:r>
    </w:p>
    <w:p>
      <w:pPr>
        <w:pStyle w:val="Normal1"/>
        <w:numPr>
          <w:ilvl w:val="0"/>
          <w:numId w:val="111"/>
        </w:numPr>
        <w:tabs>
          <w:tab w:val="clear" w:pos="720"/>
          <w:tab w:val="left" w:pos="644" w:leader="none"/>
        </w:tabs>
        <w:spacing w:lineRule="auto" w:line="240"/>
        <w:ind w:left="644" w:hanging="360"/>
        <w:rPr>
          <w:sz w:val="24"/>
        </w:rPr>
      </w:pPr>
      <w:r>
        <w:rPr>
          <w:sz w:val="24"/>
        </w:rPr>
        <w:t>не имеется ли стойкая утрата трудоспособности в связи с повреждениями или осложнениями, возникшими вследст</w:t>
        <w:softHyphen/>
        <w:t>вие прерывания беременности; если да, то каковы разме</w:t>
        <w:softHyphen/>
        <w:t>ры стойкой утраты трудоспособности;</w:t>
      </w:r>
    </w:p>
    <w:p>
      <w:pPr>
        <w:pStyle w:val="Normal1"/>
        <w:numPr>
          <w:ilvl w:val="0"/>
          <w:numId w:val="15"/>
        </w:numPr>
        <w:tabs>
          <w:tab w:val="clear" w:pos="720"/>
          <w:tab w:val="left" w:pos="644" w:leader="none"/>
        </w:tabs>
        <w:spacing w:lineRule="auto" w:line="240"/>
        <w:ind w:left="644" w:hanging="360"/>
        <w:rPr>
          <w:sz w:val="24"/>
        </w:rPr>
      </w:pPr>
      <w:r>
        <w:rPr>
          <w:sz w:val="24"/>
        </w:rPr>
        <w:t>не связаны ли возникшие осложнения после прерывания беременности с антисанитарной обстановкой и способом производства аборта.</w:t>
      </w:r>
    </w:p>
    <w:p>
      <w:pPr>
        <w:pStyle w:val="Normal1"/>
        <w:spacing w:lineRule="auto" w:line="240"/>
        <w:ind w:firstLine="284"/>
        <w:rPr>
          <w:sz w:val="24"/>
        </w:rPr>
      </w:pPr>
      <w:r>
        <w:rPr>
          <w:sz w:val="24"/>
        </w:rPr>
        <w:t>Судебно-медицинскую экспертизу при расследовании дел о незаконном производстве аборта приходится проводить иногда только по материалам дела. Однако их может быть достаточно для того, чтобы составить заключение. В других случаях прихо</w:t>
        <w:softHyphen/>
        <w:t>дится производить осмотр женщины, у которой было или пред</w:t>
        <w:softHyphen/>
        <w:t>полагается прерывание беременности.</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Гражданка А., 20 лет, узнав, что она беременна, решила сделать себе аборт. По совету знакомых она вводила в полость матки при помощи ре</w:t>
        <w:softHyphen/>
        <w:t>зинового баллона с эбонитовым наконечником раствор мыла и марганцово</w:t>
        <w:softHyphen/>
        <w:t>кислого калия. Проделала это 12 апреля 1997 г. около 23 часов вечера. На следующий день пошла на работу. Вечером почувствовала боль внизу жи</w:t>
        <w:softHyphen/>
        <w:t>вота и 13 апреля 1997 г. поступила в гинекологическое отделение больницы № 49 с диагнозом «начавшийся аборт».</w:t>
      </w:r>
    </w:p>
    <w:p>
      <w:pPr>
        <w:pStyle w:val="Normal1"/>
        <w:spacing w:lineRule="auto" w:line="240"/>
        <w:ind w:firstLine="284"/>
        <w:rPr/>
      </w:pPr>
      <w:r>
        <w:rPr/>
        <w:t>При поступлении в больницу обнаружено следующее; кожа и види</w:t>
        <w:softHyphen/>
        <w:t>мые слизистые бледные; сознание сохранено; пульс 90 ударов в минуту, среднего наполнения. Передняя брюшная стенка мягкая. При пальпации определяется болезненная опухоль, доходящая до пупка, смещенная вле</w:t>
        <w:softHyphen/>
        <w:t>во от средней линии. Опухоль напоминает беременную матку. Шейка матки резко подтянута к симфизу, синюшная, размягчена, не поврежде</w:t>
        <w:softHyphen/>
        <w:t>на. Зев щелевидной формы. В 3 см кзади от задней губы в заднем своде отверстие размером 5х6 см, из которого выступает неповрежденный плодный пузырь. Край этого отверстия со стороны задней губы кровоподтечен на участке размером 2,1х1,6 см, остальные края отвер</w:t>
        <w:softHyphen/>
        <w:t>стия неровные, отечные, слегка кровоподтечные. Через это отверстие свободно извлечен неповрежденный плодный пузырь с плодом и частью плаценты. Длина плода 12 см.</w:t>
      </w:r>
    </w:p>
    <w:p>
      <w:pPr>
        <w:pStyle w:val="Normal1"/>
        <w:spacing w:lineRule="auto" w:line="240"/>
        <w:ind w:firstLine="284"/>
        <w:rPr/>
      </w:pPr>
      <w:r>
        <w:rPr/>
        <w:t>Заключение судебно-медицинского эксперта: на основании данных объективного исследования установлено, что у гражданки А. имеется ин</w:t>
        <w:softHyphen/>
        <w:t>фицированный аборт на 13-й неделе беременности с повреждением заднего свода влагалища и матки. Это повреждение влагалища и матки могло быть произведено действием тупого твердого предмета, каким мог быть эбонито</w:t>
        <w:softHyphen/>
        <w:t>вый наконечник резинового баллона.</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 такого рода происшествиях органы расследования ино</w:t>
        <w:softHyphen/>
        <w:t>гда ставят вопрос о возможности или невозможности производ</w:t>
        <w:softHyphen/>
        <w:t>ства прерывания беременности и причинения подобных повре</w:t>
        <w:softHyphen/>
        <w:t>ждений самой женщиной при введении различных предметов в матку, в частности, наконечника баллона, катетера и др.</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109"/>
        </w:numPr>
        <w:spacing w:lineRule="auto" w:line="240"/>
        <w:rPr>
          <w:sz w:val="24"/>
        </w:rPr>
      </w:pPr>
      <w:r>
        <w:rPr>
          <w:i/>
          <w:sz w:val="24"/>
        </w:rPr>
        <w:t>По каким поводам проводится экспертиза установления ис</w:t>
        <w:softHyphen/>
        <w:t>тинного пола?</w:t>
      </w:r>
    </w:p>
    <w:p>
      <w:pPr>
        <w:pStyle w:val="Normal1"/>
        <w:numPr>
          <w:ilvl w:val="0"/>
          <w:numId w:val="109"/>
        </w:numPr>
        <w:spacing w:lineRule="auto" w:line="240"/>
        <w:rPr>
          <w:sz w:val="24"/>
        </w:rPr>
      </w:pPr>
      <w:r>
        <w:rPr>
          <w:i/>
          <w:sz w:val="24"/>
        </w:rPr>
        <w:t>В связи с чем проводится экспертиза установления половой зрелости?</w:t>
      </w:r>
    </w:p>
    <w:p>
      <w:pPr>
        <w:pStyle w:val="Normal1"/>
        <w:numPr>
          <w:ilvl w:val="0"/>
          <w:numId w:val="109"/>
        </w:numPr>
        <w:spacing w:lineRule="auto" w:line="240"/>
        <w:rPr>
          <w:sz w:val="24"/>
        </w:rPr>
      </w:pPr>
      <w:r>
        <w:rPr>
          <w:i/>
          <w:sz w:val="24"/>
        </w:rPr>
        <w:t>По каким поводам проводится экспертиза установления спо</w:t>
        <w:softHyphen/>
        <w:t>собности к половому сношению, оплодотворению, зачатию?</w:t>
      </w:r>
    </w:p>
    <w:p>
      <w:pPr>
        <w:pStyle w:val="Normal1"/>
        <w:numPr>
          <w:ilvl w:val="0"/>
          <w:numId w:val="109"/>
        </w:numPr>
        <w:spacing w:lineRule="auto" w:line="240"/>
        <w:rPr>
          <w:sz w:val="24"/>
        </w:rPr>
      </w:pPr>
      <w:r>
        <w:rPr>
          <w:i/>
          <w:sz w:val="24"/>
        </w:rPr>
        <w:t>Каковы причины проведения экспертизы установления поло</w:t>
        <w:softHyphen/>
        <w:t>вой неприкосновенности?</w:t>
      </w:r>
    </w:p>
    <w:p>
      <w:pPr>
        <w:pStyle w:val="Normal1"/>
        <w:numPr>
          <w:ilvl w:val="0"/>
          <w:numId w:val="109"/>
        </w:numPr>
        <w:spacing w:lineRule="auto" w:line="240"/>
        <w:rPr>
          <w:sz w:val="24"/>
        </w:rPr>
      </w:pPr>
      <w:r>
        <w:rPr>
          <w:i/>
          <w:sz w:val="24"/>
        </w:rPr>
        <w:t>По каким поводам проводится экспертиза установления на</w:t>
        <w:softHyphen/>
        <w:t>личия беременности, ее отсутствия, бывших родов, аборта?</w:t>
      </w:r>
    </w:p>
    <w:p>
      <w:pPr>
        <w:pStyle w:val="Normal1"/>
        <w:spacing w:lineRule="auto" w:line="240"/>
        <w:ind w:firstLine="284"/>
        <w:rPr>
          <w:b/>
          <w:b/>
          <w:sz w:val="24"/>
        </w:rPr>
      </w:pPr>
      <w:r>
        <w:rPr>
          <w:b/>
          <w:sz w:val="24"/>
        </w:rPr>
      </w:r>
    </w:p>
    <w:p>
      <w:pPr>
        <w:pStyle w:val="Heading2"/>
        <w:rPr/>
      </w:pPr>
      <w:bookmarkStart w:id="47" w:name="__RefHeading___Toc532282957"/>
      <w:bookmarkEnd w:id="47"/>
      <w:r>
        <w:rPr/>
        <w:t>Глава 40. Экспертиза в делах о расследовании половых преступлени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0.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Уголовном кодексе РФ в главе 18 «Преступления против половой неприкосновенности и половой свободы личности» в специальных статьях 131—135 предусмотрены преступления, представляющие собой действия, посягающие на половую не</w:t>
        <w:softHyphen/>
        <w:t>прикосновенность и половую свободу граждан.</w:t>
      </w:r>
    </w:p>
    <w:p>
      <w:pPr>
        <w:pStyle w:val="Normal1"/>
        <w:spacing w:lineRule="auto" w:line="240"/>
        <w:ind w:firstLine="284"/>
        <w:rPr>
          <w:sz w:val="24"/>
        </w:rPr>
      </w:pPr>
      <w:r>
        <w:rPr>
          <w:sz w:val="24"/>
        </w:rPr>
        <w:t>При расследовании половых преступлений в ряде случаев требуется судебно-медицинская экспертиза, которой могут под</w:t>
        <w:softHyphen/>
        <w:t>вергаться потерпевшие, подозреваемые, обвиняемые и вещест</w:t>
        <w:softHyphen/>
        <w:t>венные доказательства.</w:t>
      </w:r>
    </w:p>
    <w:p>
      <w:pPr>
        <w:pStyle w:val="Normal1"/>
        <w:spacing w:lineRule="auto" w:line="240"/>
        <w:ind w:firstLine="284"/>
        <w:rPr>
          <w:sz w:val="24"/>
        </w:rPr>
      </w:pPr>
      <w:r>
        <w:rPr>
          <w:sz w:val="24"/>
        </w:rPr>
        <w:t>Перед судебно-медицинской экспертизой ставится на разре</w:t>
        <w:softHyphen/>
        <w:t>шение ряд специальных вопросов. От правильного их разреше</w:t>
        <w:softHyphen/>
        <w:t>ния нередко зависит квалификация действия и приговор суда. В УК РФ предусматриваются следующие действия, в связи с кото</w:t>
        <w:softHyphen/>
        <w:t>рыми может быть назначена судебно-медицинская экспертиза:</w:t>
      </w:r>
    </w:p>
    <w:p>
      <w:pPr>
        <w:pStyle w:val="Normal1"/>
        <w:numPr>
          <w:ilvl w:val="0"/>
          <w:numId w:val="50"/>
        </w:numPr>
        <w:tabs>
          <w:tab w:val="clear" w:pos="720"/>
          <w:tab w:val="left" w:pos="644" w:leader="none"/>
        </w:tabs>
        <w:spacing w:lineRule="auto" w:line="240"/>
        <w:ind w:left="644" w:hanging="360"/>
        <w:rPr>
          <w:sz w:val="24"/>
        </w:rPr>
      </w:pPr>
      <w:r>
        <w:rPr>
          <w:sz w:val="24"/>
        </w:rPr>
        <w:t>изнасилование, т.е. половое сношение с применением насилия, угроз или с использованием беспомощного состоя</w:t>
        <w:softHyphen/>
        <w:t>ния потерпевшей;</w:t>
      </w:r>
    </w:p>
    <w:p>
      <w:pPr>
        <w:pStyle w:val="Normal1"/>
        <w:numPr>
          <w:ilvl w:val="0"/>
          <w:numId w:val="50"/>
        </w:numPr>
        <w:tabs>
          <w:tab w:val="clear" w:pos="720"/>
          <w:tab w:val="left" w:pos="644" w:leader="none"/>
        </w:tabs>
        <w:spacing w:lineRule="auto" w:line="240"/>
        <w:ind w:left="644" w:hanging="360"/>
        <w:rPr>
          <w:sz w:val="24"/>
        </w:rPr>
      </w:pPr>
      <w:r>
        <w:rPr>
          <w:sz w:val="24"/>
        </w:rPr>
        <w:t>изнасилование, сопряженное с причинением тяжкого вре</w:t>
        <w:softHyphen/>
        <w:t>да здоровью;</w:t>
      </w:r>
    </w:p>
    <w:p>
      <w:pPr>
        <w:pStyle w:val="Normal1"/>
        <w:numPr>
          <w:ilvl w:val="0"/>
          <w:numId w:val="50"/>
        </w:numPr>
        <w:tabs>
          <w:tab w:val="clear" w:pos="720"/>
          <w:tab w:val="left" w:pos="644" w:leader="none"/>
        </w:tabs>
        <w:spacing w:lineRule="auto" w:line="240"/>
        <w:ind w:left="644" w:hanging="360"/>
        <w:rPr>
          <w:sz w:val="24"/>
        </w:rPr>
      </w:pPr>
      <w:r>
        <w:rPr>
          <w:sz w:val="24"/>
        </w:rPr>
        <w:t>изнасилование, повлекшее особо тяжкие последствия;</w:t>
      </w:r>
    </w:p>
    <w:p>
      <w:pPr>
        <w:pStyle w:val="Normal1"/>
        <w:numPr>
          <w:ilvl w:val="0"/>
          <w:numId w:val="50"/>
        </w:numPr>
        <w:tabs>
          <w:tab w:val="clear" w:pos="720"/>
          <w:tab w:val="left" w:pos="644" w:leader="none"/>
        </w:tabs>
        <w:spacing w:lineRule="auto" w:line="240"/>
        <w:ind w:left="644" w:hanging="360"/>
        <w:rPr>
          <w:sz w:val="24"/>
        </w:rPr>
      </w:pPr>
      <w:r>
        <w:rPr>
          <w:sz w:val="24"/>
        </w:rPr>
        <w:t>изнасилование несовершеннолетней;</w:t>
      </w:r>
    </w:p>
    <w:p>
      <w:pPr>
        <w:pStyle w:val="Normal1"/>
        <w:numPr>
          <w:ilvl w:val="0"/>
          <w:numId w:val="50"/>
        </w:numPr>
        <w:tabs>
          <w:tab w:val="clear" w:pos="720"/>
          <w:tab w:val="left" w:pos="644" w:leader="none"/>
        </w:tabs>
        <w:spacing w:lineRule="auto" w:line="240"/>
        <w:ind w:left="644" w:hanging="360"/>
        <w:rPr>
          <w:sz w:val="24"/>
        </w:rPr>
      </w:pPr>
      <w:r>
        <w:rPr>
          <w:sz w:val="24"/>
        </w:rPr>
        <w:t>действия сексуального характера с применением насилия, угроз или с использованием беспомощного состояния по</w:t>
        <w:softHyphen/>
        <w:t>терпевшей;</w:t>
      </w:r>
    </w:p>
    <w:p>
      <w:pPr>
        <w:pStyle w:val="Normal1"/>
        <w:numPr>
          <w:ilvl w:val="0"/>
          <w:numId w:val="50"/>
        </w:numPr>
        <w:tabs>
          <w:tab w:val="clear" w:pos="720"/>
          <w:tab w:val="left" w:pos="644" w:leader="none"/>
        </w:tabs>
        <w:spacing w:lineRule="auto" w:line="240"/>
        <w:ind w:left="644" w:hanging="360"/>
        <w:rPr>
          <w:sz w:val="24"/>
        </w:rPr>
      </w:pPr>
      <w:r>
        <w:rPr>
          <w:sz w:val="24"/>
        </w:rPr>
        <w:t>действия сексуального характера, сопряженные с причи</w:t>
        <w:softHyphen/>
        <w:t>нением тяжкого вреда здоровью;</w:t>
      </w:r>
    </w:p>
    <w:p>
      <w:pPr>
        <w:pStyle w:val="Normal1"/>
        <w:numPr>
          <w:ilvl w:val="0"/>
          <w:numId w:val="50"/>
        </w:numPr>
        <w:tabs>
          <w:tab w:val="clear" w:pos="720"/>
          <w:tab w:val="left" w:pos="644" w:leader="none"/>
        </w:tabs>
        <w:spacing w:lineRule="auto" w:line="240"/>
        <w:ind w:left="644" w:hanging="360"/>
        <w:rPr>
          <w:sz w:val="24"/>
        </w:rPr>
      </w:pPr>
      <w:r>
        <w:rPr>
          <w:sz w:val="24"/>
        </w:rPr>
        <w:t>действия сексуального характера, повлекшие особо тяжкие последствия;</w:t>
      </w:r>
    </w:p>
    <w:p>
      <w:pPr>
        <w:pStyle w:val="Normal1"/>
        <w:numPr>
          <w:ilvl w:val="0"/>
          <w:numId w:val="50"/>
        </w:numPr>
        <w:tabs>
          <w:tab w:val="clear" w:pos="720"/>
          <w:tab w:val="left" w:pos="644" w:leader="none"/>
        </w:tabs>
        <w:spacing w:lineRule="auto" w:line="240"/>
        <w:ind w:left="644" w:hanging="360"/>
        <w:rPr>
          <w:sz w:val="24"/>
        </w:rPr>
      </w:pPr>
      <w:r>
        <w:rPr>
          <w:sz w:val="24"/>
        </w:rPr>
        <w:t>действия сексуального характера с несовершеннолетней;</w:t>
      </w:r>
    </w:p>
    <w:p>
      <w:pPr>
        <w:pStyle w:val="Normal1"/>
        <w:numPr>
          <w:ilvl w:val="0"/>
          <w:numId w:val="50"/>
        </w:numPr>
        <w:tabs>
          <w:tab w:val="clear" w:pos="720"/>
          <w:tab w:val="left" w:pos="644" w:leader="none"/>
        </w:tabs>
        <w:spacing w:lineRule="auto" w:line="240"/>
        <w:ind w:left="644" w:hanging="360"/>
        <w:rPr>
          <w:sz w:val="24"/>
        </w:rPr>
      </w:pPr>
      <w:r>
        <w:rPr>
          <w:sz w:val="24"/>
        </w:rPr>
        <w:t>понуждение к действиям сексуального характера;</w:t>
      </w:r>
    </w:p>
    <w:p>
      <w:pPr>
        <w:pStyle w:val="Normal1"/>
        <w:numPr>
          <w:ilvl w:val="0"/>
          <w:numId w:val="50"/>
        </w:numPr>
        <w:tabs>
          <w:tab w:val="clear" w:pos="720"/>
          <w:tab w:val="left" w:pos="644" w:leader="none"/>
        </w:tabs>
        <w:spacing w:lineRule="auto" w:line="240"/>
        <w:ind w:left="644" w:hanging="360"/>
        <w:rPr>
          <w:sz w:val="24"/>
        </w:rPr>
      </w:pPr>
      <w:r>
        <w:rPr>
          <w:sz w:val="24"/>
        </w:rPr>
        <w:t>половое сношение с лицом, не достигшим 16-летнего воз</w:t>
        <w:softHyphen/>
        <w:t>раста;</w:t>
      </w:r>
    </w:p>
    <w:p>
      <w:pPr>
        <w:pStyle w:val="Normal1"/>
        <w:numPr>
          <w:ilvl w:val="0"/>
          <w:numId w:val="50"/>
        </w:numPr>
        <w:tabs>
          <w:tab w:val="clear" w:pos="720"/>
          <w:tab w:val="left" w:pos="644" w:leader="none"/>
        </w:tabs>
        <w:spacing w:lineRule="auto" w:line="240"/>
        <w:ind w:left="644" w:hanging="360"/>
        <w:rPr>
          <w:sz w:val="24"/>
        </w:rPr>
      </w:pPr>
      <w:r>
        <w:rPr>
          <w:sz w:val="24"/>
        </w:rPr>
        <w:t>развратные действия в отношении лица, не достигшего 14-летнего возраста;</w:t>
      </w:r>
    </w:p>
    <w:p>
      <w:pPr>
        <w:pStyle w:val="Normal1"/>
        <w:numPr>
          <w:ilvl w:val="0"/>
          <w:numId w:val="50"/>
        </w:numPr>
        <w:tabs>
          <w:tab w:val="clear" w:pos="720"/>
          <w:tab w:val="left" w:pos="644" w:leader="none"/>
        </w:tabs>
        <w:spacing w:lineRule="auto" w:line="240"/>
        <w:ind w:left="644" w:hanging="360"/>
        <w:rPr>
          <w:sz w:val="24"/>
        </w:rPr>
      </w:pPr>
      <w:r>
        <w:rPr>
          <w:sz w:val="24"/>
        </w:rPr>
        <w:t>мужеложство с применением физического насилия;</w:t>
      </w:r>
    </w:p>
    <w:p>
      <w:pPr>
        <w:pStyle w:val="Normal1"/>
        <w:numPr>
          <w:ilvl w:val="0"/>
          <w:numId w:val="50"/>
        </w:numPr>
        <w:tabs>
          <w:tab w:val="clear" w:pos="720"/>
          <w:tab w:val="left" w:pos="644" w:leader="none"/>
        </w:tabs>
        <w:spacing w:lineRule="auto" w:line="240"/>
        <w:ind w:left="644" w:hanging="360"/>
        <w:rPr>
          <w:sz w:val="24"/>
        </w:rPr>
      </w:pPr>
      <w:r>
        <w:rPr>
          <w:sz w:val="24"/>
        </w:rPr>
        <w:t>мужеложство в отношении несовершеннолетнего.</w:t>
      </w:r>
    </w:p>
    <w:p>
      <w:pPr>
        <w:pStyle w:val="Normal1"/>
        <w:numPr>
          <w:ilvl w:val="0"/>
          <w:numId w:val="50"/>
        </w:numPr>
        <w:tabs>
          <w:tab w:val="clear" w:pos="720"/>
          <w:tab w:val="left" w:pos="644" w:leader="none"/>
        </w:tabs>
        <w:spacing w:lineRule="auto" w:line="240"/>
        <w:ind w:left="644" w:hanging="360"/>
        <w:rPr>
          <w:sz w:val="24"/>
        </w:rPr>
      </w:pPr>
      <w:r>
        <w:rPr>
          <w:sz w:val="24"/>
        </w:rPr>
        <w:t>лесбиянство с применением физического насилия;</w:t>
      </w:r>
    </w:p>
    <w:p>
      <w:pPr>
        <w:pStyle w:val="Normal1"/>
        <w:numPr>
          <w:ilvl w:val="0"/>
          <w:numId w:val="50"/>
        </w:numPr>
        <w:tabs>
          <w:tab w:val="clear" w:pos="720"/>
          <w:tab w:val="left" w:pos="644" w:leader="none"/>
        </w:tabs>
        <w:spacing w:lineRule="auto" w:line="240"/>
        <w:ind w:left="644" w:hanging="360"/>
        <w:rPr>
          <w:sz w:val="24"/>
        </w:rPr>
      </w:pPr>
      <w:r>
        <w:rPr>
          <w:sz w:val="24"/>
        </w:rPr>
        <w:t xml:space="preserve">лесбиянство в отношении несовершеннолетней. </w:t>
      </w:r>
    </w:p>
    <w:p>
      <w:pPr>
        <w:pStyle w:val="Normal1"/>
        <w:spacing w:lineRule="auto" w:line="240"/>
        <w:rPr>
          <w:sz w:val="24"/>
        </w:rPr>
      </w:pPr>
      <w:r>
        <w:rPr>
          <w:sz w:val="24"/>
        </w:rPr>
        <w:t>Перед судебно-медицинской экспертизой ставят на разреше</w:t>
        <w:softHyphen/>
        <w:t>ние следующие вопросы:</w:t>
      </w:r>
    </w:p>
    <w:p>
      <w:pPr>
        <w:pStyle w:val="Normal1"/>
        <w:spacing w:lineRule="auto" w:line="240"/>
        <w:ind w:firstLine="284"/>
        <w:rPr>
          <w:sz w:val="24"/>
        </w:rPr>
      </w:pPr>
      <w:r>
        <w:rPr>
          <w:sz w:val="24"/>
        </w:rPr>
        <w:t>1) имело или не имело место половое сношение;</w:t>
      </w:r>
    </w:p>
    <w:p>
      <w:pPr>
        <w:pStyle w:val="Normal1"/>
        <w:spacing w:lineRule="auto" w:line="240"/>
        <w:ind w:firstLine="284"/>
        <w:rPr>
          <w:sz w:val="24"/>
        </w:rPr>
      </w:pPr>
      <w:r>
        <w:rPr>
          <w:sz w:val="24"/>
        </w:rPr>
        <w:t>2) имело ли место половое сношение в извращенной форме или удовлетворение половой страсти в извращенной форме;</w:t>
      </w:r>
    </w:p>
    <w:p>
      <w:pPr>
        <w:pStyle w:val="Normal1"/>
        <w:spacing w:lineRule="auto" w:line="240"/>
        <w:ind w:firstLine="284"/>
        <w:rPr>
          <w:sz w:val="24"/>
        </w:rPr>
      </w:pPr>
      <w:r>
        <w:rPr>
          <w:sz w:val="24"/>
        </w:rPr>
        <w:t>3) имели ли место развратные действия в отношении несо</w:t>
        <w:softHyphen/>
        <w:t>вершеннолетних;</w:t>
      </w:r>
    </w:p>
    <w:p>
      <w:pPr>
        <w:pStyle w:val="Normal1"/>
        <w:spacing w:lineRule="auto" w:line="240"/>
        <w:ind w:firstLine="284"/>
        <w:rPr>
          <w:sz w:val="24"/>
        </w:rPr>
      </w:pPr>
      <w:r>
        <w:rPr>
          <w:sz w:val="24"/>
        </w:rPr>
        <w:t>4) имело ли место половое сношение мужчины с мужчино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0.2. Судебно-медицинская экспертиза</w:t>
      </w:r>
      <w:r>
        <w:rPr>
          <w:sz w:val="24"/>
        </w:rPr>
        <w:t xml:space="preserve"> </w:t>
      </w:r>
      <w:r>
        <w:rPr>
          <w:b/>
          <w:sz w:val="24"/>
        </w:rPr>
        <w:t>при расследовании уголовных дел по поводу развратных действ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Наказание за развратные действия предусмотрено ст. 135 УК РФ.</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35 УК РФ. Развратные действия</w:t>
      </w:r>
    </w:p>
    <w:p>
      <w:pPr>
        <w:pStyle w:val="Normal1"/>
        <w:spacing w:lineRule="auto" w:line="240"/>
        <w:ind w:firstLine="284"/>
        <w:rPr/>
      </w:pPr>
      <w:r>
        <w:rPr/>
        <w:t>Совершение развратных действий без применения насилия в отно</w:t>
        <w:softHyphen/>
        <w:t>шении лица, заведомо не достигшего четырнадцатилетнего возраста, —</w:t>
      </w:r>
    </w:p>
    <w:p>
      <w:pPr>
        <w:pStyle w:val="Normal1"/>
        <w:spacing w:lineRule="auto" w:line="240"/>
        <w:ind w:firstLine="284"/>
        <w:rPr/>
      </w:pPr>
      <w:r>
        <w:rPr/>
        <w:t>наказывается штрафом в размере от трехсот до пятисот минималь</w:t>
        <w:softHyphen/>
        <w:t>ных размеров оплаты труда или в размере заработной платы или иного дохода осужденного за период от трех до пяти месяцев, либо ограниче</w:t>
        <w:softHyphen/>
        <w:t>нием свободы на срок до двух лет, либо лишением свободы на срок до трех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Эта статья предусматривает действия, нарушающие нор</w:t>
        <w:softHyphen/>
        <w:t>мальное половое развитие несовершеннолетних.</w:t>
      </w:r>
    </w:p>
    <w:p>
      <w:pPr>
        <w:pStyle w:val="Normal1"/>
        <w:spacing w:lineRule="auto" w:line="240"/>
        <w:ind w:firstLine="284"/>
        <w:rPr>
          <w:sz w:val="24"/>
        </w:rPr>
      </w:pPr>
      <w:r>
        <w:rPr>
          <w:sz w:val="24"/>
        </w:rPr>
        <w:t>Развратные действия могут совершаться и мужчиной, и женщиной по отношению к несовершеннолетним, т.е. не дос</w:t>
        <w:softHyphen/>
        <w:t>тигшим 14 лет, как того, так и другого пола. При этом не имеет значения, достигло ли лицо, в отношении которого совершались развратные действия, половой зрелости, жило ли оно уже поло</w:t>
        <w:softHyphen/>
        <w:t>вой жизнью или нет и др.</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Статья 134 УК РФ. Половое сношение и иные действия сек</w:t>
        <w:softHyphen/>
        <w:t>суального характера с лицом, не достигшим шестнадцатилетнего возраста</w:t>
      </w:r>
    </w:p>
    <w:p>
      <w:pPr>
        <w:pStyle w:val="Normal1"/>
        <w:spacing w:lineRule="auto" w:line="240"/>
        <w:ind w:firstLine="284"/>
        <w:rPr/>
      </w:pPr>
      <w:r>
        <w:rPr/>
        <w:t>Половое сношение, мужеложство или лесбиянство, совершенное лицом, достигшим восемнадцатилетнего возраста, с лицом, заведомо не достигшим шестнадцатилетнего возраста, —</w:t>
      </w:r>
    </w:p>
    <w:p>
      <w:pPr>
        <w:pStyle w:val="Normal1"/>
        <w:spacing w:lineRule="auto" w:line="240"/>
        <w:ind w:firstLine="284"/>
        <w:rPr/>
      </w:pPr>
      <w:r>
        <w:rPr/>
        <w:t>наказываются ограничением свободы на срок до трех лет</w:t>
      </w:r>
      <w:r>
        <w:rPr>
          <w:b/>
        </w:rPr>
        <w:t xml:space="preserve"> </w:t>
      </w:r>
      <w:r>
        <w:rPr/>
        <w:t>или лишением свободы на срок до четырех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ая экспертиза требуется лишь в тех случаях, когда в результате развратных действий на теле потерпев</w:t>
        <w:softHyphen/>
        <w:t>шего оставлены какие-либо изменения, которые позволяют та</w:t>
        <w:softHyphen/>
        <w:t>кие действия установить. Предметом судебно-медицинской экс</w:t>
        <w:softHyphen/>
        <w:t>пертизы могут быть также вещественные доказательства.</w:t>
      </w:r>
    </w:p>
    <w:p>
      <w:pPr>
        <w:pStyle w:val="Normal1"/>
        <w:spacing w:lineRule="auto" w:line="240"/>
        <w:ind w:firstLine="284"/>
        <w:rPr/>
      </w:pPr>
      <w:r>
        <w:rPr>
          <w:sz w:val="24"/>
        </w:rPr>
        <w:t>Следовательно, к компетенции судебно-медицинской экс</w:t>
        <w:softHyphen/>
        <w:t>пертизы относится не установление развратных действий, что определяется органами следствия и судом, а обнаружение изменений на теле потерпевшего и механизма</w:t>
      </w:r>
      <w:r>
        <w:rPr>
          <w:b/>
          <w:sz w:val="24"/>
        </w:rPr>
        <w:t xml:space="preserve"> </w:t>
      </w:r>
      <w:r>
        <w:rPr>
          <w:sz w:val="24"/>
        </w:rPr>
        <w:t>их происхождения.</w:t>
      </w:r>
    </w:p>
    <w:p>
      <w:pPr>
        <w:pStyle w:val="Normal1"/>
        <w:spacing w:lineRule="auto" w:line="240"/>
        <w:ind w:firstLine="284"/>
        <w:rPr>
          <w:sz w:val="24"/>
        </w:rPr>
      </w:pPr>
      <w:r>
        <w:rPr>
          <w:sz w:val="24"/>
        </w:rPr>
        <w:t>Обследование потерпевших (малолетних и несовершеннолет</w:t>
        <w:softHyphen/>
        <w:t>них) производят в присутствии их близких или родителей. При исследовании также необходима помощь другого медицинского персонала: медицинской сестры, санитарки. Для собирания анамнеза у малолетних следует приглашать опытного педагога, с помощью которого и выясняются необходимые анамнестические данные. Нужно иметь в виду, что в экспертной практике встре</w:t>
        <w:softHyphen/>
        <w:t>чаются и ложные обвинения, обусловленные шантажом, какими-либо корыстными целями, местью и другими мотивами. Поэтому все, что относится к собиранию анамнеза, должно быть тщатель</w:t>
        <w:softHyphen/>
        <w:t>но зафиксировано в документе экспертизы. Основные же сведения об обстоятельствах происшествия должны быть получены от представителя органов дознания или следователя.</w:t>
      </w:r>
    </w:p>
    <w:p>
      <w:pPr>
        <w:pStyle w:val="Normal1"/>
        <w:spacing w:lineRule="auto" w:line="240"/>
        <w:ind w:firstLine="284"/>
        <w:rPr>
          <w:sz w:val="24"/>
        </w:rPr>
      </w:pPr>
      <w:r>
        <w:rPr>
          <w:sz w:val="24"/>
        </w:rPr>
        <w:t>После ознакомления с обстоятельствами дела и анамнестическими данными производится осмотр потерпевшей в обычном  порядке. Отмечают общие данные (возраст, пол, физическое развитие) и затем переходят к осмотру половых органов. Осмотр производится в гинекологическом кресле при хорошем естест</w:t>
        <w:softHyphen/>
        <w:t>венном освещении, с помощником. У лиц женского пола осмат</w:t>
        <w:softHyphen/>
        <w:t>ривают наружные половые органы: большие половые губы, их покровы, слизистую больших и малых губ, вход во влагалище,  девственную плеву и ее состояние. Найденные изменения подробно описываются. Обнаруженные изменения следует зарисо</w:t>
        <w:softHyphen/>
        <w:t>вать на схемах и сфотографировать.</w:t>
      </w:r>
    </w:p>
    <w:p>
      <w:pPr>
        <w:pStyle w:val="Normal1"/>
        <w:spacing w:lineRule="auto" w:line="240"/>
        <w:ind w:firstLine="284"/>
        <w:rPr>
          <w:sz w:val="24"/>
        </w:rPr>
      </w:pPr>
      <w:r>
        <w:rPr>
          <w:sz w:val="24"/>
        </w:rPr>
        <w:t>Развратные действия могут заключаться в прикосновении к половым органам и к другим частям тела руками или половыми органами, в трении и раздражении руками или половым орга</w:t>
        <w:softHyphen/>
        <w:t>ном половых органов девочки, в движениях половым членом между бедрами и в других действиях, но не в половом сношении (т.е. не во введении полового члена во влагалище).</w:t>
      </w:r>
    </w:p>
    <w:p>
      <w:pPr>
        <w:pStyle w:val="Normal1"/>
        <w:spacing w:lineRule="auto" w:line="240"/>
        <w:ind w:firstLine="284"/>
        <w:rPr>
          <w:sz w:val="24"/>
        </w:rPr>
      </w:pPr>
      <w:r>
        <w:rPr>
          <w:sz w:val="24"/>
        </w:rPr>
        <w:t>Для предупреждения возможных ошибочных экспертных за</w:t>
        <w:softHyphen/>
        <w:t>ключений необходимо подчеркнуть, что половое сношение — это введение полового члена во влагалище. Если было введение полового члена во влагалище, значит, было половое сношение. Если не было введения полового члена во влагалище, следова</w:t>
        <w:softHyphen/>
        <w:t>тельно, не было и полового сношения.</w:t>
      </w:r>
    </w:p>
    <w:p>
      <w:pPr>
        <w:pStyle w:val="Normal1"/>
        <w:spacing w:lineRule="auto" w:line="240"/>
        <w:ind w:firstLine="284"/>
        <w:rPr>
          <w:sz w:val="24"/>
        </w:rPr>
      </w:pPr>
      <w:r>
        <w:rPr>
          <w:sz w:val="24"/>
        </w:rPr>
        <w:t>Изменения, обнаруживаемые у осматриваемого лица, зависят и от того, однократно ли производились развратные действия или систематически, в течение длительного времени.</w:t>
      </w:r>
    </w:p>
    <w:p>
      <w:pPr>
        <w:pStyle w:val="Normal1"/>
        <w:spacing w:lineRule="auto" w:line="240"/>
        <w:ind w:firstLine="284"/>
        <w:rPr>
          <w:sz w:val="24"/>
        </w:rPr>
      </w:pPr>
      <w:r>
        <w:rPr>
          <w:sz w:val="24"/>
        </w:rPr>
        <w:t>При однократных развратных действиях в большинстве слу</w:t>
        <w:softHyphen/>
        <w:t>чаев никаких изменений не возникает, и при осмотре потер</w:t>
        <w:softHyphen/>
        <w:t>певшего лица ничего обнаружить нельзя.</w:t>
      </w:r>
    </w:p>
    <w:p>
      <w:pPr>
        <w:pStyle w:val="Normal1"/>
        <w:spacing w:lineRule="auto" w:line="240"/>
        <w:ind w:firstLine="284"/>
        <w:rPr>
          <w:sz w:val="24"/>
        </w:rPr>
      </w:pPr>
      <w:r>
        <w:rPr>
          <w:sz w:val="24"/>
        </w:rPr>
        <w:t>Если же изменения есть, то чаще всего они проявляются в раздражении слизистой оболочки наружных половых органов, поверхностных ссадинах, кровоподтеках в слизистой наружных половых органов. Эти изменения бывают обычно весьма по</w:t>
        <w:softHyphen/>
        <w:t>верхностными и могут быть обнаружены только при экспертизе вскоре после совершения каких-либо действий, так как через 1—2 дня они, как правило, проходят.</w:t>
      </w:r>
    </w:p>
    <w:p>
      <w:pPr>
        <w:pStyle w:val="Normal1"/>
        <w:spacing w:lineRule="auto" w:line="240"/>
        <w:ind w:firstLine="284"/>
        <w:rPr>
          <w:sz w:val="24"/>
        </w:rPr>
      </w:pPr>
      <w:r>
        <w:rPr>
          <w:sz w:val="24"/>
        </w:rPr>
        <w:t>Повреждения более глубокого характера наблюдаются уже при попытках к половому сношению и носят иной характер.</w:t>
      </w:r>
    </w:p>
    <w:p>
      <w:pPr>
        <w:pStyle w:val="Normal1"/>
        <w:spacing w:lineRule="auto" w:line="240"/>
        <w:ind w:firstLine="284"/>
        <w:rPr/>
      </w:pPr>
      <w:r>
        <w:rPr>
          <w:b/>
          <w:i/>
          <w:sz w:val="24"/>
        </w:rPr>
        <w:t>Систематические развратные действия.</w:t>
      </w:r>
      <w:r>
        <w:rPr>
          <w:sz w:val="24"/>
        </w:rPr>
        <w:t xml:space="preserve"> Развратные действия могут совершаться в течение продолжительного времени (на</w:t>
        <w:softHyphen/>
        <w:t>пример, в течение многих месяцев), вследствие чего иногда воз</w:t>
        <w:softHyphen/>
        <w:t>никают изменения в области половых органов в виде хрониче</w:t>
        <w:softHyphen/>
        <w:t>ского воспаления слизистой входа во влагалище и девственной плевы. Слизистая их оказывается припухшей, красного цвета, покрытой слизистыми или слизисто-гнойными выделениями. Если в течение длительного времени имели место попытки к половому сношению с давлением в области наружных половых органов, то постепенно может образоваться воронкообразное углубление в области преддверия влагалища.</w:t>
      </w:r>
    </w:p>
    <w:p>
      <w:pPr>
        <w:pStyle w:val="Normal1"/>
        <w:spacing w:lineRule="auto" w:line="240"/>
        <w:ind w:firstLine="284"/>
        <w:rPr>
          <w:sz w:val="24"/>
        </w:rPr>
      </w:pPr>
      <w:r>
        <w:rPr>
          <w:sz w:val="24"/>
        </w:rPr>
        <w:t>Кроме того, могут возникнуть атрофия и истончение девст</w:t>
        <w:softHyphen/>
        <w:t>венной плевы. Но такие изменения бывают редко, и то при очень длительном и систематическом механическом воздействии на эту область.</w:t>
      </w:r>
    </w:p>
    <w:p>
      <w:pPr>
        <w:pStyle w:val="Normal1"/>
        <w:spacing w:lineRule="auto" w:line="240"/>
        <w:ind w:firstLine="284"/>
        <w:rPr>
          <w:sz w:val="24"/>
        </w:rPr>
      </w:pPr>
      <w:r>
        <w:rPr>
          <w:sz w:val="24"/>
        </w:rPr>
        <w:t>Оценка обнаруженных изменений и формулировка заключе</w:t>
        <w:softHyphen/>
        <w:t>ния эксперта зависят от характера обнаруженных изменений.</w:t>
      </w:r>
    </w:p>
    <w:p>
      <w:pPr>
        <w:pStyle w:val="Normal1"/>
        <w:spacing w:lineRule="auto" w:line="240"/>
        <w:ind w:firstLine="284"/>
        <w:rPr>
          <w:sz w:val="24"/>
        </w:rPr>
      </w:pPr>
      <w:r>
        <w:rPr>
          <w:sz w:val="24"/>
        </w:rPr>
        <w:t>При исследовании может быть установлено следующее:</w:t>
      </w:r>
    </w:p>
    <w:p>
      <w:pPr>
        <w:pStyle w:val="Normal1"/>
        <w:spacing w:lineRule="auto" w:line="240"/>
        <w:ind w:firstLine="284"/>
        <w:rPr>
          <w:sz w:val="24"/>
        </w:rPr>
      </w:pPr>
      <w:r>
        <w:rPr>
          <w:sz w:val="24"/>
        </w:rPr>
        <w:t>а) отсутствие каких-либо изменений в области наружных по</w:t>
        <w:softHyphen/>
        <w:t>ловых органов;</w:t>
      </w:r>
    </w:p>
    <w:p>
      <w:pPr>
        <w:pStyle w:val="Normal1"/>
        <w:spacing w:lineRule="auto" w:line="240"/>
        <w:ind w:firstLine="284"/>
        <w:rPr>
          <w:sz w:val="24"/>
        </w:rPr>
      </w:pPr>
      <w:r>
        <w:rPr>
          <w:sz w:val="24"/>
        </w:rPr>
        <w:t>б) изменения острого характера (повреждения, воспаление);</w:t>
      </w:r>
    </w:p>
    <w:p>
      <w:pPr>
        <w:pStyle w:val="Normal1"/>
        <w:spacing w:lineRule="auto" w:line="240"/>
        <w:ind w:firstLine="284"/>
        <w:rPr>
          <w:sz w:val="24"/>
        </w:rPr>
      </w:pPr>
      <w:r>
        <w:rPr>
          <w:sz w:val="24"/>
        </w:rPr>
        <w:t>в) изменения хронического характера со стороны тканей на</w:t>
        <w:softHyphen/>
        <w:t>ружных половых органов.</w:t>
      </w:r>
    </w:p>
    <w:p>
      <w:pPr>
        <w:pStyle w:val="Normal1"/>
        <w:spacing w:lineRule="auto" w:line="240"/>
        <w:ind w:firstLine="284"/>
        <w:rPr>
          <w:sz w:val="24"/>
        </w:rPr>
      </w:pPr>
      <w:r>
        <w:rPr>
          <w:sz w:val="24"/>
        </w:rPr>
        <w:t>Отсутствие изменений в области наружных половых органов не исключает возможности развратных действий, которые в та</w:t>
        <w:softHyphen/>
        <w:t>ких случаях устанавливаются другими доказательствами по делу. Эксперт же формулирует свое заключение следующим образом:</w:t>
      </w:r>
    </w:p>
    <w:p>
      <w:pPr>
        <w:pStyle w:val="Normal1"/>
        <w:spacing w:lineRule="auto" w:line="240"/>
        <w:ind w:firstLine="284"/>
        <w:rPr>
          <w:sz w:val="24"/>
        </w:rPr>
      </w:pPr>
      <w:r>
        <w:rPr>
          <w:i/>
          <w:sz w:val="24"/>
        </w:rPr>
        <w:t>«При экспертизе девочки Кати Б., 12 лет, не обнаружено каких-либо изменений в области наружных половых органов, свидетель</w:t>
        <w:softHyphen/>
        <w:t>ствующих об имевших место каких-либо действиях, в частности механическом раздражении».</w:t>
      </w:r>
    </w:p>
    <w:p>
      <w:pPr>
        <w:pStyle w:val="Normal1"/>
        <w:spacing w:lineRule="auto" w:line="240"/>
        <w:ind w:firstLine="284"/>
        <w:rPr>
          <w:sz w:val="24"/>
        </w:rPr>
      </w:pPr>
      <w:r>
        <w:rPr>
          <w:sz w:val="24"/>
        </w:rPr>
        <w:t>Повреждения в области половых органов могут быть в виде кровоподтеков, ссадин, трещин слизистой, надрывов девствен</w:t>
        <w:softHyphen/>
        <w:t>ной плевы. Более обширные и глубокие повреждения наблюда</w:t>
        <w:softHyphen/>
        <w:t>ются при попытках к половому сношению.</w:t>
      </w:r>
    </w:p>
    <w:p>
      <w:pPr>
        <w:pStyle w:val="Normal1"/>
        <w:spacing w:lineRule="auto" w:line="240"/>
        <w:ind w:firstLine="284"/>
        <w:rPr>
          <w:sz w:val="24"/>
        </w:rPr>
      </w:pPr>
      <w:r>
        <w:rPr>
          <w:sz w:val="24"/>
        </w:rPr>
        <w:t>Для установления характера повреждений и их происхожде</w:t>
        <w:softHyphen/>
        <w:t>ния имеет значение локализация повреждений. Кровоизлияния, ссадины и трещины слизистой у входа во влагалище и девствен</w:t>
        <w:softHyphen/>
        <w:t>ной плевы возникают чаще всего при механических раздраже</w:t>
        <w:softHyphen/>
        <w:t>ниях и манипуляциях. Такие повреждения могут быть вызваны давлением как напряженным половым членом, так и пальцами.</w:t>
      </w:r>
    </w:p>
    <w:p>
      <w:pPr>
        <w:pStyle w:val="Normal1"/>
        <w:spacing w:lineRule="auto" w:line="240"/>
        <w:ind w:firstLine="284"/>
        <w:rPr>
          <w:sz w:val="24"/>
        </w:rPr>
      </w:pPr>
      <w:r>
        <w:rPr>
          <w:sz w:val="24"/>
        </w:rPr>
        <w:t xml:space="preserve">При обнаружении повреждений эксперт в своем заключении указывает характер, происхождение и давность. Например: </w:t>
      </w:r>
      <w:r>
        <w:rPr>
          <w:i/>
          <w:sz w:val="24"/>
        </w:rPr>
        <w:t>«При экспертизе девочки Кати Н., 12 лет, обнаружены следующие из</w:t>
        <w:softHyphen/>
        <w:t>менения: два маленьких кровоизлияния в слизистой малых половых губ, у отверстия девственной плевы и надрыв в 1 мм края девст</w:t>
        <w:softHyphen/>
        <w:t>венной плевы. Эти повреждения располагаются в задних отделах наружных половых органов. Такие повреждения могли возникнуть от давления на эту область каким-либо тупым предметом (паль</w:t>
        <w:softHyphen/>
        <w:t>цем, напряженным половым членом и др.). Давность этих повреж</w:t>
        <w:softHyphen/>
        <w:t>дений не более одних суток. По своему характеру эти повреждения не причинили кратковременного расстройства здоровья».</w:t>
      </w:r>
    </w:p>
    <w:p>
      <w:pPr>
        <w:pStyle w:val="Normal1"/>
        <w:spacing w:lineRule="auto" w:line="240"/>
        <w:ind w:firstLine="284"/>
        <w:rPr>
          <w:sz w:val="24"/>
        </w:rPr>
      </w:pPr>
      <w:r>
        <w:rPr>
          <w:sz w:val="24"/>
        </w:rPr>
        <w:t>Повреждения могут обнаруживаться и на других частях тела подэкспертной. Поэтому при обследовании рекомендуется про</w:t>
        <w:softHyphen/>
        <w:t>изводить тщательный и подробный осмотр всей поверхности тела. Это необходимо также и потому, что в дальнейшем со сто</w:t>
        <w:softHyphen/>
        <w:t>роны родственников потерпевшей могут возникнуть претензии и заявления, якобы повреждения были и на других частях тела, однако эксперт их не осмотрел и не зафиксировал. Происхож</w:t>
        <w:softHyphen/>
        <w:t>дение повреждений на других частях тела определяется по их характеру. Осмотр и оценка повреждений производятся в обыч</w:t>
        <w:softHyphen/>
        <w:t>ном порядке. Повреждения при развратных действиях могут об</w:t>
        <w:softHyphen/>
        <w:t>наруживаться вокруг заднепроходного отверстия. Иногда обна</w:t>
        <w:softHyphen/>
        <w:t>руживаются надрывы уголков рта, уздечки языка и другие по</w:t>
        <w:softHyphen/>
        <w:t>вреждения, особенно у маленьких девочек.</w:t>
      </w:r>
    </w:p>
    <w:p>
      <w:pPr>
        <w:pStyle w:val="Normal1"/>
        <w:spacing w:lineRule="auto" w:line="240"/>
        <w:ind w:firstLine="284"/>
        <w:rPr>
          <w:sz w:val="24"/>
        </w:rPr>
      </w:pPr>
      <w:r>
        <w:rPr>
          <w:sz w:val="24"/>
        </w:rPr>
        <w:t>При обнаружении хронических изменений в области поло</w:t>
        <w:softHyphen/>
        <w:t>вых органов (атрофии слизистой входа во влагалище, воронко</w:t>
        <w:softHyphen/>
        <w:t>образного углубления в области влагалища, захватывающего ладьевидную ямку, огрубения слизистой в этой области) экспер</w:t>
        <w:softHyphen/>
        <w:t>том может быть дано заключение с указанием, что обнаружен</w:t>
        <w:softHyphen/>
        <w:t>ные изменения носят хронический характер и возможно обу</w:t>
        <w:softHyphen/>
        <w:t>словлены повторной (систематической) травматизацией и раз</w:t>
        <w:softHyphen/>
        <w:t>дражением наружных половых органов, и только.</w:t>
      </w:r>
    </w:p>
    <w:p>
      <w:pPr>
        <w:pStyle w:val="Normal1"/>
        <w:spacing w:lineRule="auto" w:line="240"/>
        <w:ind w:firstLine="284"/>
        <w:rPr>
          <w:sz w:val="24"/>
        </w:rPr>
      </w:pPr>
      <w:r>
        <w:rPr>
          <w:sz w:val="24"/>
        </w:rPr>
        <w:t>Потерпевшую следует также осмотреть специалистам — ги</w:t>
        <w:softHyphen/>
        <w:t>некологу, урологу, венерологу.</w:t>
      </w:r>
    </w:p>
    <w:p>
      <w:pPr>
        <w:pStyle w:val="Normal1"/>
        <w:spacing w:lineRule="auto" w:line="240"/>
        <w:ind w:firstLine="284"/>
        <w:rPr>
          <w:sz w:val="24"/>
        </w:rPr>
      </w:pPr>
      <w:r>
        <w:rPr>
          <w:sz w:val="24"/>
        </w:rPr>
        <w:t>Что касается предметов (одежда, белье и др.), которые дос</w:t>
        <w:softHyphen/>
        <w:t>тавляются вместе с исследуемым лицом родителями, родствен</w:t>
        <w:softHyphen/>
        <w:t>никами, то эксперт не должен принимать их для исследования или направлять лично в лабораторию, а тем более сам произво</w:t>
        <w:softHyphen/>
        <w:t>дить исследование.</w:t>
      </w:r>
    </w:p>
    <w:p>
      <w:pPr>
        <w:pStyle w:val="Normal1"/>
        <w:spacing w:lineRule="auto" w:line="240"/>
        <w:ind w:firstLine="284"/>
        <w:rPr>
          <w:sz w:val="24"/>
        </w:rPr>
      </w:pPr>
      <w:r>
        <w:rPr>
          <w:sz w:val="24"/>
        </w:rPr>
        <w:t>Направление предметов, на которых обычно подозревают или прямо обнаруживают следы крови, семенной жидкости или каких-либо выделений, на судебно-медицинское или какое-либо другое исследование должно производиться только следователем в обычном порядке, установленном для направления на иссле</w:t>
        <w:softHyphen/>
        <w:t>дование вещественных доказательств.</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0.3. Судебно-медицинская экспертиза</w:t>
      </w:r>
      <w:r>
        <w:rPr>
          <w:sz w:val="24"/>
        </w:rPr>
        <w:t xml:space="preserve"> </w:t>
      </w:r>
      <w:r>
        <w:rPr>
          <w:b/>
          <w:sz w:val="24"/>
        </w:rPr>
        <w:t>при расследовании дел об изнасилован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Наказание за изнасилование предусмотрено ст. 131 УК РФ.</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31 УК РФ. Изнасилование</w:t>
      </w:r>
    </w:p>
    <w:p>
      <w:pPr>
        <w:pStyle w:val="Normal1"/>
        <w:spacing w:lineRule="auto" w:line="240"/>
        <w:ind w:left="284" w:hanging="0"/>
        <w:rPr/>
      </w:pPr>
      <w:r>
        <w:rPr>
          <w:b/>
        </w:rPr>
        <w:t>1.</w:t>
      </w:r>
      <w:r>
        <w:rPr/>
        <w:t xml:space="preserve">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 наказывается лишением свободы на срок от трех до шести лет.</w:t>
      </w:r>
    </w:p>
    <w:p>
      <w:pPr>
        <w:pStyle w:val="Normal1"/>
        <w:spacing w:lineRule="auto" w:line="240"/>
        <w:ind w:left="284" w:hanging="0"/>
        <w:rPr/>
      </w:pPr>
      <w:r>
        <w:rPr>
          <w:b/>
        </w:rPr>
        <w:t>2.</w:t>
      </w:r>
      <w:r>
        <w:rPr/>
        <w:t xml:space="preserve"> Изнасилование:</w:t>
      </w:r>
    </w:p>
    <w:p>
      <w:pPr>
        <w:pStyle w:val="Normal1"/>
        <w:spacing w:lineRule="auto" w:line="240"/>
        <w:ind w:left="284" w:hanging="0"/>
        <w:rPr/>
      </w:pPr>
      <w:r>
        <w:rPr/>
        <w:t>а) совершенное неоднократно или лицом, ранее совершившим на</w:t>
        <w:softHyphen/>
        <w:t>сильственные действия сексуального характера;</w:t>
      </w:r>
    </w:p>
    <w:p>
      <w:pPr>
        <w:pStyle w:val="Normal1"/>
        <w:spacing w:lineRule="auto" w:line="240"/>
        <w:ind w:left="284" w:hanging="0"/>
        <w:rPr/>
      </w:pPr>
      <w:r>
        <w:rPr/>
        <w:t>б) совершенное группой лиц, группой лиц по предварительному сго</w:t>
        <w:softHyphen/>
        <w:t>вору или организованной группой;</w:t>
      </w:r>
    </w:p>
    <w:p>
      <w:pPr>
        <w:pStyle w:val="Normal1"/>
        <w:spacing w:lineRule="auto" w:line="240"/>
        <w:ind w:left="284" w:hanging="0"/>
        <w:rPr/>
      </w:pPr>
      <w:r>
        <w:rPr/>
        <w:t>в) соединенное с угрозой убийством или причинением тяжкого вреда здоровью, а также совершенное с особой жестокостью по отноше</w:t>
        <w:softHyphen/>
        <w:t>нию к потерпевшей или к другим лицам;</w:t>
      </w:r>
    </w:p>
    <w:p>
      <w:pPr>
        <w:pStyle w:val="Normal1"/>
        <w:spacing w:lineRule="auto" w:line="240"/>
        <w:ind w:left="284" w:hanging="0"/>
        <w:rPr/>
      </w:pPr>
      <w:r>
        <w:rPr/>
        <w:t>г) повлекшее заражение потерпевшей венерическим заболеванием;</w:t>
      </w:r>
    </w:p>
    <w:p>
      <w:pPr>
        <w:pStyle w:val="Normal1"/>
        <w:spacing w:lineRule="auto" w:line="240"/>
        <w:ind w:left="284" w:hanging="0"/>
        <w:rPr/>
      </w:pPr>
      <w:r>
        <w:rPr/>
        <w:t>д) заведомо несовершеннолетней —</w:t>
      </w:r>
    </w:p>
    <w:p>
      <w:pPr>
        <w:pStyle w:val="Normal1"/>
        <w:spacing w:lineRule="auto" w:line="240"/>
        <w:ind w:left="284" w:hanging="0"/>
        <w:rPr/>
      </w:pPr>
      <w:r>
        <w:rPr/>
        <w:t xml:space="preserve">наказывается лишением свободы на срок от четырех до десяти лет. </w:t>
      </w:r>
    </w:p>
    <w:p>
      <w:pPr>
        <w:pStyle w:val="Normal1"/>
        <w:spacing w:lineRule="auto" w:line="240"/>
        <w:ind w:left="284" w:hanging="0"/>
        <w:rPr/>
      </w:pPr>
      <w:r>
        <w:rPr>
          <w:b/>
        </w:rPr>
        <w:t>3.</w:t>
      </w:r>
      <w:r>
        <w:rPr/>
        <w:t xml:space="preserve"> Изнасилование:</w:t>
      </w:r>
    </w:p>
    <w:p>
      <w:pPr>
        <w:pStyle w:val="Normal1"/>
        <w:spacing w:lineRule="auto" w:line="240"/>
        <w:ind w:left="284" w:hanging="0"/>
        <w:rPr/>
      </w:pPr>
      <w:r>
        <w:rPr/>
        <w:t>а) повлекшее по неосторожности смерть потерпевшей;</w:t>
      </w:r>
    </w:p>
    <w:p>
      <w:pPr>
        <w:pStyle w:val="Normal1"/>
        <w:spacing w:lineRule="auto" w:line="240"/>
        <w:ind w:left="284" w:hanging="0"/>
        <w:rPr/>
      </w:pPr>
      <w:r>
        <w:rPr/>
        <w:t>б) повлекшее по неосторожности причинение тяжкого вреда здоро</w:t>
        <w:softHyphen/>
        <w:t>вью потерпевшей, заражение ее ВИЧ-инфекцией или иные тяж</w:t>
        <w:softHyphen/>
        <w:t>кие последствия;</w:t>
      </w:r>
    </w:p>
    <w:p>
      <w:pPr>
        <w:pStyle w:val="Normal1"/>
        <w:spacing w:lineRule="auto" w:line="240"/>
        <w:ind w:left="284" w:hanging="0"/>
        <w:rPr/>
      </w:pPr>
      <w:r>
        <w:rPr/>
        <w:t xml:space="preserve">в) потерпевшей, заведомо не достигшей четырнадцатилетнего возраста, — </w:t>
      </w:r>
    </w:p>
    <w:p>
      <w:pPr>
        <w:pStyle w:val="Normal1"/>
        <w:spacing w:lineRule="auto" w:line="240"/>
        <w:ind w:left="284" w:hanging="0"/>
        <w:rPr/>
      </w:pPr>
      <w:r>
        <w:rPr/>
        <w:t>наказывается лишением свободы на срок от восьми до пятнадцати лет.</w:t>
      </w:r>
    </w:p>
    <w:p>
      <w:pPr>
        <w:pStyle w:val="Normal1"/>
        <w:spacing w:lineRule="auto" w:line="240"/>
        <w:ind w:firstLine="284"/>
        <w:rPr>
          <w:sz w:val="24"/>
        </w:rPr>
      </w:pPr>
      <w:r>
        <w:rPr>
          <w:sz w:val="24"/>
        </w:rPr>
      </w:r>
    </w:p>
    <w:p>
      <w:pPr>
        <w:pStyle w:val="Normal1"/>
        <w:spacing w:lineRule="auto" w:line="240"/>
        <w:ind w:firstLine="284"/>
        <w:rPr/>
      </w:pPr>
      <w:r>
        <w:rPr>
          <w:b/>
          <w:i/>
          <w:sz w:val="24"/>
        </w:rPr>
        <w:t>Физическое насилие</w:t>
      </w:r>
      <w:r>
        <w:rPr>
          <w:sz w:val="24"/>
        </w:rPr>
        <w:t xml:space="preserve"> может заключаться в нанесении телесных  повреждений различного характера и степени, а также в лишении потерпевшего лица возможности сопротивления вследствие вызывания бессознательного состояния повреждением, преодо</w:t>
        <w:softHyphen/>
        <w:t>лением оказываемого сопротивления, которое должно быть действительным, а не мнимым (вызываемым). Вопросы к эксперти</w:t>
        <w:softHyphen/>
        <w:t>зе могут касаться характера и степени тяжести повреждений у потерпевшей, характера и степени оказанного ею сопротивле</w:t>
        <w:softHyphen/>
        <w:t>ния, а также признаков, свидетельствующих о лишении воз</w:t>
        <w:softHyphen/>
        <w:t>можности потерпевшей сопротивляться.</w:t>
      </w:r>
    </w:p>
    <w:p>
      <w:pPr>
        <w:pStyle w:val="Normal1"/>
        <w:spacing w:lineRule="auto" w:line="240"/>
        <w:ind w:firstLine="284"/>
        <w:rPr/>
      </w:pPr>
      <w:r>
        <w:rPr>
          <w:b/>
          <w:i/>
          <w:sz w:val="24"/>
        </w:rPr>
        <w:t>Психическое насилие</w:t>
      </w:r>
      <w:r>
        <w:rPr>
          <w:sz w:val="24"/>
        </w:rPr>
        <w:t xml:space="preserve"> может быть осуществлено в угрозах, запугивании с целью добиться возможности полового сношения. При этом угроза должна быть действительной и непосредственной (например, угроза применения огнестрельного оружия или ножа, приставленного к телу, которым иногда даже наносятся поверхностные повреждения). Угроза должна быть такой, чтобы она могла парализовать свободу действий или сопротивление потерпевшего лица. В одних случаях установление угрозы нахо</w:t>
        <w:softHyphen/>
        <w:t>дится всецело в компетенции следственных органов (например, применение огнестрельного оружия). В других, когда эта реаль</w:t>
        <w:softHyphen/>
        <w:t>ная угроза сопровождалась оставлением каких-либо следов (в частности, уколов, надрезов ножом), эти следы могут быть объ</w:t>
        <w:softHyphen/>
        <w:t>ектом судебно-медицинской экспертизы для выяснения их про</w:t>
        <w:softHyphen/>
        <w:t>исхождения и степени тяжести. Угроза может быть и в виде чис</w:t>
        <w:softHyphen/>
        <w:t>то психического насилия (например, заключаться в угрозе огла</w:t>
        <w:softHyphen/>
        <w:t>шения достоверных и действительных, но позорящих данное лицо сведений), направлена в отношении самого потерпевшего или близких ему лиц. Но при таких условиях вопросы к компе</w:t>
        <w:softHyphen/>
        <w:t>тенции судебно-медицинской экспертизы обычно не относятся.</w:t>
      </w:r>
    </w:p>
    <w:p>
      <w:pPr>
        <w:pStyle w:val="Normal1"/>
        <w:spacing w:lineRule="auto" w:line="240"/>
        <w:ind w:firstLine="284"/>
        <w:rPr/>
      </w:pPr>
      <w:r>
        <w:rPr>
          <w:b/>
          <w:i/>
          <w:sz w:val="24"/>
        </w:rPr>
        <w:t>Использование беспомощного состояния потерпевшего лица.</w:t>
      </w:r>
      <w:r>
        <w:rPr>
          <w:i/>
          <w:sz w:val="24"/>
        </w:rPr>
        <w:t xml:space="preserve"> </w:t>
      </w:r>
      <w:r>
        <w:rPr>
          <w:sz w:val="24"/>
        </w:rPr>
        <w:t>Имеется в виду такое состояние потерпевшего лица, при котором оно не имело возможности сопротивляться, бессознательное состояние или состояние физической беспомощности (алкогольное или наркотическое опьянение, наркоз, гипнотическое состояние и ряд других). Возможны и такие случаи, когда потерпевшее лицо оказалось в бессознательном состояния без участия преступника, а последний воспользовался этим состоянием.</w:t>
      </w:r>
    </w:p>
    <w:p>
      <w:pPr>
        <w:pStyle w:val="Normal1"/>
        <w:spacing w:lineRule="auto" w:line="240"/>
        <w:ind w:firstLine="284"/>
        <w:rPr>
          <w:sz w:val="24"/>
        </w:rPr>
      </w:pPr>
      <w:r>
        <w:rPr>
          <w:sz w:val="24"/>
        </w:rPr>
        <w:t>Судебно-медицинской экспертизе могут предъявляться на разрешение вопросы, касающиеся удостоверения реальности бес</w:t>
        <w:softHyphen/>
        <w:t>помощного состояния потерпевшей в результате алкогольного (наркотического) опьянения (например, для выяснения степени опьянения, физической беспомощности).</w:t>
      </w:r>
    </w:p>
    <w:p>
      <w:pPr>
        <w:pStyle w:val="Normal1"/>
        <w:spacing w:lineRule="auto" w:line="240"/>
        <w:ind w:firstLine="284"/>
        <w:rPr/>
      </w:pPr>
      <w:r>
        <w:rPr>
          <w:b/>
          <w:i/>
          <w:sz w:val="24"/>
        </w:rPr>
        <w:t>Использование согласия путем обманных действий.</w:t>
      </w:r>
      <w:r>
        <w:rPr>
          <w:sz w:val="24"/>
        </w:rPr>
        <w:t xml:space="preserve"> Если по</w:t>
        <w:softHyphen/>
        <w:t>ловое сношение совершается путем обмана, когда, например, потерпевшая во время сна (отдыха) принимает насильника за своего мужа, то такое половое сношение, хотя оно и не имело характера насилия в смысле физического или психического воз</w:t>
        <w:softHyphen/>
        <w:t>действия, рассматривается законом как насильственное половое сношение.</w:t>
      </w:r>
    </w:p>
    <w:p>
      <w:pPr>
        <w:pStyle w:val="Normal1"/>
        <w:spacing w:lineRule="auto" w:line="240"/>
        <w:ind w:firstLine="284"/>
        <w:rPr>
          <w:sz w:val="24"/>
        </w:rPr>
      </w:pPr>
      <w:r>
        <w:rPr>
          <w:sz w:val="24"/>
        </w:rPr>
        <w:t>Задачи судебно-медицинской экспертизы заключаются в об</w:t>
        <w:softHyphen/>
        <w:t>наружении при исследовании потерпевшей или вещественных доказательств таких медицинских данных, которые могут послужить для органов следствия и суда доказательствами факта имевшего места насильственного полового сношения. Данное  исследование проводится для установления фактов: 1) введения  полового члена во влагалище; 2) повреждений, указывающих на применение физического насилия; 3) беспомощного состояния  потерпевшей; 4) психического воздействия; 5) изменений, которые судом могут быть определены как особо тяжелые последствия изнасилования.</w:t>
      </w:r>
    </w:p>
    <w:p>
      <w:pPr>
        <w:pStyle w:val="Normal1"/>
        <w:spacing w:lineRule="auto" w:line="240"/>
        <w:ind w:firstLine="284"/>
        <w:rPr/>
      </w:pPr>
      <w:r>
        <w:rPr>
          <w:b/>
          <w:sz w:val="24"/>
        </w:rPr>
        <w:t>Порядок экспертизы.</w:t>
      </w:r>
      <w:r>
        <w:rPr>
          <w:sz w:val="24"/>
        </w:rPr>
        <w:t xml:space="preserve"> Судебно-медицинский эксперт должен  учитывать особую сложность и деликатность обследований в  делах о насильственном половом сношении, а также возможность ложного обвинения в изнасиловании по различным мотивам. Поэтому эксперт должен относиться к таким исследовани</w:t>
        <w:softHyphen/>
        <w:t>ям исключительно осторожно, щепетильно. Необходимо под</w:t>
        <w:softHyphen/>
        <w:t>робно фиксировать все, что будет заявлять потерпевшая, а также все то, что будет экспертом обнаружено при самом подробном и детальном ее осмотре. Необходимо подчеркнуть также, что экспертиза по поводу насильственного полового сношения должна производиться экспертом обязательно в присутствии и с помощью других лиц медицинского персонала. Если следователь — женщина, то желательно в ее присутствии. Так же осторожно эксперт должен относиться и к собиранию анамнестических данных. Предварительно необходимо ознакомиться с материа</w:t>
        <w:softHyphen/>
        <w:t>лами дела у следователя или получить от него эти материалы, а  уже затем следует приступать к исследованию потерпевшей.</w:t>
      </w:r>
    </w:p>
    <w:p>
      <w:pPr>
        <w:pStyle w:val="Normal1"/>
        <w:spacing w:lineRule="auto" w:line="240"/>
        <w:ind w:firstLine="284"/>
        <w:rPr>
          <w:sz w:val="24"/>
        </w:rPr>
      </w:pPr>
      <w:r>
        <w:rPr>
          <w:sz w:val="24"/>
        </w:rPr>
        <w:t>Исследование должно включать собирание анамнеза (в частности и специального анамнеза), общий осмотр наружных поло</w:t>
        <w:softHyphen/>
        <w:t>вых органов, осмотр повреждений, если они имеются. Рекомен</w:t>
        <w:softHyphen/>
        <w:t>дуется, особенно в целях обнаружения сопутствующих насилию  повреждений, производить полный общий осмотр. Для этого  лучше всего предложить обследуемой полностью раздеться и в  таком виде осматривать тело (сверху вниз, справа налево), тщательно описывая обнаруженные повреждения, их локализацию и  характер. Все повреждения и их детали наносятся на схемы, а  также фотографируются. Подобный осмотр исключит возможность упущения каких-либо повреждений и даст представление о  характере и происхождении обнаруженных повреждений .</w:t>
      </w:r>
    </w:p>
    <w:p>
      <w:pPr>
        <w:pStyle w:val="Normal1"/>
        <w:spacing w:lineRule="auto" w:line="240"/>
        <w:ind w:firstLine="284"/>
        <w:rPr>
          <w:sz w:val="24"/>
        </w:rPr>
      </w:pPr>
      <w:r>
        <w:rPr>
          <w:sz w:val="24"/>
        </w:rPr>
        <w:t>Насильственному половому сношению могут подвергаться  лица женского пола разного возраста. Как показывает практика, такие покушения могут совершаться как в отношении детей, так  и в отношении пожилых и старых женщин.</w:t>
      </w:r>
    </w:p>
    <w:p>
      <w:pPr>
        <w:pStyle w:val="Normal1"/>
        <w:spacing w:lineRule="auto" w:line="240"/>
        <w:ind w:firstLine="284"/>
        <w:rPr>
          <w:sz w:val="24"/>
        </w:rPr>
      </w:pPr>
      <w:r>
        <w:rPr>
          <w:sz w:val="24"/>
        </w:rPr>
        <w:t>При попытке насильственного полового сношения с детьми или подростками возникают обширные повреждения в области половых органов: разрывы не только наружных половых органов и промежности, но и влагалища, его сводов, прямой кишки. По</w:t>
        <w:softHyphen/>
        <w:t>страдавшие с подобными повреждениями поступают в лечебные учреждения, где и приходится производить их первоначальный осмотр. У таких испытуемых все обнаруженные повреждения и изменения должны быть подробно описаны в истории болезни.</w:t>
      </w:r>
    </w:p>
    <w:p>
      <w:pPr>
        <w:pStyle w:val="Normal1"/>
        <w:spacing w:lineRule="auto" w:line="240"/>
        <w:ind w:firstLine="284"/>
        <w:rPr>
          <w:sz w:val="24"/>
        </w:rPr>
      </w:pPr>
      <w:r>
        <w:rPr>
          <w:sz w:val="24"/>
        </w:rPr>
        <w:t>У подростков и лиц, находящихся в периоде полового созре</w:t>
        <w:softHyphen/>
        <w:t>вания, повреждения в области половых органов зависят от степе</w:t>
        <w:softHyphen/>
        <w:t>ни их развития. У таких потерпевших повреждения бывают раз</w:t>
        <w:softHyphen/>
        <w:t>личного характера или отсутствуют вовсе, если наружные поло</w:t>
        <w:softHyphen/>
        <w:t>вые органы достаточно развиты и половые контакты возможны. Если половое сношение совершается впервые, то обнаруживают</w:t>
        <w:softHyphen/>
        <w:t>ся разрывы и надрывы девственной плевы (характер таких по</w:t>
        <w:softHyphen/>
        <w:t>вреждений был описан выше). У женщин, живших половой жиз</w:t>
        <w:softHyphen/>
        <w:t>нью, после насильственного полового сношения может не остать</w:t>
        <w:softHyphen/>
        <w:t>ся и обычно не остается никаких изменений в области наружных и внутренних половых органов. В отдельных случаях возникают повреждения, если половой акт совершался грубо или был бур</w:t>
        <w:softHyphen/>
        <w:t>ным. Возможно повреждение слизистой входа во влагалище, дев</w:t>
        <w:softHyphen/>
        <w:t>ственной плевы, где могут быть обнаружены кровоподтеки и осаднения. Иногда наблюдаются разрывы сводов влагалища.</w:t>
      </w:r>
    </w:p>
    <w:p>
      <w:pPr>
        <w:pStyle w:val="Normal1"/>
        <w:spacing w:lineRule="auto" w:line="240"/>
        <w:ind w:firstLine="284"/>
        <w:rPr>
          <w:sz w:val="24"/>
        </w:rPr>
      </w:pPr>
      <w:r>
        <w:rPr>
          <w:sz w:val="24"/>
        </w:rPr>
        <w:t>Но в большинстве случаев факт полового сношения установ</w:t>
        <w:softHyphen/>
        <w:t>лен быть не может. У пожилых и старых женщин при насильст</w:t>
        <w:softHyphen/>
        <w:t>венном половом сношении иногда возникают повреждения в области наружных половых органов в виде кровоподтеков, осаднений, надрывов и разрывов, располагающихся также и во вла</w:t>
        <w:softHyphen/>
        <w:t>галище. Возникновение таких повреждений обусловлено со</w:t>
        <w:softHyphen/>
        <w:t>стоянием и атрофией тканей половых органов.</w:t>
      </w:r>
    </w:p>
    <w:p>
      <w:pPr>
        <w:pStyle w:val="Normal1"/>
        <w:spacing w:lineRule="auto" w:line="240"/>
        <w:ind w:firstLine="284"/>
        <w:rPr>
          <w:sz w:val="24"/>
        </w:rPr>
      </w:pPr>
      <w:r>
        <w:rPr>
          <w:sz w:val="24"/>
        </w:rPr>
        <w:t>В задачу судебно-медицинского эксперта входит обнаруже</w:t>
        <w:softHyphen/>
        <w:t>ние данных, свидетельствующих о введении полового члена во влагалище. Указаниями на имевшее место половое сношение, т.е. введение полового члена во влагалище, могут быть: 1) обна</w:t>
        <w:softHyphen/>
        <w:t>руживаемые в области половых органов повреждения; 2) у лиц, не живших половой жизнью, у которых насильственный поло</w:t>
        <w:softHyphen/>
        <w:t>вой акт был первым, — наличие повреждений девственной пле</w:t>
        <w:softHyphen/>
        <w:t>вы и обнаружение спермы во влагалище; 3) у лиц, живших по</w:t>
        <w:softHyphen/>
        <w:t>ловой жизнью, — обнаружение во влагалище семенной жидко</w:t>
        <w:softHyphen/>
        <w:t>сти (в таком случае при экспертизе должны быть приняты меры для определения групповой принадлежности спермы и взяты мазки из влагалища); 4) прямым или косвенным указанием на бывшее введение полового члена во влагалище может быть зара</w:t>
        <w:softHyphen/>
        <w:t>жение венерической болезнью с локализацией патологии (гуммы, язвы и т.д.) в области половых органов; 5) относительным указа</w:t>
        <w:softHyphen/>
        <w:t>нием на бывшее введение полового члена во влагалище может быть беременность, срок которой совпадает со временем насиль</w:t>
        <w:softHyphen/>
        <w:t>ственного полового сношения (нужно только учитывать, что бе</w:t>
        <w:softHyphen/>
        <w:t>ременность может наступить и без введения полового члена во влагалище при эякуляции спермы в преддверие влагалища); ука</w:t>
        <w:softHyphen/>
        <w:t>зания на имевшее место введение полового члена во влагалище могут быть получены при исследовании подозреваемого и иден</w:t>
        <w:softHyphen/>
        <w:t>тичности обнаруженной спермы у испытуемой.</w:t>
      </w:r>
    </w:p>
    <w:p>
      <w:pPr>
        <w:pStyle w:val="Normal1"/>
        <w:spacing w:lineRule="auto" w:line="240"/>
        <w:ind w:firstLine="284"/>
        <w:rPr>
          <w:sz w:val="24"/>
        </w:rPr>
      </w:pPr>
      <w:r>
        <w:rPr>
          <w:sz w:val="24"/>
        </w:rPr>
        <w:t>Юристам следует иметь в виду, что эксперт устанавливает не факт полового сношения, а факт введения полового члена во влагалище, на основании которого органы расследования и суд сделают вывод, что половое сношение было. Установление фак</w:t>
        <w:softHyphen/>
        <w:t>та введения полового члена во влагалище требует специальных медицинских знаний. Вывод же из этого факта, что было поло</w:t>
        <w:softHyphen/>
        <w:t>вое сношение, делают органы расследования и суд.</w:t>
      </w:r>
    </w:p>
    <w:p>
      <w:pPr>
        <w:pStyle w:val="Normal1"/>
        <w:spacing w:lineRule="auto" w:line="240"/>
        <w:ind w:firstLine="284"/>
        <w:rPr/>
      </w:pPr>
      <w:r>
        <w:rPr>
          <w:sz w:val="24"/>
        </w:rPr>
        <w:t>При необнаружении данных, свидетельствующих о введении полового члена во влагалище, эксперт в своем заключении отме</w:t>
        <w:softHyphen/>
        <w:t xml:space="preserve">чает: </w:t>
      </w:r>
      <w:r>
        <w:rPr>
          <w:i/>
          <w:sz w:val="24"/>
        </w:rPr>
        <w:t>«При осмотре гражданки Н., 19 лет, не обнаружено достовер</w:t>
        <w:softHyphen/>
        <w:t xml:space="preserve">ных данных, указывающих на введение полового члена во влагалище». </w:t>
      </w:r>
      <w:r>
        <w:rPr>
          <w:sz w:val="24"/>
        </w:rPr>
        <w:t>Однако это не исключает того, что половое сношение имело ме</w:t>
        <w:softHyphen/>
        <w:t>сто, особенно у женщин, живших до этого половой жизнью.</w:t>
      </w:r>
    </w:p>
    <w:p>
      <w:pPr>
        <w:pStyle w:val="Normal1"/>
        <w:spacing w:lineRule="auto" w:line="240"/>
        <w:ind w:firstLine="284"/>
        <w:rPr>
          <w:sz w:val="24"/>
        </w:rPr>
      </w:pPr>
      <w:r>
        <w:rPr>
          <w:sz w:val="24"/>
        </w:rPr>
        <w:t>При следственных мероприятиях и судебном разбирательстве дел об изнасиловании возникает необходимость установления применения физической силы при насильственном половом сношении. Поэтому перед экспертом нередко ставится вопрос: имело ли место насилие, оказывалось ли достаточное сопротив</w:t>
        <w:softHyphen/>
        <w:t>ление и возможно ли было совершение полового сношения при обстоятельствах, излагаемых подэкспертной? Отметим, что не все эти вопросы может и должен разрешать судебно-медицинский эксперт. В некоторых случаях при описанных обстоятель</w:t>
        <w:softHyphen/>
        <w:t>ствах эти вопросы могут быть разрешены самим судом и следо</w:t>
        <w:softHyphen/>
        <w:t>вателем исходя из обычного житейского опыта. Эксперт должен устанавливать только данные, требующие медицинских знаний и опыта, а отнюдь не те, которые могут разрешаться на основа</w:t>
        <w:softHyphen/>
        <w:t>нии общежитейских сведений и опыта.</w:t>
      </w:r>
    </w:p>
    <w:p>
      <w:pPr>
        <w:pStyle w:val="Normal1"/>
        <w:spacing w:lineRule="auto" w:line="240"/>
        <w:ind w:firstLine="284"/>
        <w:rPr>
          <w:sz w:val="24"/>
        </w:rPr>
      </w:pPr>
      <w:r>
        <w:rPr>
          <w:sz w:val="24"/>
        </w:rPr>
        <w:t>Насильственное половое сношение совершается, как правило, без присутствия посторонних лиц, в уединенном месте, где потер</w:t>
        <w:softHyphen/>
        <w:t>певшей не могут прийти на помощь, и у суда в таких случаях не</w:t>
        <w:softHyphen/>
        <w:t>редко возникает вопрос: мог ли данный субъект изнасиловать по</w:t>
        <w:softHyphen/>
        <w:t>терпевшую? В судебно-медицинской и криминалистической лите</w:t>
        <w:softHyphen/>
        <w:t>ратуре это решается отвлеченно. Указывается, что в принципе женщина не может быть изнасилована мужчиной при приблизи</w:t>
        <w:softHyphen/>
        <w:t>тельно равном соотношении сил. В судебной практике же это при</w:t>
        <w:softHyphen/>
        <w:t>ходится устанавливать не отвлеченно, а конкретно, в каждом от</w:t>
        <w:softHyphen/>
        <w:t>дельном эпизоде, ибо нередко возникает ряд таких привходящих обстоятельств, которые могут возникнуть только в данном случае.</w:t>
      </w:r>
    </w:p>
    <w:p>
      <w:pPr>
        <w:pStyle w:val="Normal1"/>
        <w:spacing w:lineRule="auto" w:line="240"/>
        <w:ind w:firstLine="284"/>
        <w:rPr>
          <w:sz w:val="24"/>
        </w:rPr>
      </w:pPr>
      <w:r>
        <w:rPr>
          <w:sz w:val="24"/>
        </w:rPr>
        <w:t>Изнасилование, кроме того, может быть совершено двумя и более лицами (групповое), которые или все принимают участие в изнасиловании и совершают половой акт, или же некоторые из них не совершают полового акта, а только подавляют сопро</w:t>
        <w:softHyphen/>
        <w:t>тивление жертвы, помогая другим насильникам. Лица, подав</w:t>
        <w:softHyphen/>
        <w:t>лявшие сопротивление жертвы, но не совершавшие сами поло</w:t>
        <w:softHyphen/>
        <w:t>вого сношения, также привлекаются к уголовной ответственно</w:t>
        <w:softHyphen/>
        <w:t>сти за изнасилование.</w:t>
      </w:r>
    </w:p>
    <w:p>
      <w:pPr>
        <w:pStyle w:val="Normal1"/>
        <w:spacing w:lineRule="auto" w:line="240"/>
        <w:ind w:firstLine="284"/>
        <w:rPr>
          <w:sz w:val="24"/>
        </w:rPr>
      </w:pPr>
      <w:r>
        <w:rPr>
          <w:sz w:val="24"/>
        </w:rPr>
        <w:t>Необходимо иметь в виду возможность ложного обвинения в групповом изнасиловании. Известны факты, когда женщина, добровольно совершившая сношение с несколькими лицами, затем обвиняла их в групповом изнасиловании. При групповом изнасиловании должны быть осмотрены все участники.</w:t>
      </w:r>
    </w:p>
    <w:p>
      <w:pPr>
        <w:pStyle w:val="Normal1"/>
        <w:spacing w:lineRule="auto" w:line="240"/>
        <w:ind w:firstLine="284"/>
        <w:rPr/>
      </w:pPr>
      <w:r>
        <w:rPr>
          <w:b/>
          <w:sz w:val="24"/>
        </w:rPr>
        <w:t>Повреждения у потерпевшей при насильственном половом сно</w:t>
        <w:softHyphen/>
        <w:t>шении.</w:t>
      </w:r>
      <w:r>
        <w:rPr>
          <w:sz w:val="24"/>
        </w:rPr>
        <w:t xml:space="preserve"> При осмотре потерпевшей у нее на теле могут быть об</w:t>
        <w:softHyphen/>
        <w:t>наружены повреждения, указывающие на применение насилия для совершения полового сношения: поверхностные поврежде</w:t>
        <w:softHyphen/>
        <w:t>ния в виде кровоподтеков различного характера, ссадин, цара</w:t>
        <w:softHyphen/>
        <w:t>пин, следов от укусов зубами, а иногда раны от колющих, ре</w:t>
        <w:softHyphen/>
        <w:t>жущих и тупых предметов. Повреждения могут располагаться на различных частях тела: на лице, в области губ, носа, щек, в виде кровоподтеков от давления пальцами, ударов кулаком, ссадин ногтями, укусов зубами, имеющих характерную форму. На шее возможны кровоподтеки от сдавления пальцами, ссадины полу</w:t>
        <w:softHyphen/>
        <w:t>лунной формы от давления ногтями, а также повреждения, имеющие характерную форму и указывающие на имевшее место сдавление шеи руками.</w:t>
      </w:r>
    </w:p>
    <w:p>
      <w:pPr>
        <w:pStyle w:val="Normal1"/>
        <w:spacing w:lineRule="auto" w:line="240"/>
        <w:ind w:firstLine="284"/>
        <w:rPr>
          <w:sz w:val="24"/>
        </w:rPr>
      </w:pPr>
      <w:r>
        <w:rPr>
          <w:sz w:val="24"/>
        </w:rPr>
        <w:t>Повреждения могут располагаться: на плечах — от захваты</w:t>
        <w:softHyphen/>
        <w:t>вания и сдавления руками в виде кровоподтеков; на предплечьях, особенно в области лучезапястных суставов, — от захватыва</w:t>
        <w:softHyphen/>
        <w:t>ния и удерживания рук; на груди, часто в области молочных же</w:t>
        <w:softHyphen/>
        <w:t>лез, — следы от укусов зубами, кровоподтеки от насасывания; в области половых органов: больших половых губ — от ударов и грубого воздействия пальцами, на внутренней поверхности бе</w:t>
        <w:softHyphen/>
        <w:t>дер — при разведении ног. На спине и ягодицах, в поясничной области возможны следы от ударов о твердые предметы при па</w:t>
        <w:softHyphen/>
        <w:t>дении, ссадины и царапины на коже, возникшие при движении, протаскивании, если жертва лежала на неровной поверхности. Такие повреждения могут свидетельствовать о позе, в которой находилась жертва, оказывая сопротивление, и подтвердить ее объяснения об их происхождении. Следы от укусов зубами об</w:t>
        <w:softHyphen/>
        <w:t>наруживаются иногда в области лобка, наружных половых орга</w:t>
        <w:softHyphen/>
        <w:t>нов, на бедрах, ягодицах. На голенях возникают кровоподтеки при ударах по ногам при попытке свалить жертву.</w:t>
      </w:r>
    </w:p>
    <w:p>
      <w:pPr>
        <w:pStyle w:val="Normal1"/>
        <w:spacing w:lineRule="auto" w:line="240"/>
        <w:ind w:firstLine="284"/>
        <w:rPr>
          <w:sz w:val="24"/>
        </w:rPr>
      </w:pPr>
      <w:r>
        <w:rPr>
          <w:sz w:val="24"/>
        </w:rPr>
        <w:t>В одних случаях повреждения бывают незначительными, ог</w:t>
        <w:softHyphen/>
        <w:t>раниченными, в других — весьма распространенными, множест</w:t>
        <w:softHyphen/>
        <w:t>венными и тяжелыми, порой даже в виде переломов костей (особенно носа, челюстей). Сдавления шеи могут сопровождать</w:t>
        <w:softHyphen/>
        <w:t>ся повреждением гортани и нарушением звучной речи.</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 1.</w:t>
      </w:r>
    </w:p>
    <w:p>
      <w:pPr>
        <w:pStyle w:val="Normal1"/>
        <w:spacing w:lineRule="auto" w:line="240"/>
        <w:ind w:firstLine="284"/>
        <w:rPr/>
      </w:pPr>
      <w:r>
        <w:rPr/>
        <w:t>На основании объективных данных освидетельствования, данных до</w:t>
        <w:softHyphen/>
        <w:t>полнительных исследований, учитывая предварительные сведения об об</w:t>
        <w:softHyphen/>
        <w:t>стоятельствах дела, прихожу к следующим выводам в соответствии с во</w:t>
        <w:softHyphen/>
        <w:t>просами следователя:</w:t>
      </w:r>
    </w:p>
    <w:p>
      <w:pPr>
        <w:pStyle w:val="Normal1"/>
        <w:spacing w:lineRule="auto" w:line="240"/>
        <w:ind w:firstLine="284"/>
        <w:rPr/>
      </w:pPr>
      <w:r>
        <w:rPr/>
        <w:t>1. Целость девственной плевы у гражданки Н. нарушена. Срок нару</w:t>
        <w:softHyphen/>
        <w:t>шения около 2 дней тому назад, на что указывают наличие красноты и припухлости по краям слипшегося разрыва, а также кровоизлияния у осно</w:t>
        <w:softHyphen/>
        <w:t>вания плевы.</w:t>
      </w:r>
    </w:p>
    <w:p>
      <w:pPr>
        <w:pStyle w:val="Normal1"/>
        <w:spacing w:lineRule="auto" w:line="240"/>
        <w:ind w:firstLine="284"/>
        <w:rPr/>
      </w:pPr>
      <w:r>
        <w:rPr/>
        <w:t>2. Обнаруженные повреждения в виде ссадин на шее и кровоподтеков на внутренней поверхности бедер по давности соответствуют времени на</w:t>
        <w:softHyphen/>
        <w:t>рушения девственной плевы (о чем свидетельствуют синий цвет кровопод</w:t>
        <w:softHyphen/>
        <w:t>теков и наличие на ссадинах свежих светло-красных корочек, прочно спа</w:t>
        <w:softHyphen/>
        <w:t>янных с кожей). Указанные повреждения могли быть получены при борьбе и самообороне, и по степени тяжести они относятся к легкому вреду здоро</w:t>
        <w:softHyphen/>
        <w:t>вью, не повлекшим за собой кратковременного расстройства здоровья.</w:t>
      </w:r>
    </w:p>
    <w:p>
      <w:pPr>
        <w:pStyle w:val="Normal1"/>
        <w:spacing w:lineRule="auto" w:line="240"/>
        <w:ind w:firstLine="284"/>
        <w:rPr/>
      </w:pPr>
      <w:r>
        <w:rPr/>
        <w:t>3. Гражданка Н. достигла половой зрелости, о чем свидетельствует общее развитие ее организма, наличие зубов мудрости, менструации в те</w:t>
        <w:softHyphen/>
        <w:t>чение 2-х лет, выраженность вторичных половых признаков, развитие мо</w:t>
        <w:softHyphen/>
        <w:t>лочных желез, состояние наружных и внутренних половых органов.</w:t>
      </w:r>
    </w:p>
    <w:p>
      <w:pPr>
        <w:pStyle w:val="Normal1"/>
        <w:spacing w:lineRule="auto" w:line="240"/>
        <w:ind w:firstLine="284"/>
        <w:rPr/>
      </w:pPr>
      <w:r>
        <w:rPr/>
        <w:t xml:space="preserve">Ответственность по ст. ст. 307 и 310 УК РФ известна. </w:t>
      </w:r>
    </w:p>
    <w:p>
      <w:pPr>
        <w:pStyle w:val="Normal1"/>
        <w:spacing w:lineRule="auto" w:line="240"/>
        <w:ind w:firstLine="284"/>
        <w:rPr/>
      </w:pPr>
      <w:r>
        <w:rPr/>
        <w:t>Судебно-медицинский эксперт</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 2.</w:t>
      </w:r>
    </w:p>
    <w:p>
      <w:pPr>
        <w:pStyle w:val="Normal1"/>
        <w:spacing w:lineRule="auto" w:line="240"/>
        <w:ind w:firstLine="284"/>
        <w:rPr/>
      </w:pPr>
      <w:r>
        <w:rPr/>
        <w:t>На основании объективных данных освидетельствования, данных до</w:t>
        <w:softHyphen/>
        <w:t>полнительных исследований, учитывая предварительные сведения об об</w:t>
        <w:softHyphen/>
        <w:t>стоятельствах дела, прихожу к следующим выводам в соответствии с во</w:t>
        <w:softHyphen/>
        <w:t>просами следователя:</w:t>
      </w:r>
    </w:p>
    <w:p>
      <w:pPr>
        <w:pStyle w:val="Normal1"/>
        <w:spacing w:lineRule="auto" w:line="240"/>
        <w:ind w:firstLine="284"/>
        <w:rPr/>
      </w:pPr>
      <w:r>
        <w:rPr/>
        <w:t>1. При исследовании мазков из влагалища гражданки Н. сперматозои</w:t>
        <w:softHyphen/>
        <w:t>дов не обнаружено.</w:t>
      </w:r>
    </w:p>
    <w:p>
      <w:pPr>
        <w:pStyle w:val="Normal1"/>
        <w:spacing w:lineRule="auto" w:line="240"/>
        <w:ind w:firstLine="284"/>
        <w:rPr/>
      </w:pPr>
      <w:r>
        <w:rPr/>
        <w:t>2. Так как Н. является женщиной, жившей половой жизнью, устано</w:t>
        <w:softHyphen/>
        <w:t>вить, имел ли место половой акт (указать дату), не представляется воз</w:t>
        <w:softHyphen/>
        <w:t>можным.</w:t>
      </w:r>
    </w:p>
    <w:p>
      <w:pPr>
        <w:pStyle w:val="Normal1"/>
        <w:spacing w:lineRule="auto" w:line="240"/>
        <w:ind w:firstLine="284"/>
        <w:rPr/>
      </w:pPr>
      <w:r>
        <w:rPr/>
        <w:t>3. Обнаруженные при исследовании повреждения на внутренней по</w:t>
        <w:softHyphen/>
        <w:t>верхности бедер в виде кровоподтеков, царапин и ссадин относятся к ука</w:t>
        <w:softHyphen/>
        <w:t>занному потерпевшей сроку и могли быть получены в результате борьбы и самообороны.</w:t>
      </w:r>
    </w:p>
    <w:p>
      <w:pPr>
        <w:pStyle w:val="Normal1"/>
        <w:spacing w:lineRule="auto" w:line="240"/>
        <w:ind w:firstLine="284"/>
        <w:rPr/>
      </w:pPr>
      <w:r>
        <w:rPr/>
        <w:t>Ответственность по ст. ст. 307 и 310 УК РФ известна.</w:t>
      </w:r>
    </w:p>
    <w:p>
      <w:pPr>
        <w:pStyle w:val="Normal1"/>
        <w:spacing w:lineRule="auto" w:line="240"/>
        <w:ind w:firstLine="284"/>
        <w:rPr/>
      </w:pPr>
      <w:r>
        <w:rPr/>
        <w:t>Судебно-медицинский эксперт</w:t>
      </w:r>
    </w:p>
    <w:p>
      <w:pPr>
        <w:pStyle w:val="Normal1"/>
        <w:spacing w:lineRule="auto" w:line="240"/>
        <w:ind w:firstLine="284"/>
        <w:rPr>
          <w:sz w:val="24"/>
        </w:rPr>
      </w:pPr>
      <w:r>
        <w:rPr>
          <w:sz w:val="24"/>
        </w:rPr>
      </w:r>
    </w:p>
    <w:p>
      <w:pPr>
        <w:pStyle w:val="Normal1"/>
        <w:spacing w:lineRule="auto" w:line="240"/>
        <w:ind w:firstLine="284"/>
        <w:rPr>
          <w:sz w:val="24"/>
        </w:rPr>
      </w:pPr>
      <w:r>
        <w:rPr>
          <w:sz w:val="24"/>
        </w:rPr>
        <w:t>Наличие множественных повреждений, расположенных в оп</w:t>
        <w:softHyphen/>
        <w:t>ределенных частях тела, может косвенно подтвердить объяснения потерпевшей и указать на имевшее место насилие. Все поврежде</w:t>
        <w:softHyphen/>
        <w:t>ния должны быть нанесены на схемы и сфотографированы.</w:t>
      </w:r>
    </w:p>
    <w:p>
      <w:pPr>
        <w:pStyle w:val="Normal1"/>
        <w:spacing w:lineRule="auto" w:line="240"/>
        <w:ind w:firstLine="284"/>
        <w:rPr/>
      </w:pPr>
      <w:r>
        <w:rPr>
          <w:b/>
          <w:sz w:val="24"/>
        </w:rPr>
        <w:t xml:space="preserve">Изнасилование с использованием беспомощного состояния. </w:t>
      </w:r>
      <w:r>
        <w:rPr>
          <w:sz w:val="24"/>
        </w:rPr>
        <w:t>Беспомощные состояния, вызванные неблагоприятным стечени</w:t>
        <w:softHyphen/>
        <w:t>ем обстоятельств внешнего порядка, например, неудобным по</w:t>
        <w:softHyphen/>
        <w:t>ложением потерпевшей, придавливанием тяжестью или какими-либо другими, не требуют специальных медицинских знаний, т.е. судебно-медицинской экспертизы, так как могут быть объ</w:t>
        <w:softHyphen/>
        <w:t>яснены и не медиками.</w:t>
      </w:r>
    </w:p>
    <w:p>
      <w:pPr>
        <w:pStyle w:val="Normal1"/>
        <w:spacing w:lineRule="auto" w:line="240"/>
        <w:ind w:firstLine="284"/>
        <w:rPr>
          <w:sz w:val="24"/>
        </w:rPr>
      </w:pPr>
      <w:r>
        <w:rPr>
          <w:sz w:val="24"/>
        </w:rPr>
        <w:t>Беспомощность, обусловленная физиологическим состояни</w:t>
        <w:softHyphen/>
        <w:t>ем у детей, стариков и дряхлых лиц, также, по существу, не тре</w:t>
        <w:softHyphen/>
        <w:t>бует судебно-медицинской экспертизы и может быть установле</w:t>
        <w:softHyphen/>
        <w:t>на следователем и судом.</w:t>
      </w:r>
    </w:p>
    <w:p>
      <w:pPr>
        <w:pStyle w:val="Normal1"/>
        <w:spacing w:lineRule="auto" w:line="240"/>
        <w:ind w:firstLine="284"/>
        <w:rPr>
          <w:sz w:val="24"/>
        </w:rPr>
      </w:pPr>
      <w:r>
        <w:rPr>
          <w:sz w:val="24"/>
        </w:rPr>
        <w:t>Беспомощное состояние у лиц, страдающих психическими заболеваниями, требует проведения квалифицированной судебно-психиатрической экспертизы. Последняя устанавливает на</w:t>
        <w:softHyphen/>
        <w:t>личие психического заболевания, его характер, возможность и наличие беспомощного состояния, отсутствие у субъекта воз</w:t>
        <w:softHyphen/>
        <w:t>можности сознавать свои действия.</w:t>
      </w:r>
    </w:p>
    <w:p>
      <w:pPr>
        <w:pStyle w:val="Normal1"/>
        <w:spacing w:lineRule="auto" w:line="240"/>
        <w:ind w:firstLine="284"/>
        <w:rPr>
          <w:sz w:val="24"/>
        </w:rPr>
      </w:pPr>
      <w:r>
        <w:rPr>
          <w:sz w:val="24"/>
        </w:rPr>
        <w:t>Беспомощное состояние, зависящее от соматических заболе</w:t>
        <w:softHyphen/>
        <w:t>ваний, устанавливается на основании обследования потерпевшей, и заключение зависит от особенностей конкретного случая.</w:t>
      </w:r>
    </w:p>
    <w:p>
      <w:pPr>
        <w:pStyle w:val="Normal1"/>
        <w:spacing w:lineRule="auto" w:line="240"/>
        <w:ind w:firstLine="284"/>
        <w:rPr>
          <w:sz w:val="24"/>
        </w:rPr>
      </w:pPr>
      <w:r>
        <w:rPr>
          <w:sz w:val="24"/>
        </w:rPr>
        <w:t>Беспомощное состояние, вызванное испугом и эмоциональ</w:t>
        <w:softHyphen/>
        <w:t>ным шоком, должно устанавливаться также совместно с психи</w:t>
        <w:softHyphen/>
        <w:t xml:space="preserve">атром и психологом.                           </w:t>
      </w:r>
    </w:p>
    <w:p>
      <w:pPr>
        <w:pStyle w:val="Normal1"/>
        <w:spacing w:lineRule="auto" w:line="240"/>
        <w:ind w:firstLine="284"/>
        <w:rPr>
          <w:sz w:val="24"/>
        </w:rPr>
      </w:pPr>
      <w:r>
        <w:rPr>
          <w:sz w:val="24"/>
        </w:rPr>
        <w:t>Беспомощное состояние, вызванное травмой (например, по</w:t>
        <w:softHyphen/>
        <w:t>теря сознания от удара по голове или других повреждений), ус</w:t>
        <w:softHyphen/>
        <w:t>танавливается обследованием потерпевшей. К таким обследова</w:t>
        <w:softHyphen/>
        <w:t>ниям необходимо привлекать по постановлению следователя травматолога, невропатолога, а иногда и психиатра.</w:t>
      </w:r>
    </w:p>
    <w:p>
      <w:pPr>
        <w:pStyle w:val="Normal1"/>
        <w:spacing w:lineRule="auto" w:line="240"/>
        <w:ind w:firstLine="284"/>
        <w:rPr>
          <w:sz w:val="24"/>
        </w:rPr>
      </w:pPr>
      <w:r>
        <w:rPr>
          <w:sz w:val="24"/>
        </w:rPr>
        <w:t>Беспомощное состояние, вызванное приемом алкоголя (нар</w:t>
        <w:softHyphen/>
        <w:t>котических средств), и ссылка на это встречаются чаще всего. Но нередко потерпевшая ссылается на опьянение, желая как-то оправдать свое поведение, и поэтому делает заявление, что она была умышленно приведена в состояние опьянения. В подобных случаях надо иметь в виду следующее: если данное обстоятель</w:t>
        <w:softHyphen/>
        <w:t>ство имело место в отношении подростка, молодой девушки или женщины, незнакомых с действием алкоголя, не употреблявших его ранее, то приведение в состояние опьянения и вызванная им беспомощность, как показывает практика, возможны с це</w:t>
        <w:softHyphen/>
        <w:t>лью последующего насильственного полового сношения. Опья</w:t>
        <w:softHyphen/>
        <w:t>нение и беспомощное состояние, снижение способности к со</w:t>
        <w:softHyphen/>
        <w:t>противлению могут быть вызваны у таких лиц сравнительно не</w:t>
        <w:softHyphen/>
        <w:t>большими количествами алкоголя. У женщин, употребляющих алкоголь регулярно и имеющих представление о его действии, ссылки на приведение в состояние опьянения должны вызывать сомнение. Однако всегда надо учитывать конкретные обстоя</w:t>
        <w:softHyphen/>
        <w:t>тельства происшествия. Если заявление об алкогольном опьяне</w:t>
        <w:softHyphen/>
        <w:t>нии делается на следующий день после приема алкоголя или ранее, то необходимо произвести количественное определение алкоголя в крови и моче для получения объективных данных, а также тщательное расследование и выяснение возможного коли</w:t>
        <w:softHyphen/>
        <w:t>чества принятого потерпевшей алкоголя.</w:t>
      </w:r>
    </w:p>
    <w:p>
      <w:pPr>
        <w:pStyle w:val="Normal1"/>
        <w:spacing w:lineRule="auto" w:line="240"/>
        <w:ind w:firstLine="284"/>
        <w:rPr>
          <w:sz w:val="24"/>
        </w:rPr>
      </w:pPr>
      <w:r>
        <w:rPr>
          <w:sz w:val="24"/>
        </w:rPr>
        <w:t>Таким образом, установление беспомощного состояния за</w:t>
        <w:softHyphen/>
        <w:t>висит от конкретных обстоятельств дела и производится на ос</w:t>
        <w:softHyphen/>
        <w:t>новании тщательного анализа всех материалов дела.</w:t>
      </w:r>
    </w:p>
    <w:p>
      <w:pPr>
        <w:pStyle w:val="Normal1"/>
        <w:spacing w:lineRule="auto" w:line="240"/>
        <w:ind w:firstLine="284"/>
        <w:rPr/>
      </w:pPr>
      <w:r>
        <w:rPr>
          <w:b/>
          <w:sz w:val="24"/>
        </w:rPr>
        <w:t xml:space="preserve">Симуляция изнасилования. </w:t>
      </w:r>
      <w:r>
        <w:rPr>
          <w:sz w:val="24"/>
        </w:rPr>
        <w:t>В практике часто встречаются слу</w:t>
        <w:softHyphen/>
        <w:t>чаи симуляции изнасилования, покушения на изнасилование и ложного обвинения в насильственном половом сношении. Побудительными мотивами для симуляции и ложного обвинения могут быть различные обстоятельства: месть, шантаж, желание оправдать свое поведение и др. Такие обвинения могут иметь место по отношению к различным лицам, в частности, к врачам и судебно-медицинским экспертам, которые проводили осмотр и обследование «потерпевших».</w:t>
      </w:r>
    </w:p>
    <w:p>
      <w:pPr>
        <w:pStyle w:val="Normal1"/>
        <w:spacing w:lineRule="auto" w:line="240"/>
        <w:ind w:firstLine="284"/>
        <w:rPr>
          <w:sz w:val="24"/>
        </w:rPr>
      </w:pPr>
      <w:r>
        <w:rPr>
          <w:sz w:val="24"/>
        </w:rPr>
        <w:t>Чаще всего ложные обвинения предъявляют лица, страдаю</w:t>
        <w:softHyphen/>
        <w:t>щие истерией, психическими заболеваниями, особенно с эроти</w:t>
        <w:softHyphen/>
        <w:t>ческим бредом. Выдвигаемые ими версии об обстоятельствах изнасилования иногда сразу же вызывают сомнения в их прав</w:t>
        <w:softHyphen/>
        <w:t>доподобности и заставляют думать о психическом заболевании заявительницы. В других случаях заявления бывают весьма правдоподобными и представляются обоснованными для возбу</w:t>
        <w:softHyphen/>
        <w:t>ждения уголовного преследования против лиц, обвиняемых в изнасиловании.</w:t>
      </w:r>
    </w:p>
    <w:p>
      <w:pPr>
        <w:pStyle w:val="Normal1"/>
        <w:spacing w:lineRule="auto" w:line="240"/>
        <w:ind w:firstLine="284"/>
        <w:rPr>
          <w:sz w:val="24"/>
        </w:rPr>
      </w:pPr>
      <w:r>
        <w:rPr>
          <w:sz w:val="24"/>
        </w:rPr>
        <w:t>Симуляция изнасилования заключается в том, что женщина, заявляя об изнасиловании или попытке изнасилования, предъ</w:t>
        <w:softHyphen/>
        <w:t>являет ряд повреждений, которые, по ее мнению, должны сви</w:t>
        <w:softHyphen/>
        <w:t>детельствовать о факте будто бы имевшего место насилия. Такие повреждения бывают разнообразными по своему характеру, но обычно представляют собой кровоподтеки, вызванные щипками или насасыванием губами, в местах, доступных для подобных манипуляций самой заявительницы. Встречаются также множе</w:t>
        <w:softHyphen/>
        <w:t>ственные царапины и даже надрезы, особенностью которых яв</w:t>
        <w:softHyphen/>
        <w:t>ляется то, что они бывают поверхностными, множественными и расположены параллельно или во взаимно перекрещивающихся направлениях. Указанные самоповреждения располагаются большей частью на открытых частях тела. но иногда и на закры</w:t>
        <w:softHyphen/>
        <w:t>тых. В последних случаях требуется осмотр и исследование оде</w:t>
        <w:softHyphen/>
        <w:t>жды, через которую такие повреждения должны были наносить</w:t>
        <w:softHyphen/>
        <w:t>ся. Повреждения, нанесенные собственной рукой при симуля</w:t>
        <w:softHyphen/>
        <w:t>ции изнасилования, настолько характерны, что их происхожде</w:t>
        <w:softHyphen/>
        <w:t>ние становится ясным опытному эксперту уже при первом ос</w:t>
        <w:softHyphen/>
        <w:t>мотре. В некоторых случаях необходимо проведение судебно-психиатрической экспертизы, так как обвинения в изнасилова</w:t>
        <w:softHyphen/>
        <w:t>нии с причинением самоповреждений могут быть у психически больных.</w:t>
      </w:r>
    </w:p>
    <w:p>
      <w:pPr>
        <w:pStyle w:val="Normal1"/>
        <w:spacing w:lineRule="auto" w:line="240"/>
        <w:ind w:firstLine="284"/>
        <w:rPr>
          <w:sz w:val="24"/>
        </w:rPr>
      </w:pPr>
      <w:r>
        <w:rPr>
          <w:sz w:val="24"/>
        </w:rPr>
        <w:t>Обвинения в насильственных действиях в отношении детей и подростков требуют, кроме судебно-медицинской экспертизы, обязательной судебно-психиатрической экспертизы и опросов таких «потерпевших» экспертом-психиатром, психологом, пе</w:t>
        <w:softHyphen/>
        <w:t>дагогом в присутствии следователя, что позволяет выяснить ис</w:t>
        <w:softHyphen/>
        <w:t>тинный характер происшествия и заявлений. В случаях ложного обвинения детей обычно обучают определенной версии, кото</w:t>
        <w:softHyphen/>
        <w:t>рую они стереотипно повторяют. Помимо этого, нужно иметь в виду возможность и ложного рассказа ребенка в силу присущей его детской психике фантазии.</w:t>
      </w:r>
    </w:p>
    <w:p>
      <w:pPr>
        <w:pStyle w:val="Normal1"/>
        <w:spacing w:lineRule="auto" w:line="240"/>
        <w:ind w:firstLine="284"/>
        <w:rPr/>
      </w:pPr>
      <w:r>
        <w:rPr>
          <w:b/>
          <w:sz w:val="24"/>
        </w:rPr>
        <w:t>Изнасилование, соединенное с половыми извращениями.</w:t>
      </w:r>
      <w:r>
        <w:rPr>
          <w:sz w:val="24"/>
        </w:rPr>
        <w:t xml:space="preserve"> В не</w:t>
        <w:softHyphen/>
        <w:t>которых случаях пострадавшие заявляют, что изнасилование было связано с половыми извращениями. К последним относят</w:t>
        <w:softHyphen/>
        <w:t>ся извращенные формы полового сношения с введением поло</w:t>
        <w:softHyphen/>
        <w:t>вого члена в задний проход или в рот. При осмотрах в таких случаях могут быть обнаружены изменения, подтверждающие правильность заявлений. При проведении экспертизы (осмотр в гинекологическом кресле) вскоре после происшествия могут быть обнаружены изменения в области заднепроходного отвер</w:t>
        <w:softHyphen/>
        <w:t>стия в виде осаднений, надрывов кожи и слизистой и более глу</w:t>
        <w:softHyphen/>
        <w:t>боких повреждений, ран, продолжающихся на слизистую пря</w:t>
        <w:softHyphen/>
        <w:t>мой кишки. На слизистой оболочке прямой кишки могут быть найдены отдельные кровоизлияния и осаднения, а иногда и глу</w:t>
        <w:softHyphen/>
        <w:t>бокие надрывы, проникающие в параректальную клетчатку. При экспертизе необходимо брать для исследования мазки из пря</w:t>
        <w:softHyphen/>
        <w:t>мой кишки, в которых могут быть обнаружены сперматозоиды. Обнаружение последних является безусловным доказательством имевшего место введения полового члена.</w:t>
      </w:r>
    </w:p>
    <w:p>
      <w:pPr>
        <w:pStyle w:val="Normal1"/>
        <w:spacing w:lineRule="auto" w:line="240"/>
        <w:ind w:firstLine="284"/>
        <w:rPr>
          <w:sz w:val="24"/>
        </w:rPr>
      </w:pPr>
      <w:r>
        <w:rPr>
          <w:sz w:val="24"/>
        </w:rPr>
        <w:t>В таких случаях необходимо проводить также обязательное обследование обвиняемого. У него могут быть обнаружены до</w:t>
        <w:softHyphen/>
        <w:t>казательства сношения в виде остатков каловых масс (каловой крошки) в складках крайней плоти полового члена.</w:t>
      </w:r>
    </w:p>
    <w:p>
      <w:pPr>
        <w:pStyle w:val="Normal1"/>
        <w:spacing w:lineRule="auto" w:line="240"/>
        <w:ind w:firstLine="284"/>
        <w:rPr>
          <w:sz w:val="24"/>
        </w:rPr>
      </w:pPr>
      <w:r>
        <w:rPr>
          <w:sz w:val="24"/>
        </w:rPr>
        <w:t>В других случаях возможно обнаружение повреждений в об</w:t>
        <w:softHyphen/>
        <w:t>ласти рта у потерпевшей в виде осаднения слизистой губ, над</w:t>
        <w:softHyphen/>
        <w:t>рывов уздечки языка, кровоизлияний в области твердого и мяг</w:t>
        <w:softHyphen/>
        <w:t>кого неба, слизистой щек.</w:t>
      </w:r>
    </w:p>
    <w:p>
      <w:pPr>
        <w:pStyle w:val="Normal1"/>
        <w:spacing w:lineRule="auto" w:line="240"/>
        <w:ind w:firstLine="284"/>
        <w:rPr>
          <w:sz w:val="24"/>
        </w:rPr>
      </w:pPr>
      <w:r>
        <w:rPr>
          <w:sz w:val="24"/>
        </w:rPr>
        <w:t>Особо тяжкие последствия изнасилования могут потребовать судебно-медицинской экспертизы. Изнасилование может сопро</w:t>
        <w:softHyphen/>
        <w:t>вождаться расстройством здоровья, психическими нарушениями у потерпевшей, причинением ей тяжкого вреда здоровью. При из</w:t>
        <w:softHyphen/>
        <w:t>насиловании детей и подростков, а иногда и взрослых женщин, при грубом половом сношении в области половых органов порой возникают обширные повреждения, сопровождающиеся либо значительным кровотечением, либо тяжелыми осложнениями, приводящими к деформациям и рубцовым изменениям в этой области. Подобные повреждения иногда нарушают способность к деторождению, что также является тяжким последствием.</w:t>
      </w:r>
    </w:p>
    <w:p>
      <w:pPr>
        <w:pStyle w:val="Normal1"/>
        <w:spacing w:lineRule="auto" w:line="240"/>
        <w:ind w:firstLine="284"/>
        <w:rPr>
          <w:sz w:val="24"/>
        </w:rPr>
      </w:pPr>
      <w:r>
        <w:rPr>
          <w:sz w:val="24"/>
        </w:rPr>
        <w:t>К тяжким последствиям относится заражение венерической болезнью и ВИЧ-инфекцией. Последнее устанавливается специ</w:t>
        <w:softHyphen/>
        <w:t>альным исследованием в венерологическом диспансере, прово</w:t>
        <w:softHyphen/>
        <w:t>димом через определенный период после имевшего место сно</w:t>
        <w:softHyphen/>
        <w:t>шения или покушения на него. Тяжелым последствием изнаси</w:t>
        <w:softHyphen/>
        <w:t>лования следует считать и беременность, в частности, у подро</w:t>
        <w:softHyphen/>
        <w:t>стков и лиц, не достигших половой зрелости. Поэтому при экс</w:t>
        <w:softHyphen/>
        <w:t>пертизе по поводу изнасилования требуется обязательное по</w:t>
        <w:softHyphen/>
        <w:t>вторное исследование потерпевшей для установления возмож</w:t>
        <w:softHyphen/>
        <w:t>ного наступления беременности.</w:t>
      </w:r>
    </w:p>
    <w:p>
      <w:pPr>
        <w:pStyle w:val="Normal1"/>
        <w:spacing w:lineRule="auto" w:line="240"/>
        <w:ind w:firstLine="284"/>
        <w:rPr>
          <w:sz w:val="24"/>
        </w:rPr>
      </w:pPr>
      <w:r>
        <w:rPr>
          <w:sz w:val="24"/>
        </w:rPr>
        <w:t>Особо тяжкими последствиями при изнасиловании являются смерть или самоубийство потерпевшей, либо психическое рас</w:t>
        <w:softHyphen/>
        <w:t>стройство, последовавшее в результате изнасилования, а также причинение ей тяжкого вреда здоровью, предусмотренного ст. 111 УК РФ. Наличие психического расстройства и его связь с имев</w:t>
        <w:softHyphen/>
        <w:t>шим место изнасилованием устанавливаются судебно-психиатрической экспертизой.</w:t>
      </w:r>
    </w:p>
    <w:p>
      <w:pPr>
        <w:pStyle w:val="Normal1"/>
        <w:spacing w:lineRule="auto" w:line="240"/>
        <w:ind w:firstLine="284"/>
        <w:rPr>
          <w:sz w:val="24"/>
        </w:rPr>
      </w:pPr>
      <w:r>
        <w:rPr>
          <w:sz w:val="24"/>
        </w:rPr>
        <w:t>При расследовании факта насильственного полового сноше</w:t>
        <w:softHyphen/>
        <w:t>ния большое значение имеют вещественные доказательства, в частности, предметы одежды потерпевшей, подозреваемого (об</w:t>
        <w:softHyphen/>
        <w:t>виняемого). На них очень часто обнаруживаются следы крови и семенной жидкости, доказательства которых и обнаружение их групповых свойств иногда имеют решающее значение. Кроме того, могут быть обнаружены и различного рода загрязнения (почвой и др.), посторонние частички, исследование которых относится к ведению криминалистической экспертизы. В каче</w:t>
        <w:softHyphen/>
        <w:t>стве вещественных доказательств могут выступать и другие предметы. Например, в одном случае следы семенной жидкости были обнаружены на обивке заднего сиденья автомашины, где произошло изнасилование. В другом — следы семенной жидко</w:t>
        <w:softHyphen/>
        <w:t>сти были найдены на полу в комнате, где происходило изнаси</w:t>
        <w:softHyphen/>
        <w:t>лование. Однажды насильственное половое сношение было со</w:t>
        <w:softHyphen/>
        <w:t>вершено на столе в служебном кабинете учреждения. Потер</w:t>
        <w:softHyphen/>
        <w:t>певшая заявила следователю, что субъект, совершивший с ней половой акт, вытирал половой член о находившуюся на столе скатерть. На изъятой следователем скатерти действительно были обнаружены сперматозоиды, что и послужило доказательством имевшего место полового сношения.</w:t>
      </w:r>
    </w:p>
    <w:p>
      <w:pPr>
        <w:pStyle w:val="Normal1"/>
        <w:spacing w:lineRule="auto" w:line="240"/>
        <w:ind w:firstLine="284"/>
        <w:rPr>
          <w:sz w:val="24"/>
        </w:rPr>
      </w:pPr>
      <w:r>
        <w:rPr>
          <w:sz w:val="24"/>
        </w:rPr>
        <w:t>Нередко потерпевшая сама приносит судебно-медицинскому эксперту предметы своей одежды с указанием, что эти вещи бы</w:t>
        <w:softHyphen/>
        <w:t>ли на ней в момент изнасилования. Судебно-медицинский экс</w:t>
        <w:softHyphen/>
        <w:t>перт ни в коем случае не должен сам принимать такие предметы или направлять их в лабораторию. Рекомендуется сообщить об этом следователю или направить потерпевшую с упомянутыми вещами к следователю. Последний в соответствии с установлен</w:t>
        <w:softHyphen/>
        <w:t>ным УПК РСФСР порядком должен запротоколировать изъятие вещей у потерпевшей и направить ее с постановлением о назна</w:t>
        <w:softHyphen/>
        <w:t>чении экспертизы для исследования в судебно-медицинскую лабораторию.</w:t>
      </w:r>
    </w:p>
    <w:p>
      <w:pPr>
        <w:pStyle w:val="Normal1"/>
        <w:spacing w:lineRule="auto" w:line="240"/>
        <w:ind w:firstLine="284"/>
        <w:rPr>
          <w:sz w:val="24"/>
        </w:rPr>
      </w:pPr>
      <w:r>
        <w:rPr>
          <w:sz w:val="24"/>
        </w:rPr>
        <w:t>Предметы, изъятые самим судебно-медицинским экспертом и направленные непосредственно им на исследование, не будут являться вещественными доказательствами, так как такое изъя</w:t>
        <w:softHyphen/>
        <w:t>тие является нарушением установленного УПК РСФСР порядк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13 сентября 1997 г. проведена судебно-медицинская экспертиза граж</w:t>
        <w:softHyphen/>
        <w:t>данки А., 20 лет.</w:t>
      </w:r>
    </w:p>
    <w:p>
      <w:pPr>
        <w:pStyle w:val="Normal1"/>
        <w:spacing w:lineRule="auto" w:line="240"/>
        <w:ind w:firstLine="284"/>
        <w:rPr/>
      </w:pPr>
      <w:r>
        <w:rPr/>
        <w:t>Обстоятельства происшествия. А. заявила в дежурную часть 35-го отде</w:t>
        <w:softHyphen/>
        <w:t>ления милиции г. М. следующее: 11 сентября она была на дне рождения подруги Р., где употребляла спиртные напитки. Когда опьянела, то прилегла отдохнуть в соседнем помещении. Через 2 часа пошла домой. Когда А. во</w:t>
        <w:softHyphen/>
        <w:t>шла во двор, то ее знакомый К. затащил ее на детскую игровую площадку. К К. присоединились еще несколько человек и на детской площадке они все А. изнасиловали. А. кричала и отбивалась, но ничего не могла сделать.</w:t>
      </w:r>
    </w:p>
    <w:p>
      <w:pPr>
        <w:pStyle w:val="Normal1"/>
        <w:spacing w:lineRule="auto" w:line="240"/>
        <w:ind w:firstLine="284"/>
        <w:rPr/>
      </w:pPr>
      <w:r>
        <w:rPr/>
        <w:t>Специальный анамнез: менструации с 15 лет, приходили через месяц, 1—2 дня, небольшие, без болей; последний раз — в середине августа. По</w:t>
        <w:softHyphen/>
        <w:t>ловая жизнь началась 3 года назад. Половые сношения не были частыми, беременностей не было.</w:t>
      </w:r>
    </w:p>
    <w:p>
      <w:pPr>
        <w:pStyle w:val="Normal1"/>
        <w:spacing w:lineRule="auto" w:line="240"/>
        <w:ind w:firstLine="284"/>
        <w:rPr/>
      </w:pPr>
      <w:r>
        <w:rPr/>
        <w:t>Объективные данные: вторичные половые признаки — оволосение на лобке и в подмышечных впадинах обильное, густое; молочные железы раз</w:t>
        <w:softHyphen/>
        <w:t>виты, довольно упругие, несколько отвисшие, соски нормальные, из них ничего не выдавливается. Соски и околососковые кружки розового цвета.</w:t>
      </w:r>
    </w:p>
    <w:p>
      <w:pPr>
        <w:pStyle w:val="Normal1"/>
        <w:spacing w:lineRule="auto" w:line="240"/>
        <w:ind w:firstLine="284"/>
        <w:rPr/>
      </w:pPr>
      <w:r>
        <w:rPr/>
        <w:t>Повреждения. Над правой бровью буроватый поверхностный струп овальной формы размером 1х0,5 см. Каких-либо других повреждений на теле вообще и, в частности, на животе, в окружности половых органов, на внутренней поверхности бедер не обнаружено. Наружные половые органы развиты нормально. Слизистая входа во влагалище бледно-розового цвета, без повреждений. Выделений из влагалища нет. Девственная плева цирку</w:t>
        <w:softHyphen/>
        <w:t>лярной формы с высоким входом, гладкими свободными краями и неболь</w:t>
        <w:softHyphen/>
        <w:t>шой естественной выемкой соответственно 2-м часам циферблата. По сред</w:t>
        <w:softHyphen/>
        <w:t>ней линии плевы, в заднем ее отделе, соответственно цифре 6, имеется старый разрыв с белесоватыми рубцовыми краями, продолжающийся в ладьевидную ямку. Отверстие девственной плевы легко пропускает указа</w:t>
        <w:softHyphen/>
        <w:t>тельный палец. Кольцо сокращения отсутствует. Внутренние половые орга</w:t>
        <w:softHyphen/>
        <w:t>ны: матка нормальной величины, подвижна и чувствительна. Шейка с щелевидиым отверстием; трубы, яичники и своды нормальные. Из сводов влагалища были взяты мазки, сперматозоиды обнаружены не были.</w:t>
      </w:r>
    </w:p>
    <w:p>
      <w:pPr>
        <w:pStyle w:val="Normal1"/>
        <w:spacing w:lineRule="auto" w:line="240"/>
        <w:ind w:firstLine="284"/>
        <w:rPr/>
      </w:pPr>
      <w:r>
        <w:rPr/>
        <w:t>Заключение судебно-медицинского эксперта: целость девственной пле</w:t>
        <w:softHyphen/>
        <w:t>вы гражданки А. нарушена давно, и срок нарушения ее в настоящее время установить не представляется возможным. Обнаруженное повреждение над бровью получено 2—3 дня назад от удара каким-либо тупым предметом; относится к разряду не причинивших расстройства здоровья; признаков из</w:t>
        <w:softHyphen/>
        <w:t>насилования не обнаружено.</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0.4. Судебно-медицинская экспертиза</w:t>
      </w:r>
      <w:r>
        <w:rPr>
          <w:sz w:val="24"/>
        </w:rPr>
        <w:t xml:space="preserve"> </w:t>
      </w:r>
      <w:r>
        <w:rPr>
          <w:b/>
          <w:sz w:val="24"/>
        </w:rPr>
        <w:t>при расследовании дел о мужеложстве</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32 УК РФ. Насильственные действия сексуального характера</w:t>
      </w:r>
    </w:p>
    <w:p>
      <w:pPr>
        <w:pStyle w:val="Normal1"/>
        <w:spacing w:lineRule="auto" w:line="240"/>
        <w:ind w:left="284" w:hanging="0"/>
        <w:rPr/>
      </w:pPr>
      <w:r>
        <w:rPr>
          <w:b/>
        </w:rPr>
        <w:t>1.</w:t>
      </w:r>
      <w:r>
        <w:rPr/>
        <w:t xml:space="preserve"> Мужеложство, лесбиянство или иные действия сексуального харак</w:t>
        <w:softHyphen/>
        <w:t>тера с применением насилия или с угрозой его применения к по</w:t>
        <w:softHyphen/>
        <w:t>терпевшему (потерпевшей)</w:t>
      </w:r>
      <w:r>
        <w:rPr>
          <w:b/>
        </w:rPr>
        <w:t xml:space="preserve"> </w:t>
      </w:r>
      <w:r>
        <w:rPr/>
        <w:t>или к другим лицам либо с использова</w:t>
        <w:softHyphen/>
        <w:t xml:space="preserve">нием беспомощного состояния потерпевшего (потерпевшей) — </w:t>
      </w:r>
    </w:p>
    <w:p>
      <w:pPr>
        <w:pStyle w:val="Normal1"/>
        <w:spacing w:lineRule="auto" w:line="240"/>
        <w:ind w:left="284" w:hanging="0"/>
        <w:rPr/>
      </w:pPr>
      <w:r>
        <w:rPr/>
        <w:t>наказываются лишением свободы на срок от трех до шести лет.</w:t>
      </w:r>
    </w:p>
    <w:p>
      <w:pPr>
        <w:pStyle w:val="Normal1"/>
        <w:spacing w:lineRule="auto" w:line="240"/>
        <w:ind w:left="284" w:hanging="0"/>
        <w:rPr/>
      </w:pPr>
      <w:r>
        <w:rPr>
          <w:b/>
        </w:rPr>
        <w:t>2.</w:t>
      </w:r>
      <w:r>
        <w:rPr/>
        <w:t xml:space="preserve"> Те же деяния:</w:t>
      </w:r>
    </w:p>
    <w:p>
      <w:pPr>
        <w:pStyle w:val="Normal1"/>
        <w:spacing w:lineRule="auto" w:line="240"/>
        <w:ind w:left="284" w:hanging="0"/>
        <w:rPr/>
      </w:pPr>
      <w:r>
        <w:rPr/>
        <w:t>а) совершенные неоднократно или лицом, ранее совершившим изна</w:t>
        <w:softHyphen/>
        <w:t>силование;</w:t>
      </w:r>
    </w:p>
    <w:p>
      <w:pPr>
        <w:pStyle w:val="Normal1"/>
        <w:spacing w:lineRule="auto" w:line="240"/>
        <w:ind w:left="284" w:hanging="0"/>
        <w:rPr/>
      </w:pPr>
      <w:r>
        <w:rPr/>
        <w:t>б) совершенные группой лиц, группой лиц по предварительному сго</w:t>
        <w:softHyphen/>
        <w:t>вору</w:t>
      </w:r>
      <w:r>
        <w:rPr>
          <w:b/>
        </w:rPr>
        <w:t xml:space="preserve"> </w:t>
      </w:r>
      <w:r>
        <w:rPr/>
        <w:t>или организованной группой;</w:t>
      </w:r>
    </w:p>
    <w:p>
      <w:pPr>
        <w:pStyle w:val="Normal1"/>
        <w:spacing w:lineRule="auto" w:line="240"/>
        <w:ind w:left="284" w:hanging="0"/>
        <w:rPr/>
      </w:pPr>
      <w:r>
        <w:rPr/>
        <w:t>в) соединенные с угрозой убийством или причинением тяжкого вре</w:t>
        <w:softHyphen/>
        <w:t>да здоровью, а также совершенные с особой жестокостью по от</w:t>
        <w:softHyphen/>
        <w:t>ношению к потерпевшему (потерпевшей) или к другим лицам;</w:t>
      </w:r>
    </w:p>
    <w:p>
      <w:pPr>
        <w:pStyle w:val="Normal1"/>
        <w:spacing w:lineRule="auto" w:line="240"/>
        <w:ind w:left="284" w:hanging="0"/>
        <w:rPr/>
      </w:pPr>
      <w:r>
        <w:rPr/>
        <w:t>г) повлекшие заражение потерпевшего (потерпевшей) венерическим заболеванием;</w:t>
      </w:r>
    </w:p>
    <w:p>
      <w:pPr>
        <w:pStyle w:val="Normal1"/>
        <w:spacing w:lineRule="auto" w:line="240"/>
        <w:ind w:left="284" w:hanging="0"/>
        <w:rPr/>
      </w:pPr>
      <w:r>
        <w:rPr/>
        <w:t>д) совершенные в отношении заведомо несовершеннолетнего (несо</w:t>
        <w:softHyphen/>
        <w:t>вершеннолетней), —</w:t>
      </w:r>
    </w:p>
    <w:p>
      <w:pPr>
        <w:pStyle w:val="Normal1"/>
        <w:spacing w:lineRule="auto" w:line="240"/>
        <w:ind w:left="284" w:hanging="0"/>
        <w:rPr/>
      </w:pPr>
      <w:r>
        <w:rPr/>
        <w:t xml:space="preserve">наказываются лишением свободы на срок от четырех до десяти лет. </w:t>
      </w:r>
    </w:p>
    <w:p>
      <w:pPr>
        <w:pStyle w:val="Normal1"/>
        <w:spacing w:lineRule="auto" w:line="240"/>
        <w:ind w:left="284" w:hanging="0"/>
        <w:rPr/>
      </w:pPr>
      <w:r>
        <w:rPr>
          <w:b/>
        </w:rPr>
        <w:t>3.</w:t>
      </w:r>
      <w:r>
        <w:rPr/>
        <w:t xml:space="preserve"> Деяния, предусмотренные частями первой или второй настоящей статьи, если они:</w:t>
      </w:r>
    </w:p>
    <w:p>
      <w:pPr>
        <w:pStyle w:val="Normal1"/>
        <w:spacing w:lineRule="auto" w:line="240"/>
        <w:ind w:left="284" w:hanging="0"/>
        <w:rPr/>
      </w:pPr>
      <w:r>
        <w:rPr/>
        <w:t>а) повлекли по неосторожности смерть потерпевшего (потерпевшей);</w:t>
      </w:r>
    </w:p>
    <w:p>
      <w:pPr>
        <w:pStyle w:val="Normal1"/>
        <w:spacing w:lineRule="auto" w:line="240"/>
        <w:ind w:left="284" w:hanging="0"/>
        <w:rPr/>
      </w:pPr>
      <w:r>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w:t>
      </w:r>
    </w:p>
    <w:p>
      <w:pPr>
        <w:pStyle w:val="Normal1"/>
        <w:spacing w:lineRule="auto" w:line="240"/>
        <w:ind w:left="284" w:hanging="0"/>
        <w:rPr/>
      </w:pPr>
      <w:r>
        <w:rPr/>
        <w:t>в) совершены в отношении лица, заведомо не достигшего четырнадца</w:t>
        <w:softHyphen/>
        <w:t>тилетнего возраста, —</w:t>
      </w:r>
    </w:p>
    <w:p>
      <w:pPr>
        <w:pStyle w:val="Normal1"/>
        <w:spacing w:lineRule="auto" w:line="240"/>
        <w:ind w:left="284" w:hanging="0"/>
        <w:rPr/>
      </w:pPr>
      <w:r>
        <w:rPr/>
        <w:t>наказываются лишением свободы на срок от восьми до пятнадца</w:t>
        <w:softHyphen/>
        <w:t>ти лет.</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33 УК РФ. Понуждение к действиям сексуального ха</w:t>
        <w:softHyphen/>
        <w:t>рактера</w:t>
      </w:r>
    </w:p>
    <w:p>
      <w:pPr>
        <w:pStyle w:val="Normal1"/>
        <w:spacing w:lineRule="auto" w:line="240"/>
        <w:ind w:firstLine="284"/>
        <w:rPr/>
      </w:pPr>
      <w:r>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w:t>
        <w:softHyphen/>
        <w:t>терпевшей) —</w:t>
      </w:r>
    </w:p>
    <w:p>
      <w:pPr>
        <w:pStyle w:val="Normal1"/>
        <w:spacing w:lineRule="auto" w:line="240"/>
        <w:ind w:firstLine="284"/>
        <w:rPr/>
      </w:pPr>
      <w:r>
        <w:rPr/>
        <w:t>наказывается штрафом в размере от двухсот до трехсот минималь</w:t>
        <w:softHyphen/>
        <w:t>ных размеров оплаты труда или в размере заработной платы или иного дохода осужденного за период от двух до трех месяцев, либо исправи</w:t>
        <w:softHyphen/>
        <w:t>тельными работами на срок до двух лет, либо лишением свободы на срок до одного года.</w:t>
      </w:r>
    </w:p>
    <w:p>
      <w:pPr>
        <w:pStyle w:val="Normal1"/>
        <w:spacing w:lineRule="auto" w:line="240"/>
        <w:ind w:firstLine="284"/>
        <w:rPr>
          <w:sz w:val="24"/>
        </w:rPr>
      </w:pPr>
      <w:r>
        <w:rPr>
          <w:sz w:val="24"/>
        </w:rPr>
      </w:r>
    </w:p>
    <w:p>
      <w:pPr>
        <w:pStyle w:val="Normal1"/>
        <w:spacing w:lineRule="auto" w:line="240"/>
        <w:ind w:firstLine="284"/>
        <w:rPr>
          <w:sz w:val="24"/>
        </w:rPr>
      </w:pPr>
      <w:r>
        <w:rPr>
          <w:sz w:val="24"/>
        </w:rPr>
        <w:t>Эти преступления посягают на половую нравственность и нормальный уклад в области половых отношений. Преступление заключается в совершении полового сношения между лицами мужского пола как достигшими совершеннолетия (18 лет), так и несовершеннолетними. Данное преступление может быть со</w:t>
        <w:softHyphen/>
        <w:t>вершено с применением насилия, а также с использованием ви</w:t>
        <w:softHyphen/>
        <w:t>новным зависимого положения потерпевшего. В таких случаях к ответственности привлекается только лицо, применившее наси</w:t>
        <w:softHyphen/>
        <w:t>лие или использовавшее зависимое положение другого лица. Преступление считается законченным и совершившимся в том случае, если имело место введение полового члена в естествен</w:t>
        <w:softHyphen/>
        <w:t>ное отверстие тела другого мужчины. Другие действия в виде раздражения половых органов различными способами, объятий и т.п. не являются основанием для квалификации этих действий как мужеложства. Если они совершены по отношению к мало</w:t>
        <w:softHyphen/>
        <w:t>летним, то виновные могут быть привлечены к ответственности за развращение малолетних или несовершеннолетних.</w:t>
      </w:r>
    </w:p>
    <w:p>
      <w:pPr>
        <w:pStyle w:val="Normal1"/>
        <w:spacing w:lineRule="auto" w:line="240"/>
        <w:ind w:firstLine="284"/>
        <w:rPr>
          <w:sz w:val="24"/>
        </w:rPr>
      </w:pPr>
      <w:r>
        <w:rPr>
          <w:sz w:val="24"/>
        </w:rPr>
        <w:t>При расследовании дел о мужеложстве может потребоваться судебно-психиатрическая экспертиза, так как в некоторых слу</w:t>
        <w:softHyphen/>
        <w:t>чаях мужеложство может быть проявлением психопатологиче</w:t>
        <w:softHyphen/>
        <w:t>ских особенностей данного субъекта. Однако в большинстве случаев такая склонность обусловлена преимущественно усло</w:t>
        <w:softHyphen/>
        <w:t>виями воспитания и сексуальными извращениями. Лица, зани</w:t>
        <w:softHyphen/>
        <w:t>мающиеся мужеложством, одновременно могут вести и нор</w:t>
        <w:softHyphen/>
        <w:t>мальную половую жизнь, быть женатыми, иметь семью и детей.</w:t>
      </w:r>
    </w:p>
    <w:p>
      <w:pPr>
        <w:pStyle w:val="Normal1"/>
        <w:spacing w:lineRule="auto" w:line="240"/>
        <w:ind w:firstLine="284"/>
        <w:rPr>
          <w:sz w:val="24"/>
        </w:rPr>
      </w:pPr>
      <w:r>
        <w:rPr>
          <w:sz w:val="24"/>
        </w:rPr>
        <w:t>Судебно-медицинской экспертизе подлежат оба участника. Чем ранее после акта мужеложства произведены такие исследо</w:t>
        <w:softHyphen/>
        <w:t>вания, тем более существенные данные могут быть получены при осмотре обоих субъектов. Субъект, выполняющий роль мужчины, называется активным партнером, пассивную — пас</w:t>
        <w:softHyphen/>
        <w:t>сивным партнером.</w:t>
      </w:r>
    </w:p>
    <w:p>
      <w:pPr>
        <w:pStyle w:val="Normal1"/>
        <w:spacing w:lineRule="auto" w:line="240"/>
        <w:ind w:firstLine="284"/>
        <w:rPr>
          <w:sz w:val="24"/>
        </w:rPr>
      </w:pPr>
      <w:r>
        <w:rPr>
          <w:sz w:val="24"/>
        </w:rPr>
        <w:t>При экспертизе активных партнеров выявляется обычно ма</w:t>
        <w:softHyphen/>
        <w:t>ло данных. На белье и одежде, соответственно половым орга</w:t>
        <w:softHyphen/>
        <w:t>нам, можно отыскать следы кала, семени, крови, но значение этих находок условно. На половых частях никаких характерных особенностей не бывает.</w:t>
      </w:r>
    </w:p>
    <w:p>
      <w:pPr>
        <w:pStyle w:val="Normal1"/>
        <w:spacing w:lineRule="auto" w:line="240"/>
        <w:ind w:firstLine="284"/>
        <w:rPr>
          <w:sz w:val="24"/>
        </w:rPr>
      </w:pPr>
      <w:r>
        <w:rPr>
          <w:sz w:val="24"/>
        </w:rPr>
        <w:t>При осмотре наружных половых органов активных партнеров вскоре после совершения акта мужеложства в складках крайней плоти, на половом члене, в препуциальном мешке могут быть найдены частички (крошка) каловых масс (это подтверждается лабораторным исследованием), что в таких случаях является до</w:t>
        <w:softHyphen/>
        <w:t>казательством введения полового члена в прямую кишку. Для бактериологического исследования можно использовать содер</w:t>
        <w:softHyphen/>
        <w:t>жимое препуциального мешка. В последнем может быть опреде</w:t>
        <w:softHyphen/>
        <w:t>лено наличие кишечной палочки, кишечной флоры вообще. Са</w:t>
        <w:softHyphen/>
        <w:t>мо по себе обнаружение кишечной палочки, особенно у лиц не</w:t>
        <w:softHyphen/>
        <w:t>чистоплотных, еще не доказывает мужеложства. Оно может лишь косвенно указывать на введение полового члена в прямую кишку.</w:t>
      </w:r>
    </w:p>
    <w:p>
      <w:pPr>
        <w:pStyle w:val="Normal1"/>
        <w:spacing w:lineRule="auto" w:line="240"/>
        <w:ind w:firstLine="284"/>
        <w:rPr>
          <w:sz w:val="24"/>
        </w:rPr>
      </w:pPr>
      <w:r>
        <w:rPr>
          <w:sz w:val="24"/>
        </w:rPr>
        <w:t>Если имело место насилие и сопротивление потерпевшего, то в области половых органов, на половом члене обнаруживают</w:t>
        <w:softHyphen/>
        <w:t>ся повреждения в виде ссадин, царапин, кровоподтеков. Если у потерпевшего были повреждения и кровотечение, то на половых органах подозреваемого возможно остались следы крови. Опре</w:t>
        <w:softHyphen/>
        <w:t>деление группы крови в некоторых случаях также может быть косвенным указанием на имевшее место насилие, если обнару</w:t>
        <w:softHyphen/>
        <w:t>живается группа крови, одинаковая с группой крови пострадав</w:t>
        <w:softHyphen/>
        <w:t>шего. Следует обратить особое внимание на наличие венериче</w:t>
        <w:softHyphen/>
        <w:t>ского заболевания (твердого шанкра, гонореи), учитывая воз</w:t>
        <w:softHyphen/>
        <w:t>можность заражения потерпевшего. Специальное исследование при подозрении на заражение венерическим заболеванием должно производиться в венерологическом диспансере.</w:t>
      </w:r>
    </w:p>
    <w:p>
      <w:pPr>
        <w:pStyle w:val="Normal1"/>
        <w:spacing w:lineRule="auto" w:line="240"/>
        <w:ind w:firstLine="284"/>
        <w:rPr>
          <w:sz w:val="24"/>
        </w:rPr>
      </w:pPr>
      <w:r>
        <w:rPr>
          <w:sz w:val="24"/>
        </w:rPr>
        <w:t>У пассивных партнеров могут наблюдаться несмыкание, не</w:t>
        <w:softHyphen/>
        <w:t>которое расхождение мышечного жома ануса, образующего во</w:t>
        <w:softHyphen/>
        <w:t>ронкообразное углубление; сглаживание лучеобразных складок в окружности прохода; образование поверхностных рубцов слизи</w:t>
        <w:softHyphen/>
        <w:t>стой заднего прохода. Иногда анус даже зияет, и слизистая обо</w:t>
        <w:softHyphen/>
        <w:t>лочка прямой кишки видима на некотором протяжении. Как следствие повторных раздражений нередко наблюдаются воспа</w:t>
        <w:softHyphen/>
        <w:t>лительные явления в прямой кишке, экзема в окружности зад</w:t>
        <w:softHyphen/>
        <w:t>него прохода. Если акт совершается грубо и насильственно, то наблюдаются ссадины и разрывы. Более доказательны следы спермы в области заднепроходного отверстия или в прямой кишке, наличие свежего сифилиса или гонореи прямой кишки.</w:t>
      </w:r>
    </w:p>
    <w:p>
      <w:pPr>
        <w:pStyle w:val="Normal1"/>
        <w:spacing w:lineRule="auto" w:line="240"/>
        <w:ind w:firstLine="284"/>
        <w:rPr>
          <w:sz w:val="24"/>
        </w:rPr>
      </w:pPr>
      <w:r>
        <w:rPr>
          <w:sz w:val="24"/>
        </w:rPr>
        <w:t>Необходимо иметь в виду, что нередко биологически обу</w:t>
        <w:softHyphen/>
        <w:t>словленные пассивные партнеры тяготеют к женским занятиям и платью, обладают женскими вкусами, походкой и психологи</w:t>
        <w:softHyphen/>
        <w:t>ческими особенностями.</w:t>
      </w:r>
    </w:p>
    <w:p>
      <w:pPr>
        <w:pStyle w:val="Normal1"/>
        <w:spacing w:lineRule="auto" w:line="240"/>
        <w:ind w:firstLine="284"/>
        <w:rPr>
          <w:sz w:val="24"/>
        </w:rPr>
      </w:pPr>
      <w:r>
        <w:rPr>
          <w:sz w:val="24"/>
        </w:rPr>
        <w:t>Гомосексуалисты переживают целые романы со всеми атри</w:t>
        <w:softHyphen/>
        <w:t>бутами любовных увлечений и мук. Они очень ревнивы, и на этой почве у них происходят оскорбления, телесные поврежде</w:t>
        <w:softHyphen/>
        <w:t>ния и даже убийства.</w:t>
      </w:r>
    </w:p>
    <w:p>
      <w:pPr>
        <w:pStyle w:val="Normal1"/>
        <w:spacing w:lineRule="auto" w:line="240"/>
        <w:ind w:firstLine="284"/>
        <w:rPr>
          <w:sz w:val="24"/>
        </w:rPr>
      </w:pPr>
      <w:r>
        <w:rPr>
          <w:sz w:val="24"/>
        </w:rPr>
        <w:t>Но в ряде случаев один и тот же субъект в зависимости от си</w:t>
        <w:softHyphen/>
        <w:t>туации выполняет роль то активного, то пассивного партнера. Поэтому каждый из участников должен быть подвергнут подроб</w:t>
        <w:softHyphen/>
        <w:t>ному объективному исследованию в области наружных половых органов, окружности заднепроходного отверстия и прямой киш</w:t>
        <w:softHyphen/>
        <w:t>ки. Следует обязательно подробно зафиксировать повреждения, обнаруженные на теле подэкспертного. Для этого необходимо осмотреть всю поверхность тела, предложив освидетельствуемому снять одежду. Иногда подобные лица пытаются скрыть повреж</w:t>
        <w:softHyphen/>
        <w:t>дения и другие следы. Вещественные доказательства направляют</w:t>
        <w:softHyphen/>
        <w:t>ся следователем для экспертизы в установленном порядке.</w:t>
      </w:r>
    </w:p>
    <w:p>
      <w:pPr>
        <w:pStyle w:val="Normal1"/>
        <w:spacing w:lineRule="auto" w:line="240"/>
        <w:ind w:firstLine="284"/>
        <w:rPr>
          <w:sz w:val="24"/>
        </w:rPr>
      </w:pPr>
      <w:r>
        <w:rPr>
          <w:sz w:val="24"/>
        </w:rPr>
        <w:t>Обстоятельства происшествия могут быть различными. С со</w:t>
        <w:softHyphen/>
        <w:t>вершеннолетними субъектами половые сношения могут совер</w:t>
        <w:softHyphen/>
        <w:t>шаться по добровольному согласию однократно или в течение продолжительного времени. Порой преступник спаивает при</w:t>
        <w:softHyphen/>
        <w:t>глашенного субъекта и, когда тот находится в состоянии силь</w:t>
        <w:softHyphen/>
        <w:t>ного опьянения, совершает с ним половой акт. В таких случаях потерпевший может и не подозревать о совершении с ним по</w:t>
        <w:softHyphen/>
        <w:t>лового акта. Он только заподозрит происшествие по другим об</w:t>
        <w:softHyphen/>
        <w:t>стоятельствам (например, по тому, что с него была снята одеж</w:t>
        <w:softHyphen/>
        <w:t>да, по ощущению боли в области заднепроходного отверстия или крови на белье или при дефекации, если имелось повреж</w:t>
        <w:softHyphen/>
        <w:t>дение в области прямой кишки). Он может найти следы семен</w:t>
        <w:softHyphen/>
        <w:t>ной жидкости на одежде. Насильник способен воспользоваться также сном жертвы. В таком случае потерпевший просыпается от необычных ощущений и обнаруживает, что с ним совершает</w:t>
        <w:softHyphen/>
        <w:t>ся половое сношение. Потерпевший может подвергнуться наси</w:t>
        <w:softHyphen/>
        <w:t>лию с причинением обширных повреждений.</w:t>
      </w:r>
    </w:p>
    <w:p>
      <w:pPr>
        <w:pStyle w:val="Normal1"/>
        <w:spacing w:lineRule="auto" w:line="240"/>
        <w:ind w:firstLine="284"/>
        <w:rPr>
          <w:sz w:val="24"/>
        </w:rPr>
      </w:pPr>
      <w:r>
        <w:rPr>
          <w:sz w:val="24"/>
        </w:rPr>
        <w:t>Насилие может применяться и по отношению к малолетним. Повреждения в этих случаях в области заднепроходного отвер</w:t>
        <w:softHyphen/>
        <w:t>стия могут быть весьма обширными и грубыми. Мужеложство может совершаться также группой лиц по взаимной договорен</w:t>
        <w:softHyphen/>
        <w:t>ности и обнаруживаться по случайным обстоятельствам. У субъ</w:t>
        <w:softHyphen/>
        <w:t>ектов, занимающихся мужеложством, иногда находят специаль</w:t>
        <w:softHyphen/>
        <w:t>ную литературу, переписку, фотографии. Эти вещественные до</w:t>
        <w:softHyphen/>
        <w:t>казательства могут подтверждать факт мужеложства и фигуриро</w:t>
        <w:softHyphen/>
        <w:t>вать в судебном процессе.</w:t>
      </w:r>
    </w:p>
    <w:p>
      <w:pPr>
        <w:pStyle w:val="Normal1"/>
        <w:spacing w:lineRule="auto" w:line="240"/>
        <w:ind w:firstLine="284"/>
        <w:rPr>
          <w:sz w:val="24"/>
        </w:rPr>
      </w:pPr>
      <w:r>
        <w:rPr>
          <w:sz w:val="24"/>
        </w:rPr>
        <w:t>Повреждения у насильников нередко возникают при сопро</w:t>
        <w:softHyphen/>
        <w:t>тивлении жертвы. В зависимости от этого они носят разный ха</w:t>
        <w:softHyphen/>
        <w:t>рактер и имеют различную локализацию. В каждом конкретном случае происхождение повреждений у обвиняемого устанавлива</w:t>
        <w:softHyphen/>
        <w:t>ется исходя из их характера и локализации.</w:t>
      </w:r>
    </w:p>
    <w:p>
      <w:pPr>
        <w:pStyle w:val="Normal1"/>
        <w:spacing w:lineRule="auto" w:line="240"/>
        <w:ind w:firstLine="284"/>
        <w:rPr>
          <w:sz w:val="24"/>
        </w:rPr>
      </w:pPr>
      <w:r>
        <w:rPr>
          <w:sz w:val="24"/>
        </w:rPr>
        <w:t>При этом нужно обращать внимание на давность поврежде</w:t>
        <w:softHyphen/>
        <w:t>ний. Дополнительные исследования заключаются в анализе маз</w:t>
        <w:softHyphen/>
        <w:t>ков из заднепроходного отверстия и прямой кишки с целью об</w:t>
        <w:softHyphen/>
        <w:t>наружения спермы. При экспертизе, проведенной сразу же по</w:t>
        <w:softHyphen/>
        <w:t>сле совершения преступления, сперма может обнаруживаться в мочеиспускательном канале активного субъекта. Кроме того, его как было указано выше, исследуют и на наличие крошек кала, инфузорий, микрофлоры, яиц глистов в препуциальном мешке. На одежде потерпевшего, а также на белье можно найти следы семенной жидкости. Определение группы спермы может исклю</w:t>
        <w:softHyphen/>
        <w:t>чить происхождение ее от потерпевшего.</w:t>
      </w:r>
    </w:p>
    <w:p>
      <w:pPr>
        <w:pStyle w:val="Normal1"/>
        <w:spacing w:lineRule="auto" w:line="240"/>
        <w:ind w:firstLine="284"/>
        <w:rPr>
          <w:sz w:val="24"/>
        </w:rPr>
      </w:pPr>
      <w:r>
        <w:rPr>
          <w:sz w:val="24"/>
        </w:rPr>
        <w:t>Большое доказательное значение имеет присутствие спермы на одежде у малолетних и несовершеннолетних.</w:t>
      </w:r>
    </w:p>
    <w:p>
      <w:pPr>
        <w:pStyle w:val="Normal1"/>
        <w:spacing w:lineRule="auto" w:line="240"/>
        <w:ind w:firstLine="284"/>
        <w:rPr>
          <w:sz w:val="24"/>
        </w:rPr>
      </w:pPr>
      <w:r>
        <w:rPr>
          <w:sz w:val="24"/>
        </w:rPr>
        <w:t>Помимо этого, исследуют следы крови на одежде и теле по</w:t>
        <w:softHyphen/>
        <w:t>терпевшего и обвиняемого. Дополнительно исследуются и дру</w:t>
        <w:softHyphen/>
        <w:t>гие объекты. В некоторых случаях имеет значение осмотр места происшествия следователем совместно с судебно-медицинским экспертом.</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Гражданин Ф., 23 лет, 12 октября 1997 г. совершил с гражданином А. акт мужеложства. После этого Ф., увидев кровь на половом члене, об</w:t>
        <w:softHyphen/>
        <w:t>ратился к врачу, рассказав, что якобы повредил половой член во время по</w:t>
        <w:softHyphen/>
        <w:t>лового акта с женщиной. А. на следующий день сообщил о случившемся в 37-е отделение милиции г. М.</w:t>
      </w:r>
    </w:p>
    <w:p>
      <w:pPr>
        <w:pStyle w:val="Normal1"/>
        <w:spacing w:lineRule="auto" w:line="240"/>
        <w:ind w:firstLine="284"/>
        <w:rPr/>
      </w:pPr>
      <w:r>
        <w:rPr/>
        <w:t>При осмотре А. предъявил жалобы на боли и кровотечение из задне</w:t>
        <w:softHyphen/>
        <w:t>проходного отверстия.</w:t>
      </w:r>
    </w:p>
    <w:p>
      <w:pPr>
        <w:pStyle w:val="Normal1"/>
        <w:spacing w:lineRule="auto" w:line="240"/>
        <w:ind w:firstLine="284"/>
        <w:rPr/>
      </w:pPr>
      <w:r>
        <w:rPr/>
        <w:t>Объективные данные: на слизистой заднепроходного отверстия (ануса) имеется поверхностная, продольно расположенная, зияющая небольшая ра</w:t>
        <w:softHyphen/>
        <w:t>на размером 0,9 х 0,3 см, кровоточащая; других изменений не обнаружено.</w:t>
      </w:r>
    </w:p>
    <w:p>
      <w:pPr>
        <w:pStyle w:val="Normal1"/>
        <w:spacing w:lineRule="auto" w:line="240"/>
        <w:ind w:firstLine="284"/>
        <w:rPr/>
      </w:pPr>
      <w:r>
        <w:rPr/>
        <w:t>Поверхностная рана слизистой заднепроходного отверстия могла быть получена от действия тупого твердого предмета при введении в задний проход. Давность повреждения соответствует времени, указываемому подэкспертным А.</w:t>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spacing w:lineRule="auto" w:line="240"/>
        <w:ind w:firstLine="284"/>
        <w:rPr>
          <w:rFonts w:ascii="Times New Roman" w:hAnsi="Times New Roman" w:cs="Times New Roman"/>
          <w:sz w:val="24"/>
        </w:rPr>
      </w:pPr>
      <w:r>
        <w:rPr>
          <w:rFonts w:cs="Times New Roman"/>
          <w:sz w:val="24"/>
        </w:rPr>
      </w:r>
    </w:p>
    <w:p>
      <w:pPr>
        <w:pStyle w:val="Normal1"/>
        <w:numPr>
          <w:ilvl w:val="0"/>
          <w:numId w:val="91"/>
        </w:numPr>
        <w:spacing w:lineRule="auto" w:line="240"/>
        <w:rPr>
          <w:sz w:val="24"/>
        </w:rPr>
      </w:pPr>
      <w:r>
        <w:rPr>
          <w:i/>
          <w:sz w:val="24"/>
        </w:rPr>
        <w:t>Какими статьями УК РФ предусмотрена уголовная ответ</w:t>
        <w:softHyphen/>
        <w:t>ственность за преступления против половой неприкосновен</w:t>
        <w:softHyphen/>
        <w:t>ности и половой свободы личности?</w:t>
      </w:r>
    </w:p>
    <w:p>
      <w:pPr>
        <w:pStyle w:val="Normal1"/>
        <w:numPr>
          <w:ilvl w:val="0"/>
          <w:numId w:val="91"/>
        </w:numPr>
        <w:spacing w:lineRule="auto" w:line="240"/>
        <w:rPr>
          <w:sz w:val="24"/>
        </w:rPr>
      </w:pPr>
      <w:r>
        <w:rPr>
          <w:i/>
          <w:sz w:val="24"/>
        </w:rPr>
        <w:t>В связи с какими действиями может быть назначена судебно-медицинская экспертиза?</w:t>
      </w:r>
    </w:p>
    <w:p>
      <w:pPr>
        <w:pStyle w:val="Normal1"/>
        <w:numPr>
          <w:ilvl w:val="0"/>
          <w:numId w:val="91"/>
        </w:numPr>
        <w:spacing w:lineRule="auto" w:line="240"/>
        <w:rPr>
          <w:sz w:val="24"/>
        </w:rPr>
      </w:pPr>
      <w:r>
        <w:rPr>
          <w:i/>
          <w:sz w:val="24"/>
        </w:rPr>
        <w:t>Какие основные вопросы ставят перед судебно-медицинским экспертом при половых преступлениях?</w:t>
      </w:r>
    </w:p>
    <w:p>
      <w:pPr>
        <w:pStyle w:val="Normal1"/>
        <w:numPr>
          <w:ilvl w:val="0"/>
          <w:numId w:val="91"/>
        </w:numPr>
        <w:spacing w:lineRule="auto" w:line="240"/>
        <w:rPr>
          <w:sz w:val="24"/>
        </w:rPr>
      </w:pPr>
      <w:r>
        <w:rPr>
          <w:i/>
          <w:sz w:val="24"/>
        </w:rPr>
        <w:t>Каков порядок проведения судебно-медицинской экспертизы при расследовании уголовных дел по поводу половых преступлений?</w:t>
      </w:r>
    </w:p>
    <w:p>
      <w:pPr>
        <w:pStyle w:val="Normal1"/>
        <w:spacing w:lineRule="auto" w:line="240"/>
        <w:ind w:firstLine="284"/>
        <w:rPr>
          <w:b/>
          <w:b/>
          <w:sz w:val="24"/>
        </w:rPr>
      </w:pPr>
      <w:r>
        <w:rPr>
          <w:b/>
          <w:sz w:val="24"/>
        </w:rPr>
      </w:r>
    </w:p>
    <w:p>
      <w:pPr>
        <w:pStyle w:val="Heading2"/>
        <w:rPr/>
      </w:pPr>
      <w:bookmarkStart w:id="48" w:name="__RefHeading___Toc532282958"/>
      <w:bookmarkEnd w:id="48"/>
      <w:r>
        <w:rPr/>
        <w:t>Глава 41. Экспертиза заражения венерической болезнью и ВИЧ-инфекцие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1.1. Заражение венерической болезнью</w:t>
      </w:r>
    </w:p>
    <w:p>
      <w:pPr>
        <w:pStyle w:val="Normal1"/>
        <w:spacing w:lineRule="auto" w:line="240"/>
        <w:ind w:firstLine="284"/>
        <w:rPr>
          <w:sz w:val="24"/>
        </w:rPr>
      </w:pPr>
      <w:r>
        <w:rPr>
          <w:sz w:val="24"/>
        </w:rPr>
      </w:r>
    </w:p>
    <w:p>
      <w:pPr>
        <w:pStyle w:val="Normal1"/>
        <w:spacing w:lineRule="auto" w:line="240"/>
        <w:ind w:firstLine="284"/>
        <w:rPr/>
      </w:pPr>
      <w:r>
        <w:rPr>
          <w:sz w:val="24"/>
        </w:rPr>
        <w:t>Заражение венерической болезнью — преступление против здоровья человека; оно рассматривается в уголовном праве как телесное повреждение. Наказание за это преступление преду</w:t>
        <w:softHyphen/>
        <w:t>смотрено ст. 121</w:t>
      </w:r>
      <w:r>
        <w:rPr>
          <w:b/>
          <w:sz w:val="24"/>
        </w:rPr>
        <w:t xml:space="preserve"> </w:t>
      </w:r>
      <w:r>
        <w:rPr>
          <w:sz w:val="24"/>
        </w:rPr>
        <w:t>УК РФ.</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21 УК РФ. Заражение венерической болезнью</w:t>
      </w:r>
    </w:p>
    <w:p>
      <w:pPr>
        <w:pStyle w:val="Normal1"/>
        <w:spacing w:lineRule="auto" w:line="240"/>
        <w:ind w:left="284" w:hanging="0"/>
        <w:rPr/>
      </w:pPr>
      <w:r>
        <w:rPr>
          <w:b/>
        </w:rPr>
        <w:t>1.</w:t>
      </w:r>
      <w:r>
        <w:rPr/>
        <w:t xml:space="preserve"> Заражение другого лица венерической болезнью лицом, знавшим о наличии у него этой болезни, —</w:t>
      </w:r>
    </w:p>
    <w:p>
      <w:pPr>
        <w:pStyle w:val="Normal1"/>
        <w:spacing w:lineRule="auto" w:line="240"/>
        <w:ind w:left="284" w:hanging="0"/>
        <w:rPr/>
      </w:pPr>
      <w:r>
        <w:rPr/>
        <w:t>наказывается штрафом в размере от двухсот до пятисот ми</w:t>
        <w:softHyphen/>
        <w:t>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w:t>
        <w:softHyphen/>
        <w:t>ного года до двух лет, либо арестом на срок от трех до шести месяцев.</w:t>
      </w:r>
    </w:p>
    <w:p>
      <w:pPr>
        <w:pStyle w:val="Normal1"/>
        <w:spacing w:lineRule="auto" w:line="240"/>
        <w:ind w:left="284" w:hanging="0"/>
        <w:rPr/>
      </w:pPr>
      <w:r>
        <w:rPr>
          <w:b/>
        </w:rPr>
        <w:t>2.</w:t>
      </w:r>
      <w:r>
        <w:rPr/>
        <w:t xml:space="preserve"> То же деяние, совершенное в отношении двух или более лиц либо в отношении заведомо несовершеннолетнего, — </w:t>
      </w:r>
    </w:p>
    <w:p>
      <w:pPr>
        <w:pStyle w:val="Normal1"/>
        <w:spacing w:lineRule="auto" w:line="240"/>
        <w:ind w:left="284" w:hanging="0"/>
        <w:rPr/>
      </w:pPr>
      <w:r>
        <w:rPr/>
        <w:t>наказывается штрафом в размере от пятисот до семисот мини</w:t>
        <w:softHyphen/>
        <w:t>мальных размеров оплаты труда</w:t>
      </w:r>
      <w:r>
        <w:rPr>
          <w:b/>
        </w:rPr>
        <w:t xml:space="preserve"> </w:t>
      </w:r>
      <w:r>
        <w:rPr/>
        <w:t>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Виновный в заражении любой венерической болезнью при</w:t>
        <w:softHyphen/>
        <w:t>влекается к уголовной ответственности только в том случае, ес</w:t>
        <w:softHyphen/>
        <w:t>ли он знал о наличии у него этой болезни. Не имеет значения, каким путем произошло заражение: половым или неполовым, при несоблюдении необходимых мер личной гигиены (при так называемом бытовом заражении).</w:t>
      </w:r>
    </w:p>
    <w:p>
      <w:pPr>
        <w:pStyle w:val="Normal1"/>
        <w:spacing w:lineRule="auto" w:line="240"/>
        <w:ind w:firstLine="284"/>
        <w:rPr>
          <w:sz w:val="24"/>
        </w:rPr>
      </w:pPr>
      <w:r>
        <w:rPr>
          <w:sz w:val="24"/>
        </w:rPr>
        <w:t>Если же больной лечился по поводу венерического заболева</w:t>
        <w:softHyphen/>
        <w:t xml:space="preserve">ния и у него были основания считать, что он вылечился, или было ошибочное медицинское заключение об излечении, а на самом деле излечения не было и вследствие этого произошло заражение, то ответственность по ст. 121 УК РФ исключается. </w:t>
      </w:r>
    </w:p>
    <w:p>
      <w:pPr>
        <w:pStyle w:val="Normal1"/>
        <w:spacing w:lineRule="auto" w:line="240"/>
        <w:ind w:firstLine="284"/>
        <w:rPr>
          <w:sz w:val="24"/>
        </w:rPr>
      </w:pPr>
      <w:r>
        <w:rPr>
          <w:sz w:val="24"/>
        </w:rPr>
        <w:t>Прежде всего уточним, какие болезни считаются венерическими, поскольку в медицинской литературе встречается рас</w:t>
        <w:softHyphen/>
        <w:t>ширительное толкование понятия «венерическая болезнь».</w:t>
      </w:r>
    </w:p>
    <w:p>
      <w:pPr>
        <w:pStyle w:val="Normal1"/>
        <w:spacing w:lineRule="auto" w:line="240"/>
        <w:ind w:firstLine="284"/>
        <w:rPr>
          <w:sz w:val="24"/>
        </w:rPr>
      </w:pPr>
      <w:r>
        <w:rPr>
          <w:sz w:val="24"/>
        </w:rPr>
        <w:t>Венерическими болезнями являются: сифилис, гонорея, мяг</w:t>
        <w:softHyphen/>
        <w:t>кий шанкр, паховый лимфогранулематоз. О заражении только этими инфекционными половыми заболеваниями может идти речь при привлечении к ответственности по ст. 121 УК РФ.</w:t>
      </w:r>
    </w:p>
    <w:p>
      <w:pPr>
        <w:pStyle w:val="Normal1"/>
        <w:spacing w:lineRule="auto" w:line="240"/>
        <w:ind w:firstLine="284"/>
        <w:rPr>
          <w:sz w:val="24"/>
        </w:rPr>
      </w:pPr>
      <w:r>
        <w:rPr>
          <w:sz w:val="24"/>
        </w:rPr>
        <w:t>Это необходимо подчеркнуть, потому что некоторые меди</w:t>
        <w:softHyphen/>
        <w:t>цинские специалисты включают в венерические болезни и дру</w:t>
        <w:softHyphen/>
        <w:t>гие инфекционные заболевания, передающиеся половым путем (например, трихомонадные заболевания, неспецифические вос</w:t>
        <w:softHyphen/>
        <w:t>паления мочеиспускательного канала негонорейного происхож</w:t>
        <w:softHyphen/>
        <w:t>дения). Последние передаются также половым путем. Заражение ими может происходить при половом сношении и развратных действиях с несовершеннолетними. Однако об этих заболевани</w:t>
        <w:softHyphen/>
        <w:t>ях и о возможности заражении ими половым путем известно лишь ограниченному кругу специалистов, но не широкой массе населения, как это имеет место в отношении четырех перечис</w:t>
        <w:softHyphen/>
        <w:t>ленных выше заболеваний.</w:t>
      </w:r>
    </w:p>
    <w:p>
      <w:pPr>
        <w:pStyle w:val="Normal1"/>
        <w:spacing w:lineRule="auto" w:line="240"/>
        <w:ind w:firstLine="284"/>
        <w:rPr>
          <w:sz w:val="24"/>
        </w:rPr>
      </w:pPr>
      <w:r>
        <w:rPr>
          <w:sz w:val="24"/>
        </w:rPr>
        <w:t>Заявление о заражении венерической болезнью может посту</w:t>
        <w:softHyphen/>
        <w:t>пить от больного, из венерологического диспансера или другого лечебного учреждения, куда заболевший обратился по поводу ле</w:t>
        <w:softHyphen/>
        <w:t>чения. У больного венерической болезнью выясняется источник заражения. Субъект, от которого возможно произошло заражение, также подвергается обследованию для выявления у него венериче</w:t>
        <w:softHyphen/>
        <w:t>ского заболевания. В медицинские документы вносятся сведения об обоих больных, симптомы заболевания каждого и диагноз.</w:t>
      </w:r>
    </w:p>
    <w:p>
      <w:pPr>
        <w:pStyle w:val="Normal1"/>
        <w:spacing w:lineRule="auto" w:line="240"/>
        <w:ind w:firstLine="284"/>
        <w:rPr>
          <w:sz w:val="24"/>
        </w:rPr>
      </w:pPr>
      <w:r>
        <w:rPr>
          <w:sz w:val="24"/>
        </w:rPr>
        <w:t>Поэтому при назначении экспертизы по поводу установле</w:t>
        <w:softHyphen/>
        <w:t>ния заражения венерической болезнью необходимо получить через следователя все медицинские документы изо всех лечеб</w:t>
        <w:softHyphen/>
        <w:t>ных учреждений, где могли обследоваться и лечиться оба забо</w:t>
        <w:softHyphen/>
        <w:t>левших. При наличии нескольких заболевших, указывающих один источник заражения, медицинские документы должны быть получены на всех. При этом необходимо требовать подлинные документы, а не выписки из них. Углубленное изучение документов позволяет составить представление о начале, после</w:t>
        <w:softHyphen/>
        <w:t>довательности и развитии заболевания у каждого больного.</w:t>
      </w:r>
    </w:p>
    <w:p>
      <w:pPr>
        <w:pStyle w:val="Normal1"/>
        <w:spacing w:lineRule="auto" w:line="240"/>
        <w:ind w:firstLine="284"/>
        <w:rPr>
          <w:sz w:val="24"/>
        </w:rPr>
      </w:pPr>
      <w:r>
        <w:rPr>
          <w:sz w:val="24"/>
        </w:rPr>
        <w:t>После изучения документов и составления «обстоятельств дела» переходят к осмотру каждого из заболевших. Осмотр про</w:t>
        <w:softHyphen/>
        <w:t>водится в обычном порядке. Повторно собираются анамнести</w:t>
        <w:softHyphen/>
        <w:t>ческие данные, жалобы и проводится объективное исследова</w:t>
        <w:softHyphen/>
        <w:t>ние. Весь ход обследования подробно описывается. Полученные медицинские документы сопоставляются с данными объектив</w:t>
        <w:softHyphen/>
        <w:t>ного исследования и на основании анализа всего материала со</w:t>
        <w:softHyphen/>
        <w:t>ставляется заключение о последовательности заболеваний каж</w:t>
        <w:softHyphen/>
        <w:t>дого субъекта и о том, кто из обследуемых мог явиться источни</w:t>
        <w:softHyphen/>
        <w:t>ком заражения одного или нескольких человек.</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 1.</w:t>
      </w:r>
    </w:p>
    <w:p>
      <w:pPr>
        <w:pStyle w:val="Normal1"/>
        <w:spacing w:lineRule="auto" w:line="240"/>
        <w:ind w:firstLine="284"/>
        <w:rPr/>
      </w:pPr>
      <w:r>
        <w:rPr/>
        <w:t>Гражданка Б., 25 лет, 20 сентября 1997 г. направлена на судебно-медицинскую экспертизу для решения вопроса, не больна ли она какой-либо венерической болезнью.</w:t>
      </w:r>
    </w:p>
    <w:p>
      <w:pPr>
        <w:pStyle w:val="Normal1"/>
        <w:spacing w:lineRule="auto" w:line="240"/>
        <w:ind w:firstLine="284"/>
        <w:rPr/>
      </w:pPr>
      <w:r>
        <w:rPr/>
        <w:t>Обстоятельства дела. 18 августа 1997 г. во время празднования дня рождения подруги она познакомилась с гражданином А. Вечером того же дня А., по ее словам, пытался совершить с ней половой акт. Он завернул ей руку за спину, с силой прижал к дивану, разорвал нижнее белье и до</w:t>
        <w:softHyphen/>
        <w:t>тронулся своим половым членом до ее половых органов. Б. коленом удари</w:t>
        <w:softHyphen/>
        <w:t>ла его в область половых органов. А. застонал от боли, ушел в соседнюю комнату к гостям и больше к ней не подходил.</w:t>
      </w:r>
    </w:p>
    <w:p>
      <w:pPr>
        <w:pStyle w:val="Normal1"/>
        <w:spacing w:lineRule="auto" w:line="240"/>
        <w:ind w:firstLine="284"/>
        <w:rPr/>
      </w:pPr>
      <w:r>
        <w:rPr/>
        <w:t>Первый и единственный половой акт Б. имела в мае 1997 г. Венери</w:t>
        <w:softHyphen/>
        <w:t>ческими болезнями никогда не болела, жалоб не предъявляет.</w:t>
      </w:r>
    </w:p>
    <w:p>
      <w:pPr>
        <w:pStyle w:val="Normal1"/>
        <w:spacing w:lineRule="auto" w:line="240"/>
        <w:ind w:firstLine="284"/>
        <w:rPr/>
      </w:pPr>
      <w:r>
        <w:rPr/>
        <w:t>Объективные данные: телосложение правильное, питание удовлетвори</w:t>
        <w:softHyphen/>
        <w:t>тельное, кожные покровы чистые, нормальной окраски. Лимфатические железы не увеличены, локтевые железы не прощупываются, молочные же</w:t>
        <w:softHyphen/>
        <w:t>лезы обычного строения. Оволосение в подмышечных ямках слабо выраже</w:t>
        <w:softHyphen/>
        <w:t>но. Наружные половые органы развиты правильно, оволосение в области лобка хорошо выражено по женскому типу. Слизистая преддверия влага</w:t>
        <w:softHyphen/>
        <w:t>лища гиперемирована. Девственная плева имеет старые разрывы на 3 и 6 часах по циферблату. Из наружного зева матки отмечаются гнойные выде</w:t>
        <w:softHyphen/>
        <w:t>ления, желтовато-зеленого цвета. Реакция Вассермана отрицательная. При обследовании в кожно-венерологическом диспансере 12 сентября 1997 г. никаких объективных признаков венерических заболеваний у Б. не обнару</w:t>
        <w:softHyphen/>
        <w:t>жено. При обследовании на гонорею при шестикратном взятии мазков из уретры и цервикального канала и в мазках, взятых после провокации, го</w:t>
        <w:softHyphen/>
        <w:t>нококков не обнаружено.</w:t>
      </w:r>
    </w:p>
    <w:p>
      <w:pPr>
        <w:pStyle w:val="Normal1"/>
        <w:spacing w:lineRule="auto" w:line="240"/>
        <w:ind w:firstLine="284"/>
        <w:rPr/>
      </w:pPr>
      <w:r>
        <w:rPr/>
        <w:t>Гражданин А. заявил, что 25 августа 1997 г. у него появились при</w:t>
        <w:softHyphen/>
        <w:t>знаки гонорейного заболевания (выделения из уретры, резь при мочеиспус</w:t>
        <w:softHyphen/>
        <w:t>кании). Принимая во внимание, что инкубационный период острой гонореи обычно продолжается от 3 до 7 дней, можно полагать, что А. мог иметь половое сношение в течение 3—7 дней до появления у него признаков го</w:t>
        <w:softHyphen/>
        <w:t>норейного заболевания.</w:t>
      </w:r>
    </w:p>
    <w:p>
      <w:pPr>
        <w:pStyle w:val="Normal1"/>
        <w:spacing w:lineRule="auto" w:line="240"/>
        <w:ind w:firstLine="284"/>
        <w:rPr/>
      </w:pPr>
      <w:r>
        <w:rPr/>
        <w:t>Заключение эксперта:</w:t>
      </w:r>
    </w:p>
    <w:p>
      <w:pPr>
        <w:pStyle w:val="Normal1"/>
        <w:spacing w:lineRule="auto" w:line="240"/>
        <w:ind w:firstLine="284"/>
        <w:rPr/>
      </w:pPr>
      <w:r>
        <w:rPr/>
        <w:t>1. Учитывая, что после провокации мазки исследовали однократно и не исследовали мазков из прямой кишки, дать окончательное заключение об отсутствии у Б. заболевания гонореей не представляется возможным.</w:t>
      </w:r>
    </w:p>
    <w:p>
      <w:pPr>
        <w:pStyle w:val="Normal1"/>
        <w:spacing w:lineRule="auto" w:line="240"/>
        <w:ind w:firstLine="284"/>
        <w:rPr/>
      </w:pPr>
      <w:r>
        <w:rPr/>
        <w:t>2. Ввиду особенностей анатомо-физиологического строения половых органов у женщин заболевание гонореей у них нередко протекает без ясных субъективных признаков для самой больной.</w:t>
      </w:r>
    </w:p>
    <w:p>
      <w:pPr>
        <w:pStyle w:val="Normal1"/>
        <w:spacing w:lineRule="auto" w:line="240"/>
        <w:ind w:firstLine="284"/>
        <w:rPr/>
      </w:pPr>
      <w:r>
        <w:rPr/>
        <w:t>3. Отсутствие объективных признаков заболевания сифилисом и отрица</w:t>
        <w:softHyphen/>
        <w:t>тельный результат исследования крови на реакцию Вассермана и осадочную реакцию дают основание считать, что гражданка Б. сифилисом не страдает.</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 2.</w:t>
      </w:r>
    </w:p>
    <w:p>
      <w:pPr>
        <w:pStyle w:val="Normal1"/>
        <w:spacing w:lineRule="auto" w:line="240"/>
        <w:ind w:firstLine="284"/>
        <w:rPr/>
      </w:pPr>
      <w:r>
        <w:rPr/>
        <w:t>Гражданка А., 23 лет, 20 июня 1997 г. направлена на судебно-медицинскую экспертизу для определения наличия у нее венерического заболевания.</w:t>
      </w:r>
    </w:p>
    <w:p>
      <w:pPr>
        <w:pStyle w:val="Normal1"/>
        <w:spacing w:lineRule="auto" w:line="240"/>
        <w:ind w:firstLine="284"/>
        <w:rPr/>
      </w:pPr>
      <w:r>
        <w:rPr/>
        <w:t>Обстоятельства дела. В апреле 1997 г. у А. было обнаружено заболева</w:t>
        <w:softHyphen/>
        <w:t>ние сифилисом и 25 апреля 1997 г. она была госпитализирована. В больнице ей был проведен один курс лечения, которое она закончила в кожно-венерологическом диспансере № 12 г. М. А. должна была явиться в диспан</w:t>
        <w:softHyphen/>
        <w:t>сер через месяц для продолжения лечения. Второй курс лечения не закончи</w:t>
        <w:softHyphen/>
        <w:t>ла и больше вообще не лечилась. Предполагает, что заразилась от граждани</w:t>
        <w:softHyphen/>
        <w:t>на Р., с которым жила в январе 1997 г. После него жила с гражданином Б. В марте 1997 г. у Б. был обнаружен сифилис. Половой жизнью А. начала жить с 17 лет, т.е. с 1991 г. В феврале 1995 г. родился ребенок. На учете в кожно-венерологическом диспансере с апреля 1997 г. Гонореей не болела.</w:t>
      </w:r>
    </w:p>
    <w:p>
      <w:pPr>
        <w:pStyle w:val="Normal1"/>
        <w:spacing w:lineRule="auto" w:line="240"/>
        <w:ind w:firstLine="284"/>
        <w:rPr/>
      </w:pPr>
      <w:r>
        <w:rPr/>
        <w:t>На разрешение экспертизы поставлены следующие вопросы: 1) больна ли гражданка А. в настоящее время венерическим заболеванием; 2) если А. больна, то в какой стадии заболевания; 3) может ли А. в настоящее время являться источником заражения окружающих и если может, то каким путем.</w:t>
      </w:r>
    </w:p>
    <w:p>
      <w:pPr>
        <w:pStyle w:val="Normal1"/>
        <w:spacing w:lineRule="auto" w:line="240"/>
        <w:ind w:firstLine="284"/>
        <w:rPr/>
      </w:pPr>
      <w:r>
        <w:rPr/>
        <w:t>Объективные данные: кожные покровы нормальной окраски, чистые. Лимфатические узлы не увеличены, паховые железы не прощупываются. Вторичные половые признаки выражены хорошо. В области мягкого неба и язычка имеются несколько втянутые рубчики. Наружные половые органы развиты правильно, в области</w:t>
      </w:r>
      <w:r>
        <w:rPr>
          <w:b/>
        </w:rPr>
        <w:t xml:space="preserve"> </w:t>
      </w:r>
      <w:r>
        <w:rPr/>
        <w:t>их и заднего прохода проявлений сифилиса не обнаружено. На передней и задней губах шейки матки имеются красно</w:t>
        <w:softHyphen/>
        <w:t>ватые эрозии; из отверстий шейки матки значительное гнойное выделение.</w:t>
      </w:r>
    </w:p>
    <w:p>
      <w:pPr>
        <w:pStyle w:val="Normal1"/>
        <w:spacing w:lineRule="auto" w:line="240"/>
        <w:ind w:firstLine="284"/>
        <w:rPr/>
      </w:pPr>
      <w:r>
        <w:rPr/>
        <w:t>Из представленной копии медицинской карты больной венерическим заболеванием № 214, выданной венерологическим диспансером № 12 г. М., видно, что гражданка А. выявлена как источник заражения сифилисом гражданина Б. 25 апреля 1997 г. При осмотре ее было обнаружено: пахо</w:t>
        <w:softHyphen/>
        <w:t>вые железы увеличены с обеих сторон. В области малых половых губ име</w:t>
        <w:softHyphen/>
        <w:t>ются две большие плоские мокнущие папулы. Диагноз: сифилис вторичный, рецидивный, специфические папулы. 25 апреля 1997 г. А. была госпитали</w:t>
        <w:softHyphen/>
        <w:t>зирована и находилась на излечении в больнице до 7 июня 1997 г. После больницы продолжала лечение амбулаторно в кожно-венерологнческом дис</w:t>
        <w:softHyphen/>
        <w:t>пансере, лечилась нерегулярно. Второй курс лечения начала спустя 2 меся</w:t>
        <w:softHyphen/>
        <w:t>ца после окончания первого и то с вызовом через милицию. В начале лече</w:t>
        <w:softHyphen/>
        <w:t>ния реакция Вассермана «++++», после окончания первого курса — от</w:t>
        <w:softHyphen/>
        <w:t>рицательная. Второй курс лечения прекратила самовольно. В выписке из истории болезни указано, что гражданка А. находилась на стационарном лечении с 25 апреля по 7 июня 1997 г. Клинический диагноз: сифилис ре</w:t>
        <w:softHyphen/>
        <w:t>цидивный вторичный (папулезные высыпания вокруг заднего прохода; ги</w:t>
        <w:softHyphen/>
        <w:t>пертрофическая специфическая ангина). Лечение перенесла хорошо, ослож</w:t>
        <w:softHyphen/>
        <w:t>нений не было. Рекомендовано закончить первый курс амбулаторно и через месяц приступить ко второму курсу.</w:t>
      </w:r>
    </w:p>
    <w:p>
      <w:pPr>
        <w:pStyle w:val="Normal1"/>
        <w:spacing w:lineRule="auto" w:line="240"/>
        <w:ind w:firstLine="284"/>
        <w:rPr/>
      </w:pPr>
      <w:r>
        <w:rPr/>
        <w:t>Выписка из истории болезни № 453 от 5 апреля 1997 г. больного Б. Клинический диагноз: сифилис первичный, серопозитивный. Твердые шан</w:t>
        <w:softHyphen/>
        <w:t>кры внутреннего листка крайней плоти; двусторонний паховой склераденит. Осложнений не было. Рекомендовано лечение закончить амбулаторно.</w:t>
      </w:r>
    </w:p>
    <w:p>
      <w:pPr>
        <w:pStyle w:val="Normal1"/>
        <w:spacing w:lineRule="auto" w:line="240"/>
        <w:ind w:firstLine="284"/>
        <w:rPr/>
      </w:pPr>
      <w:r>
        <w:rPr/>
        <w:t>Заключение эксперта: на основании судебно-медицинского исследова</w:t>
        <w:softHyphen/>
        <w:t>ния гражданки А., выписки из истории болезни № 453, копии медицин</w:t>
        <w:softHyphen/>
        <w:t>ской карты № 214 прихожу к следующему заключению.</w:t>
      </w:r>
    </w:p>
    <w:p>
      <w:pPr>
        <w:pStyle w:val="Normal1"/>
        <w:spacing w:lineRule="auto" w:line="240"/>
        <w:ind w:firstLine="284"/>
        <w:rPr/>
      </w:pPr>
      <w:r>
        <w:rPr/>
        <w:t>1. В конце апреля 1997 г. у гражданки А. было установлено наличие венерического заболевания, вторичного рецидивного сифилиса. Учитывая, что она с самого начала фактически прервала лечение (ей были проведены первый курс полностью и второй курс лечения частично, в то время как для этой стадии заболевания необходимо проведение шести полных кур</w:t>
        <w:softHyphen/>
        <w:t>сов), надо считать, что заболевание у нее не ликвидировано, и она про</w:t>
        <w:softHyphen/>
        <w:t>должает оставаться больной сифилисом в той же стадии.</w:t>
      </w:r>
    </w:p>
    <w:p>
      <w:pPr>
        <w:pStyle w:val="Normal1"/>
        <w:spacing w:lineRule="auto" w:line="240"/>
        <w:ind w:firstLine="284"/>
        <w:rPr/>
      </w:pPr>
      <w:r>
        <w:rPr/>
        <w:t>2. Отсутствие проявлений сифилиса на коже и слизистой, а также от</w:t>
        <w:softHyphen/>
        <w:t>рицательный результат серореакции дают основание полагать, что в на</w:t>
        <w:softHyphen/>
        <w:t>стоящий момент А. не опасна для окружающих с точки зрения заражения сифилисом, но в любой момент у нее может возникнуть рецидив болезни, и она может оказаться крайне опасной для окружающих в смысле распро</w:t>
        <w:softHyphen/>
        <w:t>странения заболевания как бытовым, так и половым путем.</w:t>
      </w:r>
    </w:p>
    <w:p>
      <w:pPr>
        <w:pStyle w:val="Normal1"/>
        <w:spacing w:lineRule="auto" w:line="240"/>
        <w:ind w:firstLine="284"/>
        <w:rPr>
          <w:sz w:val="24"/>
        </w:rPr>
      </w:pPr>
      <w:r>
        <w:rPr>
          <w:sz w:val="24"/>
        </w:rPr>
      </w:r>
    </w:p>
    <w:p>
      <w:pPr>
        <w:pStyle w:val="Normal1"/>
        <w:spacing w:lineRule="auto" w:line="240"/>
        <w:ind w:firstLine="284"/>
        <w:rPr>
          <w:sz w:val="24"/>
        </w:rPr>
      </w:pPr>
      <w:r>
        <w:rPr>
          <w:sz w:val="24"/>
        </w:rPr>
        <w:t>Из приведенных примеров видно, как должна проводиться судебно-медицинская экспертиза в делах по поводу заражения венерической болезнью.</w:t>
      </w:r>
    </w:p>
    <w:p>
      <w:pPr>
        <w:pStyle w:val="Normal1"/>
        <w:spacing w:lineRule="auto" w:line="240"/>
        <w:ind w:firstLine="284"/>
        <w:rPr>
          <w:sz w:val="24"/>
        </w:rPr>
      </w:pPr>
      <w:r>
        <w:rPr>
          <w:sz w:val="24"/>
        </w:rPr>
        <w:t>Примерный план проведения экспертизы следующий.</w:t>
      </w:r>
    </w:p>
    <w:p>
      <w:pPr>
        <w:pStyle w:val="Normal1"/>
        <w:spacing w:lineRule="auto" w:line="240"/>
        <w:ind w:firstLine="284"/>
        <w:rPr>
          <w:sz w:val="24"/>
        </w:rPr>
      </w:pPr>
      <w:r>
        <w:rPr>
          <w:sz w:val="24"/>
        </w:rPr>
        <w:t>1. Ознакомление с постановлением о назначении экспертизы, с материалами дела и поставленными перед экспертами вопросами.</w:t>
      </w:r>
    </w:p>
    <w:p>
      <w:pPr>
        <w:pStyle w:val="Normal1"/>
        <w:spacing w:lineRule="auto" w:line="240"/>
        <w:ind w:firstLine="284"/>
        <w:rPr>
          <w:sz w:val="24"/>
        </w:rPr>
      </w:pPr>
      <w:r>
        <w:rPr>
          <w:sz w:val="24"/>
        </w:rPr>
        <w:t>2. Изучение медицинских документов на подозреваемого (подозреваемых) и потерпевшего (потерпевших).</w:t>
      </w:r>
    </w:p>
    <w:p>
      <w:pPr>
        <w:pStyle w:val="Normal1"/>
        <w:spacing w:lineRule="auto" w:line="240"/>
        <w:ind w:firstLine="284"/>
        <w:rPr>
          <w:sz w:val="24"/>
        </w:rPr>
      </w:pPr>
      <w:r>
        <w:rPr>
          <w:sz w:val="24"/>
        </w:rPr>
        <w:t>3. Затребование недостающих медицинских документов и других необходимых сведений.</w:t>
      </w:r>
    </w:p>
    <w:p>
      <w:pPr>
        <w:pStyle w:val="Normal1"/>
        <w:spacing w:lineRule="auto" w:line="240"/>
        <w:ind w:firstLine="284"/>
        <w:rPr>
          <w:sz w:val="24"/>
        </w:rPr>
      </w:pPr>
      <w:r>
        <w:rPr>
          <w:sz w:val="24"/>
        </w:rPr>
        <w:t>4. Получение анамнестических данных и осмотр каждого из подозреваемых и потерпевших.</w:t>
      </w:r>
    </w:p>
    <w:p>
      <w:pPr>
        <w:pStyle w:val="Normal1"/>
        <w:spacing w:lineRule="auto" w:line="240"/>
        <w:ind w:firstLine="284"/>
        <w:rPr>
          <w:sz w:val="24"/>
        </w:rPr>
      </w:pPr>
      <w:r>
        <w:rPr>
          <w:sz w:val="24"/>
        </w:rPr>
        <w:t>5. Проведение бактериологических, бактериоскопических и серологических исследований.</w:t>
      </w:r>
    </w:p>
    <w:p>
      <w:pPr>
        <w:pStyle w:val="Normal1"/>
        <w:spacing w:lineRule="auto" w:line="240"/>
        <w:ind w:firstLine="284"/>
        <w:rPr>
          <w:sz w:val="24"/>
        </w:rPr>
      </w:pPr>
      <w:r>
        <w:rPr>
          <w:sz w:val="24"/>
        </w:rPr>
        <w:t>6. Стационарное обследование в необходимых случаях.</w:t>
      </w:r>
    </w:p>
    <w:p>
      <w:pPr>
        <w:pStyle w:val="Normal1"/>
        <w:spacing w:lineRule="auto" w:line="240"/>
        <w:ind w:firstLine="284"/>
        <w:rPr>
          <w:sz w:val="24"/>
        </w:rPr>
      </w:pPr>
      <w:r>
        <w:rPr>
          <w:sz w:val="24"/>
        </w:rPr>
        <w:t>7. Обсуждение всех полученных материалов и составление заключения.</w:t>
      </w:r>
    </w:p>
    <w:p>
      <w:pPr>
        <w:pStyle w:val="Normal1"/>
        <w:spacing w:lineRule="auto" w:line="240"/>
        <w:ind w:firstLine="284"/>
        <w:rPr>
          <w:sz w:val="24"/>
        </w:rPr>
      </w:pPr>
      <w:r>
        <w:rPr>
          <w:sz w:val="24"/>
        </w:rPr>
        <w:t>Что касается организации экспертизы, то целесообразно предварительно выяснить, какие врачи должны быть включены в состав экспертной комиссии. В нее входят: венеролог, иногда дерматолог, уролог, гинеколог в зависимости от характера забо</w:t>
        <w:softHyphen/>
        <w:t>левания, особенностей дела и поставленных следователем во</w:t>
        <w:softHyphen/>
        <w:t>просов. Все врачи, привлекаемые к экспертизе, определяются постановлением органа, назначившего экспертизу.</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1.2. Заражение ВИЧ-инфекцией</w:t>
      </w:r>
    </w:p>
    <w:p>
      <w:pPr>
        <w:pStyle w:val="Normal1"/>
        <w:spacing w:lineRule="auto" w:line="240"/>
        <w:ind w:firstLine="284"/>
        <w:rPr>
          <w:sz w:val="24"/>
        </w:rPr>
      </w:pPr>
      <w:r>
        <w:rPr>
          <w:sz w:val="24"/>
        </w:rPr>
      </w:r>
    </w:p>
    <w:p>
      <w:pPr>
        <w:pStyle w:val="Normal1"/>
        <w:spacing w:lineRule="auto" w:line="240"/>
        <w:ind w:firstLine="284"/>
        <w:rPr>
          <w:sz w:val="24"/>
        </w:rPr>
      </w:pPr>
      <w:r>
        <w:rPr>
          <w:sz w:val="24"/>
        </w:rPr>
        <w:t>Статья 122 впервые введена в новый УК РФ. Она рассматри</w:t>
        <w:softHyphen/>
        <w:t>вает заражение ВИЧ-инфекцией как преступление против здо</w:t>
        <w:softHyphen/>
        <w:t>ровья человек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22 УК РФ. Заражение ВИЧ-инфекцией</w:t>
      </w:r>
    </w:p>
    <w:p>
      <w:pPr>
        <w:pStyle w:val="Normal1"/>
        <w:spacing w:lineRule="auto" w:line="240"/>
        <w:ind w:left="284" w:hanging="0"/>
        <w:rPr/>
      </w:pPr>
      <w:r>
        <w:rPr>
          <w:b/>
        </w:rPr>
        <w:t>1.</w:t>
      </w:r>
      <w:r>
        <w:rPr/>
        <w:t xml:space="preserve"> Заведомое поставление другого лица в опасность заражения ВИЧ-инфекцией —</w:t>
      </w:r>
    </w:p>
    <w:p>
      <w:pPr>
        <w:pStyle w:val="Normal1"/>
        <w:spacing w:lineRule="auto" w:line="240"/>
        <w:ind w:left="284" w:hanging="0"/>
        <w:rPr/>
      </w:pPr>
      <w:r>
        <w:rPr/>
        <w:t>наказывается ограничением свободы на срок до трех лет, либо арестом на срок от трех до шести месяцев, либо лишением свобо</w:t>
        <w:softHyphen/>
        <w:t>ды на срок до одного года.</w:t>
      </w:r>
    </w:p>
    <w:p>
      <w:pPr>
        <w:pStyle w:val="Normal1"/>
        <w:spacing w:lineRule="auto" w:line="240"/>
        <w:ind w:left="284" w:hanging="0"/>
        <w:rPr/>
      </w:pPr>
      <w:r>
        <w:rPr>
          <w:b/>
        </w:rPr>
        <w:t>2.</w:t>
      </w:r>
      <w:r>
        <w:rPr/>
        <w:t xml:space="preserve"> Заражение другого лица ВИЧ-инфекцией лицом, знавшим о на</w:t>
        <w:softHyphen/>
        <w:t xml:space="preserve">личии у него этой болезни, — </w:t>
      </w:r>
    </w:p>
    <w:p>
      <w:pPr>
        <w:pStyle w:val="Normal1"/>
        <w:spacing w:lineRule="auto" w:line="240"/>
        <w:ind w:left="284" w:hanging="0"/>
        <w:rPr/>
      </w:pPr>
      <w:r>
        <w:rPr/>
        <w:t>наказывается лишением свободы на срок до пяти лет.</w:t>
      </w:r>
    </w:p>
    <w:p>
      <w:pPr>
        <w:pStyle w:val="Normal1"/>
        <w:spacing w:lineRule="auto" w:line="240"/>
        <w:ind w:left="284" w:hanging="0"/>
        <w:rPr/>
      </w:pPr>
      <w:r>
        <w:rPr>
          <w:b/>
        </w:rPr>
        <w:t xml:space="preserve">3. </w:t>
      </w:r>
      <w:r>
        <w:rPr/>
        <w:t>Деяние, предусмотренное частью второй настоящей статьи, со</w:t>
        <w:softHyphen/>
        <w:t>вершенное в отношении двух или более лиц либо в отношении за</w:t>
        <w:softHyphen/>
        <w:t xml:space="preserve">ведомо несовершеннолетнего, — </w:t>
      </w:r>
    </w:p>
    <w:p>
      <w:pPr>
        <w:pStyle w:val="Normal1"/>
        <w:spacing w:lineRule="auto" w:line="240"/>
        <w:ind w:left="284" w:hanging="0"/>
        <w:rPr/>
      </w:pPr>
      <w:r>
        <w:rPr/>
        <w:t>наказывается лишением свободы на срок до восьми лет.</w:t>
      </w:r>
    </w:p>
    <w:p>
      <w:pPr>
        <w:pStyle w:val="Normal1"/>
        <w:spacing w:lineRule="auto" w:line="240"/>
        <w:ind w:left="284" w:hanging="0"/>
        <w:rPr/>
      </w:pPr>
      <w:r>
        <w:rPr>
          <w:b/>
        </w:rPr>
        <w:t>4.</w:t>
      </w:r>
      <w:r>
        <w:rPr/>
        <w:t xml:space="preserve"> Заражение другого лица ВИЧ-инфекцией вследствие ненадлежа</w:t>
        <w:softHyphen/>
        <w:t xml:space="preserve">щего исполнения лицом своих профессиональных обязанностей — </w:t>
      </w:r>
    </w:p>
    <w:p>
      <w:pPr>
        <w:pStyle w:val="Normal1"/>
        <w:spacing w:lineRule="auto" w:line="240"/>
        <w:ind w:left="284" w:hanging="0"/>
        <w:rPr/>
      </w:pPr>
      <w:r>
        <w:rPr/>
        <w:t>наказывается лишением свободы на срок до пяти лет с лишением права занимать определенные должности или заниматься опреде</w:t>
        <w:softHyphen/>
        <w:t>ленной деятельностью на срок до трех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Виновный в заражении ВИЧ-инфекцией привлекается к уго</w:t>
        <w:softHyphen/>
        <w:t>ловной ответственности только в том случае, если он знал о на</w:t>
        <w:softHyphen/>
        <w:t>личии у него этого заболевания. Не имеет значения, каким пу</w:t>
        <w:softHyphen/>
        <w:t>тем произошло заражение: половым (чаще при гомосексуальных контактах) или неполовым (чаще инъекционным через кровь у наркоманов, при несоблюдении гигиенических норм и правил).</w:t>
      </w:r>
    </w:p>
    <w:p>
      <w:pPr>
        <w:pStyle w:val="Normal1"/>
        <w:spacing w:lineRule="auto" w:line="240"/>
        <w:ind w:firstLine="284"/>
        <w:rPr>
          <w:sz w:val="24"/>
        </w:rPr>
      </w:pPr>
      <w:r>
        <w:rPr>
          <w:sz w:val="24"/>
        </w:rPr>
        <w:t>Вирус ВИЧ-инфекции содержится в крови, слюне и семен</w:t>
        <w:softHyphen/>
        <w:t>ной жидкости больного или носителя инфекции. Изъятие, упа</w:t>
        <w:softHyphen/>
        <w:t>ковка и пересылка материала, подлежащего исследованию на ВИЧ-инфекцию, производится в соответствии со специальной инструкцией Министерства здравоохранения РФ.</w:t>
      </w:r>
    </w:p>
    <w:p>
      <w:pPr>
        <w:pStyle w:val="Normal1"/>
        <w:spacing w:lineRule="auto" w:line="240"/>
        <w:ind w:firstLine="284"/>
        <w:rPr>
          <w:sz w:val="24"/>
        </w:rPr>
      </w:pPr>
      <w:r>
        <w:rPr>
          <w:sz w:val="24"/>
        </w:rPr>
        <w:t>План проведения экспертизы при заражении ВИЧ-инфекцией соответствует вышеприведенному при заражении венерическим заболеванием. Для работы в комиссии должны привлекаться врач-инфекционист, эпидемиолог и бактериолог.</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16"/>
        </w:numPr>
        <w:spacing w:lineRule="auto" w:line="240"/>
        <w:rPr>
          <w:sz w:val="24"/>
        </w:rPr>
      </w:pPr>
      <w:r>
        <w:rPr>
          <w:i/>
          <w:sz w:val="24"/>
        </w:rPr>
        <w:t>Какими статьями УК РФ предусмотрена уголовная ответ</w:t>
        <w:softHyphen/>
        <w:t>ственность за заражение венерической болезнью и ВИЧ-инфекцией?</w:t>
      </w:r>
    </w:p>
    <w:p>
      <w:pPr>
        <w:pStyle w:val="Normal1"/>
        <w:numPr>
          <w:ilvl w:val="0"/>
          <w:numId w:val="16"/>
        </w:numPr>
        <w:spacing w:lineRule="auto" w:line="240"/>
        <w:rPr>
          <w:sz w:val="24"/>
        </w:rPr>
      </w:pPr>
      <w:r>
        <w:rPr>
          <w:i/>
          <w:sz w:val="24"/>
        </w:rPr>
        <w:t>По какому плану проводится судебно-медицинская экспер</w:t>
        <w:softHyphen/>
        <w:t>тиза при подозрении на заражение венерической болезнью и ВИЧ-инфекцией?</w:t>
      </w:r>
    </w:p>
    <w:p>
      <w:pPr>
        <w:pStyle w:val="FR2"/>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Heading1"/>
        <w:rPr/>
      </w:pPr>
      <w:bookmarkStart w:id="49" w:name="__RefHeading___Toc532282959"/>
      <w:bookmarkEnd w:id="49"/>
      <w:r>
        <w:rPr/>
        <w:t>Раздел</w:t>
      </w:r>
      <w:r>
        <w:rPr>
          <w:lang w:val="en-US"/>
        </w:rPr>
        <w:t xml:space="preserve">  V</w:t>
      </w:r>
      <w:r>
        <w:rPr/>
        <w:t>III. Судебно - медицинская экспертиза трупа</w:t>
      </w:r>
    </w:p>
    <w:p>
      <w:pPr>
        <w:pStyle w:val="Normal1"/>
        <w:spacing w:lineRule="auto" w:line="240"/>
        <w:ind w:firstLine="284"/>
        <w:rPr>
          <w:b/>
          <w:b/>
          <w:sz w:val="24"/>
        </w:rPr>
      </w:pPr>
      <w:r>
        <w:rPr>
          <w:b/>
          <w:sz w:val="24"/>
        </w:rPr>
      </w:r>
    </w:p>
    <w:p>
      <w:pPr>
        <w:pStyle w:val="Heading2"/>
        <w:rPr/>
      </w:pPr>
      <w:bookmarkStart w:id="50" w:name="__RefHeading___Toc532282960"/>
      <w:bookmarkEnd w:id="50"/>
      <w:r>
        <w:rPr/>
        <w:t>Глава 42. Умирание и смерть</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2.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удебной медицине собственно смерть различают по ка</w:t>
        <w:softHyphen/>
        <w:t>тегории, виду и роду.</w:t>
      </w:r>
    </w:p>
    <w:p>
      <w:pPr>
        <w:pStyle w:val="Normal1"/>
        <w:spacing w:lineRule="auto" w:line="240"/>
        <w:ind w:firstLine="284"/>
        <w:rPr/>
      </w:pPr>
      <w:r>
        <w:rPr>
          <w:sz w:val="24"/>
        </w:rPr>
        <w:t>Существует две категории смерти: насильственная и ненасиль</w:t>
        <w:softHyphen/>
        <w:t>ственная.</w:t>
      </w:r>
      <w:r>
        <w:rPr>
          <w:b/>
          <w:sz w:val="24"/>
        </w:rPr>
        <w:t xml:space="preserve"> </w:t>
      </w:r>
      <w:r>
        <w:rPr>
          <w:b/>
          <w:i/>
          <w:sz w:val="24"/>
        </w:rPr>
        <w:t>Насильственная смерть</w:t>
      </w:r>
      <w:r>
        <w:rPr>
          <w:sz w:val="24"/>
        </w:rPr>
        <w:t xml:space="preserve"> связана с воздействием на орга</w:t>
        <w:softHyphen/>
        <w:t>низм человека различных факторов внешней среды — механиче</w:t>
        <w:softHyphen/>
        <w:t>ских, химических, термических и др.</w:t>
      </w:r>
      <w:r>
        <w:rPr>
          <w:b/>
          <w:sz w:val="24"/>
        </w:rPr>
        <w:t xml:space="preserve"> </w:t>
      </w:r>
      <w:r>
        <w:rPr>
          <w:b/>
          <w:i/>
          <w:sz w:val="24"/>
        </w:rPr>
        <w:t>Ненасильственная смерть</w:t>
      </w:r>
      <w:r>
        <w:rPr>
          <w:sz w:val="24"/>
        </w:rPr>
        <w:t xml:space="preserve"> на</w:t>
        <w:softHyphen/>
        <w:t>ступает от различных заболеваний (сердечно-сосудистой системы, органов дыхания, онкологических и т.д.).</w:t>
      </w:r>
    </w:p>
    <w:p>
      <w:pPr>
        <w:pStyle w:val="Normal1"/>
        <w:spacing w:lineRule="auto" w:line="240"/>
        <w:ind w:firstLine="284"/>
        <w:rPr/>
      </w:pPr>
      <w:r>
        <w:rPr>
          <w:b/>
          <w:i/>
          <w:sz w:val="24"/>
        </w:rPr>
        <w:t>Вид смерти.</w:t>
      </w:r>
      <w:r>
        <w:rPr>
          <w:sz w:val="24"/>
        </w:rPr>
        <w:t xml:space="preserve"> Его определение связано с установлением фак</w:t>
        <w:softHyphen/>
        <w:t>торов, сходных по своему происхождению или воздействию на организм человека. Например, при насильственной смерти встречаются повреждения, возникающие в результате действия острыми и тупыми орудиями, частями движущегося транспорта, причиненные из огнестрельного оружия и т.д. Все это отличает вид смерти от механических повреждений. Повешение, утопле</w:t>
        <w:softHyphen/>
        <w:t>ние, сдавление груди и живота, задушение рвотными массами и другие причины, вызвавшие задушение, объединяются в один вид — механические задушения и т.д.</w:t>
      </w:r>
    </w:p>
    <w:p>
      <w:pPr>
        <w:pStyle w:val="Normal1"/>
        <w:spacing w:lineRule="auto" w:line="240"/>
        <w:ind w:firstLine="284"/>
        <w:rPr/>
      </w:pPr>
      <w:r>
        <w:rPr>
          <w:b/>
          <w:i/>
          <w:sz w:val="24"/>
        </w:rPr>
        <w:t>Род насильственной смерти.</w:t>
      </w:r>
      <w:r>
        <w:rPr>
          <w:sz w:val="24"/>
        </w:rPr>
        <w:t xml:space="preserve"> В зависимости от условий воз</w:t>
        <w:softHyphen/>
        <w:t>никновения насильственная смерть может быть результатом убийства, самоубийства, несчастного случая. Причем самоубий</w:t>
        <w:softHyphen/>
        <w:t>ство как явление, противоречащее нашему инстинкту самосо</w:t>
        <w:softHyphen/>
        <w:t>хранения, всегда обращало на себя особое внимание общества и было предметом детального изучения медиками, юристами, со</w:t>
        <w:softHyphen/>
        <w:t>циологами и другими специалистами.</w:t>
      </w:r>
    </w:p>
    <w:p>
      <w:pPr>
        <w:pStyle w:val="Normal1"/>
        <w:spacing w:lineRule="auto" w:line="240"/>
        <w:ind w:firstLine="284"/>
        <w:rPr>
          <w:sz w:val="24"/>
        </w:rPr>
      </w:pPr>
      <w:r>
        <w:rPr>
          <w:sz w:val="24"/>
        </w:rPr>
        <w:t>Статья 110 Уголовного кодекса РФ предусматривает наказа</w:t>
        <w:softHyphen/>
        <w:t>ние за доведение лица до самоубийств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Статья 110 УК РФ. Доведение до самоубийства</w:t>
      </w:r>
    </w:p>
    <w:p>
      <w:pPr>
        <w:pStyle w:val="Normal1"/>
        <w:spacing w:lineRule="auto" w:line="240"/>
        <w:ind w:firstLine="284"/>
        <w:rPr/>
      </w:pPr>
      <w:r>
        <w:rPr/>
        <w:t>Доведение лица до самоубийства или до покушения на самоубийство путем угроз, жестокого обращения или систематического унижения чело</w:t>
        <w:softHyphen/>
        <w:t>веческого достоинства потерпевшего —</w:t>
      </w:r>
    </w:p>
    <w:p>
      <w:pPr>
        <w:pStyle w:val="Normal1"/>
        <w:spacing w:lineRule="auto" w:line="240"/>
        <w:ind w:firstLine="284"/>
        <w:rPr/>
      </w:pPr>
      <w:r>
        <w:rPr/>
        <w:t>наказывается ограничением свободы на срок до трех лет или лишением свободы на срок до пяти лет.</w:t>
      </w:r>
    </w:p>
    <w:p>
      <w:pPr>
        <w:pStyle w:val="Normal1"/>
        <w:spacing w:lineRule="auto" w:line="240"/>
        <w:ind w:firstLine="284"/>
        <w:rPr>
          <w:sz w:val="24"/>
        </w:rPr>
      </w:pPr>
      <w:r>
        <w:rPr>
          <w:sz w:val="24"/>
        </w:rPr>
      </w:r>
    </w:p>
    <w:p>
      <w:pPr>
        <w:pStyle w:val="Normal1"/>
        <w:spacing w:lineRule="auto" w:line="240"/>
        <w:ind w:firstLine="284"/>
        <w:rPr>
          <w:sz w:val="24"/>
        </w:rPr>
      </w:pPr>
      <w:r>
        <w:rPr>
          <w:sz w:val="24"/>
        </w:rPr>
        <w:t>Способы самоубийства зависят как от социальных и психо</w:t>
        <w:softHyphen/>
        <w:t>логических причин, так и от случайно создавшихся условий. Пол, род занятий, образование, мотивы самоубийства и доступ</w:t>
        <w:softHyphen/>
        <w:t>ность того или иного орудия самоубийства играют свою роль в выборе способа самоуничтожения. Чаще всего самоубийцы кон</w:t>
        <w:softHyphen/>
        <w:t>чали жизнь посредством повешения, утопления, отравления, с помощью огнестрельного и холодного оружия. Повешение — способ самоубийства людей дряхлых, старых, безвольных, осуж</w:t>
        <w:softHyphen/>
        <w:t>денных и т.д. От несчастной любви, например, редко вешаются, чаще стреляются или отравляются. Психически ненормальные люди выбирают иногда очень мучительный или странный спо</w:t>
        <w:softHyphen/>
        <w:t>соб: выбрасываются из зданий с большой высоты, поджигают себя и т.д. Дети чаще всего прибегают к утоплению.</w:t>
      </w:r>
    </w:p>
    <w:p>
      <w:pPr>
        <w:pStyle w:val="Normal1"/>
        <w:spacing w:lineRule="auto" w:line="240"/>
        <w:ind w:firstLine="284"/>
        <w:rPr>
          <w:sz w:val="24"/>
        </w:rPr>
      </w:pPr>
      <w:r>
        <w:rPr>
          <w:sz w:val="24"/>
        </w:rPr>
        <w:t>Профессор А. П. Громов (1970 г.) приводит пример, когда воз</w:t>
        <w:softHyphen/>
        <w:t>бужденный душевнобольной, приняв 20 таблеток люминала, через некоторое время повесился, но в период судорог петля оборвалась. Затем он отыскал спрятанную родственниками опасную бритву и перерезал себе шею, повредив обе сонные артерии. После этого он самостоятельно вышел из дома, прошел около 20 м и бросился в колодец, получив при падении обширную рану головы. При вскрытии трупа погибшего обнаружено: остатки таблеток люмина</w:t>
        <w:softHyphen/>
        <w:t>ла в желудке, восходящая прижизненная странгуляционная бороз</w:t>
        <w:softHyphen/>
        <w:t>да на шее, обширная резаная рана шеи, проникающая до позво</w:t>
        <w:softHyphen/>
        <w:t>ночника, с повреждением обеих сонных артерией, большая скаль</w:t>
        <w:softHyphen/>
        <w:t>пированная рана головы, а также признаки утопления.</w:t>
      </w:r>
    </w:p>
    <w:p>
      <w:pPr>
        <w:pStyle w:val="Normal1"/>
        <w:spacing w:lineRule="auto" w:line="240"/>
        <w:ind w:firstLine="284"/>
        <w:rPr>
          <w:sz w:val="24"/>
        </w:rPr>
      </w:pPr>
      <w:r>
        <w:rPr>
          <w:sz w:val="24"/>
        </w:rPr>
        <w:t>Часто у самоубийц имеется то или иное заболевание. Иногда оно приводится как мотив, заставивший больного лишить себя жизни (например, неизлечимая и мучительная болезнь). В дру</w:t>
        <w:softHyphen/>
        <w:t>гих случаях причиной самоубийства выступает, например, пси</w:t>
        <w:softHyphen/>
        <w:t>хическая болезнь. Нередко в материалах следствия имеются ука</w:t>
        <w:softHyphen/>
        <w:t>зания на нервное или угнетенное состояние психики, особую задумчивость, обращавшую на себя внимание окружающих лиц. Склонность психически больных людей к самоубийству замече</w:t>
        <w:softHyphen/>
        <w:t>на давно. Мотивы, заставляющие людей лишать себя жизни, крайне разнообразны, и в большинстве случаев они остаются неизвестными. О них мы можем судить со слов окружающих лиц или по запискам, оставленным самоубийцами, в которых они нередко прямо или косвенно объясняют причину, заста</w:t>
        <w:softHyphen/>
        <w:t>вившую их расстаться с жизнью.</w:t>
      </w:r>
    </w:p>
    <w:p>
      <w:pPr>
        <w:pStyle w:val="Normal1"/>
        <w:spacing w:lineRule="auto" w:line="240"/>
        <w:ind w:firstLine="284"/>
        <w:rPr>
          <w:sz w:val="24"/>
        </w:rPr>
      </w:pPr>
      <w:r>
        <w:rPr>
          <w:sz w:val="24"/>
        </w:rPr>
        <w:t>Распознать самоубийство можно по обстоятельствам проис</w:t>
        <w:softHyphen/>
        <w:t>шествия — например, по оставленным запискам, закрытое изнутри помещение и т.п. Однако и здесь надо быть осторожным: встречаются случаи, когда убитые пишут записку под угрозой смерти или убийца, закрыв изнутри комнату, вылезает в окно. Способы прекращения жизни также могут дать некоторые ука</w:t>
        <w:softHyphen/>
        <w:t>зания на категорию смерти; одни из них, например повешение, утопление, ранение шеи, свойственны преимущественно само</w:t>
        <w:softHyphen/>
        <w:t>убийству, другие — удавление петлей, ушибленные и колотые раны, наоборот, редко встречаются при самоубийстве.</w:t>
      </w:r>
    </w:p>
    <w:p>
      <w:pPr>
        <w:pStyle w:val="Normal1"/>
        <w:spacing w:lineRule="auto" w:line="240"/>
        <w:ind w:firstLine="284"/>
        <w:rPr>
          <w:sz w:val="24"/>
        </w:rPr>
      </w:pPr>
      <w:r>
        <w:rPr>
          <w:sz w:val="24"/>
        </w:rPr>
        <w:t>Однако при всех повреждениях следует обращать внимание на следующие моменты: доступно ли данное место для действия собственной руки самоубийцы, каковы свойства раны, направ</w:t>
        <w:softHyphen/>
        <w:t>ление ее раневого канала и т.п. Если среди повреждений есть такие, которые вызывали, например, невозможность произволь</w:t>
        <w:softHyphen/>
        <w:t>ных движений, то они должны считаться, по крайней мере, по</w:t>
        <w:softHyphen/>
        <w:t>следними по времени. Множественные повреждения, даже огне</w:t>
        <w:softHyphen/>
        <w:t>стрельные, — не редкость при самоубийстве.</w:t>
      </w:r>
    </w:p>
    <w:p>
      <w:pPr>
        <w:pStyle w:val="Normal1"/>
        <w:spacing w:lineRule="auto" w:line="240"/>
        <w:ind w:firstLine="284"/>
        <w:rPr>
          <w:sz w:val="24"/>
        </w:rPr>
      </w:pPr>
      <w:r>
        <w:rPr>
          <w:sz w:val="24"/>
        </w:rPr>
        <w:t>В частности, огнестрельные раны наносятся самоубийцами чаще всего в висок, область сердца, реже в рот; но возможны и выстрелы в живот.</w:t>
      </w:r>
    </w:p>
    <w:p>
      <w:pPr>
        <w:pStyle w:val="Normal1"/>
        <w:spacing w:lineRule="auto" w:line="240"/>
        <w:ind w:firstLine="284"/>
        <w:rPr>
          <w:sz w:val="24"/>
        </w:rPr>
      </w:pPr>
      <w:r>
        <w:rPr>
          <w:sz w:val="24"/>
        </w:rPr>
        <w:t>Профессор Я. Л. Лейбович (1931 г.) приводит следующие ин</w:t>
        <w:softHyphen/>
        <w:t>тересные примеры: 1) самоубийство гражданина Я., военного, покончившего жизнь выстрелом из пулемета: зарядив пулемет и приспособив к ноге шпагат, Я. сел против пулемета, произвел выстрел с близкого расстояния, с ранением печени, желудка, се</w:t>
        <w:softHyphen/>
        <w:t>лезенки, диафрагмы, сердца, аорты и легких; 2) самоубийцы — мужчина и женщина — покончили жизнь путем взрыва гранаты, подложенной под их головы, оказавшиеся совершенно разорван</w:t>
        <w:softHyphen/>
        <w:t>ными в затылочных и теменных областях, это не считая других повреждений на теле; 3) самоубийца выстрелил из обреза в левую ноздрю, получив при этом обширные разрушения головы.</w:t>
      </w:r>
    </w:p>
    <w:p>
      <w:pPr>
        <w:pStyle w:val="Normal1"/>
        <w:spacing w:lineRule="auto" w:line="240"/>
        <w:ind w:firstLine="284"/>
        <w:rPr>
          <w:sz w:val="24"/>
        </w:rPr>
      </w:pPr>
      <w:r>
        <w:rPr>
          <w:sz w:val="24"/>
        </w:rPr>
        <w:t>Конечно, огнестрельные раны самоубийц носят характерные особенности выстрела с близкого расстояния: следы ожога, вне</w:t>
        <w:softHyphen/>
        <w:t>дрение порошинок, копоть, рана часто неправильной формы и значительной величины. Это зависит от длины руки и выполне</w:t>
        <w:softHyphen/>
        <w:t>ния привычных для нее движений. Бывают, однако, случаи вы</w:t>
        <w:softHyphen/>
        <w:t>стрелов с близкого расстояния без внедрения порошинок и без ожога, они значительно осложняют судебно-медицинскую экс</w:t>
        <w:softHyphen/>
        <w:t>пертизу — их можно принять за выстрелы с более дальнего рас</w:t>
        <w:softHyphen/>
        <w:t>стояния, т.е. за убийство. Очень большое значение имеет сопос</w:t>
        <w:softHyphen/>
        <w:t>тавление повреждения, оружия и повреждающего снаряда.</w:t>
      </w:r>
    </w:p>
    <w:p>
      <w:pPr>
        <w:pStyle w:val="Normal1"/>
        <w:spacing w:lineRule="auto" w:line="240"/>
        <w:ind w:firstLine="284"/>
        <w:rPr>
          <w:sz w:val="24"/>
        </w:rPr>
      </w:pPr>
      <w:r>
        <w:rPr>
          <w:sz w:val="24"/>
        </w:rPr>
        <w:t>Мы уже упоминали о симуляции самоубийства через пове</w:t>
        <w:softHyphen/>
        <w:t>шение и об отличии этого рода смерти от удавления петлей. При утоплении нужно обращать внимание на признаки борьбы, противоречащие самоубийству; однако случайные повреждения на трупах утопленников тоже встречаются очень часто.</w:t>
      </w:r>
    </w:p>
    <w:p>
      <w:pPr>
        <w:pStyle w:val="Normal1"/>
        <w:spacing w:lineRule="auto" w:line="240"/>
        <w:ind w:firstLine="284"/>
        <w:rPr>
          <w:sz w:val="24"/>
        </w:rPr>
      </w:pPr>
      <w:r>
        <w:rPr>
          <w:sz w:val="24"/>
        </w:rPr>
        <w:t>Самоубийство путем отравления, как правило, констатирует</w:t>
        <w:softHyphen/>
        <w:t>ся по свойству яда, обладающего особо едкими качествами или вкусом, запахом. Однако исключения возможны и здесь. Так, жена подала рюмку с серной кислотой мужу вместо водки, и тот проглотил поданное «залпом». Самоубийцы обычно принимают большие количества яда. При убийстве же, наоборот, яд дается по возможности в небольшом количестве и тщательно маскиру</w:t>
        <w:softHyphen/>
        <w:t>ется или выдается за лекарство. И наконец, как уже было упо</w:t>
        <w:softHyphen/>
        <w:t>мянуто, в одном регионе для самоубийства избирают одинако</w:t>
        <w:softHyphen/>
        <w:t>вые ядовитые вещества.</w:t>
      </w:r>
    </w:p>
    <w:p>
      <w:pPr>
        <w:pStyle w:val="Normal1"/>
        <w:spacing w:lineRule="auto" w:line="240"/>
        <w:ind w:firstLine="284"/>
        <w:rPr>
          <w:sz w:val="24"/>
        </w:rPr>
      </w:pPr>
      <w:r>
        <w:rPr>
          <w:sz w:val="24"/>
        </w:rPr>
        <w:t>При осмотре тела самоубийцы всегда следует обращать вни</w:t>
        <w:softHyphen/>
        <w:t>мание на окружающие предметы (следы рвоты, крови и т.п.), одежду, ее повреждения и загрязнения.</w:t>
      </w:r>
    </w:p>
    <w:p>
      <w:pPr>
        <w:pStyle w:val="Normal1"/>
        <w:spacing w:lineRule="auto" w:line="240"/>
        <w:ind w:firstLine="284"/>
        <w:rPr/>
      </w:pPr>
      <w:r>
        <w:rPr>
          <w:b/>
          <w:i/>
          <w:sz w:val="24"/>
        </w:rPr>
        <w:t>К ненасильственной смерти</w:t>
      </w:r>
      <w:r>
        <w:rPr>
          <w:sz w:val="24"/>
        </w:rPr>
        <w:t xml:space="preserve"> относятся скоропостижная и внезапная смерти.</w:t>
      </w:r>
      <w:r>
        <w:rPr>
          <w:b/>
          <w:sz w:val="24"/>
        </w:rPr>
        <w:t xml:space="preserve"> </w:t>
      </w:r>
      <w:r>
        <w:rPr>
          <w:b/>
          <w:i/>
          <w:sz w:val="24"/>
        </w:rPr>
        <w:t>Скоропостижная смерть</w:t>
      </w:r>
      <w:r>
        <w:rPr>
          <w:sz w:val="24"/>
        </w:rPr>
        <w:t xml:space="preserve"> наступает от заболе</w:t>
        <w:softHyphen/>
        <w:t>вания, но среди кажущегося полного здоровья и неожиданно для окружающих.</w:t>
      </w:r>
      <w:r>
        <w:rPr>
          <w:b/>
          <w:sz w:val="24"/>
        </w:rPr>
        <w:t xml:space="preserve"> </w:t>
      </w:r>
      <w:r>
        <w:rPr>
          <w:b/>
          <w:i/>
          <w:sz w:val="24"/>
        </w:rPr>
        <w:t>Внезапную смерть</w:t>
      </w:r>
      <w:r>
        <w:rPr>
          <w:sz w:val="24"/>
        </w:rPr>
        <w:t xml:space="preserve"> констатируют на фоне за</w:t>
        <w:softHyphen/>
        <w:t>болевания при поставленном диагнозе, и хотя каких-либо угро</w:t>
        <w:softHyphen/>
        <w:t>жающих для жизни признаков в этот период не усматривалось, возникшее осложнение или неожиданное бурное развитие бо</w:t>
        <w:softHyphen/>
        <w:t>лезни внезапно вызывают смерть.</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FR4"/>
        <w:spacing w:lineRule="auto" w:line="240"/>
        <w:ind w:firstLine="284"/>
        <w:rPr>
          <w:rFonts w:ascii="Times New Roman" w:hAnsi="Times New Roman" w:cs="Times New Roman"/>
          <w:sz w:val="22"/>
        </w:rPr>
      </w:pPr>
      <w:r>
        <w:rPr>
          <w:rFonts w:cs="Times New Roman" w:ascii="Times New Roman" w:hAnsi="Times New Roman"/>
          <w:sz w:val="22"/>
        </w:rPr>
        <w:t>Судебно-медицинский диагноз: атеросклероз. Резко выраженный ате</w:t>
        <w:softHyphen/>
        <w:t>росклероз аорты, сосудов сердца, головного мозга, почек. Миофиброз сердца. Кровоизлияние в левое полушарие мозга с прорывом в левый боко</w:t>
        <w:softHyphen/>
        <w:t>вой желудочек. Жидкая кровь в 3-м и 4-м желудочках мозга. Точечные кровоизлияния в продолговатом мозгу. Язвенная болезнь желудка. Хрони</w:t>
        <w:softHyphen/>
        <w:t>ческая язва на малой кривизне желудка.</w:t>
      </w:r>
    </w:p>
    <w:p>
      <w:pPr>
        <w:pStyle w:val="Normal1"/>
        <w:spacing w:lineRule="auto" w:line="240"/>
        <w:ind w:firstLine="284"/>
        <w:rPr/>
      </w:pPr>
      <w:r>
        <w:rPr/>
        <w:t>Выводы:</w:t>
      </w:r>
    </w:p>
    <w:p>
      <w:pPr>
        <w:pStyle w:val="FR4"/>
        <w:spacing w:lineRule="auto" w:line="240"/>
        <w:ind w:firstLine="284"/>
        <w:rPr>
          <w:rFonts w:ascii="Times New Roman" w:hAnsi="Times New Roman" w:cs="Times New Roman"/>
          <w:sz w:val="22"/>
        </w:rPr>
      </w:pPr>
      <w:r>
        <w:rPr>
          <w:rFonts w:cs="Times New Roman" w:ascii="Times New Roman" w:hAnsi="Times New Roman"/>
          <w:sz w:val="22"/>
        </w:rPr>
        <w:t>На основании судебно-медицинского исследования трупа гражданки Д., 52 лет, и данных лабораторного исследования, учитывая сведения об обстоятельствах ее смерти, прихожу к следующим выводам:</w:t>
      </w:r>
    </w:p>
    <w:p>
      <w:pPr>
        <w:pStyle w:val="FR4"/>
        <w:spacing w:lineRule="auto" w:line="240"/>
        <w:ind w:firstLine="284"/>
        <w:rPr>
          <w:rFonts w:ascii="Times New Roman" w:hAnsi="Times New Roman" w:cs="Times New Roman"/>
          <w:sz w:val="22"/>
        </w:rPr>
      </w:pPr>
      <w:r>
        <w:rPr>
          <w:rFonts w:cs="Times New Roman" w:ascii="Times New Roman" w:hAnsi="Times New Roman"/>
          <w:sz w:val="22"/>
        </w:rPr>
        <w:t>1. Смерть гражданки Д. последовала от кровоизлияния в мозг, обуслов</w:t>
        <w:softHyphen/>
        <w:t>ленного атеросклерозом с преимущественным поражением мозговых сосудов.</w:t>
      </w:r>
    </w:p>
    <w:p>
      <w:pPr>
        <w:pStyle w:val="FR4"/>
        <w:spacing w:lineRule="auto" w:line="240"/>
        <w:ind w:firstLine="284"/>
        <w:rPr>
          <w:rFonts w:ascii="Times New Roman" w:hAnsi="Times New Roman" w:cs="Times New Roman"/>
          <w:sz w:val="22"/>
        </w:rPr>
      </w:pPr>
      <w:r>
        <w:rPr>
          <w:rFonts w:cs="Times New Roman" w:ascii="Times New Roman" w:hAnsi="Times New Roman"/>
          <w:sz w:val="22"/>
        </w:rPr>
        <w:t>2. При жизни гражданка Д. страдала язвенной болезнью желудка.</w:t>
      </w:r>
    </w:p>
    <w:p>
      <w:pPr>
        <w:pStyle w:val="Normal1"/>
        <w:spacing w:lineRule="auto" w:line="240"/>
        <w:ind w:firstLine="284"/>
        <w:rPr/>
      </w:pPr>
      <w:r>
        <w:rPr/>
        <w:t>3.</w:t>
      </w:r>
      <w:r>
        <w:rPr>
          <w:b/>
        </w:rPr>
        <w:t xml:space="preserve"> </w:t>
      </w:r>
      <w:r>
        <w:rPr/>
        <w:t>Незадолго до смерти гражданка Д. спиртных напитков не употреб</w:t>
        <w:softHyphen/>
        <w:t>ляла, о чем свидетельствует отрицательный результат биохимического ис</w:t>
        <w:softHyphen/>
        <w:t>следования крови и мочи на наличие этилового алкоголя.</w:t>
      </w:r>
    </w:p>
    <w:p>
      <w:pPr>
        <w:pStyle w:val="Normal1"/>
        <w:spacing w:lineRule="auto" w:line="240"/>
        <w:ind w:firstLine="284"/>
        <w:rPr/>
      </w:pPr>
      <w:r>
        <w:rPr/>
        <w:t>4. Смерть гражданки Д., наступила быстро, о чем свидетельствует жидкая кровь, обнаруженная в полостях сердца.</w:t>
      </w:r>
    </w:p>
    <w:p>
      <w:pPr>
        <w:pStyle w:val="Normal1"/>
        <w:spacing w:lineRule="auto" w:line="240"/>
        <w:ind w:firstLine="284"/>
        <w:rPr/>
      </w:pPr>
      <w:r>
        <w:rPr/>
        <w:t>5. Степень развития трупных явлений — трупные пятна в стадии позднего стаза, выраженность трупного окоченения во всех группах мышц, отсутствие гниения свидетельствуют о том, что с момента смерти до иссле</w:t>
        <w:softHyphen/>
        <w:t>дования трупа прошло более 24 часов.</w:t>
      </w:r>
    </w:p>
    <w:p>
      <w:pPr>
        <w:pStyle w:val="Normal1"/>
        <w:spacing w:lineRule="auto" w:line="240"/>
        <w:ind w:firstLine="284"/>
        <w:rPr/>
      </w:pPr>
      <w:r>
        <w:rPr/>
        <w:t>Ответственность по ст. ст. 307 и 310 УК РФ известна.</w:t>
      </w:r>
    </w:p>
    <w:p>
      <w:pPr>
        <w:pStyle w:val="Normal1"/>
        <w:spacing w:lineRule="auto" w:line="240"/>
        <w:ind w:firstLine="284"/>
        <w:rPr/>
      </w:pPr>
      <w:r>
        <w:rPr/>
        <w:t>Судебно-медицинский эксперт</w:t>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при скоропостижной, так и при внезапной смерти все</w:t>
        <w:softHyphen/>
        <w:t>гда может возникнуть подозрение на насильственную смерть.</w:t>
      </w:r>
    </w:p>
    <w:p>
      <w:pPr>
        <w:pStyle w:val="Normal1"/>
        <w:spacing w:lineRule="auto" w:line="240"/>
        <w:ind w:firstLine="284"/>
        <w:rPr>
          <w:sz w:val="24"/>
        </w:rPr>
      </w:pPr>
      <w:r>
        <w:rPr>
          <w:sz w:val="24"/>
        </w:rPr>
        <w:t>На судебно-медицинское исследование направляются: тру</w:t>
        <w:softHyphen/>
        <w:t>пы лиц, умерших насильственной смертью в результате убий</w:t>
        <w:softHyphen/>
        <w:t>ства, самоубийства или несчастного случая или при подозре</w:t>
        <w:softHyphen/>
        <w:t>нии на такую смерть; умерших скоропостижно в лечебных уч</w:t>
        <w:softHyphen/>
        <w:t>реждениях при неустановленном диагнозе в первые сутки по</w:t>
        <w:softHyphen/>
        <w:t>сле поступления; трупы неизвестных (неопознанных) лиц; тру</w:t>
        <w:softHyphen/>
        <w:t>пы лиц, умерших в лечебных учреждении, в случае жалобы в органы прокуратуры на неправильное лечение больного, по</w:t>
        <w:softHyphen/>
        <w:t>влекшее за собой смерть; трупы новорожденных при подозре</w:t>
        <w:softHyphen/>
        <w:t>нии на совершение детоубийства.</w:t>
      </w:r>
    </w:p>
    <w:p>
      <w:pPr>
        <w:pStyle w:val="Normal1"/>
        <w:spacing w:lineRule="auto" w:line="240"/>
        <w:ind w:firstLine="284"/>
        <w:rPr>
          <w:sz w:val="24"/>
        </w:rPr>
      </w:pPr>
      <w:r>
        <w:rPr>
          <w:sz w:val="24"/>
        </w:rPr>
        <w:t>В задачу судебно-медицинской экспертизы трупа входит ре</w:t>
        <w:softHyphen/>
        <w:t>шение целого ряда сложных и важных для следствия вопросов: установление причины смерти; времени ее наступления; при на</w:t>
        <w:softHyphen/>
        <w:t>сильственной смерти — определение характера насилия, вида травмирующего орудия (тупой, острый предмет, огнестрельное оружие и др.), его групповых и индивидуальных особенностей (идентификация орудия травмы по имеющимся на теле повреж</w:t>
        <w:softHyphen/>
        <w:t>дениям), последовательности нанесения повреждений, их при</w:t>
        <w:softHyphen/>
        <w:t>жизненности, наличия и характера причинной связи между нане</w:t>
        <w:softHyphen/>
        <w:t>сенным повреждением и наступлением смерти (прямая причин</w:t>
        <w:softHyphen/>
        <w:t>ная связь или непрямая, косвенная) и др. Решение всех этих во</w:t>
        <w:softHyphen/>
        <w:t>просов во многом зависит от сообщаемых эксперту обстоятельств происшествия и данных осмотра места происшествия и трупа.</w:t>
      </w:r>
    </w:p>
    <w:p>
      <w:pPr>
        <w:pStyle w:val="Normal1"/>
        <w:spacing w:lineRule="auto" w:line="240"/>
        <w:ind w:firstLine="284"/>
        <w:rPr/>
      </w:pPr>
      <w:r>
        <w:rPr>
          <w:sz w:val="24"/>
        </w:rPr>
        <w:t>Первым и основным вопросом, подлежащим разрешению при судебно-медицинской экспертизе трупа, является установление причины смерти.</w:t>
      </w:r>
      <w:r>
        <w:rPr>
          <w:b/>
          <w:sz w:val="24"/>
        </w:rPr>
        <w:t xml:space="preserve"> </w:t>
      </w:r>
    </w:p>
    <w:p>
      <w:pPr>
        <w:pStyle w:val="Normal1"/>
        <w:spacing w:lineRule="auto" w:line="240"/>
        <w:ind w:firstLine="284"/>
        <w:rPr/>
      </w:pPr>
      <w:r>
        <w:rPr>
          <w:b/>
          <w:sz w:val="24"/>
        </w:rPr>
        <w:t>Причиной смерти</w:t>
      </w:r>
      <w:r>
        <w:rPr>
          <w:sz w:val="24"/>
        </w:rPr>
        <w:t xml:space="preserve"> принято считать заболевания, состояния, процессы, обусловившие остановку сердца. Различают:</w:t>
      </w:r>
    </w:p>
    <w:p>
      <w:pPr>
        <w:pStyle w:val="Normal1"/>
        <w:numPr>
          <w:ilvl w:val="0"/>
          <w:numId w:val="33"/>
        </w:numPr>
        <w:tabs>
          <w:tab w:val="clear" w:pos="720"/>
          <w:tab w:val="left" w:pos="644" w:leader="none"/>
        </w:tabs>
        <w:spacing w:lineRule="auto" w:line="240"/>
        <w:ind w:left="644" w:hanging="360"/>
        <w:rPr/>
      </w:pPr>
      <w:r>
        <w:rPr>
          <w:i/>
          <w:sz w:val="24"/>
        </w:rPr>
        <w:t>непосредственные причины смерти —</w:t>
      </w:r>
      <w:r>
        <w:rPr>
          <w:sz w:val="24"/>
        </w:rPr>
        <w:t xml:space="preserve"> остановка сердца, ды</w:t>
        <w:softHyphen/>
        <w:t>хания, «мозговая смерть» (прекращение функций цен</w:t>
        <w:softHyphen/>
        <w:t>тральной нервной системы);</w:t>
      </w:r>
    </w:p>
    <w:p>
      <w:pPr>
        <w:pStyle w:val="Normal1"/>
        <w:numPr>
          <w:ilvl w:val="0"/>
          <w:numId w:val="33"/>
        </w:numPr>
        <w:tabs>
          <w:tab w:val="clear" w:pos="720"/>
          <w:tab w:val="left" w:pos="644" w:leader="none"/>
        </w:tabs>
        <w:spacing w:lineRule="auto" w:line="240"/>
        <w:ind w:left="644" w:hanging="360"/>
        <w:rPr/>
      </w:pPr>
      <w:r>
        <w:rPr>
          <w:i/>
          <w:sz w:val="24"/>
        </w:rPr>
        <w:t>ближайшие причины смерти —</w:t>
      </w:r>
      <w:r>
        <w:rPr>
          <w:sz w:val="24"/>
        </w:rPr>
        <w:t xml:space="preserve"> рефлекторная остановка серд</w:t>
        <w:softHyphen/>
        <w:t>ца, шок, острая кровопотеря, гипоксия различного происхо</w:t>
        <w:softHyphen/>
        <w:t>ждения, эмболия (жировая, воздушная, газовая), интоксика</w:t>
        <w:softHyphen/>
        <w:t>ция, заболевания, коллапс, кома, острая сердечно-сосудистая недостаточность, острая почечная недостаточность, острая печеночная недостаточность и др.</w:t>
      </w:r>
    </w:p>
    <w:p>
      <w:pPr>
        <w:pStyle w:val="Normal1"/>
        <w:spacing w:lineRule="auto" w:line="240"/>
        <w:ind w:firstLine="284"/>
        <w:rPr>
          <w:sz w:val="24"/>
        </w:rPr>
      </w:pPr>
      <w:r>
        <w:rPr>
          <w:sz w:val="24"/>
        </w:rPr>
        <w:t>При каждой причине смерти механизм остановки сердца может быть различным.</w:t>
      </w:r>
    </w:p>
    <w:p>
      <w:pPr>
        <w:pStyle w:val="Normal1"/>
        <w:spacing w:lineRule="auto" w:line="240"/>
        <w:ind w:firstLine="284"/>
        <w:rPr>
          <w:sz w:val="24"/>
        </w:rPr>
      </w:pPr>
      <w:r>
        <w:rPr>
          <w:sz w:val="24"/>
        </w:rPr>
        <w:t>Эксперт устанавливает причину смерти на основании данных, полученных при вскрытии трупа, дополнительных исследований, анализа материалов дела. В одних случаях определение причины смерти не представляет затруднений: разрыв аневризмы аорты, инфаркт миокарда, токсическое содержание алкоголя в крови и др. В других случаях при отсутствии морфологических изменений (на</w:t>
        <w:softHyphen/>
        <w:t>пример, при рефлекторной остановки сердца) эксперт на основа</w:t>
        <w:softHyphen/>
        <w:t>нии изучения обстоятельств наступления смерти и клинической картины умирания может объяснить причину смерти. Иногда экс</w:t>
        <w:softHyphen/>
        <w:t>перт не может не только доказать, но и объяснить причину смерти. Тогда он заявляет о невозможности установить причину смерти и указывает, почему этого сделать нельзя (в частности, при исследо</w:t>
        <w:softHyphen/>
        <w:t>вании гнилостно измененных трупов, в связи с отсутствием сведе</w:t>
        <w:softHyphen/>
        <w:t>ний об обстоятельствах наступления смерти и в других случаях).</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2.2. Умирание и смерть</w:t>
      </w:r>
    </w:p>
    <w:p>
      <w:pPr>
        <w:pStyle w:val="Normal1"/>
        <w:spacing w:lineRule="auto" w:line="240"/>
        <w:ind w:firstLine="284"/>
        <w:rPr>
          <w:sz w:val="24"/>
        </w:rPr>
      </w:pPr>
      <w:r>
        <w:rPr>
          <w:sz w:val="24"/>
        </w:rPr>
      </w:r>
    </w:p>
    <w:p>
      <w:pPr>
        <w:pStyle w:val="Normal1"/>
        <w:spacing w:lineRule="auto" w:line="240"/>
        <w:ind w:firstLine="284"/>
        <w:rPr>
          <w:sz w:val="24"/>
        </w:rPr>
      </w:pPr>
      <w:r>
        <w:rPr>
          <w:sz w:val="24"/>
        </w:rPr>
        <w:t>Работникам оперативно-следственной группы, первыми ос</w:t>
        <w:softHyphen/>
        <w:t>матривающим труп на месте происшествия, приходится решать ряд сложных вопросов: констатировать наступление смерти, оп</w:t>
        <w:softHyphen/>
        <w:t>ределять характер и прижизненность обнаруженных на трупе по</w:t>
        <w:softHyphen/>
        <w:t>вреждений, определять время наступления смерти и др. Для этого необходимо знать, как происходит умирание человека и какие изменения наступают в трупе в различные сроки после смерти.</w:t>
      </w:r>
    </w:p>
    <w:p>
      <w:pPr>
        <w:pStyle w:val="Normal1"/>
        <w:spacing w:lineRule="auto" w:line="240"/>
        <w:ind w:firstLine="284"/>
        <w:rPr>
          <w:sz w:val="24"/>
        </w:rPr>
      </w:pPr>
      <w:r>
        <w:rPr>
          <w:sz w:val="24"/>
        </w:rPr>
        <w:t>Наступление смерти проявляется в необратимом нарушении основных жизненных функций организма с последующим пре</w:t>
        <w:softHyphen/>
        <w:t>кращением жизнедеятельности отдельных тканей и органов. Смерть от старости (физиологическая) встречается редко. Чаще причина смерти — заболевания или воздействие на организм различных факторов (травма, крайние температуры и др.).</w:t>
      </w:r>
    </w:p>
    <w:p>
      <w:pPr>
        <w:pStyle w:val="Normal1"/>
        <w:spacing w:lineRule="auto" w:line="240"/>
        <w:ind w:firstLine="284"/>
        <w:rPr>
          <w:sz w:val="24"/>
        </w:rPr>
      </w:pPr>
      <w:r>
        <w:rPr>
          <w:sz w:val="24"/>
        </w:rPr>
        <w:t>При грубых повреждениях (авиационная, железнодорожная травмы, обширная травма головы с разрушением черепа и др.) смерть может наступить очень быстро. То же самое может наблю</w:t>
        <w:softHyphen/>
        <w:t>даться и при смерти от некоторых заболеваний (самопроизвольный разрыв аневризмы аорты, внезапный тромбоз сосудов сердца и др.).</w:t>
      </w:r>
    </w:p>
    <w:p>
      <w:pPr>
        <w:pStyle w:val="Normal1"/>
        <w:spacing w:lineRule="auto" w:line="240"/>
        <w:ind w:firstLine="284"/>
        <w:rPr/>
      </w:pPr>
      <w:r>
        <w:rPr>
          <w:sz w:val="24"/>
        </w:rPr>
        <w:t>В ряде случаев наступлению смерти предшествует</w:t>
      </w:r>
      <w:r>
        <w:rPr>
          <w:b/>
          <w:sz w:val="24"/>
        </w:rPr>
        <w:t xml:space="preserve"> </w:t>
      </w:r>
      <w:r>
        <w:rPr>
          <w:b/>
          <w:i/>
          <w:sz w:val="24"/>
        </w:rPr>
        <w:t>агония.</w:t>
      </w:r>
      <w:r>
        <w:rPr>
          <w:sz w:val="24"/>
        </w:rPr>
        <w:t xml:space="preserve"> Она характеризуется глубоким нарушением всех жизненных процес</w:t>
        <w:softHyphen/>
        <w:t>сов в организме и может длиться до нескольких часов и даже дней. В этот период ослабляется сердечная и дыхательная функ</w:t>
        <w:softHyphen/>
        <w:t>ции, часто наступает помрачение сознания, кожные покровы умирающего становятся бледными, нос заостряется, появляется липкий пот, температура тела падает. Сознание спутанное. Ино</w:t>
        <w:softHyphen/>
        <w:t>гда умирающий в состоянии агонии возбужден, мечется в посте</w:t>
        <w:softHyphen/>
        <w:t>ли и может причинить себе различные повреждения (нанесение ногтями рук ссадин на лице, шее, груди и других частях тела). Агональный период переходит в состояние клинической смерти.</w:t>
      </w:r>
    </w:p>
    <w:p>
      <w:pPr>
        <w:pStyle w:val="Normal1"/>
        <w:spacing w:lineRule="auto" w:line="240"/>
        <w:ind w:firstLine="284"/>
        <w:rPr/>
      </w:pPr>
      <w:r>
        <w:rPr>
          <w:sz w:val="24"/>
        </w:rPr>
        <w:t>При</w:t>
      </w:r>
      <w:r>
        <w:rPr>
          <w:b/>
          <w:sz w:val="24"/>
        </w:rPr>
        <w:t xml:space="preserve"> </w:t>
      </w:r>
      <w:r>
        <w:rPr>
          <w:b/>
          <w:i/>
          <w:sz w:val="24"/>
        </w:rPr>
        <w:t>клинической смерти</w:t>
      </w:r>
      <w:r>
        <w:rPr>
          <w:sz w:val="24"/>
        </w:rPr>
        <w:t xml:space="preserve"> фиксируют прекращение дыхания и остановку сердечной деятельности, нарастающее кислородное голодание всех органов и тканей. При своевременном оказании медицинской помощи иногда можно вернуть умирающего из состояния клинической смерти к жизни. Такая возможность связана с тем, что в этот период при отсутствии внешних при</w:t>
        <w:softHyphen/>
        <w:t>знаков жизни в тканях на минимальном уровне сохраняются обменные процессы. Благодаря большим успехам реаниматологии многие больные, находившиеся в состоянии клинической смерти, возвращены к жизни. Клиническая смерть продолжает</w:t>
        <w:softHyphen/>
        <w:t>ся примерно пять-шесть минут, однако низкая температура тела (гипотермия) может ее несколько продлить.</w:t>
      </w:r>
    </w:p>
    <w:p>
      <w:pPr>
        <w:pStyle w:val="Normal1"/>
        <w:spacing w:lineRule="auto" w:line="240"/>
        <w:ind w:firstLine="284"/>
        <w:rPr/>
      </w:pPr>
      <w:r>
        <w:rPr>
          <w:b/>
          <w:i/>
          <w:sz w:val="24"/>
        </w:rPr>
        <w:t>Биологическая смерть</w:t>
      </w:r>
      <w:r>
        <w:rPr>
          <w:i/>
          <w:sz w:val="24"/>
        </w:rPr>
        <w:t xml:space="preserve"> —</w:t>
      </w:r>
      <w:r>
        <w:rPr>
          <w:sz w:val="24"/>
        </w:rPr>
        <w:t xml:space="preserve"> это следующий этап умирания, ко</w:t>
        <w:softHyphen/>
        <w:t>торый характеризуется переходом в состояние, когда наступают необратимые изменения в тканях и органах, и в первую очередь в высших отделах центральной нервной системы как наиболее чувствительных к кислородному голоданию, в частности в коре головного мозга. Ряд тканей и органов сохраняют свою жизне</w:t>
        <w:softHyphen/>
        <w:t>деятельность более длительное время, что используется в меди</w:t>
        <w:softHyphen/>
        <w:t>цинской практике при пересадке их от одного человека другому (от трупа живому человеку).</w:t>
      </w:r>
    </w:p>
    <w:p>
      <w:pPr>
        <w:pStyle w:val="Normal1"/>
        <w:spacing w:lineRule="auto" w:line="240"/>
        <w:ind w:firstLine="284"/>
        <w:rPr/>
      </w:pPr>
      <w:r>
        <w:rPr>
          <w:b/>
          <w:i/>
          <w:sz w:val="24"/>
        </w:rPr>
        <w:t>Мнимая смерть</w:t>
      </w:r>
      <w:r>
        <w:rPr>
          <w:i/>
          <w:sz w:val="24"/>
        </w:rPr>
        <w:t xml:space="preserve"> —</w:t>
      </w:r>
      <w:r>
        <w:rPr>
          <w:sz w:val="24"/>
        </w:rPr>
        <w:t xml:space="preserve"> это состояние, при котором жизнедея</w:t>
        <w:softHyphen/>
        <w:t>тельность организма настолько ослаблена, что внешне создается впечатление наступившей смерти. Для избежания таких ошибок трупы лиц, умерших, например в больницах, отправляют в морг не ранее чем через два часа после наступления смерти. С прояв</w:t>
        <w:softHyphen/>
        <w:t>лением мнимой смерти работники следствия и эксперты могут встретиться при осмотре пострадавших на месте происшествия (поражение электрическим током, отравлением алкоголем, нар</w:t>
        <w:softHyphen/>
        <w:t>котиками, тепловой и солнечный удары, эпилепсия и др.). При малейшем подозрении на такую смерть необходимо принять ме</w:t>
        <w:softHyphen/>
        <w:t>ры для оказания пострадавшему первой медицинской помощи и направить его в лечебное учреждение.</w:t>
      </w:r>
    </w:p>
    <w:p>
      <w:pPr>
        <w:pStyle w:val="Normal1"/>
        <w:spacing w:lineRule="auto" w:line="240"/>
        <w:ind w:firstLine="284"/>
        <w:rPr/>
      </w:pPr>
      <w:r>
        <w:rPr>
          <w:sz w:val="24"/>
        </w:rPr>
        <w:t>Для установления факта смерти используется ряд</w:t>
      </w:r>
      <w:r>
        <w:rPr>
          <w:b/>
          <w:sz w:val="24"/>
        </w:rPr>
        <w:t xml:space="preserve"> </w:t>
      </w:r>
      <w:r>
        <w:rPr>
          <w:b/>
          <w:i/>
          <w:sz w:val="24"/>
        </w:rPr>
        <w:t>ориенти</w:t>
        <w:softHyphen/>
        <w:t>рующих признаков,</w:t>
      </w:r>
      <w:r>
        <w:rPr>
          <w:sz w:val="24"/>
        </w:rPr>
        <w:t xml:space="preserve"> указывающих на ее наступление. К ним отно</w:t>
        <w:softHyphen/>
        <w:t>сятся: отсутствие чувствительности (реакции) к различным раз</w:t>
        <w:softHyphen/>
        <w:t>дражениям (термическим, болевым), рефлексов со стороны ро</w:t>
        <w:softHyphen/>
        <w:t>говицы и зрачков, дыхания, кровообращения и др.</w:t>
      </w:r>
    </w:p>
    <w:p>
      <w:pPr>
        <w:pStyle w:val="Normal1"/>
        <w:spacing w:lineRule="auto" w:line="240"/>
        <w:ind w:firstLine="284"/>
        <w:rPr>
          <w:sz w:val="24"/>
        </w:rPr>
      </w:pPr>
      <w:r>
        <w:rPr>
          <w:sz w:val="24"/>
        </w:rPr>
        <w:t>Оперативные работники и сотрудники органов следствия в сво</w:t>
        <w:softHyphen/>
        <w:t>ей практической деятельности должны знать эти ориентирующие признаки и умело их использовать при установлении факта смерти на месте происшествия (преступления). Наличие рефлекса со сто</w:t>
        <w:softHyphen/>
        <w:t>роны роговицы проверяется дотрагиванием до нее каким-либо предметом (если человек жив, наступает рефлекторное закрытие глаза, на трупе оно отсутствует). Реакция зрачков на свет выявляется при закрытии ладонями глаз: у живого оно вызывает расширение зрачков (при снятии ладоней с глаз зрачки вновь сужаются), у трупа зрачки на свет не реагируют. Наличие кровообращения и сердце</w:t>
        <w:softHyphen/>
        <w:t>биения устанавливается определением пульса; в больничных усло</w:t>
        <w:softHyphen/>
        <w:t>виях сердцебиение и дыхание могу быть установлены рентгеноско</w:t>
        <w:softHyphen/>
        <w:t>пией (просвечивание рентгеновскими лучами) и регистрацией био</w:t>
        <w:softHyphen/>
        <w:t>токов работающего сердца (электрокардиограммы).</w:t>
      </w:r>
    </w:p>
    <w:p>
      <w:pPr>
        <w:pStyle w:val="Normal1"/>
        <w:spacing w:lineRule="auto" w:line="240"/>
        <w:ind w:firstLine="284"/>
        <w:rPr>
          <w:sz w:val="24"/>
        </w:rPr>
      </w:pPr>
      <w:r>
        <w:rPr>
          <w:sz w:val="24"/>
        </w:rPr>
        <w:t>Судебно-медицинский эксперт для констатации смерти ис</w:t>
        <w:softHyphen/>
        <w:t>пользует как описанные выше ориентирующие признаки, так и достоверные признаки, связанные с появлением ранних труп</w:t>
        <w:softHyphen/>
        <w:t>ных изменений.</w:t>
      </w:r>
    </w:p>
    <w:p>
      <w:pPr>
        <w:pStyle w:val="FR3"/>
        <w:ind w:firstLine="284"/>
        <w:jc w:val="both"/>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spacing w:lineRule="auto" w:line="240"/>
        <w:ind w:firstLine="284"/>
        <w:rPr>
          <w:rFonts w:ascii="Times New Roman" w:hAnsi="Times New Roman" w:cs="Times New Roman"/>
          <w:sz w:val="24"/>
        </w:rPr>
      </w:pPr>
      <w:r>
        <w:rPr>
          <w:rFonts w:cs="Times New Roman"/>
          <w:sz w:val="24"/>
        </w:rPr>
      </w:r>
    </w:p>
    <w:p>
      <w:pPr>
        <w:pStyle w:val="Normal1"/>
        <w:numPr>
          <w:ilvl w:val="0"/>
          <w:numId w:val="21"/>
        </w:numPr>
        <w:spacing w:lineRule="auto" w:line="240"/>
        <w:rPr>
          <w:sz w:val="24"/>
        </w:rPr>
      </w:pPr>
      <w:r>
        <w:rPr>
          <w:i/>
          <w:sz w:val="24"/>
        </w:rPr>
        <w:t>Какие бывают категории, виды и роды смерти?</w:t>
      </w:r>
    </w:p>
    <w:p>
      <w:pPr>
        <w:pStyle w:val="Normal1"/>
        <w:numPr>
          <w:ilvl w:val="0"/>
          <w:numId w:val="21"/>
        </w:numPr>
        <w:spacing w:lineRule="auto" w:line="240"/>
        <w:rPr>
          <w:sz w:val="24"/>
        </w:rPr>
      </w:pPr>
      <w:r>
        <w:rPr>
          <w:i/>
          <w:sz w:val="24"/>
        </w:rPr>
        <w:t>Какая смерть называется насильственной?</w:t>
      </w:r>
    </w:p>
    <w:p>
      <w:pPr>
        <w:pStyle w:val="Normal1"/>
        <w:numPr>
          <w:ilvl w:val="0"/>
          <w:numId w:val="21"/>
        </w:numPr>
        <w:spacing w:lineRule="auto" w:line="240"/>
        <w:rPr>
          <w:sz w:val="24"/>
        </w:rPr>
      </w:pPr>
      <w:r>
        <w:rPr>
          <w:i/>
          <w:sz w:val="24"/>
        </w:rPr>
        <w:t>Какая смерть называется ненасильственной?</w:t>
      </w:r>
    </w:p>
    <w:p>
      <w:pPr>
        <w:pStyle w:val="Normal1"/>
        <w:numPr>
          <w:ilvl w:val="0"/>
          <w:numId w:val="21"/>
        </w:numPr>
        <w:spacing w:lineRule="auto" w:line="240"/>
        <w:rPr>
          <w:sz w:val="24"/>
        </w:rPr>
      </w:pPr>
      <w:r>
        <w:rPr>
          <w:i/>
          <w:sz w:val="24"/>
        </w:rPr>
        <w:t>Чем характеризуются клиническая и биологическая смерти?</w:t>
      </w:r>
    </w:p>
    <w:p>
      <w:pPr>
        <w:pStyle w:val="Normal1"/>
        <w:spacing w:lineRule="auto" w:line="240"/>
        <w:ind w:firstLine="284"/>
        <w:rPr>
          <w:b/>
          <w:b/>
          <w:sz w:val="24"/>
        </w:rPr>
      </w:pPr>
      <w:r>
        <w:rPr>
          <w:b/>
          <w:sz w:val="24"/>
        </w:rPr>
      </w:r>
    </w:p>
    <w:p>
      <w:pPr>
        <w:pStyle w:val="Heading2"/>
        <w:rPr/>
      </w:pPr>
      <w:bookmarkStart w:id="51" w:name="__RefHeading___Toc532282961"/>
      <w:bookmarkEnd w:id="51"/>
      <w:r>
        <w:rPr/>
        <w:t>Глава 43. Трупные явлени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1. Ранние трупные явления</w:t>
      </w:r>
    </w:p>
    <w:p>
      <w:pPr>
        <w:pStyle w:val="Normal1"/>
        <w:spacing w:lineRule="auto" w:line="240"/>
        <w:ind w:firstLine="284"/>
        <w:rPr>
          <w:sz w:val="24"/>
        </w:rPr>
      </w:pPr>
      <w:r>
        <w:rPr>
          <w:sz w:val="24"/>
        </w:rPr>
      </w:r>
    </w:p>
    <w:p>
      <w:pPr>
        <w:pStyle w:val="Normal1"/>
        <w:spacing w:lineRule="auto" w:line="240"/>
        <w:ind w:firstLine="284"/>
        <w:rPr/>
      </w:pPr>
      <w:r>
        <w:rPr>
          <w:sz w:val="24"/>
        </w:rPr>
        <w:t>После наступления смерти в трупе происходят определенные изменения. Их развитие и проявление зависят от многих факто</w:t>
        <w:softHyphen/>
        <w:t>ров (причины смерти, температуры воздуха и др.).</w:t>
      </w:r>
      <w:r>
        <w:rPr>
          <w:b/>
          <w:sz w:val="24"/>
        </w:rPr>
        <w:t xml:space="preserve"> Достоверные признаки смерти</w:t>
      </w:r>
      <w:r>
        <w:rPr>
          <w:sz w:val="24"/>
        </w:rPr>
        <w:t xml:space="preserve"> делятся на</w:t>
      </w:r>
      <w:r>
        <w:rPr>
          <w:b/>
          <w:sz w:val="24"/>
        </w:rPr>
        <w:t xml:space="preserve"> ранние</w:t>
      </w:r>
      <w:r>
        <w:rPr>
          <w:sz w:val="24"/>
        </w:rPr>
        <w:t xml:space="preserve"> (появляющиеся вскоре после наступления смерти) и</w:t>
      </w:r>
      <w:r>
        <w:rPr>
          <w:b/>
          <w:sz w:val="24"/>
        </w:rPr>
        <w:t xml:space="preserve"> поздние</w:t>
      </w:r>
      <w:r>
        <w:rPr>
          <w:sz w:val="24"/>
        </w:rPr>
        <w:t xml:space="preserve"> (наблюдаемые спустя некоторое время после смерти).</w:t>
      </w:r>
    </w:p>
    <w:p>
      <w:pPr>
        <w:pStyle w:val="Normal1"/>
        <w:spacing w:lineRule="auto" w:line="240"/>
        <w:ind w:firstLine="284"/>
        <w:rPr>
          <w:sz w:val="24"/>
        </w:rPr>
      </w:pPr>
      <w:r>
        <w:rPr>
          <w:sz w:val="24"/>
        </w:rPr>
        <w:t>Ранние трупные явления имеют большое судебно-медицинское значение, так как позволяют решить целый ряд важных для следствия задач: определить время наступления смерти, первона</w:t>
        <w:softHyphen/>
        <w:t>чальное положение трупа, предположить отравление некоторыми ядовитыми веществами и др. К ранним трупным изменениям от</w:t>
        <w:softHyphen/>
        <w:t>носятся: охлаждение трупа, образование трупных пятен и труп</w:t>
        <w:softHyphen/>
        <w:t>ного окоченения, частичное высыхание трупа, трупный аутолиз.</w:t>
      </w:r>
    </w:p>
    <w:p>
      <w:pPr>
        <w:pStyle w:val="Normal1"/>
        <w:spacing w:lineRule="auto" w:line="240"/>
        <w:ind w:firstLine="284"/>
        <w:rPr/>
      </w:pPr>
      <w:r>
        <w:rPr>
          <w:b/>
          <w:i/>
          <w:sz w:val="24"/>
        </w:rPr>
        <w:t>Охлаждение трупа.</w:t>
      </w:r>
      <w:r>
        <w:rPr>
          <w:sz w:val="24"/>
        </w:rPr>
        <w:t xml:space="preserve"> Температура трупа вследствие прекраще</w:t>
        <w:softHyphen/>
        <w:t>ния обменных процессов в организме постепенно понижается до температуры окружающей среды (воздуха, воды и др.). Сте</w:t>
        <w:softHyphen/>
        <w:t>пень охлаждения зависит от ряда факторов: температуры окру</w:t>
        <w:softHyphen/>
        <w:t>жающей среды (чем она ниже, тем быстрее идет охлаждение, и наоборот), характера одежды на трупе (чем она теплее, тем мед</w:t>
        <w:softHyphen/>
        <w:t>леннее идет охлаждение), упитанности (у тучных людей охлаж</w:t>
        <w:softHyphen/>
        <w:t>дение наступает медленнее, чем у истощенных), причины смер</w:t>
        <w:softHyphen/>
        <w:t>ти и др. Части тела, не прикрытые одеждой, охлаждаются быст</w:t>
        <w:softHyphen/>
        <w:t>рее прикрытых. Влияние всех этих факторов на скорость охлаж</w:t>
        <w:softHyphen/>
        <w:t>дения учитывается приблизительно.</w:t>
      </w:r>
    </w:p>
    <w:p>
      <w:pPr>
        <w:pStyle w:val="Normal1"/>
        <w:spacing w:lineRule="auto" w:line="240"/>
        <w:ind w:firstLine="284"/>
        <w:rPr>
          <w:sz w:val="24"/>
        </w:rPr>
      </w:pPr>
      <w:r>
        <w:rPr>
          <w:sz w:val="24"/>
        </w:rPr>
        <w:t>В литературе имеются данные о времени, необходимом для охлаждения трупа взрослого человека до температуры окружаю</w:t>
        <w:softHyphen/>
        <w:t>щей среды: при температуре +20С — приблизительно 30 часов, при +10С — 40, при +5С — 50 часов. При низких температурах (ниже -4С) охлаждение переходит в замерзание. Температуру трупа лучше измерять в прямой кишке. Принято считать, что в среднем температура в прямой кишке понижается при комнат</w:t>
        <w:softHyphen/>
        <w:t>ной температуре (+16—17С) примерно на один градус в час и, следовательно, к концу суток сравнивается с температурой ок</w:t>
        <w:softHyphen/>
        <w:t>ружающей среды. Следует измерять температуру трупа через строго определенное время — в начале и в конце осмотра места происшествия, а затем после поступления трупа в морг (с уче</w:t>
        <w:softHyphen/>
        <w:t>том температуры окружающей среды). Лучше температуру изме</w:t>
        <w:softHyphen/>
        <w:t>рять через каждые два часа.</w:t>
      </w:r>
    </w:p>
    <w:p>
      <w:pPr>
        <w:pStyle w:val="Normal1"/>
        <w:spacing w:lineRule="auto" w:line="240"/>
        <w:ind w:firstLine="284"/>
        <w:rPr>
          <w:sz w:val="24"/>
        </w:rPr>
      </w:pPr>
      <w:r>
        <w:rPr>
          <w:sz w:val="24"/>
        </w:rPr>
        <w:t>При отсутствии термометра о температуре трупа можно су</w:t>
        <w:softHyphen/>
        <w:t>дить примерно, дотрагиваясь до закрытых частей тела (открытые части тела остывают быстрее и не отражают температуру всего трупа). Лучше это делать путем ощупывания подмышечных впа</w:t>
        <w:softHyphen/>
        <w:t>дин трупа ладонью. Степень охлаждения трупа является одним из достоверных признаков смерти (температура тела ниже +25С обычно указывает на смерть).</w:t>
      </w:r>
    </w:p>
    <w:p>
      <w:pPr>
        <w:pStyle w:val="Normal1"/>
        <w:spacing w:lineRule="auto" w:line="240"/>
        <w:ind w:firstLine="284"/>
        <w:rPr/>
      </w:pPr>
      <w:r>
        <w:rPr>
          <w:b/>
          <w:i/>
          <w:sz w:val="24"/>
        </w:rPr>
        <w:t>Трупные пятна.</w:t>
      </w:r>
      <w:r>
        <w:rPr>
          <w:sz w:val="24"/>
        </w:rPr>
        <w:t xml:space="preserve"> Они возникают вследствие посмертного пе</w:t>
        <w:softHyphen/>
        <w:t>рераспределения крови в трупе. После остановки сердца пре</w:t>
        <w:softHyphen/>
        <w:t>кращается движение крови по сосудам, и она в силу своей тяже</w:t>
        <w:softHyphen/>
        <w:t>сти начинает постепенно опускаться в относительно ниже рас</w:t>
        <w:softHyphen/>
        <w:t>положенные части трупа, переполняя и расширяя капилляры и небольшие венозные сосуды. Последние просвечиваются через кожу в виде синюшно-багрового цвета пятен, которые получили название трупных. Более высоко расположенные части тела трупных пятен не имеют. Появляются они примерно через два часа (иногда через 20—30 мин.) после смерти. В их развитии от</w:t>
        <w:softHyphen/>
        <w:t>мечают несколько стадий.</w:t>
      </w:r>
    </w:p>
    <w:p>
      <w:pPr>
        <w:pStyle w:val="Normal1"/>
        <w:spacing w:lineRule="auto" w:line="240"/>
        <w:ind w:firstLine="284"/>
        <w:rPr/>
      </w:pPr>
      <w:r>
        <w:rPr>
          <w:b/>
          <w:i/>
          <w:sz w:val="24"/>
        </w:rPr>
        <w:t xml:space="preserve">Стадия гипостаза (натека) </w:t>
      </w:r>
      <w:r>
        <w:rPr>
          <w:i/>
          <w:sz w:val="24"/>
        </w:rPr>
        <w:t>—</w:t>
      </w:r>
      <w:r>
        <w:rPr>
          <w:sz w:val="24"/>
        </w:rPr>
        <w:t xml:space="preserve"> это начальный период образо</w:t>
        <w:softHyphen/>
        <w:t>вания трупных пятен. Он достигает полного развития через 5—6 часов после наступления смерти и длится 6—12 часов. В этот период происходит перемещение крови в сосуды нижележащих отделов трупа, и она начинает просвечивать через кожу в виде сине-багрового цвета пятен. В стадии гипостаза трупные пятна при надавливании полностью исчезают (выдавливается кровь из сосудов), а через несколько секунд после прекращения надавли</w:t>
        <w:softHyphen/>
        <w:t>вания цвет трупных пятен вновь восстанавливается. Если в этой стадии изменить положение трупа, то трупные пятна полностью переместятся в соответствии с новым положением тела. При разрезе трупных пятен видны расширенные венозные сосуды, из которых вытекает жидкая темно-красного цвета кровь.</w:t>
      </w:r>
    </w:p>
    <w:p>
      <w:pPr>
        <w:pStyle w:val="Normal1"/>
        <w:spacing w:lineRule="auto" w:line="240"/>
        <w:ind w:firstLine="284"/>
        <w:rPr/>
      </w:pPr>
      <w:r>
        <w:rPr>
          <w:b/>
          <w:i/>
          <w:sz w:val="24"/>
        </w:rPr>
        <w:t>Стадия диффузии (просачивания)</w:t>
      </w:r>
      <w:r>
        <w:rPr>
          <w:i/>
          <w:sz w:val="24"/>
        </w:rPr>
        <w:t xml:space="preserve"> —</w:t>
      </w:r>
      <w:r>
        <w:rPr>
          <w:sz w:val="24"/>
        </w:rPr>
        <w:t xml:space="preserve"> вторая стадия образования трупных пятен. Она длится примерно от 8 до 24—36 часов после наступления смерти. В этот период часть крови (плазма), окрашенная в красный цвет гемоглобином распавшихся эритроцитов, начинает просачиваться через сосудистую стенку и пропитывать окружающие ткани. Теперь трупные пятна при надавливании полностью не исчезают, а лишь бледнеют, и более медленно вос</w:t>
        <w:softHyphen/>
        <w:t>станавливают свой цвет после прекращения надавливания. При изменении положения тела пятна могут частично перемещаться (исчезать на прежних и появляться на новых участках тела — ни</w:t>
        <w:softHyphen/>
        <w:t>жележащих), частично же они сохраняются в месте их раннего образования (окраска таких сохранившихся трупных пятен будет несколько бледнее). При рассечении кожи в области трупного пятна с поверхности разреза стекает красноватая кровянистая жидкость, в сосудах содержится незначительное количество гус</w:t>
        <w:softHyphen/>
        <w:t>той крови, выделяющейся из разреза медленно, каплями.</w:t>
      </w:r>
    </w:p>
    <w:p>
      <w:pPr>
        <w:pStyle w:val="Normal1"/>
        <w:spacing w:lineRule="auto" w:line="240"/>
        <w:ind w:firstLine="284"/>
        <w:rPr/>
      </w:pPr>
      <w:r>
        <w:rPr>
          <w:b/>
          <w:i/>
          <w:sz w:val="24"/>
        </w:rPr>
        <w:t>Стадия имбибиции</w:t>
      </w:r>
      <w:r>
        <w:rPr>
          <w:i/>
          <w:sz w:val="24"/>
        </w:rPr>
        <w:t xml:space="preserve"> —</w:t>
      </w:r>
      <w:r>
        <w:rPr>
          <w:sz w:val="24"/>
        </w:rPr>
        <w:t xml:space="preserve"> третья стадия образования трупных пя</w:t>
        <w:softHyphen/>
        <w:t>тен. Она характеризуется стойким пропитыванием (окрашива</w:t>
        <w:softHyphen/>
        <w:t>нием) тканей плазмой крови. На этой стадии трупные пятна при надавливании не меняют свой цвет и не исчезают, а также не перемещаются при изменении положения трупа. При разрезе области пятна кровь из перерезанных сосудов не вытекает, с поверхности разреза стекает розоватая жидкость.</w:t>
      </w:r>
    </w:p>
    <w:p>
      <w:pPr>
        <w:pStyle w:val="Normal1"/>
        <w:spacing w:lineRule="auto" w:line="240"/>
        <w:ind w:firstLine="284"/>
        <w:rPr>
          <w:sz w:val="24"/>
        </w:rPr>
      </w:pPr>
      <w:r>
        <w:rPr>
          <w:sz w:val="24"/>
        </w:rPr>
        <w:t>При положении трупа на спине трупные пятна расположены на задней и заднебоковых поверхностях тела, на животе — на передней поверхности тела, при вертикальном положении трупа (повешение) — на конечностях и нижней части живота. Знание этих данных позволяет следователю и эксперту определить по</w:t>
        <w:softHyphen/>
        <w:t>ложение трупа после наступления смерти, а также перемещали труп или нет. Так, если труп лежит на спине, а трупные пятна расположены на передней поверхности тела, значит, положение трупа менялось через сутки и более после смерти. Если трупные пятна при положении трупа на спине располагаются как на заднебоковой поверхности тела, так и передней, причем на послед</w:t>
        <w:softHyphen/>
        <w:t>ней они бледные, это также будет указывать на изменение позы трупа, но в более ранние сроки после смерти (спустя 14—24 ча</w:t>
        <w:softHyphen/>
        <w:t>са). Поэтому при осмотре трупа на месте происшествия необхо</w:t>
        <w:softHyphen/>
        <w:t>димо сопоставить расположение трупных пятен с положением трупа (располагаются ли они в нижележащих частях тела труп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20 мая 1997 г. в лесном массиве парка «Сокольники» был обнаружен труп мужчины с признаками насильственной смерти. Следственно-оперативной бригадой с участием судебно-медицинского эксперта был произведен осмотр места происшествия и трупа. На момент начала осмотра труп лежал на спине. При осмотре трупа были обнаружены повреждения в виде гематом и ссадин в области головы, левой части шейного отдела, пра</w:t>
        <w:softHyphen/>
        <w:t>вой ключицы, правого предплечья, а также паховой области. На шее трупа обнаружена четко выраженная странгуляционная борозда шириной 7—10 мм, глубиной 4—6 мм. Трупные пятна расположены на передней и переднебоковой поверхности тела, что свидетельствовало о том, что процесс их возникновения шел при ином положении тела. Несоответствие расположе</w:t>
        <w:softHyphen/>
        <w:t>ния трупных пятен положению трупа, наличие признаков насильственной смерти при отсутствии на нем признаков борьбы позволили следователю в качестве одной из рабочих избрать версию о том, что убийство мужчины совершено в другом месте, после чего его труп был вывезен в лесной мас</w:t>
        <w:softHyphen/>
        <w:t>сив с целью скрыть следы преступления. В результате проведенного рас</w:t>
        <w:softHyphen/>
        <w:t>следования в убийстве гражданина К., труп которого был обнаружен 25 мая 1997 г., изобличены П. и Б. 18 мая 1997 г. в подвале жилого дома, расположенного по ул. Малинковская, они из корыстных побуждений на</w:t>
        <w:softHyphen/>
        <w:t>несли побои гражданину К., а затем Б. при помощи шнура задушил К. В ночь с 19 на 20 мая 1997 г. П. и Б. на автомашине Б. вывезли труп К. в лесопарк «Сокольники».</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фоне трупных пятен иногда можно различить отпечатки одежды и предметов, оказавшихся под трупом, в виде более светлых участков кожи (места, прижатые тяжестью тела к раз</w:t>
        <w:softHyphen/>
        <w:t>личным предметам, выглядят на трупе более бледными вследст</w:t>
        <w:softHyphen/>
        <w:t>вие выдавливания из них крови).</w:t>
      </w:r>
    </w:p>
    <w:p>
      <w:pPr>
        <w:pStyle w:val="Normal1"/>
        <w:spacing w:lineRule="auto" w:line="240"/>
        <w:ind w:firstLine="284"/>
        <w:rPr>
          <w:sz w:val="24"/>
        </w:rPr>
      </w:pPr>
      <w:r>
        <w:rPr>
          <w:sz w:val="24"/>
        </w:rPr>
        <w:t>При осмотре трупа на месте происшествия и в морге обраща</w:t>
        <w:softHyphen/>
        <w:t>ют внимание на наличие и степень выраженности трупных пятен, их цвет и занимаемую ими площадь (распространенность), исчез</w:t>
        <w:softHyphen/>
        <w:t>новение или изменение цвета при надавливании. У молодых здо</w:t>
        <w:softHyphen/>
        <w:t>ровых людей трупные пятна обычно хорошо выражены, сине-багрового цвета, располагаются почти по всей задней и частично на боковых поверхностях тела. В случаях механической асфиксии и при других видах быстрой смерти, когда кровь остается жид</w:t>
        <w:softHyphen/>
        <w:t>кой, трупные пятна обильные, разлитые, сине-багрового цвета. При большой кровопотере, а также у лиц пожилого возраста или у истощенных трупные пятна обычно развиваются медленно и выражены слабо, ограничены по занимаемой поверхности.</w:t>
      </w:r>
    </w:p>
    <w:p>
      <w:pPr>
        <w:pStyle w:val="Normal1"/>
        <w:spacing w:lineRule="auto" w:line="240"/>
        <w:ind w:firstLine="284"/>
        <w:rPr>
          <w:sz w:val="24"/>
        </w:rPr>
      </w:pPr>
      <w:r>
        <w:rPr>
          <w:sz w:val="24"/>
        </w:rPr>
        <w:t>При некоторых отравлениях трупные пятна имеют необыч</w:t>
        <w:softHyphen/>
        <w:t>ную окраску: розовато-красную (окись углерода), вишневую (синильная кислота и ее соли), серовато-коричневую (бертолетовая соль, нитриты). Цвет трупных пятен зависит также от изменения гемоглобина крови. В некоторых случаях он может ме</w:t>
        <w:softHyphen/>
        <w:t>няться при изменении окружающей труп среды. Например, при извлечении трупа утопленника на берегу имеющиеся на его теле трупные пятна сине-багрового цвета вследствие проникновения кислорода воздуха через разрыхленную кожу могут изменить цвет на розово-красный.</w:t>
      </w:r>
    </w:p>
    <w:p>
      <w:pPr>
        <w:pStyle w:val="Normal1"/>
        <w:spacing w:lineRule="auto" w:line="240"/>
        <w:ind w:firstLine="284"/>
        <w:rPr>
          <w:sz w:val="24"/>
        </w:rPr>
      </w:pPr>
      <w:r>
        <w:rPr>
          <w:sz w:val="24"/>
        </w:rPr>
        <w:t>При осмотре трупа иногда можно не заметить кровоподтеки, расположенные в зоне трупных пятен или на границе с ними. В таких случаях в подозрительных участках производят крестообраз</w:t>
        <w:softHyphen/>
        <w:t>ные разрезы: при наличии кровоподтека видно ограниченное кро</w:t>
        <w:softHyphen/>
        <w:t>воизлияние. В местах, затянутых предметами одежды (тугим во</w:t>
        <w:softHyphen/>
        <w:t>ротничком, шарфом и др.), трупные пятна могут не образоваться, и такие участки выглядят светлыми полосами на фоне синюшных трупных пятен. Ошибочно их можно принять за странгуляционную борозду, образовавшуюся при сдавливании шеи петлей.</w:t>
      </w:r>
    </w:p>
    <w:p>
      <w:pPr>
        <w:pStyle w:val="Normal1"/>
        <w:spacing w:lineRule="auto" w:line="240"/>
        <w:ind w:firstLine="284"/>
        <w:rPr/>
      </w:pPr>
      <w:r>
        <w:rPr>
          <w:b/>
          <w:i/>
          <w:sz w:val="24"/>
        </w:rPr>
        <w:t>Трупное окоченение.</w:t>
      </w:r>
      <w:r>
        <w:rPr>
          <w:sz w:val="24"/>
        </w:rPr>
        <w:t xml:space="preserve"> После наступления смерти в мышцах трупа происходят биологические процессы, приводящие вначале к расслаблению, а затем (через 3—4 часа после смерти) к их со</w:t>
        <w:softHyphen/>
        <w:t>кращению, затвердению и окоченению. В таком состоянии мышцы трупа препятствуют пассивным движениям в суставах, поэтому для разгибания конечностей, находящихся в состоянии выраженного трупного окоченения, необходимо применять фи</w:t>
        <w:softHyphen/>
        <w:t>зическую силу. Полное развитие трупного окоченения во всех группах мышц достигается в среднем к концу суток. Спустя 1,5—3 суток окоченение исчезает (разрешается), что выражается в расслаблении мышц.</w:t>
      </w:r>
    </w:p>
    <w:p>
      <w:pPr>
        <w:pStyle w:val="Normal1"/>
        <w:spacing w:lineRule="auto" w:line="240"/>
        <w:ind w:firstLine="284"/>
        <w:rPr>
          <w:sz w:val="24"/>
        </w:rPr>
      </w:pPr>
      <w:r>
        <w:rPr>
          <w:sz w:val="24"/>
        </w:rPr>
        <w:t>В развитии трупного окоченения можно проследить опреде</w:t>
        <w:softHyphen/>
        <w:t>ленную последовательность; оно идет по нисходящему типу — вначале окоченению подвергаются жевательные мышцы лица, затем мышцы шеи, груди, живота, верхних и нижних конечно</w:t>
        <w:softHyphen/>
        <w:t>стей. Разрешается трупное окоченение в обратном порядке (снизу вверх). Однако эта схема правильна только при опреде</w:t>
        <w:softHyphen/>
        <w:t>ленных условиях. Если трупное окоченение искусственно нару</w:t>
        <w:softHyphen/>
        <w:t>шить (например, применив усилие, разогнуть верхние конечно</w:t>
        <w:softHyphen/>
        <w:t>сти), то в первые 10—12 часов после смерти оно способно вос</w:t>
        <w:softHyphen/>
        <w:t>станавливаться, но в более слабой степени; после этого срока трупное окоченение не восстанавливается, и мышцы остаются в расслабленном состоянии. Такое нарушение трупного окочене</w:t>
        <w:softHyphen/>
        <w:t>ния возможно при перемещении трупа, при снятии с него одеж</w:t>
        <w:softHyphen/>
        <w:t>ды и других обстоятельствах. Поэтому при осмотре трупа на месте происшествия необходимо не только установить наличие трупного окоченения, но и сопоставить степень его выраженно</w:t>
        <w:softHyphen/>
        <w:t>сти в различных группах мышц.</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По подозрению в убийстве гражданина С., труп которого был обнару</w:t>
        <w:softHyphen/>
        <w:t>жен 31 марта 1997 г. у забора автокомбината № 133, был задержан ранее судимый К., рабочий указанного автокомбината, у которого были обнару</w:t>
        <w:softHyphen/>
        <w:t>жены личные вещи С. — меховая куртка и свитер. К. на следствии свою вину в совершении убийства отрицал, заявляя о том, что 31 марта 1997 г. в 7 часов утра, идя на работу в автокомбинат, обнаружил труп С., после чего, сняв с трупа куртку и свитер, отнес вещи в одно из производствен</w:t>
        <w:softHyphen/>
        <w:t>ных помещений автокомбината. В процессе расследования установлена не</w:t>
        <w:softHyphen/>
        <w:t>причастность К. к убийству С. Одним из основных оснований, указываю</w:t>
        <w:softHyphen/>
        <w:t>щих на правдивость показаний К., послужил тот факт, что при осмотре трупа судебно-медицинский эксперт отметил наличие ярко выраженного трупного окоченения в области суставов нижних конечностей трупа при полном отсутствии этого явления в суставах плечевого пояса, в области рук и сохраненного в слабой степени в области шейного отдела позвоночника.</w:t>
      </w:r>
    </w:p>
    <w:p>
      <w:pPr>
        <w:pStyle w:val="Normal1"/>
        <w:spacing w:lineRule="auto" w:line="240"/>
        <w:ind w:firstLine="284"/>
        <w:rPr>
          <w:sz w:val="24"/>
        </w:rPr>
      </w:pPr>
      <w:r>
        <w:rPr>
          <w:sz w:val="24"/>
        </w:rPr>
      </w:r>
    </w:p>
    <w:p>
      <w:pPr>
        <w:pStyle w:val="Normal1"/>
        <w:spacing w:lineRule="auto" w:line="240"/>
        <w:ind w:firstLine="284"/>
        <w:rPr>
          <w:sz w:val="24"/>
        </w:rPr>
      </w:pPr>
      <w:r>
        <w:rPr>
          <w:sz w:val="24"/>
        </w:rPr>
        <w:t>Развитие трупного окоченения ускоряется в условиях высо</w:t>
        <w:softHyphen/>
        <w:t>кой температуры (через 2—4 часа), при низкой отмечается его задержка (через 10—12 часов). Трупное окоченение у трупов ис</w:t>
        <w:softHyphen/>
        <w:t>тощенных лиц наступает очень быстро, так как масса мышц невелика и времени для их окоченения требуется меньше, чем хо</w:t>
        <w:softHyphen/>
        <w:t>рошо развитых мышц. Отмечается быстрое развитие процесса трупного окоченения при истощении запасов гликогена. В лите</w:t>
        <w:softHyphen/>
        <w:t>ратуре описаны случаи, когда трупное окоченение развивалось очень быстро, фиксируя при этом позу трупа в момент смерти. Чаще такие случаи наблюдаются при грубых механических по</w:t>
        <w:softHyphen/>
        <w:t>вреждениях продолговатого мозга (например, при огнестрель</w:t>
        <w:softHyphen/>
        <w:t>ном ранении). Возможно и так называемое каталептическое окоченение, развивающееся очень быстро и также фиксирующее позу человека в момент смерти.</w:t>
      </w:r>
    </w:p>
    <w:p>
      <w:pPr>
        <w:pStyle w:val="Normal1"/>
        <w:spacing w:lineRule="auto" w:line="240"/>
        <w:ind w:firstLine="284"/>
        <w:rPr>
          <w:sz w:val="24"/>
        </w:rPr>
      </w:pPr>
      <w:r>
        <w:rPr>
          <w:sz w:val="24"/>
        </w:rPr>
        <w:t>Наличие и выраженность трупного окоченения определяют</w:t>
        <w:softHyphen/>
        <w:t>ся по плотности или расслабленности мышц, либо путем про</w:t>
        <w:softHyphen/>
        <w:t>верки возможности движения в крупных суставах.</w:t>
      </w:r>
    </w:p>
    <w:p>
      <w:pPr>
        <w:pStyle w:val="Normal1"/>
        <w:spacing w:lineRule="auto" w:line="240"/>
        <w:ind w:firstLine="284"/>
        <w:rPr/>
      </w:pPr>
      <w:r>
        <w:rPr>
          <w:b/>
          <w:i/>
          <w:sz w:val="24"/>
        </w:rPr>
        <w:t>Трупное высыхание.</w:t>
      </w:r>
      <w:r>
        <w:rPr>
          <w:sz w:val="24"/>
        </w:rPr>
        <w:t xml:space="preserve"> После наступления смерти тело начинает терять жидкость и частично высыхать. Высыхание кожных по</w:t>
        <w:softHyphen/>
        <w:t>кровов и видимых слизистых становится заметным через не</w:t>
        <w:softHyphen/>
        <w:t>сколько часов после смерти. В первую очередь подсыхают уча</w:t>
        <w:softHyphen/>
        <w:t>стки, покрытые роговым слоем кожи или увлажненные при жизни. Сравнительно быстро (через 5—6 часов после наступления смерти) высыхают роговицы открытых или полуоткрытых глаз (они мутнеют, приобретают белесовато-желтоватый цвет), слизистая оболочка и кайма губ (плотная, морщинистая, буро</w:t>
        <w:softHyphen/>
        <w:t>вато-красного цвета). Такие изменения слизистых и кожных по</w:t>
        <w:softHyphen/>
        <w:t>кровов иногда ошибочно принимаются за прижизненные осаднения вследствие травмы. Если кончик языка выступает из по</w:t>
        <w:softHyphen/>
        <w:t>лости рта, то он также становится плотным и бурым.</w:t>
      </w:r>
    </w:p>
    <w:p>
      <w:pPr>
        <w:pStyle w:val="Normal1"/>
        <w:spacing w:lineRule="auto" w:line="240"/>
        <w:ind w:firstLine="284"/>
        <w:rPr>
          <w:sz w:val="24"/>
        </w:rPr>
      </w:pPr>
      <w:r>
        <w:rPr>
          <w:sz w:val="24"/>
        </w:rPr>
        <w:t>Участки прижизненных и посмертных осаднений (полученные при транспортировке трупа, оказании пострадавшему помощи и др.) также быстро высыхают, и имеют буроватый с красным оттен</w:t>
        <w:softHyphen/>
        <w:t>ком или «восковидный» цвет. Они получили название «пергамен</w:t>
        <w:softHyphen/>
        <w:t>тные пятна». Дня установления прижизненного или посмертного происхождения таких «пятен» необходимо их микроскопическое исследование. Нередко в первое время после смерти осадненные участки кожи могут быть незаметными. По мере же подсыхания они приобретают характерный для них вид. Обнаружение «перга</w:t>
        <w:softHyphen/>
        <w:t>ментных пятен» прижизненного происхождения может указывать на характер и место приложения силы при механических повреж</w:t>
        <w:softHyphen/>
        <w:t>дениях, а в совокупности с другими данными — и на характер на</w:t>
        <w:softHyphen/>
        <w:t>силия (например, сдавление шеи руками при удушении, повреж</w:t>
        <w:softHyphen/>
        <w:t>дение в области половых органов при изнасиловании, травме переднебоковых поверхностей грудной клетки в результате проводи</w:t>
        <w:softHyphen/>
        <w:t>мого пострадавшему искусственного дыхания и др.).</w:t>
      </w:r>
    </w:p>
    <w:p>
      <w:pPr>
        <w:pStyle w:val="Normal1"/>
        <w:spacing w:lineRule="auto" w:line="240"/>
        <w:ind w:firstLine="284"/>
        <w:rPr>
          <w:sz w:val="24"/>
        </w:rPr>
      </w:pPr>
      <w:r>
        <w:rPr>
          <w:sz w:val="24"/>
        </w:rPr>
        <w:t>Особенно быстро подвергаются высыханию кожа и слизи</w:t>
        <w:softHyphen/>
        <w:t>стые оболочки новорожденных, детей и стариков. Признаки трупного высыхания используются при наружном осмотре трупа для констатации смерти, при решении вопросов о времени ее наступления, о прижизненном или посмертном происхождении повреждений кожных покровов.</w:t>
      </w:r>
    </w:p>
    <w:p>
      <w:pPr>
        <w:pStyle w:val="Normal1"/>
        <w:spacing w:lineRule="auto" w:line="240"/>
        <w:ind w:firstLine="284"/>
        <w:rPr/>
      </w:pPr>
      <w:r>
        <w:rPr>
          <w:b/>
          <w:i/>
          <w:sz w:val="24"/>
        </w:rPr>
        <w:t>Трупное самопереваривание (аутолиз).</w:t>
      </w:r>
      <w:r>
        <w:rPr>
          <w:sz w:val="24"/>
        </w:rPr>
        <w:t xml:space="preserve"> С наступлением смерти ткани трупа под воздействием ферментов подвергаются самопе</w:t>
        <w:softHyphen/>
        <w:t>ревариванию, особенно ткани и органы, богатые ферментами: поджелудочная железа, надпочечники, печень и др. Внутренние органы под влиянием аутолиза тускнеют, становятся дряблыми, пропитываются окрашенной в красный цвет кровяной плазмой. Слизистая оболочка желудка под влиянием пищеварительных соков подвергается быстрому самоперевариванию.</w:t>
      </w:r>
    </w:p>
    <w:p>
      <w:pPr>
        <w:pStyle w:val="Normal1"/>
        <w:spacing w:lineRule="auto" w:line="240"/>
        <w:ind w:firstLine="284"/>
        <w:rPr>
          <w:sz w:val="24"/>
        </w:rPr>
      </w:pPr>
      <w:r>
        <w:rPr>
          <w:sz w:val="24"/>
        </w:rPr>
        <w:t>У грудных детей такое самопереваривание может привести к разрушению стенки желудка и попаданию его содержимого в брюшную полость. Иногда явления аутолиза в желудочно-кишечном тракте ошибочно принимают за действие разрушающих ядов (кислоты, щелочи и др.).</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2. Поздние трупные измен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Труп в зависимости от характера развивающихся в нем про</w:t>
        <w:softHyphen/>
        <w:t>цессов подвергается разрушению (гниению) или консервации — мумификации, торфяному дублению, превращению в жировоск. Формирование подобных изменений заканчивается спустя ме</w:t>
        <w:softHyphen/>
        <w:t>сяц и даже годы после смерти. Они получили название поздних трупных изменений (явлений). Их характер во многом зависит от условий, в которых находится труп.</w:t>
      </w:r>
    </w:p>
    <w:p>
      <w:pPr>
        <w:pStyle w:val="Normal1"/>
        <w:spacing w:lineRule="auto" w:line="240"/>
        <w:ind w:firstLine="284"/>
        <w:rPr>
          <w:sz w:val="24"/>
        </w:rPr>
      </w:pPr>
      <w:r>
        <w:rPr>
          <w:sz w:val="24"/>
        </w:rPr>
        <w:t>Процесс гниения приводит в итоге к полному исчезновению органических соединений трупа. Развитие консервирующих форм поздних трупных явлений в значительной степени сохра</w:t>
        <w:softHyphen/>
        <w:t>няет внешний вид трупа. Искусственная консервация в настоя</w:t>
        <w:softHyphen/>
        <w:t>щее время в основном применяется для кратковременного со</w:t>
        <w:softHyphen/>
        <w:t>хранения трупов до их погребения.</w:t>
      </w:r>
    </w:p>
    <w:p>
      <w:pPr>
        <w:pStyle w:val="Normal1"/>
        <w:spacing w:lineRule="auto" w:line="240"/>
        <w:ind w:firstLine="284"/>
        <w:rPr/>
      </w:pPr>
      <w:r>
        <w:rPr>
          <w:b/>
          <w:i/>
          <w:sz w:val="24"/>
        </w:rPr>
        <w:t>Гниение</w:t>
      </w:r>
      <w:r>
        <w:rPr>
          <w:i/>
          <w:sz w:val="24"/>
        </w:rPr>
        <w:t xml:space="preserve"> —</w:t>
      </w:r>
      <w:r>
        <w:rPr>
          <w:sz w:val="24"/>
        </w:rPr>
        <w:t xml:space="preserve"> сложный процесс разложения органических соеди</w:t>
        <w:softHyphen/>
        <w:t>нений, прежде всего белков, под воздействием микробов. Начи</w:t>
        <w:softHyphen/>
        <w:t>нается оно обычно на вторые — третьи сутки после смерти. Раз</w:t>
        <w:softHyphen/>
        <w:t>витие гниения сопровождается образованием ряда газов (серово</w:t>
        <w:softHyphen/>
        <w:t>дород, метан, аммиак и др.), обладающих специфическим, не</w:t>
        <w:softHyphen/>
        <w:t>приятным запахом. Интенсивность процесса гниения зависит от многих причин. Наиболее существенны температура окружающей среды и влажность. Гниение наступает быстро при температуре окружающей среды +30 — +40С. На воздухе оно развивается бы</w:t>
        <w:softHyphen/>
        <w:t>стрее, чем в воде или почве. Еще более медленно загнивают тру</w:t>
        <w:softHyphen/>
        <w:t>пы в гробах, особенно при их герметизации. Процесс гниения резко замедляется при температуре 0—1°С, при более низкой температуре он может совсем приостановиться. Значительно ус</w:t>
        <w:softHyphen/>
        <w:t>коряются гнилостные процессы в случаях смерти от сепсиса (за</w:t>
        <w:softHyphen/>
        <w:t>ражения крови) или при наличии других гнойных процессов.</w:t>
      </w:r>
    </w:p>
    <w:p>
      <w:pPr>
        <w:pStyle w:val="Normal1"/>
        <w:spacing w:lineRule="auto" w:line="240"/>
        <w:ind w:firstLine="284"/>
        <w:rPr>
          <w:sz w:val="24"/>
        </w:rPr>
      </w:pPr>
      <w:r>
        <w:rPr>
          <w:sz w:val="24"/>
        </w:rPr>
        <w:t>Гниение обычно начинается в толстом кишечнике. Если труп находится в обычных комнатных условиях (+16 — +18°С), то на коже, в местах толстого кишечника ближе к передней брюшной стенке (подвздошные области — нижние боковые час</w:t>
        <w:softHyphen/>
        <w:t>ти живота) на 2-й—3-й день появляются пятна зеленого цвета, которые затем распространяются по всему телу и покрывают его целиком на 12-й—14-й день. Образующиеся при гниении газы пропитывают подкожную клетчатку и раздувают ее (трупная эмфизема). Особенно раздутыми оказываются лицо, губы, мо</w:t>
        <w:softHyphen/>
        <w:t>лочные железы, живот, мошонка, конечности. Тело при этом значительно увеличивается в объеме. Вследствие загнивания крови в сосудах венозная сеть начинает просвечивать через кожу в виде ветвистых фигур грязно-зеленого цвета, хорошо видимых при наружном осмотре трупа. Под действием газов язык может быть вытолкнут из полости рта. Под поверхностным слоем кожи образуются гнилостные пузыри, наполненные кровянистой жидкостью, которые со временем лопаются. Образующиеся при гниении в брюшной полости газы способны даже вытолкнуть плод из матки беременной женщины и одновременно вывернуть ее (посмертные роды).</w:t>
      </w:r>
    </w:p>
    <w:p>
      <w:pPr>
        <w:pStyle w:val="Normal1"/>
        <w:spacing w:lineRule="auto" w:line="240"/>
        <w:ind w:firstLine="284"/>
        <w:rPr>
          <w:sz w:val="24"/>
        </w:rPr>
      </w:pPr>
      <w:r>
        <w:rPr>
          <w:sz w:val="24"/>
        </w:rPr>
        <w:t>В процессе гниения кожа, органы и ткани постепенно раз</w:t>
        <w:softHyphen/>
        <w:t>мягчаются и превращаются в зловонную кашицеобразную массу, обнажаются кости. Со временем все мягкие ткани расплавляются и от трупа остается один скелет. В зависимости от условий захо</w:t>
        <w:softHyphen/>
        <w:t>ронения (характер почвы и др.) полное разрушение мягких тка</w:t>
        <w:softHyphen/>
        <w:t>ней и скелетирование трупа наступает примерно в течение 3-х— 4-х лет. На открытом воздухе этот процесс заканчивается значи</w:t>
        <w:softHyphen/>
        <w:t>тельно быстрее (в летнее время — в течение нескольких месяцев). Кости скелета могут сохраняться десятки и сотни лет. У трупов, находящихся в земле, меняется цвет волос.</w:t>
      </w:r>
    </w:p>
    <w:p>
      <w:pPr>
        <w:pStyle w:val="Normal1"/>
        <w:spacing w:lineRule="auto" w:line="240"/>
        <w:ind w:firstLine="284"/>
        <w:rPr>
          <w:sz w:val="24"/>
        </w:rPr>
      </w:pPr>
      <w:r>
        <w:rPr>
          <w:sz w:val="24"/>
        </w:rPr>
        <w:t>Резкие гнилостные изменения трупа не являются препятст</w:t>
        <w:softHyphen/>
        <w:t>вием для его судебно-медицинского исследования. Даже в таком состоянии трупа могут быть выявлены различные повреждения, особенно на костях, имеющие важное экспертное значение. Следственной и судебно-медицинской практике известны слу</w:t>
        <w:softHyphen/>
        <w:t>чаи раскрытия ряда убийств, совершенных преступником, имеющим высокую медицинскую квалификацию.</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Судебно-медицинская экспертиза трупа профессора медицинского ин</w:t>
        <w:softHyphen/>
        <w:t>ститута П., извлеченного из реки, не обнаружила каких-либо признаков насильственной смерти, лишь исследование тканей головного мозга указы</w:t>
        <w:softHyphen/>
        <w:t>вало на наличие обширного кровоизлияния в теменной области. Уголовное дело по данному факту не было возбуждено в связи с отсутствием призна</w:t>
        <w:softHyphen/>
        <w:t>ков, указывающих на совершение убийства. Незадолго до смерти профес</w:t>
        <w:softHyphen/>
        <w:t>сора П. от обширного кровоизлияния в мозг умерла его дочь, а также до</w:t>
        <w:softHyphen/>
        <w:t>вольно молодой сотрудник кафедры того же института. Коллегам профес</w:t>
        <w:softHyphen/>
        <w:t>сора не давала покоя мысль о возможной криминальности этих смертей. С учетом сложившихся отношений в семье профессора подозрение пало на его зятя, сотрудника кафедры С. Обнаружение у него перочинного ножа со сломанным шилом усилило подозрение коллег, в том числе и по поводу ве</w:t>
        <w:softHyphen/>
        <w:t>роятного способа убийства. Спустя семь месяцев после захоронения труп профессора П. был эксгумирован и подвергнут дополнительному судебно-медицинскому исследованию, в результате которого из черепа трупа при помощи магнита был извлечен небольшой отломок шила. В теменной об</w:t>
        <w:softHyphen/>
        <w:t>ласти черепа обнаружено сквозное отверстие соответствующего диаметра, незамеченное в процессе первоначально проведенного исследования трупа. Расследованием установлено, что С. совершил убийства жены, тестя и кол</w:t>
        <w:softHyphen/>
        <w:t>леги одним и тем же способом, нанося шилом перочинного ножа прони</w:t>
        <w:softHyphen/>
        <w:t>кающее ранение в теменную область черепа.</w:t>
      </w:r>
    </w:p>
    <w:p>
      <w:pPr>
        <w:pStyle w:val="Normal1"/>
        <w:spacing w:lineRule="auto" w:line="240"/>
        <w:ind w:firstLine="284"/>
        <w:rPr>
          <w:sz w:val="24"/>
        </w:rPr>
      </w:pPr>
      <w:r>
        <w:rPr>
          <w:sz w:val="24"/>
        </w:rPr>
      </w:r>
    </w:p>
    <w:p>
      <w:pPr>
        <w:pStyle w:val="Normal1"/>
        <w:spacing w:lineRule="auto" w:line="240"/>
        <w:ind w:firstLine="284"/>
        <w:rPr>
          <w:sz w:val="24"/>
        </w:rPr>
      </w:pPr>
      <w:r>
        <w:rPr>
          <w:sz w:val="24"/>
        </w:rPr>
        <w:t>Степень развития гнилостного разложения трупа использует</w:t>
        <w:softHyphen/>
        <w:t>ся для ориентировочного суждения о давности смерти. Резкие гнилостные изменения трупа существенно затрудняют, а иногда делают невозможным определение прижизненного или по</w:t>
        <w:softHyphen/>
        <w:t>смертного происхождения имеющихся на трупе повреждений, а также причины смерти при заболеваниях.</w:t>
      </w:r>
    </w:p>
    <w:p>
      <w:pPr>
        <w:pStyle w:val="Normal1"/>
        <w:spacing w:lineRule="auto" w:line="240"/>
        <w:ind w:firstLine="284"/>
        <w:rPr/>
      </w:pPr>
      <w:r>
        <w:rPr>
          <w:b/>
          <w:i/>
          <w:sz w:val="24"/>
        </w:rPr>
        <w:t>Мумификация.</w:t>
      </w:r>
      <w:r>
        <w:rPr>
          <w:sz w:val="24"/>
        </w:rPr>
        <w:t xml:space="preserve"> При определенных условиях начавшееся гниение может приостановиться за счет быстрого высыхания трупа. Такое явление носит название мумификации. При благо</w:t>
        <w:softHyphen/>
        <w:t>приятных условиях (сухость воздуха и достаточная вентиляция) наступает полное высыхание, при этом вес мумифицированного трупа составляет около 1/10 первоначального. Мумификация возникает обычно при нахождении трупов на чердаках, при за</w:t>
        <w:softHyphen/>
        <w:t>хоронении их в сухих крупнозернистых и песчаных почвах, в хорошо вентилируемых склепах и т. п. При прочих равных усло</w:t>
        <w:softHyphen/>
        <w:t>виях скорость развития мумификации зависит от массы тела. Для полной мумификации трупа взрослого человека требуется 6—12 месяцев. В состоянии естественной мумификации трупы сохраняются долгое время.</w:t>
      </w:r>
    </w:p>
    <w:p>
      <w:pPr>
        <w:pStyle w:val="Normal1"/>
        <w:spacing w:lineRule="auto" w:line="240"/>
        <w:ind w:firstLine="284"/>
        <w:rPr>
          <w:sz w:val="24"/>
        </w:rPr>
      </w:pPr>
      <w:r>
        <w:rPr>
          <w:sz w:val="24"/>
        </w:rPr>
        <w:t>Кожа мумифицированного трупа приобретает вид плотного пергамента буровато-коричневого цвета, иногда становится очень ломкой, внутренние органы также полностью высыхают, теряют свой внешний вид, резко уменьшаются в размерах и представляют собой сухие, бесформенные образования в виде пленок. В некоторых случаях мумификации подвергаются лишь отдельные части трупа, чаще конечности.</w:t>
      </w:r>
    </w:p>
    <w:p>
      <w:pPr>
        <w:pStyle w:val="Normal1"/>
        <w:spacing w:lineRule="auto" w:line="240"/>
        <w:ind w:firstLine="284"/>
        <w:rPr>
          <w:sz w:val="24"/>
        </w:rPr>
      </w:pPr>
      <w:r>
        <w:rPr>
          <w:sz w:val="24"/>
        </w:rPr>
        <w:t>Быстрое высыхание и сохранность трупов при мумификации позволяют производить по ним описание и идентификацию личности (в некоторых случаях для этих целей приходится прибегать к реставрации трупа). На кожных покровах таких трупов хорошо сохраняются имевшиеся при жизни повреждения (странгуляционная борозда, повреждения от острых орудий, огне</w:t>
        <w:softHyphen/>
        <w:t>стрельного оружия и др.), характер и происхождение которых могут быть определены при исследовании. Возможно установ</w:t>
        <w:softHyphen/>
        <w:t>ление ранее перенесенных заболеваний костной системы, груп</w:t>
        <w:softHyphen/>
        <w:t>повой специфичности белков тканей и органов, которая соот</w:t>
        <w:softHyphen/>
        <w:t>ветствует группе крови.</w:t>
      </w:r>
    </w:p>
    <w:p>
      <w:pPr>
        <w:pStyle w:val="Normal1"/>
        <w:spacing w:lineRule="auto" w:line="240"/>
        <w:ind w:firstLine="284"/>
        <w:rPr/>
      </w:pPr>
      <w:r>
        <w:rPr>
          <w:b/>
          <w:i/>
          <w:sz w:val="24"/>
        </w:rPr>
        <w:t>Жировоск.</w:t>
      </w:r>
      <w:r>
        <w:rPr>
          <w:sz w:val="24"/>
        </w:rPr>
        <w:t xml:space="preserve"> При захоронении трупов во влажную, глинистую или болотистую почву, а также при пребывании их в стоячих во</w:t>
        <w:softHyphen/>
        <w:t>доемах начавшееся гниение в связи с отсутствием кислорода при</w:t>
        <w:softHyphen/>
        <w:t>останавливается, ткани и органы трупа постепенно переходят в состояние жировоска (омыление трупа). Жировоск — это серова</w:t>
        <w:softHyphen/>
        <w:t>то-белого цвета зернистая масса с сальным блеском и характер</w:t>
        <w:softHyphen/>
        <w:t>ным запахом прогорклого сыра. Ткани приобретают вследствие этого беловато-желтоватый цвет, грубозернистый вид, постепенно затвердевают и становятся крошащимися. Развитию жировоска способствует повышенное содержание жира в тканях трупа.</w:t>
      </w:r>
    </w:p>
    <w:p>
      <w:pPr>
        <w:pStyle w:val="Normal1"/>
        <w:spacing w:lineRule="auto" w:line="240"/>
        <w:ind w:firstLine="284"/>
        <w:rPr>
          <w:sz w:val="24"/>
        </w:rPr>
      </w:pPr>
      <w:r>
        <w:rPr>
          <w:sz w:val="24"/>
        </w:rPr>
        <w:t>Образование жировоска становится заметным через 3—5 не</w:t>
        <w:softHyphen/>
        <w:t>дель. Полностью в состояние жировоска труп новорожденного обычно превращается через 5—6 месяцев, а труп взрослого че</w:t>
        <w:softHyphen/>
        <w:t>ловека — не ранее чем через 10—12 месяцев. Но и в таком со</w:t>
        <w:softHyphen/>
        <w:t>стоянии трупы пригодны для опознания, на них могут сохра</w:t>
        <w:softHyphen/>
        <w:t>ниться следы повреждений, странгуляционная борозда и другие изменения, имеющие большое значение для следствия и экспер</w:t>
        <w:softHyphen/>
        <w:t>тизы. При исследовании внутренних органов иногда удается ус</w:t>
        <w:softHyphen/>
        <w:t>тановить даже различные болезненные изменения.</w:t>
      </w:r>
    </w:p>
    <w:p>
      <w:pPr>
        <w:pStyle w:val="Normal1"/>
        <w:spacing w:lineRule="auto" w:line="240"/>
        <w:ind w:firstLine="284"/>
        <w:rPr/>
      </w:pPr>
      <w:r>
        <w:rPr>
          <w:b/>
          <w:i/>
          <w:sz w:val="24"/>
        </w:rPr>
        <w:t>Торфяное дубление.</w:t>
      </w:r>
      <w:r>
        <w:rPr>
          <w:sz w:val="24"/>
        </w:rPr>
        <w:t xml:space="preserve"> Труп при попадании в болотистую почву или торфяные болота под влиянием содержащихся в них гуминовых кислот и танина подвергается так называемому торфяно</w:t>
        <w:softHyphen/>
        <w:t>му дублению. При этом кожа трупа дубится, становится плот</w:t>
        <w:softHyphen/>
        <w:t>ной, темно-бурого цвета, внутренние органы уменьшаются в размере, минеральные соли в костях растворяются и вымывают</w:t>
        <w:softHyphen/>
        <w:t>ся, кости приобретают мягкость и легко режутся ножом, напо</w:t>
        <w:softHyphen/>
        <w:t>миная по своей консистенции хрящи.</w:t>
      </w:r>
    </w:p>
    <w:p>
      <w:pPr>
        <w:pStyle w:val="Normal1"/>
        <w:spacing w:lineRule="auto" w:line="240"/>
        <w:ind w:firstLine="284"/>
        <w:rPr>
          <w:sz w:val="24"/>
        </w:rPr>
      </w:pPr>
      <w:r>
        <w:rPr>
          <w:sz w:val="24"/>
        </w:rPr>
        <w:t>В таком состоянии трупы сохраняются в течение длительного времени. Торфяное дубление фиксирует имеющиеся на трупе по</w:t>
        <w:softHyphen/>
        <w:t>вреждения и позволяет производить опознание погибшего.</w:t>
      </w:r>
    </w:p>
    <w:p>
      <w:pPr>
        <w:pStyle w:val="Normal1"/>
        <w:spacing w:lineRule="auto" w:line="240"/>
        <w:ind w:firstLine="284"/>
        <w:rPr>
          <w:sz w:val="24"/>
        </w:rPr>
      </w:pPr>
      <w:r>
        <w:rPr>
          <w:sz w:val="24"/>
        </w:rPr>
        <w:t>Естественная консервация трупа может наступать и в других условиях, способствующих прекращению процесса гниения в самом начале своего развития (пребывание трупа в воде с высокой концентрацией солей, в нефти, при низкой температуре ок</w:t>
        <w:softHyphen/>
        <w:t>ружающей среды и др.). В подобных случаях трупы могут сохра</w:t>
        <w:softHyphen/>
        <w:t>няться длительное время, что позволяет эксперту решать ряд важных для следствия вопросов (причина смерти, характер по</w:t>
        <w:softHyphen/>
        <w:t>вреждений и др.).</w:t>
      </w:r>
    </w:p>
    <w:p>
      <w:pPr>
        <w:pStyle w:val="Normal1"/>
        <w:spacing w:lineRule="auto" w:line="240"/>
        <w:ind w:firstLine="284"/>
        <w:rPr/>
      </w:pPr>
      <w:r>
        <w:rPr>
          <w:b/>
          <w:i/>
          <w:sz w:val="24"/>
        </w:rPr>
        <w:t>Разрушение трупа животными.</w:t>
      </w:r>
      <w:r>
        <w:rPr>
          <w:sz w:val="24"/>
        </w:rPr>
        <w:t xml:space="preserve"> Трупы сильно повреждают и даже полностью разрушают различные насекомые, грызуны, хищники и др.</w:t>
      </w:r>
    </w:p>
    <w:p>
      <w:pPr>
        <w:pStyle w:val="Normal1"/>
        <w:spacing w:lineRule="auto" w:line="240"/>
        <w:ind w:firstLine="284"/>
        <w:rPr>
          <w:sz w:val="24"/>
        </w:rPr>
      </w:pPr>
      <w:r>
        <w:rPr>
          <w:sz w:val="24"/>
        </w:rPr>
        <w:t>Из насекомых особенно сильно разрушают труп мухи (ком</w:t>
        <w:softHyphen/>
        <w:t>натные, трупные, синие, мясные и др.). В теплое время года уже вскоре после смерти (в течение первых часов) в окружности глаз, в отверстиях носа, во рту, в ранах можно увидеть большое коли</w:t>
        <w:softHyphen/>
        <w:t>чество яиц мух. На вторые сутки появляются личинки червеоб</w:t>
        <w:softHyphen/>
        <w:t>разной формы белого цвета, которые, выделяя протеолитические ферменты, активно поедают мягкие ткани трупа. Питаясь кругло</w:t>
        <w:softHyphen/>
        <w:t>суточно, они на 2-й неделе утолщаются до 0,3—0,4 см, длина их достигает 1,5 см. К концу 2-й недели личинки перестают питать</w:t>
        <w:softHyphen/>
        <w:t>ся и окукливаются, образуя ложный кокон, или пупарий, в кото</w:t>
        <w:softHyphen/>
        <w:t>ром находится куколка. Отдельные виды мух окукливаются на трупе; личинки других видов уходят на глубину до 15—20 см, где и образуют куколку. Через 15—30 дней (в зависимости от темпе</w:t>
        <w:softHyphen/>
        <w:t>ратуры окружающей среды) из куколок выходят взрослые особи.</w:t>
      </w:r>
    </w:p>
    <w:p>
      <w:pPr>
        <w:pStyle w:val="Normal1"/>
        <w:spacing w:lineRule="auto" w:line="240"/>
        <w:ind w:firstLine="284"/>
        <w:rPr>
          <w:sz w:val="24"/>
        </w:rPr>
      </w:pPr>
      <w:r>
        <w:rPr>
          <w:sz w:val="24"/>
        </w:rPr>
        <w:t>В целом биологический цикл развития мух в основном зави</w:t>
        <w:softHyphen/>
        <w:t>сит от температуры окружающей среды: при повышении темпера</w:t>
        <w:softHyphen/>
        <w:t>туры он ускоряется, при понижении — замедляется. При благо</w:t>
        <w:softHyphen/>
        <w:t>приятных условиях личинки мух могут полностью скелетировать труп взрослого человека за один месяц. Скорость скелетирования зависит не от величины трупа, а от условий внешней среды. По</w:t>
        <w:softHyphen/>
        <w:t>скольку цикличность развития мух и других насекомых на трупе можно использовать для ориентировочного определения времени смерти, обнаруженные на трупе яйца, личинки, куколки и взрос</w:t>
        <w:softHyphen/>
        <w:t>лые особи насекомых должны быть собраны и переданы следова</w:t>
        <w:softHyphen/>
        <w:t>телю для назначения энтомологической экспертизы.</w:t>
      </w:r>
    </w:p>
    <w:p>
      <w:pPr>
        <w:pStyle w:val="Normal1"/>
        <w:spacing w:lineRule="auto" w:line="240"/>
        <w:ind w:firstLine="284"/>
        <w:rPr>
          <w:sz w:val="24"/>
        </w:rPr>
      </w:pPr>
      <w:r>
        <w:rPr>
          <w:sz w:val="24"/>
        </w:rPr>
        <w:t>Известны повреждения трупов муравьями (считают, что в те</w:t>
        <w:softHyphen/>
        <w:t>чение двух месяцев они могут превратить труп взрослого человека в скелет), а также жуками, трупоедами, клещами, тараканами.</w:t>
      </w:r>
    </w:p>
    <w:p>
      <w:pPr>
        <w:pStyle w:val="Normal1"/>
        <w:spacing w:lineRule="auto" w:line="240"/>
        <w:ind w:firstLine="284"/>
        <w:rPr>
          <w:sz w:val="24"/>
        </w:rPr>
      </w:pPr>
      <w:r>
        <w:rPr>
          <w:sz w:val="24"/>
        </w:rPr>
        <w:t>При осмотре трупа иногда выявляются повреждения, причинен</w:t>
        <w:softHyphen/>
        <w:t>ные собаками, волками, шакалами, лисами и другими животными.</w:t>
      </w:r>
    </w:p>
    <w:p>
      <w:pPr>
        <w:pStyle w:val="Normal1"/>
        <w:spacing w:lineRule="auto" w:line="240"/>
        <w:ind w:firstLine="284"/>
        <w:rPr>
          <w:sz w:val="24"/>
        </w:rPr>
      </w:pPr>
      <w:r>
        <w:rPr>
          <w:sz w:val="24"/>
        </w:rPr>
        <w:t>Эти повреждения довольны типичны — они имеют непра</w:t>
        <w:softHyphen/>
        <w:t>вильную форму с ровными, фестончатыми (зубчатыми) краями.</w:t>
      </w:r>
    </w:p>
    <w:p>
      <w:pPr>
        <w:pStyle w:val="Normal1"/>
        <w:spacing w:lineRule="auto" w:line="240"/>
        <w:ind w:firstLine="284"/>
        <w:rPr>
          <w:sz w:val="24"/>
        </w:rPr>
      </w:pPr>
      <w:r>
        <w:rPr>
          <w:sz w:val="24"/>
        </w:rPr>
        <w:t>В таких случаях вокруг трупа могут быть обнаружены волосы этих животных и помет.</w:t>
      </w:r>
    </w:p>
    <w:p>
      <w:pPr>
        <w:pStyle w:val="Normal1"/>
        <w:spacing w:lineRule="auto" w:line="240"/>
        <w:ind w:firstLine="284"/>
        <w:rPr>
          <w:sz w:val="24"/>
        </w:rPr>
      </w:pPr>
      <w:r>
        <w:rPr>
          <w:sz w:val="24"/>
        </w:rPr>
        <w:t>Повреждения могут быть причинены трупу в водоемах хищ</w:t>
        <w:softHyphen/>
        <w:t>ными рыбами, раками, пиявками, крабами и другими обитате</w:t>
        <w:softHyphen/>
        <w:t>лями, на открытом воздухе — некоторыми птицами (например, воронами, грифами), которые выклевывают отдельные участки кожи, глаза (подобные повреждения иногда ошибочно прини</w:t>
        <w:softHyphen/>
        <w:t>мают за колотые ранени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3. Установление времени наступления смер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Установление времени наступления смерти — один из ос</w:t>
        <w:softHyphen/>
        <w:t>новных вопросов, разрешаемых судебно-медицинским экспер</w:t>
        <w:softHyphen/>
        <w:t>том при осмотре трупа на месте происшествия и исследовании его в морге. Знание времени наступления смерти в ряде случаев позволяет исключить или подтвердить причастность определен</w:t>
        <w:softHyphen/>
        <w:t>ных лиц к совершению преступления, проверить правильность показаний свидетелей и подозреваемых. Сопоставление времени смерти неизвестного лица со временем исчезновения того или иного человека позволяет предположить или исключить воз</w:t>
        <w:softHyphen/>
        <w:t>можную принадлежность исследуемого трупа этому человеку.</w:t>
      </w:r>
    </w:p>
    <w:p>
      <w:pPr>
        <w:pStyle w:val="Normal1"/>
        <w:spacing w:lineRule="auto" w:line="240"/>
        <w:ind w:firstLine="284"/>
        <w:rPr>
          <w:sz w:val="24"/>
        </w:rPr>
      </w:pPr>
      <w:r>
        <w:rPr>
          <w:sz w:val="24"/>
        </w:rPr>
        <w:t>В настоящее время большинство из применяемых для опре</w:t>
        <w:softHyphen/>
        <w:t>деления наступления смерти методов основано на закономерно</w:t>
        <w:softHyphen/>
        <w:t>стях развития трупных явлений, в особенности ранних. В по</w:t>
        <w:softHyphen/>
        <w:t>следнее время с этой целью в судебно-медицинской практике начинают все шире использовать методы, выявляющие сохран</w:t>
        <w:softHyphen/>
        <w:t>ность жизненных функций в отдельных органах и тканях трупа в первые часы после смерти, а также динамику и закономерно</w:t>
        <w:softHyphen/>
        <w:t>сти химических изменений, происходящих в жидкостях трупа.</w:t>
      </w:r>
    </w:p>
    <w:p>
      <w:pPr>
        <w:pStyle w:val="Normal1"/>
        <w:spacing w:lineRule="auto" w:line="240"/>
        <w:ind w:firstLine="284"/>
        <w:rPr>
          <w:sz w:val="24"/>
        </w:rPr>
      </w:pPr>
      <w:r>
        <w:rPr>
          <w:sz w:val="24"/>
        </w:rPr>
        <w:t>Некоторые из существующих методов дают возможность су</w:t>
        <w:softHyphen/>
        <w:t>дить о времени наступления смерти косвенным путем (методы, устанавливающие время захоронения трупа, время пребывания его в воде и т.п.).</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4. Определение давности наступления смерти по трупным явлениям</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Исследование охлаждения трупа.</w:t>
      </w:r>
      <w:r>
        <w:rPr>
          <w:b/>
          <w:sz w:val="24"/>
        </w:rPr>
        <w:t xml:space="preserve"> </w:t>
      </w:r>
      <w:r>
        <w:rPr>
          <w:sz w:val="24"/>
        </w:rPr>
        <w:t>В последовательности охла</w:t>
        <w:softHyphen/>
        <w:t>ждения тела трупа имеется определенная закономерность. В большинстве случаев процесс охлаждения трупа заканчивается полностью в течение первых суток с момента смерти (по неко</w:t>
        <w:softHyphen/>
        <w:t>торым данным — в течение первых 16 часов после смерти, по другим — не ранее чем через 1,5 суток после смерти). Охлажде</w:t>
        <w:softHyphen/>
        <w:t>ние трупа начинается с открытых частей тела, раньше всего ос</w:t>
        <w:softHyphen/>
        <w:t>тывают кисти рук и стопы. Ощутимое охлаждение открытых частей тела можно обнаружить через 1—2 часа после смерти. Дольше всего тепло сохраняется в подмышечных впадинах, на животе и на шее под подбородком. Поэтому температуру тела рекомендуется измерять в подмышечных впадинах, прямой кишке, во рту и других частях тела. Делается это с помощью медицинского (максимального) термометра или некоторых вы</w:t>
        <w:softHyphen/>
        <w:t>пускаемых нашей промышленностью электротермометров, при</w:t>
        <w:softHyphen/>
        <w:t>чем последнее предпочтительнее. Некоторые термометры уком</w:t>
        <w:softHyphen/>
        <w:t>плектованы специальными датчиками для измерения температу</w:t>
        <w:softHyphen/>
        <w:t>ры в прямой кишке, подмышечной впадине и др.</w:t>
      </w:r>
    </w:p>
    <w:p>
      <w:pPr>
        <w:pStyle w:val="Normal1"/>
        <w:spacing w:lineRule="auto" w:line="240"/>
        <w:ind w:firstLine="284"/>
        <w:rPr>
          <w:sz w:val="24"/>
        </w:rPr>
      </w:pPr>
      <w:r>
        <w:rPr>
          <w:sz w:val="24"/>
        </w:rPr>
        <w:t>Кроме того, измерять температуру трупа рекомендуется при помощи термометра со шкалой от 0 до 45°С путем введения его в прямую кишку на глубину 10 см на 10 мин. Данные динамики охлаждения трупа приведены в таблице 1.</w:t>
      </w:r>
    </w:p>
    <w:p>
      <w:pPr>
        <w:pStyle w:val="Normal1"/>
        <w:spacing w:lineRule="auto" w:line="240"/>
        <w:ind w:firstLine="284"/>
        <w:jc w:val="right"/>
        <w:rPr>
          <w:i/>
          <w:i/>
          <w:sz w:val="24"/>
        </w:rPr>
      </w:pPr>
      <w:r>
        <w:rPr>
          <w:i/>
          <w:sz w:val="24"/>
        </w:rPr>
        <w:t>Таблица 1.</w:t>
      </w:r>
    </w:p>
    <w:p>
      <w:pPr>
        <w:pStyle w:val="Normal1"/>
        <w:spacing w:lineRule="auto" w:line="240"/>
        <w:ind w:firstLine="284"/>
        <w:jc w:val="center"/>
        <w:rPr>
          <w:b/>
          <w:b/>
          <w:sz w:val="24"/>
        </w:rPr>
      </w:pPr>
      <w:r>
        <w:rPr>
          <w:b/>
          <w:sz w:val="24"/>
        </w:rPr>
        <w:t>Динамика охлаждения трупа (В.Е Локтев, Б.А. Федосюткин, 1992 г.).</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4077970" cy="13836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26" r="-9" b="-26"/>
                    <a:stretch>
                      <a:fillRect/>
                    </a:stretch>
                  </pic:blipFill>
                  <pic:spPr bwMode="auto">
                    <a:xfrm>
                      <a:off x="0" y="0"/>
                      <a:ext cx="4077970" cy="138366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Исследование трупных пятен.</w:t>
      </w:r>
      <w:r>
        <w:rPr>
          <w:sz w:val="24"/>
        </w:rPr>
        <w:t xml:space="preserve"> Время наступления смерти оп</w:t>
        <w:softHyphen/>
        <w:t>ределяется на основе наличия трупных пятен, их способности бледнеть и исчезать при надавливании с учетом условий, влияю</w:t>
        <w:softHyphen/>
        <w:t>щих на скорость появления и интенсивность трупных пятен, ко</w:t>
        <w:softHyphen/>
        <w:t>личества и состояния крови (густая или жидкая), причин, обу</w:t>
        <w:softHyphen/>
        <w:t>словливающих то или иное ее состояние (болезнь, отравление, травма). Так, при асфиксии, сепсисе и ряде других состояний, при которых кровь остается жидкой, трупные пятна возникают быстро и обычно резко выражены. При густой крови трупные пятна выявляются медленно. Очень быстро появляются трупные пятна при смерти от отравления окисью углерода (переход в ста</w:t>
        <w:softHyphen/>
        <w:t>дию имбибиции наблюдается уже к концу суток). Причина — сильное разжижение крови (отек). На скорость появления труп</w:t>
        <w:softHyphen/>
        <w:t>ных пятен влияет и температура окружающей среды.</w:t>
      </w:r>
    </w:p>
    <w:p>
      <w:pPr>
        <w:pStyle w:val="Normal1"/>
        <w:spacing w:lineRule="auto" w:line="240"/>
        <w:ind w:firstLine="284"/>
        <w:rPr>
          <w:sz w:val="24"/>
        </w:rPr>
      </w:pPr>
      <w:r>
        <w:rPr>
          <w:sz w:val="24"/>
        </w:rPr>
        <w:t>Точно установить срок смерти по трупным пятнам невоз</w:t>
        <w:softHyphen/>
        <w:t>можно — сроки их появления и переход из одной стадии в другую крайне различны, а продолжительность каждой стадии очень вели</w:t>
        <w:softHyphen/>
        <w:t>ка. К тому же оценка изменений трупного пятна при надавлива</w:t>
        <w:softHyphen/>
        <w:t>нии на него носит субъективный характер, так как при этом не может быть учтена сила давления. Чтобы вызвать побледнение пятна в конце стадии стаза, требуется значительная сила — не ме</w:t>
        <w:softHyphen/>
        <w:t>нее 2 кг/см2. При недостаточно сильном надавливании на область пятна побледнение его может и не наступить, что может привести к неверному установлению времени наступления смерти.</w:t>
      </w:r>
    </w:p>
    <w:p>
      <w:pPr>
        <w:pStyle w:val="Normal1"/>
        <w:spacing w:lineRule="auto" w:line="240"/>
        <w:ind w:firstLine="284"/>
        <w:rPr>
          <w:sz w:val="24"/>
        </w:rPr>
      </w:pPr>
      <w:r>
        <w:rPr>
          <w:sz w:val="24"/>
        </w:rPr>
        <w:t>Как в стадии гипостаза, так и в стадии стаза можно разли</w:t>
        <w:softHyphen/>
        <w:t>чать две фазы, характеризующиеся различными сроками восста</w:t>
        <w:softHyphen/>
        <w:t>новления первоначальной окраски пятна, причем эти сроки во многом зависят от времени наступления смерти (таблице 2).</w:t>
      </w:r>
    </w:p>
    <w:p>
      <w:pPr>
        <w:pStyle w:val="FR3"/>
        <w:ind w:firstLine="284"/>
        <w:rPr>
          <w:rFonts w:ascii="Times New Roman" w:hAnsi="Times New Roman" w:cs="Times New Roman"/>
          <w:b w:val="false"/>
          <w:b w:val="false"/>
          <w:sz w:val="24"/>
        </w:rPr>
      </w:pPr>
      <w:r>
        <w:rPr>
          <w:rFonts w:cs="Times New Roman" w:ascii="Times New Roman" w:hAnsi="Times New Roman"/>
          <w:b w:val="false"/>
          <w:i/>
          <w:sz w:val="24"/>
        </w:rPr>
        <w:t>Таблица 2</w:t>
      </w:r>
    </w:p>
    <w:p>
      <w:pPr>
        <w:pStyle w:val="Normal1"/>
        <w:spacing w:lineRule="auto" w:line="240"/>
        <w:ind w:firstLine="284"/>
        <w:jc w:val="center"/>
        <w:rPr>
          <w:b/>
          <w:b/>
          <w:sz w:val="24"/>
        </w:rPr>
      </w:pPr>
      <w:r>
        <w:rPr>
          <w:b/>
          <w:sz w:val="24"/>
        </w:rPr>
        <w:t>Динамика трупных пятен (В.Е. Локтев, Б.А. Федосюткин, 1992 г.)</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4059555" cy="21945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16" r="-9" b="-16"/>
                    <a:stretch>
                      <a:fillRect/>
                    </a:stretch>
                  </pic:blipFill>
                  <pic:spPr bwMode="auto">
                    <a:xfrm>
                      <a:off x="0" y="0"/>
                      <a:ext cx="4059555" cy="219456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первые 12—24 часа после смерти динамометрия трупных пя</w:t>
        <w:softHyphen/>
        <w:t>тен может быть применена для установления срока смерти с точно</w:t>
        <w:softHyphen/>
        <w:t>стью до 2—4 часов. Полученные результаты должны быть оценены с учетом вида и причины смерти. Динамометрия также может быть применена при исследовании переместившихся в другие области тела трупных пятен в первые 14-16 часов с момента их образования с точностью определения сроков смерти до 4—6 часов.</w:t>
      </w:r>
    </w:p>
    <w:p>
      <w:pPr>
        <w:pStyle w:val="Normal1"/>
        <w:spacing w:lineRule="auto" w:line="240"/>
        <w:ind w:firstLine="284"/>
        <w:rPr>
          <w:sz w:val="24"/>
        </w:rPr>
      </w:pPr>
      <w:r>
        <w:rPr>
          <w:sz w:val="24"/>
        </w:rPr>
        <w:t>Динамометрия трупных пятен имеет, несомненно, практиче</w:t>
        <w:softHyphen/>
        <w:t>ское значение, однако оценка полученных результатов должна осуществляться в комплексе с другими методами установления давности смерти.</w:t>
      </w:r>
    </w:p>
    <w:p>
      <w:pPr>
        <w:pStyle w:val="Normal1"/>
        <w:spacing w:lineRule="auto" w:line="240"/>
        <w:ind w:firstLine="284"/>
        <w:rPr/>
      </w:pPr>
      <w:r>
        <w:rPr>
          <w:b/>
          <w:i/>
          <w:sz w:val="24"/>
        </w:rPr>
        <w:t>Исследование трупного окоченения</w:t>
      </w:r>
      <w:r>
        <w:rPr>
          <w:sz w:val="24"/>
        </w:rPr>
        <w:t xml:space="preserve"> также позволяет опреде</w:t>
        <w:softHyphen/>
        <w:t>лить давность наступления смерти. В таблице 3 приведены сро</w:t>
        <w:softHyphen/>
        <w:t>ки возникновения и разрешения трупного окоченения.</w:t>
      </w:r>
    </w:p>
    <w:p>
      <w:pPr>
        <w:pStyle w:val="FR3"/>
        <w:ind w:firstLine="284"/>
        <w:rPr>
          <w:rFonts w:ascii="Times New Roman" w:hAnsi="Times New Roman" w:cs="Times New Roman"/>
          <w:b w:val="false"/>
          <w:b w:val="false"/>
          <w:sz w:val="24"/>
        </w:rPr>
      </w:pPr>
      <w:r>
        <w:rPr>
          <w:rFonts w:cs="Times New Roman" w:ascii="Times New Roman" w:hAnsi="Times New Roman"/>
          <w:b w:val="false"/>
          <w:i/>
          <w:sz w:val="24"/>
        </w:rPr>
        <w:t>Таблица 3</w:t>
      </w:r>
    </w:p>
    <w:p>
      <w:pPr>
        <w:pStyle w:val="Normal1"/>
        <w:spacing w:lineRule="auto" w:line="240"/>
        <w:ind w:firstLine="284"/>
        <w:jc w:val="center"/>
        <w:rPr>
          <w:b/>
          <w:b/>
          <w:sz w:val="24"/>
        </w:rPr>
      </w:pPr>
      <w:r>
        <w:rPr>
          <w:b/>
          <w:sz w:val="24"/>
        </w:rPr>
        <w:t>Динамика развития трупного окоченения (В.Е. Локтев, Б.А. Федосюткин, 1992 г.)</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4096385" cy="2078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7" r="-9" b="-17"/>
                    <a:stretch>
                      <a:fillRect/>
                    </a:stretch>
                  </pic:blipFill>
                  <pic:spPr bwMode="auto">
                    <a:xfrm>
                      <a:off x="0" y="0"/>
                      <a:ext cx="4096385" cy="2078355"/>
                    </a:xfrm>
                    <a:prstGeom prst="rect">
                      <a:avLst/>
                    </a:prstGeom>
                  </pic:spPr>
                </pic:pic>
              </a:graphicData>
            </a:graphic>
          </wp:inline>
        </w:drawing>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5. Определение давности смерти путем</w:t>
      </w:r>
      <w:r>
        <w:rPr>
          <w:sz w:val="24"/>
        </w:rPr>
        <w:t xml:space="preserve"> </w:t>
      </w:r>
      <w:r>
        <w:rPr>
          <w:b/>
          <w:sz w:val="24"/>
        </w:rPr>
        <w:t>исследования трупной флоры и фауны (энтомологические исследов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настоящий период хорошо изучено время появления и размножения на трупе различных видов насекомых, пожирающих мертвые ткани. Известны сроки кладки яичек, превраще</w:t>
        <w:softHyphen/>
        <w:t>ния их в личинки, куколки и взрослые особи. Эти данные ис</w:t>
        <w:softHyphen/>
        <w:t>пользуются в экспертной практике для диагностики времени, прошедшего после смерти.</w:t>
      </w:r>
    </w:p>
    <w:p>
      <w:pPr>
        <w:pStyle w:val="Normal1"/>
        <w:spacing w:lineRule="auto" w:line="240"/>
        <w:ind w:firstLine="284"/>
        <w:rPr/>
      </w:pPr>
      <w:r>
        <w:rPr>
          <w:b/>
          <w:i/>
          <w:sz w:val="24"/>
        </w:rPr>
        <w:t>Обнаружение яичек, личинок и куколок мух.</w:t>
      </w:r>
      <w:r>
        <w:rPr>
          <w:sz w:val="24"/>
        </w:rPr>
        <w:t xml:space="preserve"> Различные виды мух откладывают яички в носовых отверстиях, углах глаз, а так</w:t>
        <w:softHyphen/>
        <w:t>же под веками, во рту и во всех естественных отверстиях тела, особенно во влажных местах. Процесс развития из яичка до взрослых особей определяется видом мух и условиями (тепло и влажность). Зная вид насекомого и условия его развития, можно судить о времени, прошедшем с момента смерти.</w:t>
      </w:r>
    </w:p>
    <w:p>
      <w:pPr>
        <w:pStyle w:val="Normal1"/>
        <w:spacing w:lineRule="auto" w:line="240"/>
        <w:ind w:firstLine="284"/>
        <w:rPr>
          <w:sz w:val="24"/>
        </w:rPr>
      </w:pPr>
      <w:r>
        <w:rPr>
          <w:sz w:val="24"/>
        </w:rPr>
        <w:t>При определении времени наступления смерти исходят из следующих примерных расчетов: личинки мух появляются на трупе примерно через 48 часов после смерти (поэтому наличие на трупе одних лишь яичек мух указывает на то, что смерть насту</w:t>
        <w:softHyphen/>
        <w:t>пила 24—48 часов назад); через 10—14 дней из личинок образу</w:t>
        <w:softHyphen/>
        <w:t>ются куколки, еще через 12—14 дней куколки превращаются в новых мух (вылет мух из куколок продолжается примерно 2 часа); наличие пустых оболочек куколок означает, что труп пролежал на месте по меньшей мере в течение 4 недель. Приведенный расчет приблизителен и требует учета конкретных условий размножения насекомых, в основном температуры и влажности окружающего воздуха. Например, комнатная муха весь цикл своего развития при температуре +30 С может пройти за 10—11 дней, при темпе</w:t>
        <w:softHyphen/>
        <w:t>ратуре же +18 С этот срок удлиняется до 25—30 дней.</w:t>
      </w:r>
    </w:p>
    <w:p>
      <w:pPr>
        <w:pStyle w:val="Normal1"/>
        <w:spacing w:lineRule="auto" w:line="240"/>
        <w:ind w:firstLine="284"/>
        <w:rPr>
          <w:sz w:val="24"/>
        </w:rPr>
      </w:pPr>
      <w:r>
        <w:rPr>
          <w:sz w:val="24"/>
        </w:rPr>
        <w:t>На практике рекомендуется собирать с трупа личинки или куколки мух, помещать их в пробирку и следить за сроком выплода взрослых насекомых.</w:t>
      </w:r>
    </w:p>
    <w:p>
      <w:pPr>
        <w:pStyle w:val="Normal1"/>
        <w:spacing w:lineRule="auto" w:line="240"/>
        <w:ind w:firstLine="284"/>
        <w:rPr/>
      </w:pPr>
      <w:r>
        <w:rPr>
          <w:b/>
          <w:i/>
          <w:sz w:val="24"/>
        </w:rPr>
        <w:t>Исследование последовательности появления на трупах различ</w:t>
        <w:softHyphen/>
        <w:t>ных видов насекомых.</w:t>
      </w:r>
      <w:r>
        <w:rPr>
          <w:sz w:val="24"/>
        </w:rPr>
        <w:t xml:space="preserve"> Существует определенная последователь</w:t>
        <w:softHyphen/>
        <w:t>ность (чередование) появления на трупе (погребенном или непогребенном) различных видов насекомых. Один вид сменяется другими. Эти данные могут быть использованы для установле</w:t>
        <w:softHyphen/>
        <w:t>ния давности смерти. Во всех подобных случаях необходимо проведение специального энтомологического исследования.</w:t>
      </w:r>
    </w:p>
    <w:p>
      <w:pPr>
        <w:pStyle w:val="Normal1"/>
        <w:spacing w:lineRule="auto" w:line="240"/>
        <w:ind w:firstLine="284"/>
        <w:rPr/>
      </w:pPr>
      <w:r>
        <w:rPr>
          <w:b/>
          <w:i/>
          <w:sz w:val="24"/>
        </w:rPr>
        <w:t>Исследование ферментов и содержимого желудка.</w:t>
      </w:r>
      <w:r>
        <w:rPr>
          <w:sz w:val="24"/>
        </w:rPr>
        <w:t xml:space="preserve"> В настоя</w:t>
        <w:softHyphen/>
        <w:t>щее время установлено, что для определения времени смерти могут быть использованы данные, полученные в результате ис</w:t>
        <w:softHyphen/>
        <w:t>следования ферментов и содержимого желудка. Но так как дли</w:t>
        <w:softHyphen/>
        <w:t>тельность пребывания пищи в желудке у разных лиц различна, невозможно произвести точную оценку этого признака.</w:t>
      </w:r>
    </w:p>
    <w:p>
      <w:pPr>
        <w:pStyle w:val="Normal1"/>
        <w:spacing w:lineRule="auto" w:line="240"/>
        <w:ind w:firstLine="284"/>
        <w:rPr>
          <w:sz w:val="24"/>
        </w:rPr>
      </w:pPr>
      <w:r>
        <w:rPr>
          <w:sz w:val="24"/>
        </w:rPr>
        <w:t>Принято считать, что хорошее наполнение желудка при на</w:t>
        <w:softHyphen/>
        <w:t>личии непереваренных частиц пищи свидетельствует о том, что человек поел менее чем за 2 часа перед смертью. Если желудок пуст, то пища не принималась примерно в течение 2-х часов перед смертью. Рекомендуются следующие ориентировочные данные для суждения о длительности пребывания пищи в же</w:t>
        <w:softHyphen/>
        <w:t>лудке: после легкой еды — 1,5 часа; при средней плотности обе</w:t>
        <w:softHyphen/>
        <w:t>да — 3; после повышенной плотной еды — 4 ч.</w:t>
      </w:r>
    </w:p>
    <w:p>
      <w:pPr>
        <w:pStyle w:val="Normal1"/>
        <w:spacing w:lineRule="auto" w:line="240"/>
        <w:ind w:firstLine="284"/>
        <w:rPr>
          <w:sz w:val="24"/>
        </w:rPr>
      </w:pPr>
      <w:r>
        <w:rPr>
          <w:sz w:val="24"/>
        </w:rPr>
        <w:t>Степень наполнения мочевого пузыря также может помочь при решении вопроса о давности смерти.</w:t>
      </w:r>
    </w:p>
    <w:p>
      <w:pPr>
        <w:pStyle w:val="Normal1"/>
        <w:spacing w:lineRule="auto" w:line="240"/>
        <w:ind w:firstLine="284"/>
        <w:rPr>
          <w:sz w:val="24"/>
        </w:rPr>
      </w:pPr>
      <w:r>
        <w:rPr>
          <w:sz w:val="24"/>
        </w:rPr>
        <w:t>Современная судебно-медицинская практика не обладает пока методами исследования, которые позволили бы с доста</w:t>
        <w:softHyphen/>
        <w:t>точной точностью ответить на вопрос о времени смерти. На практике в каждом конкретном случае следует максимально использовать информацию, получаемую с помощью комплекса методов, и производить последующую оценку на основе сово</w:t>
        <w:softHyphen/>
        <w:t>купности результатов. Выбор методов и их число определяет эксперт исходя из конкретной обстановки и имеющегося в его распоряжении технического оснащения.</w:t>
      </w:r>
    </w:p>
    <w:p>
      <w:pPr>
        <w:pStyle w:val="Normal1"/>
        <w:spacing w:lineRule="auto" w:line="240"/>
        <w:ind w:firstLine="284"/>
        <w:rPr/>
      </w:pPr>
      <w:r>
        <w:rPr>
          <w:b/>
          <w:i/>
          <w:sz w:val="24"/>
        </w:rPr>
        <w:t>Некоторые данные для установления времени смерти, полу</w:t>
        <w:softHyphen/>
        <w:t>чаемые при осмотре места обнаружения трупа.</w:t>
      </w:r>
      <w:r>
        <w:rPr>
          <w:sz w:val="24"/>
        </w:rPr>
        <w:t xml:space="preserve"> Указания на время, прошедшее с момента смерти, помимо получаемых при исследовании трупа или его частей, могут дать некоторые осо</w:t>
        <w:softHyphen/>
        <w:t>бенности места его обнаружения (например, сухие или влажные следы крови на трупе и около него).</w:t>
      </w:r>
    </w:p>
    <w:p>
      <w:pPr>
        <w:pStyle w:val="Normal1"/>
        <w:spacing w:lineRule="auto" w:line="240"/>
        <w:ind w:firstLine="284"/>
        <w:rPr>
          <w:sz w:val="24"/>
        </w:rPr>
      </w:pPr>
      <w:r>
        <w:rPr>
          <w:sz w:val="24"/>
        </w:rPr>
        <w:t>При отравлении синильной кислотой или цианистым кали</w:t>
        <w:softHyphen/>
        <w:t>ем, если оно наступило в светлое время суток, на подоконниках в квартире обнаруживают большое количество мертвых мух.</w:t>
      </w:r>
    </w:p>
    <w:p>
      <w:pPr>
        <w:pStyle w:val="Normal1"/>
        <w:spacing w:lineRule="auto" w:line="240"/>
        <w:ind w:firstLine="284"/>
        <w:rPr>
          <w:sz w:val="24"/>
        </w:rPr>
      </w:pPr>
      <w:r>
        <w:rPr>
          <w:sz w:val="24"/>
        </w:rPr>
        <w:t>В весенне-летние месяцы при обнаружении трупа на траве или злаках следует сравнить состояние растений под трупом и вокруг него. Если труп лежал в данном месте свыше 6—8 дней, то трава, находившаяся непосредственно под ним и лишенная солнечного света, побледнеет вследствие потери хролофилла. Развитие растений под трупом несколько задерживается по сравнению с растениями около него. На длительность пребыва</w:t>
        <w:softHyphen/>
        <w:t>ния трупа на месте его обнаружения указывает также прораста</w:t>
        <w:softHyphen/>
        <w:t>ние сквозь него корней растений.</w:t>
      </w:r>
    </w:p>
    <w:p>
      <w:pPr>
        <w:pStyle w:val="Normal1"/>
        <w:spacing w:lineRule="auto" w:line="240"/>
        <w:ind w:firstLine="284"/>
        <w:rPr>
          <w:sz w:val="24"/>
        </w:rPr>
      </w:pPr>
      <w:r>
        <w:rPr>
          <w:sz w:val="24"/>
        </w:rPr>
        <w:t>Разрастание водорослей на поверхности трупа, извлеченного из воды, указывает, что он пробыл там около 18—20 дней.</w:t>
      </w:r>
    </w:p>
    <w:p>
      <w:pPr>
        <w:pStyle w:val="Normal1"/>
        <w:spacing w:lineRule="auto" w:line="240"/>
        <w:ind w:firstLine="284"/>
        <w:rPr>
          <w:sz w:val="24"/>
        </w:rPr>
      </w:pPr>
      <w:r>
        <w:rPr>
          <w:sz w:val="24"/>
        </w:rPr>
        <w:t>Следовательно, учитывая некоторые особенности места об</w:t>
        <w:softHyphen/>
        <w:t>наружения трупа, можно судить и о времени пребывания его там. Если установлено, что место обнаружения трупа является одновременно и местом гибели покойного, то по особенностям этого места можно судить и о времени, прошедшем с момента смерти. Естественно, что и в таких случаях время смерти долж</w:t>
        <w:softHyphen/>
        <w:t>но быть установлено по совокупности всех данных, полученных при исследовании трупа. Осмотр же места происшествия помо</w:t>
        <w:softHyphen/>
        <w:t>жет определить время, прошедшее после смерти субъекта.</w:t>
      </w:r>
    </w:p>
    <w:p>
      <w:pPr>
        <w:pStyle w:val="Normal1"/>
        <w:spacing w:lineRule="auto" w:line="240"/>
        <w:ind w:firstLine="284"/>
        <w:rPr/>
      </w:pPr>
      <w:r>
        <w:rPr>
          <w:b/>
          <w:i/>
          <w:sz w:val="24"/>
        </w:rPr>
        <w:t>Определение давности захоронения.</w:t>
      </w:r>
      <w:r>
        <w:rPr>
          <w:sz w:val="24"/>
        </w:rPr>
        <w:t xml:space="preserve"> Судебно-медицинское за</w:t>
        <w:softHyphen/>
        <w:t>ключение о давности захоронения — исключительно важное до</w:t>
        <w:softHyphen/>
        <w:t>казательство при расследовании дел, связанных с обнаружением скелетированного трупа.</w:t>
      </w:r>
    </w:p>
    <w:p>
      <w:pPr>
        <w:pStyle w:val="Normal1"/>
        <w:spacing w:lineRule="auto" w:line="240"/>
        <w:ind w:firstLine="284"/>
        <w:rPr>
          <w:sz w:val="24"/>
        </w:rPr>
      </w:pPr>
      <w:r>
        <w:rPr>
          <w:sz w:val="24"/>
        </w:rPr>
        <w:t>Имеющиеся в литературе данные свидетельствуют о том, что на характер изменений костной ткани захороненных трупов оп</w:t>
        <w:softHyphen/>
        <w:t>ределяющее влияние оказывают свойства почвы. От них зависит степень выраженности и сроки появления различных признаков разложения костей, которые могут быть отмечены при исследо</w:t>
        <w:softHyphen/>
        <w:t>вании. Решение вопроса о сроках захоронения трупа по кост</w:t>
        <w:softHyphen/>
        <w:t>ным останкам может быть осуществлено лишь при использова</w:t>
        <w:softHyphen/>
        <w:t>нии всего комплекса объективных методов исследования. Обя</w:t>
        <w:softHyphen/>
        <w:t>зателен при этом анализ морфологических и физико-химичес</w:t>
        <w:softHyphen/>
        <w:t>ких свойств почвы, в которой был погребен труп.</w:t>
      </w:r>
    </w:p>
    <w:p>
      <w:pPr>
        <w:pStyle w:val="Normal1"/>
        <w:spacing w:lineRule="auto" w:line="240"/>
        <w:ind w:firstLine="284"/>
        <w:rPr>
          <w:sz w:val="24"/>
        </w:rPr>
      </w:pPr>
      <w:r>
        <w:rPr>
          <w:sz w:val="24"/>
        </w:rPr>
        <w:t>Рациональными методами исследования костей для опреде</w:t>
        <w:softHyphen/>
        <w:t>ления давности захоронения трупа являются: непосредственная микроскопия, эмиссионный спектральный анализ, воздействие ультразвука и др.</w:t>
      </w:r>
    </w:p>
    <w:p>
      <w:pPr>
        <w:pStyle w:val="Normal1"/>
        <w:spacing w:lineRule="auto" w:line="240"/>
        <w:ind w:firstLine="284"/>
        <w:rPr/>
      </w:pPr>
      <w:r>
        <w:rPr>
          <w:b/>
          <w:i/>
          <w:sz w:val="24"/>
        </w:rPr>
        <w:t>При визуальном осмотре эксгумированных костей</w:t>
      </w:r>
      <w:r>
        <w:rPr>
          <w:sz w:val="24"/>
        </w:rPr>
        <w:t xml:space="preserve"> заметно по</w:t>
        <w:softHyphen/>
        <w:t>степенное изменение их цвета и появление следов разрушения поверхности в виде выветривания и дефектов компактного слоя. Однако судить о давности материала на основании лишь окра</w:t>
        <w:softHyphen/>
        <w:t>ски можно только в сугубо ориентировочной форме. Разруше</w:t>
        <w:softHyphen/>
        <w:t>ние поверхностей костей — более надежный признак, оно тесно связано с качественными особенностями почвы. Если выветри</w:t>
        <w:softHyphen/>
        <w:t>вание поверхности и дефекты компактного слоя на костях тру</w:t>
        <w:softHyphen/>
        <w:t>пов, погребенных в выщелоченном малогумусном мощном чер</w:t>
        <w:softHyphen/>
        <w:t>ноземе появляются не менее чем через 20 лет после погребения, то на костях, эксгумированных из дерново-карбонатной и тем</w:t>
        <w:softHyphen/>
        <w:t>но-красной лесной почвы, дефекты компактного слоя, особенно в области эпифизов длинных трубчатых костей, диагностируют</w:t>
        <w:softHyphen/>
        <w:t>ся спустя 15—17 лет после захоронения (перечисленные почвы обладают большой физико-химической активностью). Карбо</w:t>
        <w:softHyphen/>
        <w:t>натные малогумусные черноземы в этом смысле еще менее ак</w:t>
        <w:softHyphen/>
        <w:t>тивны, чем выщелоченные черноземы.</w:t>
      </w:r>
    </w:p>
    <w:p>
      <w:pPr>
        <w:pStyle w:val="Normal1"/>
        <w:spacing w:lineRule="auto" w:line="240"/>
        <w:ind w:firstLine="284"/>
        <w:rPr>
          <w:sz w:val="24"/>
        </w:rPr>
      </w:pPr>
      <w:r>
        <w:rPr>
          <w:sz w:val="24"/>
        </w:rPr>
        <w:t>Особо следует отметить, что мягкие ткани, связки и хрящи трупов, погребенных в выщелоченном малогумусном мощном черноземе, полностью разрушаются спустя 2—3 года после за</w:t>
        <w:softHyphen/>
        <w:t>хоронения.</w:t>
      </w:r>
    </w:p>
    <w:p>
      <w:pPr>
        <w:pStyle w:val="Normal1"/>
        <w:spacing w:lineRule="auto" w:line="240"/>
        <w:ind w:firstLine="284"/>
        <w:rPr>
          <w:sz w:val="24"/>
        </w:rPr>
      </w:pPr>
      <w:r>
        <w:rPr>
          <w:sz w:val="24"/>
        </w:rPr>
        <w:t>Установлено, что в местах погребения трупов находится по</w:t>
        <w:softHyphen/>
        <w:t>вышенное содержание свободных форм фосфорной кислоты по сравнению с контрольными пробами почв. Таким образом, на</w:t>
        <w:softHyphen/>
        <w:t>личие в почве большого количества фосфора может служить по</w:t>
        <w:softHyphen/>
        <w:t>казателем погребения трупа в данном месте в случае его исчез</w:t>
        <w:softHyphen/>
        <w:t>новения или перемещения костей.</w:t>
      </w:r>
    </w:p>
    <w:p>
      <w:pPr>
        <w:pStyle w:val="Normal1"/>
        <w:spacing w:lineRule="auto" w:line="240"/>
        <w:ind w:firstLine="284"/>
        <w:rPr/>
      </w:pPr>
      <w:r>
        <w:rPr>
          <w:b/>
          <w:i/>
          <w:sz w:val="24"/>
        </w:rPr>
        <w:t>Метод непосредственной микроскопии</w:t>
      </w:r>
      <w:r>
        <w:rPr>
          <w:sz w:val="24"/>
        </w:rPr>
        <w:t xml:space="preserve"> дополняет визуальное исследование, позволяет дифференцированно устанавливать время захоронения по костям трупов, эксгумированных в бли</w:t>
        <w:softHyphen/>
        <w:t>жайшие 15—20 лет после погребения. Выявляемые этим мето</w:t>
        <w:softHyphen/>
        <w:t>дом признаки разложения костей в почве заключаются в посте</w:t>
        <w:softHyphen/>
        <w:t>пенном изменении цвета, появлении следов разрушения в виде скарификаций, трещин и начальных признаков минерализации поверхности компактного слоя диафизов бедренных костей. Так, на костях, пребывавших в условиях выщелоченного малогумусного мощного чернозема, первые признаки минерализации выявляются спустя 9—19 лет после погребения. С увеличением продолжительности пребывания костей в земле степень выра</w:t>
        <w:softHyphen/>
        <w:t>женности этих признаков возрастает.</w:t>
      </w:r>
    </w:p>
    <w:p>
      <w:pPr>
        <w:pStyle w:val="Normal1"/>
        <w:spacing w:lineRule="auto" w:line="240"/>
        <w:ind w:firstLine="284"/>
        <w:rPr>
          <w:sz w:val="24"/>
        </w:rPr>
      </w:pPr>
      <w:r>
        <w:rPr>
          <w:sz w:val="24"/>
        </w:rPr>
        <w:t>Изменение окраски костей, устанавливаемое при микроско</w:t>
        <w:softHyphen/>
        <w:t>пии в отраженном свете, для целей судебно-медицинского опре</w:t>
        <w:softHyphen/>
        <w:t>деления давности захоронения трупа может быть также исполь</w:t>
        <w:softHyphen/>
        <w:t>зовано в сугубо ориентировочной форме.</w:t>
      </w:r>
    </w:p>
    <w:p>
      <w:pPr>
        <w:pStyle w:val="Normal1"/>
        <w:spacing w:lineRule="auto" w:line="240"/>
        <w:ind w:firstLine="284"/>
        <w:rPr/>
      </w:pPr>
      <w:r>
        <w:rPr>
          <w:b/>
          <w:i/>
          <w:sz w:val="24"/>
        </w:rPr>
        <w:t>Метод эмиссионного спектрального анализа</w:t>
      </w:r>
      <w:r>
        <w:rPr>
          <w:sz w:val="24"/>
        </w:rPr>
        <w:t xml:space="preserve"> наиболее эффек</w:t>
        <w:softHyphen/>
        <w:t>тивен при исследовании эксгумированных костей для определе</w:t>
        <w:softHyphen/>
        <w:t>ния давности захоронения трупа. Качественная и полуколичест</w:t>
        <w:softHyphen/>
        <w:t>венная визуальная оценка спектрограмм позволяет по содержа</w:t>
        <w:softHyphen/>
        <w:t>нию ряда элементов (марганец, алюминий, кремний, железо, стронций) дифференцировать свежие костные ткани от эксгу</w:t>
        <w:softHyphen/>
        <w:t>мированных костей различной давности захоронения трупа в пределах 10 лет. Относительная количественная характеристика, выражающая отношение элементов на основании результатов фотометрирования спектрограмм с последующей статистической обработкой, дает возможность установить давность захоронения трупа в пределах от 2 до 4 лет. С помощью эмиссионного спек</w:t>
        <w:softHyphen/>
        <w:t>трального анализа можно одномоментно регистрировать степень накапливания костями различных микроэлементов из почвы.</w:t>
      </w:r>
    </w:p>
    <w:p>
      <w:pPr>
        <w:pStyle w:val="Normal1"/>
        <w:spacing w:lineRule="auto" w:line="240"/>
        <w:ind w:firstLine="284"/>
        <w:rPr/>
      </w:pPr>
      <w:r>
        <w:rPr>
          <w:b/>
          <w:i/>
          <w:sz w:val="24"/>
        </w:rPr>
        <w:t>Продолжительность декальцинации костной ткани</w:t>
      </w:r>
      <w:r>
        <w:rPr>
          <w:sz w:val="24"/>
        </w:rPr>
        <w:t xml:space="preserve"> сокраща</w:t>
        <w:softHyphen/>
        <w:t>ется по мере увеличения сроков пребывания ее в земле. Этот факт может быть использован при определении давности захо</w:t>
        <w:softHyphen/>
        <w:t>ронения трупа по костным останкам путем учета времени, необ</w:t>
        <w:softHyphen/>
        <w:t>ходимого для указанного процесса. В зависимости от характера почвы при сопоставимых сроках захоронения декальцинация костей бывает различной. Более активно влияют на процесс разрушения минерального компонента костей темно-серая лес</w:t>
        <w:softHyphen/>
        <w:t>ная и дерново-карбонатная почвы. По признаку продолжитель</w:t>
        <w:softHyphen/>
        <w:t>ности декальцинации можно установить давность захоронения трупа в выщелоченном мощном черноземе, в дерново-карбонат</w:t>
        <w:softHyphen/>
        <w:t>ной почве на мергелях и в карбонатном малогумусном чернозе</w:t>
        <w:softHyphen/>
        <w:t>ме с достоверностью в пределах 2 года.</w:t>
      </w:r>
    </w:p>
    <w:p>
      <w:pPr>
        <w:pStyle w:val="Normal1"/>
        <w:spacing w:lineRule="auto" w:line="240"/>
        <w:ind w:firstLine="284"/>
        <w:rPr>
          <w:sz w:val="24"/>
        </w:rPr>
      </w:pPr>
      <w:r>
        <w:rPr>
          <w:sz w:val="24"/>
        </w:rPr>
        <w:t>Во избежание ошибок нужно обязательно соблюдать сле</w:t>
        <w:softHyphen/>
        <w:t>дующее условие — проводить комплексное исследование с ана</w:t>
        <w:softHyphen/>
        <w:t>лизом морфологических и физико-химических свойств среды, в которой находились кости.</w:t>
      </w:r>
    </w:p>
    <w:p>
      <w:pPr>
        <w:pStyle w:val="Normal1"/>
        <w:spacing w:lineRule="auto" w:line="240"/>
        <w:ind w:firstLine="284"/>
        <w:rPr>
          <w:sz w:val="24"/>
        </w:rPr>
      </w:pPr>
      <w:r>
        <w:rPr>
          <w:sz w:val="24"/>
        </w:rPr>
        <w:t>Таковы основные ранние и поздние трупные явления и ме</w:t>
        <w:softHyphen/>
        <w:t>тоды определения давности наступления смерти.</w:t>
      </w:r>
    </w:p>
    <w:p>
      <w:pPr>
        <w:pStyle w:val="FR3"/>
        <w:ind w:firstLine="284"/>
        <w:jc w:val="center"/>
        <w:rPr>
          <w:rFonts w:ascii="Times New Roman" w:hAnsi="Times New Roman" w:cs="Times New Roman"/>
          <w:i/>
          <w:i/>
          <w:sz w:val="24"/>
        </w:rPr>
      </w:pPr>
      <w:r>
        <w:rPr>
          <w:rFonts w:cs="Times New Roman" w:ascii="Times New Roman" w:hAnsi="Times New Roman"/>
          <w:i/>
          <w:sz w:val="24"/>
        </w:rPr>
        <w:t>Контрольные вопросы</w:t>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Normal1"/>
        <w:numPr>
          <w:ilvl w:val="0"/>
          <w:numId w:val="39"/>
        </w:numPr>
        <w:spacing w:lineRule="auto" w:line="240"/>
        <w:rPr>
          <w:sz w:val="24"/>
        </w:rPr>
      </w:pPr>
      <w:r>
        <w:rPr>
          <w:i/>
          <w:sz w:val="24"/>
        </w:rPr>
        <w:t>Какие явления развиваются после смерти человека?</w:t>
      </w:r>
    </w:p>
    <w:p>
      <w:pPr>
        <w:pStyle w:val="Normal1"/>
        <w:numPr>
          <w:ilvl w:val="0"/>
          <w:numId w:val="39"/>
        </w:numPr>
        <w:spacing w:lineRule="auto" w:line="240"/>
        <w:rPr>
          <w:sz w:val="24"/>
        </w:rPr>
      </w:pPr>
      <w:r>
        <w:rPr>
          <w:i/>
          <w:sz w:val="24"/>
        </w:rPr>
        <w:t>Что относят к ранним трупным явлениям?</w:t>
      </w:r>
    </w:p>
    <w:p>
      <w:pPr>
        <w:pStyle w:val="Normal1"/>
        <w:numPr>
          <w:ilvl w:val="0"/>
          <w:numId w:val="39"/>
        </w:numPr>
        <w:spacing w:lineRule="auto" w:line="240"/>
        <w:rPr>
          <w:sz w:val="24"/>
        </w:rPr>
      </w:pPr>
      <w:r>
        <w:rPr>
          <w:i/>
          <w:sz w:val="24"/>
        </w:rPr>
        <w:t>Что относят к поздним трупным явлениям?</w:t>
      </w:r>
    </w:p>
    <w:p>
      <w:pPr>
        <w:pStyle w:val="Normal1"/>
        <w:numPr>
          <w:ilvl w:val="0"/>
          <w:numId w:val="39"/>
        </w:numPr>
        <w:spacing w:lineRule="auto" w:line="240"/>
        <w:rPr>
          <w:sz w:val="24"/>
        </w:rPr>
      </w:pPr>
      <w:r>
        <w:rPr>
          <w:i/>
          <w:sz w:val="24"/>
        </w:rPr>
        <w:t>Как определяют давность наступления смерти по трупным явлениям?</w:t>
      </w:r>
    </w:p>
    <w:p>
      <w:pPr>
        <w:pStyle w:val="Normal1"/>
        <w:spacing w:lineRule="auto" w:line="240"/>
        <w:ind w:firstLine="284"/>
        <w:rPr>
          <w:b/>
          <w:b/>
          <w:sz w:val="24"/>
        </w:rPr>
      </w:pPr>
      <w:r>
        <w:rPr>
          <w:b/>
          <w:sz w:val="24"/>
        </w:rPr>
      </w:r>
    </w:p>
    <w:p>
      <w:pPr>
        <w:pStyle w:val="Heading2"/>
        <w:rPr/>
      </w:pPr>
      <w:bookmarkStart w:id="52" w:name="__RefHeading___Toc532282962"/>
      <w:bookmarkEnd w:id="52"/>
      <w:r>
        <w:rPr/>
        <w:t>Глава 44. Осмотр трупа на месте обнаружени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Наружный осмотр трупа на месте его обнаружения произво</w:t>
        <w:softHyphen/>
        <w:t>дит следователь в присутствии понятых с участием врача-специалиста в области судебной медицины, а при невозможно</w:t>
        <w:softHyphen/>
        <w:t>сти его участия — иного врача (ст. 180 УПК РСФСР).</w:t>
      </w:r>
    </w:p>
    <w:p>
      <w:pPr>
        <w:pStyle w:val="Normal1"/>
        <w:spacing w:lineRule="auto" w:line="240"/>
        <w:ind w:firstLine="284"/>
        <w:rPr>
          <w:sz w:val="24"/>
        </w:rPr>
      </w:pPr>
      <w:r>
        <w:rPr>
          <w:sz w:val="24"/>
        </w:rPr>
        <w:t>Если предполагается, что труп ранее находился в ином мес</w:t>
        <w:softHyphen/>
        <w:t>те, врач-специалист может привлекаться для участия в осмотре и этого места. Врач-специалист в области судебной медицины может приглашаться для повторного или дополнительного ос</w:t>
        <w:softHyphen/>
        <w:t>мотра места обнаружения трупа (происшествия) в ходе как предварительного, так и судебного следствия.</w:t>
      </w:r>
    </w:p>
    <w:p>
      <w:pPr>
        <w:pStyle w:val="Normal1"/>
        <w:spacing w:lineRule="auto" w:line="240"/>
        <w:ind w:firstLine="284"/>
        <w:rPr>
          <w:sz w:val="24"/>
        </w:rPr>
      </w:pPr>
      <w:r>
        <w:rPr>
          <w:sz w:val="24"/>
        </w:rPr>
        <w:t>В исключительных случаях, когда на месте обнаружения трупа нет условий для его осмотра (труп по возможности осмат</w:t>
        <w:softHyphen/>
        <w:t>ривают на месте), его затем направляют в морг, где производят детальный осмотр.</w:t>
      </w:r>
    </w:p>
    <w:p>
      <w:pPr>
        <w:pStyle w:val="Normal1"/>
        <w:spacing w:lineRule="auto" w:line="240"/>
        <w:ind w:firstLine="284"/>
        <w:rPr>
          <w:sz w:val="24"/>
        </w:rPr>
      </w:pPr>
      <w:r>
        <w:rPr>
          <w:sz w:val="24"/>
        </w:rPr>
        <w:t>В качестве специалиста в области судебной медицины к ос</w:t>
        <w:softHyphen/>
        <w:t>мотру трупа на месте его обнаружения следует, как правило, привлекать врача — судебно-медицинского эксперта, занимаю</w:t>
        <w:softHyphen/>
        <w:t>щего штатную должность в бюро судебно-медицинской экспер</w:t>
        <w:softHyphen/>
        <w:t>тизы, который выезжает на места обнаружения трупов в преде</w:t>
        <w:softHyphen/>
        <w:t>лах обслуживаемой территории. В областных (краевых, респуб</w:t>
        <w:softHyphen/>
        <w:t>ликанских) центрах организуются дежурства экспертов.</w:t>
      </w:r>
    </w:p>
    <w:p>
      <w:pPr>
        <w:pStyle w:val="Normal1"/>
        <w:spacing w:lineRule="auto" w:line="240"/>
        <w:ind w:firstLine="284"/>
        <w:rPr>
          <w:sz w:val="24"/>
        </w:rPr>
      </w:pPr>
      <w:r>
        <w:rPr>
          <w:sz w:val="24"/>
        </w:rPr>
        <w:t>Штатный врач — судебно-медицинский эксперт, принимав</w:t>
        <w:softHyphen/>
        <w:t>ший участие как специалист в осмотре трупа на месте его обна</w:t>
        <w:softHyphen/>
        <w:t>ружения, вправе участвовать далее в качестве судебно-медицинского эксперта по делу (п. 3 «а» ст. 67 УПК РСФСР); ему целесообразно поручать производство судебно-медицинской экспертизы этого трупа.</w:t>
      </w:r>
    </w:p>
    <w:p>
      <w:pPr>
        <w:pStyle w:val="Normal1"/>
        <w:spacing w:lineRule="auto" w:line="240"/>
        <w:ind w:firstLine="284"/>
        <w:rPr>
          <w:sz w:val="24"/>
        </w:rPr>
      </w:pPr>
      <w:r>
        <w:rPr>
          <w:sz w:val="24"/>
        </w:rPr>
        <w:t>Прибытие врача-специалиста на место обнаружения трупа и возвращение его в бюро обеспечивают органы, проводящие ос</w:t>
        <w:softHyphen/>
        <w:t>мотр места происшествия. На них же возлагается обеспечение условий для работы специалиста (освещение, охрана порядка, техническая помощь при осмотре трупа и др.), а также транс</w:t>
        <w:softHyphen/>
        <w:t>портировка трупа в морг и вещественных доказательств в лабо</w:t>
        <w:softHyphen/>
        <w:t>раторию. Рекомендуется вместе с трупом направлять копию протокола осмотра места происшествия.</w:t>
      </w:r>
    </w:p>
    <w:p>
      <w:pPr>
        <w:pStyle w:val="Normal1"/>
        <w:spacing w:lineRule="auto" w:line="240"/>
        <w:ind w:firstLine="284"/>
        <w:rPr>
          <w:sz w:val="24"/>
        </w:rPr>
      </w:pPr>
      <w:r>
        <w:rPr>
          <w:sz w:val="24"/>
        </w:rPr>
        <w:t>На месте обнаружения трупа судебный медик работает в спе</w:t>
        <w:softHyphen/>
        <w:t>циальном снаряжении и производит следующие исследования:</w:t>
      </w:r>
    </w:p>
    <w:p>
      <w:pPr>
        <w:pStyle w:val="Normal1"/>
        <w:numPr>
          <w:ilvl w:val="0"/>
          <w:numId w:val="77"/>
        </w:numPr>
        <w:tabs>
          <w:tab w:val="clear" w:pos="720"/>
          <w:tab w:val="left" w:pos="644" w:leader="none"/>
        </w:tabs>
        <w:spacing w:lineRule="auto" w:line="240"/>
        <w:ind w:left="644" w:hanging="360"/>
        <w:rPr>
          <w:sz w:val="24"/>
        </w:rPr>
      </w:pPr>
      <w:r>
        <w:rPr>
          <w:sz w:val="24"/>
        </w:rPr>
        <w:t>выявляет признаки, позволяющие судить о времени насту</w:t>
        <w:softHyphen/>
        <w:t>пления смерти, характере и механизме возникновения по</w:t>
        <w:softHyphen/>
        <w:t>вреждений, и другие данные, имеющие значение для след</w:t>
        <w:softHyphen/>
        <w:t>ственных действий;</w:t>
      </w:r>
    </w:p>
    <w:p>
      <w:pPr>
        <w:pStyle w:val="Normal1"/>
        <w:numPr>
          <w:ilvl w:val="0"/>
          <w:numId w:val="77"/>
        </w:numPr>
        <w:tabs>
          <w:tab w:val="clear" w:pos="720"/>
          <w:tab w:val="left" w:pos="644" w:leader="none"/>
        </w:tabs>
        <w:spacing w:lineRule="auto" w:line="240"/>
        <w:ind w:left="644" w:hanging="360"/>
        <w:rPr>
          <w:sz w:val="24"/>
        </w:rPr>
      </w:pPr>
      <w:r>
        <w:rPr>
          <w:sz w:val="24"/>
        </w:rPr>
        <w:t>консультирует следователя по вопросам, связанным с на</w:t>
        <w:softHyphen/>
        <w:t>ружным осмотром трупа на месте его обнаружения и по</w:t>
        <w:softHyphen/>
        <w:t>следующим проведением судебно-медицинской экспертизы;</w:t>
      </w:r>
    </w:p>
    <w:p>
      <w:pPr>
        <w:pStyle w:val="Normal1"/>
        <w:numPr>
          <w:ilvl w:val="0"/>
          <w:numId w:val="77"/>
        </w:numPr>
        <w:tabs>
          <w:tab w:val="clear" w:pos="720"/>
          <w:tab w:val="left" w:pos="644" w:leader="none"/>
        </w:tabs>
        <w:spacing w:lineRule="auto" w:line="240"/>
        <w:ind w:left="644" w:hanging="360"/>
        <w:rPr>
          <w:sz w:val="24"/>
        </w:rPr>
      </w:pPr>
      <w:r>
        <w:rPr>
          <w:sz w:val="24"/>
        </w:rPr>
        <w:t>оказывает следователю помощь в обнаружении следов, по</w:t>
        <w:softHyphen/>
        <w:t>хожих на кровь, сперму или другие биологические выде</w:t>
        <w:softHyphen/>
        <w:t>ления человека, волосы, различных веществ, предметов, орудий и других объектов и содействует их изъятию;</w:t>
      </w:r>
    </w:p>
    <w:p>
      <w:pPr>
        <w:pStyle w:val="Normal1"/>
        <w:numPr>
          <w:ilvl w:val="0"/>
          <w:numId w:val="77"/>
        </w:numPr>
        <w:tabs>
          <w:tab w:val="clear" w:pos="720"/>
          <w:tab w:val="left" w:pos="644" w:leader="none"/>
        </w:tabs>
        <w:spacing w:lineRule="auto" w:line="240"/>
        <w:ind w:left="644" w:hanging="360"/>
        <w:rPr>
          <w:sz w:val="24"/>
        </w:rPr>
      </w:pPr>
      <w:r>
        <w:rPr>
          <w:sz w:val="24"/>
        </w:rPr>
        <w:t>обращает внимание следователя на все особенности, кото</w:t>
        <w:softHyphen/>
        <w:t>рые имеют значение для данного случая;</w:t>
      </w:r>
    </w:p>
    <w:p>
      <w:pPr>
        <w:pStyle w:val="Normal1"/>
        <w:numPr>
          <w:ilvl w:val="0"/>
          <w:numId w:val="77"/>
        </w:numPr>
        <w:tabs>
          <w:tab w:val="clear" w:pos="720"/>
          <w:tab w:val="left" w:pos="644" w:leader="none"/>
        </w:tabs>
        <w:spacing w:lineRule="auto" w:line="240"/>
        <w:ind w:left="644" w:hanging="360"/>
        <w:rPr>
          <w:sz w:val="24"/>
        </w:rPr>
      </w:pPr>
      <w:r>
        <w:rPr>
          <w:sz w:val="24"/>
        </w:rPr>
        <w:t>дает пояснения следователю по поводу выполняемых им действий.</w:t>
      </w:r>
    </w:p>
    <w:p>
      <w:pPr>
        <w:pStyle w:val="Normal1"/>
        <w:spacing w:lineRule="auto" w:line="240"/>
        <w:ind w:firstLine="284"/>
        <w:rPr>
          <w:sz w:val="24"/>
        </w:rPr>
      </w:pPr>
      <w:r>
        <w:rPr>
          <w:sz w:val="24"/>
        </w:rPr>
        <w:t>Прибыв на место, судебный медик прежде всего должен убе</w:t>
        <w:softHyphen/>
        <w:t>диться, имеются ли у пострадавшего признаки жизни. При от</w:t>
        <w:softHyphen/>
        <w:t>сутствии достоверных признаков смерти он через следователя обязан вызвать «скорую медицинскую помощь», а до ее приезда лично принять меры по восстановлению основных жизненных функций организма (искусственное дыхание, непрямой массаж сердца и ряд других). В протоколе осмотра затем указывается, какие меры были предприняты для оживления пострадавшего, время их начала и окончания.</w:t>
      </w:r>
    </w:p>
    <w:p>
      <w:pPr>
        <w:pStyle w:val="Normal1"/>
        <w:spacing w:lineRule="auto" w:line="240"/>
        <w:ind w:firstLine="284"/>
        <w:rPr>
          <w:sz w:val="24"/>
        </w:rPr>
      </w:pPr>
      <w:r>
        <w:rPr>
          <w:sz w:val="24"/>
        </w:rPr>
        <w:t>Результаты осмотра места происшествия и трупа, а также время начала и окончания осмотра трупа фиксируются в прото</w:t>
        <w:softHyphen/>
        <w:t>коле осмотра места происшествия, составляемом следователем (ст. 182 УПК РСФСР). Формулирование записей, относящихся к описанию трупа, следов, похожих на кровь, по поручению следователя может производить судебный медик, который имеет право делать замечания и дополнения, подлежащие внесению в протокол. Протокол после прочтения подписывают участники осмотра места происшествия, в том числе и врач-специалист в области судебной медицины (ст. 141 УПК РСФСР).</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2. Осмотр трупа</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ый медик при осмотре трупа на месте его обнаруже</w:t>
        <w:softHyphen/>
        <w:t>ния обязан установить и сообщить следователю для занесения в протокол:</w:t>
      </w:r>
    </w:p>
    <w:p>
      <w:pPr>
        <w:pStyle w:val="Normal1"/>
        <w:spacing w:lineRule="auto" w:line="240"/>
        <w:ind w:firstLine="284"/>
        <w:rPr>
          <w:sz w:val="24"/>
        </w:rPr>
      </w:pPr>
      <w:r>
        <w:rPr>
          <w:sz w:val="24"/>
        </w:rPr>
        <w:t>1. Позу трупа, положение конечностей, различные следы, предметы, находящиеся на трупе, около него и под ним, состояние поверхности, на которой находится труп.</w:t>
      </w:r>
    </w:p>
    <w:p>
      <w:pPr>
        <w:pStyle w:val="Normal1"/>
        <w:spacing w:lineRule="auto" w:line="240"/>
        <w:ind w:firstLine="284"/>
        <w:rPr>
          <w:sz w:val="24"/>
        </w:rPr>
      </w:pPr>
      <w:r>
        <w:rPr>
          <w:sz w:val="24"/>
        </w:rPr>
        <w:t>2. Положение одежды на трупе и ее состояние (повреждения, загрязнения, состояние и целостность застежек, петель, пуго</w:t>
        <w:softHyphen/>
        <w:t>виц), наличие следов, похожих на кровь и выделения. При ос</w:t>
        <w:softHyphen/>
        <w:t>мотре одежду с трупа не снимают, только расстегивают и при</w:t>
        <w:softHyphen/>
        <w:t>поднимают, о чем делают соответствующую запись в протоколе.</w:t>
      </w:r>
    </w:p>
    <w:p>
      <w:pPr>
        <w:pStyle w:val="Normal1"/>
        <w:spacing w:lineRule="auto" w:line="240"/>
        <w:ind w:firstLine="284"/>
        <w:rPr>
          <w:sz w:val="24"/>
        </w:rPr>
      </w:pPr>
      <w:r>
        <w:rPr>
          <w:sz w:val="24"/>
        </w:rPr>
        <w:t>3. Пол, приблизительный возраст, телосложение, цвет кож</w:t>
        <w:softHyphen/>
        <w:t>ных покровов.</w:t>
      </w:r>
    </w:p>
    <w:p>
      <w:pPr>
        <w:pStyle w:val="Normal1"/>
        <w:spacing w:lineRule="auto" w:line="240"/>
        <w:ind w:firstLine="284"/>
        <w:rPr>
          <w:sz w:val="24"/>
        </w:rPr>
      </w:pPr>
      <w:r>
        <w:rPr>
          <w:sz w:val="24"/>
        </w:rPr>
        <w:t>4. Состояние зрачков, роговиц, слизистых оболочек глаз, ес</w:t>
        <w:softHyphen/>
        <w:t>тественных отверстий (наличие инородных предметов, выделе</w:t>
        <w:softHyphen/>
        <w:t>ний и т.п.).</w:t>
      </w:r>
    </w:p>
    <w:p>
      <w:pPr>
        <w:pStyle w:val="Normal1"/>
        <w:spacing w:lineRule="auto" w:line="240"/>
        <w:ind w:firstLine="284"/>
        <w:rPr>
          <w:sz w:val="24"/>
        </w:rPr>
      </w:pPr>
      <w:r>
        <w:rPr>
          <w:sz w:val="24"/>
        </w:rPr>
        <w:t>5. Особые приметы (физические недостатки, рубцы, татуиров</w:t>
        <w:softHyphen/>
        <w:t>ки и пр.).</w:t>
      </w:r>
    </w:p>
    <w:p>
      <w:pPr>
        <w:pStyle w:val="Normal1"/>
        <w:spacing w:lineRule="auto" w:line="240"/>
        <w:ind w:firstLine="284"/>
        <w:rPr>
          <w:sz w:val="24"/>
        </w:rPr>
      </w:pPr>
      <w:r>
        <w:rPr>
          <w:sz w:val="24"/>
        </w:rPr>
        <w:t>6. Наличие ранних трупных явлений, с указанием времени их исследования:</w:t>
      </w:r>
    </w:p>
    <w:p>
      <w:pPr>
        <w:pStyle w:val="Normal1"/>
        <w:numPr>
          <w:ilvl w:val="0"/>
          <w:numId w:val="113"/>
        </w:numPr>
        <w:tabs>
          <w:tab w:val="clear" w:pos="720"/>
          <w:tab w:val="left" w:pos="644" w:leader="none"/>
        </w:tabs>
        <w:spacing w:lineRule="auto" w:line="240"/>
        <w:ind w:left="644" w:hanging="360"/>
        <w:rPr>
          <w:sz w:val="24"/>
        </w:rPr>
      </w:pPr>
      <w:r>
        <w:rPr>
          <w:sz w:val="24"/>
        </w:rPr>
        <w:t>степень охлаждения открытых и закрытых одеждой участ</w:t>
        <w:softHyphen/>
        <w:t>ков тела (на ощупь);</w:t>
      </w:r>
    </w:p>
    <w:p>
      <w:pPr>
        <w:pStyle w:val="Normal1"/>
        <w:numPr>
          <w:ilvl w:val="0"/>
          <w:numId w:val="113"/>
        </w:numPr>
        <w:tabs>
          <w:tab w:val="clear" w:pos="720"/>
          <w:tab w:val="left" w:pos="644" w:leader="none"/>
        </w:tabs>
        <w:spacing w:lineRule="auto" w:line="240"/>
        <w:ind w:left="644" w:hanging="360"/>
        <w:rPr>
          <w:sz w:val="24"/>
        </w:rPr>
      </w:pPr>
      <w:r>
        <w:rPr>
          <w:sz w:val="24"/>
        </w:rPr>
        <w:t>температуру тела (с указанием, в каком участке тела измерена), температуру в прямой кишке и окружающего воздуха;</w:t>
      </w:r>
    </w:p>
    <w:p>
      <w:pPr>
        <w:pStyle w:val="Normal1"/>
        <w:numPr>
          <w:ilvl w:val="0"/>
          <w:numId w:val="113"/>
        </w:numPr>
        <w:tabs>
          <w:tab w:val="clear" w:pos="720"/>
          <w:tab w:val="left" w:pos="644" w:leader="none"/>
        </w:tabs>
        <w:spacing w:lineRule="auto" w:line="240"/>
        <w:ind w:left="644" w:hanging="360"/>
        <w:rPr>
          <w:sz w:val="24"/>
        </w:rPr>
      </w:pPr>
      <w:r>
        <w:rPr>
          <w:sz w:val="24"/>
        </w:rPr>
        <w:t>наличие, расположение, цвет трупных пятен, изменение их цвета при дозированном давлении и быстроту восста</w:t>
        <w:softHyphen/>
        <w:t>новления первоначальной окраски (в секундах);</w:t>
      </w:r>
    </w:p>
    <w:p>
      <w:pPr>
        <w:pStyle w:val="Normal1"/>
        <w:numPr>
          <w:ilvl w:val="0"/>
          <w:numId w:val="113"/>
        </w:numPr>
        <w:tabs>
          <w:tab w:val="clear" w:pos="720"/>
          <w:tab w:val="left" w:pos="644" w:leader="none"/>
        </w:tabs>
        <w:spacing w:lineRule="auto" w:line="240"/>
        <w:ind w:left="644" w:hanging="360"/>
        <w:rPr>
          <w:sz w:val="24"/>
        </w:rPr>
      </w:pPr>
      <w:r>
        <w:rPr>
          <w:sz w:val="24"/>
        </w:rPr>
        <w:t>степень выраженности трупного окоченения в различных группах мышц;</w:t>
      </w:r>
    </w:p>
    <w:p>
      <w:pPr>
        <w:pStyle w:val="Normal1"/>
        <w:numPr>
          <w:ilvl w:val="0"/>
          <w:numId w:val="113"/>
        </w:numPr>
        <w:tabs>
          <w:tab w:val="clear" w:pos="720"/>
          <w:tab w:val="left" w:pos="644" w:leader="none"/>
        </w:tabs>
        <w:spacing w:lineRule="auto" w:line="240"/>
        <w:ind w:left="644" w:hanging="360"/>
        <w:rPr>
          <w:sz w:val="24"/>
        </w:rPr>
      </w:pPr>
      <w:r>
        <w:rPr>
          <w:sz w:val="24"/>
        </w:rPr>
        <w:t>реакцию и электрическую возбудимость поперечнополосатых мышц на внешнее воздействие;</w:t>
      </w:r>
    </w:p>
    <w:p>
      <w:pPr>
        <w:pStyle w:val="Normal1"/>
        <w:numPr>
          <w:ilvl w:val="0"/>
          <w:numId w:val="113"/>
        </w:numPr>
        <w:tabs>
          <w:tab w:val="clear" w:pos="720"/>
          <w:tab w:val="left" w:pos="644" w:leader="none"/>
        </w:tabs>
        <w:spacing w:lineRule="auto" w:line="240"/>
        <w:ind w:left="644" w:hanging="360"/>
        <w:rPr>
          <w:sz w:val="24"/>
        </w:rPr>
      </w:pPr>
      <w:r>
        <w:rPr>
          <w:sz w:val="24"/>
        </w:rPr>
        <w:t>характер зрачковой реакции на введение в переднюю ка</w:t>
        <w:softHyphen/>
        <w:t>меру глаза растворов пилокарпина и атропина.</w:t>
      </w:r>
    </w:p>
    <w:p>
      <w:pPr>
        <w:pStyle w:val="Normal1"/>
        <w:spacing w:lineRule="auto" w:line="240"/>
        <w:ind w:firstLine="284"/>
        <w:rPr>
          <w:sz w:val="24"/>
        </w:rPr>
      </w:pPr>
      <w:r>
        <w:rPr>
          <w:sz w:val="24"/>
        </w:rPr>
        <w:t>7. Наличие поздних трупных явлений (гниение, жировоск, мумификация и др.), степень их выраженности и анатомиче</w:t>
        <w:softHyphen/>
        <w:t>скую локализацию.</w:t>
      </w:r>
    </w:p>
    <w:p>
      <w:pPr>
        <w:pStyle w:val="Normal1"/>
        <w:spacing w:lineRule="auto" w:line="240"/>
        <w:ind w:firstLine="284"/>
        <w:rPr>
          <w:sz w:val="24"/>
        </w:rPr>
      </w:pPr>
      <w:r>
        <w:rPr>
          <w:sz w:val="24"/>
        </w:rPr>
        <w:t>8. Наличие повреждений на кистях рук и другие особенности (зажатые волосы и другие предметы), состояние кожных покро</w:t>
        <w:softHyphen/>
        <w:t>вов под молочными железами у женщин.</w:t>
      </w:r>
    </w:p>
    <w:p>
      <w:pPr>
        <w:pStyle w:val="Normal1"/>
        <w:spacing w:lineRule="auto" w:line="240"/>
        <w:ind w:firstLine="284"/>
        <w:rPr>
          <w:sz w:val="24"/>
        </w:rPr>
      </w:pPr>
      <w:r>
        <w:rPr>
          <w:sz w:val="24"/>
        </w:rPr>
        <w:t>9. Наличие на трупе повреждений, анатомическую локализа</w:t>
        <w:softHyphen/>
        <w:t>цию, форму, размеры, характер краев и другие особенности; на</w:t>
        <w:softHyphen/>
        <w:t>личие на трупе и около него следов, похожих на кровь, выделе</w:t>
        <w:softHyphen/>
        <w:t>ний или иных следов, их характер, локализацию, направление, форму, расстояние их от трупа, от окружающих предметов; при расположении на стене, дереве и т.п. — расстояние от пола, почвы. Запрещается зондирование и другие действия, изменяю</w:t>
        <w:softHyphen/>
        <w:t>щие первоначальный вид или свойства повреждений; обмыва</w:t>
        <w:softHyphen/>
        <w:t>ние водой или удаление другими способами высохшей крови с повреждений и окружающей кожи (во избежание возможной утери вещественных доказательств — находящихся в области повреждений кусочков дерева, металлов, стекла, краски, поро</w:t>
        <w:softHyphen/>
        <w:t>ховых зерен, копоти выстрела и др.); извлечение орудий и пред</w:t>
        <w:softHyphen/>
        <w:t>метов, фиксированных в повреждениях (их надлежит оставлять в таком положении, обеспечивая сохранность при транспорти</w:t>
        <w:softHyphen/>
        <w:t>ровке трупов в морг).</w:t>
      </w:r>
    </w:p>
    <w:p>
      <w:pPr>
        <w:pStyle w:val="Normal1"/>
        <w:spacing w:lineRule="auto" w:line="240"/>
        <w:ind w:firstLine="284"/>
        <w:rPr>
          <w:sz w:val="24"/>
        </w:rPr>
      </w:pPr>
      <w:r>
        <w:rPr>
          <w:sz w:val="24"/>
        </w:rPr>
        <w:t>10. Обнаруженные в области повреждений свободно лежа</w:t>
        <w:softHyphen/>
        <w:t>щие инородные тела надлежит передавать следователю для на</w:t>
        <w:softHyphen/>
        <w:t>правления на исследование.</w:t>
      </w:r>
    </w:p>
    <w:p>
      <w:pPr>
        <w:pStyle w:val="Normal1"/>
        <w:spacing w:lineRule="auto" w:line="240"/>
        <w:ind w:firstLine="284"/>
        <w:rPr>
          <w:sz w:val="24"/>
        </w:rPr>
      </w:pPr>
      <w:r>
        <w:rPr>
          <w:sz w:val="24"/>
        </w:rPr>
        <w:t>11. Имеется ли изо рта какой-либо запах (алкоголя и др.) при надавливании на грудную клетку.</w:t>
      </w:r>
    </w:p>
    <w:p>
      <w:pPr>
        <w:pStyle w:val="Normal1"/>
        <w:spacing w:lineRule="auto" w:line="240"/>
        <w:ind w:firstLine="284"/>
        <w:rPr>
          <w:sz w:val="24"/>
        </w:rPr>
      </w:pPr>
      <w:r>
        <w:rPr>
          <w:sz w:val="24"/>
        </w:rPr>
        <w:t>12. Признаки возможного самостоятельного передвижения пострадавшего после получения травмы или перемещения (из</w:t>
        <w:softHyphen/>
        <w:t>менения положения) трупа.</w:t>
      </w:r>
    </w:p>
    <w:p>
      <w:pPr>
        <w:pStyle w:val="Normal1"/>
        <w:spacing w:lineRule="auto" w:line="240"/>
        <w:ind w:firstLine="284"/>
        <w:rPr>
          <w:sz w:val="24"/>
        </w:rPr>
      </w:pPr>
      <w:r>
        <w:rPr>
          <w:sz w:val="24"/>
        </w:rPr>
        <w:t>13. Наличие насекомых на трупе и одежде, их характер, мес</w:t>
        <w:softHyphen/>
        <w:t>та наибольшего скопления. В случаях, когда это имеет значение для установления давности смерти, необходимо изъять (в про</w:t>
        <w:softHyphen/>
        <w:t>бирки, склянки) насекомых, куколки, личинки для направления их следователем на энтомологическое исследование.</w:t>
      </w:r>
    </w:p>
    <w:p>
      <w:pPr>
        <w:pStyle w:val="Normal1"/>
        <w:spacing w:lineRule="auto" w:line="240"/>
        <w:ind w:firstLine="284"/>
        <w:rPr>
          <w:sz w:val="24"/>
        </w:rPr>
      </w:pPr>
      <w:r>
        <w:rPr>
          <w:sz w:val="24"/>
        </w:rPr>
        <w:t>Следователь должен знать, что уже на основании данных на</w:t>
        <w:softHyphen/>
        <w:t>ружного осмотра трупа и места его обнаружения врач-специалист в области судебной медицины в устной форме может ответить ему на следующие вопросы:</w:t>
      </w:r>
    </w:p>
    <w:p>
      <w:pPr>
        <w:pStyle w:val="Normal1"/>
        <w:spacing w:lineRule="auto" w:line="240"/>
        <w:ind w:firstLine="284"/>
        <w:rPr>
          <w:sz w:val="24"/>
        </w:rPr>
      </w:pPr>
      <w:r>
        <w:rPr>
          <w:sz w:val="24"/>
        </w:rPr>
        <w:t>1. Какова приблизительно давность наступления смерти?</w:t>
      </w:r>
    </w:p>
    <w:p>
      <w:pPr>
        <w:pStyle w:val="Normal1"/>
        <w:spacing w:lineRule="auto" w:line="240"/>
        <w:ind w:firstLine="284"/>
        <w:rPr>
          <w:sz w:val="24"/>
        </w:rPr>
      </w:pPr>
      <w:r>
        <w:rPr>
          <w:sz w:val="24"/>
        </w:rPr>
        <w:t>2. Есть ли признаки изменения положения трупа после на</w:t>
        <w:softHyphen/>
        <w:t>ступления смерти?</w:t>
      </w:r>
    </w:p>
    <w:p>
      <w:pPr>
        <w:pStyle w:val="Normal1"/>
        <w:spacing w:lineRule="auto" w:line="240"/>
        <w:ind w:firstLine="284"/>
        <w:rPr>
          <w:sz w:val="24"/>
        </w:rPr>
      </w:pPr>
      <w:r>
        <w:rPr>
          <w:sz w:val="24"/>
        </w:rPr>
        <w:t>3. Имеются ли на трупе наружные повреждения, каким предположительно орудием (оружием) они нанесены?</w:t>
      </w:r>
    </w:p>
    <w:p>
      <w:pPr>
        <w:pStyle w:val="Normal1"/>
        <w:spacing w:lineRule="auto" w:line="240"/>
        <w:ind w:firstLine="284"/>
        <w:rPr>
          <w:sz w:val="24"/>
        </w:rPr>
      </w:pPr>
      <w:r>
        <w:rPr>
          <w:sz w:val="24"/>
        </w:rPr>
        <w:t>4. Является ли место обнаружения трупа местом, где были занесены повреждения, выявленные при осмотре?</w:t>
      </w:r>
    </w:p>
    <w:p>
      <w:pPr>
        <w:pStyle w:val="Normal1"/>
        <w:spacing w:lineRule="auto" w:line="240"/>
        <w:ind w:firstLine="284"/>
        <w:rPr>
          <w:sz w:val="24"/>
        </w:rPr>
      </w:pPr>
      <w:r>
        <w:rPr>
          <w:sz w:val="24"/>
        </w:rPr>
        <w:t>5. Имеются ли на трупе или на месте его обнаружения сле</w:t>
        <w:softHyphen/>
        <w:t>ды, похожие на кровь, выделения или иные следы?</w:t>
      </w:r>
    </w:p>
    <w:p>
      <w:pPr>
        <w:pStyle w:val="Normal1"/>
        <w:spacing w:lineRule="auto" w:line="240"/>
        <w:ind w:firstLine="284"/>
        <w:rPr>
          <w:sz w:val="24"/>
        </w:rPr>
      </w:pPr>
      <w:r>
        <w:rPr>
          <w:sz w:val="24"/>
        </w:rPr>
        <w:t>6. Какова возможная причина смерти?</w:t>
      </w:r>
    </w:p>
    <w:p>
      <w:pPr>
        <w:pStyle w:val="Normal1"/>
        <w:spacing w:lineRule="auto" w:line="240"/>
        <w:ind w:firstLine="284"/>
        <w:rPr>
          <w:sz w:val="24"/>
        </w:rPr>
      </w:pPr>
      <w:r>
        <w:rPr>
          <w:sz w:val="24"/>
        </w:rPr>
        <w:t>При необходимости судебным медиком могут быть даны от</w:t>
        <w:softHyphen/>
        <w:t>веты и на другие вопросы, не выходящие за пределы его компе</w:t>
        <w:softHyphen/>
        <w:t>тенции и не требующие дополнительных исследовани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3. Особенности осмотра трупов при различных видах смерти</w:t>
      </w:r>
    </w:p>
    <w:p>
      <w:pPr>
        <w:pStyle w:val="Normal1"/>
        <w:spacing w:lineRule="auto" w:line="240"/>
        <w:ind w:firstLine="284"/>
        <w:rPr>
          <w:sz w:val="24"/>
        </w:rPr>
      </w:pPr>
      <w:r>
        <w:rPr>
          <w:sz w:val="24"/>
        </w:rPr>
      </w:r>
    </w:p>
    <w:p>
      <w:pPr>
        <w:pStyle w:val="Normal1"/>
        <w:spacing w:lineRule="auto" w:line="240"/>
        <w:ind w:firstLine="284"/>
        <w:rPr>
          <w:sz w:val="24"/>
        </w:rPr>
      </w:pPr>
      <w:r>
        <w:rPr>
          <w:sz w:val="24"/>
        </w:rPr>
        <w:t>Осматривая труп при подозрении на некоторые виды смер</w:t>
        <w:softHyphen/>
        <w:t>ти, врач-специалист в области судебной медицины обязан обра</w:t>
        <w:softHyphen/>
        <w:t>тить внимание следователя на следующие особенности:</w:t>
      </w:r>
    </w:p>
    <w:p>
      <w:pPr>
        <w:pStyle w:val="Normal1"/>
        <w:spacing w:lineRule="auto" w:line="240"/>
        <w:ind w:firstLine="284"/>
        <w:rPr/>
      </w:pPr>
      <w:r>
        <w:rPr>
          <w:b/>
          <w:i/>
          <w:sz w:val="24"/>
        </w:rPr>
        <w:t>При повреждениях тупыми и острыми предметами</w:t>
      </w:r>
      <w:r>
        <w:rPr>
          <w:i/>
          <w:sz w:val="24"/>
        </w:rPr>
        <w:t xml:space="preserve"> —</w:t>
      </w:r>
      <w:r>
        <w:rPr>
          <w:sz w:val="24"/>
        </w:rPr>
        <w:t xml:space="preserve"> на ха</w:t>
        <w:softHyphen/>
        <w:t>рактер повреждений, анатомическую локализацию, форму, края, размеры, другие особенности, соответствие повреждениям на одежде; при однородных повреждениях — количество, взаимное расположение; наличие следов, похожих на кровь, на трупе, его одежде, предметах окружающей обстановки, предполагаемых орудиях травмы.</w:t>
      </w:r>
    </w:p>
    <w:p>
      <w:pPr>
        <w:pStyle w:val="Normal1"/>
        <w:spacing w:lineRule="auto" w:line="240"/>
        <w:ind w:firstLine="284"/>
        <w:rPr/>
      </w:pPr>
      <w:r>
        <w:rPr>
          <w:b/>
          <w:i/>
          <w:sz w:val="24"/>
        </w:rPr>
        <w:t>При автодорожной травме</w:t>
      </w:r>
      <w:r>
        <w:rPr>
          <w:i/>
          <w:sz w:val="24"/>
        </w:rPr>
        <w:t xml:space="preserve"> —</w:t>
      </w:r>
      <w:r>
        <w:rPr>
          <w:sz w:val="24"/>
        </w:rPr>
        <w:t xml:space="preserve"> на позу трупа, взаиморасполо</w:t>
        <w:softHyphen/>
        <w:t>жение его с транспортным средством или следами последнего, а также расстояние между ними; состояние одежды (механические и другие повреждения, загрязнения машинным маслом, уличной грязью, краской, следы волочения или протекторов, гусениц и других частей транспортного средства) и подошвенных поверхно</w:t>
        <w:softHyphen/>
        <w:t>стей обуви (следы скольжения); характер повреждений на трупе, их локализацию и высоту расположения от подошвенной поверх</w:t>
        <w:softHyphen/>
        <w:t>ности; места ненормальной подвижности костей, наличие крепи</w:t>
        <w:softHyphen/>
        <w:t>тации, деформации отдельных частей тела, укорочение конечно</w:t>
        <w:softHyphen/>
        <w:t>стей и др.; наличие на транспортном средстве следов крови, во</w:t>
        <w:softHyphen/>
        <w:t>лос, кусочков тканей и органов, лоскутов одежды, отпечатков ри</w:t>
        <w:softHyphen/>
        <w:t>сунка тканей одежды и др. и их высоту от дорожного покрытия.</w:t>
      </w:r>
    </w:p>
    <w:p>
      <w:pPr>
        <w:pStyle w:val="Normal1"/>
        <w:spacing w:lineRule="auto" w:line="240"/>
        <w:ind w:firstLine="284"/>
        <w:rPr/>
      </w:pPr>
      <w:r>
        <w:rPr>
          <w:b/>
          <w:i/>
          <w:sz w:val="24"/>
        </w:rPr>
        <w:t>При железнодорожной травме</w:t>
      </w:r>
      <w:r>
        <w:rPr>
          <w:i/>
          <w:sz w:val="24"/>
        </w:rPr>
        <w:t xml:space="preserve"> —</w:t>
      </w:r>
      <w:r>
        <w:rPr>
          <w:sz w:val="24"/>
        </w:rPr>
        <w:t xml:space="preserve"> на позу, расположение тру</w:t>
        <w:softHyphen/>
        <w:t>па или его расчлененных частей по отношению к рельсам, на</w:t>
        <w:softHyphen/>
        <w:t>сыпи и др.; характер повреждений на трупе и его одежде (поло</w:t>
        <w:softHyphen/>
        <w:t>сы давления, следы волочения и др.), загрязнения (мазутом, угольной пылью, шлаком и др.), признаки прижизненности по</w:t>
        <w:softHyphen/>
        <w:t>вреждений (выраженность кровоизлияний в области поврежде</w:t>
        <w:softHyphen/>
        <w:t>ний, признаки кровотечения на одежде и местности и т.д.).</w:t>
      </w:r>
    </w:p>
    <w:p>
      <w:pPr>
        <w:pStyle w:val="Normal1"/>
        <w:spacing w:lineRule="auto" w:line="240"/>
        <w:ind w:firstLine="284"/>
        <w:rPr/>
      </w:pPr>
      <w:r>
        <w:rPr>
          <w:b/>
          <w:i/>
          <w:sz w:val="24"/>
        </w:rPr>
        <w:t>При авиационной травме</w:t>
      </w:r>
      <w:r>
        <w:rPr>
          <w:i/>
          <w:sz w:val="24"/>
        </w:rPr>
        <w:t xml:space="preserve"> —</w:t>
      </w:r>
      <w:r>
        <w:rPr>
          <w:sz w:val="24"/>
        </w:rPr>
        <w:t xml:space="preserve"> на расположение трупов или их частей по отношению к самолету или его отдельным частям; состояние одежды, посторонние запахи; принадлежность частей каждому трупу (к частям прикрепляют бирки с порядковыми номерами или, если известно, фамилией погибшего); характер и особенности повреждений у членов экипажа и пассажиров (воз</w:t>
        <w:softHyphen/>
        <w:t>можные признаки огнестрельных повреждений, отравления оки</w:t>
        <w:softHyphen/>
        <w:t>сью углерода и др.); отпечатки частей управления на обуви, пер</w:t>
        <w:softHyphen/>
        <w:t>чатках для последующего установления механизма возникнове</w:t>
        <w:softHyphen/>
        <w:t>ния повреждений и позы в момент катастрофы.</w:t>
      </w:r>
    </w:p>
    <w:p>
      <w:pPr>
        <w:pStyle w:val="Normal1"/>
        <w:spacing w:lineRule="auto" w:line="240"/>
        <w:ind w:firstLine="284"/>
        <w:rPr/>
      </w:pPr>
      <w:r>
        <w:rPr>
          <w:b/>
          <w:i/>
          <w:sz w:val="24"/>
        </w:rPr>
        <w:t>При падении с высоты</w:t>
      </w:r>
      <w:r>
        <w:rPr>
          <w:i/>
          <w:sz w:val="24"/>
        </w:rPr>
        <w:t xml:space="preserve"> —</w:t>
      </w:r>
      <w:r>
        <w:rPr>
          <w:sz w:val="24"/>
        </w:rPr>
        <w:t xml:space="preserve"> на позу трупа и его местонахожде</w:t>
        <w:softHyphen/>
        <w:t>ние относительно объекта, с которого предполагается падение; наличие крови, ее количество; особенности поверхности, на ко</w:t>
        <w:softHyphen/>
        <w:t>торой лежит труп, и предметов, находящихся под ним и около него; состояние одежды, загрязнения, повреждения, следы скольжения; повреждения на трупе.</w:t>
      </w:r>
    </w:p>
    <w:p>
      <w:pPr>
        <w:pStyle w:val="Normal1"/>
        <w:spacing w:lineRule="auto" w:line="240"/>
        <w:ind w:firstLine="284"/>
        <w:rPr/>
      </w:pPr>
      <w:r>
        <w:rPr>
          <w:b/>
          <w:i/>
          <w:sz w:val="24"/>
        </w:rPr>
        <w:t>При огнестрельных повреждениях</w:t>
      </w:r>
      <w:r>
        <w:rPr>
          <w:i/>
          <w:sz w:val="24"/>
        </w:rPr>
        <w:t xml:space="preserve"> —</w:t>
      </w:r>
      <w:r>
        <w:rPr>
          <w:sz w:val="24"/>
        </w:rPr>
        <w:t xml:space="preserve"> на повреждения на одеж</w:t>
        <w:softHyphen/>
        <w:t>де, наличие между ее слоями или в складках пуль, дроби, пыжей (при обнаружении изъять для специального исследования); ко</w:t>
        <w:softHyphen/>
        <w:t>личество повреждений и месторасположение их (с указанием расстояния от подошвенной поверхности), форму, размеры, края, присутствие пороховой копоти и несгоревших пороховых зерен и занимаемую ими площадь, наличие отпечатков дульного среза оружия и разрывов тканей в области входного и выход</w:t>
        <w:softHyphen/>
        <w:t>ного отверстий; наличие обуви на ногах; характер ранения (сквозное, слепое) и его особенности; следы, подозрительные на кровь, на теле, одежде трупа, окружающих предметах, их распо</w:t>
        <w:softHyphen/>
        <w:t>ложение и особенности.</w:t>
      </w:r>
    </w:p>
    <w:p>
      <w:pPr>
        <w:pStyle w:val="Normal1"/>
        <w:spacing w:lineRule="auto" w:line="240"/>
        <w:ind w:firstLine="284"/>
        <w:rPr/>
      </w:pPr>
      <w:r>
        <w:rPr>
          <w:b/>
          <w:i/>
          <w:sz w:val="24"/>
        </w:rPr>
        <w:t>При задушении от механических причин</w:t>
      </w:r>
      <w:r>
        <w:rPr>
          <w:i/>
          <w:sz w:val="24"/>
        </w:rPr>
        <w:t xml:space="preserve"> —</w:t>
      </w:r>
      <w:r>
        <w:rPr>
          <w:sz w:val="24"/>
        </w:rPr>
        <w:t xml:space="preserve"> на наличие одутло</w:t>
        <w:softHyphen/>
        <w:t>ватости лица, кровоизлияний в соединительные оболочки глаз; синюшность кожных покровов; следы кала, мочи, спермы на теле и одежде.</w:t>
      </w:r>
    </w:p>
    <w:p>
      <w:pPr>
        <w:pStyle w:val="Normal1"/>
        <w:spacing w:lineRule="auto" w:line="240"/>
        <w:ind w:firstLine="284"/>
        <w:rPr/>
      </w:pPr>
      <w:r>
        <w:rPr>
          <w:b/>
          <w:i/>
          <w:sz w:val="24"/>
        </w:rPr>
        <w:t>При сдавленны шеи петлей</w:t>
      </w:r>
      <w:r>
        <w:rPr>
          <w:i/>
          <w:sz w:val="24"/>
        </w:rPr>
        <w:t xml:space="preserve"> —</w:t>
      </w:r>
      <w:r>
        <w:rPr>
          <w:sz w:val="24"/>
        </w:rPr>
        <w:t xml:space="preserve"> на позу трупа; при свободном висении тела — на расстояние от стоп до пола (земли) и от пола до места прикрепления свободного конца петли, наличие предме</w:t>
        <w:softHyphen/>
        <w:t>тов, которые могли использоваться как подставки, и имеющиеся на них следы (например, обуви); петлю (материал, тип, количест</w:t>
        <w:softHyphen/>
        <w:t>во витков, расположение на шее, соответствие странгуляционной борозде, характер вязки узлов); состояние одежды, кожных по</w:t>
        <w:softHyphen/>
        <w:t>кровов лица и шеи, расположение трупных пятен и соответствие локализации их позе трупа; характер и особенности странгуляционной борозды. Петлю следует снять для дальнейшего направле</w:t>
        <w:softHyphen/>
        <w:t>ния вместе с трупом в морг, перерезав ее в месте, противополож</w:t>
        <w:softHyphen/>
        <w:t>ном узлу, а затем скрепить нитками разрезанные концы, изме</w:t>
        <w:softHyphen/>
        <w:t>нить длину петли и ее свободной части. При слабо выраженной странгуляционной борозде (которая к моменту вскрытия может почти исчезнуть) необходимо сфотографировать ее.</w:t>
      </w:r>
    </w:p>
    <w:p>
      <w:pPr>
        <w:pStyle w:val="Normal1"/>
        <w:spacing w:lineRule="auto" w:line="240"/>
        <w:ind w:firstLine="284"/>
        <w:rPr/>
      </w:pPr>
      <w:r>
        <w:rPr>
          <w:b/>
          <w:i/>
          <w:sz w:val="24"/>
        </w:rPr>
        <w:t>При сдавленна органов шеи руками, при подозрении на смерть от закрытия отверстий рта и носа руками или другими предме</w:t>
        <w:softHyphen/>
        <w:t>тами</w:t>
      </w:r>
      <w:r>
        <w:rPr>
          <w:i/>
          <w:sz w:val="24"/>
        </w:rPr>
        <w:t xml:space="preserve"> —</w:t>
      </w:r>
      <w:r>
        <w:rPr>
          <w:sz w:val="24"/>
        </w:rPr>
        <w:t xml:space="preserve"> на повреждения на коже шеи, лица, вокруг отверстий носа и рта, состояние слизистой оболочки губ, полости рта (сса</w:t>
        <w:softHyphen/>
        <w:t>дины, кровоподтеки, инородные предметы, следы зубов); нали</w:t>
        <w:softHyphen/>
        <w:t>чие повреждений в других областях тела, особенно на руках.</w:t>
      </w:r>
    </w:p>
    <w:p>
      <w:pPr>
        <w:pStyle w:val="Normal1"/>
        <w:spacing w:lineRule="auto" w:line="240"/>
        <w:ind w:firstLine="284"/>
        <w:rPr/>
      </w:pPr>
      <w:r>
        <w:rPr>
          <w:b/>
          <w:i/>
          <w:sz w:val="24"/>
        </w:rPr>
        <w:t>При сдавлении грудной клетки и живота</w:t>
      </w:r>
      <w:r>
        <w:rPr>
          <w:i/>
          <w:sz w:val="24"/>
        </w:rPr>
        <w:t xml:space="preserve"> —</w:t>
      </w:r>
      <w:r>
        <w:rPr>
          <w:sz w:val="24"/>
        </w:rPr>
        <w:t xml:space="preserve"> на характер, раз</w:t>
        <w:softHyphen/>
        <w:t>меры сдавливающих предметов; отпечатки одежды и иных предметов на коже; характер и особенности механических по</w:t>
        <w:softHyphen/>
        <w:t>вреждений; окраску кожных покровов; кровоизлияния в слизи</w:t>
        <w:softHyphen/>
        <w:t>стую оболочку век и белочную оболочку глаз, кожу лица, шеи, верхней части туловища, экзофтальм и др.</w:t>
      </w:r>
    </w:p>
    <w:p>
      <w:pPr>
        <w:pStyle w:val="Normal1"/>
        <w:spacing w:lineRule="auto" w:line="240"/>
        <w:ind w:firstLine="284"/>
        <w:rPr/>
      </w:pPr>
      <w:r>
        <w:rPr>
          <w:b/>
          <w:i/>
          <w:sz w:val="24"/>
        </w:rPr>
        <w:t>При утоплении в воде</w:t>
      </w:r>
      <w:r>
        <w:rPr>
          <w:i/>
          <w:sz w:val="24"/>
        </w:rPr>
        <w:t xml:space="preserve"> —</w:t>
      </w:r>
      <w:r>
        <w:rPr>
          <w:sz w:val="24"/>
        </w:rPr>
        <w:t xml:space="preserve"> на наличие предметов, удерживающих тело на поверхности воды (спасательный пояс) или, наоборот, способствовавших погружению (камни, привязанные к телу), наличие и состояние одежды, присутствие посторонних частиц (ил, песок, водоросли); наличие и локализацию механиче</w:t>
        <w:softHyphen/>
        <w:t>ских повреждений, участков мацерации кожи; присутствие стойкой пены у отверстий носа и рта.</w:t>
      </w:r>
    </w:p>
    <w:p>
      <w:pPr>
        <w:pStyle w:val="Normal1"/>
        <w:spacing w:lineRule="auto" w:line="240"/>
        <w:ind w:firstLine="284"/>
        <w:rPr/>
      </w:pPr>
      <w:r>
        <w:rPr>
          <w:b/>
          <w:i/>
          <w:sz w:val="24"/>
        </w:rPr>
        <w:t>При отравлениях</w:t>
      </w:r>
      <w:r>
        <w:rPr>
          <w:i/>
          <w:sz w:val="24"/>
        </w:rPr>
        <w:t xml:space="preserve"> —</w:t>
      </w:r>
      <w:r>
        <w:rPr>
          <w:sz w:val="24"/>
        </w:rPr>
        <w:t xml:space="preserve"> на следы воздействия яда на коже и оде</w:t>
        <w:softHyphen/>
        <w:t>жде (ожоги, рвотные массы на трупе и возле него); остатки химических веществ (порошки, таблетки, жидкости и пустые склянки, ампулы, конволюты из-под лекарств), наличие шприца и иглы и т.д.; цвет кожных покровов трупа и видимых слизистых оболочек, запах изо рта, наличие следов от инъекций.</w:t>
      </w:r>
    </w:p>
    <w:p>
      <w:pPr>
        <w:pStyle w:val="Normal1"/>
        <w:spacing w:lineRule="auto" w:line="240"/>
        <w:ind w:firstLine="284"/>
        <w:rPr/>
      </w:pPr>
      <w:r>
        <w:rPr>
          <w:b/>
          <w:i/>
          <w:sz w:val="24"/>
        </w:rPr>
        <w:t>При действии низкой температуры</w:t>
      </w:r>
      <w:r>
        <w:rPr>
          <w:i/>
          <w:sz w:val="24"/>
        </w:rPr>
        <w:t xml:space="preserve"> —</w:t>
      </w:r>
      <w:r>
        <w:rPr>
          <w:sz w:val="24"/>
        </w:rPr>
        <w:t xml:space="preserve"> на позу трупа, состояние поверхности, на которой находится труп; состояние одежды (со</w:t>
        <w:softHyphen/>
        <w:t>ответствие времени года, отсутствие, ветхость, влажность и др.); окраску трупных пятен, наличие инея или кусочков льда в области глаз и отверстий рта и носа, «гусиную кожу» и наличие отмо</w:t>
        <w:softHyphen/>
        <w:t>рожений различной степени, их локализацию, размеры и другие особенности. При осмотре замерзшего трупа необходимо соблю</w:t>
        <w:softHyphen/>
        <w:t>дать осторожность с целью предупреждения повреждений хрупких замерзших частей тела (пальцев, ушных раковин и т.д.).</w:t>
      </w:r>
    </w:p>
    <w:p>
      <w:pPr>
        <w:pStyle w:val="Normal1"/>
        <w:spacing w:lineRule="auto" w:line="240"/>
        <w:ind w:firstLine="284"/>
        <w:rPr/>
      </w:pPr>
      <w:r>
        <w:rPr>
          <w:b/>
          <w:i/>
          <w:sz w:val="24"/>
        </w:rPr>
        <w:t>При действии высокой температуры</w:t>
      </w:r>
      <w:r>
        <w:rPr>
          <w:i/>
          <w:sz w:val="24"/>
        </w:rPr>
        <w:t xml:space="preserve"> —</w:t>
      </w:r>
      <w:r>
        <w:rPr>
          <w:sz w:val="24"/>
        </w:rPr>
        <w:t xml:space="preserve"> на состояние одежды, наличие запаха (бензин, керосин и др.), опадения или обгорания, следов, похожих на кровь, повреждений, не связанных с действи</w:t>
        <w:softHyphen/>
        <w:t>ем пламени; локализацию, распространенность и степень ожогов на трупе; наличие ожогов и копоти в полости рта, копоти на вершинах складок</w:t>
      </w:r>
      <w:r>
        <w:rPr>
          <w:b/>
          <w:sz w:val="24"/>
        </w:rPr>
        <w:t xml:space="preserve"> </w:t>
      </w:r>
      <w:r>
        <w:rPr>
          <w:sz w:val="24"/>
        </w:rPr>
        <w:t>кожи, у наружных углов глаз, на лбу. При по</w:t>
        <w:softHyphen/>
        <w:t>дозрении на сожжение трупа в отопительном очаге судебный ме</w:t>
        <w:softHyphen/>
        <w:t>дик оказывает помощь следователю в изъятии из разных мест топки и поддувала не менее 4-х отдельных проб золы массой примерно по 50 г, а после осмотра и отбора отдельных находок — в изъятии всей остальной золы для исследования.</w:t>
      </w:r>
    </w:p>
    <w:p>
      <w:pPr>
        <w:pStyle w:val="Normal1"/>
        <w:spacing w:lineRule="auto" w:line="240"/>
        <w:ind w:firstLine="284"/>
        <w:rPr/>
      </w:pPr>
      <w:r>
        <w:rPr>
          <w:b/>
          <w:i/>
          <w:sz w:val="24"/>
        </w:rPr>
        <w:t>При поражении атмосферным электричеством (молнией)</w:t>
      </w:r>
      <w:r>
        <w:rPr>
          <w:i/>
          <w:sz w:val="24"/>
        </w:rPr>
        <w:t xml:space="preserve"> — </w:t>
      </w:r>
      <w:r>
        <w:rPr>
          <w:sz w:val="24"/>
        </w:rPr>
        <w:t>на наличие повреждений на одежде и теле: обгорание одежды, ожоги или опадение волос, «фигуры молнии» на коже, а также оплавление металлических предметов. При наличии "фигур молнии" рекомендуется их сфотографировать, так как они до</w:t>
        <w:softHyphen/>
        <w:t>вольно быстро могут исчезнуть.</w:t>
      </w:r>
    </w:p>
    <w:p>
      <w:pPr>
        <w:pStyle w:val="Normal1"/>
        <w:spacing w:lineRule="auto" w:line="240"/>
        <w:ind w:firstLine="284"/>
        <w:rPr/>
      </w:pPr>
      <w:r>
        <w:rPr>
          <w:b/>
          <w:i/>
          <w:sz w:val="24"/>
        </w:rPr>
        <w:t>При поражении техническим электричеством</w:t>
      </w:r>
      <w:r>
        <w:rPr>
          <w:i/>
          <w:sz w:val="24"/>
        </w:rPr>
        <w:t xml:space="preserve"> —</w:t>
      </w:r>
      <w:r>
        <w:rPr>
          <w:sz w:val="24"/>
        </w:rPr>
        <w:t xml:space="preserve"> если постра</w:t>
        <w:softHyphen/>
        <w:t>давшему оказывалась помощь и его тело перемещалось — на характер помощи и состояние первоначального места обнаруже</w:t>
        <w:softHyphen/>
        <w:t>ния; возможные контакты тела с источниками или проводника</w:t>
        <w:softHyphen/>
        <w:t>ми тока (кусочки эпидермиса, волосы на них); условия, способ</w:t>
        <w:softHyphen/>
        <w:t>ствовавшие поражению электротоком: заземленные металличе</w:t>
        <w:softHyphen/>
        <w:t>ские конструкции, увлажненность почвы (пола), повышенная влажность в помещении и др.; особенности одежды, благопри</w:t>
        <w:softHyphen/>
        <w:t>ятствующие проведению тока (влажность, гвозди на подошвах обуви); наличие повреждений от теплового и механического действия тока (опадение, обгорание, разрывы тканей, оплавле</w:t>
        <w:softHyphen/>
        <w:t>ние гвоздей и др.); на признаки действия тока: электрометки (чаще располагаются в области кистей и стоп), электрическая металлизация в участках кожи, прилегающих к металлическим предметам (браслету часов и др.), их локализация, количество и общий вид. При поражении техническим электричеством перед началом осмотра следует убедиться в том, что труп и окружающие его предметы не находятся под действием электротока. В этом случае целесообразно привлекать к осмотру специалиста электротехника (инженера).</w:t>
      </w:r>
    </w:p>
    <w:p>
      <w:pPr>
        <w:pStyle w:val="Normal1"/>
        <w:spacing w:lineRule="auto" w:line="240"/>
        <w:ind w:firstLine="284"/>
        <w:rPr/>
      </w:pPr>
      <w:r>
        <w:rPr>
          <w:b/>
          <w:i/>
          <w:sz w:val="24"/>
        </w:rPr>
        <w:t>При криминальном аборте —</w:t>
      </w:r>
      <w:r>
        <w:rPr>
          <w:sz w:val="24"/>
        </w:rPr>
        <w:t xml:space="preserve"> на наличие спринцовок, кружек, тазов, химических веществ, медикаментов, которые могли применяться с целью аборта; следов, подозрительных на кровь на белье и предметах окружающей обстановки; позу трупа, имеющиеся признаки беременности, состояние наружных поло</w:t>
        <w:softHyphen/>
        <w:t>вых органов и промежности (механические повреждения, кровь, посторонние предметы, введенные в половые пути); необходи</w:t>
        <w:softHyphen/>
        <w:t>мость осмотра мест, где могут находиться выброшенные или срятанные плацента, плод и его части.</w:t>
      </w:r>
    </w:p>
    <w:p>
      <w:pPr>
        <w:pStyle w:val="Normal1"/>
        <w:spacing w:lineRule="auto" w:line="240"/>
        <w:ind w:firstLine="284"/>
        <w:rPr/>
      </w:pPr>
      <w:r>
        <w:rPr>
          <w:b/>
          <w:i/>
          <w:sz w:val="24"/>
        </w:rPr>
        <w:t>При осмотре трупов новорожденных или их частей</w:t>
      </w:r>
      <w:r>
        <w:rPr>
          <w:sz w:val="24"/>
        </w:rPr>
        <w:t xml:space="preserve"> — на наличие упаковки и ее характер, механических повреждений на </w:t>
      </w:r>
      <w:r>
        <w:rPr>
          <w:sz w:val="24"/>
          <w:lang w:val="en-US"/>
        </w:rPr>
        <w:t>тpyпe,</w:t>
      </w:r>
      <w:r>
        <w:rPr>
          <w:sz w:val="24"/>
        </w:rPr>
        <w:t xml:space="preserve"> признаков ухода за младенцем (перевязка пуповины, повязка и др.), сыровидной смазки, родовой опухоли; состояние пуповины, естественных отверстий (для выявления инородных тел); наличие детского места и повреждений на нем.</w:t>
      </w:r>
    </w:p>
    <w:p>
      <w:pPr>
        <w:pStyle w:val="Normal1"/>
        <w:spacing w:lineRule="auto" w:line="240"/>
        <w:ind w:firstLine="284"/>
        <w:rPr/>
      </w:pPr>
      <w:r>
        <w:rPr>
          <w:b/>
          <w:i/>
          <w:sz w:val="24"/>
        </w:rPr>
        <w:t>При осмотре трупа неизвестного человека</w:t>
      </w:r>
      <w:r>
        <w:rPr>
          <w:i/>
          <w:sz w:val="24"/>
        </w:rPr>
        <w:t xml:space="preserve"> —</w:t>
      </w:r>
      <w:r>
        <w:rPr>
          <w:sz w:val="24"/>
        </w:rPr>
        <w:t xml:space="preserve"> на одежду (детально); пол, приблизительный возраст, особые приметы (де</w:t>
        <w:softHyphen/>
        <w:t>фекты развития, последствия травм и заболеваний, рубцы, татуировки и пр.), повреждения и их характер и т.д.; целесооб</w:t>
        <w:softHyphen/>
        <w:t>разно описать труп методом словесного портрета, сфотографи</w:t>
        <w:softHyphen/>
        <w:t>ровать и дактилоскопировать его.</w:t>
      </w:r>
    </w:p>
    <w:p>
      <w:pPr>
        <w:pStyle w:val="Normal1"/>
        <w:spacing w:lineRule="auto" w:line="240"/>
        <w:ind w:firstLine="284"/>
        <w:rPr/>
      </w:pPr>
      <w:r>
        <w:rPr>
          <w:b/>
          <w:i/>
          <w:sz w:val="24"/>
        </w:rPr>
        <w:t>При обнаружении частей расчлененного трупа</w:t>
      </w:r>
      <w:r>
        <w:rPr>
          <w:i/>
          <w:sz w:val="24"/>
        </w:rPr>
        <w:t xml:space="preserve"> —</w:t>
      </w:r>
      <w:r>
        <w:rPr>
          <w:sz w:val="24"/>
        </w:rPr>
        <w:t xml:space="preserve"> на наличие и характер упаковки, предметов или частей одежды, особые при</w:t>
        <w:softHyphen/>
        <w:t>меты, загрязнение посторонними веществами, локализацию, характер поверхности, краев и другие особенности мест расчле</w:t>
        <w:softHyphen/>
        <w:t>нения; форму, размеры и особенности иных повреждений и др.; целесообразно сфотографировать части, а при наличии соответствующих объектов — описать методом словесного портрета и дактилоскопировать.</w:t>
      </w:r>
    </w:p>
    <w:p>
      <w:pPr>
        <w:pStyle w:val="Normal1"/>
        <w:spacing w:lineRule="auto" w:line="240"/>
        <w:ind w:firstLine="284"/>
        <w:rPr/>
      </w:pPr>
      <w:r>
        <w:rPr>
          <w:b/>
          <w:i/>
          <w:sz w:val="24"/>
        </w:rPr>
        <w:t xml:space="preserve">При осмотре трупа в стадии резкого гнилостного разложения </w:t>
      </w:r>
      <w:r>
        <w:rPr>
          <w:sz w:val="24"/>
        </w:rPr>
        <w:t>(скелетированных трупов, костных останков) — следует подроб</w:t>
        <w:softHyphen/>
        <w:t>но описать общее состояние скелета, зафиксировать первона</w:t>
        <w:softHyphen/>
        <w:t>чальное положение отдельных костей и всего скелета в целом, указать на связь отдельных его частей, наличие остатков одеж</w:t>
        <w:softHyphen/>
        <w:t>ды, обуви. Учитывая возможность растаскивания трупа живот</w:t>
        <w:softHyphen/>
        <w:t>ными, поиск недостающих костей необходимо производить на достаточно большой площади. Иногда для поиска недостающих мелких косточек или фрагментов сломанных костей (подъязыч</w:t>
        <w:softHyphen/>
        <w:t>ной косточки и др.) рекомендуется просеять почву в районе об</w:t>
        <w:softHyphen/>
        <w:t>наружения трупа (костных останков).</w:t>
      </w:r>
    </w:p>
    <w:p>
      <w:pPr>
        <w:pStyle w:val="Normal1"/>
        <w:spacing w:lineRule="auto" w:line="240"/>
        <w:ind w:firstLine="284"/>
        <w:rPr/>
      </w:pPr>
      <w:r>
        <w:rPr>
          <w:b/>
          <w:i/>
          <w:sz w:val="24"/>
        </w:rPr>
        <w:t>При скоропостижной смерти</w:t>
      </w:r>
      <w:r>
        <w:rPr>
          <w:i/>
          <w:sz w:val="24"/>
        </w:rPr>
        <w:t xml:space="preserve"> —</w:t>
      </w:r>
      <w:r>
        <w:rPr>
          <w:sz w:val="24"/>
        </w:rPr>
        <w:t xml:space="preserve"> на отсутствие или наличие повреждений, их характер; необходимость выяснения предшест</w:t>
        <w:softHyphen/>
        <w:t>вующих смерти обстоятельств, необходимо получение медицин</w:t>
        <w:softHyphen/>
        <w:t>ской документации о покойном.</w:t>
      </w:r>
    </w:p>
    <w:p>
      <w:pPr>
        <w:pStyle w:val="Normal1"/>
        <w:spacing w:lineRule="auto" w:line="240"/>
        <w:ind w:firstLine="284"/>
        <w:rPr/>
      </w:pPr>
      <w:r>
        <w:rPr>
          <w:b/>
          <w:i/>
          <w:sz w:val="24"/>
        </w:rPr>
        <w:t>При возникновении обоснованного подозрения на смерть от особо опасной инфекции (чума, оспа, холера и др.)</w:t>
      </w:r>
      <w:r>
        <w:rPr>
          <w:sz w:val="24"/>
        </w:rPr>
        <w:t xml:space="preserve"> судебный медик обязан немедленно сообщить об этом следователю и совместно с ним принять меры к извещению руководителей ближайших органов здравоохранения и центра санитарно-эпидемиологического надзора. Все участники осмотра места происшествия обя</w:t>
        <w:softHyphen/>
        <w:t>заны оставаться на месте до прибытия специальной противо</w:t>
        <w:softHyphen/>
        <w:t>эпидемической бригады, которая даст соответствующие указа</w:t>
        <w:softHyphen/>
        <w:t>ния в зависимости от конкретной обстановки. Эвакуация трупа осуществляется санитарно-эпидемиологической службой на специальном транспорте.</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4. Выявление и изъятие следов и вещественных доказательств, подлежащих исследованию в судебно-медицинской лаборатор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Обнаруженные на месте происшествия вещественные дока</w:t>
        <w:softHyphen/>
        <w:t>зательства биологического происхождения (следы крови, спер</w:t>
        <w:softHyphen/>
        <w:t>мы, волосы и др.) помогают установить место совершения пре</w:t>
        <w:softHyphen/>
        <w:t>ступления и воспроизвести обстоятельства происшествия, слу</w:t>
        <w:softHyphen/>
        <w:t>жат средством обнаружения преступника, способствуют опреде</w:t>
        <w:softHyphen/>
        <w:t>лению орудия преступления, а также решению ряда других важ</w:t>
        <w:softHyphen/>
        <w:t>ных вопросов.</w:t>
      </w:r>
    </w:p>
    <w:p>
      <w:pPr>
        <w:pStyle w:val="Normal1"/>
        <w:spacing w:lineRule="auto" w:line="240"/>
        <w:ind w:firstLine="284"/>
        <w:rPr>
          <w:sz w:val="24"/>
        </w:rPr>
      </w:pPr>
      <w:r>
        <w:rPr>
          <w:sz w:val="24"/>
        </w:rPr>
        <w:t>Судебно-медицинские эксперты активно участвуют в оты</w:t>
        <w:softHyphen/>
        <w:t>скании, первоначальном осмотре, изъятии, упаковке и пересыл</w:t>
        <w:softHyphen/>
        <w:t>ке вещественных доказательств биологического происхождения в судебно-медицинские лаборатории.</w:t>
      </w:r>
    </w:p>
    <w:p>
      <w:pPr>
        <w:pStyle w:val="Normal1"/>
        <w:spacing w:lineRule="auto" w:line="240"/>
        <w:ind w:firstLine="284"/>
        <w:rPr>
          <w:sz w:val="24"/>
        </w:rPr>
      </w:pPr>
      <w:r>
        <w:rPr>
          <w:sz w:val="24"/>
        </w:rPr>
        <w:t>Такие следы нередко могут быть незаметными, нетипичны</w:t>
        <w:softHyphen/>
        <w:t>ми, находиться не только на трупе, подозреваемом или потер</w:t>
        <w:softHyphen/>
        <w:t>певшем, но и вдали от них. Обнаружение их производится при хорошем освещении, с лупой, иногда с помощью аналитической кварцевой лампы. При упаковке вещественных доказа</w:t>
        <w:softHyphen/>
        <w:t>тельств биологического происхождения необходимо соблюдать правила и меры предосторожности во избежание порчи пред</w:t>
        <w:softHyphen/>
        <w:t>мета, нарушения целости следа, различных неблагоприятные внешних воздействий. Пересылка вещественных доказательств обеспечивается следователем. Трупный материал (кровь, волосы и др.) на судебно-биологическую экспертизу направляет эксперт, вскрывавший труп; при этом он оформляет соответствующее отношение.</w:t>
      </w:r>
    </w:p>
    <w:p>
      <w:pPr>
        <w:pStyle w:val="Normal1"/>
        <w:spacing w:lineRule="auto" w:line="240"/>
        <w:ind w:firstLine="284"/>
        <w:rPr>
          <w:sz w:val="24"/>
        </w:rPr>
      </w:pPr>
      <w:r>
        <w:rPr>
          <w:sz w:val="24"/>
        </w:rPr>
        <w:t>При выявлении следов, которые могли образоваться от крови, спермы, других выделений человеческого организма, волос судебному медику следует обратить внимание следователя на следующие особенности:</w:t>
      </w:r>
    </w:p>
    <w:p>
      <w:pPr>
        <w:pStyle w:val="Normal1"/>
        <w:spacing w:lineRule="auto" w:line="240"/>
        <w:ind w:firstLine="284"/>
        <w:rPr>
          <w:sz w:val="24"/>
        </w:rPr>
      </w:pPr>
      <w:r>
        <w:rPr>
          <w:b/>
          <w:i/>
          <w:sz w:val="24"/>
        </w:rPr>
        <w:t>1. При отыскании следов, которые могли образоваться от крови:</w:t>
      </w:r>
    </w:p>
    <w:p>
      <w:pPr>
        <w:pStyle w:val="Normal1"/>
        <w:numPr>
          <w:ilvl w:val="0"/>
          <w:numId w:val="53"/>
        </w:numPr>
        <w:tabs>
          <w:tab w:val="clear" w:pos="720"/>
          <w:tab w:val="left" w:pos="644" w:leader="none"/>
        </w:tabs>
        <w:spacing w:lineRule="auto" w:line="240"/>
        <w:ind w:left="644" w:hanging="360"/>
        <w:rPr>
          <w:sz w:val="24"/>
        </w:rPr>
      </w:pPr>
      <w:r>
        <w:rPr>
          <w:sz w:val="24"/>
        </w:rPr>
        <w:t>на возможность сохранения следов крови в «скрытых мес</w:t>
        <w:softHyphen/>
        <w:t>тах» — на подногтевых пространствах, пальцах рук трупа, на краях карманов и рукавов одежды, в швах и под под</w:t>
        <w:softHyphen/>
        <w:t>кладкой; в щелях пола, под плинтусами, в углублениях и местах соединения деталей мебели, на ручках дверей, во</w:t>
        <w:softHyphen/>
        <w:t>допроводных кранах, орудиях преступления, транспортных средствах и т.д.;</w:t>
      </w:r>
    </w:p>
    <w:p>
      <w:pPr>
        <w:pStyle w:val="Normal1"/>
        <w:numPr>
          <w:ilvl w:val="0"/>
          <w:numId w:val="53"/>
        </w:numPr>
        <w:tabs>
          <w:tab w:val="clear" w:pos="720"/>
          <w:tab w:val="left" w:pos="644" w:leader="none"/>
        </w:tabs>
        <w:spacing w:lineRule="auto" w:line="240"/>
        <w:ind w:left="644" w:hanging="360"/>
        <w:rPr>
          <w:sz w:val="24"/>
        </w:rPr>
      </w:pPr>
      <w:r>
        <w:rPr>
          <w:sz w:val="24"/>
        </w:rPr>
        <w:t>на возможность изменения цвета пятен крови, если они расположены на темном, пестром фоне или замыты (чер</w:t>
        <w:softHyphen/>
        <w:t>новатый, зеленоватый, розоватый, желтоватый цвет) и т.д.;</w:t>
      </w:r>
    </w:p>
    <w:p>
      <w:pPr>
        <w:pStyle w:val="Normal1"/>
        <w:numPr>
          <w:ilvl w:val="0"/>
          <w:numId w:val="53"/>
        </w:numPr>
        <w:tabs>
          <w:tab w:val="clear" w:pos="720"/>
          <w:tab w:val="left" w:pos="644" w:leader="none"/>
        </w:tabs>
        <w:spacing w:lineRule="auto" w:line="240"/>
        <w:ind w:left="644" w:hanging="360"/>
        <w:rPr>
          <w:sz w:val="24"/>
        </w:rPr>
      </w:pPr>
      <w:r>
        <w:rPr>
          <w:sz w:val="24"/>
        </w:rPr>
        <w:t>на возможный механизм образования следов крови. Если при осмотре в ярком солнечном или электрическом свете следы крови не видны, но предполагается их присутствие, то следует применить визуальный осмотр в косопадающем свете или осмотр с помощью лупы, а также по возможности использовать источник ультрафиолетовых лучей. К реакциям с перекисью водорода, бензидином или люминолом следует прибегать, причем очень осторожно, только в исключительных случаях и при наличии большого количества исследуемого материала, приняв меры к изоляции исследуемой части от основной. Ре</w:t>
        <w:softHyphen/>
        <w:t xml:space="preserve">зультаты этой проверки отражаются в протоколе осмотра. </w:t>
      </w:r>
    </w:p>
    <w:p>
      <w:pPr>
        <w:pStyle w:val="Normal1"/>
        <w:spacing w:lineRule="auto" w:line="240"/>
        <w:ind w:firstLine="284"/>
        <w:rPr>
          <w:sz w:val="24"/>
        </w:rPr>
      </w:pPr>
      <w:r>
        <w:rPr>
          <w:b/>
          <w:i/>
          <w:sz w:val="24"/>
        </w:rPr>
        <w:t>2. При отыскании следов, которые могли образоваться от спермы:</w:t>
      </w:r>
    </w:p>
    <w:p>
      <w:pPr>
        <w:pStyle w:val="Normal1"/>
        <w:numPr>
          <w:ilvl w:val="0"/>
          <w:numId w:val="86"/>
        </w:numPr>
        <w:tabs>
          <w:tab w:val="clear" w:pos="720"/>
          <w:tab w:val="left" w:pos="644" w:leader="none"/>
        </w:tabs>
        <w:spacing w:lineRule="auto" w:line="240"/>
        <w:ind w:left="644" w:hanging="360"/>
        <w:rPr>
          <w:sz w:val="24"/>
        </w:rPr>
      </w:pPr>
      <w:r>
        <w:rPr>
          <w:sz w:val="24"/>
        </w:rPr>
        <w:t>на характерные извилистые очертания, жестковатость, бе</w:t>
        <w:softHyphen/>
        <w:t>ловатый, желтоватый или сероватый цвет пятен на тек</w:t>
        <w:softHyphen/>
        <w:t>стильных тканях; беловато-сероватые, желтоватые крупин</w:t>
        <w:softHyphen/>
        <w:t>ки, подсохшие на ворсистых тканях, или такого же цвета корочки на невсасывающих поверхностях. При ощупывании пятен следует остерегаться внести загрязнение, которое может помешать лабораторному исследованию.</w:t>
      </w:r>
    </w:p>
    <w:p>
      <w:pPr>
        <w:pStyle w:val="Normal1"/>
        <w:spacing w:lineRule="auto" w:line="240"/>
        <w:ind w:firstLine="284"/>
        <w:rPr>
          <w:sz w:val="24"/>
        </w:rPr>
      </w:pPr>
      <w:r>
        <w:rPr>
          <w:sz w:val="24"/>
        </w:rPr>
        <w:t>При осмотре следов, подозрительных на сперму, целесооб</w:t>
        <w:softHyphen/>
        <w:t>разно применить источник ультрафиолетовых лучей.</w:t>
      </w:r>
    </w:p>
    <w:p>
      <w:pPr>
        <w:pStyle w:val="Normal1"/>
        <w:spacing w:lineRule="auto" w:line="240"/>
        <w:ind w:firstLine="284"/>
        <w:rPr/>
      </w:pPr>
      <w:r>
        <w:rPr>
          <w:b/>
          <w:i/>
          <w:sz w:val="24"/>
        </w:rPr>
        <w:t>3. При отыскании следов, которые могли образоваться от других выделений человека (слюны, мочи и др.),</w:t>
      </w:r>
      <w:r>
        <w:rPr>
          <w:i/>
          <w:sz w:val="24"/>
        </w:rPr>
        <w:t xml:space="preserve"> —</w:t>
      </w:r>
      <w:r>
        <w:rPr>
          <w:sz w:val="24"/>
        </w:rPr>
        <w:t xml:space="preserve"> на то, что их обнаружению может способствовать осмотр в ультрафиолетовых лучах.</w:t>
      </w:r>
    </w:p>
    <w:p>
      <w:pPr>
        <w:pStyle w:val="Normal1"/>
        <w:spacing w:lineRule="auto" w:line="240"/>
        <w:ind w:firstLine="284"/>
        <w:rPr/>
      </w:pPr>
      <w:r>
        <w:rPr>
          <w:b/>
          <w:i/>
          <w:sz w:val="24"/>
        </w:rPr>
        <w:t>4. При поисках волос,</w:t>
      </w:r>
      <w:r>
        <w:rPr>
          <w:sz w:val="24"/>
        </w:rPr>
        <w:t xml:space="preserve"> которые в зависимости от характера случая могут остаться на орудиях преступления, одежде или теле человека, транспортном средстве, — на необходимость осмотра с лупой при ярком свете, а также на осторожное обращения с волосами во избежание их повреждения или утери.</w:t>
      </w:r>
    </w:p>
    <w:p>
      <w:pPr>
        <w:pStyle w:val="Normal1"/>
        <w:spacing w:lineRule="auto" w:line="240"/>
        <w:ind w:firstLine="284"/>
        <w:rPr/>
      </w:pPr>
      <w:r>
        <w:rPr>
          <w:b/>
          <w:sz w:val="24"/>
        </w:rPr>
        <w:t xml:space="preserve">5. </w:t>
      </w:r>
      <w:r>
        <w:rPr>
          <w:b/>
          <w:i/>
          <w:sz w:val="24"/>
        </w:rPr>
        <w:t>При обнаружении на месте происшествия предположитель</w:t>
        <w:softHyphen/>
        <w:t>но оставленных преступниками окурков, расчесок, одежды, голов</w:t>
        <w:softHyphen/>
        <w:t>ных уборов, обуви</w:t>
      </w:r>
      <w:r>
        <w:rPr>
          <w:sz w:val="24"/>
        </w:rPr>
        <w:t xml:space="preserve"> судебный медик рекомендует следователю на</w:t>
        <w:softHyphen/>
        <w:t>править их в судебно-медицинскую лабораторию с целью иссле</w:t>
        <w:softHyphen/>
        <w:t>дования слюны, жиропота, пота, что может позволить устано</w:t>
        <w:softHyphen/>
        <w:t>вить группу крови владельца.</w:t>
      </w:r>
    </w:p>
    <w:p>
      <w:pPr>
        <w:pStyle w:val="Normal1"/>
        <w:spacing w:lineRule="auto" w:line="240"/>
        <w:ind w:firstLine="284"/>
        <w:rPr/>
      </w:pPr>
      <w:r>
        <w:rPr>
          <w:b/>
          <w:i/>
          <w:sz w:val="24"/>
        </w:rPr>
        <w:t>6. При обнаружении кусочков тканей тела —</w:t>
      </w:r>
      <w:r>
        <w:rPr>
          <w:sz w:val="24"/>
        </w:rPr>
        <w:t xml:space="preserve"> на необходимость (в зависимости от величины, условий осмотра и цели предстоящего исследования) либо высушить их при комнатной температуре, либо залить раствором формалина, поместив в склянку с притертой или завинчивающейся пробкой.</w:t>
      </w:r>
    </w:p>
    <w:p>
      <w:pPr>
        <w:pStyle w:val="Normal1"/>
        <w:spacing w:lineRule="auto" w:line="240"/>
        <w:ind w:firstLine="284"/>
        <w:rPr>
          <w:sz w:val="24"/>
        </w:rPr>
      </w:pPr>
      <w:r>
        <w:rPr>
          <w:sz w:val="24"/>
        </w:rPr>
        <w:t>При оказании помощи следователю в изъятии и закреплении вещественных доказательств для последующего их исследования в судебно-медицинской лаборатории судебный медик руково</w:t>
        <w:softHyphen/>
        <w:t>дствуется следующими правилами:</w:t>
      </w:r>
    </w:p>
    <w:p>
      <w:pPr>
        <w:pStyle w:val="Normal1"/>
        <w:numPr>
          <w:ilvl w:val="0"/>
          <w:numId w:val="84"/>
        </w:numPr>
        <w:tabs>
          <w:tab w:val="clear" w:pos="720"/>
          <w:tab w:val="left" w:pos="644" w:leader="none"/>
        </w:tabs>
        <w:spacing w:lineRule="auto" w:line="240"/>
        <w:ind w:left="644" w:hanging="360"/>
        <w:rPr>
          <w:sz w:val="24"/>
        </w:rPr>
      </w:pPr>
      <w:r>
        <w:rPr>
          <w:sz w:val="24"/>
        </w:rPr>
        <w:t>одежду и иные небольшие вещественные доказательства изымают целиком;</w:t>
      </w:r>
    </w:p>
    <w:p>
      <w:pPr>
        <w:pStyle w:val="Normal1"/>
        <w:numPr>
          <w:ilvl w:val="0"/>
          <w:numId w:val="84"/>
        </w:numPr>
        <w:tabs>
          <w:tab w:val="clear" w:pos="720"/>
          <w:tab w:val="left" w:pos="644" w:leader="none"/>
        </w:tabs>
        <w:spacing w:lineRule="auto" w:line="240"/>
        <w:ind w:left="644" w:hanging="360"/>
        <w:rPr>
          <w:sz w:val="24"/>
        </w:rPr>
      </w:pPr>
      <w:r>
        <w:rPr>
          <w:sz w:val="24"/>
        </w:rPr>
        <w:t>из громоздких предметов делают выемку участка с подоз</w:t>
        <w:softHyphen/>
        <w:t>рительными следами так, чтобы эти следы не занимали всю взятую площадь;</w:t>
      </w:r>
    </w:p>
    <w:p>
      <w:pPr>
        <w:pStyle w:val="Normal1"/>
        <w:numPr>
          <w:ilvl w:val="0"/>
          <w:numId w:val="84"/>
        </w:numPr>
        <w:tabs>
          <w:tab w:val="clear" w:pos="720"/>
          <w:tab w:val="left" w:pos="644" w:leader="none"/>
        </w:tabs>
        <w:spacing w:lineRule="auto" w:line="240"/>
        <w:ind w:left="644" w:hanging="360"/>
        <w:rPr>
          <w:sz w:val="24"/>
        </w:rPr>
      </w:pPr>
      <w:r>
        <w:rPr>
          <w:sz w:val="24"/>
        </w:rPr>
        <w:t>при невозможности изъятия всего вещественного доказательства или его части подозрительное пятно соскаблива</w:t>
        <w:softHyphen/>
        <w:t>ют или стирают куском марли, увлажненной водой; марлю затем высушивают при комнатной температуре;</w:t>
      </w:r>
    </w:p>
    <w:p>
      <w:pPr>
        <w:pStyle w:val="Normal1"/>
        <w:numPr>
          <w:ilvl w:val="0"/>
          <w:numId w:val="84"/>
        </w:numPr>
        <w:tabs>
          <w:tab w:val="clear" w:pos="720"/>
          <w:tab w:val="left" w:pos="644" w:leader="none"/>
        </w:tabs>
        <w:spacing w:lineRule="auto" w:line="240"/>
        <w:ind w:left="644" w:hanging="360"/>
        <w:rPr>
          <w:sz w:val="24"/>
        </w:rPr>
      </w:pPr>
      <w:r>
        <w:rPr>
          <w:sz w:val="24"/>
        </w:rPr>
        <w:t>следы крови на снегу изымают с наименьшим количеством снега, помещают на сложенную в несколько слоев марлю; после растаивания снега марлю высушивают при комнатной температуре;</w:t>
      </w:r>
    </w:p>
    <w:p>
      <w:pPr>
        <w:pStyle w:val="Normal1"/>
        <w:numPr>
          <w:ilvl w:val="0"/>
          <w:numId w:val="84"/>
        </w:numPr>
        <w:tabs>
          <w:tab w:val="clear" w:pos="720"/>
          <w:tab w:val="left" w:pos="644" w:leader="none"/>
        </w:tabs>
        <w:spacing w:lineRule="auto" w:line="240"/>
        <w:ind w:left="644" w:hanging="360"/>
        <w:rPr>
          <w:sz w:val="24"/>
        </w:rPr>
      </w:pPr>
      <w:r>
        <w:rPr>
          <w:sz w:val="24"/>
        </w:rPr>
        <w:t>в отдельный пакет для контрольного исследования помещают образец предмета-носителя, взятого вблизи от подозрительного участка, если производят соскоб; чистый кусок марли, которая использовалась для смыва следа или высушивания снега с кровью и т.д.;</w:t>
      </w:r>
    </w:p>
    <w:p>
      <w:pPr>
        <w:pStyle w:val="Normal1"/>
        <w:numPr>
          <w:ilvl w:val="0"/>
          <w:numId w:val="84"/>
        </w:numPr>
        <w:tabs>
          <w:tab w:val="clear" w:pos="720"/>
          <w:tab w:val="left" w:pos="644" w:leader="none"/>
        </w:tabs>
        <w:spacing w:lineRule="auto" w:line="240"/>
        <w:ind w:left="644" w:hanging="360"/>
        <w:rPr>
          <w:sz w:val="24"/>
        </w:rPr>
      </w:pPr>
      <w:r>
        <w:rPr>
          <w:sz w:val="24"/>
        </w:rPr>
        <w:t>влажные вещественные доказательства или невысохшие следы высушивают при комнатной температуре.</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5. Определение возможности причинения повреждений собственной рукой</w:t>
      </w:r>
    </w:p>
    <w:p>
      <w:pPr>
        <w:pStyle w:val="Normal1"/>
        <w:spacing w:lineRule="auto" w:line="240"/>
        <w:ind w:firstLine="284"/>
        <w:rPr>
          <w:sz w:val="24"/>
        </w:rPr>
      </w:pPr>
      <w:r>
        <w:rPr>
          <w:sz w:val="24"/>
        </w:rPr>
      </w:r>
    </w:p>
    <w:p>
      <w:pPr>
        <w:pStyle w:val="Normal1"/>
        <w:spacing w:lineRule="auto" w:line="240"/>
        <w:ind w:firstLine="284"/>
        <w:rPr/>
      </w:pPr>
      <w:r>
        <w:rPr>
          <w:sz w:val="24"/>
        </w:rPr>
        <w:t>Как известно, насильственную смерть разделяют на три рода: убийство, самоубийство и случай (несчастный случай). Эти понятия являются юридическими, так как они могут быть определены только с учетом умысла при нанесении повреждений. Поэтому вопрос о роде насильственной смерти решается не вра</w:t>
        <w:softHyphen/>
        <w:t xml:space="preserve">чом (судебно-медицинским экспертом), а органами следствия и суда. Оказывая помощь следователю в решении этого вопроса, врач лишь устанавливает, мог или не мог покойный нанести </w:t>
      </w:r>
      <w:r>
        <w:rPr>
          <w:sz w:val="24"/>
          <w:lang w:val="en-US"/>
        </w:rPr>
        <w:t>сeбe</w:t>
      </w:r>
      <w:r>
        <w:rPr>
          <w:sz w:val="24"/>
        </w:rPr>
        <w:t xml:space="preserve"> повреждения собственной рукой, причем прийти к такому выводу можно далеко не всегда.</w:t>
      </w:r>
    </w:p>
    <w:p>
      <w:pPr>
        <w:pStyle w:val="Normal1"/>
        <w:spacing w:lineRule="auto" w:line="240"/>
        <w:ind w:firstLine="284"/>
        <w:rPr>
          <w:sz w:val="24"/>
        </w:rPr>
      </w:pPr>
      <w:r>
        <w:rPr>
          <w:sz w:val="24"/>
        </w:rPr>
        <w:t>Решая этот вопрос при осмотре места происшествия, врач должен учитывать: обстановку на месте обнаружения трупа; положение трупа и его позу; локализацию повреждений на теле и одежде; особенности повреждений, их количество и тяжесть; особенности следов крови на трупе, его одежде и окружающих предметах.</w:t>
      </w:r>
    </w:p>
    <w:p>
      <w:pPr>
        <w:pStyle w:val="Normal1"/>
        <w:spacing w:lineRule="auto" w:line="240"/>
        <w:ind w:firstLine="284"/>
        <w:rPr>
          <w:sz w:val="24"/>
        </w:rPr>
      </w:pPr>
      <w:r>
        <w:rPr>
          <w:sz w:val="24"/>
        </w:rPr>
        <w:t>Иногда обстановка на месте происшествия, положение трупа и его поза сразу же дают основание следователю, а также другим участникам осмотра установить род насильственной смерти. Это в первую очередь бывает тогда, когда для причинения себе по</w:t>
        <w:softHyphen/>
        <w:t>вреждений используются различные, иногда достаточно сложно устроенные приспособления. Обычно не возникает сомнений о самоубийстве, когда перед трупом с резаной раной шеи находится зеркало, забрызганное кровью; когда у трупа с огне</w:t>
        <w:softHyphen/>
        <w:t>стрельным повреждением лежит длинноствольное оружие (карабин, автомат, охотничье ружье), одна стопа трупа обнажена и снятая с этой ноги обувь находится здесь же; когда на месте, откуда произошло падение с высоты, находят снятую и аккурат</w:t>
        <w:softHyphen/>
        <w:t>но сложенную одежду; когда рядом с голым трупом на снегу лежит его одежда, и при других подобных положениях и позе обнаруженного трупа.</w:t>
      </w:r>
    </w:p>
    <w:p>
      <w:pPr>
        <w:pStyle w:val="Normal1"/>
        <w:spacing w:lineRule="auto" w:line="240"/>
        <w:ind w:firstLine="284"/>
        <w:rPr>
          <w:sz w:val="24"/>
        </w:rPr>
      </w:pPr>
      <w:r>
        <w:rPr>
          <w:sz w:val="24"/>
        </w:rPr>
        <w:t>Как правило, в таких случаях обстановка места происшест</w:t>
        <w:softHyphen/>
        <w:t>вия не бывает нарушена, все предметы находятся на своих обычных местах, следы борьбы и обороны на трупе и его одежде отсутствуют. И напротив, при нанесении повреждений посто</w:t>
        <w:softHyphen/>
        <w:t>ронней рукой нередко, кроме смертельной травмы, встречаются ссадины, кровоподтеки и поверхностные ранки на лице и передней поверхности тела, следы укусов зубами, разрывы одежды, отрывы пуговиц и т. п. повреждения, которые могут возникать в процессе борьбы.</w:t>
      </w:r>
    </w:p>
    <w:p>
      <w:pPr>
        <w:pStyle w:val="Normal1"/>
        <w:spacing w:lineRule="auto" w:line="240"/>
        <w:ind w:firstLine="284"/>
        <w:rPr>
          <w:sz w:val="24"/>
        </w:rPr>
      </w:pPr>
      <w:r>
        <w:rPr>
          <w:sz w:val="24"/>
        </w:rPr>
        <w:t>Локализация и морфологические особенности повреждений, обнаруженных при осмотре трупа, также иногда дают возможность врачу высказать суждение о том, что они нанесены собственной рукой. Обычно такие повреждения располагаются в доступных местах на передней или боковых поверхностях тела; нередко они являются множественными, сосредоточенными в одной области тела; большинство их являются поверхностными; нередко на оде</w:t>
        <w:softHyphen/>
        <w:t>жде в соответствующем месте повреждения отсутствуют.</w:t>
      </w:r>
    </w:p>
    <w:p>
      <w:pPr>
        <w:pStyle w:val="Normal1"/>
        <w:spacing w:lineRule="auto" w:line="240"/>
        <w:ind w:firstLine="284"/>
        <w:rPr>
          <w:sz w:val="24"/>
        </w:rPr>
      </w:pPr>
      <w:r>
        <w:rPr>
          <w:sz w:val="24"/>
        </w:rPr>
        <w:t>Смертельные самоповреждения тупыми, твердыми или рубя</w:t>
        <w:softHyphen/>
        <w:t>щими предметами встречаются крайне редко. При этом наносят себе множественные удары по голове, обычно в лобную и темен</w:t>
        <w:softHyphen/>
        <w:t>ную области. Значительно чаще для причинения повреждений собственной рукой используют различные режущие предметы.</w:t>
      </w:r>
    </w:p>
    <w:p>
      <w:pPr>
        <w:pStyle w:val="Normal1"/>
        <w:spacing w:lineRule="auto" w:line="240"/>
        <w:ind w:firstLine="284"/>
        <w:rPr>
          <w:sz w:val="24"/>
        </w:rPr>
      </w:pPr>
      <w:r>
        <w:rPr>
          <w:sz w:val="24"/>
        </w:rPr>
        <w:t>Резаные раны, нанесенные собственной рукой, обычно локали</w:t>
        <w:softHyphen/>
        <w:t>зуются на передней или переднебоковой поверхности шеи, в лок</w:t>
        <w:softHyphen/>
        <w:t>тевых ямках, на передней поверхности предплечий, а в некоторых случаях — на животе, в паховых областях, в подколенных ямках. Как правило, они множественны, параллельны друг другу (особен</w:t>
        <w:softHyphen/>
        <w:t>но часто это встречается на предплечьях), большинство из них по</w:t>
        <w:softHyphen/>
        <w:t>верхностны, проникают только до подкожной жировой клетчатки или даже являются царапинами. По краям и особенно у концов ран шеи видны множественные надрезы кожи. Соответствующие детали одежды (воротник, рукава) обычно не повреждены.</w:t>
      </w:r>
    </w:p>
    <w:p>
      <w:pPr>
        <w:pStyle w:val="Normal1"/>
        <w:spacing w:lineRule="auto" w:line="240"/>
        <w:ind w:firstLine="284"/>
        <w:rPr>
          <w:sz w:val="24"/>
        </w:rPr>
      </w:pPr>
      <w:r>
        <w:rPr>
          <w:sz w:val="24"/>
        </w:rPr>
        <w:t>Важное значение имеют следы крови. При нанесении на шее раны собственной рукой обычно на одежде образуются верти</w:t>
        <w:softHyphen/>
        <w:t>кально расположенные потеки крови, иногда доходящие до стоп; следы от брызг и потеки крови выявляются на предметах, перед которыми находился погибший; тыльная поверхность кисти, державшей режущий предмет, иногда предплечье обиль</w:t>
        <w:softHyphen/>
        <w:t>но забрызганы кровью. Как правило, режущий предмет (бритва, нож), также со следами крови, находится рядом с трупом или зажат в кисти. Обнаружение следов крови на подошвах обуви, носках или на подошвенной поверхности стоп свидетельствует о том, что пострадавший перед смертью ходил и наступал на пят</w:t>
        <w:softHyphen/>
        <w:t>на или лужу крови.</w:t>
      </w:r>
    </w:p>
    <w:p>
      <w:pPr>
        <w:pStyle w:val="Normal1"/>
        <w:spacing w:lineRule="auto" w:line="240"/>
        <w:ind w:firstLine="284"/>
        <w:rPr>
          <w:sz w:val="24"/>
        </w:rPr>
      </w:pPr>
      <w:r>
        <w:rPr>
          <w:sz w:val="24"/>
        </w:rPr>
        <w:t>При убийстве, когда резаная рана шеи наносится лежащему человеку, на одежде спереди следы крови практически отсутствуют; имеются лишь лужа крови под шеей трупа и частичное про</w:t>
        <w:softHyphen/>
        <w:t>питывание одежды сзади. Рана, как правило, одиночная, без до</w:t>
        <w:softHyphen/>
        <w:t>полнительных надрезов кожи, глубокая, нередко с надрезами на телах позвонков. Однако следует отметить, что и при самоубийстве тоже иногда бывают глубокие раны шеи, доходящие до позво</w:t>
        <w:softHyphen/>
        <w:t>ночника. Резаные раны ладоней, ладонных поверхностей пальцев возникают при активной обороне, захвате режущего предмета руками и свидетельствуют о действии посторонней руки.</w:t>
      </w:r>
    </w:p>
    <w:p>
      <w:pPr>
        <w:pStyle w:val="Normal1"/>
        <w:spacing w:lineRule="auto" w:line="240"/>
        <w:ind w:firstLine="284"/>
        <w:rPr>
          <w:sz w:val="24"/>
        </w:rPr>
      </w:pPr>
      <w:r>
        <w:rPr>
          <w:sz w:val="24"/>
        </w:rPr>
        <w:t>Колото-резаные раны, как правило, наносятся посторонней рукой. Они обычно локализуются в области груди и живота, бы</w:t>
        <w:softHyphen/>
        <w:t>вают как одиночными, так и множественными. В последнем слу</w:t>
        <w:softHyphen/>
        <w:t>чае они располагаются далеко друг от друга и могут находиться как на передней, так и на боковых и задней поверхностях туло</w:t>
        <w:softHyphen/>
        <w:t>вища; соответственно ранам имеются колото-резаные поврежде</w:t>
        <w:softHyphen/>
        <w:t>ния одежды. Обычно раны являются проникающими, с повреж</w:t>
        <w:softHyphen/>
        <w:t>дением внутренних органов груди и живота (что устанавливается при исследовании трупа). На пальцах и ладонях погибшего не</w:t>
        <w:softHyphen/>
        <w:t>редко выявляются резаные раны, возникающие при обороне. По</w:t>
        <w:softHyphen/>
        <w:t>этому во всех случаях обнаружения на трупе резаных или колото-резаных ран необходимо тщательно осмотреть ладонные поверх</w:t>
        <w:softHyphen/>
        <w:t>ности пальцев и пясти. О посторонней руке свидетельствуют и посмертные повреждения, нанесенные тем же предметом (одно</w:t>
        <w:softHyphen/>
        <w:t>типные с прижизненными), хотя встречаются они нечасто.</w:t>
      </w:r>
    </w:p>
    <w:p>
      <w:pPr>
        <w:pStyle w:val="Normal1"/>
        <w:spacing w:lineRule="auto" w:line="240"/>
        <w:ind w:firstLine="284"/>
        <w:rPr>
          <w:sz w:val="24"/>
        </w:rPr>
      </w:pPr>
      <w:r>
        <w:rPr>
          <w:sz w:val="24"/>
        </w:rPr>
        <w:t>В отдельных случаях самоубийства с использованием колю</w:t>
        <w:softHyphen/>
        <w:t>ще-режущих предметов выявляется множество колото-резаных ран в области сердца (нередко их 10 и более), длинники кото</w:t>
        <w:softHyphen/>
        <w:t>рых параллельны друг другу. Раны располагаются кучно на ог</w:t>
        <w:softHyphen/>
        <w:t>раниченном участке, большинство их поверхностны и только 1—2 являются глубокими. Одежда в таких случаях обычно по</w:t>
        <w:softHyphen/>
        <w:t>вреждений не имеет.</w:t>
      </w:r>
    </w:p>
    <w:p>
      <w:pPr>
        <w:pStyle w:val="Normal1"/>
        <w:spacing w:lineRule="auto" w:line="240"/>
        <w:ind w:firstLine="284"/>
        <w:rPr>
          <w:sz w:val="24"/>
        </w:rPr>
      </w:pPr>
      <w:r>
        <w:rPr>
          <w:sz w:val="24"/>
        </w:rPr>
        <w:t>Иногда встречаются самоубийства путем вколачивания ка</w:t>
        <w:softHyphen/>
        <w:t>кого-либо колющего предмета (гвоздя, шабера и т.п.) в голову с использованием молотка.</w:t>
      </w:r>
    </w:p>
    <w:p>
      <w:pPr>
        <w:pStyle w:val="Normal1"/>
        <w:spacing w:lineRule="auto" w:line="240"/>
        <w:ind w:firstLine="284"/>
        <w:rPr>
          <w:sz w:val="24"/>
        </w:rPr>
      </w:pPr>
      <w:r>
        <w:rPr>
          <w:sz w:val="24"/>
        </w:rPr>
        <w:t>При огнестрельных повреждениях, нанесенных собственной рукой, входные раны обычно локализуются в правой височной области или в области сердца и имеют признаки выстрела в упор или с очень близкого расстояния (если не использовалось какое-то приспособление для производства неблизкого выстрела, кото</w:t>
        <w:softHyphen/>
        <w:t>рое сразу же обращает на себя внимание участников осмотра). Иногда самоубийца стреляет себе в рот. Если входная рана располагается на левой половине груди, то одежда, как правило, повреждений не имеет, поскольку самоубийца обнажает тело для того, чтобы произвести выстрел точно в определенное место.</w:t>
      </w:r>
    </w:p>
    <w:p>
      <w:pPr>
        <w:pStyle w:val="Normal1"/>
        <w:spacing w:lineRule="auto" w:line="240"/>
        <w:ind w:firstLine="284"/>
        <w:rPr/>
      </w:pPr>
      <w:r>
        <w:rPr>
          <w:sz w:val="24"/>
        </w:rPr>
        <w:t>При нанесении огнестрельных повреждений собственной рукой оружие обычно лежит рядом с трупом, реже находится</w:t>
      </w:r>
      <w:r>
        <w:rPr>
          <w:sz w:val="24"/>
          <w:lang w:val="en-US"/>
        </w:rPr>
        <w:t xml:space="preserve"> на </w:t>
      </w:r>
      <w:r>
        <w:rPr>
          <w:sz w:val="24"/>
        </w:rPr>
        <w:t>некотором расстоянии от него (2—3</w:t>
      </w:r>
      <w:r>
        <w:rPr>
          <w:b/>
          <w:sz w:val="24"/>
        </w:rPr>
        <w:t xml:space="preserve"> </w:t>
      </w:r>
      <w:r>
        <w:rPr>
          <w:sz w:val="24"/>
        </w:rPr>
        <w:t>м, редко дальше) или остается в кисти. Иногда для симуляции самоубийства преступник вкладывает оружие в руку трупа. Это легко установить в тех случаях, когда входная огнестрельная рана не имеет признаков близкого выстрела. В то же время при самоубийствах оружие на месте обнаружения трупа может отсутствовать (оно может быть похищено посторонними лицами до прибытия следственной группы или остаться на месте ранения, если раненый прошел значительное расстояние, и т.п.).</w:t>
      </w:r>
    </w:p>
    <w:p>
      <w:pPr>
        <w:pStyle w:val="Normal1"/>
        <w:spacing w:lineRule="auto" w:line="240"/>
        <w:ind w:firstLine="284"/>
        <w:rPr>
          <w:sz w:val="24"/>
        </w:rPr>
      </w:pPr>
      <w:r>
        <w:rPr>
          <w:sz w:val="24"/>
        </w:rPr>
        <w:t>Характерна обстановка места происшествия при самоубийст</w:t>
        <w:softHyphen/>
        <w:t>ве из длинноствольного оружия, когда для нажатия на спуско</w:t>
        <w:softHyphen/>
        <w:t>вой крючок используется какое-либо приспособление или оно осуществляется пальцем разутой стопы.</w:t>
      </w:r>
    </w:p>
    <w:p>
      <w:pPr>
        <w:pStyle w:val="Normal1"/>
        <w:spacing w:lineRule="auto" w:line="240"/>
        <w:ind w:firstLine="284"/>
        <w:rPr>
          <w:sz w:val="24"/>
        </w:rPr>
      </w:pPr>
      <w:r>
        <w:rPr>
          <w:sz w:val="24"/>
        </w:rPr>
        <w:t>При производстве выстрела самим покойным на кистях не</w:t>
        <w:softHyphen/>
        <w:t>редко обнаруживаются различные повреждения и загрязнения. На тыле кисти, державшей оружие (чаще правой), могут быть найдены следы от мелких брызг крови, частицы мозгового ве</w:t>
        <w:softHyphen/>
        <w:t>щества, ружейная смазка, копоть, порошинки; на левой кисти, поддерживавшей дульный конец оружия, также могут быть об</w:t>
        <w:softHyphen/>
        <w:t>наружены копоть и отдельные порошинки.</w:t>
      </w:r>
    </w:p>
    <w:p>
      <w:pPr>
        <w:pStyle w:val="Normal1"/>
        <w:spacing w:lineRule="auto" w:line="240"/>
        <w:ind w:firstLine="284"/>
        <w:rPr>
          <w:sz w:val="24"/>
        </w:rPr>
      </w:pPr>
      <w:r>
        <w:rPr>
          <w:sz w:val="24"/>
        </w:rPr>
        <w:t>Как правило, самоубийство из огнестрельного оружия осу</w:t>
        <w:softHyphen/>
        <w:t>ществляется путем производства одного выстрела (редко 2, бы</w:t>
        <w:softHyphen/>
        <w:t>вает даже 3 выстрела).</w:t>
      </w:r>
    </w:p>
    <w:p>
      <w:pPr>
        <w:pStyle w:val="Normal1"/>
        <w:spacing w:lineRule="auto" w:line="240"/>
        <w:ind w:firstLine="284"/>
        <w:rPr>
          <w:sz w:val="24"/>
        </w:rPr>
      </w:pPr>
      <w:r>
        <w:rPr>
          <w:sz w:val="24"/>
        </w:rPr>
        <w:t>Наиболее частым способом лишения себя жизни является самоповешение. Поза трупа при этом может быть самой разно</w:t>
        <w:softHyphen/>
        <w:t>образной. Чаще встречается неполное висение тела, когда стопы трупа касаются земли, или он стоит на коленях, находится в по</w:t>
        <w:softHyphen/>
        <w:t>лусидячем, сидячем, полулежачем или даже в горизонтальном положении. В то же время при симуляции самоповешения не редко встречается полное висение трупа. Самоубийцы иногда намыливают петлю (на месте происшествия находят мыло со следами трения о материал петли), подкладывают под петлю какой-либо мягкий предмет.</w:t>
      </w:r>
    </w:p>
    <w:p>
      <w:pPr>
        <w:pStyle w:val="Normal1"/>
        <w:spacing w:lineRule="auto" w:line="240"/>
        <w:ind w:firstLine="284"/>
        <w:rPr>
          <w:sz w:val="24"/>
        </w:rPr>
      </w:pPr>
      <w:r>
        <w:rPr>
          <w:sz w:val="24"/>
        </w:rPr>
        <w:t>Симуляция самоповешения может быть выявлена по несоответствию трупных пятен положению трупа (например, трупные пятна располагаются на спине при вертикальном положении трупа), по наличию на шее двух пересекающихся странгуляционных борозд (от удавления петлей и посмертного подвешивания трупа) и по ряду других признаков.</w:t>
      </w:r>
    </w:p>
    <w:p>
      <w:pPr>
        <w:pStyle w:val="Normal1"/>
        <w:spacing w:lineRule="auto" w:line="240"/>
        <w:ind w:firstLine="284"/>
        <w:rPr>
          <w:sz w:val="24"/>
        </w:rPr>
      </w:pPr>
      <w:r>
        <w:rPr>
          <w:sz w:val="24"/>
        </w:rPr>
        <w:t>Кроме того, при убийстве — удавлении петлей или убийстве — повешении (что встречается очень редко) обычно выявляются следы борьбы на теле, одежде, на месте обнаружения трупа. Как правило, смертельные самоповреждения причиняются каким-то одним предметом. Однако в некоторых случаях встречается так называемое комбинированное самоубийство, когда, например, после нанесения себе резаных или колото-резаных ран самоубийца бросается с высоты или производит в себя выстрел; после приема ядовитого вещества накладывает на шею петлю и т.п.</w:t>
      </w:r>
    </w:p>
    <w:p>
      <w:pPr>
        <w:pStyle w:val="Normal1"/>
        <w:spacing w:lineRule="auto" w:line="240"/>
        <w:ind w:firstLine="284"/>
        <w:rPr>
          <w:sz w:val="24"/>
        </w:rPr>
      </w:pPr>
      <w:r>
        <w:rPr>
          <w:sz w:val="24"/>
        </w:rPr>
        <w:t>Следы крови на теле, одежде трупа и окружающих предметах позволяют определить положение потерпевшего во время причинения повреждений, последовательность их нанесения, высказать суждение о перемещениях тела после нанесения повреждений и др., что также помогает выяснить, собствен</w:t>
        <w:softHyphen/>
        <w:t>ной или посторонней рукой причинены повреждения, обна</w:t>
        <w:softHyphen/>
        <w:t>руженные при осмотре трупа.</w:t>
      </w:r>
    </w:p>
    <w:p>
      <w:pPr>
        <w:pStyle w:val="Normal1"/>
        <w:spacing w:lineRule="auto" w:line="240"/>
        <w:ind w:firstLine="284"/>
        <w:rPr>
          <w:sz w:val="24"/>
        </w:rPr>
      </w:pPr>
      <w:r>
        <w:rPr>
          <w:sz w:val="24"/>
        </w:rPr>
        <w:t>Таким образом, осмотр трупа на месте происшествия может в ряде случаев дать достаточно данных для решения вопроса о том, собственной или посторонней рукой нанесены обнаружен</w:t>
        <w:softHyphen/>
        <w:t>ные повреждения. Однако следует помнить, что всякое повреж</w:t>
        <w:softHyphen/>
        <w:t>дение, причиненное собственной рукой, может быть нанесено и другим человеком. Поэтому, отвечая на данный вопрос, судеб</w:t>
        <w:softHyphen/>
        <w:t>ный медик должен оценить все сведения, полученные при осмотре трупа, а при малейшем сомнении — отказаться от ответа. На вопрос о роде насильственной смерти в прямой его постановке врач не должен отвечать, так как этот вопрос выходит за пределы его компетенци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4.6. Вопросы, возникающие у следователя при осмотре трупа</w:t>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уже отмечалось, своевременно и качественно проведен</w:t>
        <w:softHyphen/>
        <w:t>ный осмотр места происшествия и трупа на месте его обнару</w:t>
        <w:softHyphen/>
        <w:t>жения дает следователю возможность уяснить сущность происшедшего события (преступления), во многих случаях получить сведения о личности пострадавшего и преступника, о мотивах совершения преступления и другие данные. С одной стороны уже сама обстановка места происшествия и его осмотр позволяют следователю оперативно построить версии события, необходимые для планирования расследования.</w:t>
      </w:r>
    </w:p>
    <w:p>
      <w:pPr>
        <w:pStyle w:val="Normal1"/>
        <w:spacing w:lineRule="auto" w:line="240"/>
        <w:ind w:firstLine="284"/>
        <w:rPr>
          <w:sz w:val="24"/>
        </w:rPr>
      </w:pPr>
      <w:r>
        <w:rPr>
          <w:sz w:val="24"/>
        </w:rPr>
        <w:t>Однако, с другой стороны, во время осмотра места происше</w:t>
        <w:softHyphen/>
        <w:t>ствия у следователя возникает большое число вопросов, реше</w:t>
        <w:softHyphen/>
        <w:t>ние которых необходимо для организации неотложных оперативных мероприятий по розыску и задержанию преступников, для выяснения всех обстоятельств происшествия, планирования расследования. Составить полный перечень таких вопросов, ес</w:t>
        <w:softHyphen/>
        <w:t>тественно, не представляется возможным, поскольку каждый случай имеет свои особенности.</w:t>
      </w:r>
    </w:p>
    <w:p>
      <w:pPr>
        <w:pStyle w:val="Normal1"/>
        <w:spacing w:lineRule="auto" w:line="240"/>
        <w:ind w:firstLine="284"/>
        <w:rPr>
          <w:sz w:val="24"/>
        </w:rPr>
      </w:pPr>
      <w:r>
        <w:rPr>
          <w:sz w:val="24"/>
        </w:rPr>
        <w:t>В основном же при осмотре трупа на месте его обнаружения у следователя нередко возникают следующие вопросы к судебному медику:</w:t>
      </w:r>
    </w:p>
    <w:p>
      <w:pPr>
        <w:pStyle w:val="Normal1"/>
        <w:spacing w:lineRule="auto" w:line="240"/>
        <w:ind w:firstLine="284"/>
        <w:rPr>
          <w:sz w:val="24"/>
        </w:rPr>
      </w:pPr>
      <w:r>
        <w:rPr>
          <w:sz w:val="24"/>
        </w:rPr>
        <w:t>1. Имеются ли на трупе телесные повреждения?</w:t>
      </w:r>
    </w:p>
    <w:p>
      <w:pPr>
        <w:pStyle w:val="Normal1"/>
        <w:spacing w:lineRule="auto" w:line="240"/>
        <w:ind w:firstLine="284"/>
        <w:rPr>
          <w:sz w:val="24"/>
        </w:rPr>
      </w:pPr>
      <w:r>
        <w:rPr>
          <w:sz w:val="24"/>
        </w:rPr>
        <w:t>2. Каковы характер и механизм образования этих поврежде</w:t>
        <w:softHyphen/>
        <w:t>ний? Каким предметом (орудием, оружием) они могли быть причинены?</w:t>
      </w:r>
    </w:p>
    <w:p>
      <w:pPr>
        <w:pStyle w:val="Normal1"/>
        <w:spacing w:lineRule="auto" w:line="240"/>
        <w:ind w:firstLine="284"/>
        <w:rPr>
          <w:sz w:val="24"/>
        </w:rPr>
      </w:pPr>
      <w:r>
        <w:rPr>
          <w:sz w:val="24"/>
        </w:rPr>
        <w:t>3. Прижизненного или посмертного происхождения эти по</w:t>
        <w:softHyphen/>
        <w:t>вреждения? За сколько времени до наступления смерти они бы</w:t>
        <w:softHyphen/>
        <w:t>ли причинены?</w:t>
      </w:r>
    </w:p>
    <w:p>
      <w:pPr>
        <w:pStyle w:val="Normal1"/>
        <w:spacing w:lineRule="auto" w:line="240"/>
        <w:ind w:firstLine="284"/>
        <w:rPr>
          <w:sz w:val="24"/>
        </w:rPr>
      </w:pPr>
      <w:r>
        <w:rPr>
          <w:sz w:val="24"/>
        </w:rPr>
        <w:t>4. Мог ли пострадавший нанести эти повреждения себе соб</w:t>
        <w:softHyphen/>
        <w:t>ственной рукой?</w:t>
      </w:r>
    </w:p>
    <w:p>
      <w:pPr>
        <w:pStyle w:val="Normal1"/>
        <w:spacing w:lineRule="auto" w:line="240"/>
        <w:ind w:firstLine="284"/>
        <w:rPr>
          <w:sz w:val="24"/>
        </w:rPr>
      </w:pPr>
      <w:r>
        <w:rPr>
          <w:sz w:val="24"/>
        </w:rPr>
        <w:t>5. Мог ли пострадавший с обнаруженными повреждениями совершать самостоятельные целенаправленные действия?</w:t>
      </w:r>
    </w:p>
    <w:p>
      <w:pPr>
        <w:pStyle w:val="Normal1"/>
        <w:spacing w:lineRule="auto" w:line="240"/>
        <w:ind w:firstLine="284"/>
        <w:rPr>
          <w:sz w:val="24"/>
        </w:rPr>
      </w:pPr>
      <w:r>
        <w:rPr>
          <w:sz w:val="24"/>
        </w:rPr>
        <w:t>6. В каком положении находился пострадавший в момент причинения ему повреждений?</w:t>
      </w:r>
    </w:p>
    <w:p>
      <w:pPr>
        <w:pStyle w:val="Normal1"/>
        <w:spacing w:lineRule="auto" w:line="240"/>
        <w:ind w:firstLine="284"/>
        <w:rPr>
          <w:sz w:val="24"/>
        </w:rPr>
      </w:pPr>
      <w:r>
        <w:rPr>
          <w:sz w:val="24"/>
        </w:rPr>
        <w:t>7. Не изменялось ли положение трупа до прихода следствен</w:t>
        <w:softHyphen/>
        <w:t>ной группы на место происшествия?</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FR3"/>
        <w:ind w:firstLine="284"/>
        <w:jc w:val="center"/>
        <w:rPr>
          <w:rFonts w:ascii="Times New Roman" w:hAnsi="Times New Roman" w:cs="Times New Roman"/>
          <w:b w:val="false"/>
          <w:b w:val="false"/>
          <w:sz w:val="22"/>
        </w:rPr>
      </w:pPr>
      <w:r>
        <w:rPr>
          <w:rFonts w:cs="Times New Roman" w:ascii="Times New Roman" w:hAnsi="Times New Roman"/>
          <w:b w:val="false"/>
          <w:i/>
          <w:sz w:val="22"/>
        </w:rPr>
        <w:t>ПРОТОКОЛ</w:t>
      </w:r>
    </w:p>
    <w:p>
      <w:pPr>
        <w:pStyle w:val="FR3"/>
        <w:ind w:firstLine="284"/>
        <w:jc w:val="center"/>
        <w:rPr>
          <w:rFonts w:ascii="Times New Roman" w:hAnsi="Times New Roman" w:cs="Times New Roman"/>
          <w:b w:val="false"/>
          <w:b w:val="false"/>
          <w:sz w:val="22"/>
        </w:rPr>
      </w:pPr>
      <w:r>
        <w:rPr>
          <w:rFonts w:cs="Times New Roman" w:ascii="Times New Roman" w:hAnsi="Times New Roman"/>
          <w:b w:val="false"/>
          <w:sz w:val="22"/>
        </w:rPr>
        <w:t>осмотра места происшествия</w:t>
      </w:r>
    </w:p>
    <w:p>
      <w:pPr>
        <w:pStyle w:val="Normal1"/>
        <w:spacing w:lineRule="auto" w:line="240"/>
        <w:ind w:firstLine="284"/>
        <w:rPr/>
      </w:pPr>
      <w:r>
        <w:rPr/>
        <w:t>14 октября 1997 г. следователь 323-го отделения милиции г. М. лейтенант юстиции Артамонова Н.М. в соответствии со ст. ст. 102 и 141 УПК РСФСР составила настоящий протокол о следующем:</w:t>
      </w:r>
    </w:p>
    <w:p>
      <w:pPr>
        <w:pStyle w:val="Normal1"/>
        <w:spacing w:lineRule="auto" w:line="240"/>
        <w:ind w:firstLine="284"/>
        <w:rPr/>
      </w:pPr>
      <w:r>
        <w:rPr/>
        <w:t>Прибыв в 13.00 на место обнаружения трупа гражданина Ватина Сергея Петровича, обнаруженного мертвым в своей квартире, следователь Артамонова Н.М. в присутствии понятых: 1) Кокова Сергея Сергеевича, проживающего по адресу: г. М., пр. Вернадского, д. 11, кв. 23, и 2) Палкина Петра Ивановича, проживающего в г. М., пр. Вернадского, д. 11., кв. 24, с участием судебно-медицинского эксперта Тевмина Игоря Алек</w:t>
        <w:softHyphen/>
        <w:t>сеевича провела в порядке ст. ст. 178-180 УПК РСФСР осмотр трупа и места его обнаружения.</w:t>
      </w:r>
    </w:p>
    <w:p>
      <w:pPr>
        <w:pStyle w:val="Normal1"/>
        <w:spacing w:lineRule="auto" w:line="240"/>
        <w:ind w:firstLine="284"/>
        <w:rPr/>
      </w:pPr>
      <w:r>
        <w:rPr/>
        <w:t>Осмотром установлено: комната, в которой обнаружен труп гражданина Ватина С.П., находится в квартире № 35 на 9-м этаже 17-этажного дома № 11 по пр. Вернадского. Эта комната выходит в коридор. Дверь в комнату гражданина Ватина С.П. — первая, направо от входа. В коридор выходят еще две двери: одна — в кухню, другая — в совмещенный санузел. Комна</w:t>
        <w:softHyphen/>
        <w:t>та, в которой обнаружен труп, имеет площадь 24 кв. м (6,0 х 4,0 м). Пря</w:t>
        <w:softHyphen/>
        <w:t>мо против двери — окно, выходящее на улицу, створки его заклеены лип</w:t>
        <w:softHyphen/>
        <w:t>кой лентой; форточка заперта на крючок. В этой же стене имеется другое окно, без форточки, также заклеенное липкой лентой. У стены направо от входа стоит шифоньер, в большом отделении которого висят на плечиках: пальто зимнее и три костюма, а в малом отделении — на полочках лежит мужское нижнее белье и сорочки, а также наволочки, простыни, полотенца и носовые платки, чистые, выглаженные, аккуратно сложенные. В нижнем левом ящике — чистые мужские носки, в правом — две пары трикотаж</w:t>
        <w:softHyphen/>
        <w:t>ного серого нательного белья. У окна стоит прямоугольный стол, покрытый прозрачной пластмассовой клеенкой, под которой находится розовая ска</w:t>
        <w:softHyphen/>
        <w:t>терть. На столе — зеленая металлическая пепельница с пятью окурками сигарет</w:t>
      </w:r>
      <w:r>
        <w:rPr>
          <w:lang w:val="en-US"/>
        </w:rPr>
        <w:t xml:space="preserve"> «Camel</w:t>
      </w:r>
      <w:r>
        <w:rPr/>
        <w:t>» и тремя «Флуераш», пустая пол-литровая бутылка из-под водки «Столичная», четыре пустых бутылки из-под светлого пива «Афана</w:t>
        <w:softHyphen/>
        <w:t>сий», одна — из-под коньяка марки «АРОМА», наполовину заполненная прозрачной темно-желтой жидкостью, издающей характерный запах конья</w:t>
        <w:softHyphen/>
        <w:t>ка, четыре граненых стакана, три тарелки с остатками мясных консервов, тарелка с черным хлебом и пластмассовая ваза с конфетами «Мишка на Севере», «Сникерс» и «Карамель плодово-ягодная». На бутылках и стака</w:t>
        <w:softHyphen/>
        <w:t>нах видны отпечатки пальцев. Около стола стоят четыре стула. В левом углу у окна — тумбочка с музыкальным центром</w:t>
      </w:r>
      <w:r>
        <w:rPr>
          <w:lang w:val="en-US"/>
        </w:rPr>
        <w:t xml:space="preserve"> «AKAI»,</w:t>
      </w:r>
      <w:r>
        <w:rPr/>
        <w:t xml:space="preserve"> на тумбочке — теле</w:t>
        <w:softHyphen/>
        <w:t>визор</w:t>
      </w:r>
      <w:r>
        <w:rPr>
          <w:lang w:val="en-US"/>
        </w:rPr>
        <w:t xml:space="preserve"> «Sharp».</w:t>
      </w:r>
      <w:r>
        <w:rPr/>
        <w:t xml:space="preserve"> У левой стены — диван-кровать, рядом с которой на ковре полулежит труп мужчины в пижаме и нательном трикотажном белье. Кро</w:t>
        <w:softHyphen/>
        <w:t>вать застелена белой простынью, на ней лежит смятое шерстяное красное одеяло с белым пододеяльником и подушка. У стены, налево от двери, сто</w:t>
        <w:softHyphen/>
        <w:t>ит диван с тремя диванными подушками вместо спинки и двумя съемными валиками. В углу между диваном и кроватью стоит стул, на спинке кото</w:t>
        <w:softHyphen/>
        <w:t>рого висит черный шерстяной пиджак, а под ним брюки из того же мате</w:t>
        <w:softHyphen/>
        <w:t>риала. В левом внутреннем кармане пиджака лежит кожаный синий бу</w:t>
        <w:softHyphen/>
        <w:t>мажник, в котором находятся три денежных билета достоинством в 50 тыс. руб. и четыре денежных билета достоинством в 5 тыс. руб. В правом внут</w:t>
        <w:softHyphen/>
        <w:t>реннем кармане пиджака лежит паспорт на имя Ватина Сергея Петровича, 1961 года рождения, и фотокарточка молодой женщины с надписью «Лю</w:t>
        <w:softHyphen/>
        <w:t>бимому Сережке от Анджелики». На сиденье стула лежит сложенная мужская белая сорочка. Под стулом коричневые кожаные полуботинки 43-го размера на микропористой подошве с вложенными в них серыми в мел</w:t>
        <w:softHyphen/>
        <w:t>кую темно-коричневую клетку хлопчатобумажными носками, к которым пристегнуты серые мужские подтяжки.</w:t>
      </w:r>
    </w:p>
    <w:p>
      <w:pPr>
        <w:pStyle w:val="Normal1"/>
        <w:spacing w:lineRule="auto" w:line="240"/>
        <w:ind w:firstLine="284"/>
        <w:rPr/>
      </w:pPr>
      <w:r>
        <w:rPr/>
        <w:t>Труп полулежит головой к окну таким образом, что задняя поверх</w:t>
        <w:softHyphen/>
        <w:t>ность ног, ягодицы и нижняя часть спины находятся на коврике, а верхняя часть туловища, шея и голова приподняты над полом. Голова слегка повер</w:t>
        <w:softHyphen/>
        <w:t>нута вправо, лицом обращена к кровати и лбом соприкасается с ножкой последней. Руки свисают, предплечья и кисти лежат на полу: кисти сжаты в кулаки, в правой зажаты волосы темно-русого цвета. Куртка пижамы расстегнута, в левом кармане ее носовой платок с помарками темно-красного цвета, похожими на кровь. Кальсоны с внутренней стороны ис</w:t>
        <w:softHyphen/>
        <w:t>пачканы каловыми массами.</w:t>
      </w:r>
    </w:p>
    <w:p>
      <w:pPr>
        <w:pStyle w:val="Normal1"/>
        <w:spacing w:lineRule="auto" w:line="240"/>
        <w:ind w:firstLine="284"/>
        <w:rPr/>
      </w:pPr>
      <w:r>
        <w:rPr/>
        <w:t>Труп мужчины в возрасте около 26 лет, правильного телосложения, хо</w:t>
        <w:softHyphen/>
        <w:t>рошего питания. Температура трупа при измерении в прямой кишке 18'. Труп</w:t>
        <w:softHyphen/>
        <w:t>ные пятна расположены на задней поверхности тела, хорошо выражены, багро</w:t>
        <w:softHyphen/>
        <w:t>во-синюшного цвета; при надавливании окраска их бледнеет, но не исчезает. Трупное окоченение хорошо выражено во всех группах мышц. Лицо и шея синюшны. (Трупные явления констатированы в 13 ч 45 мин). Глаза закрыты ве</w:t>
        <w:softHyphen/>
        <w:t>ками, роговицы блестящие, прозрачные. Зрачки равномерно расширены, со</w:t>
        <w:softHyphen/>
        <w:t>единительная оболочка век бледно-синюшна. Отверстия ушей свободны. От</w:t>
        <w:softHyphen/>
        <w:t>верстия носа содержат засохшую кровь. Над правой бровью рана размерами 1,0х0,3 см с неровными извилистыми краями, испачканными засохшей кровью. Рот закрыт; язык находится за зубами. На шее находится петля из кожаного брючного ремня, пропущенного через пряжку, находящуюся на левой поверх</w:t>
        <w:softHyphen/>
        <w:t>ности шеи, свободный конец петли завязан одним узлом за перекладину спин</w:t>
        <w:softHyphen/>
        <w:t>ки кровати. Длина ремня без пряжки — 120 см, ширина — 1,6 см. После снятия петли на шее обнаружена странгуляционная борозда, незамкнутая с правой стороны шеи; борозда расположена почти поперечно, слегка восходит по направлению к правому уху. Ширина борозды — 1,6 см, дно ее бледное. Под правым ухом борозда прерывается на участке длиной 4,8 см.</w:t>
      </w:r>
    </w:p>
    <w:p>
      <w:pPr>
        <w:pStyle w:val="Normal1"/>
        <w:spacing w:lineRule="auto" w:line="240"/>
        <w:ind w:firstLine="284"/>
        <w:rPr/>
      </w:pPr>
      <w:r>
        <w:rPr/>
        <w:t>Грудная клетка цилиндрической формы, грудина и ребра на ощупь це</w:t>
        <w:softHyphen/>
        <w:t>лы, живот не вздут, на коже живота в правой паховой области белесоватый тонкий линейный рубец длиной около 11 см. Наружные половые органы развиты правильно. Кожа вокруг заднего прохода испачкана каловыми массами. Кости конечностей на ощупь целы.</w:t>
      </w:r>
    </w:p>
    <w:p>
      <w:pPr>
        <w:pStyle w:val="FR4"/>
        <w:spacing w:lineRule="auto" w:line="240"/>
        <w:ind w:firstLine="284"/>
        <w:rPr>
          <w:rFonts w:ascii="Times New Roman" w:hAnsi="Times New Roman" w:cs="Times New Roman"/>
          <w:sz w:val="22"/>
        </w:rPr>
      </w:pPr>
      <w:r>
        <w:rPr>
          <w:rFonts w:cs="Times New Roman" w:ascii="Times New Roman" w:hAnsi="Times New Roman"/>
          <w:sz w:val="22"/>
        </w:rPr>
        <w:t>Других повреждений на трупе не обнаружено. При повторном измерении через 45 мин после первого температура в прямой кишке 17'С. Общий вид трупа и отдельно голова с петлей на шее, а также узел, прикрепляю</w:t>
        <w:softHyphen/>
        <w:t>щий петлю к перекладине спинки кровати, были сфотографированы и за</w:t>
        <w:softHyphen/>
        <w:t>сняты на видеопленку.</w:t>
      </w:r>
    </w:p>
    <w:p>
      <w:pPr>
        <w:pStyle w:val="FR4"/>
        <w:spacing w:lineRule="auto" w:line="240"/>
        <w:ind w:firstLine="284"/>
        <w:rPr>
          <w:rFonts w:ascii="Times New Roman" w:hAnsi="Times New Roman" w:cs="Times New Roman"/>
          <w:sz w:val="22"/>
        </w:rPr>
      </w:pPr>
      <w:r>
        <w:rPr>
          <w:rFonts w:cs="Times New Roman" w:ascii="Times New Roman" w:hAnsi="Times New Roman"/>
          <w:sz w:val="22"/>
        </w:rPr>
        <w:t>Осмотр производился при естественном дневном освещении с 13 ч до 15 ч 30 мин дня.</w:t>
      </w:r>
    </w:p>
    <w:p>
      <w:pPr>
        <w:pStyle w:val="FR4"/>
        <w:spacing w:lineRule="auto" w:line="240"/>
        <w:ind w:firstLine="284"/>
        <w:rPr/>
      </w:pPr>
      <w:r>
        <w:rPr>
          <w:rFonts w:cs="Times New Roman" w:ascii="Times New Roman" w:hAnsi="Times New Roman"/>
          <w:sz w:val="22"/>
        </w:rPr>
        <w:t>Изъяты: 1) четыре волоса из правой кисти Ватина С.П., 2) пять окурков</w:t>
      </w:r>
      <w:r>
        <w:rPr>
          <w:rFonts w:cs="Times New Roman" w:ascii="Times New Roman" w:hAnsi="Times New Roman"/>
          <w:sz w:val="22"/>
          <w:lang w:val="en-US"/>
        </w:rPr>
        <w:t xml:space="preserve"> «Camel»</w:t>
      </w:r>
      <w:r>
        <w:rPr>
          <w:rFonts w:cs="Times New Roman" w:ascii="Times New Roman" w:hAnsi="Times New Roman"/>
          <w:sz w:val="22"/>
        </w:rPr>
        <w:t xml:space="preserve"> и три окурка марки «Флуераш». 3) носовой платок с помарками, похожими на кровь (перечисленные объекты направлены в ла</w:t>
        <w:softHyphen/>
        <w:t>бораторию Бюро судебно-медицинской экспертизы г. М.).</w:t>
      </w:r>
    </w:p>
    <w:p>
      <w:pPr>
        <w:pStyle w:val="FR4"/>
        <w:spacing w:lineRule="auto" w:line="240"/>
        <w:ind w:firstLine="284"/>
        <w:rPr>
          <w:rFonts w:ascii="Times New Roman" w:hAnsi="Times New Roman" w:cs="Times New Roman"/>
          <w:sz w:val="22"/>
        </w:rPr>
      </w:pPr>
      <w:r>
        <w:rPr>
          <w:rFonts w:cs="Times New Roman" w:ascii="Times New Roman" w:hAnsi="Times New Roman"/>
          <w:sz w:val="22"/>
        </w:rPr>
        <w:t>Изъяты и направлены на исследование в лабораторию судебной экспертизы г. М.: 1) пустая бутылка из-под водки «Столичная», 2) четыре пустых бу</w:t>
        <w:softHyphen/>
        <w:t>тылки из-под светлого пива «Афанасий», 3) одна (наполовину заполненная прозрачной темно-желтой жидкостью) с этикеткой «АРОМА», 4) четыре пустых граненых стакана.</w:t>
      </w:r>
    </w:p>
    <w:p>
      <w:pPr>
        <w:pStyle w:val="Normal1"/>
        <w:spacing w:lineRule="auto" w:line="240"/>
        <w:ind w:firstLine="284"/>
        <w:rPr/>
      </w:pPr>
      <w:r>
        <w:rPr/>
        <w:t>Труп Ватина С.П. в пижаме и белье, а также петля из кожаного рем</w:t>
        <w:softHyphen/>
        <w:t>ня отправлены для судебно-медицинского исследования в морг Бюро су</w:t>
        <w:softHyphen/>
        <w:t>дебно-медицинской экспертизы г. М.</w:t>
      </w:r>
    </w:p>
    <w:p>
      <w:pPr>
        <w:pStyle w:val="Normal1"/>
        <w:spacing w:lineRule="auto" w:line="240"/>
        <w:ind w:firstLine="284"/>
        <w:rPr/>
      </w:pPr>
      <w:r>
        <w:rPr/>
        <w:t>Протокол нами прочитан. Записано правильно.</w:t>
      </w:r>
    </w:p>
    <w:p>
      <w:pPr>
        <w:pStyle w:val="Normal1"/>
        <w:spacing w:lineRule="auto" w:line="240"/>
        <w:ind w:firstLine="284"/>
        <w:rPr/>
      </w:pPr>
      <w:r>
        <w:rPr/>
        <w:t xml:space="preserve">Понятые: </w:t>
        <w:tab/>
        <w:tab/>
        <w:tab/>
        <w:tab/>
        <w:tab/>
        <w:tab/>
        <w:t>1.</w:t>
      </w:r>
      <w:r>
        <w:rPr>
          <w:lang w:val="en-US"/>
        </w:rPr>
        <w:t xml:space="preserve">                                 </w:t>
      </w:r>
      <w:r>
        <w:rPr/>
        <w:t xml:space="preserve">Коков С.С. </w:t>
      </w:r>
    </w:p>
    <w:p>
      <w:pPr>
        <w:pStyle w:val="Normal1"/>
        <w:spacing w:lineRule="auto" w:line="240"/>
        <w:ind w:left="4320" w:firstLine="720"/>
        <w:rPr/>
      </w:pPr>
      <w:r>
        <w:rPr/>
        <w:t>2.                                 Палкин П.И.</w:t>
      </w:r>
    </w:p>
    <w:p>
      <w:pPr>
        <w:pStyle w:val="FR4"/>
        <w:spacing w:lineRule="auto" w:line="240"/>
        <w:ind w:firstLine="284"/>
        <w:rPr>
          <w:rFonts w:ascii="Times New Roman" w:hAnsi="Times New Roman" w:cs="Times New Roman"/>
          <w:sz w:val="22"/>
        </w:rPr>
      </w:pPr>
      <w:r>
        <w:rPr>
          <w:rFonts w:cs="Times New Roman" w:ascii="Times New Roman" w:hAnsi="Times New Roman"/>
          <w:sz w:val="22"/>
        </w:rPr>
        <w:t xml:space="preserve">Судебно-медицинский эксперт                   </w:t>
        <w:tab/>
        <w:tab/>
        <w:t xml:space="preserve">Тевмин И.А. </w:t>
      </w:r>
    </w:p>
    <w:p>
      <w:pPr>
        <w:pStyle w:val="FR4"/>
        <w:spacing w:lineRule="auto" w:line="240"/>
        <w:ind w:firstLine="284"/>
        <w:rPr>
          <w:rFonts w:ascii="Times New Roman" w:hAnsi="Times New Roman" w:cs="Times New Roman"/>
          <w:sz w:val="22"/>
        </w:rPr>
      </w:pPr>
      <w:r>
        <w:rPr>
          <w:rFonts w:cs="Times New Roman" w:ascii="Times New Roman" w:hAnsi="Times New Roman"/>
          <w:sz w:val="22"/>
        </w:rPr>
        <w:t xml:space="preserve">Следователь, лейтенант юстиции                 </w:t>
        <w:tab/>
        <w:t>Артамонова Н.М.</w:t>
      </w:r>
    </w:p>
    <w:p>
      <w:pPr>
        <w:pStyle w:val="Normal1"/>
        <w:spacing w:lineRule="auto" w:line="240"/>
        <w:ind w:firstLine="284"/>
        <w:rPr>
          <w:rFonts w:ascii="Times New Roman" w:hAnsi="Times New Roman" w:cs="Times New Roman"/>
          <w:b/>
          <w:b/>
          <w:i/>
          <w:i/>
          <w:sz w:val="24"/>
        </w:rPr>
      </w:pPr>
      <w:r>
        <w:rPr>
          <w:rFonts w:cs="Times New Roman"/>
          <w:b/>
          <w:i/>
          <w:sz w:val="24"/>
        </w:rPr>
      </w:r>
    </w:p>
    <w:p>
      <w:pPr>
        <w:pStyle w:val="Normal1"/>
        <w:spacing w:lineRule="auto" w:line="240"/>
        <w:ind w:firstLine="284"/>
        <w:jc w:val="center"/>
        <w:rPr>
          <w:sz w:val="24"/>
        </w:rPr>
      </w:pPr>
      <w:r>
        <w:rPr>
          <w:b/>
          <w:i/>
          <w:sz w:val="24"/>
        </w:rPr>
        <w:t>Контрольные вопросы</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FR3"/>
        <w:numPr>
          <w:ilvl w:val="0"/>
          <w:numId w:val="42"/>
        </w:numPr>
        <w:jc w:val="both"/>
        <w:rPr>
          <w:rFonts w:ascii="Times New Roman" w:hAnsi="Times New Roman" w:cs="Times New Roman"/>
          <w:b w:val="false"/>
          <w:b w:val="false"/>
          <w:i/>
          <w:i/>
          <w:sz w:val="24"/>
        </w:rPr>
      </w:pPr>
      <w:r>
        <w:rPr>
          <w:rFonts w:cs="Times New Roman" w:ascii="Times New Roman" w:hAnsi="Times New Roman"/>
          <w:b w:val="false"/>
          <w:i/>
          <w:sz w:val="24"/>
        </w:rPr>
        <w:t xml:space="preserve">Кем производится осмотр трупа на месте его обнаружения? </w:t>
      </w:r>
    </w:p>
    <w:p>
      <w:pPr>
        <w:pStyle w:val="FR3"/>
        <w:numPr>
          <w:ilvl w:val="0"/>
          <w:numId w:val="42"/>
        </w:numPr>
        <w:jc w:val="both"/>
        <w:rPr>
          <w:rFonts w:ascii="Times New Roman" w:hAnsi="Times New Roman" w:cs="Times New Roman"/>
          <w:b w:val="false"/>
          <w:b w:val="false"/>
          <w:sz w:val="24"/>
        </w:rPr>
      </w:pPr>
      <w:r>
        <w:rPr>
          <w:rFonts w:cs="Times New Roman" w:ascii="Times New Roman" w:hAnsi="Times New Roman"/>
          <w:b w:val="false"/>
          <w:i/>
          <w:sz w:val="24"/>
        </w:rPr>
        <w:t>Каков порядок, осмотра трупа на месте его обнаружения?</w:t>
      </w:r>
    </w:p>
    <w:p>
      <w:pPr>
        <w:pStyle w:val="FR3"/>
        <w:numPr>
          <w:ilvl w:val="0"/>
          <w:numId w:val="42"/>
        </w:numPr>
        <w:jc w:val="both"/>
        <w:rPr>
          <w:rFonts w:ascii="Times New Roman" w:hAnsi="Times New Roman" w:cs="Times New Roman"/>
          <w:b w:val="false"/>
          <w:b w:val="false"/>
          <w:sz w:val="24"/>
        </w:rPr>
      </w:pPr>
      <w:r>
        <w:rPr>
          <w:rFonts w:cs="Times New Roman" w:ascii="Times New Roman" w:hAnsi="Times New Roman"/>
          <w:b w:val="false"/>
          <w:i/>
          <w:sz w:val="24"/>
        </w:rPr>
        <w:t>На какие особенности необходимо обратить внимание при осмотре трупа на месте обнаружения?</w:t>
      </w:r>
    </w:p>
    <w:p>
      <w:pPr>
        <w:pStyle w:val="FR3"/>
        <w:numPr>
          <w:ilvl w:val="0"/>
          <w:numId w:val="42"/>
        </w:numPr>
        <w:jc w:val="both"/>
        <w:rPr>
          <w:rFonts w:ascii="Times New Roman" w:hAnsi="Times New Roman" w:cs="Times New Roman"/>
          <w:b w:val="false"/>
          <w:b w:val="false"/>
          <w:sz w:val="24"/>
        </w:rPr>
      </w:pPr>
      <w:r>
        <w:rPr>
          <w:rFonts w:cs="Times New Roman" w:ascii="Times New Roman" w:hAnsi="Times New Roman"/>
          <w:b w:val="false"/>
          <w:i/>
          <w:sz w:val="24"/>
        </w:rPr>
        <w:t>На какие особенности необходимо обратить внимание при осмотре трупов при различных видах смерти?</w:t>
      </w:r>
    </w:p>
    <w:p>
      <w:pPr>
        <w:pStyle w:val="FR3"/>
        <w:numPr>
          <w:ilvl w:val="0"/>
          <w:numId w:val="42"/>
        </w:numPr>
        <w:jc w:val="both"/>
        <w:rPr>
          <w:rFonts w:ascii="Times New Roman" w:hAnsi="Times New Roman" w:cs="Times New Roman"/>
          <w:b w:val="false"/>
          <w:b w:val="false"/>
          <w:sz w:val="24"/>
        </w:rPr>
      </w:pPr>
      <w:r>
        <w:rPr>
          <w:rFonts w:cs="Times New Roman" w:ascii="Times New Roman" w:hAnsi="Times New Roman"/>
          <w:b w:val="false"/>
          <w:i/>
          <w:sz w:val="24"/>
        </w:rPr>
        <w:t>Каков порядок выявления и изъятия вещественных доказа</w:t>
        <w:softHyphen/>
        <w:t>тельств на месте обнаружения трупа?</w:t>
      </w:r>
    </w:p>
    <w:p>
      <w:pPr>
        <w:pStyle w:val="FR3"/>
        <w:numPr>
          <w:ilvl w:val="0"/>
          <w:numId w:val="42"/>
        </w:numPr>
        <w:jc w:val="both"/>
        <w:rPr>
          <w:rFonts w:ascii="Times New Roman" w:hAnsi="Times New Roman" w:cs="Times New Roman"/>
          <w:b w:val="false"/>
          <w:b w:val="false"/>
          <w:sz w:val="24"/>
        </w:rPr>
      </w:pPr>
      <w:r>
        <w:rPr>
          <w:rFonts w:cs="Times New Roman" w:ascii="Times New Roman" w:hAnsi="Times New Roman"/>
          <w:b w:val="false"/>
          <w:i/>
          <w:sz w:val="24"/>
        </w:rPr>
        <w:t>Какие основные вопросы решаются судебно-медицинским экспертом при осмотре трупа на месте обнаружения?</w:t>
      </w:r>
    </w:p>
    <w:p>
      <w:pPr>
        <w:pStyle w:val="Normal1"/>
        <w:spacing w:lineRule="auto" w:line="240"/>
        <w:ind w:firstLine="284"/>
        <w:rPr>
          <w:rFonts w:ascii="Times New Roman" w:hAnsi="Times New Roman" w:cs="Times New Roman"/>
          <w:b/>
          <w:b/>
          <w:sz w:val="24"/>
        </w:rPr>
      </w:pPr>
      <w:r>
        <w:rPr>
          <w:rFonts w:cs="Times New Roman"/>
          <w:b/>
          <w:sz w:val="24"/>
        </w:rPr>
      </w:r>
    </w:p>
    <w:p>
      <w:pPr>
        <w:pStyle w:val="Heading2"/>
        <w:rPr/>
      </w:pPr>
      <w:bookmarkStart w:id="53" w:name="__RefHeading___Toc532282963"/>
      <w:bookmarkEnd w:id="53"/>
      <w:r>
        <w:rPr/>
        <w:t>Глава</w:t>
      </w:r>
      <w:r>
        <w:rPr>
          <w:b w:val="false"/>
        </w:rPr>
        <w:t xml:space="preserve"> 45.</w:t>
      </w:r>
      <w:r>
        <w:rPr/>
        <w:t xml:space="preserve"> Судебно-медицинская экспертиза труп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Этот вид экспертизы производят в соответствии с Уголовно-процессуальным кодексом РСФСР, «Инструкцией о производ</w:t>
        <w:softHyphen/>
        <w:t>стве судебно-медицинской экспертизы», «Правилами судебно-медицинской экспертизы трупов» (1996 г.), иными норматив</w:t>
        <w:softHyphen/>
        <w:t>ными и методическими документами, издаваемыми Министер</w:t>
        <w:softHyphen/>
        <w:t>ством здравоохранения РФ.</w:t>
      </w:r>
    </w:p>
    <w:p>
      <w:pPr>
        <w:pStyle w:val="Normal1"/>
        <w:spacing w:lineRule="auto" w:line="240"/>
        <w:ind w:firstLine="284"/>
        <w:rPr>
          <w:sz w:val="24"/>
        </w:rPr>
      </w:pPr>
      <w:r>
        <w:rPr>
          <w:sz w:val="24"/>
        </w:rPr>
        <w:t>Судебно-медицинскую экспертизу трупа назначают после возбуждения уголовного дела постановлением лица, производя</w:t>
        <w:softHyphen/>
        <w:t>щего дознание, следователя, прокурора, судьи либо определением суда для установления причины насильственной смерти, наличия и механизма образования повреждений, а также для решения иных вопросов, изложенных в постановлении (определении) и не выходящих за пределы познаний эксперта. В прочих случаях ус</w:t>
        <w:softHyphen/>
        <w:t>тановление причины смерти проводят в процессе судебно-медицинского или патолого-анатомического исследования трупа по письменному предложению правоохранительных органов.</w:t>
      </w:r>
    </w:p>
    <w:p>
      <w:pPr>
        <w:pStyle w:val="Normal1"/>
        <w:spacing w:lineRule="auto" w:line="240"/>
        <w:ind w:firstLine="284"/>
        <w:rPr>
          <w:sz w:val="24"/>
        </w:rPr>
      </w:pPr>
      <w:r>
        <w:rPr>
          <w:sz w:val="24"/>
        </w:rPr>
        <w:t>При смерти в лечебно-профилактическом учреждении лица, находящегося на лечении и умершего от насильственной смерти или при подозрении на таковую, либо при обстоятельствах, ука</w:t>
        <w:softHyphen/>
        <w:t>зывающих на ненадлежащее исполнение медицинским персона</w:t>
        <w:softHyphen/>
        <w:t>лом своих должностных и профессиональных обязанностей, главный врач учреждения обязан известить об этом правоохра</w:t>
        <w:softHyphen/>
        <w:t>нительные органы для решения вопроса о назначении судебно-медицинской экспертизы трупа.</w:t>
      </w:r>
    </w:p>
    <w:p>
      <w:pPr>
        <w:pStyle w:val="Normal1"/>
        <w:spacing w:lineRule="auto" w:line="240"/>
        <w:ind w:firstLine="284"/>
        <w:rPr>
          <w:sz w:val="24"/>
        </w:rPr>
      </w:pPr>
      <w:r>
        <w:rPr>
          <w:sz w:val="24"/>
        </w:rPr>
        <w:t>Трупы лиц, умерших скоропостижно вне лечебного учрежде</w:t>
        <w:softHyphen/>
        <w:t>ния и при жизни не наблюдавшихся врачами, подлежат судебно-медицинскому исследованию при подозрении на насильст</w:t>
        <w:softHyphen/>
        <w:t>венную смерть.</w:t>
      </w:r>
    </w:p>
    <w:p>
      <w:pPr>
        <w:pStyle w:val="Normal1"/>
        <w:spacing w:lineRule="auto" w:line="240"/>
        <w:ind w:firstLine="284"/>
        <w:rPr>
          <w:sz w:val="24"/>
        </w:rPr>
      </w:pPr>
      <w:r>
        <w:rPr>
          <w:sz w:val="24"/>
        </w:rPr>
        <w:t>В остальных случаях трупы лиц, умерших скоропостижно, на</w:t>
        <w:softHyphen/>
        <w:t>правляют на патолого-анатомическое вскрытие. При обнаруже</w:t>
        <w:softHyphen/>
        <w:t>нии признаков насильственной смерти вскрытие прекращают, заведующий патологоанатомическим отделением извещает об этом через главного врача правоохранительные органы с целью назначения судебно-медицинской экспертизы. Кроме того, он принимает меры к сохранению органов и тканей трупа. Судебно-медицинская экспертиза может быть поручена тому же патоло</w:t>
        <w:softHyphen/>
        <w:t>гоанатому либо судебно-медицинскому эксперту с передачей ему оформленного протокола патологоанатомического исследования.</w:t>
      </w:r>
    </w:p>
    <w:p>
      <w:pPr>
        <w:pStyle w:val="Normal1"/>
        <w:spacing w:lineRule="auto" w:line="240"/>
        <w:ind w:firstLine="284"/>
        <w:rPr>
          <w:sz w:val="24"/>
        </w:rPr>
      </w:pPr>
      <w:r>
        <w:rPr>
          <w:sz w:val="24"/>
        </w:rPr>
        <w:t>Судебно-медицинскую экспертизу трупа производят, как правило, штатные судебно-медицинские эксперты. К производ</w:t>
        <w:softHyphen/>
        <w:t>ству экспертизы трупа могут привлекаться профессорско-преподавательский состав кафедр судебной медицины медицинских институтов, а также врачи иной специальности, обладающие соответствующими познаниями для дачи заключения. Требова</w:t>
        <w:softHyphen/>
        <w:t>ние органов следствия и суда о привлечении такого лица в каче</w:t>
        <w:softHyphen/>
        <w:t>стве эксперта обязательно для руководителей учреждения, в ко</w:t>
        <w:softHyphen/>
        <w:t>тором это лицо работает.</w:t>
      </w:r>
    </w:p>
    <w:p>
      <w:pPr>
        <w:pStyle w:val="Normal1"/>
        <w:spacing w:lineRule="auto" w:line="240"/>
        <w:ind w:firstLine="284"/>
        <w:rPr>
          <w:sz w:val="24"/>
        </w:rPr>
      </w:pPr>
      <w:r>
        <w:rPr>
          <w:sz w:val="24"/>
        </w:rPr>
        <w:t>Судебно-медицинскую экспертизу трупа производят в судебно-медицинском морге или морге лечебно-профилактического учреждения.</w:t>
      </w:r>
    </w:p>
    <w:p>
      <w:pPr>
        <w:pStyle w:val="Normal1"/>
        <w:spacing w:lineRule="auto" w:line="240"/>
        <w:ind w:firstLine="284"/>
        <w:rPr>
          <w:sz w:val="24"/>
        </w:rPr>
      </w:pPr>
      <w:r>
        <w:rPr>
          <w:sz w:val="24"/>
        </w:rPr>
        <w:t>При невозможности доставить труп в морг лицо, назначив</w:t>
        <w:softHyphen/>
        <w:t>шее экспертизу, совместно с администрацией лечебно-профи</w:t>
        <w:softHyphen/>
        <w:t>лактического учреждения обеспечивает создание судебно-меди</w:t>
        <w:softHyphen/>
        <w:t>цинскому эксперту необходимых условий для работы в ином помещении.</w:t>
      </w:r>
    </w:p>
    <w:p>
      <w:pPr>
        <w:pStyle w:val="Normal1"/>
        <w:spacing w:lineRule="auto" w:line="240"/>
        <w:ind w:firstLine="284"/>
        <w:rPr>
          <w:sz w:val="24"/>
        </w:rPr>
      </w:pPr>
      <w:r>
        <w:rPr>
          <w:sz w:val="24"/>
        </w:rPr>
        <w:t>В исключительных случаях по согласованию с руководством правоохранительных органов и судебно-медицинским экспертом допускается производство экспертизы эксгумированного или обнаруженного трупа на открытом воздухе в теплое время года, при сухой погоде, достаточном естественном освещении и соз</w:t>
        <w:softHyphen/>
        <w:t>дании необходимых условий для работы, максимально прибли</w:t>
        <w:softHyphen/>
        <w:t>женных к требованиям судебно-медицинской экспертизы.</w:t>
      </w:r>
    </w:p>
    <w:p>
      <w:pPr>
        <w:pStyle w:val="Normal1"/>
        <w:spacing w:lineRule="auto" w:line="240"/>
        <w:ind w:firstLine="284"/>
        <w:rPr>
          <w:sz w:val="24"/>
        </w:rPr>
      </w:pPr>
      <w:r>
        <w:rPr>
          <w:sz w:val="24"/>
        </w:rPr>
        <w:t>Своевременную доставку в морг трупа, его одежды и других предметов, непосредственно относящихся к трупу, обеспечивает лицо, назначившее Судебно-медицинскую экспертизу (исследо</w:t>
        <w:softHyphen/>
        <w:t>вание трупа). Перевозка трупа в морг может осуществляться и сотрудниками бюро судебно-медицинской экспертизы, если в нем сложилась такая практика. Одновременно препровождается постановление (определение), в котором излагаются обстоятель</w:t>
        <w:softHyphen/>
        <w:t>ства наступления смерти или обнаружения трупа, формируются вопросы к эксперту, а также перечисляются документы и цен</w:t>
        <w:softHyphen/>
        <w:t>ности, доставляемые с трупом. При проведении первоначального осмотра места происшествия и трупа прилагают также ко</w:t>
        <w:softHyphen/>
        <w:t>пию протокола осмотра.</w:t>
      </w:r>
    </w:p>
    <w:p>
      <w:pPr>
        <w:pStyle w:val="Normal1"/>
        <w:spacing w:lineRule="auto" w:line="240"/>
        <w:ind w:firstLine="284"/>
        <w:rPr>
          <w:sz w:val="24"/>
        </w:rPr>
      </w:pPr>
      <w:r>
        <w:rPr>
          <w:sz w:val="24"/>
        </w:rPr>
        <w:t>Если постановление о назначении судебно-медицинской экс</w:t>
        <w:softHyphen/>
        <w:t>пертизы не может быть оформлено при направлении трупа в морг, труп препровождают с письменным поручением, в котором отмечают, что постановление будет доставлено к началу произ</w:t>
        <w:softHyphen/>
        <w:t>водства экспертизы.</w:t>
      </w:r>
    </w:p>
    <w:p>
      <w:pPr>
        <w:pStyle w:val="Normal1"/>
        <w:spacing w:lineRule="auto" w:line="240"/>
        <w:ind w:firstLine="284"/>
        <w:rPr>
          <w:sz w:val="24"/>
        </w:rPr>
      </w:pPr>
      <w:r>
        <w:rPr>
          <w:sz w:val="24"/>
        </w:rPr>
        <w:t>При направлении в морг трупа из лечебного учреждения ли</w:t>
        <w:softHyphen/>
        <w:t>цо, назначившее судебно-медицинскую экспертизу, обеспечива</w:t>
        <w:softHyphen/>
        <w:t>ет к началу ее производства доставку подлинника истории бо</w:t>
        <w:softHyphen/>
        <w:t>лезни и одежды умершего. Если одежда была изъята органами дознания или следствия либо с их разрешения выдана родствен</w:t>
        <w:softHyphen/>
        <w:t>никам умершего, в постановлении об этом делают соответст</w:t>
        <w:softHyphen/>
        <w:t>вующую запись. Одежда трупа и иные доставленные с ним предметы должны сохраняться до начала производства экспер</w:t>
        <w:softHyphen/>
        <w:t>тизы в том состоянии, в каком они поступили в морг. При не</w:t>
        <w:softHyphen/>
        <w:t>обходимости судебно-медицинский эксперт поручает санитару морга осуществить конкретные мероприятия, направленные на предупреждение порчи доставленных предметов (просушить одежду, развесить ее на манекенах и т.п.). Поступившие в морг труп, одежда и различные предметы, доставленные с трупом, регистрируются в установленном порядке.</w:t>
      </w:r>
    </w:p>
    <w:p>
      <w:pPr>
        <w:pStyle w:val="Normal1"/>
        <w:spacing w:lineRule="auto" w:line="240"/>
        <w:ind w:firstLine="284"/>
        <w:rPr>
          <w:sz w:val="24"/>
        </w:rPr>
      </w:pPr>
      <w:r>
        <w:rPr>
          <w:sz w:val="24"/>
        </w:rPr>
        <w:t>Трупы должны храниться в условиях, препятствующих раз</w:t>
        <w:softHyphen/>
        <w:t>витию гнилостных изменений. Сохранность трупа, его частей, одежды и доставленных с ним предметов после экспертизы обеспечивает руководитель экспертного учреждения.</w:t>
      </w:r>
    </w:p>
    <w:p>
      <w:pPr>
        <w:pStyle w:val="Normal1"/>
        <w:spacing w:lineRule="auto" w:line="240"/>
        <w:ind w:firstLine="284"/>
        <w:rPr>
          <w:sz w:val="24"/>
        </w:rPr>
      </w:pPr>
      <w:r>
        <w:rPr>
          <w:sz w:val="24"/>
        </w:rPr>
        <w:t>После получения постановления или определения о назна</w:t>
        <w:softHyphen/>
        <w:t>чении экспертизы трупа руководитель судебно-медицинского экспертного учреждения поручает ее производство конкретному специалисту (или специалистам) и разъясняет им права, обязан</w:t>
        <w:softHyphen/>
        <w:t>ности и ответственность судебно-медицинского эксперта.</w:t>
      </w:r>
    </w:p>
    <w:p>
      <w:pPr>
        <w:pStyle w:val="Normal1"/>
        <w:spacing w:lineRule="auto" w:line="240"/>
        <w:ind w:firstLine="284"/>
        <w:rPr>
          <w:sz w:val="24"/>
        </w:rPr>
      </w:pPr>
      <w:r>
        <w:rPr>
          <w:sz w:val="24"/>
        </w:rPr>
        <w:t>Судебно-медицинская экспертиза трупа может быть первич</w:t>
        <w:softHyphen/>
        <w:t>ной, дополнительной и повторной. Согласия родственников или наследников покойного на производство экспертизы не требуетс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3.2. Вопросы, разрешаемые при судебно-медицинской экспертизе трупа</w:t>
      </w:r>
    </w:p>
    <w:p>
      <w:pPr>
        <w:pStyle w:val="Normal1"/>
        <w:spacing w:lineRule="auto" w:line="240"/>
        <w:ind w:firstLine="284"/>
        <w:rPr>
          <w:sz w:val="24"/>
        </w:rPr>
      </w:pPr>
      <w:r>
        <w:rPr>
          <w:sz w:val="24"/>
        </w:rPr>
      </w:r>
    </w:p>
    <w:p>
      <w:pPr>
        <w:pStyle w:val="Normal1"/>
        <w:spacing w:lineRule="auto" w:line="240"/>
        <w:ind w:firstLine="284"/>
        <w:rPr>
          <w:sz w:val="24"/>
        </w:rPr>
      </w:pPr>
      <w:r>
        <w:rPr>
          <w:sz w:val="24"/>
        </w:rPr>
        <w:t>1. Какова причина смерти?</w:t>
      </w:r>
    </w:p>
    <w:p>
      <w:pPr>
        <w:pStyle w:val="Normal1"/>
        <w:spacing w:lineRule="auto" w:line="240"/>
        <w:ind w:firstLine="284"/>
        <w:rPr>
          <w:sz w:val="24"/>
        </w:rPr>
      </w:pPr>
      <w:r>
        <w:rPr>
          <w:sz w:val="24"/>
        </w:rPr>
        <w:t>2. Что явилось основной причиной смерти (травма или забо</w:t>
        <w:softHyphen/>
        <w:t>левание)?</w:t>
      </w:r>
    </w:p>
    <w:p>
      <w:pPr>
        <w:pStyle w:val="Normal1"/>
        <w:spacing w:lineRule="auto" w:line="240"/>
        <w:ind w:firstLine="284"/>
        <w:rPr>
          <w:sz w:val="24"/>
        </w:rPr>
      </w:pPr>
      <w:r>
        <w:rPr>
          <w:sz w:val="24"/>
        </w:rPr>
        <w:t>3. Изменялась ли поза трупа после смерти?</w:t>
      </w:r>
    </w:p>
    <w:p>
      <w:pPr>
        <w:pStyle w:val="Normal1"/>
        <w:spacing w:lineRule="auto" w:line="240"/>
        <w:ind w:firstLine="284"/>
        <w:rPr>
          <w:sz w:val="24"/>
        </w:rPr>
      </w:pPr>
      <w:r>
        <w:rPr>
          <w:sz w:val="24"/>
        </w:rPr>
        <w:t>4. Когда наступила смерть?</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5. Способен ли был потерпевший после причинения ему по</w:t>
        <w:softHyphen/>
        <w:t>вреждений (или иных внешних воздействий) совершать какие-либо самостоятельные действия (например, передвигаться, кричать и т.д.)?</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 xml:space="preserve">6. Какие повреждения имеются на трупе, каков их характер и расположение?                    </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7. Какие из них нанесены при жизни, какие после смер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8. Какое именно повреждение явилось причиной смер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9. Какова последовательность нанесения повреждений?</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0. Если одно из нескольких повреждений не могло само по себе причинить смерть, то не обусловили ли смерть все повреж</w:t>
        <w:softHyphen/>
        <w:t>дения в совокупнос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1. Есть ли прямая причинная связь между полученным по</w:t>
        <w:softHyphen/>
        <w:t xml:space="preserve">вреждением, тем или иным внешним воздействием и смертью? </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2. В какой примерно позе находился пострадавший в момент травмы повреждений установлено при иссле</w:t>
        <w:softHyphen/>
        <w:t>довании трупа и осмотре его одежды?</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4. Соответствуют ли повреждения на одежде повреждениям на трупе (по характеру, количеству и т.д.), и если нет, то чем это можно объяснить?</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5.  В какой степени травма повлияла на течение болезни и время наступления смер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6. Наступила ли смерть сразу после повреждения (или иного внешнего воздействия) или через какой-либо определен</w:t>
        <w:softHyphen/>
        <w:t>ный промежуток времен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7. Имеются ли на трупе следы, указывающие на возможную борьбу и самооборону?</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8. Каковы групповая принадлежность и тип крови потерпевшего?</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9. Принимал ли потерпевший незадолго перед смертью ал</w:t>
        <w:softHyphen/>
        <w:t xml:space="preserve">коголь (наркотики), и если принимал, то в каком количестве? </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20. Принимал ли потерпевший незадолго до смерти пищу и какую именно?</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21. Соответствуют ли показания обвиняемого (или свидете</w:t>
        <w:softHyphen/>
        <w:t>ля) об обстоятельствах смерти данным, установленным при ис</w:t>
        <w:softHyphen/>
        <w:t>следовании трупа?</w:t>
      </w:r>
    </w:p>
    <w:p>
      <w:pPr>
        <w:pStyle w:val="Normal1"/>
        <w:spacing w:lineRule="auto" w:line="240"/>
        <w:ind w:firstLine="284"/>
        <w:rPr>
          <w:sz w:val="24"/>
        </w:rPr>
      </w:pPr>
      <w:r>
        <w:rPr>
          <w:sz w:val="24"/>
        </w:rPr>
        <w:t>22. Каков возраст покойного?</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45.3. Порядок производства экспертизы</w:t>
      </w:r>
    </w:p>
    <w:p>
      <w:pPr>
        <w:pStyle w:val="Normal1"/>
        <w:spacing w:lineRule="auto" w:line="240"/>
        <w:ind w:firstLine="284"/>
        <w:rPr>
          <w:sz w:val="24"/>
        </w:rPr>
      </w:pPr>
      <w:r>
        <w:rPr>
          <w:sz w:val="24"/>
        </w:rPr>
      </w:r>
    </w:p>
    <w:p>
      <w:pPr>
        <w:pStyle w:val="Normal1"/>
        <w:spacing w:lineRule="auto" w:line="240"/>
        <w:ind w:firstLine="284"/>
        <w:rPr>
          <w:sz w:val="24"/>
        </w:rPr>
      </w:pPr>
      <w:r>
        <w:rPr>
          <w:sz w:val="24"/>
        </w:rPr>
        <w:t>Судебно-медицинская экспертиза трупа производится, как правило, одним экспертом; в отдельных случаях (сложность и большой объем экспертного исследования, экспертиза трупа иностранного гражданина, экспертиза эксгумированного трупа, повторная экспертиза трупа) — двумя и более.</w:t>
      </w:r>
    </w:p>
    <w:p>
      <w:pPr>
        <w:pStyle w:val="Normal1"/>
        <w:spacing w:lineRule="auto" w:line="240"/>
        <w:ind w:firstLine="284"/>
        <w:rPr>
          <w:sz w:val="24"/>
        </w:rPr>
      </w:pPr>
      <w:r>
        <w:rPr>
          <w:sz w:val="24"/>
        </w:rPr>
        <w:t>Судебно-медицинский эксперт, проводивший первичную экспертизу трупа, может с разрешения лица, назначившего по</w:t>
        <w:softHyphen/>
        <w:t>вторную экспертизу трупа, присутствовать при ее производстве.</w:t>
      </w:r>
    </w:p>
    <w:p>
      <w:pPr>
        <w:pStyle w:val="Normal1"/>
        <w:spacing w:lineRule="auto" w:line="240"/>
        <w:ind w:firstLine="284"/>
        <w:rPr>
          <w:sz w:val="24"/>
        </w:rPr>
      </w:pPr>
      <w:r>
        <w:rPr>
          <w:sz w:val="24"/>
        </w:rPr>
        <w:t>Объем и методику экспертных исследований при экспертизе трупа определяет судебно-медицинский эксперт исходя из цели и задачи экспертизы, требований, обоснованности и объектив</w:t>
        <w:softHyphen/>
        <w:t>ности экспертных выводов, указаний ведомственных, норматив</w:t>
        <w:softHyphen/>
        <w:t>ных, инструктивных и методических документов.</w:t>
      </w:r>
    </w:p>
    <w:p>
      <w:pPr>
        <w:pStyle w:val="Normal1"/>
        <w:spacing w:lineRule="auto" w:line="240"/>
        <w:ind w:firstLine="284"/>
        <w:rPr>
          <w:sz w:val="24"/>
        </w:rPr>
      </w:pPr>
      <w:r>
        <w:rPr>
          <w:sz w:val="24"/>
        </w:rPr>
        <w:t>Судебно-медицинская экспертиза трупа носит комплексный характер и, как правило, наряду с экспертизой собственно трупа проводится экспертиза взятого из него биологического материа</w:t>
        <w:softHyphen/>
        <w:t>ла. По поручению руководителя экспертного учреждения этот материал передают в лабораторию бюро, где он исследуется специалистами, которые также приобретают статус экспертов и оформляют результаты анализов в виде «Заключения эксперта», используемого при формулировании выводов экспертизы трупа.</w:t>
      </w:r>
    </w:p>
    <w:p>
      <w:pPr>
        <w:pStyle w:val="Normal1"/>
        <w:spacing w:lineRule="auto" w:line="240"/>
        <w:ind w:firstLine="284"/>
        <w:rPr>
          <w:sz w:val="24"/>
        </w:rPr>
      </w:pPr>
      <w:r>
        <w:rPr>
          <w:sz w:val="24"/>
        </w:rPr>
        <w:t>Судебно-медицинская экспертиза трупа может быть начата по</w:t>
        <w:softHyphen/>
        <w:t>сле появления ранних трупных изменений (охлаждение, трупные пятна, трупное окоченение). До появления указанных изменений экспертиза трупа может быть произведена только после констатации факта смерти в установленном Министерством здравоохранения РФ порядке комиссионно и оформления соответствующего акта. Один экземпляр этого акта вручают судебно-медицинскому эксперту, ко</w:t>
        <w:softHyphen/>
        <w:t>торому поручена экспертиза трупа, и он хранится в бюро судебно-медицинской экспертизы вместе с копией заключения.</w:t>
      </w:r>
    </w:p>
    <w:p>
      <w:pPr>
        <w:pStyle w:val="Normal1"/>
        <w:spacing w:lineRule="auto" w:line="240"/>
        <w:ind w:firstLine="284"/>
        <w:rPr>
          <w:sz w:val="24"/>
        </w:rPr>
      </w:pPr>
      <w:r>
        <w:rPr>
          <w:sz w:val="24"/>
        </w:rPr>
        <w:t>При производстве судебно-медицинской экспертизы трупа вправе присутствовать следователь, назначивший экспертизу, руководитель экспертного учреждения, технический помощник эксперта. Неявка следователя, предварительно уведомленного о времени и месте экспертизы, не является основанием для ее от</w:t>
        <w:softHyphen/>
        <w:t>мены. Присутствие следователя при экспертизе трупа фиксиру</w:t>
        <w:softHyphen/>
        <w:t>ют в «Заключении эксперта».</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На руководителя экспертного учреждения возлагается обя</w:t>
        <w:softHyphen/>
        <w:t>занность предоставления судебно-медицинскому эксперту необходимых для производства экспертизы трупа оборудования, ма</w:t>
        <w:softHyphen/>
        <w:t>териалов, информационных средств, обеспечения соответст</w:t>
        <w:softHyphen/>
        <w:t>вующих технике безопасности и производственной санитарии условий работы, направления «Заключения эксперта» лицу или органу, ее назначившему.</w:t>
      </w:r>
    </w:p>
    <w:p>
      <w:pPr>
        <w:pStyle w:val="Normal1"/>
        <w:spacing w:lineRule="auto" w:line="240"/>
        <w:ind w:firstLine="284"/>
        <w:rPr>
          <w:sz w:val="24"/>
        </w:rPr>
      </w:pPr>
      <w:r>
        <w:rPr>
          <w:sz w:val="24"/>
        </w:rPr>
        <w:t>Руководитель экспертного учреждения не вправе давать экс</w:t>
        <w:softHyphen/>
        <w:t>перту указания, предрешающие ход исследования и содержание выводов по конкретной экспертизе.</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При обнаружении личной заинтересованности судебно-медицинского эксперта в результате экспертизы он должен быть отстранен от ее производства лицом, назначившим экспертизу, или руководителем бюро судебно-медицинской экспертизы. Перечень обстоятельств, свидетельствующих об этом, устанав</w:t>
        <w:softHyphen/>
        <w:t>ливается УПК РФ.</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3"/>
        <w:ind w:firstLine="284"/>
        <w:jc w:val="center"/>
        <w:rPr>
          <w:rFonts w:ascii="Times New Roman" w:hAnsi="Times New Roman" w:cs="Times New Roman"/>
          <w:sz w:val="24"/>
        </w:rPr>
      </w:pPr>
      <w:r>
        <w:rPr>
          <w:rFonts w:cs="Times New Roman" w:ascii="Times New Roman" w:hAnsi="Times New Roman"/>
          <w:sz w:val="24"/>
        </w:rPr>
        <w:t>45.4. Порядок, организация и техника выполнения судебно-медицинской экспертизы трупа</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Судебно-медицинская экспертиза трупа включает следующие действия эксперта:</w:t>
      </w:r>
    </w:p>
    <w:p>
      <w:pPr>
        <w:pStyle w:val="Normal1"/>
        <w:numPr>
          <w:ilvl w:val="0"/>
          <w:numId w:val="81"/>
        </w:numPr>
        <w:tabs>
          <w:tab w:val="clear" w:pos="720"/>
          <w:tab w:val="left" w:pos="644" w:leader="none"/>
        </w:tabs>
        <w:spacing w:lineRule="auto" w:line="240"/>
        <w:ind w:left="644" w:hanging="360"/>
        <w:rPr>
          <w:sz w:val="24"/>
        </w:rPr>
      </w:pPr>
      <w:r>
        <w:rPr>
          <w:sz w:val="24"/>
        </w:rPr>
        <w:t>ознакомление с представленной документацией;</w:t>
      </w:r>
    </w:p>
    <w:p>
      <w:pPr>
        <w:pStyle w:val="Normal1"/>
        <w:numPr>
          <w:ilvl w:val="0"/>
          <w:numId w:val="81"/>
        </w:numPr>
        <w:tabs>
          <w:tab w:val="clear" w:pos="720"/>
          <w:tab w:val="left" w:pos="644" w:leader="none"/>
        </w:tabs>
        <w:spacing w:lineRule="auto" w:line="240"/>
        <w:ind w:left="644" w:hanging="360"/>
        <w:rPr>
          <w:sz w:val="24"/>
        </w:rPr>
      </w:pPr>
      <w:r>
        <w:rPr>
          <w:sz w:val="24"/>
        </w:rPr>
        <w:t>планирование экспертизы трупа;</w:t>
      </w:r>
    </w:p>
    <w:p>
      <w:pPr>
        <w:pStyle w:val="Normal1"/>
        <w:numPr>
          <w:ilvl w:val="0"/>
          <w:numId w:val="81"/>
        </w:numPr>
        <w:tabs>
          <w:tab w:val="clear" w:pos="720"/>
          <w:tab w:val="left" w:pos="644" w:leader="none"/>
        </w:tabs>
        <w:spacing w:lineRule="auto" w:line="240"/>
        <w:ind w:left="644" w:hanging="360"/>
        <w:rPr>
          <w:sz w:val="24"/>
        </w:rPr>
      </w:pPr>
      <w:r>
        <w:rPr>
          <w:sz w:val="24"/>
        </w:rPr>
        <w:t>наружное исследование трупа;</w:t>
      </w:r>
    </w:p>
    <w:p>
      <w:pPr>
        <w:pStyle w:val="Normal1"/>
        <w:numPr>
          <w:ilvl w:val="0"/>
          <w:numId w:val="81"/>
        </w:numPr>
        <w:tabs>
          <w:tab w:val="clear" w:pos="720"/>
          <w:tab w:val="left" w:pos="644" w:leader="none"/>
        </w:tabs>
        <w:spacing w:lineRule="auto" w:line="240"/>
        <w:ind w:left="644" w:hanging="360"/>
        <w:rPr>
          <w:sz w:val="24"/>
        </w:rPr>
      </w:pPr>
      <w:r>
        <w:rPr>
          <w:sz w:val="24"/>
        </w:rPr>
        <w:t>внутреннее исследование трупа;</w:t>
      </w:r>
    </w:p>
    <w:p>
      <w:pPr>
        <w:pStyle w:val="Normal1"/>
        <w:numPr>
          <w:ilvl w:val="0"/>
          <w:numId w:val="81"/>
        </w:numPr>
        <w:tabs>
          <w:tab w:val="clear" w:pos="720"/>
          <w:tab w:val="left" w:pos="644" w:leader="none"/>
        </w:tabs>
        <w:spacing w:lineRule="auto" w:line="240"/>
        <w:ind w:left="644" w:hanging="360"/>
        <w:rPr>
          <w:sz w:val="24"/>
        </w:rPr>
      </w:pPr>
      <w:r>
        <w:rPr>
          <w:sz w:val="24"/>
        </w:rPr>
        <w:t>изъятие биологического материала;</w:t>
      </w:r>
    </w:p>
    <w:p>
      <w:pPr>
        <w:pStyle w:val="Normal1"/>
        <w:numPr>
          <w:ilvl w:val="0"/>
          <w:numId w:val="81"/>
        </w:numPr>
        <w:tabs>
          <w:tab w:val="clear" w:pos="720"/>
          <w:tab w:val="left" w:pos="644" w:leader="none"/>
        </w:tabs>
        <w:spacing w:lineRule="auto" w:line="240"/>
        <w:ind w:left="644" w:hanging="360"/>
        <w:rPr>
          <w:sz w:val="24"/>
        </w:rPr>
      </w:pPr>
      <w:r>
        <w:rPr>
          <w:sz w:val="24"/>
        </w:rPr>
        <w:t>оформление протокольной части «Заключения эксперта»;</w:t>
      </w:r>
    </w:p>
    <w:p>
      <w:pPr>
        <w:pStyle w:val="Normal1"/>
        <w:numPr>
          <w:ilvl w:val="0"/>
          <w:numId w:val="81"/>
        </w:numPr>
        <w:tabs>
          <w:tab w:val="clear" w:pos="720"/>
          <w:tab w:val="left" w:pos="644" w:leader="none"/>
        </w:tabs>
        <w:spacing w:lineRule="auto" w:line="240"/>
        <w:ind w:left="644" w:hanging="360"/>
        <w:rPr>
          <w:sz w:val="24"/>
        </w:rPr>
      </w:pPr>
      <w:r>
        <w:rPr>
          <w:sz w:val="24"/>
        </w:rPr>
        <w:t>составление судебно-медицинского диагноза;</w:t>
      </w:r>
    </w:p>
    <w:p>
      <w:pPr>
        <w:pStyle w:val="Normal1"/>
        <w:numPr>
          <w:ilvl w:val="0"/>
          <w:numId w:val="81"/>
        </w:numPr>
        <w:tabs>
          <w:tab w:val="clear" w:pos="720"/>
          <w:tab w:val="left" w:pos="644" w:leader="none"/>
        </w:tabs>
        <w:spacing w:lineRule="auto" w:line="240"/>
        <w:ind w:left="644" w:hanging="360"/>
        <w:rPr>
          <w:sz w:val="24"/>
        </w:rPr>
      </w:pPr>
      <w:r>
        <w:rPr>
          <w:sz w:val="24"/>
        </w:rPr>
        <w:t>оформление «Врачебного свидетельства о смерти»;</w:t>
      </w:r>
    </w:p>
    <w:p>
      <w:pPr>
        <w:pStyle w:val="Normal1"/>
        <w:numPr>
          <w:ilvl w:val="0"/>
          <w:numId w:val="81"/>
        </w:numPr>
        <w:tabs>
          <w:tab w:val="clear" w:pos="720"/>
          <w:tab w:val="left" w:pos="644" w:leader="none"/>
        </w:tabs>
        <w:spacing w:lineRule="auto" w:line="240"/>
        <w:ind w:left="644" w:hanging="360"/>
        <w:rPr>
          <w:sz w:val="24"/>
        </w:rPr>
      </w:pPr>
      <w:r>
        <w:rPr>
          <w:sz w:val="24"/>
        </w:rPr>
        <w:t>дополнительные исследования изъятого биологического материала;</w:t>
      </w:r>
    </w:p>
    <w:p>
      <w:pPr>
        <w:pStyle w:val="FR3"/>
        <w:numPr>
          <w:ilvl w:val="0"/>
          <w:numId w:val="81"/>
        </w:numPr>
        <w:tabs>
          <w:tab w:val="clear" w:pos="720"/>
          <w:tab w:val="left" w:pos="644" w:leader="none"/>
        </w:tabs>
        <w:ind w:left="644" w:hanging="360"/>
        <w:jc w:val="both"/>
        <w:rPr>
          <w:rFonts w:ascii="Times New Roman" w:hAnsi="Times New Roman" w:cs="Times New Roman"/>
          <w:b w:val="false"/>
          <w:b w:val="false"/>
          <w:sz w:val="24"/>
        </w:rPr>
      </w:pPr>
      <w:r>
        <w:rPr>
          <w:rFonts w:cs="Times New Roman" w:ascii="Times New Roman" w:hAnsi="Times New Roman"/>
          <w:b w:val="false"/>
          <w:sz w:val="24"/>
        </w:rPr>
        <w:t>комплексная оценка с внесением в исследовательскую часть «Заключения эксперта» результатов исследования трупа, ла</w:t>
        <w:softHyphen/>
        <w:t>бораторных исследований и данных из представленных ма</w:t>
        <w:softHyphen/>
        <w:t>териалов;</w:t>
      </w:r>
    </w:p>
    <w:p>
      <w:pPr>
        <w:pStyle w:val="FR3"/>
        <w:numPr>
          <w:ilvl w:val="0"/>
          <w:numId w:val="81"/>
        </w:numPr>
        <w:tabs>
          <w:tab w:val="clear" w:pos="720"/>
          <w:tab w:val="left" w:pos="644" w:leader="none"/>
        </w:tabs>
        <w:ind w:left="644" w:hanging="360"/>
        <w:jc w:val="both"/>
        <w:rPr>
          <w:rFonts w:ascii="Times New Roman" w:hAnsi="Times New Roman" w:cs="Times New Roman"/>
          <w:b w:val="false"/>
          <w:b w:val="false"/>
          <w:sz w:val="24"/>
        </w:rPr>
      </w:pPr>
      <w:r>
        <w:rPr>
          <w:rFonts w:cs="Times New Roman" w:ascii="Times New Roman" w:hAnsi="Times New Roman"/>
          <w:b w:val="false"/>
          <w:sz w:val="24"/>
        </w:rPr>
        <w:t xml:space="preserve">оформление выводов «Заключения эксперта». </w:t>
      </w:r>
    </w:p>
    <w:p>
      <w:pPr>
        <w:pStyle w:val="FR3"/>
        <w:ind w:firstLine="284"/>
        <w:jc w:val="both"/>
        <w:rPr/>
      </w:pPr>
      <w:r>
        <w:rPr>
          <w:rFonts w:cs="Times New Roman" w:ascii="Times New Roman" w:hAnsi="Times New Roman"/>
          <w:sz w:val="24"/>
        </w:rPr>
        <w:t>Ознакомление с представленной документацией.</w:t>
      </w:r>
      <w:r>
        <w:rPr>
          <w:rFonts w:cs="Times New Roman" w:ascii="Times New Roman" w:hAnsi="Times New Roman"/>
          <w:b w:val="false"/>
          <w:sz w:val="24"/>
        </w:rPr>
        <w:t xml:space="preserve"> Ознакомление до вскрытия трупа с представленными документами - постанов</w:t>
        <w:softHyphen/>
        <w:t>лением следователя, копией протокола осмотра места происшест</w:t>
        <w:softHyphen/>
        <w:t>вия и трупа, медицинскими документами необходимо эксперту для планирования экспертизы, выбора методики вскрытия.</w:t>
      </w:r>
    </w:p>
    <w:p>
      <w:pPr>
        <w:pStyle w:val="Normal1"/>
        <w:spacing w:lineRule="auto" w:line="240"/>
        <w:ind w:firstLine="284"/>
        <w:rPr>
          <w:sz w:val="24"/>
        </w:rPr>
      </w:pPr>
      <w:r>
        <w:rPr>
          <w:sz w:val="24"/>
        </w:rPr>
        <w:t>При изучении представленных документов выясняются усло</w:t>
        <w:softHyphen/>
        <w:t>вия и обстоятельства наступления смерти, особое внимание об</w:t>
        <w:softHyphen/>
        <w:t>ращается на сведения, имеющие значение для установления ее причины и ответов на другие вопросы из постановления.</w:t>
      </w:r>
    </w:p>
    <w:p>
      <w:pPr>
        <w:pStyle w:val="Normal1"/>
        <w:spacing w:lineRule="auto" w:line="240"/>
        <w:ind w:firstLine="284"/>
        <w:rPr>
          <w:sz w:val="24"/>
        </w:rPr>
      </w:pPr>
      <w:r>
        <w:rPr>
          <w:sz w:val="24"/>
        </w:rPr>
        <w:t>При необходимости эксперт через следователя выясняет у родственников умершего перенесенные им заболевания, травмы, вредные привычки, общее состояние здоровья в последнее вре</w:t>
        <w:softHyphen/>
        <w:t>мя и другие катамнестические сведения и вносит их в прото</w:t>
        <w:softHyphen/>
        <w:t>кольную часть «Заключения эксперта» после соответствующего оформления полученных данных лицом или органом, назна</w:t>
        <w:softHyphen/>
        <w:t>чившим экспертизу.</w:t>
      </w:r>
    </w:p>
    <w:p>
      <w:pPr>
        <w:pStyle w:val="Normal1"/>
        <w:spacing w:lineRule="auto" w:line="240"/>
        <w:ind w:firstLine="284"/>
        <w:rPr/>
      </w:pPr>
      <w:r>
        <w:rPr>
          <w:b/>
          <w:sz w:val="24"/>
        </w:rPr>
        <w:t>Планирование экспертизы трупа.</w:t>
      </w:r>
      <w:r>
        <w:rPr>
          <w:sz w:val="24"/>
        </w:rPr>
        <w:t xml:space="preserve"> После ознакомления с пред</w:t>
        <w:softHyphen/>
        <w:t>ставленными документами эксперт определяет объем эксперт</w:t>
        <w:softHyphen/>
        <w:t>ной работы в целом; последовательность исследования областей, систем и органов трупа; характер, последовательность и количе</w:t>
        <w:softHyphen/>
        <w:t>ство намеченного к изъятию биологического материал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5. Наружное исследование трупа</w:t>
      </w:r>
    </w:p>
    <w:p>
      <w:pPr>
        <w:pStyle w:val="Normal1"/>
        <w:spacing w:lineRule="auto" w:line="240"/>
        <w:ind w:firstLine="284"/>
        <w:rPr>
          <w:sz w:val="24"/>
        </w:rPr>
      </w:pPr>
      <w:r>
        <w:rPr>
          <w:sz w:val="24"/>
        </w:rPr>
      </w:r>
    </w:p>
    <w:p>
      <w:pPr>
        <w:pStyle w:val="Normal1"/>
        <w:spacing w:lineRule="auto" w:line="240"/>
        <w:ind w:firstLine="284"/>
        <w:rPr>
          <w:sz w:val="24"/>
        </w:rPr>
      </w:pPr>
      <w:r>
        <w:rPr>
          <w:sz w:val="24"/>
        </w:rPr>
        <w:t>Наружное экспертное исследование включает: исследование одежды, обуви и иных предметов, доставленных с трупом; био</w:t>
        <w:softHyphen/>
        <w:t>логическую характеристику трупа; описание признаков внешно</w:t>
        <w:softHyphen/>
        <w:t>сти методом словесного портрета; исследование повреждений, в необходимых случаях фотографирование и зарисовку их на кон</w:t>
        <w:softHyphen/>
        <w:t>турных схемах частей тела человека; взятие для лабораторного исследования мазков, выделений, наложений и других объектов, обнаруженных при наружном исследовании трупа и одежды.</w:t>
      </w:r>
    </w:p>
    <w:p>
      <w:pPr>
        <w:pStyle w:val="Normal1"/>
        <w:spacing w:lineRule="auto" w:line="240"/>
        <w:ind w:firstLine="284"/>
        <w:rPr>
          <w:sz w:val="24"/>
        </w:rPr>
      </w:pPr>
      <w:r>
        <w:rPr>
          <w:sz w:val="24"/>
        </w:rPr>
        <w:t>Исследование одежды судебный медик начинает с перечисле</w:t>
        <w:softHyphen/>
        <w:t>ния отдельных ее предметов и их положения на трупе в момент осмотра. Он отмечает предполагаемый вид материала (шелк, шерсть и др.), цвет, степень изношенности, сохранность петель, пуговиц и застежек, На одежде трупов неизвестных лиц указыва</w:t>
        <w:softHyphen/>
        <w:t>ют также наличие характерного рисунка, меток, товарных знаков и других особенностей. Перечисляют и описывают содержимое карманов и другие предметы, доставляемые с трупом.</w:t>
      </w:r>
    </w:p>
    <w:p>
      <w:pPr>
        <w:pStyle w:val="Normal1"/>
        <w:spacing w:lineRule="auto" w:line="240"/>
        <w:ind w:firstLine="284"/>
        <w:rPr>
          <w:sz w:val="24"/>
        </w:rPr>
      </w:pPr>
      <w:r>
        <w:rPr>
          <w:sz w:val="24"/>
        </w:rPr>
        <w:t>При наличии повреждений и загрязнений на одежде фикси</w:t>
        <w:softHyphen/>
        <w:t>руют их точную локализацию (пользуясь стандартными наиме</w:t>
        <w:softHyphen/>
        <w:t>нованиями частей одежды и обуви), форму, размеры, расстоя</w:t>
        <w:softHyphen/>
        <w:t>ния от швов и других конкретных константных ориентиров (де</w:t>
        <w:softHyphen/>
        <w:t>талей) одежды (карманов, клапанов, края бортов и др.), направление, характер краев и концов и другие особенности. Выясня</w:t>
        <w:softHyphen/>
        <w:t>ют взаиморасположение повреждений и загрязнений на одежде с повреждениями и следами на трупе. Повреждения и загрязне</w:t>
        <w:softHyphen/>
        <w:t>ния следует измерить и сфотографировать.</w:t>
      </w:r>
    </w:p>
    <w:p>
      <w:pPr>
        <w:pStyle w:val="Normal1"/>
        <w:spacing w:lineRule="auto" w:line="240"/>
        <w:ind w:firstLine="284"/>
        <w:rPr>
          <w:sz w:val="24"/>
        </w:rPr>
      </w:pPr>
      <w:r>
        <w:rPr>
          <w:sz w:val="24"/>
        </w:rPr>
        <w:t>При обнаружении разрывов, разрезов, следов скольжения, де</w:t>
        <w:softHyphen/>
        <w:t>фектов ткани, опаления или характерных изменений (отпечатки протектора колеса автомобиля, наложение смазки, частиц краски, копоти) либо следов, похожих на кровь, рвотных масс, лекарст</w:t>
        <w:softHyphen/>
        <w:t>венных, едких или иных химических веществ эксперт обязан при</w:t>
        <w:softHyphen/>
        <w:t>нять меры к сохранению выявленных повреждений, загрязнений, пропитываний и наложений для последующего их исследования экспертами других специальностей и к предупреждению дополни</w:t>
        <w:softHyphen/>
        <w:t>тельных повреждений, загрязнений и деформации выявленных следов. С этой целью одежду просушивают, упаковывают в уста</w:t>
        <w:softHyphen/>
        <w:t>новленном порядке и передают под расписку следователю.</w:t>
      </w:r>
    </w:p>
    <w:p>
      <w:pPr>
        <w:pStyle w:val="Normal1"/>
        <w:spacing w:lineRule="auto" w:line="240"/>
        <w:ind w:firstLine="284"/>
        <w:rPr>
          <w:sz w:val="24"/>
        </w:rPr>
      </w:pPr>
      <w:r>
        <w:rPr>
          <w:sz w:val="24"/>
        </w:rPr>
        <w:t>Перед снятием одежды эксперту необходимо провести ис</w:t>
        <w:softHyphen/>
        <w:t>следование трупного окоченения в разных группах мышц и трупного охлаждения.</w:t>
      </w:r>
    </w:p>
    <w:p>
      <w:pPr>
        <w:pStyle w:val="Normal1"/>
        <w:spacing w:lineRule="auto" w:line="240"/>
        <w:ind w:firstLine="284"/>
        <w:rPr>
          <w:sz w:val="24"/>
        </w:rPr>
      </w:pPr>
      <w:r>
        <w:rPr>
          <w:sz w:val="24"/>
        </w:rPr>
        <w:t>Исследование биологической характеристики трупа судеб</w:t>
        <w:softHyphen/>
        <w:t>ный медик начинает с определения пола, возраста, телосложе</w:t>
        <w:softHyphen/>
        <w:t>ния, упитанности, измерения длины трупа и при необходимости его массы. При этом обязательному взвешиванию подлежат: трупы детей в возрасте до одного года, трупы взрослых лиц при некоторых видах травм: автомобильной, падении с высоты, а также при подозрении на отравление этанолом и т.п.</w:t>
      </w:r>
    </w:p>
    <w:p>
      <w:pPr>
        <w:pStyle w:val="Normal1"/>
        <w:spacing w:lineRule="auto" w:line="240"/>
        <w:ind w:firstLine="284"/>
        <w:rPr>
          <w:sz w:val="24"/>
        </w:rPr>
      </w:pPr>
      <w:r>
        <w:rPr>
          <w:sz w:val="24"/>
        </w:rPr>
        <w:t>Телосложение определяют как крепкое (атлетическое), сред</w:t>
        <w:softHyphen/>
        <w:t>нее (нормостеническое), слабое (астеническое); при необходи</w:t>
        <w:softHyphen/>
        <w:t>мости отмечают параметры отдельных частей тела.</w:t>
      </w:r>
    </w:p>
    <w:p>
      <w:pPr>
        <w:pStyle w:val="Normal1"/>
        <w:spacing w:lineRule="auto" w:line="240"/>
        <w:ind w:firstLine="284"/>
        <w:rPr>
          <w:sz w:val="24"/>
        </w:rPr>
      </w:pPr>
      <w:r>
        <w:rPr>
          <w:sz w:val="24"/>
        </w:rPr>
        <w:t>Судебный медик исследует (с указанием точного времени) трупные изменения:</w:t>
      </w:r>
    </w:p>
    <w:p>
      <w:pPr>
        <w:pStyle w:val="Normal1"/>
        <w:numPr>
          <w:ilvl w:val="0"/>
          <w:numId w:val="28"/>
        </w:numPr>
        <w:tabs>
          <w:tab w:val="clear" w:pos="720"/>
          <w:tab w:val="left" w:pos="644" w:leader="none"/>
        </w:tabs>
        <w:spacing w:lineRule="auto" w:line="240"/>
        <w:ind w:left="644" w:hanging="360"/>
        <w:rPr>
          <w:sz w:val="24"/>
        </w:rPr>
      </w:pPr>
      <w:r>
        <w:rPr>
          <w:sz w:val="24"/>
        </w:rPr>
        <w:t>на ощупь охлаждение трупа в прикрытых одеждой и на об</w:t>
        <w:softHyphen/>
        <w:t>наженных частях тела (не менее чем двукратно, с часовым перерывом), измеряет температуру в подмышечной впадине и прямой кишке (по возможности в ткани печени);</w:t>
      </w:r>
    </w:p>
    <w:p>
      <w:pPr>
        <w:pStyle w:val="Normal1"/>
        <w:numPr>
          <w:ilvl w:val="0"/>
          <w:numId w:val="28"/>
        </w:numPr>
        <w:tabs>
          <w:tab w:val="clear" w:pos="720"/>
          <w:tab w:val="left" w:pos="644" w:leader="none"/>
        </w:tabs>
        <w:spacing w:lineRule="auto" w:line="240"/>
        <w:ind w:left="644" w:hanging="360"/>
        <w:rPr>
          <w:sz w:val="24"/>
        </w:rPr>
      </w:pPr>
      <w:r>
        <w:rPr>
          <w:sz w:val="24"/>
        </w:rPr>
        <w:t>по плотности и рельефу скелетных мышц, объему движе</w:t>
        <w:softHyphen/>
        <w:t>ний в суставах, наличие (отсутствие) трупного окочене</w:t>
        <w:softHyphen/>
        <w:t>ния, его распространенность и степень выраженности в мышцах лица, шеи, верхних и нижних конечностях;</w:t>
      </w:r>
    </w:p>
    <w:p>
      <w:pPr>
        <w:pStyle w:val="Normal1"/>
        <w:numPr>
          <w:ilvl w:val="0"/>
          <w:numId w:val="28"/>
        </w:numPr>
        <w:tabs>
          <w:tab w:val="clear" w:pos="720"/>
          <w:tab w:val="left" w:pos="644" w:leader="none"/>
        </w:tabs>
        <w:spacing w:lineRule="auto" w:line="240"/>
        <w:ind w:left="644" w:hanging="360"/>
        <w:rPr/>
      </w:pPr>
      <w:r>
        <w:rPr>
          <w:sz w:val="24"/>
        </w:rPr>
        <w:t>наличие (отсутствие) трупных пятен, их локализацию в областях тела, распространенность, интенсивность (отростковые, сливные, обильные, скудные), характер, цвет, на</w:t>
        <w:softHyphen/>
        <w:t>личие кровоизлияний на их фоне; описывает участки, ли</w:t>
        <w:softHyphen/>
        <w:t>шенные пятен (отпечатки одежды и предметов); троекрат</w:t>
        <w:softHyphen/>
        <w:t>но надавливает на пятна с силой 2 кг/см</w:t>
      </w:r>
      <w:r>
        <w:rPr>
          <w:sz w:val="24"/>
          <w:vertAlign w:val="superscript"/>
        </w:rPr>
        <w:t>2</w:t>
      </w:r>
      <w:r>
        <w:rPr>
          <w:sz w:val="24"/>
        </w:rPr>
        <w:t xml:space="preserve"> и фиксируют время восстановления первоначальной окраски (в с, мин), отмечает сохранение способности их к перемещению при изменении положения тела трупа и степень отличия от первоначально возникших; делает надрезы кожи для диф</w:t>
        <w:softHyphen/>
        <w:t>ференциации трупных пятен и кровоизлияний;</w:t>
      </w:r>
    </w:p>
    <w:p>
      <w:pPr>
        <w:pStyle w:val="Normal1"/>
        <w:numPr>
          <w:ilvl w:val="0"/>
          <w:numId w:val="28"/>
        </w:numPr>
        <w:tabs>
          <w:tab w:val="clear" w:pos="720"/>
          <w:tab w:val="left" w:pos="644" w:leader="none"/>
        </w:tabs>
        <w:spacing w:lineRule="auto" w:line="240"/>
        <w:ind w:left="644" w:hanging="360"/>
        <w:rPr>
          <w:sz w:val="24"/>
        </w:rPr>
      </w:pPr>
      <w:r>
        <w:rPr>
          <w:sz w:val="24"/>
        </w:rPr>
        <w:t>локальные подсыхания кожи в области прижизненных и посмертных повреждений и сдавлений кожи, отмечает их локализацию, форму, размеры, выраженности контуров, уровень расположения по отношению к неизменной окру</w:t>
        <w:softHyphen/>
        <w:t>жающей их коже; устанавливает помутнение роговицы, подсыхание слизистой оболочки каймы губ, тонких слоев кожи — концов пальцев, мошонки, между складок кожи в местах опрелости и др.; определяет прижизненные реакции;</w:t>
      </w:r>
    </w:p>
    <w:p>
      <w:pPr>
        <w:pStyle w:val="Normal1"/>
        <w:numPr>
          <w:ilvl w:val="0"/>
          <w:numId w:val="28"/>
        </w:numPr>
        <w:tabs>
          <w:tab w:val="clear" w:pos="720"/>
          <w:tab w:val="left" w:pos="644" w:leader="none"/>
        </w:tabs>
        <w:spacing w:lineRule="auto" w:line="240"/>
        <w:ind w:left="644" w:hanging="360"/>
        <w:rPr/>
      </w:pPr>
      <w:r>
        <w:rPr>
          <w:sz w:val="24"/>
        </w:rPr>
        <w:t>при наличии поздних трупных изменений отмечает гнило</w:t>
        <w:softHyphen/>
        <w:t>стный запах и увеличение размеров трупа; степень выра</w:t>
        <w:softHyphen/>
        <w:t>женности трупной зелени, гнилостной венозной сети ко</w:t>
        <w:softHyphen/>
        <w:t>жи, гнилостных пузырей и эмфиземы, приводит их лока</w:t>
        <w:softHyphen/>
        <w:t>лизацию, цвет, размеры, форму, признаки выпадения прямой кишки, матки; отмечает наличие участков жиро</w:t>
        <w:softHyphen/>
        <w:t>воска,</w:t>
      </w:r>
      <w:r>
        <w:rPr>
          <w:b/>
          <w:sz w:val="24"/>
        </w:rPr>
        <w:t xml:space="preserve"> </w:t>
      </w:r>
      <w:r>
        <w:rPr>
          <w:sz w:val="24"/>
        </w:rPr>
        <w:t>их запах, локализацию, консистенцию, цвет и со</w:t>
        <w:softHyphen/>
        <w:t>хранность структуры тканей на их фоне; устанавливает признаки мумификации (степень высыхания трупа) и тор</w:t>
        <w:softHyphen/>
        <w:t>фяного дубления (цвет, плотность кожи, уменьшение раз</w:t>
        <w:softHyphen/>
        <w:t>меров трупа); обнаруженные на трупе мухи, их личинки, куколки помещает в пробирки и направляет на лаборатор</w:t>
        <w:softHyphen/>
        <w:t>ное энтомологическое исследование;</w:t>
      </w:r>
    </w:p>
    <w:p>
      <w:pPr>
        <w:pStyle w:val="Normal1"/>
        <w:numPr>
          <w:ilvl w:val="0"/>
          <w:numId w:val="28"/>
        </w:numPr>
        <w:tabs>
          <w:tab w:val="clear" w:pos="720"/>
          <w:tab w:val="left" w:pos="644" w:leader="none"/>
        </w:tabs>
        <w:spacing w:lineRule="auto" w:line="240"/>
        <w:ind w:left="644" w:hanging="360"/>
        <w:rPr>
          <w:sz w:val="24"/>
        </w:rPr>
      </w:pPr>
      <w:r>
        <w:rPr>
          <w:sz w:val="24"/>
        </w:rPr>
        <w:t>применяет рекомендованные в установленном порядке ме</w:t>
        <w:softHyphen/>
        <w:t>тоды определения времени наступления смерти.</w:t>
      </w:r>
    </w:p>
    <w:p>
      <w:pPr>
        <w:pStyle w:val="Normal1"/>
        <w:spacing w:lineRule="auto" w:line="240"/>
        <w:ind w:firstLine="284"/>
        <w:rPr>
          <w:sz w:val="24"/>
        </w:rPr>
      </w:pPr>
      <w:r>
        <w:rPr>
          <w:sz w:val="24"/>
        </w:rPr>
        <w:t>Эксперт-врач в обязательном порядке при исследовании трупа неизвестного лица осматривает кожные покровы. Отмеча</w:t>
        <w:softHyphen/>
        <w:t>ет их цвет и особенности кожи (сухая, влажная, сальная), сте</w:t>
        <w:softHyphen/>
        <w:t>пень оволосения, наличие загрязнений, наложений, следов ме</w:t>
        <w:softHyphen/>
        <w:t>дицинских инъекций, хирургических разрезов, высыпаний, при</w:t>
        <w:softHyphen/>
        <w:t>пухлостей, струпов, изъявлений, врожденных и приобретенных анатомических и иных индивидуальных особенностей (рубцы, родимые пятна, татуировки). При необходимости наряду с со</w:t>
        <w:softHyphen/>
        <w:t>ставлением словесного портрета обнаруженные анатомические и другие индивидуальные особенности фотографирует с масштаб</w:t>
        <w:softHyphen/>
        <w:t>ной линейкой, либо зарисовывает.</w:t>
      </w:r>
    </w:p>
    <w:p>
      <w:pPr>
        <w:pStyle w:val="Normal1"/>
        <w:spacing w:lineRule="auto" w:line="240"/>
        <w:ind w:firstLine="284"/>
        <w:rPr>
          <w:sz w:val="24"/>
        </w:rPr>
      </w:pPr>
      <w:r>
        <w:rPr>
          <w:sz w:val="24"/>
        </w:rPr>
        <w:t>Исследование трупа эксперт начинает с головы. При ее ощу</w:t>
        <w:softHyphen/>
        <w:t>пывании отмечает состояние костей мозгового и лицевого черепа, наличие подвижности, деформации и других особенностей. Наи</w:t>
        <w:softHyphen/>
        <w:t>более тщательно осматривает волосистую часть, отмечая цвет и длину волос, облысение. Констатирует, открыты ли глаза, опре</w:t>
        <w:softHyphen/>
        <w:t>деляют цвет радужной оболочки и диаметр зрачков, консистен</w:t>
        <w:softHyphen/>
        <w:t>цию глазных яблок, фиксирует цвет, кровенаполнение, влажность белочной и соединительной оболочек (бледность, отечность, желтушность, наличие экхимозов), одутловатость лица. Указывает отсутствие или наличие и характер выделений из носа, открыт ли рот, сомкнуты ли зубы, имеется ли ущемление языка. Указывает цвет и особенности видимых зубов, наличие и количество коро</w:t>
        <w:softHyphen/>
        <w:t>нок и протезов, в том числе из желтого металла. Описывает со</w:t>
        <w:softHyphen/>
        <w:t>стояние альвеолярной поверхности десен отсутствующих зубов. Отмечает наличие (или отсутствие) в полости рта крови, частиц пищевых масс, иных инородных предметов. При подозрении на баротравму исследует состояние барабанных перепонок с помо</w:t>
        <w:softHyphen/>
        <w:t>щью лобных и ушных зеркал.</w:t>
      </w:r>
    </w:p>
    <w:p>
      <w:pPr>
        <w:pStyle w:val="Normal1"/>
        <w:spacing w:lineRule="auto" w:line="240"/>
        <w:ind w:firstLine="284"/>
        <w:rPr>
          <w:sz w:val="24"/>
        </w:rPr>
      </w:pPr>
      <w:r>
        <w:rPr>
          <w:sz w:val="24"/>
        </w:rPr>
        <w:t>Затем эксперт осматривает шею, грудь, живот, спину, верхние и нижние конечности, подмышечные впадины, складки кожи под молочными железами, промежность и область заднего прохода.</w:t>
      </w:r>
    </w:p>
    <w:p>
      <w:pPr>
        <w:pStyle w:val="Normal1"/>
        <w:spacing w:lineRule="auto" w:line="240"/>
        <w:ind w:firstLine="284"/>
        <w:rPr>
          <w:sz w:val="24"/>
        </w:rPr>
      </w:pPr>
      <w:r>
        <w:rPr>
          <w:sz w:val="24"/>
        </w:rPr>
        <w:t>При исследовании трупов женщин он определяет форму и размеры молочных желез, пигментацию околососковых кружков и белой линии живота, наличие выделений из сосков при на</w:t>
        <w:softHyphen/>
        <w:t>давливании на молочные железы, рубцов беременности и других особенностей.</w:t>
      </w:r>
    </w:p>
    <w:p>
      <w:pPr>
        <w:pStyle w:val="Normal1"/>
        <w:spacing w:lineRule="auto" w:line="240"/>
        <w:ind w:firstLine="284"/>
        <w:rPr>
          <w:sz w:val="24"/>
        </w:rPr>
      </w:pPr>
      <w:r>
        <w:rPr>
          <w:sz w:val="24"/>
        </w:rPr>
        <w:t>Особое внимание эксперт должен обратить на исследование наружных половых органов. У мужчин определяет состояние крайней плоти, наружного отверстия мочеиспускательного ка</w:t>
        <w:softHyphen/>
        <w:t>нала, мошонки; у женщин — промежности, половых губ, входа во влагалище, девственной плевы, непосредственно влагалища. Указывает наличие или отсутствие выделений, повреждений, рубцов, язв и других особенностей. Определяет состояние зад</w:t>
        <w:softHyphen/>
        <w:t>него прохода и кожи вокруг него.</w:t>
      </w:r>
    </w:p>
    <w:p>
      <w:pPr>
        <w:pStyle w:val="Normal1"/>
        <w:spacing w:lineRule="auto" w:line="240"/>
        <w:ind w:firstLine="284"/>
        <w:rPr>
          <w:sz w:val="24"/>
        </w:rPr>
      </w:pPr>
      <w:r>
        <w:rPr>
          <w:sz w:val="24"/>
        </w:rPr>
        <w:t>Затем ощупывает кости скелета. Отмечают наличие патоло</w:t>
        <w:softHyphen/>
        <w:t>гической подвижности или деформации.</w:t>
      </w:r>
    </w:p>
    <w:p>
      <w:pPr>
        <w:pStyle w:val="Normal1"/>
        <w:spacing w:lineRule="auto" w:line="240"/>
        <w:ind w:firstLine="284"/>
        <w:rPr>
          <w:sz w:val="24"/>
        </w:rPr>
      </w:pPr>
      <w:r>
        <w:rPr>
          <w:sz w:val="24"/>
        </w:rPr>
        <w:t>Все обнаруженные наружные повреждения эксперт описыва</w:t>
        <w:softHyphen/>
        <w:t>ет при последовательном осмотре различных областей трупа ли</w:t>
        <w:softHyphen/>
        <w:t>бо отдельно в конце раздела «Наружное исследование».</w:t>
      </w:r>
    </w:p>
    <w:p>
      <w:pPr>
        <w:pStyle w:val="Normal1"/>
        <w:spacing w:lineRule="auto" w:line="240"/>
        <w:ind w:firstLine="284"/>
        <w:rPr>
          <w:sz w:val="24"/>
        </w:rPr>
      </w:pPr>
      <w:r>
        <w:rPr>
          <w:sz w:val="24"/>
        </w:rPr>
        <w:t>Исследование наружных повреждений судебный медик про</w:t>
        <w:softHyphen/>
        <w:t>изводит вначале невооруженным глазом, а при необходимости с помощью лупы, стереомикроскопа, операционного микроскопа. Исследование производится с полнотой, обеспечивающей полу</w:t>
        <w:softHyphen/>
        <w:t>чение необходимых фактических данных для последующей ре</w:t>
        <w:softHyphen/>
        <w:t>конструкции обстоятельств происшествия (установление меха</w:t>
        <w:softHyphen/>
        <w:t>низма образования повреждения; выявление видовых, группо</w:t>
        <w:softHyphen/>
        <w:t>вых или индивидуальных признаков орудия травмы).</w:t>
      </w:r>
    </w:p>
    <w:p>
      <w:pPr>
        <w:pStyle w:val="Normal1"/>
        <w:spacing w:lineRule="auto" w:line="240"/>
        <w:ind w:firstLine="284"/>
        <w:rPr>
          <w:sz w:val="24"/>
        </w:rPr>
      </w:pPr>
      <w:r>
        <w:rPr>
          <w:sz w:val="24"/>
        </w:rPr>
        <w:t>Для каждого повреждения в отдельности эксперт указывает его вид (кровоподтек, ссадина, рана), точную анатомическую локализацию, форму, размеры, направление по оси тела, цвет, характер краев и концов, особенности рельефа ссадин, наличие канала, признаки воспаления или заживления, наложения и за</w:t>
        <w:softHyphen/>
        <w:t>грязнения, состояние окружающих тканей. При наличии одно</w:t>
        <w:softHyphen/>
        <w:t>типных повреждений допускается их группировка при описании по отдельным анатомическим областям с соблюдением указан</w:t>
        <w:softHyphen/>
        <w:t>ных выше требований.</w:t>
      </w:r>
    </w:p>
    <w:p>
      <w:pPr>
        <w:pStyle w:val="Normal1"/>
        <w:spacing w:lineRule="auto" w:line="240"/>
        <w:ind w:firstLine="284"/>
        <w:rPr>
          <w:sz w:val="24"/>
        </w:rPr>
      </w:pPr>
      <w:r>
        <w:rPr>
          <w:sz w:val="24"/>
        </w:rPr>
        <w:t>При определении повреждения эксперт-медик указывает со</w:t>
        <w:softHyphen/>
        <w:t>ответствующую анатомическую область и расстояние от повреж</w:t>
        <w:softHyphen/>
        <w:t>дения до ближайших анатомических точек-ориентиров, исполь</w:t>
        <w:softHyphen/>
        <w:t>зуя систему прямоугольных координат, а также при необходи</w:t>
        <w:softHyphen/>
        <w:t>мости (транспортная травма, огнестрельные, колото-резаные повреждения и др.) измеряет расстояние от нижнего уровня ка</w:t>
        <w:softHyphen/>
        <w:t>ждого повреждения до подошвенной поверхности стоп.</w:t>
      </w:r>
    </w:p>
    <w:p>
      <w:pPr>
        <w:pStyle w:val="Normal1"/>
        <w:spacing w:lineRule="auto" w:line="240"/>
        <w:ind w:firstLine="284"/>
        <w:rPr>
          <w:sz w:val="24"/>
        </w:rPr>
      </w:pPr>
      <w:r>
        <w:rPr>
          <w:sz w:val="24"/>
        </w:rPr>
        <w:t>Форма повреждения указывается применительно к геометри</w:t>
        <w:softHyphen/>
        <w:t>ческим фигурам (треугольная, округлая, овальная и т.д.).</w:t>
      </w:r>
    </w:p>
    <w:p>
      <w:pPr>
        <w:pStyle w:val="Normal1"/>
        <w:spacing w:lineRule="auto" w:line="240"/>
        <w:ind w:firstLine="284"/>
        <w:rPr>
          <w:sz w:val="24"/>
        </w:rPr>
      </w:pPr>
      <w:r>
        <w:rPr>
          <w:sz w:val="24"/>
        </w:rPr>
        <w:t>Для обозначения цвета повреждений используются основные цвета и их оттенки (по шкале цветов).</w:t>
      </w:r>
    </w:p>
    <w:p>
      <w:pPr>
        <w:pStyle w:val="Normal1"/>
        <w:spacing w:lineRule="auto" w:line="240"/>
        <w:ind w:firstLine="284"/>
        <w:rPr>
          <w:sz w:val="24"/>
        </w:rPr>
      </w:pPr>
      <w:r>
        <w:rPr>
          <w:sz w:val="24"/>
        </w:rPr>
        <w:t>Размеры повреждений указываются только по метрической системе мер с использованием для измерения линейки из твер</w:t>
        <w:softHyphen/>
        <w:t>дого материала (металла, пластмассы, дерева).</w:t>
      </w:r>
    </w:p>
    <w:p>
      <w:pPr>
        <w:pStyle w:val="Normal1"/>
        <w:spacing w:lineRule="auto" w:line="240"/>
        <w:ind w:firstLine="284"/>
        <w:rPr>
          <w:sz w:val="24"/>
        </w:rPr>
      </w:pPr>
      <w:r>
        <w:rPr>
          <w:sz w:val="24"/>
        </w:rPr>
        <w:t>При исследовании наложений и загрязнений в области по</w:t>
        <w:softHyphen/>
        <w:t>вреждений дополнительно отмечают предполагаемый их харак</w:t>
        <w:softHyphen/>
        <w:t>тер (кровь, копоть, смазочные масла, краска, песок и т.д.) и локализацию.</w:t>
      </w:r>
    </w:p>
    <w:p>
      <w:pPr>
        <w:pStyle w:val="Normal1"/>
        <w:spacing w:lineRule="auto" w:line="240"/>
        <w:ind w:firstLine="284"/>
        <w:rPr>
          <w:sz w:val="24"/>
        </w:rPr>
      </w:pPr>
      <w:r>
        <w:rPr>
          <w:sz w:val="24"/>
        </w:rPr>
        <w:t>При исследовании состояния тканей, прилежащих к повреж</w:t>
        <w:softHyphen/>
        <w:t>дению, судебный медик отмечает наличие или отсутствие отека (припухлости), цвет, форму, интенсивность, четкость границ, размеры, кровоизлияния. Для выявления указанных изменений целесообразно производить крестообразные разрезы.</w:t>
      </w:r>
    </w:p>
    <w:p>
      <w:pPr>
        <w:pStyle w:val="Normal1"/>
        <w:spacing w:lineRule="auto" w:line="240"/>
        <w:ind w:firstLine="284"/>
        <w:rPr>
          <w:sz w:val="24"/>
        </w:rPr>
      </w:pPr>
      <w:r>
        <w:rPr>
          <w:sz w:val="24"/>
        </w:rPr>
        <w:t>Для уточнения характера и особенностей повреждений или болезненных изменений костей скелета вначале (при наличии технической возможности) производят их рентгенографию, за</w:t>
        <w:softHyphen/>
        <w:t>тем рассекают мягкие ткани, исследуют кости и окружающие ткани на месте. В необходимых случаях поврежденную кость извлекают и очищают от мягких тканей. Указывают точную ло</w:t>
        <w:softHyphen/>
        <w:t>кализацию перелома, направление его плоскости, морфологиче</w:t>
        <w:softHyphen/>
        <w:t>ские особенности, характеризующие вид деформации и характер разрушения, наличие и особенности отломков.</w:t>
      </w:r>
    </w:p>
    <w:p>
      <w:pPr>
        <w:pStyle w:val="Normal1"/>
        <w:spacing w:lineRule="auto" w:line="240"/>
        <w:ind w:firstLine="284"/>
        <w:rPr>
          <w:sz w:val="24"/>
        </w:rPr>
      </w:pPr>
      <w:r>
        <w:rPr>
          <w:sz w:val="24"/>
        </w:rPr>
        <w:t>При транспортной травме или подозрении на нее, при паде</w:t>
        <w:softHyphen/>
        <w:t>нии с различной высоты (в том числе из положения стоя и при ходьбе), а также при повреждении тупыми предметами, когда не исключается возможность возникновения кровоизлияний в глу</w:t>
        <w:softHyphen/>
        <w:t>боких мышцах, разрывов связок и мышц, повреждений костей, эксперт производит разрезы мягких тканей задней поверхности тела (от затылочного бугра до крестца по линии остистых отро</w:t>
        <w:softHyphen/>
        <w:t>стков позвонков и далее через ягодицы по задней поверхности бедер и голеней) и их препаровку для обнаружения (исключе</w:t>
        <w:softHyphen/>
        <w:t>ния) указанных повреждений.</w:t>
      </w:r>
    </w:p>
    <w:p>
      <w:pPr>
        <w:pStyle w:val="Normal1"/>
        <w:spacing w:lineRule="auto" w:line="240"/>
        <w:ind w:firstLine="284"/>
        <w:rPr>
          <w:sz w:val="24"/>
        </w:rPr>
      </w:pPr>
      <w:r>
        <w:rPr>
          <w:sz w:val="24"/>
        </w:rPr>
        <w:t>В зависимости от особенностей случая исследование тканей задней поверхности тела можно производить после окончания внутреннего исследования трупа.</w:t>
      </w:r>
    </w:p>
    <w:p>
      <w:pPr>
        <w:pStyle w:val="Normal1"/>
        <w:spacing w:lineRule="auto" w:line="240"/>
        <w:ind w:firstLine="284"/>
        <w:rPr>
          <w:sz w:val="24"/>
        </w:rPr>
      </w:pPr>
      <w:r>
        <w:rPr>
          <w:sz w:val="24"/>
        </w:rPr>
        <w:t>Судебный медик составляет схему наружных повреждений на контурных изображениях частей тела человека, зарисовывает повреждения и характерные следы на одежде и обуви. По воз</w:t>
        <w:softHyphen/>
        <w:t>можности он фотографирует повреждения на теле и одежде, причем делает снимки не только обзорного характера (общий вид тела с повреждениями), но и отдельных повреждений, ис</w:t>
        <w:softHyphen/>
        <w:t>пользуя масштабную линейку.</w:t>
      </w:r>
    </w:p>
    <w:p>
      <w:pPr>
        <w:pStyle w:val="Normal1"/>
        <w:spacing w:lineRule="auto" w:line="240"/>
        <w:ind w:firstLine="284"/>
        <w:rPr>
          <w:sz w:val="24"/>
        </w:rPr>
      </w:pPr>
      <w:r>
        <w:rPr>
          <w:sz w:val="24"/>
        </w:rPr>
        <w:t>В соответствии с ранее намеченным и скорректированным в ходе наружного исследования рациональным комплексом лабораторных исследований эксперт производит, делая соот</w:t>
        <w:softHyphen/>
        <w:t>ветствующие записи в протокольной части «Заключения экс</w:t>
        <w:softHyphen/>
        <w:t>перта», изъятие того материала, который может быть загряз</w:t>
        <w:softHyphen/>
        <w:t>нен или изменен при последующем вскрытии трупа (напри</w:t>
        <w:softHyphen/>
        <w:t>мер, кожу для люминесцентного исследования следов смазоч</w:t>
        <w:softHyphen/>
        <w:t>ных веществ, краски, контактно-диффузионного или спек</w:t>
        <w:softHyphen/>
        <w:t>трографического выявления наложений металлов), делает от</w:t>
        <w:softHyphen/>
        <w:t>печатки роговицы, секрета молочных желез, берет мазки со</w:t>
        <w:softHyphen/>
        <w:t>держимого полости рта, влагалища, прямой кишки, смывы кожи и ее загрязнений, образцы волос.</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45.6. Внутреннее исследование трупа</w:t>
      </w:r>
    </w:p>
    <w:p>
      <w:pPr>
        <w:pStyle w:val="Normal1"/>
        <w:spacing w:lineRule="auto" w:line="240"/>
        <w:ind w:firstLine="284"/>
        <w:rPr>
          <w:sz w:val="24"/>
        </w:rPr>
      </w:pPr>
      <w:r>
        <w:rPr>
          <w:sz w:val="24"/>
        </w:rPr>
      </w:r>
    </w:p>
    <w:p>
      <w:pPr>
        <w:pStyle w:val="Normal1"/>
        <w:spacing w:lineRule="auto" w:line="240"/>
        <w:ind w:firstLine="284"/>
        <w:rPr>
          <w:sz w:val="24"/>
        </w:rPr>
      </w:pPr>
      <w:r>
        <w:rPr>
          <w:sz w:val="24"/>
        </w:rPr>
        <w:t>Внутреннее исследование трупа включает вскрытие полостей черепа, грудной и брюшной, рассечение внутренних органов. Позвоночник и спиной мозг подлежат обязательному исследо</w:t>
        <w:softHyphen/>
        <w:t>ванию при наличии их повреждений или заболеваний, а также при черепно-мозговой травме, дорожно-транспортных происше</w:t>
        <w:softHyphen/>
        <w:t>ствиях, падениях с различной высоты.</w:t>
      </w:r>
    </w:p>
    <w:p>
      <w:pPr>
        <w:pStyle w:val="Normal1"/>
        <w:spacing w:lineRule="auto" w:line="240"/>
        <w:ind w:firstLine="284"/>
        <w:rPr>
          <w:sz w:val="24"/>
        </w:rPr>
      </w:pPr>
      <w:r>
        <w:rPr>
          <w:sz w:val="24"/>
        </w:rPr>
        <w:t>Способ вскрытия трупа, последовательность и приемы иссле</w:t>
        <w:softHyphen/>
        <w:t>дования полостей и органов определяет эксперт, руководствуясь предварительными сведениями об обстоятельствах смерти, кон</w:t>
        <w:softHyphen/>
        <w:t>кретными особенностями случая, задачами исследования и соот</w:t>
        <w:softHyphen/>
        <w:t>ветствующими методическими документами. Целесообразно при</w:t>
        <w:softHyphen/>
        <w:t>держиваться системного порядка при исследовании и оформле</w:t>
        <w:softHyphen/>
        <w:t>нии его результатов (центральная нервная система, сердечно</w:t>
        <w:softHyphen/>
        <w:t>сосудистая, дыхательная, пищеварительная и т.д.).</w:t>
      </w:r>
    </w:p>
    <w:p>
      <w:pPr>
        <w:pStyle w:val="Normal1"/>
        <w:spacing w:lineRule="auto" w:line="240"/>
        <w:ind w:firstLine="284"/>
        <w:rPr>
          <w:sz w:val="24"/>
        </w:rPr>
      </w:pPr>
      <w:r>
        <w:rPr>
          <w:sz w:val="24"/>
        </w:rPr>
        <w:t>Повреждения, причиненные в процессе экспертизы трупа (переломы ребер, хрящей гортани, костей черепа и т.п.), должны быть отражены в протокольной части «Заключения эксперта».</w:t>
      </w:r>
    </w:p>
    <w:p>
      <w:pPr>
        <w:pStyle w:val="Normal1"/>
        <w:spacing w:lineRule="auto" w:line="240"/>
        <w:ind w:firstLine="284"/>
        <w:rPr>
          <w:sz w:val="24"/>
        </w:rPr>
      </w:pPr>
      <w:r>
        <w:rPr>
          <w:sz w:val="24"/>
        </w:rPr>
        <w:t>Разрезы мягких тканей эксперт-медик производит, по воз</w:t>
        <w:softHyphen/>
        <w:t>можности не затрагивая наружные повреждения, хирургические разрезы, свищи, дренажи, катетеры, канюли, а также инородные предметы, оставшиеся в ранах. При этом он отмечает цвет мышц, наибольшую толщину подкожной жировой клетчатки, наличие (отсутствие) травматических или патологических изменений.</w:t>
      </w:r>
    </w:p>
    <w:p>
      <w:pPr>
        <w:pStyle w:val="Normal1"/>
        <w:spacing w:lineRule="auto" w:line="240"/>
        <w:ind w:firstLine="284"/>
        <w:rPr>
          <w:sz w:val="24"/>
        </w:rPr>
      </w:pPr>
      <w:r>
        <w:rPr>
          <w:sz w:val="24"/>
        </w:rPr>
        <w:t>Все органы измеряются и исследуются с поверхности и на разрезах.</w:t>
      </w:r>
    </w:p>
    <w:p>
      <w:pPr>
        <w:pStyle w:val="Normal1"/>
        <w:spacing w:lineRule="auto" w:line="240"/>
        <w:ind w:firstLine="284"/>
        <w:rPr>
          <w:sz w:val="24"/>
        </w:rPr>
      </w:pPr>
      <w:r>
        <w:rPr>
          <w:sz w:val="24"/>
        </w:rPr>
        <w:t>При исследовании головы судебный медик отмечает со</w:t>
        <w:softHyphen/>
        <w:t>стояние внутренней поверхности мягких покровов, цвет, влаж</w:t>
        <w:softHyphen/>
        <w:t>ность, консистенцию, кровенаполнение, отсутствие или нали</w:t>
        <w:softHyphen/>
        <w:t>чие кровоизлияний, их локализацию, цвет, форму и размеры (включая толщину); осматривает с поверхности и на разрезе височные мышцы.</w:t>
      </w:r>
    </w:p>
    <w:p>
      <w:pPr>
        <w:pStyle w:val="Normal1"/>
        <w:spacing w:lineRule="auto" w:line="240"/>
        <w:ind w:firstLine="284"/>
        <w:rPr>
          <w:sz w:val="24"/>
        </w:rPr>
      </w:pPr>
      <w:r>
        <w:rPr>
          <w:sz w:val="24"/>
        </w:rPr>
        <w:t>Затем измеряет толщину лобной, височной, теменных и за</w:t>
        <w:softHyphen/>
        <w:t>тылочной костей на распиле, а также продольный и поперечный размеры черепа (при черепно-мозговой травме). Исследует по</w:t>
        <w:softHyphen/>
        <w:t>вреждения свода черепа, отмечает состояние его швов.</w:t>
      </w:r>
    </w:p>
    <w:p>
      <w:pPr>
        <w:pStyle w:val="Normal1"/>
        <w:spacing w:lineRule="auto" w:line="240"/>
        <w:ind w:firstLine="284"/>
        <w:rPr>
          <w:sz w:val="24"/>
        </w:rPr>
      </w:pPr>
      <w:r>
        <w:rPr>
          <w:sz w:val="24"/>
        </w:rPr>
        <w:t>После этого описывается степень напряжения и цвет твердой мозговой оболочки, сращение ее с костями, кровенаполнение сосудов и пазух; прозрачность и кровенаполнение мягких мозго</w:t>
        <w:softHyphen/>
        <w:t>вых оболочек, характер подпаутинного содержимого и цистерн. Отмечается симметричность полушарий, степень выраженности рельефа борозд и извилин, отсутствие или наличие полос от давления краем серповидного отростка, состояние мозжечка, боль</w:t>
        <w:softHyphen/>
        <w:t>шого затылочного отверстия. На поперечных или продольных (в зависимости от избранного метода) разрезах мозга эксперт выяв</w:t>
        <w:softHyphen/>
        <w:t>ляет выраженность общего рисунка строения мозговой ткани и ее анатомических структур, в особенности в ствольном отделе, а также степень ее влажности и кровенаполнения. Описывается  содержимое желудочков, состояние эпиндимы сплетений, определяется, не расширены ли желудочки. Исследуя сосуды основания мозга, эксперт отмечает наличие анатомических аномалий, атеросклеротических изменений, аневризм.</w:t>
      </w:r>
    </w:p>
    <w:p>
      <w:pPr>
        <w:pStyle w:val="Normal1"/>
        <w:spacing w:lineRule="auto" w:line="240"/>
        <w:ind w:firstLine="284"/>
        <w:rPr>
          <w:sz w:val="24"/>
        </w:rPr>
      </w:pPr>
      <w:r>
        <w:rPr>
          <w:sz w:val="24"/>
        </w:rPr>
        <w:t>Измеряется гипофиз, отмечаются рисунок и цвет его ткани на разрезе.</w:t>
      </w:r>
    </w:p>
    <w:p>
      <w:pPr>
        <w:pStyle w:val="Normal1"/>
        <w:spacing w:lineRule="auto" w:line="240"/>
        <w:ind w:firstLine="284"/>
        <w:rPr>
          <w:sz w:val="24"/>
        </w:rPr>
      </w:pPr>
      <w:r>
        <w:rPr>
          <w:sz w:val="24"/>
        </w:rPr>
        <w:t>При обнаружении внутричерепных кровоизлияний, очагов размягчения или ушибов мозга, опухолей указывается точная их локализация в пределах полушария, доли и ее поверхности, раз</w:t>
        <w:softHyphen/>
        <w:t>меры, масса, объем, вид и форма с поверхности и на разрезах, состояние вещества головного мозга по периферии очага.</w:t>
      </w:r>
    </w:p>
    <w:p>
      <w:pPr>
        <w:pStyle w:val="Normal1"/>
        <w:spacing w:lineRule="auto" w:line="240"/>
        <w:ind w:firstLine="284"/>
        <w:rPr>
          <w:sz w:val="24"/>
        </w:rPr>
      </w:pPr>
      <w:r>
        <w:rPr>
          <w:sz w:val="24"/>
        </w:rPr>
        <w:t>После удаления твердой мозговой оболочки осматривают кости основания черепа, описывают их повреждения и особен</w:t>
        <w:softHyphen/>
        <w:t>ности; вскрывают придаточные пазухи, отмечают отсутствие или наличие в них содержимого. При этом распиливать кости свода черепа необходимо полностью, не допуская насильственного разъединения свода и основания черепа при неполном распиле. При исследовании позвоночного канала особое внимание обращается на наличие в нем жидкости или крови, на состоя</w:t>
        <w:softHyphen/>
        <w:t>ние твердой оболочки спинного мозга. Спинной мозг извлека</w:t>
        <w:softHyphen/>
        <w:t>ют с твердой мозговой оболочкой, описывают вид оболочек и состояние мозговой ткани на последовательных (по сегментам) поперечных разрезах.</w:t>
      </w:r>
    </w:p>
    <w:p>
      <w:pPr>
        <w:pStyle w:val="Normal1"/>
        <w:spacing w:lineRule="auto" w:line="240"/>
        <w:ind w:firstLine="284"/>
        <w:rPr>
          <w:sz w:val="24"/>
        </w:rPr>
      </w:pPr>
      <w:r>
        <w:rPr>
          <w:sz w:val="24"/>
        </w:rPr>
        <w:t>Позвонки и межпозвонковые диски осматривают со стороны позвоночного канала, отмечают их особенности, повреждения, деформации, болезненные изменения. Область атлантно-окципитального сочленения исследуется с целью обнаружения или исключения кровоизлияний, разрывов связок, переломов.</w:t>
      </w:r>
    </w:p>
    <w:p>
      <w:pPr>
        <w:pStyle w:val="Normal1"/>
        <w:spacing w:lineRule="auto" w:line="240"/>
        <w:ind w:firstLine="284"/>
        <w:rPr>
          <w:sz w:val="24"/>
        </w:rPr>
      </w:pPr>
      <w:r>
        <w:rPr>
          <w:sz w:val="24"/>
        </w:rPr>
        <w:t>Вскрываются магистральные артерии шеи. Отмечается на</w:t>
        <w:softHyphen/>
        <w:t>личие или отсутствие их патологической извитости, сдавления остеофитами, надрывов внутренней оболочки сосудов; мягкие ткани и сосудисто-нервные пучки шеи осматриваются на ис</w:t>
        <w:softHyphen/>
        <w:t>ключение кровоизлияний.</w:t>
      </w:r>
    </w:p>
    <w:p>
      <w:pPr>
        <w:pStyle w:val="Normal1"/>
        <w:spacing w:lineRule="auto" w:line="240"/>
        <w:ind w:firstLine="284"/>
        <w:rPr>
          <w:sz w:val="24"/>
        </w:rPr>
      </w:pPr>
      <w:r>
        <w:rPr>
          <w:sz w:val="24"/>
        </w:rPr>
        <w:t>Затем исследуют язык, миндалины, гортань, дыхательное горло, глотку; пищевод, щитовидную и паращитовидную железы, лимфатические узлы. Проверяют целость подъязычной кости и хрящей гортани.</w:t>
      </w:r>
    </w:p>
    <w:p>
      <w:pPr>
        <w:pStyle w:val="Normal1"/>
        <w:spacing w:lineRule="auto" w:line="240"/>
        <w:ind w:firstLine="284"/>
        <w:rPr>
          <w:sz w:val="24"/>
        </w:rPr>
      </w:pPr>
      <w:r>
        <w:rPr>
          <w:sz w:val="24"/>
        </w:rPr>
        <w:t>При исследовании органов грудной полости производят ос</w:t>
        <w:softHyphen/>
        <w:t>мотр переднего и заднего средостения, пищевода, бронхов, лег</w:t>
        <w:softHyphen/>
        <w:t>ких, сердца, аорты.</w:t>
      </w:r>
    </w:p>
    <w:p>
      <w:pPr>
        <w:pStyle w:val="Normal1"/>
        <w:spacing w:lineRule="auto" w:line="240"/>
        <w:ind w:firstLine="284"/>
        <w:rPr>
          <w:sz w:val="24"/>
        </w:rPr>
      </w:pPr>
      <w:r>
        <w:rPr>
          <w:sz w:val="24"/>
        </w:rPr>
        <w:t>При осмотре легочной плевры, отмечают наличие наложе</w:t>
        <w:softHyphen/>
        <w:t>ний, кровоизлияний, их форму, величину, множественность, локализацию. Обращают внимание на консистенцию тканей легких, цвет ее с поверхности и на разрезах. Вскрывают дыха</w:t>
        <w:softHyphen/>
        <w:t>тельные пути до мелких разветвлений бронхов, указывают на отсутствие или наличие в них содержимого, отмечают цвет и кровенаполнение слизистой оболочки, степень воздушности и кровенаполнения легочной ткани, характер жидкости, сте</w:t>
        <w:softHyphen/>
        <w:t>кающей с ее поверхности при надавливании, наличие и ха</w:t>
        <w:softHyphen/>
        <w:t>рактер очаговых изменений. Описывают паратрахеальные и бронхиальные лимфатические узлы.</w:t>
      </w:r>
    </w:p>
    <w:p>
      <w:pPr>
        <w:pStyle w:val="Normal1"/>
        <w:spacing w:lineRule="auto" w:line="240"/>
        <w:ind w:firstLine="284"/>
        <w:rPr>
          <w:sz w:val="24"/>
        </w:rPr>
      </w:pPr>
      <w:r>
        <w:rPr>
          <w:sz w:val="24"/>
        </w:rPr>
        <w:t>Метод вскрытия сердца и аорты выбирает эксперт. При этом предусматривается исследование венечных артерий на всем протяжении и миокарда во всех отделах. Описывают со</w:t>
        <w:softHyphen/>
        <w:t>стояние перикарда, количество и характер свертков крови, со</w:t>
        <w:softHyphen/>
        <w:t>стояние эпикарда, эндокарда, миокарда, венечных артерий, клапанов, папиллярных мышц. Измеряют толщину стенок же</w:t>
        <w:softHyphen/>
        <w:t>лудочков и перегородки, периметр аорты над клапаном, иссле</w:t>
        <w:softHyphen/>
        <w:t>дуют состояние ее внутренней оболочки на всем протяжении. При наличии легочной и сердечной патологии производят раз</w:t>
        <w:softHyphen/>
        <w:t>дельное взвешивание отделов сердца.</w:t>
      </w:r>
    </w:p>
    <w:p>
      <w:pPr>
        <w:pStyle w:val="Normal1"/>
        <w:spacing w:lineRule="auto" w:line="240"/>
        <w:ind w:firstLine="284"/>
        <w:rPr>
          <w:sz w:val="24"/>
        </w:rPr>
      </w:pPr>
      <w:r>
        <w:rPr>
          <w:sz w:val="24"/>
        </w:rPr>
        <w:t>При исследовании органов брюшной полости и забрюшинного пространства изучают желудок, отмечают его форму, коли</w:t>
        <w:softHyphen/>
        <w:t>чество и вид содержимого (цвет, запах, конситенцию, размеры и характер имеющихся частиц пищи), состояние слизистой обо</w:t>
        <w:softHyphen/>
        <w:t>лочки (цвет, выраженность складчатости, наличие кровоизлия</w:t>
        <w:softHyphen/>
        <w:t>ний, язв, рубцов и др.). Вскрывают кишечник на всем протяже</w:t>
        <w:softHyphen/>
        <w:t>нии, описывают характер и количество содержимого его раз</w:t>
        <w:softHyphen/>
        <w:t>личных отделов, цвет, состояние слизистой оболочки и другие особенности; отмечают расположение и вид червеобразного от</w:t>
        <w:softHyphen/>
        <w:t>ростка. При необходимости установления давности наступления смерти особое внимание эксперт обращает на характер и количество содержимого желудка и различных отделов кишечника — он измеряет расстояние от начала тонкой кишки до места обна</w:t>
        <w:softHyphen/>
        <w:t>ружения в ней частичек пищи, аналогичных находящимся в желудке, изымает содержимое кишки и желудка для последующего микроскопического исследования.</w:t>
      </w:r>
    </w:p>
    <w:p>
      <w:pPr>
        <w:pStyle w:val="Normal1"/>
        <w:spacing w:lineRule="auto" w:line="240"/>
        <w:ind w:firstLine="284"/>
        <w:rPr>
          <w:sz w:val="24"/>
        </w:rPr>
      </w:pPr>
      <w:r>
        <w:rPr>
          <w:sz w:val="24"/>
        </w:rPr>
        <w:t>Потом эксперт приступает к исследованию поджелудочной железы, печени, селезенки, надпочечников. При этом он обра</w:t>
        <w:softHyphen/>
        <w:t>щает внимание на внешний вид каждого органа (форма, цвет), плоскость ткани на ощупь, выраженность ее анатомической структуры, степень кровенаполнения, характер соскоба с разрезов селезенки. Органы измеряет и взвешивает. Отмечает вид и количество содержимого желчного пузыря, состояние его слизистой оболочки, проходимость протоков.</w:t>
      </w:r>
    </w:p>
    <w:p>
      <w:pPr>
        <w:pStyle w:val="Normal1"/>
        <w:spacing w:lineRule="auto" w:line="240"/>
        <w:ind w:firstLine="284"/>
        <w:rPr>
          <w:sz w:val="24"/>
        </w:rPr>
      </w:pPr>
      <w:r>
        <w:rPr>
          <w:sz w:val="24"/>
        </w:rPr>
        <w:t>При исследовании почек эксперт определяет их форму и размеры, указывает цвет, плотность ткани, характер поверхности после снятия капсулы, выраженность коркового, мозгового и промежуточного (юкстамедуллярного) слоев, состояние слизи</w:t>
        <w:softHyphen/>
        <w:t>стой оболочки лоханок.</w:t>
      </w:r>
    </w:p>
    <w:p>
      <w:pPr>
        <w:pStyle w:val="Normal1"/>
        <w:spacing w:lineRule="auto" w:line="240"/>
        <w:ind w:firstLine="284"/>
        <w:rPr>
          <w:sz w:val="24"/>
        </w:rPr>
      </w:pPr>
      <w:r>
        <w:rPr>
          <w:sz w:val="24"/>
        </w:rPr>
        <w:t>Затем определяет проходимость мочеточников и состояние их слизистой оболочки.</w:t>
      </w:r>
    </w:p>
    <w:p>
      <w:pPr>
        <w:pStyle w:val="Normal1"/>
        <w:spacing w:lineRule="auto" w:line="240"/>
        <w:ind w:firstLine="284"/>
        <w:rPr>
          <w:sz w:val="24"/>
        </w:rPr>
      </w:pPr>
      <w:r>
        <w:rPr>
          <w:sz w:val="24"/>
        </w:rPr>
        <w:t>Отмечает количество мочи в мочевом пузыре, ее цвет, про</w:t>
        <w:softHyphen/>
        <w:t>зрачность, вид и цвет слизистой оболочки, наличие конкрементов.</w:t>
      </w:r>
    </w:p>
    <w:p>
      <w:pPr>
        <w:pStyle w:val="Normal1"/>
        <w:spacing w:lineRule="auto" w:line="240"/>
        <w:ind w:firstLine="284"/>
        <w:rPr>
          <w:sz w:val="24"/>
        </w:rPr>
      </w:pPr>
      <w:r>
        <w:rPr>
          <w:sz w:val="24"/>
        </w:rPr>
        <w:t>У женщин описывается состояние влагалища и его сводов,  форма матки, ее шейки и наружного зева, указываются размеры и консистенция матки, наличие слизистой пробки, раскрытие шейки (с обозначением степени раскрытия), отмечаются выде</w:t>
        <w:softHyphen/>
        <w:t>ления и повреждения. Исследуется состояние слизистого и мышечного слоев матки, а также трубы, яичники, околоматочная клетчатка с сосудами. При наличии в матке посторонней жид</w:t>
        <w:softHyphen/>
        <w:t>кости ее направляют на судебно-химическое исследование.</w:t>
      </w:r>
    </w:p>
    <w:p>
      <w:pPr>
        <w:pStyle w:val="Normal1"/>
        <w:spacing w:lineRule="auto" w:line="240"/>
        <w:ind w:firstLine="284"/>
        <w:rPr>
          <w:sz w:val="24"/>
        </w:rPr>
      </w:pPr>
      <w:r>
        <w:rPr>
          <w:sz w:val="24"/>
        </w:rPr>
        <w:t>У мужчин исследуется предстательная железа. При этом ука</w:t>
        <w:softHyphen/>
        <w:t>зывается консистенция, вид ткани, степень наполнения секре</w:t>
        <w:softHyphen/>
        <w:t>том семенных пузырьков, отмечаются особенности ткани яичек.</w:t>
      </w:r>
    </w:p>
    <w:p>
      <w:pPr>
        <w:pStyle w:val="Normal1"/>
        <w:spacing w:lineRule="auto" w:line="240"/>
        <w:ind w:firstLine="284"/>
        <w:rPr>
          <w:sz w:val="24"/>
        </w:rPr>
      </w:pPr>
      <w:r>
        <w:rPr>
          <w:sz w:val="24"/>
        </w:rPr>
        <w:t>Исследование костей таза начинают с осмотра крестцово-подвздошных сочленений, отмечают наличие или отсутствие крови в их просвете, осматривают крестец, крылья подвздошных костей и кости переднего полукольца таза, предварительно очи</w:t>
        <w:softHyphen/>
        <w:t>стив их от мягких тканей. При наличии повреждений целесооб</w:t>
        <w:softHyphen/>
        <w:t>разно выпиливать кости переднего полукольца соответственно наружным концам верхних ветвей лобковых костей.</w:t>
      </w:r>
    </w:p>
    <w:p>
      <w:pPr>
        <w:pStyle w:val="Normal1"/>
        <w:spacing w:lineRule="auto" w:line="240"/>
        <w:ind w:firstLine="284"/>
        <w:rPr>
          <w:sz w:val="24"/>
        </w:rPr>
      </w:pPr>
      <w:r>
        <w:rPr>
          <w:sz w:val="24"/>
        </w:rPr>
        <w:t>По окончании исследования трупа все органы под контро</w:t>
        <w:softHyphen/>
        <w:t>лем эксперта помещают в полиэтиленовые пакеты, которые кладут в полость туловища трупа, после чего труп зашивают. Зашивают также дополнительно произведенные разрезы. Не до</w:t>
        <w:softHyphen/>
        <w:t>пускается помещать в полость трупа не принадлежащие ему ор</w:t>
        <w:softHyphen/>
        <w:t>ганы или посторонние предметы, кроме ветоши.</w:t>
      </w:r>
    </w:p>
    <w:p>
      <w:pPr>
        <w:pStyle w:val="Normal1"/>
        <w:spacing w:lineRule="auto" w:line="240"/>
        <w:ind w:firstLine="284"/>
        <w:rPr>
          <w:sz w:val="24"/>
        </w:rPr>
      </w:pPr>
      <w:r>
        <w:rPr>
          <w:sz w:val="24"/>
        </w:rPr>
        <w:t>Не допускается введение в труп консервирующих веществ до окончания его исследования, если это не вызвано потребностя</w:t>
        <w:softHyphen/>
        <w:t>ми применяемой методики (предваряющее вскрытие черепа — чрезсосудистая фиксация вещества головного мозга и т.п.).</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6. Изъятие объектов</w:t>
      </w:r>
      <w:r>
        <w:rPr>
          <w:sz w:val="24"/>
        </w:rPr>
        <w:t xml:space="preserve"> </w:t>
      </w:r>
      <w:r>
        <w:rPr>
          <w:b/>
          <w:sz w:val="24"/>
        </w:rPr>
        <w:t>для лабораторных исследова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Из трупа могут быть взяты какие-либо части, внутренние органы и ткани, кровь, моча и т.п. для последующих судебно-медицинских дополнительных и лабораторных исследований. Количество и характер изымаемых объектов, а также необходи</w:t>
        <w:softHyphen/>
        <w:t>мые виды их исследований определяет судебно-медицинский эксперт исходя из поставленных на разрешение экспертизы во</w:t>
        <w:softHyphen/>
        <w:t>просов и особенностей данного случая.</w:t>
      </w:r>
    </w:p>
    <w:p>
      <w:pPr>
        <w:pStyle w:val="Normal1"/>
        <w:spacing w:lineRule="auto" w:line="240"/>
        <w:ind w:firstLine="284"/>
        <w:rPr>
          <w:sz w:val="24"/>
        </w:rPr>
      </w:pPr>
      <w:r>
        <w:rPr>
          <w:sz w:val="24"/>
        </w:rPr>
        <w:t>Изъятие из трупа объектов для клинических, научных и учебно-педагогических целей может осуществляться в соответст</w:t>
        <w:softHyphen/>
        <w:t>вии с действующим законодательством Российской Федерации.</w:t>
      </w:r>
    </w:p>
    <w:p>
      <w:pPr>
        <w:pStyle w:val="Normal1"/>
        <w:spacing w:lineRule="auto" w:line="240"/>
        <w:ind w:firstLine="284"/>
        <w:rPr>
          <w:sz w:val="24"/>
        </w:rPr>
      </w:pPr>
      <w:r>
        <w:rPr>
          <w:sz w:val="24"/>
        </w:rPr>
        <w:t>Материал по рекомендации лица или органа, назначившего экспертизу, может изыматься из трупа в качестве образцов.</w:t>
      </w:r>
    </w:p>
    <w:p>
      <w:pPr>
        <w:pStyle w:val="Normal1"/>
        <w:spacing w:lineRule="auto" w:line="240"/>
        <w:ind w:firstLine="284"/>
        <w:rPr>
          <w:sz w:val="24"/>
        </w:rPr>
      </w:pPr>
      <w:r>
        <w:rPr>
          <w:sz w:val="24"/>
        </w:rPr>
        <w:t>Взятие материала производит эксперт, а его маркировку, упаковку, выполнение мероприятий, препятствующих порче биологических объектов, и заполнение сопроводительной доку</w:t>
        <w:softHyphen/>
        <w:t>ментации осуществляют под руководством и контролем экспер</w:t>
        <w:softHyphen/>
        <w:t>та средний и младший персонал морга.</w:t>
      </w:r>
    </w:p>
    <w:p>
      <w:pPr>
        <w:pStyle w:val="Normal1"/>
        <w:spacing w:lineRule="auto" w:line="240"/>
        <w:ind w:firstLine="284"/>
        <w:rPr>
          <w:sz w:val="24"/>
        </w:rPr>
      </w:pPr>
      <w:r>
        <w:rPr>
          <w:sz w:val="24"/>
        </w:rPr>
        <w:t>Обязательному изъятию подлежат:</w:t>
      </w:r>
    </w:p>
    <w:p>
      <w:pPr>
        <w:pStyle w:val="Normal1"/>
        <w:numPr>
          <w:ilvl w:val="0"/>
          <w:numId w:val="60"/>
        </w:numPr>
        <w:tabs>
          <w:tab w:val="clear" w:pos="720"/>
          <w:tab w:val="left" w:pos="644" w:leader="none"/>
        </w:tabs>
        <w:spacing w:lineRule="auto" w:line="240"/>
        <w:ind w:left="644" w:hanging="360"/>
        <w:rPr>
          <w:sz w:val="24"/>
        </w:rPr>
      </w:pPr>
      <w:r>
        <w:rPr>
          <w:sz w:val="24"/>
        </w:rPr>
        <w:t>кусочки внутренних органов и тканей для гистологического (гистохимического) исследования — во всех случаях смерти,</w:t>
      </w:r>
    </w:p>
    <w:p>
      <w:pPr>
        <w:pStyle w:val="Normal1"/>
        <w:numPr>
          <w:ilvl w:val="0"/>
          <w:numId w:val="60"/>
        </w:numPr>
        <w:tabs>
          <w:tab w:val="clear" w:pos="720"/>
          <w:tab w:val="left" w:pos="644" w:leader="none"/>
        </w:tabs>
        <w:spacing w:lineRule="auto" w:line="240"/>
        <w:ind w:left="644" w:hanging="360"/>
        <w:rPr>
          <w:sz w:val="24"/>
        </w:rPr>
      </w:pPr>
      <w:r>
        <w:rPr>
          <w:sz w:val="24"/>
        </w:rPr>
        <w:t>мазки — отпечатки из дыхательных путей (гортани, трахеи, бронхов), легких и головного мозга для бактериологического и вирусологического исследований — во всех случаях скоропостиженной (ненасильственной) смерти детей и в соответ</w:t>
        <w:softHyphen/>
        <w:t>ствующих случаях скоропостиженной смерти взрослых;</w:t>
      </w:r>
    </w:p>
    <w:p>
      <w:pPr>
        <w:pStyle w:val="Normal1"/>
        <w:numPr>
          <w:ilvl w:val="0"/>
          <w:numId w:val="60"/>
        </w:numPr>
        <w:tabs>
          <w:tab w:val="clear" w:pos="720"/>
          <w:tab w:val="left" w:pos="644" w:leader="none"/>
        </w:tabs>
        <w:spacing w:lineRule="auto" w:line="240"/>
        <w:ind w:left="644" w:hanging="360"/>
        <w:rPr>
          <w:sz w:val="24"/>
        </w:rPr>
      </w:pPr>
      <w:r>
        <w:rPr>
          <w:sz w:val="24"/>
        </w:rPr>
        <w:t>кровь, части внутренних органов, мазки — отпечатки ор</w:t>
        <w:softHyphen/>
        <w:t>ганов для микробиологического и вирусологического ис</w:t>
        <w:softHyphen/>
        <w:t>следования — при подозрении на смерть от инфекцион</w:t>
        <w:softHyphen/>
        <w:t>ных заболеваний или бактериальных пищевых отравлений; при подозрении на особо опасную инфекцию взятие мате</w:t>
        <w:softHyphen/>
        <w:t>риала производят в установленном Министерством здра</w:t>
        <w:softHyphen/>
        <w:t>воохранения РФ порядке с участием врача-бактериолога;</w:t>
      </w:r>
    </w:p>
    <w:p>
      <w:pPr>
        <w:pStyle w:val="Normal1"/>
        <w:numPr>
          <w:ilvl w:val="0"/>
          <w:numId w:val="60"/>
        </w:numPr>
        <w:tabs>
          <w:tab w:val="clear" w:pos="720"/>
          <w:tab w:val="left" w:pos="644" w:leader="none"/>
        </w:tabs>
        <w:spacing w:lineRule="auto" w:line="240"/>
        <w:ind w:left="644" w:hanging="360"/>
        <w:rPr>
          <w:sz w:val="24"/>
        </w:rPr>
      </w:pPr>
      <w:r>
        <w:rPr>
          <w:sz w:val="24"/>
        </w:rPr>
        <w:t>жидкость из пазухи основной кости, невскрытая почка ли</w:t>
        <w:softHyphen/>
        <w:t>бо костный мозг из бедренной или плечевой кости для ис</w:t>
        <w:softHyphen/>
        <w:t>следования на диатомовый планктон — при утоплении;</w:t>
      </w:r>
    </w:p>
    <w:p>
      <w:pPr>
        <w:pStyle w:val="Normal1"/>
        <w:numPr>
          <w:ilvl w:val="0"/>
          <w:numId w:val="60"/>
        </w:numPr>
        <w:tabs>
          <w:tab w:val="clear" w:pos="720"/>
          <w:tab w:val="left" w:pos="644" w:leader="none"/>
        </w:tabs>
        <w:spacing w:lineRule="auto" w:line="240"/>
        <w:ind w:left="644" w:hanging="360"/>
        <w:rPr>
          <w:sz w:val="24"/>
        </w:rPr>
      </w:pPr>
      <w:r>
        <w:rPr>
          <w:sz w:val="24"/>
        </w:rPr>
        <w:t>кусочки матки, труб, яичников и сосудов околоматочной клетчатки для гистологического исследования; содержимое полости и часть стенки матки для судебно-химического исследования; тампоны и мазки выделений влагалища и молочных желез для цитологического исследования — при подозрении на смерть в результате внебольничного аборта; при аборте, осложненном сепсисом, дополнительно изы</w:t>
        <w:softHyphen/>
        <w:t>мают материал для бактериологического исследования;</w:t>
      </w:r>
    </w:p>
    <w:p>
      <w:pPr>
        <w:pStyle w:val="Normal1"/>
        <w:numPr>
          <w:ilvl w:val="0"/>
          <w:numId w:val="60"/>
        </w:numPr>
        <w:tabs>
          <w:tab w:val="clear" w:pos="720"/>
          <w:tab w:val="left" w:pos="644" w:leader="none"/>
        </w:tabs>
        <w:spacing w:lineRule="auto" w:line="240"/>
        <w:ind w:left="644" w:hanging="360"/>
        <w:rPr>
          <w:sz w:val="24"/>
        </w:rPr>
      </w:pPr>
      <w:r>
        <w:rPr>
          <w:sz w:val="24"/>
        </w:rPr>
        <w:t>кровь и моча для определения наличия и количественного содержания этанола — при насильственной смерти и по</w:t>
        <w:softHyphen/>
        <w:t>дозрении на нее (за исключением случаев смерти взрослых лиц, длительно находившихся в стационаре и малолетних детей), а также при наличии запаха алкоголя от органов и полостей трупа в случае насильственной смерти;</w:t>
      </w:r>
    </w:p>
    <w:p>
      <w:pPr>
        <w:pStyle w:val="Normal1"/>
        <w:numPr>
          <w:ilvl w:val="0"/>
          <w:numId w:val="60"/>
        </w:numPr>
        <w:tabs>
          <w:tab w:val="clear" w:pos="720"/>
          <w:tab w:val="left" w:pos="644" w:leader="none"/>
        </w:tabs>
        <w:spacing w:lineRule="auto" w:line="240"/>
        <w:ind w:left="644" w:hanging="360"/>
        <w:rPr>
          <w:sz w:val="24"/>
        </w:rPr>
      </w:pPr>
      <w:r>
        <w:rPr>
          <w:sz w:val="24"/>
        </w:rPr>
        <w:t>органы и ткани трупа для определения наличия и количе</w:t>
        <w:softHyphen/>
        <w:t>ственного содержания отравляющих веществ — при по</w:t>
        <w:softHyphen/>
        <w:t>дозрении на отравление химическими веществами, гриба</w:t>
        <w:softHyphen/>
        <w:t>ми, ядовитыми растениями и при пищевых отравлениях.</w:t>
      </w:r>
    </w:p>
    <w:p>
      <w:pPr>
        <w:pStyle w:val="Normal1"/>
        <w:spacing w:lineRule="auto" w:line="240"/>
        <w:ind w:firstLine="284"/>
        <w:rPr>
          <w:sz w:val="24"/>
        </w:rPr>
      </w:pPr>
      <w:r>
        <w:rPr>
          <w:sz w:val="24"/>
        </w:rPr>
        <w:t>Обязательному изъятию и передаче лицу или органу, назна</w:t>
        <w:softHyphen/>
        <w:t xml:space="preserve">чившему экспертизу трупа, подлежат: </w:t>
      </w:r>
    </w:p>
    <w:p>
      <w:pPr>
        <w:pStyle w:val="Normal1"/>
        <w:numPr>
          <w:ilvl w:val="0"/>
          <w:numId w:val="19"/>
        </w:numPr>
        <w:tabs>
          <w:tab w:val="clear" w:pos="720"/>
          <w:tab w:val="left" w:pos="644" w:leader="none"/>
        </w:tabs>
        <w:spacing w:lineRule="auto" w:line="240"/>
        <w:ind w:left="644" w:hanging="360"/>
        <w:rPr>
          <w:sz w:val="24"/>
        </w:rPr>
      </w:pPr>
      <w:r>
        <w:rPr>
          <w:sz w:val="24"/>
        </w:rPr>
        <w:t>кровь для определения антигенной принадлежности по системе АВО (Н) и другим системам — при насильствен</w:t>
        <w:softHyphen/>
        <w:t>ной смерти, сопровождавшейся наружными повреждения</w:t>
        <w:softHyphen/>
        <w:t>ми или кровотечением; убийствах или подозрении на них; половых преступлениях или подозрении на них; исследо</w:t>
        <w:softHyphen/>
        <w:t xml:space="preserve">вании трупов неизвестных лиц; </w:t>
      </w:r>
    </w:p>
    <w:p>
      <w:pPr>
        <w:pStyle w:val="Normal1"/>
        <w:numPr>
          <w:ilvl w:val="0"/>
          <w:numId w:val="19"/>
        </w:numPr>
        <w:tabs>
          <w:tab w:val="clear" w:pos="720"/>
          <w:tab w:val="left" w:pos="644" w:leader="none"/>
        </w:tabs>
        <w:spacing w:lineRule="auto" w:line="240"/>
        <w:ind w:left="644" w:hanging="360"/>
        <w:rPr>
          <w:sz w:val="24"/>
        </w:rPr>
      </w:pPr>
      <w:r>
        <w:rPr>
          <w:sz w:val="24"/>
        </w:rPr>
        <w:t xml:space="preserve">желчь или моча для определения категории выделительства; ногти с подногтевым содержанием пальцев рук — при убийстве или подозрении на него, половых преступлениях; </w:t>
      </w:r>
    </w:p>
    <w:p>
      <w:pPr>
        <w:pStyle w:val="Normal1"/>
        <w:numPr>
          <w:ilvl w:val="0"/>
          <w:numId w:val="19"/>
        </w:numPr>
        <w:tabs>
          <w:tab w:val="clear" w:pos="720"/>
          <w:tab w:val="left" w:pos="644" w:leader="none"/>
        </w:tabs>
        <w:spacing w:lineRule="auto" w:line="240"/>
        <w:ind w:left="644" w:hanging="360"/>
        <w:rPr>
          <w:sz w:val="24"/>
        </w:rPr>
      </w:pPr>
      <w:r>
        <w:rPr>
          <w:sz w:val="24"/>
        </w:rPr>
        <w:t>тампоны и мазки содержимого влагалища для обнаруже</w:t>
        <w:softHyphen/>
        <w:t>нии спермы, изучения морфологических особенностей влагалищного эпителия; для обнаружения совершения по</w:t>
        <w:softHyphen/>
        <w:t>лового акта в извращенной форме тампоны и мазки со слизистой оболочки рта и прямой кишки берут у трупов обоего пола; при подозрении на половые преступления целесообразно брать смывы на тампонах с кожи из окруж</w:t>
        <w:softHyphen/>
        <w:t>ности половых органов и заднего прохода;</w:t>
      </w:r>
    </w:p>
    <w:p>
      <w:pPr>
        <w:pStyle w:val="Normal1"/>
        <w:numPr>
          <w:ilvl w:val="0"/>
          <w:numId w:val="19"/>
        </w:numPr>
        <w:tabs>
          <w:tab w:val="clear" w:pos="720"/>
          <w:tab w:val="left" w:pos="644" w:leader="none"/>
        </w:tabs>
        <w:spacing w:lineRule="auto" w:line="240"/>
        <w:ind w:left="644" w:hanging="360"/>
        <w:rPr>
          <w:sz w:val="24"/>
        </w:rPr>
      </w:pPr>
      <w:r>
        <w:rPr>
          <w:sz w:val="24"/>
        </w:rPr>
        <w:t>волосы с головы (лобная, височная, затылочная, теменная) и лобка для сравнительного исследования — при убийст</w:t>
        <w:softHyphen/>
        <w:t>вах или при подозрении на него; половых преступлениях или подозрении на них; транспортных травмах; поврежде</w:t>
        <w:softHyphen/>
        <w:t>нии волосистой части головы; исследовании трупов неиз</w:t>
        <w:softHyphen/>
        <w:t>вестных лиц;</w:t>
      </w:r>
    </w:p>
    <w:p>
      <w:pPr>
        <w:pStyle w:val="Normal1"/>
        <w:numPr>
          <w:ilvl w:val="0"/>
          <w:numId w:val="19"/>
        </w:numPr>
        <w:tabs>
          <w:tab w:val="clear" w:pos="720"/>
          <w:tab w:val="left" w:pos="644" w:leader="none"/>
        </w:tabs>
        <w:spacing w:lineRule="auto" w:line="240"/>
        <w:ind w:left="644" w:hanging="360"/>
        <w:rPr>
          <w:sz w:val="24"/>
        </w:rPr>
      </w:pPr>
      <w:r>
        <w:rPr>
          <w:sz w:val="24"/>
        </w:rPr>
        <w:t>волосы с головы, либо ногти, либо большой коренной зуб (6, 7, 8-й зубы) на верхней челюсти без болезненных из</w:t>
        <w:softHyphen/>
        <w:t>менений, либо фрагмент трубчатой кости с костным моз</w:t>
        <w:softHyphen/>
        <w:t>гом, либо мышечную ткань для определения группоспецифических антигенов — при исследовании гнилостноизмененных, мумифицированных, расчлененных и скелетированных трупов неизвестных лиц, при необходимости опознанных трупов;</w:t>
      </w:r>
    </w:p>
    <w:p>
      <w:pPr>
        <w:pStyle w:val="Normal1"/>
        <w:numPr>
          <w:ilvl w:val="0"/>
          <w:numId w:val="19"/>
        </w:numPr>
        <w:tabs>
          <w:tab w:val="clear" w:pos="720"/>
          <w:tab w:val="left" w:pos="644" w:leader="none"/>
        </w:tabs>
        <w:spacing w:lineRule="auto" w:line="240"/>
        <w:ind w:left="644" w:hanging="360"/>
        <w:rPr>
          <w:sz w:val="24"/>
        </w:rPr>
      </w:pPr>
      <w:r>
        <w:rPr>
          <w:sz w:val="24"/>
        </w:rPr>
        <w:t>при необходимости кожу, части хрящей и кости с поврежде</w:t>
        <w:softHyphen/>
        <w:t>ниями, паренхиматозные органы с раневым каналом — для медико-криминалистического исследования при смерти от огнестрельного повреждения, повреждений острыми, рубя</w:t>
        <w:softHyphen/>
        <w:t>щими, режущими, колюще-режущими и тупыми орудиями;</w:t>
      </w:r>
    </w:p>
    <w:p>
      <w:pPr>
        <w:pStyle w:val="Normal1"/>
        <w:numPr>
          <w:ilvl w:val="0"/>
          <w:numId w:val="19"/>
        </w:numPr>
        <w:tabs>
          <w:tab w:val="clear" w:pos="720"/>
          <w:tab w:val="left" w:pos="644" w:leader="none"/>
        </w:tabs>
        <w:spacing w:lineRule="auto" w:line="240"/>
        <w:ind w:left="644" w:hanging="360"/>
        <w:rPr>
          <w:sz w:val="24"/>
        </w:rPr>
      </w:pPr>
      <w:r>
        <w:rPr>
          <w:sz w:val="24"/>
        </w:rPr>
        <w:t>костные объекты скелетированных и неопознанных обго</w:t>
        <w:softHyphen/>
        <w:t>ревших трупов — для определения вида, пола, возраста и роста погибшего;</w:t>
      </w:r>
    </w:p>
    <w:p>
      <w:pPr>
        <w:pStyle w:val="Normal1"/>
        <w:numPr>
          <w:ilvl w:val="0"/>
          <w:numId w:val="114"/>
        </w:numPr>
        <w:tabs>
          <w:tab w:val="clear" w:pos="720"/>
          <w:tab w:val="left" w:pos="644" w:leader="none"/>
        </w:tabs>
        <w:spacing w:lineRule="auto" w:line="240"/>
        <w:ind w:left="644" w:hanging="360"/>
        <w:rPr>
          <w:sz w:val="24"/>
        </w:rPr>
      </w:pPr>
      <w:r>
        <w:rPr>
          <w:sz w:val="24"/>
        </w:rPr>
        <w:t>при наличии соответствующего предписания кисти или пальцы рук с посмертными изменениями кожи концевых фаланг — для дактилоскопирования; отчлененная голова неопознанного трупа для последующего идентификацион</w:t>
        <w:softHyphen/>
        <w:t>ного исследования.</w:t>
      </w:r>
    </w:p>
    <w:p>
      <w:pPr>
        <w:pStyle w:val="Normal1"/>
        <w:spacing w:lineRule="auto" w:line="240"/>
        <w:ind w:firstLine="284"/>
        <w:rPr>
          <w:sz w:val="24"/>
        </w:rPr>
      </w:pPr>
      <w:r>
        <w:rPr>
          <w:sz w:val="24"/>
        </w:rPr>
        <w:t>Объекты, предназначенные для направления в судебно-медицинскую лабораторию, изымают, упаковывают и опечатывают в соответствии с общепринятыми требованиями.</w:t>
      </w:r>
    </w:p>
    <w:p>
      <w:pPr>
        <w:pStyle w:val="Normal1"/>
        <w:spacing w:lineRule="auto" w:line="240"/>
        <w:ind w:firstLine="284"/>
        <w:rPr>
          <w:sz w:val="24"/>
        </w:rPr>
      </w:pPr>
      <w:r>
        <w:rPr>
          <w:sz w:val="24"/>
        </w:rPr>
        <w:t>При направлении перечисленных выше объектов в судебно-медицинскую лабораторию заполняется соответствующий бланк (бланки) направления, в котором, помимо прочего, указывают, кем и когда вынесено постановление о назначе</w:t>
        <w:softHyphen/>
        <w:t>нии судебно-медицинской экспертизы трупа, а также вопросы из постановления, подлежащие разрешению при проведении экспертизы в подразделении лаборатории.</w:t>
      </w:r>
    </w:p>
    <w:p>
      <w:pPr>
        <w:pStyle w:val="Normal1"/>
        <w:spacing w:lineRule="auto" w:line="240"/>
        <w:ind w:firstLine="284"/>
        <w:rPr>
          <w:sz w:val="24"/>
        </w:rPr>
      </w:pPr>
      <w:r>
        <w:rPr>
          <w:sz w:val="24"/>
        </w:rPr>
        <w:t>Объекты передают лицу или органу, назначившему экспер</w:t>
        <w:softHyphen/>
        <w:t>тизу трупа, для принятия решения об их дальнейшем исследо</w:t>
        <w:softHyphen/>
        <w:t>вании в качестве вещественных доказательств в судебно-медицинской лаборатории.</w:t>
      </w:r>
    </w:p>
    <w:p>
      <w:pPr>
        <w:pStyle w:val="Normal1"/>
        <w:spacing w:lineRule="auto" w:line="240"/>
        <w:ind w:firstLine="284"/>
        <w:rPr>
          <w:sz w:val="24"/>
        </w:rPr>
      </w:pPr>
      <w:r>
        <w:rPr>
          <w:sz w:val="24"/>
        </w:rPr>
        <w:t>Организацию доставки изъятого материала в лабораторию бюро судебно-медицинской экспертизы обеспечивает лицо, назначившее экспертизу или исследование трупа.</w:t>
      </w:r>
    </w:p>
    <w:p>
      <w:pPr>
        <w:pStyle w:val="Normal1"/>
        <w:spacing w:lineRule="auto" w:line="240"/>
        <w:ind w:firstLine="284"/>
        <w:rPr>
          <w:sz w:val="24"/>
        </w:rPr>
      </w:pPr>
      <w:r>
        <w:rPr>
          <w:sz w:val="24"/>
        </w:rPr>
        <w:t>Получив направление эксперта или постановление следователя и изъятый материал, руководитель экспертного учрежде</w:t>
        <w:softHyphen/>
        <w:t>ния через заведующего соответствующим отделением судебно-медицинской лаборатории (судебно-гистологическим отделе</w:t>
        <w:softHyphen/>
        <w:t>нием) назначает эксперта, которому поручается производство данной экспертизы, разъясняет ему его права и обязанности и предупреждает об уголовной ответственности за отказ или ук</w:t>
        <w:softHyphen/>
        <w:t>лонение от дачи заключения, или за дачу заведомо ложного заключения. Эта подписка включается в вводную часть «За</w:t>
        <w:softHyphen/>
        <w:t>ключения эксперта» (экспертиза вещественных доказательств) или оформляется в виде отдельного документа. Эксперт лабо</w:t>
        <w:softHyphen/>
        <w:t>ратории производит порученную экспертизу, руководствуясь соответствующими правилами, и отвечает в пределах своей компетенции на поставленные вопросы.</w:t>
      </w:r>
    </w:p>
    <w:p>
      <w:pPr>
        <w:pStyle w:val="Normal1"/>
        <w:spacing w:lineRule="auto" w:line="240"/>
        <w:ind w:firstLine="284"/>
        <w:rPr>
          <w:sz w:val="24"/>
        </w:rPr>
      </w:pPr>
      <w:r>
        <w:rPr>
          <w:sz w:val="24"/>
        </w:rPr>
        <w:t>Изъятие органов и тканей человека для целей трансплантации допускается с соблюдением требований Закона РФ «О трансплан</w:t>
        <w:softHyphen/>
        <w:t>тации органов и (или) тканей человека», указаний Министерства Здравоохранения РФ. Присутствие судебно-медицинского экспер</w:t>
        <w:softHyphen/>
        <w:t>та при изъятии органа (органов) и тканей обязательно. В «Заклю</w:t>
        <w:softHyphen/>
        <w:t>чении эксперта» указывается, кем и какие органы или ткани бы</w:t>
        <w:softHyphen/>
        <w:t>ли изъяты.</w:t>
      </w:r>
    </w:p>
    <w:p>
      <w:pPr>
        <w:pStyle w:val="Normal1"/>
        <w:spacing w:lineRule="auto" w:line="240"/>
        <w:ind w:firstLine="284"/>
        <w:rPr>
          <w:sz w:val="24"/>
        </w:rPr>
      </w:pPr>
      <w:r>
        <w:rPr>
          <w:sz w:val="24"/>
        </w:rPr>
        <w:t>Операция посмертного изъятия органов и тканей для клини</w:t>
        <w:softHyphen/>
        <w:t>ческих целей не должна препятствовать диагностике при после</w:t>
        <w:softHyphen/>
        <w:t>дующей судебно-медицинской экспертизе трупа или приводить к его обезображиванию. Ответственность за соблюдение пере</w:t>
        <w:softHyphen/>
        <w:t>численных требований несут врачи, производящие изъятие ор</w:t>
        <w:softHyphen/>
        <w:t>ганов и тканей трупа, и присутствующий при этом судебное медицинский эксперт.</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7. Оформление «Заключения эксперта»</w:t>
      </w:r>
    </w:p>
    <w:p>
      <w:pPr>
        <w:pStyle w:val="Normal1"/>
        <w:spacing w:lineRule="auto" w:line="240"/>
        <w:ind w:firstLine="284"/>
        <w:rPr>
          <w:sz w:val="24"/>
        </w:rPr>
      </w:pPr>
      <w:r>
        <w:rPr>
          <w:sz w:val="24"/>
        </w:rPr>
      </w:r>
    </w:p>
    <w:p>
      <w:pPr>
        <w:pStyle w:val="Normal1"/>
        <w:spacing w:lineRule="auto" w:line="240"/>
        <w:ind w:firstLine="284"/>
        <w:rPr>
          <w:sz w:val="24"/>
        </w:rPr>
      </w:pPr>
      <w:r>
        <w:rPr>
          <w:sz w:val="24"/>
        </w:rPr>
        <w:t>Результаты судебно-медицинской экспертизы трупа оформ</w:t>
        <w:softHyphen/>
        <w:t>ляют документом, который в соответствии с действующим Уголовно-процессуальным кодексом РСФСР и утвержденными формами первичной медицинской документации учреждений здравоохранения именуется «Заключением эксперта» (экспертиза трупа). Результаты произведенной в судебно-медицинской лаборатории экспертизы трупного материала оформляют как «Заключение эксперта» (экспертиза вещественных доказательств).</w:t>
      </w:r>
    </w:p>
    <w:p>
      <w:pPr>
        <w:pStyle w:val="Normal1"/>
        <w:spacing w:lineRule="auto" w:line="240"/>
        <w:ind w:firstLine="284"/>
        <w:rPr>
          <w:sz w:val="24"/>
        </w:rPr>
      </w:pPr>
      <w:r>
        <w:rPr>
          <w:sz w:val="24"/>
        </w:rPr>
        <w:t>В случаях, когда постановление о назначении судебно-медицинской экспертизы трупа не вынесено и письменным поручением органов дознания, прокуратуры, суда назначено судебно-медицинское исследование трупа, его производят с соблюдением всех правил, касающихся наружного и внутреннего иссле</w:t>
        <w:softHyphen/>
        <w:t>дования, взятия материала на лабораторное и дополнительное исследование. Результаты исследования трупа оформляют как «Акт судебно-медицинского исследования трупа», результаты лабораторных исследований — соответствующим «Актом».</w:t>
      </w:r>
    </w:p>
    <w:p>
      <w:pPr>
        <w:pStyle w:val="Normal1"/>
        <w:spacing w:lineRule="auto" w:line="240"/>
        <w:ind w:firstLine="284"/>
        <w:rPr>
          <w:sz w:val="24"/>
        </w:rPr>
      </w:pPr>
      <w:r>
        <w:rPr>
          <w:sz w:val="24"/>
        </w:rPr>
        <w:t>Если постановление (определение) о назначении судебно-медицинской экспертизы трупа вручено эксперту после оконча</w:t>
        <w:softHyphen/>
        <w:t>ния им производства судебно-медицинского исследования трупа и составления «Акта», оформляется «Заключение эксперта». Для этого заполняется вводная часть установленной формы «Заклю</w:t>
        <w:softHyphen/>
        <w:t>чения эксперта», делается пометка о разъяснении эксперту про</w:t>
        <w:softHyphen/>
        <w:t>цессуальных прав, обязанностей и ответственности, перечисля</w:t>
        <w:softHyphen/>
        <w:t>ются поставленные на разрешение вопросы и формулируются выводы. К «Заключению эксперта» прилагают «Акт судебно-медицинского исследования трупа».</w:t>
      </w:r>
    </w:p>
    <w:p>
      <w:pPr>
        <w:pStyle w:val="Normal1"/>
        <w:spacing w:lineRule="auto" w:line="240"/>
        <w:ind w:firstLine="284"/>
        <w:rPr>
          <w:sz w:val="24"/>
        </w:rPr>
      </w:pPr>
      <w:r>
        <w:rPr>
          <w:sz w:val="24"/>
        </w:rPr>
        <w:t>«Заключение эксперта» подписывает судебно-медицинский экс</w:t>
        <w:softHyphen/>
        <w:t>перт (эксперты), здесь же указывается дата окончания экспертизы.</w:t>
      </w:r>
    </w:p>
    <w:p>
      <w:pPr>
        <w:pStyle w:val="Normal1"/>
        <w:spacing w:lineRule="auto" w:line="240"/>
        <w:ind w:firstLine="284"/>
        <w:rPr>
          <w:sz w:val="24"/>
        </w:rPr>
      </w:pPr>
      <w:r>
        <w:rPr>
          <w:sz w:val="24"/>
        </w:rPr>
        <w:t>При оформлении «Заключения эксперта» следует избегать дополнительного вписывания в текст отдельных слов или предложений, зачеркивания слов и т.д.</w:t>
      </w:r>
    </w:p>
    <w:p>
      <w:pPr>
        <w:pStyle w:val="Normal1"/>
        <w:spacing w:lineRule="auto" w:line="240"/>
        <w:ind w:firstLine="284"/>
        <w:rPr>
          <w:sz w:val="24"/>
        </w:rPr>
      </w:pPr>
      <w:r>
        <w:rPr>
          <w:sz w:val="24"/>
        </w:rPr>
        <w:t>Начальник бюро судебно-медицинской экспертизы заверяет печатью подписку эксперта о разъяснении ему процессуальных прав, обязанностей и ответственности за дачу заведомо ложного заключения, а также подписи эксперта под протокольной ча</w:t>
        <w:softHyphen/>
        <w:t>стью, выводами, фототаблицами и схемами повреждений. Если в «Заключение эксперта» вносятся исправления или дополне</w:t>
        <w:softHyphen/>
        <w:t>ния, об этом в конце документа должна быть сделана соответст</w:t>
        <w:softHyphen/>
        <w:t>вующая запись, также заверенная подписью эксперта и печатью.</w:t>
      </w:r>
    </w:p>
    <w:p>
      <w:pPr>
        <w:pStyle w:val="Normal1"/>
        <w:spacing w:lineRule="auto" w:line="240"/>
        <w:ind w:firstLine="284"/>
        <w:rPr>
          <w:sz w:val="24"/>
        </w:rPr>
      </w:pPr>
      <w:r>
        <w:rPr>
          <w:sz w:val="24"/>
        </w:rPr>
        <w:t>К «Заключению эксперта» прилагают схемы повреждений и заключения всех экспертиз, произведенных другими экспертами в процессе экспертизы трупа, — «Заключение эксперта» (экспертиза вещественных доказательств). Перечисленные материа</w:t>
        <w:softHyphen/>
        <w:t>лы рассматривают как составную часть «Заключения эксперта» (экспертиза трупа).  «Заключение эксперта» составляют не менее чем в двух экземплярах, один из которых передается лицу или органу, назначившему экспертизу, а другой остается на хранении в бюро судебно-медицинской экспертизы или в его городском, районном, межрайонном отделении.</w:t>
      </w:r>
    </w:p>
    <w:p>
      <w:pPr>
        <w:pStyle w:val="Normal1"/>
        <w:spacing w:lineRule="auto" w:line="240"/>
        <w:ind w:firstLine="284"/>
        <w:rPr>
          <w:sz w:val="24"/>
        </w:rPr>
      </w:pPr>
      <w:r>
        <w:rPr>
          <w:sz w:val="24"/>
        </w:rPr>
        <w:t>Не допускается подмена «Заключения эксперта» различны</w:t>
        <w:softHyphen/>
        <w:t>ми справками или выписками, а также использование неутвержденных Министерством здравоохранения РФ форм первичной документации.</w:t>
      </w:r>
    </w:p>
    <w:p>
      <w:pPr>
        <w:pStyle w:val="Normal1"/>
        <w:spacing w:lineRule="auto" w:line="240"/>
        <w:ind w:firstLine="284"/>
        <w:rPr>
          <w:sz w:val="24"/>
        </w:rPr>
      </w:pPr>
      <w:r>
        <w:rPr>
          <w:sz w:val="24"/>
        </w:rPr>
        <w:t>По письменному запросу технического инспектора профсоюза в случае производственной травмы может быть выдана справка с указанием причины смерти и концентрации алкоголя в крови, моче погибшего.</w:t>
      </w:r>
    </w:p>
    <w:p>
      <w:pPr>
        <w:pStyle w:val="Normal1"/>
        <w:spacing w:lineRule="auto" w:line="240"/>
        <w:ind w:firstLine="284"/>
        <w:rPr>
          <w:sz w:val="24"/>
        </w:rPr>
      </w:pPr>
      <w:r>
        <w:rPr>
          <w:sz w:val="24"/>
        </w:rPr>
        <w:t>«Заключение эксперта» должно быть отправлено лицу или органу, назначившему экспертизу, не позднее чем через три дня после получения экспертом результатов всех проведенных исследований. Начальник бюро судебно-медицинской экспертизы принимает необходимые меры к своевременной доставке в лабораторию взятого при экспертизе трупа материала и от</w:t>
        <w:softHyphen/>
        <w:t>правления судебно-медицинскому эксперту результатов экспертиз, произведенных в лабораториях. По просьбе лица, назначившего судебно-медицинскую экс</w:t>
        <w:softHyphen/>
        <w:t>пертизу трупа, эксперт вправе до оформления выводов выска</w:t>
        <w:softHyphen/>
        <w:t>зать ему устно свое предварительное суждение по отдельным, интересующим его вопросам, если для этого имеются объек</w:t>
        <w:softHyphen/>
        <w:t>тивные основания.</w:t>
      </w:r>
    </w:p>
    <w:p>
      <w:pPr>
        <w:pStyle w:val="Normal1"/>
        <w:spacing w:lineRule="auto" w:line="240"/>
        <w:ind w:firstLine="284"/>
        <w:rPr/>
      </w:pPr>
      <w:r>
        <w:rPr>
          <w:b/>
          <w:sz w:val="24"/>
        </w:rPr>
        <w:t>«Заключение эксперта»</w:t>
      </w:r>
      <w:r>
        <w:rPr>
          <w:sz w:val="24"/>
        </w:rPr>
        <w:t xml:space="preserve"> состоит из вводной и исследователь</w:t>
        <w:softHyphen/>
        <w:t>ской частей, диагнозов, результатов лабораторных и дополни</w:t>
        <w:softHyphen/>
        <w:t>тельных исследований и выводов. Вводная и исследовательская части именуются протокольной частью «Заключения эксперта».</w:t>
      </w:r>
    </w:p>
    <w:p>
      <w:pPr>
        <w:pStyle w:val="Normal1"/>
        <w:spacing w:lineRule="auto" w:line="240"/>
        <w:ind w:firstLine="284"/>
        <w:rPr>
          <w:sz w:val="24"/>
        </w:rPr>
      </w:pPr>
      <w:r>
        <w:rPr>
          <w:sz w:val="24"/>
        </w:rPr>
        <w:t>Протокольную часть «Заключения эксперта» составляют на месте в процессе вскрытия трупа.</w:t>
      </w:r>
    </w:p>
    <w:p>
      <w:pPr>
        <w:pStyle w:val="Normal1"/>
        <w:spacing w:lineRule="auto" w:line="240"/>
        <w:ind w:firstLine="284"/>
        <w:rPr/>
      </w:pPr>
      <w:r>
        <w:rPr>
          <w:b/>
          <w:i/>
          <w:sz w:val="24"/>
        </w:rPr>
        <w:t>В вводной части</w:t>
      </w:r>
      <w:r>
        <w:rPr>
          <w:sz w:val="24"/>
        </w:rPr>
        <w:t xml:space="preserve"> указывают: дату, время начала и окончания экспертизы, условия ее производства; наличие постановления (определения), на основании которого произведена экспертиза, с указанием фамилии и должности назначившего ее лица и даты назначения; место производства экспертизы; фамилию и инициалы судебно-медицинского эксперта (экспертов), занимаемую должность и место работы, специальность, стаж работы по специальности, квалификационную категорию, ученную степень и ученное звание; подписку судебно-медицинского эксперта (экспертов) о разъяснении ему процессуальных прав и обязанностей и об ответственности за дачу заведомо ложного заключения; во</w:t>
        <w:softHyphen/>
        <w:t>просы, поставленные на разрешение экспертизы в формулировке следователя. В вводной части, кроме того, указывают: фамилию, имя, отчество и возраст покойного; излагают обстоятельст</w:t>
        <w:softHyphen/>
        <w:t>ва наступления смерти (сведения из постановления, протокола осмотра места происшествия, истории болезни и других доку</w:t>
        <w:softHyphen/>
        <w:t>ментов, представленных следователем к началу производства экспертизы; отмечают наименование документов, их номер, дату составления). Если источником сведений являются медицинские документы (истории болезни или медицинские карты стационарного и амбулаторного больного), во вводной части ука</w:t>
        <w:softHyphen/>
        <w:t>зывают также наименование лечебно-профилактического учреждения, данные о времени поступления и продолжительности пребывания на лечении, состояние при поступлении и его динамику, проведенные лечебные мероприятия, оперативные вмешательства, результаты анализов, осложнения, сопутствующие заболевания, клинический диагноз. Не разрешается исполь</w:t>
        <w:softHyphen/>
        <w:t>зовать незаверенные копии медицинских документов.</w:t>
      </w:r>
    </w:p>
    <w:p>
      <w:pPr>
        <w:pStyle w:val="Normal1"/>
        <w:spacing w:lineRule="auto" w:line="240"/>
        <w:ind w:firstLine="284"/>
        <w:rPr/>
      </w:pPr>
      <w:r>
        <w:rPr>
          <w:b/>
          <w:i/>
          <w:sz w:val="24"/>
        </w:rPr>
        <w:t>В исследовательской части</w:t>
      </w:r>
      <w:r>
        <w:rPr>
          <w:sz w:val="24"/>
        </w:rPr>
        <w:t xml:space="preserve"> излагают объективную основу для составления и обоснования экспертных выводов. Она включает последовательное изложение процесса исследования трупа и всех выявленных при этом фактических данных (описание одежды, обуви и других предметов, доставленных с трупом; наружного</w:t>
      </w:r>
      <w:r>
        <w:rPr>
          <w:sz w:val="24"/>
          <w:lang w:val="en-US"/>
        </w:rPr>
        <w:t xml:space="preserve"> и </w:t>
      </w:r>
      <w:r>
        <w:rPr>
          <w:sz w:val="24"/>
        </w:rPr>
        <w:t>внутреннего исследования трупа; произведенных проб на воздушную эмболию, пневмоторакс, живорожденость и т.д.; перечень объектов, направленных на экспертизу в судебно-медицинскую лабораторию; перечень объектов, передаваемых следователю для проведения других видов экспертиз). В случаях изъятия органов и тканей для клинических, научных или учебных целей в этом разделе приводят описание произведенного вмешательства</w:t>
      </w:r>
      <w:r>
        <w:rPr>
          <w:sz w:val="24"/>
          <w:lang w:val="en-US"/>
        </w:rPr>
        <w:t xml:space="preserve"> и </w:t>
      </w:r>
      <w:r>
        <w:rPr>
          <w:sz w:val="24"/>
        </w:rPr>
        <w:t>указывают, что изъято, кому и в какое учреждение передано. Структуру (последовательность изложения) исследовательской части определяет судебно-медицинский эксперт, производящий экспертизу трупа, в зависимости от ее особенностей.</w:t>
      </w:r>
    </w:p>
    <w:p>
      <w:pPr>
        <w:pStyle w:val="Normal1"/>
        <w:spacing w:lineRule="auto" w:line="240"/>
        <w:ind w:firstLine="284"/>
        <w:rPr>
          <w:sz w:val="24"/>
        </w:rPr>
      </w:pPr>
      <w:r>
        <w:rPr>
          <w:sz w:val="24"/>
        </w:rPr>
        <w:t>Исследовательская часть должна объективно и исчерпывающе полно протоколировать все фактические данные, выявленные в процессе исследования трупа. Констатируют не только обнаруженные изменения, нормальное состояние органов и тканей, посторонние запахи и т.д., но и отсутствие имеющих  значение для дела изменений или особенностей (отсутствие кровоизлияний, повреждений, запаха и т.д.). Не допускается подмена подробного описания диагнозом («абсцесс», «гемато</w:t>
        <w:softHyphen/>
        <w:t>ма», «выходное огнестрельное отверстие») или выражениями типа «в норме», «без особенностей», а также сокращение слов, за исключением общепринятых.</w:t>
      </w:r>
    </w:p>
    <w:p>
      <w:pPr>
        <w:pStyle w:val="Normal1"/>
        <w:spacing w:lineRule="auto" w:line="240"/>
        <w:ind w:firstLine="284"/>
        <w:rPr>
          <w:sz w:val="24"/>
        </w:rPr>
      </w:pPr>
      <w:r>
        <w:rPr>
          <w:sz w:val="24"/>
        </w:rPr>
        <w:t>Исследовательская часть должна быть изложена языком, понятным для лица, не имеющего специальных познаний в судебной медицине. При невозможности обойтись без специальных медицинский терминов их смысл должен быть разъяснен.</w:t>
      </w:r>
    </w:p>
    <w:p>
      <w:pPr>
        <w:pStyle w:val="Normal1"/>
        <w:spacing w:lineRule="auto" w:line="240"/>
        <w:ind w:firstLine="284"/>
        <w:rPr>
          <w:sz w:val="24"/>
        </w:rPr>
      </w:pPr>
      <w:r>
        <w:rPr>
          <w:sz w:val="24"/>
        </w:rPr>
        <w:t>Протокольную часть «Заключения эксперта» после перечис</w:t>
        <w:softHyphen/>
        <w:t>ления объектов, направленных на лабораторное исследование, подписывает судебно-медицинский эксперт (эксперты).</w:t>
      </w:r>
    </w:p>
    <w:p>
      <w:pPr>
        <w:pStyle w:val="Normal1"/>
        <w:spacing w:lineRule="auto" w:line="240"/>
        <w:ind w:firstLine="284"/>
        <w:rPr/>
      </w:pPr>
      <w:r>
        <w:rPr>
          <w:sz w:val="24"/>
        </w:rPr>
        <w:t>После протокольной части приводится</w:t>
      </w:r>
      <w:r>
        <w:rPr>
          <w:b/>
          <w:sz w:val="24"/>
        </w:rPr>
        <w:t xml:space="preserve"> </w:t>
      </w:r>
      <w:r>
        <w:rPr>
          <w:b/>
          <w:i/>
          <w:sz w:val="24"/>
        </w:rPr>
        <w:t>судебно-медицинский диагноз и выводы эксперта.</w:t>
      </w:r>
      <w:r>
        <w:rPr>
          <w:sz w:val="24"/>
        </w:rPr>
        <w:t xml:space="preserve"> Они оформляются на основе результа</w:t>
        <w:softHyphen/>
        <w:t>тов морфологического исследования трупа и при наличии клини</w:t>
        <w:softHyphen/>
        <w:t>ческих данных медицинских документов (медицинских карт ста</w:t>
        <w:softHyphen/>
        <w:t>ционарного или амбулаторного больного и т.п.).</w:t>
      </w:r>
    </w:p>
    <w:p>
      <w:pPr>
        <w:pStyle w:val="Normal1"/>
        <w:spacing w:lineRule="auto" w:line="240"/>
        <w:ind w:firstLine="284"/>
        <w:rPr>
          <w:sz w:val="24"/>
        </w:rPr>
      </w:pPr>
      <w:r>
        <w:rPr>
          <w:sz w:val="24"/>
        </w:rPr>
        <w:t>Составление выводов необходимо для систематизации и последовательного изложения в сжатой форме сущности из</w:t>
        <w:softHyphen/>
        <w:t>менений и повреждений, обнаруженных при исследовании трупа, а также для сопоставления их с клиническим диагно</w:t>
        <w:softHyphen/>
        <w:t>зом. Поскольку экспертную оценку выявленных изменений и повреждений делают в выводах, диагноз не подменяет выво</w:t>
        <w:softHyphen/>
        <w:t>дов, а способствует правильному, последовательному и обос</w:t>
        <w:softHyphen/>
        <w:t>нованному их составлению.</w:t>
      </w:r>
    </w:p>
    <w:p>
      <w:pPr>
        <w:pStyle w:val="Normal1"/>
        <w:spacing w:lineRule="auto" w:line="240"/>
        <w:ind w:firstLine="284"/>
        <w:rPr>
          <w:sz w:val="24"/>
        </w:rPr>
      </w:pPr>
      <w:r>
        <w:rPr>
          <w:sz w:val="24"/>
        </w:rPr>
        <w:t>Диагноз оформляют по окончании исследования трупа. Он строится по патогенетическому принципу с отражением после</w:t>
        <w:softHyphen/>
        <w:t>довательности развития обнаруженных изменений и указанием основного повреждения, заболевания или патологического со</w:t>
        <w:softHyphen/>
        <w:t>стояния; сопутствующих повреждений, заболеваний или состоя</w:t>
        <w:softHyphen/>
        <w:t>ний, оказавших неблагоприятное влияние на течение основного процесса; других сопутствующих изменений, не связанных с ос</w:t>
        <w:softHyphen/>
        <w:t>новными повреждениями или заболеванием и причиной смерти. При определении нозологических форм и причин смерти руко</w:t>
        <w:softHyphen/>
        <w:t>водствуются действующей «Международной статистической клас</w:t>
        <w:softHyphen/>
        <w:t>сификацией болезней, травм и причин смерти».</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Судебно-медицинский диагноз — повешение. Прижизненная, двойная, косовосходящая, незамкнутая странгуляционная борозда на шее. Кровоиз</w:t>
        <w:softHyphen/>
        <w:t>лияния в области дна странгуляционной борозды. Полнокровие внутренних органов. Точечные кровоизлияния на конъюнктиве век, под плеврой и эпи</w:t>
        <w:softHyphen/>
        <w:t>кардом. Отек мозга. Кровоподтек синего цвета в верхней трети передней поверхности правой голени. Интерстициальный гепатит.</w:t>
      </w:r>
    </w:p>
    <w:p>
      <w:pPr>
        <w:pStyle w:val="Normal1"/>
        <w:spacing w:lineRule="auto" w:line="240"/>
        <w:ind w:firstLine="284"/>
        <w:rPr>
          <w:sz w:val="24"/>
        </w:rPr>
      </w:pPr>
      <w:r>
        <w:rPr>
          <w:sz w:val="24"/>
        </w:rPr>
      </w:r>
    </w:p>
    <w:p>
      <w:pPr>
        <w:pStyle w:val="Normal1"/>
        <w:spacing w:lineRule="auto" w:line="240"/>
        <w:ind w:firstLine="284"/>
        <w:rPr>
          <w:sz w:val="24"/>
        </w:rPr>
      </w:pPr>
      <w:r>
        <w:rPr>
          <w:sz w:val="24"/>
        </w:rPr>
        <w:t>Необходимые сведения из документов и материалов, дополни</w:t>
        <w:softHyphen/>
        <w:t>тельно представленных следователем и полученных из судебно-медицинской лаборатории, приводят после судебно-медицинского диагноза с указанием даты получения, номера и даты дополнения.</w:t>
      </w:r>
    </w:p>
    <w:p>
      <w:pPr>
        <w:pStyle w:val="Normal1"/>
        <w:spacing w:lineRule="auto" w:line="240"/>
        <w:ind w:firstLine="284"/>
        <w:rPr>
          <w:sz w:val="24"/>
        </w:rPr>
      </w:pPr>
      <w:r>
        <w:rPr>
          <w:sz w:val="24"/>
        </w:rPr>
        <w:t>Все дополнительные, лабораторные исследования и экспери</w:t>
        <w:softHyphen/>
        <w:t>менты, выполняемые судебно-медицинским экспертом в морге, излагаются с указанием даты в «Заключении эксперта» в разделе «Дополнительные исследования» и подписываются экспертом.</w:t>
      </w:r>
    </w:p>
    <w:p>
      <w:pPr>
        <w:pStyle w:val="Normal1"/>
        <w:spacing w:lineRule="auto" w:line="240"/>
        <w:ind w:firstLine="284"/>
        <w:rPr>
          <w:sz w:val="24"/>
        </w:rPr>
      </w:pPr>
      <w:r>
        <w:rPr>
          <w:sz w:val="24"/>
        </w:rPr>
        <w:t>По окончании дополнительных исследований объекты, изъя</w:t>
        <w:softHyphen/>
        <w:t>тые из трупа, выдают под расписку лицу или органу, назначив</w:t>
        <w:softHyphen/>
        <w:t>шему экспертизу трупа, вместе с оформленным «Заключением эксперта» (экспертиза трупа).</w:t>
      </w:r>
    </w:p>
    <w:p>
      <w:pPr>
        <w:pStyle w:val="Normal1"/>
        <w:spacing w:lineRule="auto" w:line="240"/>
        <w:ind w:firstLine="284"/>
        <w:rPr>
          <w:sz w:val="24"/>
        </w:rPr>
      </w:pPr>
      <w:r>
        <w:rPr>
          <w:sz w:val="24"/>
        </w:rPr>
        <w:t>Выводы «Заключения эксперта» составляются после оконча</w:t>
        <w:softHyphen/>
        <w:t>ния всех исследований, связанных с экспертизой трупа, в соот</w:t>
        <w:softHyphen/>
        <w:t>ветствии с поставленными перед экспертом вопросами. Допус</w:t>
        <w:softHyphen/>
        <w:t>кается объединение близких по смыслу вопросов и изменение их последовательности (без изменения первоначальной форму</w:t>
        <w:softHyphen/>
        <w:t>лировки вопроса). При неясности содержания вопросов эксперт указывает, как он понимает тот или иной вопрос. Эксперт впра</w:t>
        <w:softHyphen/>
        <w:t>ве обратиться к лицу, назначившему судебно-медицинскую экс</w:t>
        <w:softHyphen/>
        <w:t>пертизу трупа, с просьбой уточнить вопросы.</w:t>
      </w:r>
    </w:p>
    <w:p>
      <w:pPr>
        <w:pStyle w:val="Normal1"/>
        <w:spacing w:lineRule="auto" w:line="240"/>
        <w:ind w:firstLine="284"/>
        <w:rPr>
          <w:sz w:val="24"/>
        </w:rPr>
      </w:pPr>
      <w:r>
        <w:rPr>
          <w:sz w:val="24"/>
        </w:rPr>
        <w:t>Выводы судебно-медицинского эксперта должны представ</w:t>
        <w:softHyphen/>
        <w:t>лять собой обоснованные, мотивированные ответы на постав</w:t>
        <w:softHyphen/>
        <w:t>ленные вопросы, к которым он приходит в результате всесто</w:t>
        <w:softHyphen/>
        <w:t>роннего и объективного анализа данных исследования трупа, результатов дополнительных и лабораторных исследований, изу</w:t>
        <w:softHyphen/>
        <w:t>чения медицинской документации и использования других ма</w:t>
        <w:softHyphen/>
        <w:t>териалов, представленных следователем. Если эксперт использо</w:t>
        <w:softHyphen/>
        <w:t>вал нормативные материалы или справочные данные, то он ука</w:t>
        <w:softHyphen/>
        <w:t>зывает, какие именно. Не допускается применение непроверен</w:t>
        <w:softHyphen/>
        <w:t>ных (неапробированных) методик.</w:t>
      </w:r>
    </w:p>
    <w:p>
      <w:pPr>
        <w:pStyle w:val="Normal1"/>
        <w:spacing w:lineRule="auto" w:line="240"/>
        <w:ind w:firstLine="284"/>
        <w:rPr>
          <w:sz w:val="24"/>
        </w:rPr>
      </w:pPr>
      <w:r>
        <w:rPr>
          <w:sz w:val="24"/>
        </w:rPr>
        <w:t>Выводы следует излагать четко и конкретно, не допуская раз</w:t>
        <w:softHyphen/>
        <w:t>личного их толкования. Вопросы, выходящие за пределы специ</w:t>
        <w:softHyphen/>
        <w:t>альных познаний эксперта, он оставляет без ответа, отмечая это в выводах. Если возможности судебно-медицинской науки и прак</w:t>
        <w:softHyphen/>
        <w:t>тики или характер исследуемых объектов не позволяют дать ка</w:t>
        <w:softHyphen/>
        <w:t>тегорический, обоснованный ответ, судебно-медицинский эксперт вправе отказаться от дачи заключения по этому вопросу.</w:t>
      </w:r>
    </w:p>
    <w:p>
      <w:pPr>
        <w:pStyle w:val="Normal1"/>
        <w:spacing w:lineRule="auto" w:line="240"/>
        <w:ind w:firstLine="284"/>
        <w:rPr>
          <w:sz w:val="24"/>
        </w:rPr>
      </w:pPr>
      <w:r>
        <w:rPr>
          <w:sz w:val="24"/>
        </w:rPr>
        <w:t>Если эксперт не имеет возможности дать ответы на все по</w:t>
        <w:softHyphen/>
        <w:t>ставленные перед ним вопросы (в том числе в связи с тем, что вопросы выходят за пределы его специальных знаний), он со</w:t>
        <w:softHyphen/>
        <w:t>ставляет сообщение (акт) о невозможности дать заключение. В тех случаях, когда эксперт лишь частично отвечает на поставленные вопросы, невозможность дать ответы в полном объеме он указывает и мотивирует в выводах (заключении).</w:t>
      </w:r>
    </w:p>
    <w:p>
      <w:pPr>
        <w:pStyle w:val="Normal1"/>
        <w:spacing w:lineRule="auto" w:line="240"/>
        <w:ind w:firstLine="284"/>
        <w:rPr>
          <w:sz w:val="24"/>
        </w:rPr>
      </w:pPr>
      <w:r>
        <w:rPr>
          <w:sz w:val="24"/>
        </w:rPr>
        <w:t>Судебно-медицинский эксперт вправе указать в выводах ус</w:t>
        <w:softHyphen/>
        <w:t>тановленные им при производстве экспертизы обстоятельства, имеющие значение для дела, по поводу которых ему не были поставлены вопросы. Он также обязан до окончания экспертизы довести до сведения органов, назначивших экспертизу, выяв</w:t>
        <w:softHyphen/>
        <w:t>ленные им новые данные, имеющие значение для дела. В случае насильственной смерти от повреждения, отравления или ослож</w:t>
        <w:softHyphen/>
        <w:t>нений внебольничного аборта эксперт должен срочно известить по телефону лицо, назначившее экспертизу, об установленных им новых обстоятельствах.</w:t>
      </w:r>
    </w:p>
    <w:p>
      <w:pPr>
        <w:pStyle w:val="Normal1"/>
        <w:spacing w:lineRule="auto" w:line="240"/>
        <w:ind w:firstLine="284"/>
        <w:rPr>
          <w:sz w:val="24"/>
        </w:rPr>
      </w:pPr>
      <w:r>
        <w:rPr>
          <w:sz w:val="24"/>
        </w:rPr>
        <w:t>При обнаружении нераспознанного при жизни острозараз</w:t>
        <w:softHyphen/>
        <w:t>ного заболевания (ВИЧ-инфекция, сыпной, брюшной, возврат</w:t>
        <w:softHyphen/>
        <w:t>ный тифы, дизентерия и др.) врач-эксперт срочно извещает об этом в письменном виде соответствующий орган санэпиднадзора. При обнаружении особо опасной инфекции экстренно из</w:t>
        <w:softHyphen/>
        <w:t>вещается местный отдел здравоохранения.</w:t>
      </w:r>
    </w:p>
    <w:p>
      <w:pPr>
        <w:pStyle w:val="Normal1"/>
        <w:spacing w:lineRule="auto" w:line="240"/>
        <w:ind w:firstLine="284"/>
        <w:rPr>
          <w:sz w:val="24"/>
        </w:rPr>
      </w:pPr>
      <w:r>
        <w:rPr>
          <w:sz w:val="24"/>
        </w:rPr>
        <w:t>При выявлении в процессе экспертизы трупа грубых дефек</w:t>
        <w:softHyphen/>
        <w:t>тов диагностики и лечения эксперт должен письменно известить об этом местный орган здравоохранения и руководство бюро судебно-медицинской экспертизы. Обсуждение случая на судеб</w:t>
        <w:softHyphen/>
        <w:t>но-медицинской клинико-анатомической конференции и ле</w:t>
        <w:softHyphen/>
        <w:t>чебно-контрольной комиссии возможно только с разрешения лица, назначившего экспертизу.</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8. Заполнение «Врачебного свидетельства о смерти»</w:t>
      </w:r>
    </w:p>
    <w:p>
      <w:pPr>
        <w:pStyle w:val="Normal1"/>
        <w:spacing w:lineRule="auto" w:line="240"/>
        <w:ind w:firstLine="284"/>
        <w:rPr>
          <w:sz w:val="24"/>
        </w:rPr>
      </w:pPr>
      <w:r>
        <w:rPr>
          <w:sz w:val="24"/>
        </w:rPr>
      </w:r>
    </w:p>
    <w:p>
      <w:pPr>
        <w:pStyle w:val="Normal1"/>
        <w:spacing w:lineRule="auto" w:line="240"/>
        <w:ind w:firstLine="284"/>
        <w:rPr>
          <w:sz w:val="24"/>
        </w:rPr>
      </w:pPr>
      <w:r>
        <w:rPr>
          <w:sz w:val="24"/>
        </w:rPr>
        <w:t>«Врачебное свидетельство о смерти» заполняют в день окон</w:t>
        <w:softHyphen/>
        <w:t>чания судебно-медицинского вскрытия. Подписывает его судеб</w:t>
        <w:softHyphen/>
        <w:t>но-медицинский эксперт, производивший экспертизу трупа.</w:t>
      </w:r>
    </w:p>
    <w:p>
      <w:pPr>
        <w:pStyle w:val="Normal1"/>
        <w:spacing w:lineRule="auto" w:line="240"/>
        <w:ind w:firstLine="284"/>
        <w:rPr/>
      </w:pPr>
      <w:r>
        <w:rPr>
          <w:sz w:val="24"/>
        </w:rPr>
        <w:t>Порядок выдачи свидетельства определен соответствующей Ин</w:t>
        <w:softHyphen/>
        <w:t>струкцией Министерства здравоохранения</w:t>
      </w:r>
      <w:r>
        <w:rPr>
          <w:b/>
          <w:sz w:val="24"/>
        </w:rPr>
        <w:t xml:space="preserve"> </w:t>
      </w:r>
      <w:r>
        <w:rPr>
          <w:sz w:val="24"/>
        </w:rPr>
        <w:t>РФ.</w:t>
      </w:r>
    </w:p>
    <w:p>
      <w:pPr>
        <w:pStyle w:val="Normal1"/>
        <w:spacing w:lineRule="auto" w:line="240"/>
        <w:ind w:firstLine="284"/>
        <w:rPr>
          <w:sz w:val="24"/>
        </w:rPr>
      </w:pPr>
      <w:r>
        <w:rPr>
          <w:sz w:val="24"/>
        </w:rPr>
        <w:t>Если для установления или уточнения причины смерти необ</w:t>
        <w:softHyphen/>
        <w:t>ходимо проведение лабораторных исследований, выдают предва</w:t>
        <w:softHyphen/>
        <w:t>рительное свидетельство. Невозможность установления рода смерти или обстоятельств и места травмы к моменту выдачи сви</w:t>
        <w:softHyphen/>
        <w:t>детельства о смерти не является основанием для выдачи предва</w:t>
        <w:softHyphen/>
        <w:t>рительного свидетельства о смерти. В этом случае в бланке под</w:t>
        <w:softHyphen/>
        <w:t>черкивают — «род смерти не установлен».</w:t>
      </w:r>
    </w:p>
    <w:p>
      <w:pPr>
        <w:pStyle w:val="Normal1"/>
        <w:spacing w:lineRule="auto" w:line="240"/>
        <w:ind w:firstLine="284"/>
        <w:rPr>
          <w:sz w:val="24"/>
        </w:rPr>
      </w:pPr>
      <w:r>
        <w:rPr>
          <w:sz w:val="24"/>
        </w:rPr>
        <w:t>После получения результатов лабораторных исследований и других необходимых сведений взамен предварительного свиде</w:t>
        <w:softHyphen/>
        <w:t>тельства о смерти эксперт сразу же составляет новое — оконча</w:t>
        <w:softHyphen/>
        <w:t>тельное свидетельство о смерти и с отметкой «Взамен предвари</w:t>
        <w:softHyphen/>
        <w:t>тельного» пересылает его непосредственно в областное (краевое, городское, республиканское) статистическое управление, о чем также делает соответствующую запись в «Заключении эксперта» перед выводами.</w:t>
      </w:r>
    </w:p>
    <w:p>
      <w:pPr>
        <w:pStyle w:val="Normal1"/>
        <w:spacing w:lineRule="auto" w:line="240"/>
        <w:ind w:firstLine="284"/>
        <w:rPr>
          <w:sz w:val="24"/>
        </w:rPr>
      </w:pPr>
      <w:r>
        <w:rPr>
          <w:sz w:val="24"/>
        </w:rPr>
        <w:t>В «Заключении эксперта» после судебно-медицинского ди</w:t>
        <w:softHyphen/>
        <w:t>агноза приводят сведения из выданного «Врачебного свидетель</w:t>
        <w:softHyphen/>
        <w:t>ства о смерти», его номер, дату выдачи, основную причину смерти, ее осложнения, непосредственную причину смерти, со</w:t>
        <w:softHyphen/>
        <w:t>путствующие заболевания и повреждения.</w:t>
      </w:r>
    </w:p>
    <w:p>
      <w:pPr>
        <w:pStyle w:val="Normal1"/>
        <w:spacing w:lineRule="auto" w:line="240"/>
        <w:ind w:firstLine="284"/>
        <w:rPr>
          <w:sz w:val="24"/>
        </w:rPr>
      </w:pPr>
      <w:r>
        <w:rPr>
          <w:sz w:val="24"/>
        </w:rPr>
        <w:t>Заведующий городским, районным, межрайонным отделени</w:t>
        <w:softHyphen/>
        <w:t>ем судебно-медицинской экспертизы обеспечивает контроль за своевременным составлением и отправкой в статистическое управление нового свидетельства о смерти, направленного вза</w:t>
        <w:softHyphen/>
        <w:t>мен предварительного.</w:t>
      </w:r>
    </w:p>
    <w:p>
      <w:pPr>
        <w:pStyle w:val="Normal1"/>
        <w:spacing w:lineRule="auto" w:line="240"/>
        <w:ind w:firstLine="284"/>
        <w:rPr>
          <w:sz w:val="24"/>
        </w:rPr>
      </w:pPr>
      <w:r>
        <w:rPr>
          <w:sz w:val="24"/>
        </w:rPr>
        <w:t>Начальник бюро обеспечивает контроль за качеством запол</w:t>
        <w:softHyphen/>
        <w:t>нения свидетельства о смерт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9. Прием, регистрация, хранение и выдача трупов в судебно-медицинских моргах</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ем трупов в судебно-медицинский морг производится круглосуточно санитаром морга при наличии постановления следователя (определения суда) или письменного предложения судебно-следственных органов об исследовании.</w:t>
      </w:r>
    </w:p>
    <w:p>
      <w:pPr>
        <w:pStyle w:val="Normal1"/>
        <w:spacing w:lineRule="auto" w:line="240"/>
        <w:ind w:firstLine="284"/>
        <w:rPr>
          <w:sz w:val="24"/>
        </w:rPr>
      </w:pPr>
      <w:r>
        <w:rPr>
          <w:sz w:val="24"/>
        </w:rPr>
        <w:t>Санитар, принимавший труп, регистрирует одежду, ценно</w:t>
        <w:softHyphen/>
        <w:t>сти, документы умершего и другие предметы, доставленные с трупом, в «Журнале регистрации носильных вещей, веществен</w:t>
        <w:softHyphen/>
        <w:t>ных доказательств, ценностей и документов в морге» и прикре</w:t>
        <w:softHyphen/>
        <w:t>пляет к трупу бирку с указанием фамилии, имени, отчества, возраста умершего и регистрационного номера либо металличе</w:t>
        <w:softHyphen/>
        <w:t>ский жетон со штамповым регистрационным номером.</w:t>
      </w:r>
    </w:p>
    <w:p>
      <w:pPr>
        <w:pStyle w:val="Normal1"/>
        <w:spacing w:lineRule="auto" w:line="240"/>
        <w:ind w:firstLine="284"/>
        <w:rPr>
          <w:sz w:val="24"/>
        </w:rPr>
      </w:pPr>
      <w:r>
        <w:rPr>
          <w:sz w:val="24"/>
        </w:rPr>
        <w:t>Регистрацию трупа и сопроводительных документов в «Журнале регистрации трупов в судебно-медицинском морге» осуществляет медицинский регистратор или другое, специаль</w:t>
        <w:softHyphen/>
        <w:t>но назначенное лицо.</w:t>
      </w:r>
    </w:p>
    <w:p>
      <w:pPr>
        <w:pStyle w:val="Normal1"/>
        <w:spacing w:lineRule="auto" w:line="240"/>
        <w:ind w:firstLine="284"/>
        <w:rPr/>
      </w:pPr>
      <w:r>
        <w:rPr>
          <w:sz w:val="24"/>
        </w:rPr>
        <w:t>Регистрационные журналы с пронумерованными листками прошнуровывают и опечатывают печатью бюро судебно-меди</w:t>
        <w:softHyphen/>
        <w:t>цинской экспертизы. Подписывает</w:t>
      </w:r>
      <w:r>
        <w:rPr>
          <w:b/>
          <w:sz w:val="24"/>
        </w:rPr>
        <w:t xml:space="preserve"> </w:t>
      </w:r>
      <w:r>
        <w:rPr>
          <w:sz w:val="24"/>
        </w:rPr>
        <w:t>их начальник бюро. Под расписку они выдаются заведующему отделом судебно-медицинской экспертизы трупов или заведующему городским, районным, меж</w:t>
        <w:softHyphen/>
        <w:t>районным отделением судебно-медицинской экспертизы, кото</w:t>
        <w:softHyphen/>
        <w:t>рые также обязаны осуществлять систематический контроль за правильностью ведения журналов. Законченные регистрационные журналы под расписку передают на хранение в канцелярию бюро судебно-медицинской экспертизы. Срок хранения «Журнала ре</w:t>
        <w:softHyphen/>
        <w:t>гистрации трупов в судебно-медицинском морге» составляет 25 лет, «Журнала регистрации носильных вещей, вещественных доказательств, ценностей и документов в морге» — 10 лет.</w:t>
      </w:r>
    </w:p>
    <w:p>
      <w:pPr>
        <w:pStyle w:val="Normal1"/>
        <w:spacing w:lineRule="auto" w:line="240"/>
        <w:ind w:firstLine="284"/>
        <w:rPr>
          <w:sz w:val="24"/>
        </w:rPr>
      </w:pPr>
      <w:r>
        <w:rPr>
          <w:sz w:val="24"/>
        </w:rPr>
        <w:t>Трупы в судебно-медицинских моргах должны храниться в трупохранилищах в условиях, препятствующих развитию гнило</w:t>
        <w:softHyphen/>
        <w:t>стных процессов (Т = 0,2°С). Применение консервирующих ве</w:t>
        <w:softHyphen/>
        <w:t>ществ с целью сохранения трупов регламентируется «Правилами судебно-медицинской экспертизы трупа» (1996 г.).</w:t>
      </w:r>
    </w:p>
    <w:p>
      <w:pPr>
        <w:pStyle w:val="Normal1"/>
        <w:spacing w:lineRule="auto" w:line="240"/>
        <w:ind w:firstLine="284"/>
        <w:rPr>
          <w:sz w:val="24"/>
        </w:rPr>
      </w:pPr>
      <w:r>
        <w:rPr>
          <w:sz w:val="24"/>
        </w:rPr>
        <w:t>Трупы лиц, умерших от острозаразных заболеваний (сыпной, брюшной, возвратный тифы, дизентерия и др.), хранят изолиро</w:t>
        <w:softHyphen/>
        <w:t>ванно от других трупов. Все помещения морга при этом под</w:t>
        <w:softHyphen/>
        <w:t>вергают дезинфекции в соответствии правилами Государственного санэпиднадзора.</w:t>
      </w:r>
    </w:p>
    <w:p>
      <w:pPr>
        <w:pStyle w:val="Normal1"/>
        <w:spacing w:lineRule="auto" w:line="240"/>
        <w:ind w:firstLine="284"/>
        <w:rPr>
          <w:sz w:val="24"/>
        </w:rPr>
      </w:pPr>
      <w:r>
        <w:rPr>
          <w:sz w:val="24"/>
        </w:rPr>
        <w:t>Части расчлененных трупов маркируют с указанием анатомиче</w:t>
        <w:softHyphen/>
        <w:t>ской области тела, регистрационного номера и даты исследования и хранят, как правило, в 10%-ном растворе формалина. Хранение в одном резервуаре частей тела от разных трупов запрещается.</w:t>
      </w:r>
    </w:p>
    <w:p>
      <w:pPr>
        <w:pStyle w:val="Normal1"/>
        <w:spacing w:lineRule="auto" w:line="240"/>
        <w:ind w:firstLine="284"/>
        <w:rPr>
          <w:sz w:val="24"/>
        </w:rPr>
      </w:pPr>
      <w:r>
        <w:rPr>
          <w:sz w:val="24"/>
        </w:rPr>
        <w:t>Голова трупа должна быть помещена в посуде с раствором так, чтобы избежать деформации носа и ушных раковин от сте</w:t>
        <w:softHyphen/>
        <w:t>нок дна и крышки сосуда.</w:t>
      </w:r>
    </w:p>
    <w:p>
      <w:pPr>
        <w:pStyle w:val="Normal1"/>
        <w:spacing w:lineRule="auto" w:line="240"/>
        <w:ind w:firstLine="284"/>
        <w:rPr>
          <w:sz w:val="24"/>
        </w:rPr>
      </w:pPr>
      <w:r>
        <w:rPr>
          <w:sz w:val="24"/>
        </w:rPr>
        <w:t>Части расчлененных трупов хранят до особого распоряжения органов внутренних дел или прокуратуры, но не более семи су</w:t>
        <w:softHyphen/>
        <w:t>ток от момента окончания экспертизы.</w:t>
      </w:r>
    </w:p>
    <w:p>
      <w:pPr>
        <w:pStyle w:val="Normal1"/>
        <w:spacing w:lineRule="auto" w:line="240"/>
        <w:ind w:firstLine="284"/>
        <w:rPr>
          <w:sz w:val="24"/>
        </w:rPr>
      </w:pPr>
      <w:r>
        <w:rPr>
          <w:sz w:val="24"/>
        </w:rPr>
        <w:t>Трупы в судебно-медицинском морге не должны находиться более трех суток после окончания исследования.</w:t>
      </w:r>
    </w:p>
    <w:p>
      <w:pPr>
        <w:pStyle w:val="Normal1"/>
        <w:spacing w:lineRule="auto" w:line="240"/>
        <w:ind w:firstLine="284"/>
        <w:rPr>
          <w:sz w:val="24"/>
        </w:rPr>
      </w:pPr>
      <w:r>
        <w:rPr>
          <w:sz w:val="24"/>
        </w:rPr>
        <w:t>Продолжительность пребывания неопознанных трупов зависит от условий их хранения, но не должна превышать семи суток.</w:t>
      </w:r>
    </w:p>
    <w:p>
      <w:pPr>
        <w:pStyle w:val="Normal1"/>
        <w:spacing w:lineRule="auto" w:line="240"/>
        <w:ind w:firstLine="284"/>
        <w:rPr/>
      </w:pPr>
      <w:r>
        <w:rPr>
          <w:sz w:val="24"/>
        </w:rPr>
        <w:t>В случае, если труп не был взят для погребения в течение восьми суток после исследования, заведующий отделом судебно-медицинской экспертизы трупов или заведующий городским районным, межрайонным отделением судебно-медицинской экспертизы письменно извещает об этом органы внутренних де</w:t>
      </w:r>
      <w:r>
        <w:rPr>
          <w:sz w:val="24"/>
          <w:lang w:val="en-US"/>
        </w:rPr>
        <w:t xml:space="preserve">л </w:t>
      </w:r>
      <w:r>
        <w:rPr>
          <w:sz w:val="24"/>
        </w:rPr>
        <w:t>или прокуратуры для принятия ими соответствующих мер.</w:t>
      </w:r>
    </w:p>
    <w:p>
      <w:pPr>
        <w:pStyle w:val="Normal1"/>
        <w:spacing w:lineRule="auto" w:line="240"/>
        <w:ind w:firstLine="284"/>
        <w:rPr>
          <w:sz w:val="24"/>
        </w:rPr>
      </w:pPr>
      <w:r>
        <w:rPr>
          <w:sz w:val="24"/>
        </w:rPr>
        <w:t>Трупы, не взятые для погребения через 14 суток после их исследования, по письменному поручению органов внутренних дел или прокуратуры подлежат захоронению или кремации коммунальной службой городской или районной администраци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5.10. Особенности исследования эксгумированных трупов</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Эксгумация</w:t>
      </w:r>
      <w:r>
        <w:rPr>
          <w:i/>
          <w:sz w:val="24"/>
        </w:rPr>
        <w:t xml:space="preserve"> —</w:t>
      </w:r>
      <w:r>
        <w:rPr>
          <w:sz w:val="24"/>
        </w:rPr>
        <w:t xml:space="preserve"> это извлечение из земли погребенного трупа. Она организуется и проводится следователем на основании постановления в присутствии понятых и с участием судебно-медицинского эксперта. Вопрос об эксгумации согласовывается следователем с администрацией кладбища, санитарно-эпидемиологической станцией (в случае перевозки трупа). Поводы для проведения эксгумации весьма разнообразны. Чаще всего эксгумация связана с повторным судебно-медицинским иссле</w:t>
        <w:softHyphen/>
        <w:t>дованием трупа. Реже она производится для первичного судебно-медицинского исследования трупа, захороненного без вскрытия, осмотра одежды или иных предметов, погребенных вместе с трупом, для опознания трупа, при необходимости для изъятия образцов (кровь, волосы и т.д.).</w:t>
      </w:r>
    </w:p>
    <w:p>
      <w:pPr>
        <w:pStyle w:val="Normal1"/>
        <w:spacing w:lineRule="auto" w:line="240"/>
        <w:ind w:firstLine="284"/>
        <w:rPr>
          <w:sz w:val="24"/>
        </w:rPr>
      </w:pPr>
      <w:r>
        <w:rPr>
          <w:sz w:val="24"/>
        </w:rPr>
        <w:t>Эксгумация с последующим исследованием трупа (костных останков) может производиться в любые сроки после захороне</w:t>
        <w:softHyphen/>
        <w:t>ния. При этом нередко могут быть получены весьма важные для следствия данные, позволяющие подтвердить или опровергнут заключение эксперта, проводившего первое исследование трупа (например, относительно механизма получения травмы при автомобильном происшествии). Исследование эксгумированного тру</w:t>
        <w:softHyphen/>
        <w:t>па всегда должно быть полным. В своем заключении эксперт подробно описывает состояние трупа и его частей, все обнаруженные изменения и повреждения, в том числе разрезы и распи</w:t>
        <w:softHyphen/>
        <w:t>лы, произведенные при первичном исследовании трупа. Вскры</w:t>
        <w:softHyphen/>
        <w:t>тие трупа может производиться в морге или, если позволяют ус</w:t>
        <w:softHyphen/>
        <w:t>ловия, на кладбище. Если из трупа для дополнительных исследо</w:t>
        <w:softHyphen/>
        <w:t>ваний берутся отдельные органы, кости или ткани, об этом обя</w:t>
        <w:softHyphen/>
        <w:t>зательно делаются записи в протокольной части документа.</w:t>
      </w:r>
    </w:p>
    <w:p>
      <w:pPr>
        <w:pStyle w:val="Normal1"/>
        <w:spacing w:lineRule="auto" w:line="240"/>
        <w:ind w:firstLine="284"/>
        <w:rPr>
          <w:sz w:val="24"/>
        </w:rPr>
      </w:pPr>
      <w:r>
        <w:rPr>
          <w:sz w:val="24"/>
        </w:rPr>
        <w:t>Для проведения эксгумации вначале получают разрешение на извлечение трупа из земли, а затем устанавливают место захоро</w:t>
        <w:softHyphen/>
        <w:t>нения. При необходимости после вскрытия гроба и извлечения трупа производят его опознание лицами, хорошо знавшими по</w:t>
        <w:softHyphen/>
        <w:t>койного. Эксгумацию следователь оформляет протоколом, в ко</w:t>
        <w:softHyphen/>
        <w:t>тором отмечается место захоронения, состояние могилы, глубина нахождения гроба, характер грунта, внешний вид гроба (произво</w:t>
        <w:softHyphen/>
        <w:t>дится фотографирование) и состояние трупа. Обязательно пере</w:t>
        <w:softHyphen/>
        <w:t>числяют предметы одежды и ее признаки. Описание трупа произ</w:t>
        <w:softHyphen/>
        <w:t>водится либо на месте эксгумации, либо (при сильных гнилост</w:t>
        <w:softHyphen/>
        <w:t>ных изменениях) там, где производят его исследование. Протокол эксгумации подписывают все присутствующие. При подозрении на отравление на судебно-химическое исследование берут части трупа, а также образцы земли (весом не менее 500 г каждый) над и под гробом, части гроба, его обивки, украшения, если они име</w:t>
        <w:softHyphen/>
        <w:t>лись. Если труп захоронен без гроба, землю берут непосредствен</w:t>
        <w:softHyphen/>
        <w:t>но над трупом, под ним и с обеих сторон.</w:t>
      </w:r>
    </w:p>
    <w:p>
      <w:pPr>
        <w:pStyle w:val="Normal1"/>
        <w:spacing w:lineRule="auto" w:line="240"/>
        <w:ind w:firstLine="284"/>
        <w:rPr>
          <w:sz w:val="24"/>
        </w:rPr>
      </w:pPr>
      <w:r>
        <w:rPr>
          <w:sz w:val="24"/>
        </w:rPr>
        <w:t>После судебно-медицинского исследования трупа его уклады</w:t>
        <w:softHyphen/>
        <w:t>вают в гроб и производят повторное захоронение. Могиле должен быть придан первоначальный вид. Целесообразно сфотографиро</w:t>
        <w:softHyphen/>
        <w:t>вать общий вид могилы до и после проведенной эксгумации.</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49"/>
        </w:numPr>
        <w:spacing w:lineRule="auto" w:line="240"/>
        <w:rPr>
          <w:i/>
          <w:i/>
          <w:sz w:val="24"/>
        </w:rPr>
      </w:pPr>
      <w:r>
        <w:rPr>
          <w:i/>
          <w:sz w:val="24"/>
        </w:rPr>
        <w:t xml:space="preserve">В соответствии с какими документами производят судебно-медицинскую экспертизу трупа? </w:t>
      </w:r>
    </w:p>
    <w:p>
      <w:pPr>
        <w:pStyle w:val="Normal1"/>
        <w:numPr>
          <w:ilvl w:val="0"/>
          <w:numId w:val="49"/>
        </w:numPr>
        <w:spacing w:lineRule="auto" w:line="240"/>
        <w:rPr>
          <w:sz w:val="24"/>
        </w:rPr>
      </w:pPr>
      <w:r>
        <w:rPr>
          <w:i/>
          <w:sz w:val="24"/>
        </w:rPr>
        <w:t>Каков порядок производства экспертизы трупов?</w:t>
      </w:r>
    </w:p>
    <w:p>
      <w:pPr>
        <w:pStyle w:val="Normal1"/>
        <w:numPr>
          <w:ilvl w:val="0"/>
          <w:numId w:val="49"/>
        </w:numPr>
        <w:spacing w:lineRule="auto" w:line="240"/>
        <w:rPr>
          <w:sz w:val="24"/>
        </w:rPr>
      </w:pPr>
      <w:r>
        <w:rPr>
          <w:i/>
          <w:sz w:val="24"/>
        </w:rPr>
        <w:t>Каков порядок изъятия объектов для лабораторных иссле</w:t>
        <w:softHyphen/>
        <w:t>дований?</w:t>
      </w:r>
    </w:p>
    <w:p>
      <w:pPr>
        <w:pStyle w:val="Normal1"/>
        <w:numPr>
          <w:ilvl w:val="0"/>
          <w:numId w:val="49"/>
        </w:numPr>
        <w:spacing w:lineRule="auto" w:line="240"/>
        <w:rPr>
          <w:sz w:val="24"/>
        </w:rPr>
      </w:pPr>
      <w:r>
        <w:rPr>
          <w:i/>
          <w:sz w:val="24"/>
        </w:rPr>
        <w:t>Каков порядок исследования эксгумированных трупов?</w:t>
      </w:r>
    </w:p>
    <w:p>
      <w:pPr>
        <w:pStyle w:val="Normal1"/>
        <w:numPr>
          <w:ilvl w:val="0"/>
          <w:numId w:val="49"/>
        </w:numPr>
        <w:spacing w:lineRule="auto" w:line="240"/>
        <w:rPr>
          <w:sz w:val="24"/>
        </w:rPr>
      </w:pPr>
      <w:r>
        <w:rPr>
          <w:i/>
          <w:sz w:val="24"/>
        </w:rPr>
        <w:t>Какие основные вопросы решаются судебно-медицинской экс</w:t>
        <w:softHyphen/>
        <w:t>пертизой при экспертизе трупа?</w:t>
      </w:r>
    </w:p>
    <w:p>
      <w:pPr>
        <w:pStyle w:val="Normal1"/>
        <w:spacing w:lineRule="auto" w:line="240"/>
        <w:ind w:firstLine="284"/>
        <w:rPr>
          <w:sz w:val="24"/>
        </w:rPr>
      </w:pPr>
      <w:r>
        <w:rPr>
          <w:sz w:val="24"/>
        </w:rPr>
      </w:r>
    </w:p>
    <w:p>
      <w:pPr>
        <w:pStyle w:val="Heading2"/>
        <w:rPr/>
      </w:pPr>
      <w:bookmarkStart w:id="54" w:name="__RefHeading___Toc532282964"/>
      <w:bookmarkEnd w:id="54"/>
      <w:r>
        <w:rPr/>
        <w:t>Глава 46. Идентификация личности неопознанных трупов</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46.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Порядок осмотра места обнаружения трупа неизвестного ли</w:t>
        <w:softHyphen/>
        <w:t>ца, организация и тактика последующих действий по опозна</w:t>
        <w:softHyphen/>
        <w:t>нию, учет неопознанных трупов по всей территории России де</w:t>
        <w:softHyphen/>
        <w:t>тально регламентированы Инструкцией об организации и так</w:t>
        <w:softHyphen/>
        <w:t>тике установления личности граждан по неопознанным трупам больных и детей, которые по состоянию здоровья или возрасту не могут сообщить о себе сведения, утвержденной МВД России и согласованной с Генеральной прокуратурой РФ и Министерством здравоохранения РФ (1986 г.).</w:t>
      </w:r>
    </w:p>
    <w:p>
      <w:pPr>
        <w:pStyle w:val="Normal1"/>
        <w:spacing w:lineRule="auto" w:line="240"/>
        <w:ind w:firstLine="284"/>
        <w:rPr>
          <w:sz w:val="24"/>
        </w:rPr>
      </w:pPr>
      <w:r>
        <w:rPr>
          <w:sz w:val="24"/>
        </w:rPr>
        <w:t>Важно сразу же на месте обнаружения трупа как можно полнее зафиксировать особенности словесного портрета, так как черты лица очень быстро изменяются вследствие посмертных процессов.</w:t>
      </w:r>
    </w:p>
    <w:p>
      <w:pPr>
        <w:pStyle w:val="Normal1"/>
        <w:spacing w:lineRule="auto" w:line="240"/>
        <w:ind w:firstLine="284"/>
        <w:rPr>
          <w:sz w:val="24"/>
        </w:rPr>
      </w:pPr>
      <w:r>
        <w:rPr>
          <w:sz w:val="24"/>
        </w:rPr>
        <w:t xml:space="preserve">Пример описания лица по методу словесного портрета </w:t>
      </w:r>
      <w:r>
        <w:rPr>
          <w:i/>
          <w:sz w:val="24"/>
        </w:rPr>
        <w:t>Лицо прямоугольное, худощавое; волосы головы короткие, приче</w:t>
        <w:softHyphen/>
        <w:t>санные, длиной до 2 см, прямые, рыжие, подстрижены под «ка</w:t>
        <w:softHyphen/>
        <w:t>надку»; лицо бритое; морщины лобные прямые, мелкие, единич</w:t>
        <w:softHyphen/>
        <w:t>ные, горизонтальные; лоб высокий, отклоненный назад; брови густые, прямые по контуру, расстояние между головками бровей среднее, по высоте низкие, средние по ширине и длине. Контур глазной щели серповидный, длина ее средняя, положение горизонтальное, цвет радужек голубоватый; щеки впалые; нос сред</w:t>
        <w:softHyphen/>
        <w:t>ний по высоте, ширине и выступанию, переносье среднее по глубине и ширине, спинка носа прямая, средняя по длине и ширине основание носа приподнятое, кончик носа заострен; крылья носа средние по высоте, приподнятые; ноздри средние по величине округлые. Рот большой, положение углов рта горизонтальное, губы не выступаюшие, ширина кайм губ средняя. Подбородок высокий, прямой, треугольный. Ушные раковины симметричные средние по величине, круглые по форме, не оттопыренные, мочки по контуру круглые, отделенные, слегка оттопыренные. Затылок плоский, выступающий по положению....</w:t>
      </w:r>
    </w:p>
    <w:p>
      <w:pPr>
        <w:pStyle w:val="Normal1"/>
        <w:spacing w:lineRule="auto" w:line="240"/>
        <w:ind w:firstLine="284"/>
        <w:rPr/>
      </w:pPr>
      <w:r>
        <w:rPr>
          <w:sz w:val="24"/>
        </w:rPr>
        <w:t>Исследование трупов неизвестных лиц и расчлененных тру</w:t>
        <w:softHyphen/>
        <w:t>пов имеет свои особенности. Наружный осмотр</w:t>
      </w:r>
      <w:r>
        <w:rPr>
          <w:b/>
          <w:sz w:val="24"/>
        </w:rPr>
        <w:t xml:space="preserve"> </w:t>
      </w:r>
      <w:r>
        <w:rPr>
          <w:b/>
          <w:i/>
          <w:sz w:val="24"/>
        </w:rPr>
        <w:t>трупов неиз</w:t>
        <w:softHyphen/>
        <w:t>вестных лиц</w:t>
      </w:r>
      <w:r>
        <w:rPr>
          <w:sz w:val="24"/>
        </w:rPr>
        <w:t xml:space="preserve"> должен производиться особенно подробно, с опи</w:t>
        <w:softHyphen/>
        <w:t>санием всех примет, индивидуальных особенностей одежды и обязательным составлением в каждом случае словесного портре</w:t>
        <w:softHyphen/>
        <w:t>та. Наряду с этим трупы неизвестных лиц подвергаются фото</w:t>
        <w:softHyphen/>
        <w:t>графированию, дактилоскопированию и на них составляются опознавательные карточки. Кроме того, определяется групповая и типовая принадлежность крови, для чего направляют для ис</w:t>
        <w:softHyphen/>
        <w:t>следования в судебно-медицинскую лабораторию образцы кро</w:t>
        <w:softHyphen/>
        <w:t>ви, а также берут образцы волос с головы, области наружных половых органов и других частей тела.</w:t>
      </w:r>
    </w:p>
    <w:p>
      <w:pPr>
        <w:pStyle w:val="Normal1"/>
        <w:spacing w:lineRule="auto" w:line="240"/>
        <w:ind w:firstLine="284"/>
        <w:rPr>
          <w:sz w:val="24"/>
        </w:rPr>
      </w:pPr>
      <w:r>
        <w:rPr>
          <w:sz w:val="24"/>
        </w:rPr>
        <w:t>Продолжительность пребывания неопознанных трупов в морге зависит от условий их хранения, но не должна превышать семи дней за исключением случаев, когда более длительное хранение трупа обусловлено интересами следствия.</w:t>
      </w:r>
    </w:p>
    <w:p>
      <w:pPr>
        <w:pStyle w:val="Normal1"/>
        <w:spacing w:lineRule="auto" w:line="240"/>
        <w:ind w:firstLine="284"/>
        <w:rPr>
          <w:sz w:val="24"/>
        </w:rPr>
      </w:pPr>
      <w:r>
        <w:rPr>
          <w:sz w:val="24"/>
        </w:rPr>
        <w:t>Захоронение или кремация неопознанных трупов, а также изъятие из них каких-либо частей и органов для научных и учебных целей или передача трупов для учебных целей может производиться только с письменного разрешения органов пред</w:t>
        <w:softHyphen/>
        <w:t>варительного расследования или прокуратуры.</w:t>
      </w:r>
    </w:p>
    <w:p>
      <w:pPr>
        <w:pStyle w:val="Normal1"/>
        <w:spacing w:lineRule="auto" w:line="240"/>
        <w:ind w:firstLine="284"/>
        <w:rPr>
          <w:sz w:val="24"/>
        </w:rPr>
      </w:pPr>
      <w:r>
        <w:rPr>
          <w:sz w:val="24"/>
        </w:rPr>
        <w:t>В случае достоверного опознания трупа сведения о нем за</w:t>
        <w:softHyphen/>
        <w:t>носятся в регистрационный журнал и дополнительно в заключе</w:t>
        <w:softHyphen/>
        <w:t>ние судебно-медицинской экспертизы.</w:t>
      </w:r>
    </w:p>
    <w:p>
      <w:pPr>
        <w:pStyle w:val="Normal1"/>
        <w:spacing w:lineRule="auto" w:line="240"/>
        <w:ind w:firstLine="284"/>
        <w:rPr>
          <w:sz w:val="24"/>
        </w:rPr>
      </w:pPr>
      <w:r>
        <w:rPr>
          <w:sz w:val="24"/>
        </w:rPr>
        <w:t>При поступлении в морг частей расчлененного трупа и других предметов, обнаруженных вместе с ним, производится весьма тщательное и подробное их описание и фотографирова</w:t>
        <w:softHyphen/>
        <w:t>ние. При этом основной задачей являются выявление и фикса</w:t>
        <w:softHyphen/>
        <w:t>ция индивидуальных особенностей, признаков, характеризую</w:t>
        <w:softHyphen/>
        <w:t>щих орудие и способ расчленения.</w:t>
      </w:r>
    </w:p>
    <w:p>
      <w:pPr>
        <w:pStyle w:val="Normal1"/>
        <w:spacing w:lineRule="auto" w:line="240"/>
        <w:ind w:firstLine="284"/>
        <w:rPr/>
      </w:pPr>
      <w:r>
        <w:rPr>
          <w:sz w:val="24"/>
        </w:rPr>
        <w:t>Судебно-медицинскую экспертизу</w:t>
      </w:r>
      <w:r>
        <w:rPr>
          <w:b/>
          <w:sz w:val="24"/>
        </w:rPr>
        <w:t xml:space="preserve"> </w:t>
      </w:r>
      <w:r>
        <w:rPr>
          <w:b/>
          <w:i/>
          <w:sz w:val="24"/>
        </w:rPr>
        <w:t>частей расчлененного тру</w:t>
        <w:softHyphen/>
        <w:t>па</w:t>
      </w:r>
      <w:r>
        <w:rPr>
          <w:sz w:val="24"/>
        </w:rPr>
        <w:t xml:space="preserve"> целесообразно производить комиссионно. В таких случаях необходимо определить:</w:t>
      </w:r>
    </w:p>
    <w:p>
      <w:pPr>
        <w:pStyle w:val="Normal1"/>
        <w:numPr>
          <w:ilvl w:val="0"/>
          <w:numId w:val="56"/>
        </w:numPr>
        <w:tabs>
          <w:tab w:val="clear" w:pos="720"/>
          <w:tab w:val="left" w:pos="644" w:leader="none"/>
        </w:tabs>
        <w:spacing w:lineRule="auto" w:line="240"/>
        <w:ind w:left="644" w:hanging="360"/>
        <w:rPr>
          <w:sz w:val="24"/>
        </w:rPr>
      </w:pPr>
      <w:r>
        <w:rPr>
          <w:sz w:val="24"/>
        </w:rPr>
        <w:t>человеку или животному принадлежат части трупа (в со</w:t>
        <w:softHyphen/>
        <w:t>мнительных случаях) путем сравнения анатомических, биологических и других особенностей;</w:t>
      </w:r>
    </w:p>
    <w:p>
      <w:pPr>
        <w:pStyle w:val="Normal1"/>
        <w:numPr>
          <w:ilvl w:val="0"/>
          <w:numId w:val="56"/>
        </w:numPr>
        <w:tabs>
          <w:tab w:val="clear" w:pos="720"/>
          <w:tab w:val="left" w:pos="644" w:leader="none"/>
        </w:tabs>
        <w:spacing w:lineRule="auto" w:line="240"/>
        <w:ind w:left="644" w:hanging="360"/>
        <w:rPr>
          <w:sz w:val="24"/>
        </w:rPr>
      </w:pPr>
      <w:r>
        <w:rPr>
          <w:sz w:val="24"/>
        </w:rPr>
        <w:t>групповую и типовую принадлежность частей трупа путем исследования крови, мягких тканей или костей;</w:t>
      </w:r>
    </w:p>
    <w:p>
      <w:pPr>
        <w:pStyle w:val="Normal1"/>
        <w:numPr>
          <w:ilvl w:val="0"/>
          <w:numId w:val="56"/>
        </w:numPr>
        <w:tabs>
          <w:tab w:val="clear" w:pos="720"/>
          <w:tab w:val="left" w:pos="644" w:leader="none"/>
        </w:tabs>
        <w:spacing w:lineRule="auto" w:line="240"/>
        <w:ind w:left="644" w:hanging="360"/>
        <w:rPr>
          <w:sz w:val="24"/>
        </w:rPr>
      </w:pPr>
      <w:r>
        <w:rPr>
          <w:sz w:val="24"/>
        </w:rPr>
        <w:t>наличие признаков отравления с помощью судебно-химического исследования;</w:t>
      </w:r>
    </w:p>
    <w:p>
      <w:pPr>
        <w:pStyle w:val="Normal1"/>
        <w:numPr>
          <w:ilvl w:val="0"/>
          <w:numId w:val="56"/>
        </w:numPr>
        <w:tabs>
          <w:tab w:val="clear" w:pos="720"/>
          <w:tab w:val="left" w:pos="644" w:leader="none"/>
        </w:tabs>
        <w:spacing w:lineRule="auto" w:line="240"/>
        <w:ind w:left="644" w:hanging="360"/>
        <w:rPr>
          <w:sz w:val="24"/>
        </w:rPr>
      </w:pPr>
      <w:r>
        <w:rPr>
          <w:sz w:val="24"/>
        </w:rPr>
        <w:t>особенности протезов, в том числе зубных (если имеются), и образцов волос с головы, области наружных половых органов и других частей тела.</w:t>
      </w:r>
    </w:p>
    <w:p>
      <w:pPr>
        <w:pStyle w:val="Normal1"/>
        <w:spacing w:lineRule="auto" w:line="240"/>
        <w:ind w:firstLine="284"/>
        <w:rPr>
          <w:sz w:val="24"/>
        </w:rPr>
      </w:pPr>
      <w:r>
        <w:rPr>
          <w:sz w:val="24"/>
        </w:rPr>
        <w:t>Части расчлененных трупов после их описания и исследова</w:t>
        <w:softHyphen/>
        <w:t>ния хранятся в морге в растворе формалина в опечатанном виде вплоть до особого распоряжения органов расследования или суд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6.2. Изъятие вещественных доказательств</w:t>
      </w:r>
    </w:p>
    <w:p>
      <w:pPr>
        <w:pStyle w:val="Normal1"/>
        <w:spacing w:lineRule="auto" w:line="240"/>
        <w:ind w:firstLine="284"/>
        <w:rPr>
          <w:sz w:val="24"/>
        </w:rPr>
      </w:pPr>
      <w:r>
        <w:rPr>
          <w:sz w:val="24"/>
        </w:rPr>
      </w:r>
    </w:p>
    <w:p>
      <w:pPr>
        <w:pStyle w:val="Normal1"/>
        <w:spacing w:lineRule="auto" w:line="240"/>
        <w:ind w:firstLine="284"/>
        <w:rPr>
          <w:sz w:val="24"/>
        </w:rPr>
      </w:pPr>
      <w:r>
        <w:rPr>
          <w:sz w:val="24"/>
        </w:rPr>
        <w:t>Изъятие вещественных доказательств обусловлено предпо</w:t>
        <w:softHyphen/>
        <w:t>лагаемой причиной и давностью смерти, характером биологи</w:t>
        <w:softHyphen/>
        <w:t>ческих и иных следов на месте происшествия. В случае обна</w:t>
        <w:softHyphen/>
        <w:t>ружения измененных неизвестных трупов изымают мелкие остатки одежды и обуви (фрагменты тканей, крючки, пряж</w:t>
        <w:softHyphen/>
        <w:t>ки), украшения (серьги, бусы, кольца), другие вещи (часы, зажигалки), отделившиеся волосы, ногти, зубы. Следователь также изымает одежду с загрязнениями, которые могут носить профессиональный характер.</w:t>
      </w:r>
    </w:p>
    <w:p>
      <w:pPr>
        <w:pStyle w:val="Normal1"/>
        <w:spacing w:lineRule="auto" w:line="240"/>
        <w:ind w:firstLine="284"/>
        <w:rPr>
          <w:sz w:val="24"/>
        </w:rPr>
      </w:pPr>
      <w:r>
        <w:rPr>
          <w:sz w:val="24"/>
        </w:rPr>
        <w:t>При необходимости экстренного дактилоскопирования на месте обнаружения трупа судебный медик может подготовить для этого пальцы путем разрушения трупного окоченения кис</w:t>
        <w:softHyphen/>
        <w:t>ти, подрезания сухожилий сгибателей в области запястья. Ино</w:t>
        <w:softHyphen/>
        <w:t>гда целесообразно опустить кисти трупа в теплую воду на 15 мин, а затем ввести шприцем с тонкой иглой в ладонную по</w:t>
        <w:softHyphen/>
        <w:t>верхность средней фаланги пальца теплый глицерин или воду для расправления сморщенной кожи. Обычно для введения тре</w:t>
        <w:softHyphen/>
        <w:t>буется не более 0,5 мл жидкости. Если надкожица кистей пол</w:t>
        <w:softHyphen/>
        <w:t>ностью утрачена, то возможно снятие отпечатков папиллярных узоров непосредственно с дермы.</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6.3. Основные вопросы, решаемые судебно-медицинской экспертизой при исследовании трупов неизвестных лиц</w:t>
      </w:r>
    </w:p>
    <w:p>
      <w:pPr>
        <w:pStyle w:val="Normal1"/>
        <w:spacing w:lineRule="auto" w:line="240"/>
        <w:ind w:firstLine="284"/>
        <w:rPr>
          <w:sz w:val="24"/>
        </w:rPr>
      </w:pPr>
      <w:r>
        <w:rPr>
          <w:sz w:val="24"/>
        </w:rPr>
      </w:r>
    </w:p>
    <w:p>
      <w:pPr>
        <w:pStyle w:val="Normal1"/>
        <w:spacing w:lineRule="auto" w:line="240"/>
        <w:ind w:firstLine="284"/>
        <w:rPr>
          <w:sz w:val="24"/>
        </w:rPr>
      </w:pPr>
      <w:r>
        <w:rPr>
          <w:sz w:val="24"/>
        </w:rPr>
        <w:t>1. Принадлежат ли останки трупа конкретному лицу?</w:t>
      </w:r>
    </w:p>
    <w:p>
      <w:pPr>
        <w:pStyle w:val="Normal1"/>
        <w:spacing w:lineRule="auto" w:line="240"/>
        <w:ind w:firstLine="284"/>
        <w:rPr>
          <w:sz w:val="24"/>
        </w:rPr>
      </w:pPr>
      <w:r>
        <w:rPr>
          <w:sz w:val="24"/>
        </w:rPr>
        <w:t>2. Какими заболеваниями страдал умерший? Какие он пере</w:t>
        <w:softHyphen/>
        <w:t>нес хирургические операции и как давно?</w:t>
      </w:r>
    </w:p>
    <w:p>
      <w:pPr>
        <w:pStyle w:val="Normal1"/>
        <w:spacing w:lineRule="auto" w:line="240"/>
        <w:ind w:firstLine="284"/>
        <w:rPr>
          <w:sz w:val="24"/>
        </w:rPr>
      </w:pPr>
      <w:r>
        <w:rPr>
          <w:sz w:val="24"/>
        </w:rPr>
        <w:t>3. Нет ли на трупе следов бывших повреждений? Если есть, то когда они были причинены?</w:t>
      </w:r>
    </w:p>
    <w:p>
      <w:pPr>
        <w:pStyle w:val="Normal1"/>
        <w:spacing w:lineRule="auto" w:line="240"/>
        <w:ind w:firstLine="284"/>
        <w:rPr>
          <w:sz w:val="24"/>
        </w:rPr>
      </w:pPr>
      <w:r>
        <w:rPr>
          <w:sz w:val="24"/>
        </w:rPr>
        <w:t>4. Нет ли на трупе признаков, указывающих на род занятий и привычки потерпевшего?</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Вопросы по группе крови, полу, возрасту, росту (в случае исследования костных останков) ставятся экспертам по исследованию вещественных доказательств. Вместе с постановлением следователя о производстве экспертизы в морг, кроме копии протокола осмотра места происшествия, направляется бланк запроса идентификационных сведений.</w:t>
      </w:r>
    </w:p>
    <w:p>
      <w:pPr>
        <w:pStyle w:val="FR3"/>
        <w:ind w:firstLine="284"/>
        <w:jc w:val="both"/>
        <w:rPr/>
      </w:pPr>
      <w:r>
        <w:rPr>
          <w:rFonts w:cs="Times New Roman" w:ascii="Times New Roman" w:hAnsi="Times New Roman"/>
          <w:b w:val="false"/>
          <w:sz w:val="24"/>
        </w:rPr>
        <w:t>Все обнаруженные костные останки, фрагменты одежды и обуви должны быть транспортированы в экспертное учреждение в условиях, исключающих их дополнительные повреждения, загрязнения или утрату посторонних включений. Образцы почвы (объемом 500 см</w:t>
      </w:r>
      <w:r>
        <w:rPr>
          <w:rFonts w:cs="Times New Roman" w:ascii="Times New Roman" w:hAnsi="Times New Roman"/>
          <w:b w:val="false"/>
          <w:sz w:val="24"/>
          <w:vertAlign w:val="superscript"/>
        </w:rPr>
        <w:t>3</w:t>
      </w:r>
      <w:r>
        <w:rPr>
          <w:rFonts w:cs="Times New Roman" w:ascii="Times New Roman" w:hAnsi="Times New Roman"/>
          <w:b w:val="false"/>
          <w:sz w:val="24"/>
        </w:rPr>
        <w:t xml:space="preserve"> каждая) следует брать из места погребения на глубине обнаружения костных останков, а также вблизи от места захоронения на расстоянии 5-10 м от могилы (контрольная проба). Почва помещается в стеклянные банки, покрывается плотной бумагой (резиновой перчаткой), маркируется и направляется в почвоведческую лабораторию.</w:t>
      </w:r>
    </w:p>
    <w:p>
      <w:pPr>
        <w:pStyle w:val="FR3"/>
        <w:ind w:firstLine="284"/>
        <w:jc w:val="both"/>
        <w:rPr/>
      </w:pPr>
      <w:r>
        <w:rPr>
          <w:rFonts w:cs="Times New Roman" w:ascii="Times New Roman" w:hAnsi="Times New Roman"/>
          <w:b w:val="false"/>
          <w:sz w:val="24"/>
        </w:rPr>
        <w:t>Для определения времени года, когда был захоронен труп, рекомендуется направить на</w:t>
      </w:r>
      <w:r>
        <w:rPr>
          <w:rFonts w:cs="Times New Roman" w:ascii="Times New Roman" w:hAnsi="Times New Roman"/>
          <w:sz w:val="24"/>
        </w:rPr>
        <w:t xml:space="preserve"> </w:t>
      </w:r>
      <w:r>
        <w:rPr>
          <w:rFonts w:cs="Times New Roman" w:ascii="Times New Roman" w:hAnsi="Times New Roman"/>
          <w:b w:val="false"/>
          <w:sz w:val="24"/>
        </w:rPr>
        <w:t>энтомологическое исследование обнаруженных на костях (тканях) или вблизи них насекомых (или их останк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Для определения возраста растений, проросших сквозь кост</w:t>
        <w:softHyphen/>
        <w:t>ные останки, целесообразно изымать и направлять на ботаническое исследование соответствующие корни, а также поперечные срезы (распилы) деревьев толщиной до 1,5 см.</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Для того чтобы получить представление о флоре, фауне и дру</w:t>
        <w:softHyphen/>
        <w:t>гих особенностях воды водоема, где обнаружены костные остан</w:t>
        <w:softHyphen/>
        <w:t>ки, возможно изъятие проб воды (батометром) и грунта дна.</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3"/>
        <w:ind w:firstLine="284"/>
        <w:jc w:val="center"/>
        <w:rPr>
          <w:rFonts w:ascii="Times New Roman" w:hAnsi="Times New Roman" w:cs="Times New Roman"/>
          <w:sz w:val="24"/>
        </w:rPr>
      </w:pPr>
      <w:r>
        <w:rPr>
          <w:rFonts w:cs="Times New Roman" w:ascii="Times New Roman" w:hAnsi="Times New Roman"/>
          <w:sz w:val="24"/>
        </w:rPr>
        <w:t>46.4. Основные вопросы, решаемые судебно-медицинской экспертизой при исследовании расчлененных и скелетированных трупов</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1. Принадлежат ли обнаруженные останки человеку или животному?</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2. Принадлежат ли части человеческого тела одному трупу или нескольким?</w:t>
      </w:r>
    </w:p>
    <w:p>
      <w:pPr>
        <w:pStyle w:val="Normal1"/>
        <w:spacing w:lineRule="auto" w:line="240"/>
        <w:ind w:firstLine="284"/>
        <w:rPr>
          <w:sz w:val="24"/>
        </w:rPr>
      </w:pPr>
      <w:r>
        <w:rPr>
          <w:sz w:val="24"/>
        </w:rPr>
        <w:t>3. Какова причина смерти?</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4. Имеются ли на трупе прижизненные повреждения?</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5. Какова давность расчленения? Каким способом оно со</w:t>
        <w:softHyphen/>
        <w:t>вершено, с применением каких орудий? Не могло ли расчлене</w:t>
        <w:softHyphen/>
        <w:t>ние быть совершено представленным орудием?</w:t>
      </w:r>
    </w:p>
    <w:p>
      <w:pPr>
        <w:pStyle w:val="Normal1"/>
        <w:spacing w:lineRule="auto" w:line="240"/>
        <w:ind w:firstLine="284"/>
        <w:rPr>
          <w:sz w:val="24"/>
        </w:rPr>
      </w:pPr>
      <w:r>
        <w:rPr>
          <w:sz w:val="24"/>
        </w:rPr>
        <w:t>6. Нет ли признаков, указывающих на то, что лицо, расчле</w:t>
        <w:softHyphen/>
        <w:t>нившее труп, обладало познаниями в области анатомии, секци</w:t>
        <w:softHyphen/>
        <w:t>онной техники?</w:t>
      </w:r>
    </w:p>
    <w:p>
      <w:pPr>
        <w:pStyle w:val="Normal1"/>
        <w:spacing w:lineRule="auto" w:line="240"/>
        <w:ind w:firstLine="284"/>
        <w:rPr>
          <w:sz w:val="24"/>
        </w:rPr>
      </w:pPr>
      <w:r>
        <w:rPr>
          <w:sz w:val="24"/>
        </w:rPr>
        <w:t>7. Принадлежат ли останки трупа конкретному лицу?</w:t>
      </w:r>
    </w:p>
    <w:p>
      <w:pPr>
        <w:pStyle w:val="Normal1"/>
        <w:spacing w:lineRule="auto" w:line="240"/>
        <w:ind w:firstLine="284"/>
        <w:rPr>
          <w:sz w:val="24"/>
        </w:rPr>
      </w:pPr>
      <w:r>
        <w:rPr>
          <w:sz w:val="24"/>
        </w:rPr>
        <w:t>8. Есть ли на трупе женщины признаки дефлорации, крими</w:t>
        <w:softHyphen/>
        <w:t>нального аборта, беременности?</w:t>
      </w:r>
    </w:p>
    <w:p>
      <w:pPr>
        <w:pStyle w:val="Normal1"/>
        <w:spacing w:lineRule="auto" w:line="240"/>
        <w:ind w:firstLine="284"/>
        <w:rPr>
          <w:sz w:val="24"/>
        </w:rPr>
      </w:pPr>
      <w:r>
        <w:rPr>
          <w:sz w:val="24"/>
        </w:rPr>
        <w:t>9. Какова давность наступления смерт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6.5. Исследование трупа неизвестного лица, расчлененных скелетированных трупов</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При исследовании трупа неизвестного лица</w:t>
      </w:r>
      <w:r>
        <w:rPr>
          <w:sz w:val="24"/>
        </w:rPr>
        <w:t xml:space="preserve"> судебно-медицинский эксперт может оказать следователю существенную помощь в установлении личности погибшего и опознании трупа. Труп обязательно фотографируется по правилам опознавательной фо</w:t>
        <w:softHyphen/>
        <w:t>тографии, особенности лица фиксируются путем описания (сло</w:t>
        <w:softHyphen/>
        <w:t>весный портрет) и с помощью изготовления посмертной маски. Перед фотографированием производится туалет лица трупа: смывается грязь и кровь, лицо вытирается насухо, повреждения (ссадины, кровоподтеки) припудриваются, под веки для их удер</w:t>
        <w:softHyphen/>
        <w:t>жания подкладываются полоски ваты, а на роговицы глаз для придания им блеска наносится по капле глицерина. Такой туа</w:t>
        <w:softHyphen/>
        <w:t>лет достаточен лишь для неизмененных трупов.</w:t>
      </w:r>
    </w:p>
    <w:p>
      <w:pPr>
        <w:pStyle w:val="Normal1"/>
        <w:spacing w:lineRule="auto" w:line="240"/>
        <w:ind w:firstLine="284"/>
        <w:rPr>
          <w:sz w:val="24"/>
        </w:rPr>
      </w:pPr>
      <w:r>
        <w:rPr>
          <w:sz w:val="24"/>
        </w:rPr>
        <w:t>На каждый неопознанный труп в морге лицом, производя</w:t>
        <w:softHyphen/>
        <w:t>щим расследование, с участием судебно-медицинского эксперта составляется (по специальной форме) карта. В ней отражаются: время обнаружения трупа и время смерти (устанавливаемое экс</w:t>
        <w:softHyphen/>
        <w:t>пертом при вскрытии), подробное описание одежды и внешно</w:t>
        <w:softHyphen/>
        <w:t>сти, признаки, свидетельствующие о национальности и профес</w:t>
        <w:softHyphen/>
        <w:t>сии умершего, перечень вещей, обнаруженных при трупе. К карте прилагаются фотографии лица умершего в фас, правый и левый профиль. На специально отведенном месте карты делают</w:t>
        <w:softHyphen/>
        <w:t>ся дактилоскопические отпечатки всех пальцев рук.</w:t>
      </w:r>
    </w:p>
    <w:p>
      <w:pPr>
        <w:pStyle w:val="Normal1"/>
        <w:spacing w:lineRule="auto" w:line="240"/>
        <w:ind w:firstLine="284"/>
        <w:rPr>
          <w:sz w:val="24"/>
        </w:rPr>
      </w:pPr>
      <w:r>
        <w:rPr>
          <w:sz w:val="24"/>
        </w:rPr>
        <w:t>Экспертиза установления личности неизвестного умершего человека состоит из ряда этапов. В ходе судебно-медицинского исследования трупа производится фотографирование его общего вида, одежды, лица (по правилам сигналитической фотографии в фас и оба профиля), всех обнаруженных особенностей. Если имеются повреждения лица и головы, необходимо произвести их туалет и реставрацию.</w:t>
      </w:r>
    </w:p>
    <w:p>
      <w:pPr>
        <w:pStyle w:val="Normal1"/>
        <w:spacing w:lineRule="auto" w:line="240"/>
        <w:ind w:firstLine="284"/>
        <w:rPr>
          <w:sz w:val="24"/>
        </w:rPr>
      </w:pPr>
      <w:r>
        <w:rPr>
          <w:sz w:val="24"/>
        </w:rPr>
        <w:t>Детально осматривается одежда: обращается внимание на ее особенности (место изготовления, загрязнения, повреждения, сле</w:t>
        <w:softHyphen/>
        <w:t>ды ремонта и т.п.). Наружное исследование производится с со</w:t>
        <w:softHyphen/>
        <w:t>ставлением словесного портрета и установлением общих и част</w:t>
        <w:softHyphen/>
        <w:t>ных его признаков. Особое внимание обращают на наличие ин</w:t>
        <w:softHyphen/>
        <w:t>дивидуальных особенностей тела. Выявленные при осмотре трупа индивидуальные особенности (родимые пятна, татуировки, руб</w:t>
        <w:softHyphen/>
        <w:t>цы, характер волос, пигментации и пр.), а также раны, ссадины, кровоподтеки, трупные пятна, следы крови, повреждения одежды тщательно описываются в заключении и фотографируются от</w:t>
        <w:softHyphen/>
        <w:t>дельно детальной съемкой в крупном масштабе.</w:t>
      </w:r>
    </w:p>
    <w:p>
      <w:pPr>
        <w:pStyle w:val="Normal1"/>
        <w:spacing w:lineRule="auto" w:line="240"/>
        <w:ind w:firstLine="284"/>
        <w:rPr>
          <w:sz w:val="24"/>
        </w:rPr>
      </w:pPr>
      <w:r>
        <w:rPr>
          <w:sz w:val="24"/>
        </w:rPr>
        <w:t>При исследовании неопознанных трупов подробно описы</w:t>
        <w:softHyphen/>
        <w:t>вается состояние зубов, их особенности (общее количество на обеих челюстях, наличие и точная локализация кариозных по</w:t>
        <w:softHyphen/>
        <w:t>ражений, следы пломбирования — локализация, материал пломб), все отсутствующие зубы, наличие коронок (локализа</w:t>
        <w:softHyphen/>
        <w:t>ция, цвет металла); проводится рентгенография челюстей и придаточных пазух черепа. В дальнейшем эти снимки можно будет сравнить со снимками пропавших без вести с целью идентификации личности. При наличии зубных протезов ука</w:t>
        <w:softHyphen/>
        <w:t>зываются: вид протеза, материал, из которого он изготовлен, и другие его особенности. Случаи установления личности умер</w:t>
        <w:softHyphen/>
        <w:t>ших по состоянию зубов в экспертной практике обычны. Если череп по тем или иным причинам изъять не удается, рекомен</w:t>
        <w:softHyphen/>
        <w:t>дуется изготовить гипсовые модели зубов и челюстей (для этого приглашают зубного техника или протезиста).</w:t>
      </w:r>
    </w:p>
    <w:p>
      <w:pPr>
        <w:pStyle w:val="Normal1"/>
        <w:spacing w:lineRule="auto" w:line="240"/>
        <w:ind w:firstLine="284"/>
        <w:rPr>
          <w:sz w:val="24"/>
        </w:rPr>
      </w:pPr>
      <w:r>
        <w:rPr>
          <w:sz w:val="24"/>
        </w:rPr>
        <w:t>С помощью рентгенографии костей и суставов устанавлива</w:t>
        <w:softHyphen/>
        <w:t>ется возраст погибшего. Для определения размеров одежды не</w:t>
        <w:softHyphen/>
        <w:t>известного лица измеряется длина стопы, его рост, наибольшие окружности шеи, груди и живота, фиксируется диаметр головы.</w:t>
      </w:r>
    </w:p>
    <w:p>
      <w:pPr>
        <w:pStyle w:val="Normal1"/>
        <w:spacing w:lineRule="auto" w:line="240"/>
        <w:ind w:firstLine="284"/>
        <w:rPr/>
      </w:pPr>
      <w:r>
        <w:rPr>
          <w:i/>
          <w:sz w:val="24"/>
        </w:rPr>
        <w:t>В ходе наружного осмотра</w:t>
      </w:r>
      <w:r>
        <w:rPr>
          <w:sz w:val="24"/>
        </w:rPr>
        <w:t xml:space="preserve"> трупа производится дактилоскопирование, изымаются образцы волос с разных областей головы, кровь для определения ее групповых свойств, у женщин на там</w:t>
        <w:softHyphen/>
        <w:t xml:space="preserve">пон берется содержимое влагалища. </w:t>
      </w:r>
      <w:r>
        <w:rPr>
          <w:i/>
          <w:sz w:val="24"/>
        </w:rPr>
        <w:t xml:space="preserve">При внутреннем исследовании </w:t>
      </w:r>
      <w:r>
        <w:rPr>
          <w:sz w:val="24"/>
        </w:rPr>
        <w:t>выясняется, страдал ли покойный при жизни какими-либо забо</w:t>
        <w:softHyphen/>
        <w:t>леваниями, переносил ли травмы, операции. Обязательно опреде</w:t>
        <w:softHyphen/>
        <w:t>ляется наличие и характер пищи в желудке и кишечнике, решает</w:t>
        <w:softHyphen/>
        <w:t>ся вопрос о времени ее приема. Дактилоскопирование трупа про</w:t>
        <w:softHyphen/>
        <w:t>изводится оперативными работниками с помощью судебно-медицинского эксперта, который подготавливает пальцы рук.</w:t>
      </w:r>
    </w:p>
    <w:p>
      <w:pPr>
        <w:pStyle w:val="Normal1"/>
        <w:spacing w:lineRule="auto" w:line="240"/>
        <w:ind w:firstLine="284"/>
        <w:rPr>
          <w:sz w:val="24"/>
        </w:rPr>
      </w:pPr>
      <w:r>
        <w:rPr>
          <w:sz w:val="24"/>
        </w:rPr>
        <w:t>При исследовании женских трупов отмечаются особые фи</w:t>
        <w:softHyphen/>
        <w:t>зиологические состояния женского организма (беременность, послеродовое состояние).</w:t>
      </w:r>
    </w:p>
    <w:p>
      <w:pPr>
        <w:pStyle w:val="Normal1"/>
        <w:spacing w:lineRule="auto" w:line="240"/>
        <w:ind w:firstLine="284"/>
        <w:rPr>
          <w:sz w:val="24"/>
        </w:rPr>
      </w:pPr>
      <w:r>
        <w:rPr>
          <w:sz w:val="24"/>
        </w:rPr>
        <w:t>Установленные экспертом признаки личности отражаются в заключении. Они используются при розыске пропавшего без вести человека. После его обнаружения начинается следующий этап работы эксперта — сравнительное исследование. Для ус</w:t>
        <w:softHyphen/>
        <w:t>пешного его проведения следователь должен собрать по воз</w:t>
        <w:softHyphen/>
        <w:t>можности более полные данные на пропавшего без вести и представить эксперту. При подборе сравнительного материала активную консультативную помощь следователю должен оказы</w:t>
        <w:softHyphen/>
        <w:t>вать судебно-медицинский эксперт.</w:t>
      </w:r>
    </w:p>
    <w:p>
      <w:pPr>
        <w:pStyle w:val="Normal1"/>
        <w:spacing w:lineRule="auto" w:line="240"/>
        <w:ind w:firstLine="284"/>
        <w:rPr>
          <w:sz w:val="24"/>
        </w:rPr>
      </w:pPr>
      <w:r>
        <w:rPr>
          <w:sz w:val="24"/>
        </w:rPr>
        <w:t>Для исследования могут быть использованы различные ме</w:t>
        <w:softHyphen/>
        <w:t>дицинские документы (индивидуальные медицинские книжки, истории болезни и амбулаторные карты, записи в различных регистрационных журналах медицинских учреждений и част</w:t>
        <w:softHyphen/>
        <w:t>нопрактикующих врачей, результаты анализов и специальных исследований, справки различных медицинских учреждений и комиссий, санаторно-курортные карты, рецепты и др.). Важное значение имеют данные, содержащиеся в медицинских доку</w:t>
        <w:softHyphen/>
        <w:t>ментах из стоматологических поликлиник (о стоматологиче</w:t>
        <w:softHyphen/>
        <w:t>ском статусе — количестве и состоянии зубов, наличии проте</w:t>
        <w:softHyphen/>
        <w:t>зов, пломб, их особенностей). Не менее важны прижизненные рентгенограммы, особенно черепа. Медицинские документы представляются в подлинниках.</w:t>
      </w:r>
    </w:p>
    <w:p>
      <w:pPr>
        <w:pStyle w:val="Normal1"/>
        <w:spacing w:lineRule="auto" w:line="240"/>
        <w:ind w:firstLine="284"/>
        <w:rPr>
          <w:sz w:val="24"/>
        </w:rPr>
      </w:pPr>
      <w:r>
        <w:rPr>
          <w:sz w:val="24"/>
        </w:rPr>
        <w:t>Установить возможное нахождение медицинских документов могут помочь родственники и другие лица, знавшие пропавшего без вести человека. Независимо от показаний родственников рекомендуется запросить все медицинские учреждения по месту жительства (поликлинику) и месту работы этого человека (ме</w:t>
        <w:softHyphen/>
        <w:t>дико-санитарную часть предприятия или поликлинику, мед</w:t>
        <w:softHyphen/>
        <w:t>пункт). Иногда после получения медицинских документов воз</w:t>
        <w:softHyphen/>
        <w:t>никает необходимость допросить лиц, составлявших данные до</w:t>
        <w:softHyphen/>
        <w:t>кументы, по поводу имеющихся в них записей (для уточнения, конкретизации, устранения противоречий).</w:t>
      </w:r>
    </w:p>
    <w:p>
      <w:pPr>
        <w:pStyle w:val="Normal1"/>
        <w:spacing w:lineRule="auto" w:line="240"/>
        <w:ind w:firstLine="284"/>
        <w:rPr>
          <w:sz w:val="24"/>
        </w:rPr>
      </w:pPr>
      <w:r>
        <w:rPr>
          <w:sz w:val="24"/>
        </w:rPr>
        <w:t>При осмотре жилища пропавшего без вести человека также может быть обнаружен сравнительный материал: фотоснимки, съемные зубные протезы и др.</w:t>
      </w:r>
    </w:p>
    <w:p>
      <w:pPr>
        <w:pStyle w:val="Normal1"/>
        <w:spacing w:lineRule="auto" w:line="240"/>
        <w:ind w:firstLine="284"/>
        <w:rPr>
          <w:sz w:val="24"/>
        </w:rPr>
      </w:pPr>
      <w:r>
        <w:rPr>
          <w:sz w:val="24"/>
        </w:rPr>
        <w:t>Путем сопоставления признаков личности умершего (выяв</w:t>
        <w:softHyphen/>
        <w:t>ленных при вскрытии трупа) и пропавшего без вести человека (устанавливаемых по сравнительным материалам, представлен</w:t>
        <w:softHyphen/>
        <w:t>ным органами следствия) и решается вопрос об их тождестве. Если эти признаки носят индивидуальный характер и полно</w:t>
        <w:softHyphen/>
        <w:t>стью совпадают, делается вывод о принадлежности трупа определенному лицу, ряд идентификационных исследований (фотографий, пальцевых отпечатков, ушных раковин и др.) могут провести эксперты-криминалисты.</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Результаты полученных исследований и выводы эксперт излагает в своем заключении, иллюстрируя его фотоснимками. Следователь оценивает заключение эксперта в совокупности с другими материалами дела.</w:t>
      </w:r>
    </w:p>
    <w:p>
      <w:pPr>
        <w:pStyle w:val="FR3"/>
        <w:ind w:firstLine="284"/>
        <w:jc w:val="both"/>
        <w:rPr/>
      </w:pPr>
      <w:r>
        <w:rPr>
          <w:rFonts w:cs="Times New Roman" w:ascii="Times New Roman" w:hAnsi="Times New Roman"/>
          <w:i/>
          <w:sz w:val="24"/>
          <w:lang w:val="en-US"/>
        </w:rPr>
        <w:t>Исследование расчлененных трупов</w:t>
      </w:r>
      <w:r>
        <w:rPr>
          <w:rFonts w:cs="Times New Roman" w:ascii="Times New Roman" w:hAnsi="Times New Roman"/>
          <w:b w:val="false"/>
          <w:i/>
          <w:sz w:val="24"/>
        </w:rPr>
        <w:t xml:space="preserve"> -</w:t>
      </w:r>
      <w:r>
        <w:rPr>
          <w:rFonts w:cs="Times New Roman" w:ascii="Times New Roman" w:hAnsi="Times New Roman"/>
          <w:b w:val="false"/>
          <w:sz w:val="24"/>
        </w:rPr>
        <w:t xml:space="preserve"> один из наиболее сложных видов судебно-медицинской экспертизы. Расчленение трупа (разрубание, разрезание, распиливание) встречается при убийствах </w:t>
      </w:r>
      <w:r>
        <w:rPr>
          <w:rFonts w:cs="Times New Roman" w:ascii="Times New Roman" w:hAnsi="Times New Roman"/>
          <w:b w:val="false"/>
          <w:sz w:val="24"/>
          <w:lang w:val="en-US"/>
        </w:rPr>
        <w:t>c целью сокрытия</w:t>
      </w:r>
      <w:r>
        <w:rPr>
          <w:rFonts w:cs="Times New Roman" w:ascii="Times New Roman" w:hAnsi="Times New Roman"/>
          <w:b w:val="false"/>
          <w:sz w:val="24"/>
        </w:rPr>
        <w:t xml:space="preserve"> преступления или воспрепятствованию опознанию личности покойного (криминальное расчленение), а также в условиях транспортных происшествий (авиационных, железнодорожных, реже автомобильных). При криминальном расчленении части трупа разбрасываются в разных местах (их бросают в водоемы, оставляют на вокзалах, закапывают и т.д.), а нередко частич</w:t>
        <w:softHyphen/>
        <w:t>но или полностью сжигают (например, в топках котельных).</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Характер и объем судебно-медицинских исследований определяются особенностями и состоянием обнаруженных след</w:t>
        <w:softHyphen/>
        <w:t>ствием объектов, а также поставленными на разрешение эксперта вопросами. Методика исследования частей трупа при расчленении определяется задачами, которые ставит перед собой эксперт.</w:t>
      </w:r>
    </w:p>
    <w:p>
      <w:pPr>
        <w:pStyle w:val="FR3"/>
        <w:ind w:firstLine="284"/>
        <w:jc w:val="both"/>
        <w:rPr/>
      </w:pPr>
      <w:r>
        <w:rPr>
          <w:rFonts w:cs="Times New Roman" w:ascii="Times New Roman" w:hAnsi="Times New Roman"/>
          <w:b w:val="false"/>
          <w:sz w:val="24"/>
        </w:rPr>
        <w:t xml:space="preserve">При наружном осмотре прежде всего решается вопрос о принадлежности обнаруженных частей трупа человеку. Иногда они настолько изменены гниением, повреждены или разрушены в результате воздействия высоких температур, что произвести видовое анатомическое определение чрезвычайно трудно. В таких случаях для установления видовой принадлежности прибегают к исследованию анатомо-морфологических особенностей сохранившихся костей и видовой принадлежности белка в сохранившихся мягких тканях, а также к микроскопическому изучению строения мягких тканей. Иногда применяют эмиссионный спектральный анализ. В своих выводах эксперт указывает, кому принадлежат представленные для исследования объекты </w:t>
      </w:r>
      <w:r>
        <w:rPr>
          <w:rFonts w:cs="Times New Roman" w:ascii="Times New Roman" w:hAnsi="Times New Roman"/>
          <w:b w:val="false"/>
          <w:sz w:val="24"/>
          <w:lang w:val="en-US"/>
        </w:rPr>
        <w:t xml:space="preserve">(человеку </w:t>
      </w:r>
      <w:r>
        <w:rPr>
          <w:rFonts w:cs="Times New Roman" w:ascii="Times New Roman" w:hAnsi="Times New Roman"/>
          <w:b w:val="false"/>
          <w:sz w:val="24"/>
        </w:rPr>
        <w:t>или животному, если последнему, то какому именно), и дает им анатомическую характеристику.</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Если объекты экспертизы представляют собой части тела человека, устанавливается принадлежность их одному или нескольким трупам. Для этого исследуются и сопоставляются части трупа, изучаются линии разделения костей и суставов, опреде</w:t>
        <w:softHyphen/>
        <w:t>ляются групповые и типовое свойства крови и тканей. Принад</w:t>
        <w:softHyphen/>
        <w:t>лежность одному трупу нередко выявляется и при обычном со</w:t>
        <w:softHyphen/>
        <w:t>поставлении отдельных его частей, в частности костей.</w:t>
      </w:r>
    </w:p>
    <w:p>
      <w:pPr>
        <w:pStyle w:val="Normal1"/>
        <w:spacing w:lineRule="auto" w:line="240"/>
        <w:ind w:firstLine="284"/>
        <w:rPr>
          <w:sz w:val="24"/>
        </w:rPr>
      </w:pPr>
      <w:r>
        <w:rPr>
          <w:sz w:val="24"/>
        </w:rPr>
        <w:t>Далее решается вопрос о способе расчленения и предмете, которым оно было произведено. Расчленение трупа может быть следствием воздействия тупых предметов, действующих с большой силой (от колес железнодорожного транспорта, падения с большей высоты при авиационной травме). В таких случаях установление способа расчленения не представляет больших трудностей: об этом свидетельствуют как обстоятель</w:t>
        <w:softHyphen/>
        <w:t>ства происшествия, так и особенности повреждений. Значи</w:t>
        <w:softHyphen/>
        <w:t>тельно сложнее этот вопрос решить при так называемых кри</w:t>
        <w:softHyphen/>
        <w:t>минальных расчленениях трупов.</w:t>
      </w:r>
    </w:p>
    <w:p>
      <w:pPr>
        <w:pStyle w:val="Normal1"/>
        <w:spacing w:lineRule="auto" w:line="240"/>
        <w:ind w:firstLine="284"/>
        <w:rPr>
          <w:sz w:val="24"/>
        </w:rPr>
      </w:pPr>
      <w:r>
        <w:rPr>
          <w:sz w:val="24"/>
        </w:rPr>
        <w:t>Обычно труп расчленяется острыми предметами (нож, кин</w:t>
        <w:softHyphen/>
        <w:t>жал, топор). При использовании режущих предметов линии рас</w:t>
        <w:softHyphen/>
        <w:t>членения чаще проходят по суставам. Исключение — расчлене</w:t>
        <w:softHyphen/>
        <w:t>ние топором. По особенностям расчленения, состоянию его по</w:t>
        <w:softHyphen/>
        <w:t>верхностей, характеру возникших при этом повреждений и судят о предмете, который был использован для этого.</w:t>
      </w:r>
    </w:p>
    <w:p>
      <w:pPr>
        <w:pStyle w:val="Normal1"/>
        <w:spacing w:lineRule="auto" w:line="240"/>
        <w:ind w:firstLine="284"/>
        <w:rPr>
          <w:sz w:val="24"/>
        </w:rPr>
      </w:pPr>
      <w:r>
        <w:rPr>
          <w:sz w:val="24"/>
        </w:rPr>
        <w:t>Иногда расчлененные части одного и того же трупа обнару</w:t>
        <w:softHyphen/>
        <w:t>живают в разное время, в разных местах. Поскольку до обнару</w:t>
        <w:softHyphen/>
        <w:t>жения они могут находиться в тех или иных условиях, то при</w:t>
        <w:softHyphen/>
        <w:t>знаки гнилостного разложения в них также могут быть выраже</w:t>
        <w:softHyphen/>
        <w:t>ны в неодинаковой степени.</w:t>
      </w:r>
    </w:p>
    <w:p>
      <w:pPr>
        <w:pStyle w:val="Normal1"/>
        <w:spacing w:lineRule="auto" w:line="240"/>
        <w:ind w:firstLine="284"/>
        <w:rPr>
          <w:sz w:val="24"/>
        </w:rPr>
      </w:pPr>
      <w:r>
        <w:rPr>
          <w:sz w:val="24"/>
        </w:rPr>
        <w:t>Для следственных органов важно установить личность челове</w:t>
        <w:softHyphen/>
        <w:t>ка, чей труп расчленен. Расчленение трупа значительно усложня</w:t>
        <w:softHyphen/>
        <w:t>ет задачу идентификации личности. Установление личности по частям в разное время трупа начинают с выяснения пола, возрас</w:t>
        <w:softHyphen/>
        <w:t>та, роста, строения тела и его отдельных частей и их серологиче</w:t>
        <w:softHyphen/>
        <w:t>ских свойств, особых примет, профессии. Особое значение для опознания приобретает реставрация лица, которое в большинстве случаев умышленно обезображивается преступниками.</w:t>
      </w:r>
    </w:p>
    <w:p>
      <w:pPr>
        <w:pStyle w:val="Normal1"/>
        <w:spacing w:lineRule="auto" w:line="240"/>
        <w:ind w:firstLine="284"/>
        <w:rPr>
          <w:sz w:val="24"/>
        </w:rPr>
      </w:pPr>
      <w:r>
        <w:rPr>
          <w:sz w:val="24"/>
        </w:rPr>
        <w:t>Установление личности по частям трупа при его расчленении производится теми же методами, что и установление личности по трупу. Если в числе исследуемых объектов имеются кисти рук с пальцами, обязательно проводится дактилоскопирование.</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При экспертизе расчлененного трупа, особенно когда дос</w:t>
        <w:softHyphen/>
        <w:t>тавлены не все части и они находятся в состоянии гнилостного разложения, большую трудность представляет решение вопроса о причине смерти. При обнаружении повреждений определяется механизм их возникновения, прижизненность или посмертность причинения. По повреждениям на костях или хрящах можно идентифицировать предметы (орудия), которыми они причинены. Во всех случаях обязательно проводится судебно-химическое и судебно-гистологическое исследования.</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Давность наступления смерти, времени расчленения и захо</w:t>
        <w:softHyphen/>
        <w:t>ронения трупа устанавливается по трупным изменениям. Если расчлененный труп какое-то время находился в земле, решается вопрос о сроках захоронения.</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При проведении судебно-медицинской экспертизы расчле</w:t>
        <w:softHyphen/>
        <w:t>ненных трупов важную роль играют лабораторные и физико-технические исследования. Все этапы исследования фотографи</w:t>
        <w:softHyphen/>
        <w:t>руются (общий вид трупа и его частей, объекты, имеющие экс</w:t>
        <w:softHyphen/>
        <w:t>пертное значение, например поверхности расчленения). Рентге</w:t>
        <w:softHyphen/>
        <w:t>нография применяется для выявления следов бывших повреж</w:t>
        <w:softHyphen/>
        <w:t>дений или заболеваний, которые могут быть использованы с целью идентификации личности, определения возраста. Для идентификации личности особое значение имеет также рентге</w:t>
        <w:softHyphen/>
        <w:t>нографическое исследование черепа. С помощью биологических исследований выясняется видовая и групповая принадлежность крови и мягких тканей.</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Крайне важным является участие судебно-медицинского экс</w:t>
        <w:softHyphen/>
        <w:t>перта в осмотре места предполагаемого расчленения трупа для выявления следов крови и тканей трупа на различных предметах (орудиях), особенно тех, которые могли для этого использоваться.</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Ввиду сложности экспертизы расчлененных трупов ее прово</w:t>
        <w:softHyphen/>
        <w:t>дят как правило, комиссионно, с привлечением анатомов, рентгенологов, антропологов и других специалистов.</w:t>
      </w:r>
    </w:p>
    <w:p>
      <w:pPr>
        <w:pStyle w:val="FR3"/>
        <w:ind w:firstLine="284"/>
        <w:jc w:val="both"/>
        <w:rPr/>
      </w:pPr>
      <w:r>
        <w:rPr>
          <w:rFonts w:cs="Times New Roman" w:ascii="Times New Roman" w:hAnsi="Times New Roman"/>
          <w:i/>
          <w:sz w:val="24"/>
        </w:rPr>
        <w:t>Исследование скелетированного трупа</w:t>
      </w:r>
      <w:r>
        <w:rPr>
          <w:rFonts w:cs="Times New Roman" w:ascii="Times New Roman" w:hAnsi="Times New Roman"/>
          <w:b w:val="false"/>
          <w:sz w:val="24"/>
        </w:rPr>
        <w:t xml:space="preserve"> производится в основ</w:t>
        <w:softHyphen/>
        <w:t>ном по той же методике, что и расчлененного: устанавливается принадлежность останков костей человеку (одному или не</w:t>
        <w:softHyphen/>
        <w:t>скольким, определенному человеку, пропавшему без вести), их анатомическая характеристика, видовая принадлежность, опре</w:t>
        <w:softHyphen/>
        <w:t>деляются пол, возраст, рост, строение черепа по костям и</w:t>
      </w:r>
      <w:r>
        <w:rPr>
          <w:rFonts w:cs="Times New Roman" w:ascii="Times New Roman" w:hAnsi="Times New Roman"/>
          <w:b w:val="false"/>
          <w:i/>
          <w:sz w:val="24"/>
          <w:lang w:val="en-US"/>
        </w:rPr>
        <w:t xml:space="preserve"> </w:t>
      </w:r>
      <w:r>
        <w:rPr>
          <w:rFonts w:cs="Times New Roman" w:ascii="Times New Roman" w:hAnsi="Times New Roman"/>
          <w:b w:val="false"/>
          <w:sz w:val="24"/>
          <w:lang w:val="en-US"/>
        </w:rPr>
        <w:t xml:space="preserve">т.д. </w:t>
      </w:r>
      <w:r>
        <w:rPr>
          <w:rFonts w:cs="Times New Roman" w:ascii="Times New Roman" w:hAnsi="Times New Roman"/>
          <w:b w:val="false"/>
          <w:sz w:val="24"/>
        </w:rPr>
        <w:t>Пол распознается по костям черепа и таза, рост - по длинным трубчатым костям. Личность устанавливается по частным при</w:t>
        <w:softHyphen/>
        <w:t>знакам - аномалиям анатомического строения, особенностям зубного аппарата, следам перенесенных травм и заболеваний и др. При установлении причины смерти исследуются поврежде</w:t>
        <w:softHyphen/>
        <w:t>ния на костях.</w:t>
      </w:r>
    </w:p>
    <w:p>
      <w:pPr>
        <w:pStyle w:val="Normal1"/>
        <w:spacing w:lineRule="auto" w:line="240"/>
        <w:ind w:firstLine="284"/>
        <w:rPr>
          <w:sz w:val="24"/>
        </w:rPr>
      </w:pPr>
      <w:r>
        <w:rPr>
          <w:sz w:val="24"/>
        </w:rPr>
        <w:t>Давность наступления смерти констатировать сложно. При нахождении скелетированного трупа в земле сроки захоронения выясняются с учетом характера почвы, прочности костей, осо</w:t>
        <w:softHyphen/>
        <w:t>бенностей трупной фауны (лишь ориентировочно).</w:t>
      </w:r>
    </w:p>
    <w:p>
      <w:pPr>
        <w:pStyle w:val="Normal1"/>
        <w:spacing w:lineRule="auto" w:line="240"/>
        <w:ind w:firstLine="284"/>
        <w:rPr>
          <w:sz w:val="24"/>
        </w:rPr>
      </w:pPr>
      <w:r>
        <w:rPr>
          <w:sz w:val="24"/>
        </w:rPr>
        <w:t>Для идентификации личности широко используется метод фотосовмещения по черепу, при котором сравниваются при</w:t>
        <w:softHyphen/>
        <w:t>жизненные фотографии определенного человека и скелетиро</w:t>
        <w:softHyphen/>
        <w:t>ванного черепа при соблюдении определенных правил (они должны быть изготовлены в одном ракурсе и масштабе). Не</w:t>
        <w:softHyphen/>
        <w:t>совпадение отдельных опознавательных анатомо-топографических точек на прижизненной фотографии с контурами и соответствующими точками исследуемого черепа исключает принадлежность фотографии и черепа одному и тому же лицу. При полном совпадении этих признаков делается вывод о возможной принадлежности черепа и фотографии одному и тому же лицу.</w:t>
      </w:r>
    </w:p>
    <w:p>
      <w:pPr>
        <w:pStyle w:val="FR3"/>
        <w:ind w:firstLine="284"/>
        <w:jc w:val="both"/>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spacing w:lineRule="auto" w:line="240"/>
        <w:ind w:firstLine="284"/>
        <w:rPr>
          <w:rFonts w:ascii="Times New Roman" w:hAnsi="Times New Roman" w:cs="Times New Roman"/>
          <w:sz w:val="24"/>
        </w:rPr>
      </w:pPr>
      <w:r>
        <w:rPr>
          <w:rFonts w:cs="Times New Roman"/>
          <w:sz w:val="24"/>
        </w:rPr>
      </w:r>
    </w:p>
    <w:p>
      <w:pPr>
        <w:pStyle w:val="Normal1"/>
        <w:numPr>
          <w:ilvl w:val="0"/>
          <w:numId w:val="85"/>
        </w:numPr>
        <w:spacing w:lineRule="auto" w:line="240"/>
        <w:rPr>
          <w:sz w:val="24"/>
        </w:rPr>
      </w:pPr>
      <w:r>
        <w:rPr>
          <w:i/>
          <w:sz w:val="24"/>
        </w:rPr>
        <w:t>Каков порядок исследования расчлененных трупов и трупов неизвестных лиц?</w:t>
      </w:r>
    </w:p>
    <w:p>
      <w:pPr>
        <w:pStyle w:val="FR3"/>
        <w:numPr>
          <w:ilvl w:val="0"/>
          <w:numId w:val="85"/>
        </w:numPr>
        <w:jc w:val="both"/>
        <w:rPr>
          <w:rFonts w:ascii="Times New Roman" w:hAnsi="Times New Roman" w:cs="Times New Roman"/>
          <w:b w:val="false"/>
          <w:b w:val="false"/>
          <w:sz w:val="24"/>
        </w:rPr>
      </w:pPr>
      <w:r>
        <w:rPr>
          <w:rFonts w:cs="Times New Roman" w:ascii="Times New Roman" w:hAnsi="Times New Roman"/>
          <w:b w:val="false"/>
          <w:i/>
          <w:sz w:val="24"/>
        </w:rPr>
        <w:t>Какие основные вопросы решаются судебно-медицинской экс</w:t>
        <w:softHyphen/>
        <w:t>пертизой при экспертизе расчлененных и скелетированных трупов?</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55" w:name="__RefHeading___Toc532282965"/>
      <w:bookmarkEnd w:id="55"/>
      <w:r>
        <w:rPr/>
        <w:t>Раздел  IX. Судебно - медицинская экспертиза вещественных доказательств</w:t>
      </w:r>
    </w:p>
    <w:p>
      <w:pPr>
        <w:pStyle w:val="Normal"/>
        <w:rPr/>
      </w:pPr>
      <w:r>
        <w:rPr/>
      </w:r>
    </w:p>
    <w:p>
      <w:pPr>
        <w:pStyle w:val="Heading2"/>
        <w:rPr/>
      </w:pPr>
      <w:bookmarkStart w:id="56" w:name="__RefHeading___Toc532282966"/>
      <w:bookmarkEnd w:id="56"/>
      <w:r>
        <w:rPr/>
        <w:t>Глава 47. Объекты биологического происхождения как вещественные доказательства</w:t>
      </w:r>
    </w:p>
    <w:p>
      <w:pPr>
        <w:pStyle w:val="Normal1"/>
        <w:spacing w:lineRule="auto" w:line="240"/>
        <w:ind w:firstLine="284"/>
        <w:rPr>
          <w:sz w:val="24"/>
        </w:rPr>
      </w:pPr>
      <w:r>
        <w:rPr>
          <w:sz w:val="24"/>
        </w:rPr>
      </w:r>
    </w:p>
    <w:p>
      <w:pPr>
        <w:pStyle w:val="Normal1"/>
        <w:spacing w:lineRule="auto" w:line="240"/>
        <w:ind w:firstLine="284"/>
        <w:rPr>
          <w:sz w:val="24"/>
        </w:rPr>
      </w:pPr>
      <w:r>
        <w:rPr>
          <w:sz w:val="24"/>
        </w:rPr>
        <w:t>Согласно ст. 83 УПК РСФСР под вещественными доказатель</w:t>
        <w:softHyphen/>
        <w:t>ствами понимают «предметы, которые служили орудиями престу</w:t>
        <w:softHyphen/>
        <w:t>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w:t>
        <w:softHyphen/>
        <w:t>меты, которые могут служить средствами к обнаружению престу</w:t>
        <w:softHyphen/>
        <w:t>пления, установлению фактических обстоятельств дела, выявле</w:t>
        <w:softHyphen/>
        <w:t>нию виновных либо к опровержению обвинения или смягчению вины обвиняемого». То есть вещественными доказательствами могут быть самые разнообразные объекты. Судебно-медицинской экспертизе подлежат вещественные доказательства, для исследо</w:t>
        <w:softHyphen/>
        <w:t>вания которых требуются знания медицины и биологии.</w:t>
      </w:r>
    </w:p>
    <w:p>
      <w:pPr>
        <w:pStyle w:val="Normal1"/>
        <w:spacing w:lineRule="auto" w:line="240"/>
        <w:ind w:firstLine="284"/>
        <w:rPr>
          <w:sz w:val="24"/>
        </w:rPr>
      </w:pPr>
      <w:r>
        <w:rPr>
          <w:sz w:val="24"/>
        </w:rPr>
        <w:t>Вещественные доказательства согласно ст. 69 УПК РСФСР являются одним из видов доказательств в уголовном процессе. Судебно-медицинское исследование вещественных доказательств оказывает существенную помощь органам дознания и следствия в расследовании уголовных дел, в раскрытии тех или иных престу</w:t>
        <w:softHyphen/>
        <w:t>плений против личности, государства, а также в гражданских де</w:t>
        <w:softHyphen/>
        <w:t>лах, особенно при судебно-медицинском исследовании крови в делах о спорном отцовстве, материнстве и замене детей.</w:t>
      </w:r>
    </w:p>
    <w:p>
      <w:pPr>
        <w:pStyle w:val="Normal1"/>
        <w:spacing w:lineRule="auto" w:line="240"/>
        <w:ind w:firstLine="284"/>
        <w:rPr>
          <w:sz w:val="24"/>
        </w:rPr>
      </w:pPr>
      <w:r>
        <w:rPr>
          <w:sz w:val="24"/>
        </w:rPr>
        <w:t>Судебно-биологическая экспертиза, или судебно-медицинская экспертиза биологических объектов, фигурирующих в качестве вещественных доказательств, исследует различные объекты био</w:t>
        <w:softHyphen/>
        <w:t>логического происхождения: кровь, сперму, волосы, пот, слюну, выделения из влагалища и носа, мочу, кал, меконий, сыровидную смазку, околоплодную жидкость, лохии, женское молоко и моло</w:t>
        <w:softHyphen/>
        <w:t>зиво, а также кости и различные ткани и органы человека.</w:t>
      </w:r>
    </w:p>
    <w:p>
      <w:pPr>
        <w:pStyle w:val="Normal1"/>
        <w:spacing w:lineRule="auto" w:line="240"/>
        <w:ind w:firstLine="284"/>
        <w:rPr>
          <w:sz w:val="24"/>
        </w:rPr>
      </w:pPr>
      <w:r>
        <w:rPr>
          <w:sz w:val="24"/>
        </w:rPr>
        <w:t>Вещественные доказательства биологического происхожде</w:t>
        <w:softHyphen/>
        <w:t>ния разнообразны, поэтому к их исследованию привлекаются лица, обладающие специальными познаниями в различных об</w:t>
        <w:softHyphen/>
        <w:t>ластях науки. Судебно-медицинский эксперт, являясь врачом, исследует объекты, изучение которых требует медицинских и отчасти биологических познаний.</w:t>
      </w:r>
    </w:p>
    <w:p>
      <w:pPr>
        <w:pStyle w:val="Normal1"/>
        <w:spacing w:lineRule="auto" w:line="240"/>
        <w:ind w:firstLine="284"/>
        <w:rPr>
          <w:sz w:val="24"/>
        </w:rPr>
      </w:pPr>
      <w:r>
        <w:rPr>
          <w:sz w:val="24"/>
        </w:rPr>
        <w:t>Судебно-медицинские экспертизы вещественных доказательств проводят в биологических отделениях лабораторий бюро судебно-медицинской экспертизы специалисты, чья работа рег</w:t>
        <w:softHyphen/>
        <w:t>ламентирована Правилами производства судебно-медицинской экспертизы в гистологических отделениях бюро судебно-меди</w:t>
        <w:softHyphen/>
        <w:t>цинской экспертизы (1996 г.), Правилами производства судебно-медицинских экспертиз в медико-криминалистических отде</w:t>
        <w:softHyphen/>
        <w:t>лениях лабораторий бюро судебно-медицинской экспертизы (1996 г.), Правилами производства судебно-медицинской экс</w:t>
        <w:softHyphen/>
        <w:t>пертизы вещественных доказательств и установления родства в судебно-биологических отделениях лабораторий бюро судебно-медицинской экспертизы (1996 г.), Правилами производства экспертизы вещественных доказательств в судебно-химических отделениях лабораторий бюро судебно-медицинской экспертизы (1996 г.), соответствующими инструкциями, методическими письмами и указаниями.</w:t>
      </w:r>
    </w:p>
    <w:p>
      <w:pPr>
        <w:pStyle w:val="Normal1"/>
        <w:spacing w:lineRule="auto" w:line="240"/>
        <w:ind w:firstLine="284"/>
        <w:rPr>
          <w:sz w:val="24"/>
        </w:rPr>
      </w:pPr>
      <w:r>
        <w:rPr>
          <w:sz w:val="24"/>
        </w:rPr>
        <w:t>Успешное и своевременное проведение экспертных исследо</w:t>
        <w:softHyphen/>
        <w:t>ваний во многом зависит от правильного направления следова</w:t>
        <w:softHyphen/>
        <w:t>телем на биологическую экспертизу документальных материа</w:t>
        <w:softHyphen/>
        <w:t>лов, а также образцов крови (или других биологических объек</w:t>
        <w:softHyphen/>
        <w:t>тов). В лабораторию направляются:</w:t>
      </w:r>
    </w:p>
    <w:p>
      <w:pPr>
        <w:pStyle w:val="Normal1"/>
        <w:numPr>
          <w:ilvl w:val="0"/>
          <w:numId w:val="17"/>
        </w:numPr>
        <w:tabs>
          <w:tab w:val="clear" w:pos="720"/>
          <w:tab w:val="left" w:pos="644" w:leader="none"/>
        </w:tabs>
        <w:spacing w:lineRule="auto" w:line="240"/>
        <w:ind w:left="644" w:hanging="360"/>
        <w:rPr>
          <w:sz w:val="24"/>
        </w:rPr>
      </w:pPr>
      <w:r>
        <w:rPr>
          <w:sz w:val="24"/>
        </w:rPr>
        <w:t>сопроводительное отношение (письмо);</w:t>
      </w:r>
    </w:p>
    <w:p>
      <w:pPr>
        <w:pStyle w:val="Normal1"/>
        <w:numPr>
          <w:ilvl w:val="0"/>
          <w:numId w:val="17"/>
        </w:numPr>
        <w:tabs>
          <w:tab w:val="clear" w:pos="720"/>
          <w:tab w:val="left" w:pos="644" w:leader="none"/>
        </w:tabs>
        <w:spacing w:lineRule="auto" w:line="240"/>
        <w:ind w:left="644" w:hanging="360"/>
        <w:rPr>
          <w:sz w:val="24"/>
        </w:rPr>
      </w:pPr>
      <w:r>
        <w:rPr>
          <w:sz w:val="24"/>
        </w:rPr>
        <w:t>постановление следователя или определение суда о назна</w:t>
        <w:softHyphen/>
        <w:t>чении биологической экспертизы;</w:t>
      </w:r>
    </w:p>
    <w:p>
      <w:pPr>
        <w:pStyle w:val="Normal1"/>
        <w:numPr>
          <w:ilvl w:val="0"/>
          <w:numId w:val="17"/>
        </w:numPr>
        <w:tabs>
          <w:tab w:val="clear" w:pos="720"/>
          <w:tab w:val="left" w:pos="644" w:leader="none"/>
        </w:tabs>
        <w:spacing w:lineRule="auto" w:line="240"/>
        <w:ind w:left="644" w:hanging="360"/>
        <w:rPr>
          <w:sz w:val="24"/>
        </w:rPr>
      </w:pPr>
      <w:r>
        <w:rPr>
          <w:sz w:val="24"/>
        </w:rPr>
        <w:t>копия протокола осмотра места происшествия;</w:t>
      </w:r>
    </w:p>
    <w:p>
      <w:pPr>
        <w:pStyle w:val="Normal1"/>
        <w:numPr>
          <w:ilvl w:val="0"/>
          <w:numId w:val="17"/>
        </w:numPr>
        <w:tabs>
          <w:tab w:val="clear" w:pos="720"/>
          <w:tab w:val="left" w:pos="644" w:leader="none"/>
        </w:tabs>
        <w:spacing w:lineRule="auto" w:line="240"/>
        <w:ind w:left="644" w:hanging="360"/>
        <w:rPr>
          <w:sz w:val="24"/>
        </w:rPr>
      </w:pPr>
      <w:r>
        <w:rPr>
          <w:sz w:val="24"/>
        </w:rPr>
        <w:t>копии заключения судебно-медицинского исследования тру</w:t>
        <w:softHyphen/>
        <w:t>па, освидетельствования живого лица или выписки из них;</w:t>
      </w:r>
    </w:p>
    <w:p>
      <w:pPr>
        <w:pStyle w:val="Normal1"/>
        <w:numPr>
          <w:ilvl w:val="0"/>
          <w:numId w:val="17"/>
        </w:numPr>
        <w:tabs>
          <w:tab w:val="clear" w:pos="720"/>
          <w:tab w:val="left" w:pos="644" w:leader="none"/>
        </w:tabs>
        <w:spacing w:lineRule="auto" w:line="240"/>
        <w:ind w:left="644" w:hanging="360"/>
        <w:rPr>
          <w:sz w:val="24"/>
        </w:rPr>
      </w:pPr>
      <w:r>
        <w:rPr>
          <w:sz w:val="24"/>
        </w:rPr>
        <w:t>копия заключения судебно-биологической экспертизы при назначении повторной экспертизы;</w:t>
      </w:r>
    </w:p>
    <w:p>
      <w:pPr>
        <w:pStyle w:val="Normal1"/>
        <w:numPr>
          <w:ilvl w:val="0"/>
          <w:numId w:val="17"/>
        </w:numPr>
        <w:tabs>
          <w:tab w:val="clear" w:pos="720"/>
          <w:tab w:val="left" w:pos="644" w:leader="none"/>
        </w:tabs>
        <w:spacing w:lineRule="auto" w:line="240"/>
        <w:ind w:left="644" w:hanging="360"/>
        <w:rPr>
          <w:sz w:val="24"/>
        </w:rPr>
      </w:pPr>
      <w:r>
        <w:rPr>
          <w:sz w:val="24"/>
        </w:rPr>
        <w:t>копия протокола изъятия образцов крови (слюны, волос), если таковые изымались.</w:t>
      </w:r>
    </w:p>
    <w:p>
      <w:pPr>
        <w:pStyle w:val="Normal1"/>
        <w:spacing w:lineRule="auto" w:line="240"/>
        <w:ind w:firstLine="284"/>
        <w:rPr>
          <w:sz w:val="24"/>
        </w:rPr>
      </w:pPr>
      <w:r>
        <w:rPr>
          <w:sz w:val="24"/>
        </w:rPr>
        <w:t>Перед изъятием образцов объект подробно описывается с указанием всех его особенностей и подозрительных следов на нем. Так, при выявлении следов, напоминающих пятна крови, спермы, слюны, отмечается: количество и расположение следов, их форма, размеры, характер (цвет, степень пропитанности ма</w:t>
        <w:softHyphen/>
        <w:t>териала, на котором они расположены, наличие на них корочек). При обнаружении волос и их частей указывается: распо</w:t>
        <w:softHyphen/>
        <w:t>ложение и количество отдельных волос или размеры пряди, пучка, цвет, форма, длина волос, посторонние частицы, при</w:t>
        <w:softHyphen/>
        <w:t>ставшие к волосам.</w:t>
      </w:r>
    </w:p>
    <w:p>
      <w:pPr>
        <w:pStyle w:val="Normal1"/>
        <w:spacing w:lineRule="auto" w:line="240"/>
        <w:ind w:firstLine="284"/>
        <w:rPr>
          <w:sz w:val="24"/>
        </w:rPr>
      </w:pPr>
      <w:r>
        <w:rPr>
          <w:sz w:val="24"/>
        </w:rPr>
        <w:t>Все указанные сведения заносятся в протокол первичного осмотра вещественных доказательств на месте их обнаружения.</w:t>
      </w:r>
    </w:p>
    <w:p>
      <w:pPr>
        <w:pStyle w:val="Normal1"/>
        <w:spacing w:lineRule="auto" w:line="240"/>
        <w:ind w:firstLine="284"/>
        <w:rPr>
          <w:sz w:val="24"/>
        </w:rPr>
      </w:pPr>
      <w:r>
        <w:rPr>
          <w:sz w:val="24"/>
        </w:rPr>
        <w:t>Трупный материал (кровь, волосы, желчь) на судебно-биологическую экспертизу направляет эксперт, вскрывавший труп, при этом он оформляет соответствующее отношение. Кровь от живых лиц направляется в лабораторию как в жидком, так и в высушенном виде. В последнем случае в качестве контроля на</w:t>
        <w:softHyphen/>
        <w:t>правляется и чистая марля, служившая для пропитывания и вы</w:t>
        <w:softHyphen/>
        <w:t>сушивания на ней образца крови. В таком же порядке направ</w:t>
        <w:softHyphen/>
        <w:t>ляются в лабораторию и образцы трупной крови судебно-медицинским экспертом, производившим вскрытие трупа.</w:t>
      </w:r>
    </w:p>
    <w:p>
      <w:pPr>
        <w:pStyle w:val="Normal1"/>
        <w:spacing w:lineRule="auto" w:line="240"/>
        <w:ind w:firstLine="284"/>
        <w:rPr>
          <w:sz w:val="24"/>
        </w:rPr>
      </w:pPr>
      <w:r>
        <w:rPr>
          <w:sz w:val="24"/>
        </w:rPr>
        <w:t>При проведении экспертиз крови в делах о спорном отцов</w:t>
        <w:softHyphen/>
        <w:t>стве, материнстве или замене детей производится одномомент</w:t>
        <w:softHyphen/>
        <w:t>ное взятие крови у всех проходящих по делу лиц — ответчика, ребенка и его матери, причем перед взятием крови устанавлива</w:t>
        <w:softHyphen/>
        <w:t>ется подлинность лица, проходящего экспертизу.</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1. </w:t>
      </w:r>
      <w:r>
        <w:rPr>
          <w:i/>
          <w:sz w:val="24"/>
        </w:rPr>
        <w:t>Какие объекты могут быть вещественными доказатель</w:t>
        <w:softHyphen/>
        <w:t>ствами?</w:t>
      </w:r>
    </w:p>
    <w:p>
      <w:pPr>
        <w:pStyle w:val="Normal1"/>
        <w:spacing w:lineRule="auto" w:line="240"/>
        <w:ind w:firstLine="284"/>
        <w:rPr>
          <w:sz w:val="24"/>
        </w:rPr>
      </w:pPr>
      <w:r>
        <w:rPr>
          <w:sz w:val="24"/>
        </w:rPr>
        <w:t xml:space="preserve">2. </w:t>
      </w:r>
      <w:r>
        <w:rPr>
          <w:i/>
          <w:sz w:val="24"/>
        </w:rPr>
        <w:t>Где производят судебно-медицинскую экспертизу веществен</w:t>
        <w:softHyphen/>
        <w:t>ных доказательств?</w:t>
      </w:r>
    </w:p>
    <w:p>
      <w:pPr>
        <w:pStyle w:val="Normal1"/>
        <w:spacing w:lineRule="auto" w:line="240"/>
        <w:ind w:firstLine="284"/>
        <w:rPr>
          <w:sz w:val="24"/>
        </w:rPr>
      </w:pPr>
      <w:r>
        <w:rPr>
          <w:sz w:val="24"/>
        </w:rPr>
        <w:t xml:space="preserve">3. </w:t>
      </w:r>
      <w:r>
        <w:rPr>
          <w:i/>
          <w:sz w:val="24"/>
        </w:rPr>
        <w:t>Каков порядок направления вещественных доказательств на судебно-медицинскую экспертизу?</w:t>
      </w:r>
    </w:p>
    <w:p>
      <w:pPr>
        <w:pStyle w:val="Normal1"/>
        <w:spacing w:lineRule="auto" w:line="240"/>
        <w:ind w:firstLine="284"/>
        <w:rPr>
          <w:b/>
          <w:b/>
          <w:sz w:val="24"/>
        </w:rPr>
      </w:pPr>
      <w:r>
        <w:rPr>
          <w:b/>
          <w:sz w:val="24"/>
        </w:rPr>
      </w:r>
    </w:p>
    <w:p>
      <w:pPr>
        <w:pStyle w:val="Heading2"/>
        <w:rPr/>
      </w:pPr>
      <w:bookmarkStart w:id="57" w:name="__RefHeading___Toc532282967"/>
      <w:bookmarkEnd w:id="57"/>
      <w:r>
        <w:rPr/>
        <w:t>Глава 48. Судебно-медицинское исследование крови</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48.1. Экспертиза пятен крови</w:t>
      </w:r>
    </w:p>
    <w:p>
      <w:pPr>
        <w:pStyle w:val="Normal1"/>
        <w:spacing w:lineRule="auto" w:line="240"/>
        <w:ind w:firstLine="284"/>
        <w:rPr>
          <w:sz w:val="24"/>
        </w:rPr>
      </w:pPr>
      <w:r>
        <w:rPr>
          <w:sz w:val="24"/>
        </w:rPr>
      </w:r>
    </w:p>
    <w:p>
      <w:pPr>
        <w:pStyle w:val="Normal1"/>
        <w:spacing w:lineRule="auto" w:line="240"/>
        <w:ind w:firstLine="284"/>
        <w:rPr>
          <w:sz w:val="24"/>
        </w:rPr>
      </w:pPr>
      <w:r>
        <w:rPr>
          <w:sz w:val="24"/>
        </w:rPr>
        <w:t>Следы крови играют важную роль в следственной практике, поскольку они часто являются следами происшествия или со</w:t>
        <w:softHyphen/>
        <w:t>вершенного преступления.</w:t>
      </w:r>
    </w:p>
    <w:p>
      <w:pPr>
        <w:pStyle w:val="Normal1"/>
        <w:spacing w:lineRule="auto" w:line="240"/>
        <w:ind w:firstLine="284"/>
        <w:rPr>
          <w:sz w:val="24"/>
        </w:rPr>
      </w:pPr>
      <w:r>
        <w:rPr>
          <w:sz w:val="24"/>
        </w:rPr>
        <w:t>Вопросы, разрешаемые при экспертизе следов крови, опреде</w:t>
        <w:softHyphen/>
        <w:t>ляются как обстоятельствами дела, так и экспертными возможно</w:t>
        <w:softHyphen/>
        <w:t>стями. Поэтому в каждом уголовном деле между следователем, назначившим судебно-биологическую экспертизу, и экспертом-биологом необходимо наладить деловой контакт и взаимопони</w:t>
        <w:softHyphen/>
        <w:t>мание, поскольку целесообразно, чтобы они совместно отобрали вещественные доказательства на экспертизу, определили экс</w:t>
        <w:softHyphen/>
        <w:t>пертные возможности по каждой конкретной экспертизе с учетом имеющихся в распоряжении следствия доказательств, согласовали точные формулировки вопросов, ставящихся перед экспертом.</w:t>
      </w:r>
    </w:p>
    <w:p>
      <w:pPr>
        <w:pStyle w:val="Normal1"/>
        <w:spacing w:lineRule="auto" w:line="240"/>
        <w:ind w:firstLine="284"/>
        <w:rPr/>
      </w:pPr>
      <w:r>
        <w:rPr>
          <w:b/>
          <w:i/>
          <w:sz w:val="24"/>
        </w:rPr>
        <w:t>Установление наличия следов крови.</w:t>
      </w:r>
      <w:r>
        <w:rPr>
          <w:sz w:val="24"/>
        </w:rPr>
        <w:t xml:space="preserve"> При расследовании уголовных дел большое значение имеет установление присутствия следов крови на самых различных предметах.</w:t>
      </w:r>
    </w:p>
    <w:p>
      <w:pPr>
        <w:pStyle w:val="Normal1"/>
        <w:spacing w:lineRule="auto" w:line="240"/>
        <w:ind w:firstLine="284"/>
        <w:rPr>
          <w:sz w:val="24"/>
        </w:rPr>
      </w:pPr>
      <w:r>
        <w:rPr>
          <w:sz w:val="24"/>
        </w:rPr>
        <w:t>Выявление крови на вещественных доказательствах — пер</w:t>
        <w:softHyphen/>
        <w:t>вый обязательный этап любой судебно-медицинской экспертизы крови. Причем, только доказав наличие следов крови, эксперт может приступить к решению других вопросов, поставленных перед ним следователем. Если же эксперт не смог доказать при</w:t>
        <w:softHyphen/>
        <w:t>сутствие следов крови на том или ином предмете, он должен отказаться от решения других стоящих перед ним вопросов. По</w:t>
        <w:softHyphen/>
        <w:t>этому эксперт должен четко, а главное обоснованно решать во</w:t>
        <w:softHyphen/>
        <w:t>прос о наличии или отсутствии крови в исследуемом пятне, на том или ином предмете (объекте).</w:t>
      </w:r>
    </w:p>
    <w:p>
      <w:pPr>
        <w:pStyle w:val="Normal1"/>
        <w:spacing w:lineRule="auto" w:line="240"/>
        <w:ind w:firstLine="284"/>
        <w:rPr/>
      </w:pPr>
      <w:r>
        <w:rPr>
          <w:sz w:val="24"/>
        </w:rPr>
        <w:t xml:space="preserve">В качестве предварительной пробы на наличие следов крови применяют </w:t>
      </w:r>
      <w:r>
        <w:rPr>
          <w:i/>
          <w:sz w:val="24"/>
        </w:rPr>
        <w:t>метод исследования в ультрафиолетовых лу</w:t>
        <w:softHyphen/>
        <w:t>чах.</w:t>
      </w:r>
      <w:r>
        <w:rPr>
          <w:sz w:val="24"/>
        </w:rPr>
        <w:t xml:space="preserve"> При таком исследовании пятна крови имеют темно-коричневый цвет и бархатистый вид. При старении пятен крови содержащийся в ней гемоглобин под действием различных внешних факторов может перейти в особый пигмент — гематопорфирин, который дает в ультрафиолетовых лучах яркое оранжево-красное свечение. Исследование в ультрафиолето</w:t>
        <w:softHyphen/>
        <w:t>вых лучах помогает иногда обнаружить подозрительные пятна на участках, подвергшихся замыванию.</w:t>
      </w:r>
    </w:p>
    <w:p>
      <w:pPr>
        <w:pStyle w:val="Normal1"/>
        <w:spacing w:lineRule="auto" w:line="240"/>
        <w:ind w:firstLine="284"/>
        <w:rPr/>
      </w:pPr>
      <w:r>
        <w:rPr>
          <w:sz w:val="24"/>
        </w:rPr>
        <w:t xml:space="preserve">В судебной медицине широко распространен </w:t>
      </w:r>
      <w:r>
        <w:rPr>
          <w:i/>
          <w:sz w:val="24"/>
        </w:rPr>
        <w:t>метод абсорбци</w:t>
        <w:softHyphen/>
        <w:t>онной спектроскопии</w:t>
      </w:r>
      <w:r>
        <w:rPr>
          <w:sz w:val="24"/>
        </w:rPr>
        <w:t xml:space="preserve"> (микроспектральный, основанный на спо</w:t>
        <w:softHyphen/>
        <w:t>собности гемоглобина и его производных — гемохромоген, гематопорфирин — поглощать световые волны определенной длины и образовывать спектры поглощения). Обнаружение спектра гемо</w:t>
        <w:softHyphen/>
        <w:t>глобина или одного из его производных доказывает наличие кро</w:t>
        <w:softHyphen/>
        <w:t>ви в исследуемом пятне. Микроспектральный метод обнаружения крови очень чувствителен, он позволяет выявлять кровь в ни</w:t>
        <w:softHyphen/>
        <w:t>чтожно малых, микроскопических количествах.</w:t>
      </w:r>
    </w:p>
    <w:p>
      <w:pPr>
        <w:pStyle w:val="Normal1"/>
        <w:spacing w:lineRule="auto" w:line="240"/>
        <w:ind w:firstLine="284"/>
        <w:rPr/>
      </w:pPr>
      <w:r>
        <w:rPr>
          <w:sz w:val="24"/>
        </w:rPr>
        <w:t>В последнее время разработаны новые способы диагностики наличия крови. К ним относятся</w:t>
      </w:r>
      <w:r>
        <w:rPr>
          <w:i/>
          <w:sz w:val="24"/>
        </w:rPr>
        <w:t xml:space="preserve"> хроматографические методы </w:t>
      </w:r>
      <w:r>
        <w:rPr>
          <w:sz w:val="24"/>
        </w:rPr>
        <w:t>исследования (микрохроматография на бумаге, хроматография на силуфоловых пластинках), отличающиеся доступностью, вы</w:t>
        <w:softHyphen/>
        <w:t>сокой чувствительностью, возможностью одновременного ис</w:t>
        <w:softHyphen/>
        <w:t>следования большого количества материала и сохранения хроматограмм в качестве вещественных документов результатов ис</w:t>
        <w:softHyphen/>
        <w:t xml:space="preserve">следования, а также </w:t>
      </w:r>
      <w:r>
        <w:rPr>
          <w:i/>
          <w:sz w:val="24"/>
        </w:rPr>
        <w:t>серологические методы</w:t>
      </w:r>
      <w:r>
        <w:rPr>
          <w:sz w:val="24"/>
        </w:rPr>
        <w:t xml:space="preserve"> определения гемо</w:t>
        <w:softHyphen/>
        <w:t>глобина в пятнах крови с помощью гетероиммунных антигемоглобиновых сывороток. Простым доказательным методом уста</w:t>
        <w:softHyphen/>
        <w:t xml:space="preserve">новления наличия крови является </w:t>
      </w:r>
      <w:r>
        <w:rPr>
          <w:i/>
          <w:sz w:val="24"/>
        </w:rPr>
        <w:t>эпимикроскопия.</w:t>
      </w:r>
      <w:r>
        <w:rPr>
          <w:sz w:val="24"/>
        </w:rPr>
        <w:t xml:space="preserve"> При наличии на гладкой поверхности предмета едва заметного тонкого следа, похожего на кровь, его исследуют с помощью прибора опак-иллюминатора. В таком объекте путем непосредственной эпимикроскопии могут выявляться эритроциты, доказывающие кровяную природу следа.</w:t>
      </w:r>
    </w:p>
    <w:p>
      <w:pPr>
        <w:pStyle w:val="Normal1"/>
        <w:spacing w:lineRule="auto" w:line="240"/>
        <w:ind w:firstLine="284"/>
        <w:rPr/>
      </w:pPr>
      <w:r>
        <w:rPr>
          <w:b/>
          <w:i/>
          <w:sz w:val="24"/>
        </w:rPr>
        <w:t>Экспертная оценка различных методов установления наличия крови</w:t>
      </w:r>
      <w:r>
        <w:rPr>
          <w:sz w:val="24"/>
        </w:rPr>
        <w:t xml:space="preserve"> должна быть следующей. Ориентировочные пробы на на</w:t>
        <w:softHyphen/>
        <w:t>личие крови, если даже они и применялись, оцениваться не должны, поскольку они не являются строго специфичными для крови и носят вспомогательный характер Положительный ре</w:t>
        <w:softHyphen/>
        <w:t>зультат любой примененной экспертом доказательной реакции свидетельствует о присутствии крови в исследованном объекте. При отрицательном — выводы об отсутствии крови в исследованном объекте не должны быть столь категоричны. Если были использованы все высокочувствительные методы установления наличия крови и получен отрицательный результат, то выводы об отсутствии крови в исследованном объекте должны строиться в зависимости от характера и состояния самого объекта. При достаточных размерах похожего на кровь пятна, а также при от</w:t>
        <w:softHyphen/>
        <w:t>сутствии загрязнения предмета-носителя выводы об отсутствии крови будут более категоричными, и, наоборот, при крайне ма</w:t>
        <w:softHyphen/>
        <w:t>лом количестве исследованного объекта и при сильном загрязнении материала — более осторожными.</w:t>
      </w:r>
    </w:p>
    <w:p>
      <w:pPr>
        <w:pStyle w:val="Normal1"/>
        <w:spacing w:lineRule="auto" w:line="240"/>
        <w:ind w:firstLine="284"/>
        <w:rPr/>
      </w:pPr>
      <w:r>
        <w:rPr>
          <w:b/>
          <w:i/>
          <w:sz w:val="24"/>
        </w:rPr>
        <w:t>Определение видовой принадлежности крови.</w:t>
      </w:r>
      <w:r>
        <w:rPr>
          <w:sz w:val="24"/>
        </w:rPr>
        <w:t xml:space="preserve"> После выявления на вещественных доказательствах следов крови необходимо оп</w:t>
        <w:softHyphen/>
        <w:t>ределить видовую специфичность ее белков, т.е. установить, принадлежит ли кровь человеку или животному.</w:t>
      </w:r>
    </w:p>
    <w:p>
      <w:pPr>
        <w:pStyle w:val="Normal1"/>
        <w:spacing w:lineRule="auto" w:line="240"/>
        <w:ind w:firstLine="284"/>
        <w:rPr>
          <w:sz w:val="24"/>
        </w:rPr>
      </w:pPr>
      <w:r>
        <w:rPr>
          <w:sz w:val="24"/>
        </w:rPr>
        <w:t>Проведение такого исследования, с одной стороны, может диктоваться обстоятельствами дела, когда в процессе расследова</w:t>
        <w:softHyphen/>
        <w:t>ния возникают версии о происхождении следов крови не только от человека, но и от животного, а с другой - потребностью даль</w:t>
        <w:softHyphen/>
        <w:t>нейшего установления группы крови для решения вопроса о воз</w:t>
        <w:softHyphen/>
        <w:t>можности происхождения ее от определенного лица, что нельзя сделать без определения видовой принадлежности крови.</w:t>
      </w:r>
    </w:p>
    <w:p>
      <w:pPr>
        <w:pStyle w:val="Normal1"/>
        <w:spacing w:lineRule="auto" w:line="240"/>
        <w:ind w:firstLine="284"/>
        <w:rPr>
          <w:sz w:val="24"/>
        </w:rPr>
      </w:pPr>
      <w:r>
        <w:rPr>
          <w:sz w:val="24"/>
        </w:rPr>
        <w:t>Во многих случаях одно только установление вида крови может сыграть значительную, если не решающую, роль в рас</w:t>
        <w:softHyphen/>
        <w:t>крытии преступления или обстоятельств происшествия. Это относится ко всем случаям браконьерства, незаконного убоя скота, авиационных происшествий (когда возникает версия о столкновении с птицей как причиной авиационной катастро</w:t>
        <w:softHyphen/>
        <w:t>фы). Кроме того, иногда подозреваемые в совершении пре</w:t>
        <w:softHyphen/>
        <w:t>ступления пытаются объяснить принадлежность обнаружен</w:t>
        <w:softHyphen/>
        <w:t>ной на их одежде крови не человеку, а, например, какому-нибудь домашнему животному, птице и т.п. В этих случаях определение видовой принадлежности крови позволяет под</w:t>
        <w:softHyphen/>
        <w:t>твердить или опровергнуть версию подозреваемого о проис</w:t>
        <w:softHyphen/>
        <w:t>хождении следов крови на его одежде.</w:t>
      </w:r>
    </w:p>
    <w:p>
      <w:pPr>
        <w:pStyle w:val="Normal1"/>
        <w:spacing w:lineRule="auto" w:line="240"/>
        <w:ind w:firstLine="284"/>
        <w:rPr/>
      </w:pPr>
      <w:r>
        <w:rPr>
          <w:sz w:val="24"/>
        </w:rPr>
        <w:t>В судебно-медицинской практике для установления видо</w:t>
        <w:softHyphen/>
        <w:t>вой принадлежности крови используют различные иммунологические методы, обладающие высокой чувствительностью и специфичностью.</w:t>
      </w:r>
      <w:r>
        <w:rPr>
          <w:b/>
          <w:sz w:val="24"/>
        </w:rPr>
        <w:t xml:space="preserve"> </w:t>
      </w:r>
      <w:r>
        <w:rPr>
          <w:sz w:val="24"/>
        </w:rPr>
        <w:t>Они основаны на строго специфичном взаи</w:t>
        <w:softHyphen/>
        <w:t>модействии видовых антигенов и антител, проявляющемся ре</w:t>
        <w:softHyphen/>
        <w:t>акцией преципитации. Живой организм в ответ на введение чужеродного белка (антигена) вырабатывает особые вещества — антитела, взаимодействующие только с белком данного вида. Таким образом, если какому-нибудь животному ввести в кровь белок (сыворотку крови) другого животного, то в его организ</w:t>
        <w:softHyphen/>
        <w:t>ме выработаются антитела, взаимодействующие с белком жи</w:t>
        <w:softHyphen/>
        <w:t>вотного данного вида.</w:t>
      </w:r>
    </w:p>
    <w:p>
      <w:pPr>
        <w:pStyle w:val="Normal1"/>
        <w:spacing w:lineRule="auto" w:line="240"/>
        <w:ind w:firstLine="284"/>
        <w:rPr>
          <w:sz w:val="24"/>
        </w:rPr>
      </w:pPr>
      <w:r>
        <w:rPr>
          <w:sz w:val="24"/>
        </w:rPr>
        <w:t>При взаимодействии иммунной антисыворотки, содержащей антитела на белок определенного вида животного, с белком крови того же животного происходит реакция между антигеном и антителом, проявляющаяся в выпадении осадка (преципита</w:t>
        <w:softHyphen/>
        <w:t>та). Располагая набором иммунных сывороток, преципитирующих белки человека и различных животных, эксперт может ус</w:t>
        <w:softHyphen/>
        <w:t>тановить видовую принадлежность крови в исследуемом пятне путем контакта этих сывороток с вытяжками из пятна крови. Для нужд судебной медицины выпускаются сыворотки, преципитирующие белки человека и некоторых животных (рогатого скота, лошади, свиньи, птицы, кошки, собаки).</w:t>
      </w:r>
    </w:p>
    <w:p>
      <w:pPr>
        <w:pStyle w:val="Normal1"/>
        <w:spacing w:lineRule="auto" w:line="240"/>
        <w:ind w:firstLine="284"/>
        <w:rPr>
          <w:sz w:val="24"/>
        </w:rPr>
      </w:pPr>
      <w:r>
        <w:rPr>
          <w:sz w:val="24"/>
        </w:rPr>
        <w:t>Реакция препицитации сама по себе не устанавливает нали</w:t>
        <w:softHyphen/>
        <w:t>чия крови, а лишь определяет видовую специфичность ее бел</w:t>
        <w:softHyphen/>
        <w:t>ков, поэтому в каждом подозреваемом на кровь пятне сначала устанавливают ее присутствие, а потом определяют вид. Следует помнить, что белки живого организма, характеризующие его видовую специфичность, содержатся не только в крови, но и во всех тканях, органах и выделениях организма. Поэтому реакци</w:t>
        <w:softHyphen/>
        <w:t>ей белковой преципитации можно установить видовую принад</w:t>
        <w:softHyphen/>
        <w:t>лежность не только пятен крови, но и пятен любых выделений. Этот факт важен для экспертной оценки результатов исследова</w:t>
        <w:softHyphen/>
        <w:t>ния, он еще раз свидетельствует об обязательности начального установления присутствия крови в исследуемом пятне. Если в таком пятне, лишь подозрительном на кровяное, имеются ка</w:t>
        <w:softHyphen/>
        <w:t>кие-нибудь выделения человека (например, пот, слюна, моча, выделения из носа и т.д.), то выявление в нем человеческого белка можно ошибочно трактовать присутствием крови, которой на самом деле нет. Дальнейшее выявление в подобном пятне групповых факторов, относящихся к выделениям человека, а не к его крови, может еще более усугубить ошибку эксперта.</w:t>
      </w:r>
    </w:p>
    <w:p>
      <w:pPr>
        <w:pStyle w:val="Normal1"/>
        <w:spacing w:lineRule="auto" w:line="240"/>
        <w:ind w:firstLine="284"/>
        <w:rPr/>
      </w:pPr>
      <w:r>
        <w:rPr>
          <w:sz w:val="24"/>
        </w:rPr>
        <w:t>Реакция преципитации чувствительна и позволяет открывать видоспецифичный белок в пятнах крови площадью в несколько квадратных миллиметров. Результат реакции зависит не только от размеров, интенсивности пятен крови и степени пропитывания ею материала предмета-носителя, но и от состояния белков кро</w:t>
        <w:softHyphen/>
        <w:t>ви, главным образом их растворимости. Следует помнить, что видоспецифичные белки крови крайне чувствительны к различ</w:t>
        <w:softHyphen/>
        <w:t>ным физическим и химическим воздействиям, поэтому для ус</w:t>
        <w:softHyphen/>
        <w:t>пешного определения вида крови в пятнах на вещественных до</w:t>
        <w:softHyphen/>
        <w:t>казательствах необходимо правильно</w:t>
      </w:r>
      <w:r>
        <w:rPr>
          <w:b/>
          <w:sz w:val="24"/>
        </w:rPr>
        <w:t xml:space="preserve"> </w:t>
      </w:r>
      <w:r>
        <w:rPr>
          <w:sz w:val="24"/>
        </w:rPr>
        <w:t>их хранить и пересылать в лабораторию. Так, неправильная термическая обработка предме</w:t>
        <w:softHyphen/>
        <w:t>тов со следами крови (сушка при высокой температуре) приводит к тому, что ее белки переходят в нерастворимое состояние, пре</w:t>
        <w:softHyphen/>
        <w:t>пятствующее установлению их вида, а пересылка влажной одеж</w:t>
        <w:softHyphen/>
        <w:t>ды со следами крови — к ее загниванию и денатурации белков.</w:t>
      </w:r>
    </w:p>
    <w:p>
      <w:pPr>
        <w:pStyle w:val="Normal1"/>
        <w:spacing w:lineRule="auto" w:line="240"/>
        <w:ind w:firstLine="284"/>
        <w:rPr>
          <w:sz w:val="24"/>
        </w:rPr>
      </w:pPr>
      <w:r>
        <w:rPr>
          <w:sz w:val="24"/>
        </w:rPr>
        <w:t>Экспертная оценка результатов реакции преципитации должна быть следующей. Выпадение осадка (преципитата) в пробирке с вытяжкой из пятна крови и соответствующей преципитирующей сывороткой и отсутствие осадка в контрольной пробирке (с вытяжкой предмета-носителя) позволяет выявить определенный вид крови в исследуемом пятне.</w:t>
      </w:r>
    </w:p>
    <w:p>
      <w:pPr>
        <w:pStyle w:val="Normal1"/>
        <w:spacing w:lineRule="auto" w:line="240"/>
        <w:ind w:firstLine="284"/>
        <w:rPr>
          <w:sz w:val="24"/>
        </w:rPr>
      </w:pPr>
      <w:r>
        <w:rPr>
          <w:sz w:val="24"/>
        </w:rPr>
        <w:t>Отсутствие осадка с вытяжкой из исследуемого пятна крови при использовании всех имеющихся сывороток может быть обу</w:t>
        <w:softHyphen/>
        <w:t>словлено различными причинами – кровью какого-либо другого вида животного, разрушением или нерастворимостью белков крови, недостаточным ее количеством. В таких случаях прибегают к концентрированию вытяжек и использованию более чувствитель</w:t>
        <w:softHyphen/>
        <w:t>ных методик установления видовой принадлежности крови. К ним можно отнести реакцию преципитации на специальной хроматографической фильтровальной бумаге, в узком стеклянном капилляре, а также метод электропреципитации (преципитация в араговом геле с использованием электрического тока).</w:t>
      </w:r>
    </w:p>
    <w:p>
      <w:pPr>
        <w:pStyle w:val="Normal1"/>
        <w:spacing w:lineRule="auto" w:line="240"/>
        <w:ind w:firstLine="284"/>
        <w:rPr>
          <w:sz w:val="24"/>
        </w:rPr>
      </w:pPr>
      <w:r>
        <w:rPr>
          <w:sz w:val="24"/>
        </w:rPr>
        <w:t>В настоящее время с целью повышения чувствительности и разрешающей способности реакции преципитации в качестве регистратора образования преципитата применяют лазерный индикатор. Этот метод позволяет определять видовую принад</w:t>
        <w:softHyphen/>
        <w:t>лежность крови в смешанных и труднорастворимых пятнах, в следах крови на загрязненных предметах-носителях и т. п.</w:t>
      </w:r>
    </w:p>
    <w:p>
      <w:pPr>
        <w:pStyle w:val="Normal1"/>
        <w:spacing w:lineRule="auto" w:line="240"/>
        <w:ind w:firstLine="284"/>
        <w:rPr/>
      </w:pPr>
      <w:r>
        <w:rPr>
          <w:b/>
          <w:i/>
          <w:sz w:val="24"/>
        </w:rPr>
        <w:t>Определение групповой принадлежности крови.</w:t>
      </w:r>
      <w:r>
        <w:rPr>
          <w:sz w:val="24"/>
        </w:rPr>
        <w:t xml:space="preserve"> В крови чело</w:t>
        <w:softHyphen/>
        <w:t>века содержатся многочисленные антигены эритроцитарных, сывороточных и ферментных систем, передающиеся по наслед</w:t>
        <w:softHyphen/>
        <w:t>ству, причем их различные сочетания в каждой системе характе</w:t>
        <w:softHyphen/>
        <w:t>ризуют ту или иную группу крови. Особенности антигенного набора в различных системах крови человека позволяют решать вопрос о возможности или невозможности происхождения сле</w:t>
        <w:softHyphen/>
        <w:t>дов крови от конкретного лица.</w:t>
      </w:r>
    </w:p>
    <w:p>
      <w:pPr>
        <w:pStyle w:val="Normal1"/>
        <w:spacing w:lineRule="auto" w:line="240"/>
        <w:ind w:firstLine="284"/>
        <w:rPr>
          <w:sz w:val="24"/>
        </w:rPr>
      </w:pPr>
      <w:r>
        <w:rPr>
          <w:sz w:val="24"/>
        </w:rPr>
        <w:t>Чем шире круг исследованных систем, тем выше возмож</w:t>
        <w:softHyphen/>
        <w:t>ность такого дифференцирования. Групповую принадлежность крови определяют не только в пятнах на вещественных доказа</w:t>
        <w:softHyphen/>
        <w:t>тельствах, но и в крови проходящих по делу лиц (потерпевших или подозреваемых). Полученные результаты сопоставляются, и в зависимости от них эксперт делает вывод о возможности про</w:t>
        <w:softHyphen/>
        <w:t>исхождения следов крови от того или иного лица.</w:t>
      </w:r>
    </w:p>
    <w:p>
      <w:pPr>
        <w:pStyle w:val="Normal1"/>
        <w:spacing w:lineRule="auto" w:line="240"/>
        <w:ind w:firstLine="284"/>
        <w:rPr>
          <w:sz w:val="24"/>
        </w:rPr>
      </w:pPr>
      <w:r>
        <w:rPr>
          <w:sz w:val="24"/>
        </w:rPr>
        <w:t>При судебно-медицинском исследовании трупа с поврежде</w:t>
        <w:softHyphen/>
        <w:t>ниями, сопровождающимися наружным кровотечением, опреде</w:t>
        <w:softHyphen/>
        <w:t>ление групповой принадлежности трупной крови обязательно, поскольку в дальнейшем могут быть обнаружены следы крови на предметах, у лиц, подозреваемых в преступлении, на транс</w:t>
        <w:softHyphen/>
        <w:t>портных средствах, месте происшествия и т. д. Групповая при</w:t>
        <w:softHyphen/>
        <w:t>надлежность этих следов должна сопоставляться с групповой принадлежностью образцов крови погибшего.</w:t>
      </w:r>
    </w:p>
    <w:p>
      <w:pPr>
        <w:pStyle w:val="Normal1"/>
        <w:spacing w:lineRule="auto" w:line="240"/>
        <w:ind w:firstLine="284"/>
        <w:rPr>
          <w:sz w:val="24"/>
        </w:rPr>
      </w:pPr>
      <w:r>
        <w:rPr>
          <w:sz w:val="24"/>
        </w:rPr>
        <w:t>Возможность определения различных групп эритроцитов, сыворотки и ферментов в крови живых людей, а также трупов, не подвергшихся резким гнилостным изменениям, значительно шире, чем в высохших следах крови. Это объясняется снижени</w:t>
        <w:softHyphen/>
        <w:t>ем активности большинства групповых антигенов крови при ее высыхании, разрушением групповых свойств под воздействием на пятно крови различных факторов внешней среды, а также неблагоприятным влиянием всевозможных загрязнений вещест</w:t>
        <w:softHyphen/>
        <w:t>венных доказательств на реакции выявления групповых свойств в следах крови. В ряде случаев экспертные возможности группо</w:t>
        <w:softHyphen/>
        <w:t>вой идентификации или дифференциации следов крови ограни</w:t>
        <w:softHyphen/>
        <w:t>чены малым размером пятен крови. Между тем в большинстве случаев (за исключением экспертиз крови в делах о спорном отцовстве, материнстве и замене детей) при судебно-медицин</w:t>
        <w:softHyphen/>
        <w:t>ском исследовании вещественных доказательств приходится сталкиваться именно со следами крови (пятнами, помарками, засохшими брызгами и т. д.).</w:t>
      </w:r>
    </w:p>
    <w:p>
      <w:pPr>
        <w:pStyle w:val="Normal1"/>
        <w:spacing w:lineRule="auto" w:line="240"/>
        <w:ind w:firstLine="284"/>
        <w:rPr>
          <w:sz w:val="24"/>
        </w:rPr>
      </w:pPr>
      <w:r>
        <w:rPr>
          <w:sz w:val="24"/>
        </w:rPr>
        <w:t>Последовательность определения групповых антигенов в сле</w:t>
        <w:softHyphen/>
        <w:t>дах крови на вещественных доказательствах в основном зависит от групп крови проходящих по делу лиц. Поэтому эксперт внача</w:t>
        <w:softHyphen/>
        <w:t>ле исследует набор групповых антигенов в образцах потерпевших, обвиняемых или подозреваемых. Эти образцы должны быть пре</w:t>
        <w:softHyphen/>
        <w:t>доставлены эксперту следственными органами без изменения.</w:t>
      </w:r>
    </w:p>
    <w:p>
      <w:pPr>
        <w:pStyle w:val="Normal1"/>
        <w:spacing w:lineRule="auto" w:line="240"/>
        <w:ind w:firstLine="284"/>
        <w:rPr/>
      </w:pPr>
      <w:r>
        <w:rPr>
          <w:b/>
          <w:i/>
          <w:sz w:val="24"/>
        </w:rPr>
        <w:t>Выявление эритроцитарных групп в пятнах крови.</w:t>
      </w:r>
      <w:r>
        <w:rPr>
          <w:sz w:val="24"/>
        </w:rPr>
        <w:t xml:space="preserve"> Классиче</w:t>
        <w:softHyphen/>
        <w:t>ская система группы крови АВО имеет первостепенное значение для судебно-медицинского дифференцирования следов крови. Это связано с высоким полиморфизмом этой системы, с благо</w:t>
        <w:softHyphen/>
        <w:t>приятной частотой распространения групп среди население всего Земного шара и, главное, с исключительной устойчивостью ан</w:t>
        <w:softHyphen/>
        <w:t>тигенов данной системы крови к внешним воздействиям среды.</w:t>
      </w:r>
    </w:p>
    <w:p>
      <w:pPr>
        <w:pStyle w:val="Normal1"/>
        <w:spacing w:lineRule="auto" w:line="240"/>
        <w:ind w:firstLine="284"/>
        <w:rPr>
          <w:sz w:val="24"/>
        </w:rPr>
      </w:pPr>
      <w:r>
        <w:rPr>
          <w:sz w:val="24"/>
        </w:rPr>
        <w:t>В пределах данной системы всех людей можно разделить на четыре основные группы: А (I), А (II), В (III) и АВ (IV).</w:t>
      </w:r>
    </w:p>
    <w:p>
      <w:pPr>
        <w:pStyle w:val="Normal1"/>
        <w:spacing w:lineRule="auto" w:line="240"/>
        <w:ind w:firstLine="284"/>
        <w:rPr>
          <w:sz w:val="24"/>
        </w:rPr>
      </w:pPr>
      <w:r>
        <w:rPr>
          <w:sz w:val="24"/>
        </w:rPr>
        <w:t>Передающиеся по наследству различия антигена А, подраз</w:t>
        <w:softHyphen/>
        <w:t>деляющие его на А1 (А «сильное») и А2 (А «слабое»), расширя</w:t>
        <w:softHyphen/>
        <w:t>ют полиморфизм системы АВО до шести групп: 0 (I), А1 (II), А2 (II), В (III), А1В (IV) и А2В (IV). Подгруппы А1, А2, А1В и А2В увеличивают возможность судебно-медицинского дифференци</w:t>
        <w:softHyphen/>
        <w:t>рования следов крови.</w:t>
      </w:r>
    </w:p>
    <w:p>
      <w:pPr>
        <w:pStyle w:val="Normal1"/>
        <w:spacing w:lineRule="auto" w:line="240"/>
        <w:ind w:firstLine="284"/>
        <w:rPr>
          <w:sz w:val="24"/>
        </w:rPr>
      </w:pPr>
      <w:r>
        <w:rPr>
          <w:sz w:val="24"/>
        </w:rPr>
        <w:t>Средняя частота встречаемости групп системы АВО (О — 35%, А1 - 30%, В - 20%, А1В - 8%. А2 - 5%, А2В - 2%) по</w:t>
        <w:softHyphen/>
        <w:t>зволяет во многих экспертных случаях дифференцировать кровь одного человека от другого исследованием только одной этой  системы. В зависимости от конкретных данных, имеющихся в  распоряжении следственных органов, такое дифференцирование иногда бывает достаточным для выяснения многих обстоя</w:t>
        <w:softHyphen/>
        <w:t>тельств преступления или происшествия.</w:t>
      </w:r>
    </w:p>
    <w:p>
      <w:pPr>
        <w:pStyle w:val="Normal1"/>
        <w:spacing w:lineRule="auto" w:line="240"/>
        <w:ind w:firstLine="284"/>
        <w:rPr>
          <w:sz w:val="24"/>
        </w:rPr>
      </w:pPr>
      <w:r>
        <w:rPr>
          <w:sz w:val="24"/>
        </w:rPr>
        <w:t>Сейчас систему АВО принято называть системой АВО (Н). Это связано с тем, что в эритроцитах крови большинства людей с группами А (II), В (III) и АВ (IV) содержится сопутствующий антиген Н, близкий по природе к антигену О. Выявление такого антигена в пятнах и образцах крови проходящих по делу лиц прочно вошло в экспертную практику. Оно, во-первых, в какой-то мере расширяет возможность группового дифференцирова</w:t>
        <w:softHyphen/>
        <w:t>ния следов крови (например, потерпевший А (II) группы с со</w:t>
        <w:softHyphen/>
        <w:t>путствующим антигеном Н, а подозреваемый А (II) группы без сопутствующего антигена Н) и, во-вторых, необходимо для оценки результатов определения групповой принадлежности крови и выделений в смешанных пятнах.</w:t>
      </w:r>
    </w:p>
    <w:p>
      <w:pPr>
        <w:pStyle w:val="Normal1"/>
        <w:spacing w:lineRule="auto" w:line="240"/>
        <w:ind w:firstLine="284"/>
        <w:rPr>
          <w:sz w:val="24"/>
        </w:rPr>
      </w:pPr>
      <w:r>
        <w:rPr>
          <w:sz w:val="24"/>
        </w:rPr>
        <w:t>Определение групп крови системы АВО (Н) основано на вы</w:t>
        <w:softHyphen/>
        <w:t>явлении соответствующих антигенов и агглютининов. Для судебно-медицинской диагностики группы крови в исследуемом пятне решающим является обнаружение того или иного антиге</w:t>
        <w:softHyphen/>
        <w:t>на. Это вызвано тем, что агглютинины альфа и бета в крови разных лиц имеют различную силу выраженности, более под</w:t>
        <w:softHyphen/>
        <w:t>вержены воздействиям и сохраняются в пятне крови от не</w:t>
        <w:softHyphen/>
        <w:t>скольких дней до нескольких месяцев и даже лет. Антигены же А, В, О и Н при отсутствии гниения или бездействия каких-либо сильных разрушающих факторов (ультрафиолетовых лучей, высокой температуры и т. п.) сохраняются в пятне крови десят</w:t>
        <w:softHyphen/>
        <w:t>ки, сотни и даже тысячи лет.</w:t>
      </w:r>
    </w:p>
    <w:p>
      <w:pPr>
        <w:pStyle w:val="Normal1"/>
        <w:spacing w:lineRule="auto" w:line="240"/>
        <w:ind w:firstLine="284"/>
        <w:rPr>
          <w:sz w:val="24"/>
        </w:rPr>
      </w:pPr>
      <w:r>
        <w:rPr>
          <w:sz w:val="24"/>
        </w:rPr>
        <w:t>В настоящее время существуют три основных метода выяв</w:t>
        <w:softHyphen/>
        <w:t>ления антигенов системы АВО (Н) в пятнах крови, причем каж</w:t>
        <w:softHyphen/>
        <w:t>дый имеет ряд модификаций, направленных на устранение все</w:t>
        <w:softHyphen/>
        <w:t>возможных неблагоприятных воздействий на ход иммунологической реакции абсорбции, а также методы абсорбции-элюции смешанной агглютинации.</w:t>
      </w:r>
    </w:p>
    <w:p>
      <w:pPr>
        <w:pStyle w:val="Normal1"/>
        <w:spacing w:lineRule="auto" w:line="240"/>
        <w:ind w:firstLine="284"/>
        <w:rPr>
          <w:sz w:val="24"/>
        </w:rPr>
      </w:pPr>
      <w:r>
        <w:rPr>
          <w:sz w:val="24"/>
        </w:rPr>
        <w:t>Количественный метод абсорбции агглютининов довольно прост, не требует высокоактивных диагностических реагентов, его модификации позволяют избежать влияния различных за</w:t>
        <w:softHyphen/>
        <w:t>грязнений предмета-носителя. Главный его недостаток — срав</w:t>
        <w:softHyphen/>
        <w:t>нительно малая чувствительность, вследствие чего он требует довольно значительного количества исследуемого пятна крови (30—50 мг сухой крови вместе с материалом предмета-носителя). При малых количествах крови его не всегда можно применить.</w:t>
      </w:r>
    </w:p>
    <w:p>
      <w:pPr>
        <w:pStyle w:val="Normal1"/>
        <w:spacing w:lineRule="auto" w:line="240"/>
        <w:ind w:firstLine="284"/>
        <w:rPr>
          <w:sz w:val="24"/>
        </w:rPr>
      </w:pPr>
      <w:r>
        <w:rPr>
          <w:sz w:val="24"/>
        </w:rPr>
        <w:t>Серологические методы абсорбции-элюции в смешанной агглютинации в основном применяются для установления груп</w:t>
        <w:softHyphen/>
        <w:t>повой принадлежности крови в следах малого размера. Достоин</w:t>
        <w:softHyphen/>
        <w:t>ство их — исключительная чувствительность, позволяющая вы</w:t>
        <w:softHyphen/>
        <w:t>являть групповые антигены системы АВО в ниточке крови дли</w:t>
        <w:softHyphen/>
        <w:t>ной не более 0,5—0,7 см. Эти методы значительно расширили возможности группового дифференцирования следов крови на вещественных доказательствах и сейчас взяты на вооружение всеми экспертными судебно-медицинскими учреждениями. Не</w:t>
        <w:softHyphen/>
        <w:t>обходимо отметить, что для методов абсорбции-элюции, и осо</w:t>
        <w:softHyphen/>
        <w:t>бенно смешанной агглютинации, требуются диагностические сыворотки высокой активности. Кроме того, высокая чувстви</w:t>
        <w:softHyphen/>
        <w:t>тельность методов требует от эксперта большой осторожности и особой тщательности в соблюдении всех этапов исследования во избежание появления неспецифических реакций, которые могут привести к экспертным ошибкам.</w:t>
      </w:r>
    </w:p>
    <w:p>
      <w:pPr>
        <w:pStyle w:val="Normal1"/>
        <w:spacing w:lineRule="auto" w:line="240"/>
        <w:ind w:firstLine="284"/>
        <w:rPr>
          <w:sz w:val="24"/>
        </w:rPr>
      </w:pPr>
      <w:r>
        <w:rPr>
          <w:sz w:val="24"/>
        </w:rPr>
        <w:t>Агглютинины альфа и бета так же, как и групповые антиге</w:t>
        <w:softHyphen/>
        <w:t>ны системы АВО (Н), имеют диагностическую ценность для судебно-медицинского исследования пятен крови. Выявление да</w:t>
        <w:softHyphen/>
        <w:t>же одного агглютинина в исследуемом пятне крови иногда по</w:t>
        <w:softHyphen/>
        <w:t>зволяет исключить возможность происхождения крови от кон</w:t>
        <w:softHyphen/>
        <w:t>кретного лица. Например, выявление в пятне крови только од</w:t>
        <w:softHyphen/>
        <w:t>ного агглютипина альфа свидетельствует о том, что эта кровь не могла произойти от лиц с А (II) и АВ (IV) группами крови.</w:t>
      </w:r>
    </w:p>
    <w:p>
      <w:pPr>
        <w:pStyle w:val="Normal1"/>
        <w:spacing w:lineRule="auto" w:line="240"/>
        <w:ind w:firstLine="284"/>
        <w:rPr>
          <w:sz w:val="24"/>
        </w:rPr>
      </w:pPr>
      <w:r>
        <w:rPr>
          <w:sz w:val="24"/>
        </w:rPr>
        <w:t>Существует еще целый ряд более редких систем, также имеющих экспертное значение.</w:t>
      </w:r>
    </w:p>
    <w:p>
      <w:pPr>
        <w:pStyle w:val="Normal1"/>
        <w:spacing w:lineRule="auto" w:line="240"/>
        <w:ind w:firstLine="284"/>
        <w:rPr/>
      </w:pPr>
      <w:r>
        <w:rPr>
          <w:b/>
          <w:i/>
          <w:sz w:val="24"/>
        </w:rPr>
        <w:t>Определение половой принадлежности крови.</w:t>
      </w:r>
      <w:r>
        <w:rPr>
          <w:sz w:val="24"/>
        </w:rPr>
        <w:t xml:space="preserve"> Решение этого во</w:t>
        <w:softHyphen/>
        <w:t>проса часто имеет огромное значение для следствия, особенно в  тех случаях, когда групповая характеристика крови лиц разного  пола, проходящих по делу, совпадает. Известно, что у женщин имеются две одинаковые половые хромосомы (XX), а у мужчин — две разные (ХУ). Для мужской хромосомы У характерно специ</w:t>
        <w:softHyphen/>
        <w:t>фическое свечение (люминесценция), возникающее при обработ</w:t>
        <w:softHyphen/>
        <w:t>ке мазка крови, а следовательно, и ядер ее клеточных элементов специальным красителем (флюорохромом). На этом свечении У-хромосомы, выявляемом люминесцентным микроскопированием мазков крови, и основан диагноз мужской крови.</w:t>
      </w:r>
    </w:p>
    <w:p>
      <w:pPr>
        <w:pStyle w:val="Normal1"/>
        <w:spacing w:lineRule="auto" w:line="240"/>
        <w:ind w:firstLine="284"/>
        <w:rPr>
          <w:sz w:val="24"/>
        </w:rPr>
      </w:pPr>
      <w:r>
        <w:rPr>
          <w:sz w:val="24"/>
        </w:rPr>
        <w:t>Для установления половой принадлежности крови указан</w:t>
        <w:softHyphen/>
        <w:t>ным выше методом требуется сравнительно большое количе</w:t>
        <w:softHyphen/>
        <w:t>ство крови (пятно крови размером 1,5х1,5 см и более). Дан</w:t>
        <w:softHyphen/>
        <w:t>ный метод позволяет проводить диагностику пола по пятнам  значительной давности (более полугод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8.2. Обнаружение следов крови</w:t>
      </w:r>
    </w:p>
    <w:p>
      <w:pPr>
        <w:pStyle w:val="Normal1"/>
        <w:spacing w:lineRule="auto" w:line="240"/>
        <w:ind w:firstLine="284"/>
        <w:rPr>
          <w:sz w:val="24"/>
        </w:rPr>
      </w:pPr>
      <w:r>
        <w:rPr>
          <w:sz w:val="24"/>
        </w:rPr>
      </w:r>
    </w:p>
    <w:p>
      <w:pPr>
        <w:pStyle w:val="Normal1"/>
        <w:spacing w:lineRule="auto" w:line="240"/>
        <w:ind w:firstLine="284"/>
        <w:rPr>
          <w:sz w:val="24"/>
        </w:rPr>
      </w:pPr>
      <w:r>
        <w:rPr>
          <w:sz w:val="24"/>
        </w:rPr>
        <w:t>Обнаружение следов крови часто представляет известную трудность, особенно при осмотре предполагаемого места пре</w:t>
        <w:softHyphen/>
        <w:t>ступления. В большинстве случаев преступник пытается замыть или уничтожить их. Поэтому малозаметные следы возможно об</w:t>
        <w:softHyphen/>
        <w:t>наружить лишь при тщательном осмотре (они могут иметь жел</w:t>
        <w:softHyphen/>
        <w:t>товатый или желтовато-розовый цвет).</w:t>
      </w:r>
    </w:p>
    <w:p>
      <w:pPr>
        <w:pStyle w:val="Normal1"/>
        <w:spacing w:lineRule="auto" w:line="240"/>
        <w:ind w:firstLine="284"/>
        <w:rPr>
          <w:sz w:val="24"/>
        </w:rPr>
      </w:pPr>
      <w:r>
        <w:rPr>
          <w:sz w:val="24"/>
        </w:rPr>
        <w:t>Со временем кровь в пятнах изменяет цвет, и пятна крови вместо красных становятся буро-коричневыми, иногда почти черного цвета или приобретают зеленоватый оттенок (загнившая кровь). Такое изменение цвета крови зависит от срока, про</w:t>
        <w:softHyphen/>
        <w:t>шедшего после образования следа, внешних воздействий, цвета и качества предмета, на котором находится след, и др. Все это также затрудняет обнаружение следа крови.</w:t>
      </w:r>
    </w:p>
    <w:p>
      <w:pPr>
        <w:pStyle w:val="Normal1"/>
        <w:spacing w:lineRule="auto" w:line="240"/>
        <w:ind w:firstLine="284"/>
        <w:rPr>
          <w:sz w:val="24"/>
        </w:rPr>
      </w:pPr>
      <w:r>
        <w:rPr>
          <w:sz w:val="24"/>
        </w:rPr>
        <w:t>Характер предмета и его цвет могут либо облегчить либо за</w:t>
        <w:softHyphen/>
        <w:t>труднить обнаружение пятен крови. На предметах, имеющих белую окраску, пятна крови обычно хорошо заметны и имеют красный, коричневый или бурый цвет; на свежей извести при</w:t>
        <w:softHyphen/>
        <w:t>обретают оранжевый цвет; на чистом снегу становятся светло-розовыми; на тканях и других предметах, окрашенных в темные тона (черный, темно-синий, темно-коричневый цвет), они пло</w:t>
        <w:softHyphen/>
        <w:t>хо различимы, могут выглядеть несколько более светлыми, чем окружающий фон. Такие пятна легче выявляются при хорошем естественном освещении.</w:t>
      </w:r>
    </w:p>
    <w:p>
      <w:pPr>
        <w:pStyle w:val="Normal1"/>
        <w:spacing w:lineRule="auto" w:line="240"/>
        <w:ind w:firstLine="284"/>
        <w:rPr>
          <w:sz w:val="24"/>
        </w:rPr>
      </w:pPr>
      <w:r>
        <w:rPr>
          <w:sz w:val="24"/>
        </w:rPr>
        <w:t>Если при простом осмотре трудно обнаружить следы крови, предметы следует осмотреть в косопадающем свете, в ультра</w:t>
        <w:softHyphen/>
        <w:t>фиолетовых лучах (для это цели можно применить кварцевую лампу или ультрафиолетовый осветитель - УФО). При иссле</w:t>
        <w:softHyphen/>
        <w:t>довании в ультрафиолетовых лучах пятна крови имеют темно коричневый цвет и бархатистый вид (относительно свежие пятна) или оранжево-красный цвет (старые пятна). Такое ис</w:t>
        <w:softHyphen/>
        <w:t>следование не видоизменяет кровь и не влияет на ее дальнейшее исследование.</w:t>
      </w:r>
    </w:p>
    <w:p>
      <w:pPr>
        <w:pStyle w:val="Normal1"/>
        <w:spacing w:lineRule="auto" w:line="240"/>
        <w:ind w:firstLine="284"/>
        <w:rPr>
          <w:sz w:val="24"/>
        </w:rPr>
      </w:pPr>
      <w:r>
        <w:rPr>
          <w:sz w:val="24"/>
        </w:rPr>
        <w:t>В исключительных случаях, когда выявление пятен крови особенно затруднено, а их обнаружение имеет большое значение для дела, допускается применение так называемых предварительных проб на наличие крови (для ориентировочного реше</w:t>
        <w:softHyphen/>
        <w:t>ния, может ли данное пятно быть пятном крови, а также для выявления площади распределения ее следов, например при исследовании замытой крови на полу, на стенах). Такие пробы очень чувствительны, но неспецифичны и непостоянны: положительный результат может быть получен и без крови, а при разрушении крови наблюдается и отрицательная проба. Поэтом необходимо очень осторожно оценивать результаты подобных проб. Их применение оправдано лишь тогда, когда на месте происшествия не удается обнаружить видимых следов крови и возникает вопрос, что изымать для исследования.</w:t>
      </w:r>
    </w:p>
    <w:p>
      <w:pPr>
        <w:pStyle w:val="Normal1"/>
        <w:spacing w:lineRule="auto" w:line="240"/>
        <w:ind w:firstLine="284"/>
        <w:rPr/>
      </w:pPr>
      <w:r>
        <w:rPr>
          <w:sz w:val="24"/>
        </w:rPr>
        <w:t>Наиболее распространены предварительные пробы с 3%-м раствором перекиси водорода, когда на край пятна наносятся его маленькие капли. При наличии крови, как и ряда других веществ, перекись водорода разрушается и выделяющиеся</w:t>
      </w:r>
      <w:r>
        <w:rPr>
          <w:sz w:val="24"/>
          <w:lang w:val="en-US"/>
        </w:rPr>
        <w:t xml:space="preserve"> при </w:t>
      </w:r>
      <w:r>
        <w:rPr>
          <w:sz w:val="24"/>
        </w:rPr>
        <w:t>этом пузырьки кислорода вспенивают каплю жидкости с образованием мелкой пены.</w:t>
      </w:r>
    </w:p>
    <w:p>
      <w:pPr>
        <w:pStyle w:val="Normal1"/>
        <w:spacing w:lineRule="auto" w:line="240"/>
        <w:ind w:firstLine="284"/>
        <w:rPr/>
      </w:pPr>
      <w:r>
        <w:rPr>
          <w:sz w:val="24"/>
        </w:rPr>
        <w:t>В затемненном помещении рекомендуется использовать</w:t>
      </w:r>
      <w:r>
        <w:rPr>
          <w:sz w:val="24"/>
          <w:lang w:val="en-US"/>
        </w:rPr>
        <w:t xml:space="preserve"> pa</w:t>
      </w:r>
      <w:r>
        <w:rPr>
          <w:sz w:val="24"/>
        </w:rPr>
        <w:t>створ люминола, который содержит 0,1 г люминола, 0,5 г гидрокарбоната натрия и 10 мл пергидролля на 1 л дистиллированной воды. Он наносится пипеткой или с помощью пульверизатора на подозрительные участки. Появление голубоватого свечения и образование пены свидетельствуют о положительной реакции.</w:t>
      </w:r>
    </w:p>
    <w:p>
      <w:pPr>
        <w:pStyle w:val="Normal1"/>
        <w:spacing w:lineRule="auto" w:line="240"/>
        <w:ind w:firstLine="284"/>
        <w:rPr>
          <w:sz w:val="24"/>
        </w:rPr>
      </w:pPr>
      <w:r>
        <w:rPr>
          <w:sz w:val="24"/>
        </w:rPr>
        <w:t>Иногда при наличии данных, свидетельствующих о возмож</w:t>
        <w:softHyphen/>
        <w:t>ном удалении следов крови, целесообразно направлять на экс</w:t>
        <w:softHyphen/>
        <w:t>пертизу и предметы без видимых следов крови (чаще всего оде</w:t>
        <w:softHyphen/>
        <w:t>жду). При отсутствии крови на поверхности материи она может сохраниться в более глубоких ее слоях между нитями и волок</w:t>
        <w:softHyphen/>
        <w:t>нами (даже после стирки с мылом). Горячая вода, спирт, бен</w:t>
        <w:softHyphen/>
        <w:t>зин, свертывая белки крови, фиксируют ее и удаляют их только механически, но не растворяют. Такую кровь можно обнаружить лишь специальным исследованием. В этих случаях использова</w:t>
        <w:softHyphen/>
        <w:t>ние предварительных проб для отыскания следов крови недо</w:t>
        <w:softHyphen/>
        <w:t>пустимо, так как применяемые в них реагенты делают невоз</w:t>
        <w:softHyphen/>
        <w:t>можным дальнейшее исследование крови.</w:t>
      </w:r>
    </w:p>
    <w:p>
      <w:pPr>
        <w:pStyle w:val="Normal1"/>
        <w:spacing w:lineRule="auto" w:line="240"/>
        <w:ind w:firstLine="284"/>
        <w:rPr>
          <w:sz w:val="24"/>
        </w:rPr>
      </w:pPr>
      <w:r>
        <w:rPr>
          <w:sz w:val="24"/>
        </w:rPr>
        <w:t>Как правило, преступник не в состоянии уничтожить все следы на месте происшествия. Обычно следы малых размеров или в скрытых местах (например, в щелях пола, под плинтуса</w:t>
        <w:softHyphen/>
        <w:t>ми) остаются, и их необходимо обнаружить. Поэтому при ос</w:t>
        <w:softHyphen/>
        <w:t>мотре помещения, где, как предполагается, совершено убийство, осматривают не только пол, стены, потолок, но и щели в полу, доски с нижней стороны, стоки и вентиляционные решетки. Туда кровь могла затечь или попасть при замывании пола. При осмотре предметов мебели особое внимание обращают на места соединения частей, различного рода щели и углубления.</w:t>
      </w:r>
    </w:p>
    <w:p>
      <w:pPr>
        <w:pStyle w:val="Normal1"/>
        <w:spacing w:lineRule="auto" w:line="240"/>
        <w:ind w:firstLine="284"/>
        <w:rPr>
          <w:sz w:val="24"/>
        </w:rPr>
      </w:pPr>
      <w:r>
        <w:rPr>
          <w:sz w:val="24"/>
        </w:rPr>
        <w:t>При подозрении на расчленение трупа тщательно осматри</w:t>
        <w:softHyphen/>
        <w:t>вают ведра, тазы, ванны, раковины, унитазы и другие подобные предметы. Особого внимания требуют места соединения частей этих предметов (дна и боковых стенок ведра), щели и т. п.</w:t>
      </w:r>
    </w:p>
    <w:p>
      <w:pPr>
        <w:pStyle w:val="Normal1"/>
        <w:spacing w:lineRule="auto" w:line="240"/>
        <w:ind w:firstLine="284"/>
        <w:rPr>
          <w:sz w:val="24"/>
        </w:rPr>
      </w:pPr>
      <w:r>
        <w:rPr>
          <w:sz w:val="24"/>
        </w:rPr>
        <w:t>При осмотре места происшествия на открытой местности следы крови могут быть обнаружены на грунте, траве, листьях и других предметах. Пропитанная кровью земля имеет несколько более темный цвет, чем окружающие участки. Следы крови мо</w:t>
        <w:softHyphen/>
        <w:t>гут быть сверху засыпаны песком, опилками, землей, на что также необходимо обращать внимание.</w:t>
      </w:r>
    </w:p>
    <w:p>
      <w:pPr>
        <w:pStyle w:val="Normal1"/>
        <w:spacing w:lineRule="auto" w:line="240"/>
        <w:ind w:firstLine="284"/>
        <w:rPr>
          <w:sz w:val="24"/>
        </w:rPr>
      </w:pPr>
      <w:r>
        <w:rPr>
          <w:sz w:val="24"/>
        </w:rPr>
        <w:t>При автодорожных происшествиях обязателен осмотр днища автомашины (желательно над ямой). В зависимости от конкрет</w:t>
        <w:softHyphen/>
        <w:t>ных обстоятельств происшествия осматривают колеса, высту</w:t>
        <w:softHyphen/>
        <w:t>пающие части (фары, передний бампер, обшивку радиатора, ветровые стекла, крылья), а также щели и места соединения де</w:t>
        <w:softHyphen/>
        <w:t>талей снизу и с внутренних сторон.</w:t>
      </w:r>
    </w:p>
    <w:p>
      <w:pPr>
        <w:pStyle w:val="Normal1"/>
        <w:spacing w:lineRule="auto" w:line="240"/>
        <w:ind w:firstLine="284"/>
        <w:rPr>
          <w:sz w:val="24"/>
        </w:rPr>
      </w:pPr>
      <w:r>
        <w:rPr>
          <w:sz w:val="24"/>
        </w:rPr>
        <w:t>При поиске следов крови на возможных орудиях преступле</w:t>
        <w:softHyphen/>
        <w:t>ния (ножах, топорах и т.д.) тщательно осматривают не только их поверхность, но и различного рода щели, углубления, куда мо</w:t>
        <w:softHyphen/>
        <w:t>жет затечь кровь, места соединения частей этих предметов (то</w:t>
        <w:softHyphen/>
        <w:t>пора с топорищем, клинка ножа с рукояткой и т. д.), для чего их разбирают. Необходимо разобрать и осмотреть также внут</w:t>
        <w:softHyphen/>
        <w:t>реннюю поверхность ножен холодного оружия (кинжала, шаш</w:t>
        <w:softHyphen/>
        <w:t>ки, сабли, штык-ножа и т. д.).</w:t>
      </w:r>
    </w:p>
    <w:p>
      <w:pPr>
        <w:pStyle w:val="Normal1"/>
        <w:spacing w:lineRule="auto" w:line="240"/>
        <w:ind w:firstLine="284"/>
        <w:rPr>
          <w:sz w:val="24"/>
        </w:rPr>
      </w:pPr>
      <w:r>
        <w:rPr>
          <w:sz w:val="24"/>
        </w:rPr>
        <w:t>Вначале производят общий осмотр предмета, затем – все его детали, обращая особое внимание на указанные выше места. Осмотр подозрительных мест и деталей предмета, где предпо</w:t>
        <w:softHyphen/>
        <w:t>лагается наличие крови, производится с помощью лупы.</w:t>
      </w:r>
    </w:p>
    <w:p>
      <w:pPr>
        <w:pStyle w:val="Normal1"/>
        <w:spacing w:lineRule="auto" w:line="240"/>
        <w:ind w:firstLine="284"/>
        <w:rPr>
          <w:sz w:val="24"/>
        </w:rPr>
      </w:pPr>
      <w:r>
        <w:rPr>
          <w:sz w:val="24"/>
        </w:rPr>
        <w:t>Предметы одежды лица, подозреваемого в совершении преступления, должны осматриваться не только с наружной стороны, но и с изнанки, так как с лицевой стороны кровь может быть удалена. Рекомендуется обращать внимание на швы одежды, где кровь уничтожить труднее, на карманы и участки вокруг них, обшлага, петли, пуговицы. Замытые пят</w:t>
        <w:softHyphen/>
        <w:t>на крови с наружной стороны теряют свой цвет, становятся малозаметными, но с изнанки или на внутренних слоях одеж</w:t>
        <w:softHyphen/>
        <w:t>ды они могут хорошо сохраняться и их легко различить. Для обнаружения замытых пятен крови следует применить осмотр в ультрафиолетовых лучах. Обувь надо осматривать сверху, изнутри и со стороны подошвы. Там в различных углублениях и трещинах может остаться кровь.</w:t>
      </w:r>
    </w:p>
    <w:p>
      <w:pPr>
        <w:pStyle w:val="Normal1"/>
        <w:spacing w:lineRule="auto" w:line="240"/>
        <w:ind w:firstLine="284"/>
        <w:rPr>
          <w:sz w:val="24"/>
        </w:rPr>
      </w:pPr>
      <w:r>
        <w:rPr>
          <w:sz w:val="24"/>
        </w:rPr>
        <w:t>При осмотре подозреваемого можно выявить следы крови под ногтевыми пластинками, в области половых органов и т. д.</w:t>
      </w:r>
    </w:p>
    <w:p>
      <w:pPr>
        <w:pStyle w:val="Normal1"/>
        <w:spacing w:lineRule="auto" w:line="240"/>
        <w:ind w:firstLine="284"/>
        <w:rPr>
          <w:sz w:val="24"/>
        </w:rPr>
      </w:pPr>
      <w:r>
        <w:rPr>
          <w:sz w:val="24"/>
        </w:rPr>
        <w:t>Со следами крови надо обращаться осторожно, так как ее корочки легко отделяются от предметов, на которых расположе</w:t>
        <w:softHyphen/>
        <w:t>ны, и могут быть утрачены при неокуратном обращении. Пред</w:t>
        <w:softHyphen/>
        <w:t>меты со следами крови надо брать руками лишь за участки, сво</w:t>
        <w:softHyphen/>
        <w:t>бодные от крови, иначе на эти следы можно занести посторон</w:t>
        <w:softHyphen/>
        <w:t>ние загрязнения. Чем скорее после совершения преступления будет произведен осмотр, тем легче и в большем количестве можно обнаружить следы крови. В противном случае они могут быть уничтожены дождем, покрыты снегом. Кроме того, свежие следы крови более заметны, чем старые, и преступник будет иметь меньше времени для уничтожения следов.</w:t>
      </w:r>
    </w:p>
    <w:p>
      <w:pPr>
        <w:pStyle w:val="Normal1"/>
        <w:spacing w:lineRule="auto" w:line="240"/>
        <w:ind w:firstLine="284"/>
        <w:rPr>
          <w:sz w:val="24"/>
        </w:rPr>
      </w:pPr>
      <w:r>
        <w:rPr>
          <w:sz w:val="24"/>
        </w:rPr>
        <w:t>Особенности следов крови помогают высказать мнение о взаимном положении обвиняемого и потерпевшего в момент получения ранения, характере и обширности повреждений. Так, при изнасиловании, сопровождавшемся растлением, следы кро</w:t>
        <w:softHyphen/>
        <w:t>ви чаще образуются на нижнем белье потерпевшей и на брюках обвиняемого. Обнаружение большого количества пятен крови или лужи свидетельствуют о том, что в данном месте у кого-то было обильное кровотечение. По форме следов крови можно судить о механизме их образования (возникли ли они, напри</w:t>
        <w:softHyphen/>
        <w:t>мер, от брызг крови или при падении капли на горизонтальную поверхность), о возможном передвижении жертвы после полу</w:t>
        <w:softHyphen/>
        <w:t>чения повреждений и др.</w:t>
      </w:r>
    </w:p>
    <w:p>
      <w:pPr>
        <w:pStyle w:val="Normal1"/>
        <w:spacing w:lineRule="auto" w:line="240"/>
        <w:ind w:firstLine="284"/>
        <w:rPr>
          <w:sz w:val="24"/>
        </w:rPr>
      </w:pPr>
      <w:r>
        <w:rPr>
          <w:sz w:val="24"/>
        </w:rPr>
        <w:t>Цвет пятен крови позволяет эксперту хотя бы примерно ориентироваться в давности их образования. Количество и размеры следов крови в определенной степени могут зависеть от характера и количества нанесенных повреждений. Форма следов крови иногда помогает установить и ряд других об</w:t>
        <w:softHyphen/>
        <w:t>стоятельств преступления.</w:t>
      </w:r>
    </w:p>
    <w:p>
      <w:pPr>
        <w:pStyle w:val="Normal1"/>
        <w:spacing w:lineRule="auto" w:line="240"/>
        <w:ind w:firstLine="284"/>
        <w:rPr>
          <w:sz w:val="24"/>
        </w:rPr>
      </w:pPr>
      <w:r>
        <w:rPr>
          <w:sz w:val="24"/>
        </w:rPr>
        <w:t>В зависимости от особенностей образования следов крови различают несколько их форм. При кровотечении из повреж</w:t>
        <w:softHyphen/>
        <w:t>денного сосуда (вены, артерии) возникают капли, брызги, струя, которые образуют пятна, потеки, лужи. Характер пятен от ка</w:t>
        <w:softHyphen/>
        <w:t>пель, брызг, струи крови различен. Если капли крови падают отвесно с небольшой высоты на горизонтальную поверхность, образуются пятна округлой формы. По мере увеличения высоты падения пятна сначала приобретают зубчатость по краям, затем от них начинают отходить лучи, а потом вокруг основного пятна появляются вторичные маленькие пятна (от разбрызгивания крови). Чем больше высота падения, тем большую окружность занимают вторичные пятна. При падении капель крови с доста</w:t>
        <w:softHyphen/>
        <w:t>точно большой высоты они утрачивают округлую форму.</w:t>
      </w:r>
    </w:p>
    <w:p>
      <w:pPr>
        <w:pStyle w:val="Normal1"/>
        <w:spacing w:lineRule="auto" w:line="240"/>
        <w:ind w:firstLine="284"/>
        <w:rPr>
          <w:sz w:val="24"/>
        </w:rPr>
      </w:pPr>
      <w:r>
        <w:rPr>
          <w:sz w:val="24"/>
        </w:rPr>
        <w:t>При падении капель под углом (на наклонную поверхность) — форма их пятен овальная, причем чем острее угол встречи капли с поверхностью предмета, тем длиннее ось вала, которая приоб</w:t>
        <w:softHyphen/>
        <w:t>ретает форму восклицательного знака.</w:t>
      </w:r>
    </w:p>
    <w:p>
      <w:pPr>
        <w:pStyle w:val="Normal1"/>
        <w:spacing w:lineRule="auto" w:line="240"/>
        <w:ind w:firstLine="284"/>
        <w:rPr>
          <w:sz w:val="24"/>
        </w:rPr>
      </w:pPr>
      <w:r>
        <w:rPr>
          <w:sz w:val="24"/>
        </w:rPr>
        <w:t>Если предмет, на который падает кровь, хорошо ее впитыва</w:t>
        <w:softHyphen/>
        <w:t>ет, форма первоначально сформировавшегося следа крови мо</w:t>
        <w:softHyphen/>
        <w:t>жет быть в дальнейшем значительно изменена. Следы, образо</w:t>
        <w:softHyphen/>
        <w:t>вавшиеся на предметах, не обладающих способностью впиты</w:t>
        <w:softHyphen/>
        <w:t>вать кровь, обычно сохраняют свой первоначальный вид.</w:t>
      </w:r>
    </w:p>
    <w:p>
      <w:pPr>
        <w:pStyle w:val="Normal1"/>
        <w:spacing w:lineRule="auto" w:line="240"/>
        <w:ind w:firstLine="284"/>
        <w:rPr>
          <w:sz w:val="24"/>
        </w:rPr>
      </w:pPr>
      <w:r>
        <w:rPr>
          <w:sz w:val="24"/>
        </w:rPr>
        <w:t>Изучение пятен крови в виде брызг имеет большое значение, так как помогает судебному медику устанавливать обстоятельства их возникновения. При жизни брызги крови образуются при повреждениях главным образом артерий, повторных ударах ту</w:t>
        <w:softHyphen/>
        <w:t>пыми предметами (особенно по голове), размахивании кровото</w:t>
        <w:softHyphen/>
        <w:t>чащей рукой, во время борьбы, самообороны, передвижения пострадавшего. Пятна от брызг крови обычно располагаются на ограниченной площади в форме прямой полосы, веера, дуги, конуса. Им присуще однообразие размера и формы. Чаще всего они мелкие, округлые и овальные, некоторые имеют форму вос</w:t>
        <w:softHyphen/>
        <w:t>клицательного знака, расположены густо. Узкий конец овала направлен в сторону движения капли. Этот край бывает неров</w:t>
        <w:softHyphen/>
        <w:t>ным, со вторичными пятнами от разбрызгивания.</w:t>
      </w:r>
    </w:p>
    <w:p>
      <w:pPr>
        <w:pStyle w:val="Normal1"/>
        <w:spacing w:lineRule="auto" w:line="240"/>
        <w:ind w:firstLine="284"/>
        <w:rPr>
          <w:sz w:val="24"/>
        </w:rPr>
      </w:pPr>
      <w:r>
        <w:rPr>
          <w:sz w:val="24"/>
        </w:rPr>
        <w:t>При попадании струи крови на горизонтальную плоскость (пол) появляются пятна от брызг, занимающие общую площадь в форме конуса, на вертикальную плоскость (стены, окна, две</w:t>
        <w:softHyphen/>
        <w:t>ри) — либо потеки крови с булавовидным утолщением сверху, либо вертикальные цепочки из отдельных пятен. В верхнем от</w:t>
        <w:softHyphen/>
        <w:t>деле цепочки пятна крови крупнее и расположены гуще, в ниж</w:t>
        <w:softHyphen/>
        <w:t>нем — мельче и реже.</w:t>
      </w:r>
    </w:p>
    <w:p>
      <w:pPr>
        <w:pStyle w:val="Normal1"/>
        <w:spacing w:lineRule="auto" w:line="240"/>
        <w:ind w:firstLine="284"/>
        <w:rPr>
          <w:sz w:val="24"/>
        </w:rPr>
      </w:pPr>
      <w:r>
        <w:rPr>
          <w:sz w:val="24"/>
        </w:rPr>
        <w:t>При попадании брызг крови на горизонтальную плоскость с окровавленного предмета, части тела, при размахивании и встряхивании пятна занимают неширокую полосу, более круп</w:t>
        <w:softHyphen/>
        <w:t>ные расположены в начале следа. На вертикальных плоскостях при встряхивании капли крови оставляют пятна, которые рас</w:t>
        <w:softHyphen/>
        <w:t>полагаются в виде полосы или занимают большую площадь.</w:t>
      </w:r>
    </w:p>
    <w:p>
      <w:pPr>
        <w:pStyle w:val="Normal1"/>
        <w:spacing w:lineRule="auto" w:line="240"/>
        <w:ind w:firstLine="284"/>
        <w:rPr>
          <w:sz w:val="24"/>
        </w:rPr>
      </w:pPr>
      <w:r>
        <w:rPr>
          <w:sz w:val="24"/>
        </w:rPr>
        <w:t>Пятна крови в виде потеков образуются при попадании крови на наклонную или отвесную поверхность. Стекая с нее, кровь образует след в виде потека — равномерного по ширине удлинен</w:t>
        <w:softHyphen/>
        <w:t>ной формы пятна. Нижний отдел такого потека окрашен более интенсивно, иногда он булавовидно утолщен, так как именно здесь скапливается кровь. Этот признак позволяет определять на</w:t>
        <w:softHyphen/>
        <w:t>правление отекания крови. Если потеки идут в разных направле</w:t>
        <w:softHyphen/>
        <w:t>ниях, скрещиваются, то это значит, что вскоре после нанесения повреждения с наружным кровотечением положение тела (или предмета) было изменено. По ряду признаков можно установить последовательность образования скрещивающихся потеков: вто</w:t>
        <w:softHyphen/>
        <w:t>рой по времени образования потек (через 10—15 мин) у места пересечения с первым, подсохшим, умеренно расширен или же изменяет свое направление, располагаясь вдоль него. Исследование скрещивающихся потеков крови используется для установления последовательности их образования.</w:t>
      </w:r>
    </w:p>
    <w:p>
      <w:pPr>
        <w:pStyle w:val="Normal1"/>
        <w:spacing w:lineRule="auto" w:line="240"/>
        <w:ind w:firstLine="284"/>
        <w:rPr>
          <w:sz w:val="24"/>
        </w:rPr>
      </w:pPr>
      <w:r>
        <w:rPr>
          <w:sz w:val="24"/>
        </w:rPr>
        <w:t>Лужи крови свидетельствуют об обильном кровотечении. Они могут быть различных размеров и форм и возникают при повреждениях крупных сосудов, сердца или при длительном кровотечении из более мелких сосудов. Форма и размеры луж крови зависят не только от количества излившейся крови, но и от свойств среды (предмета), на который она попала,</w:t>
      </w:r>
    </w:p>
    <w:p>
      <w:pPr>
        <w:pStyle w:val="Normal1"/>
        <w:spacing w:lineRule="auto" w:line="240"/>
        <w:ind w:firstLine="284"/>
        <w:rPr>
          <w:sz w:val="24"/>
        </w:rPr>
      </w:pPr>
      <w:r>
        <w:rPr>
          <w:sz w:val="24"/>
        </w:rPr>
        <w:t>Отпечатки от окровавленных рук, ног, орудий преступления, образующиеся от дотрагивания ими до различных предметов (например, пальцами рук до электрической лампочки при выкручивании патрона, ходьба испачканными кровью босыми но</w:t>
        <w:softHyphen/>
        <w:t>гами по полу и др.), сохраняют форму соприкасавшейся поверх</w:t>
        <w:softHyphen/>
        <w:t>ности. Помарки (мазки) крови, наблюдаемые при скольжении одного предмета по окровавленной поверхности другого или вытирании окровавленных рук, орудий бумагой, материей и т д., не воспроизводят форму соприкасавшейся поверхности.</w:t>
      </w:r>
    </w:p>
    <w:p>
      <w:pPr>
        <w:pStyle w:val="Normal1"/>
        <w:spacing w:lineRule="auto" w:line="240"/>
        <w:ind w:firstLine="284"/>
        <w:rPr>
          <w:sz w:val="24"/>
        </w:rPr>
      </w:pPr>
      <w:r>
        <w:rPr>
          <w:sz w:val="24"/>
        </w:rPr>
        <w:t>Отпечатки возникают при плотном контакте и могут быть использованы для идентификации личности (отпечатки рук, ног), оставившей след, или же для установления преступника (обувь) и орудия преступления. Отпечатки вначале направляют на криминалистическую экспертизу и только после этого произ</w:t>
        <w:softHyphen/>
        <w:t>водят их судебно-медицинское исследование. Обычно по форме помарок и мазков установить источник их образования не уда</w:t>
        <w:softHyphen/>
        <w:t>ется. Однако в некоторых случаях можно высказать предполо</w:t>
        <w:softHyphen/>
        <w:t>жение о механизме их происхождения (например, о том, что мазки и помарки произошли в результате вытирания окровав</w:t>
        <w:softHyphen/>
        <w:t>ленного ножа, волочения трупа и т. п.).</w:t>
      </w:r>
    </w:p>
    <w:p>
      <w:pPr>
        <w:pStyle w:val="Normal1"/>
        <w:spacing w:lineRule="auto" w:line="240"/>
        <w:ind w:firstLine="284"/>
        <w:rPr>
          <w:sz w:val="24"/>
        </w:rPr>
      </w:pPr>
      <w:r>
        <w:rPr>
          <w:sz w:val="24"/>
        </w:rPr>
        <w:t>При описании предмета указывается точное его наименова</w:t>
        <w:softHyphen/>
        <w:t>ние, размеры, форма, цвет, фасон, степень износа и загрязнения (для одежды), материал, из которого он изготовлен, и имею</w:t>
        <w:softHyphen/>
        <w:t>щиеся особенности и дефекты.</w:t>
      </w:r>
    </w:p>
    <w:p>
      <w:pPr>
        <w:pStyle w:val="Normal1"/>
        <w:spacing w:lineRule="auto" w:line="240"/>
        <w:ind w:firstLine="284"/>
        <w:rPr>
          <w:sz w:val="24"/>
        </w:rPr>
      </w:pPr>
      <w:r>
        <w:rPr>
          <w:sz w:val="24"/>
        </w:rPr>
        <w:t>Обнаруженные на вещах следы, похожие по внешнему виду на кровь, осматриваются экспертом-медиком невооруженным глазом и с помощью лупы, а затем тщательно описываются в оп</w:t>
        <w:softHyphen/>
        <w:t>ределенной последовательности. Вначале указывается точное ме</w:t>
        <w:softHyphen/>
        <w:t>стоположение следа по отношению к поверхности предмета и к двум взаимно перпендикулярным точкам на нем (в метрических мерах), а затем — форма, размер, цвет, характеристика контуров краев, поверхности, наложений, количество следов. При их рас</w:t>
        <w:softHyphen/>
        <w:t>положении на ограниченной площади указывают также ее форму и размеры, другие особенности следа. Отмечается присутствие на поверхности пятен подсохших корочек. При описании одежды, обуви и других вещественных доказательств пользуются соответ</w:t>
        <w:softHyphen/>
        <w:t>ствующими таблицами, где приведены стандартные наименова</w:t>
        <w:softHyphen/>
        <w:t>ния отдельных частей предмета. В случаях, когда специальное наименование описываемых частей предметов неизвестно следо</w:t>
        <w:softHyphen/>
        <w:t>вателю или эксперту, рекомендуется пользоваться такими обо</w:t>
        <w:softHyphen/>
        <w:t>значениями, как передняя и задняя поверхность, верхняя и ниж</w:t>
        <w:softHyphen/>
        <w:t>няя части, левая и правая половина, лицевая сторона и изнанка. После определения местоположения следа на определенной части предмета измеряют расстояние от него до каких-либо ближайших точек или линий (швы и места их соединения, петли, пуговицы, края одежды, карманы, застежки и др.).</w:t>
      </w:r>
    </w:p>
    <w:p>
      <w:pPr>
        <w:pStyle w:val="Normal1"/>
        <w:spacing w:lineRule="auto" w:line="240"/>
        <w:ind w:firstLine="284"/>
        <w:rPr>
          <w:sz w:val="24"/>
        </w:rPr>
      </w:pPr>
      <w:r>
        <w:rPr>
          <w:sz w:val="24"/>
        </w:rPr>
        <w:t>При описании пятен крови на таких предметах, как просты</w:t>
        <w:softHyphen/>
        <w:t>ни, носовые платки, полотенца, куски бумаги и т.п., прибегают к условным обозначениям: одну из сторон условно обозначают лицевой, а другую — изнанкой, для чего к ним пришивают ку</w:t>
        <w:softHyphen/>
        <w:t>сочки бумаги с соответствующими надписями. При фиксации расположения таких следов могут быть использованы различия в длине или форме краев предмета. Иногда при описании рас</w:t>
        <w:softHyphen/>
        <w:t>положения пятен края предмета обозначают цифрами, для чего к ним пришивают кусочки бумаги с соответствующими обозна</w:t>
        <w:softHyphen/>
        <w:t>чениями номеров. Так же поступают и при описании следов на других предметах.</w:t>
      </w:r>
    </w:p>
    <w:p>
      <w:pPr>
        <w:pStyle w:val="Normal1"/>
        <w:spacing w:lineRule="auto" w:line="240"/>
        <w:ind w:firstLine="284"/>
        <w:rPr>
          <w:sz w:val="24"/>
        </w:rPr>
      </w:pPr>
      <w:r>
        <w:rPr>
          <w:sz w:val="24"/>
        </w:rPr>
        <w:t>Правильное описание расположения следов необходимо для того, чтобы работники следствия знали, все ли следы, отмечен</w:t>
        <w:softHyphen/>
        <w:t>ные ими, были исследованы и в каком из них что найдено. Это важно и при повторной экспертизе. Категорически запрещается делать какие-либо пометки на вещественных доказательствах карандашами, чернилами, красками и т. п., а также приклеивать к ним бумажки с номерами. Наносить на вещественные доказа</w:t>
        <w:softHyphen/>
        <w:t>тельства что-либо запрещается, так как это может повлиять на ход исследования. На матерчатых предметах следы для их обо</w:t>
        <w:softHyphen/>
        <w:t>значения обшивают по краям нитками.</w:t>
      </w:r>
    </w:p>
    <w:p>
      <w:pPr>
        <w:pStyle w:val="Normal1"/>
        <w:spacing w:lineRule="auto" w:line="240"/>
        <w:ind w:firstLine="284"/>
        <w:rPr>
          <w:sz w:val="24"/>
        </w:rPr>
      </w:pPr>
      <w:r>
        <w:rPr>
          <w:sz w:val="24"/>
        </w:rPr>
        <w:t>Желательно также сфотографировать предметы со следами крови. Фотографии прилагаются к протоколу осмотра места происшествия. При невозможности сделать фотографии состав</w:t>
        <w:softHyphen/>
        <w:t>ляются схемы расположения пятен крови с соблюдением мас</w:t>
        <w:softHyphen/>
        <w:t>штаба. В них точно указывают форму следов и их расположение. Схемы прилагаются к протоколу осмотра места происшествия и хорошо его иллюстрируют.</w:t>
      </w:r>
    </w:p>
    <w:p>
      <w:pPr>
        <w:pStyle w:val="Normal1"/>
        <w:spacing w:lineRule="auto" w:line="240"/>
        <w:ind w:firstLine="284"/>
        <w:rPr>
          <w:sz w:val="24"/>
        </w:rPr>
      </w:pPr>
      <w:r>
        <w:rPr>
          <w:sz w:val="24"/>
        </w:rPr>
        <w:t>После обнаружения, осмотра и фиксации в протоколе ос</w:t>
        <w:softHyphen/>
        <w:t>мотра места происшествия следы, похожие на кровь, изымают</w:t>
        <w:softHyphen/>
        <w:t>ся, упаковываются и направляются на исследование. При этом принимаются меры предосторожности, гарантирующие сохране</w:t>
        <w:softHyphen/>
        <w:t>ние следов в том виде, в каком они были обнаружены. Неболь</w:t>
        <w:softHyphen/>
        <w:t>шие предметы со следами, подозрительными на кровь, изыма</w:t>
        <w:softHyphen/>
        <w:t>ются и направляются на экспертизу целиком (предметы одежды, обувь, орудия преступления — топоры, ножи и др.). Это позво</w:t>
        <w:softHyphen/>
        <w:t>лит эксперту лучше ориентироваться в расположении и форме пятен, а следовательно, разобраться в механизме их образова</w:t>
        <w:softHyphen/>
        <w:t>ния. При расположении пятен на громоздких предметах (пол, дверь, автомашина, шкаф и др.) изымается часть предмета со следами крови и часть без следов (для контрольного исследова</w:t>
        <w:softHyphen/>
        <w:t>ния). Без контрольных исследований предмета-носителя резуль</w:t>
        <w:softHyphen/>
        <w:t>таты экспертизы не будут полноценными.</w:t>
      </w:r>
    </w:p>
    <w:p>
      <w:pPr>
        <w:pStyle w:val="Normal1"/>
        <w:spacing w:lineRule="auto" w:line="240"/>
        <w:ind w:firstLine="284"/>
        <w:rPr>
          <w:sz w:val="24"/>
        </w:rPr>
      </w:pPr>
      <w:r>
        <w:rPr>
          <w:sz w:val="24"/>
        </w:rPr>
        <w:t>С предметов, имеющих художественную ценность (картины, статуи и др.), пятна крови изымают путем осторожного соскаб</w:t>
        <w:softHyphen/>
        <w:t>ливания или смыва. Смыв производится на марлю, смоченную физиологическим раствором или дистиллированной водой. Вме</w:t>
        <w:softHyphen/>
        <w:t>сте со смывом в качестве контрольного образца на исследование направляется чистая марля. Для производства этих действий це</w:t>
        <w:softHyphen/>
        <w:t>лесообразно пригласить судебно-медицинского эксперта.</w:t>
      </w:r>
    </w:p>
    <w:p>
      <w:pPr>
        <w:pStyle w:val="Normal1"/>
        <w:spacing w:lineRule="auto" w:line="240"/>
        <w:ind w:firstLine="284"/>
        <w:rPr>
          <w:sz w:val="24"/>
        </w:rPr>
      </w:pPr>
      <w:r>
        <w:rPr>
          <w:sz w:val="24"/>
        </w:rPr>
        <w:t>Пятна крови, расположенные на штукатурке стены, обычно изымают, вырезая кусок штукатурки, который должен обязатель</w:t>
        <w:softHyphen/>
        <w:t>но содержать и чистые, незапятнанные кровью участки (для кон</w:t>
        <w:softHyphen/>
        <w:t>трольного исследования). В исключительных случаях, когда изъ</w:t>
        <w:softHyphen/>
        <w:t>ять кусок штукатурки не представляется возможным, пятно со</w:t>
        <w:softHyphen/>
        <w:t>скабливают (с минимально возможной примесью самой штука</w:t>
        <w:softHyphen/>
        <w:t>турки). Рядом с пятном с поверхности стены соскабливают часть штукатурки для контроля. Полученные соскобы заворачивают в чистую бумагу, на которой делаются соответствующие надписи.</w:t>
      </w:r>
    </w:p>
    <w:p>
      <w:pPr>
        <w:pStyle w:val="Normal1"/>
        <w:spacing w:lineRule="auto" w:line="240"/>
        <w:ind w:firstLine="284"/>
        <w:rPr>
          <w:sz w:val="24"/>
        </w:rPr>
      </w:pPr>
      <w:r>
        <w:rPr>
          <w:sz w:val="24"/>
        </w:rPr>
        <w:t>При нахождении пятен крови на земле, песке и т. п. их изымают вместе с грунтом на всю глубину пропитывания кро</w:t>
        <w:softHyphen/>
        <w:t>вью, заворачивают в бумагу или иной упаковочный материал. Для контроля в лабораторию направляется образец грунта, не пропитанного кровью.</w:t>
      </w:r>
    </w:p>
    <w:p>
      <w:pPr>
        <w:pStyle w:val="Normal1"/>
        <w:spacing w:lineRule="auto" w:line="240"/>
        <w:ind w:firstLine="284"/>
        <w:rPr>
          <w:sz w:val="24"/>
        </w:rPr>
      </w:pPr>
      <w:r>
        <w:rPr>
          <w:sz w:val="24"/>
        </w:rPr>
        <w:t>При обнаружении следов крови на снегу их изымают с воз</w:t>
        <w:softHyphen/>
        <w:t>можно меньшим количеством снега и помещают в какой-либо сосуд (например, на тарелку), на дно которого предварительно кладут в несколько раз сложенную марлю или материю. При таянии снега кровь пропитывает марлю, которую затем высуши</w:t>
        <w:softHyphen/>
        <w:t>вают при комнатной температуре и направляют для исследова</w:t>
        <w:softHyphen/>
        <w:t>ния. В лабораторию посылают и чистый образец этой марли. Изымать окровавленный снег и помещать его прямо в сосуд нельзя; в таких случаях кровь будет сильно разбавлена водой от растаявшего снега, что затруднит исследование. Кроме того, кровь в таком состоянии быстро загнивает, что резко ограничи</w:t>
        <w:softHyphen/>
        <w:t>вает возможности ее исследования.</w:t>
      </w:r>
    </w:p>
    <w:p>
      <w:pPr>
        <w:pStyle w:val="Normal1"/>
        <w:spacing w:lineRule="auto" w:line="240"/>
        <w:ind w:firstLine="284"/>
        <w:rPr>
          <w:sz w:val="24"/>
        </w:rPr>
      </w:pPr>
      <w:r>
        <w:rPr>
          <w:sz w:val="24"/>
        </w:rPr>
        <w:t>Вещественные доказательства с пятнами крови необходимо оберегать от попадания посторонних веществ, действия прямого солнечного света, высокой температуры, трения, влаги. Если предметы с пятнами крови находятся во влажном состоянии, их необходимо перед направлением на исследование высушить, иначе кровь может загнить. Сушку производят при комнатной температуре, в затемненном месте. Недопустимо проглаживание вещественных доказательств утюгом, высушивание на батареях отопления, в сушильных шкафах и т. п. из-за денатурации и коагуляции белков крови, делающих невозможным последую</w:t>
        <w:softHyphen/>
        <w:t>щее определение видовой, а иногда и групповой принадлежно</w:t>
        <w:softHyphen/>
        <w:t>сти биологических объектов.</w:t>
      </w:r>
    </w:p>
    <w:p>
      <w:pPr>
        <w:pStyle w:val="Normal1"/>
        <w:spacing w:lineRule="auto" w:line="240"/>
        <w:ind w:firstLine="284"/>
        <w:rPr>
          <w:sz w:val="24"/>
        </w:rPr>
      </w:pPr>
      <w:r>
        <w:rPr>
          <w:sz w:val="24"/>
        </w:rPr>
        <w:t>Все предметы с пятнами крови после осмотра и фиксации в протоколе осмотра места происшествия необходимо правильно упаковать и отправить на судебно-медицинское исследование. Это делает работник органов дознания или следователь. Пред</w:t>
        <w:softHyphen/>
        <w:t>меты упаковываются так, чтобы сохранить следы при транспор</w:t>
        <w:softHyphen/>
        <w:t>тировке и в то же время предотвратить возможность их потери или подмены, а также загрязнения. Пятна, расположенные на мягких предметах, сверху покрывают белой тканью, чистой бу</w:t>
        <w:softHyphen/>
        <w:t>магой или полиэтиленовой пленкой, которые пришивают или прикалывают. На твердых предметах участки со следами крови осторожно обертывают чистой бумагой или полиэтиленовой пленкой, которые скрепляют ниткой (перевязывают).</w:t>
      </w:r>
    </w:p>
    <w:p>
      <w:pPr>
        <w:pStyle w:val="Normal1"/>
        <w:spacing w:lineRule="auto" w:line="240"/>
        <w:ind w:firstLine="284"/>
        <w:rPr>
          <w:sz w:val="24"/>
        </w:rPr>
      </w:pPr>
      <w:r>
        <w:rPr>
          <w:sz w:val="24"/>
        </w:rPr>
        <w:t>Каждый изъятый предмет или его части после накрытия сле</w:t>
        <w:softHyphen/>
        <w:t>дов бумагой заворачивают отдельно в чистую бумагу, перевязы</w:t>
        <w:softHyphen/>
        <w:t>вают и опечатывают. На свертке делается надпись с указанием, к какому делу относится предмет, его название, принадлеж</w:t>
        <w:softHyphen/>
        <w:t>ность, откуда и у кого он изъят, кем именно и когда. Все завер</w:t>
        <w:softHyphen/>
        <w:t>нутые таким образом свертки помещают в прочный ящик или коробку, укрепляют или перекладывают упаковочным материа</w:t>
        <w:softHyphen/>
        <w:t>лом во избежание их повреждения при транспортировке. Мягкие предметы при этом желательно складывать пятнами внутрь (с прокладкой из чистой бумаги), пакеты с предметами одежды одного лица можно уложить в общий сверток, который также должен быть опечатан. На свертке делается надпись с указанием находящихся в нем предметов. Пересылать вещественные дока</w:t>
        <w:softHyphen/>
        <w:t>зательства в мягкой упаковке не рекомендуется. Во избежание случайного контакта не следует помещать образцы жидкой кро</w:t>
        <w:softHyphen/>
        <w:t>ви и вещественные доказательства в один ящик. Если имею</w:t>
        <w:softHyphen/>
        <w:t>щиеся на предметах корочки крови удерживаются непрочно, необходимо осторожно их снять, завернуть в чистую бумагу и в таком виде направить на экспертизу.</w:t>
      </w:r>
    </w:p>
    <w:p>
      <w:pPr>
        <w:pStyle w:val="Normal1"/>
        <w:spacing w:lineRule="auto" w:line="240"/>
        <w:ind w:firstLine="284"/>
        <w:rPr>
          <w:sz w:val="24"/>
        </w:rPr>
      </w:pPr>
      <w:r>
        <w:rPr>
          <w:sz w:val="24"/>
        </w:rPr>
        <w:t>Ящики или коробки с направляемыми на экспертизу пред</w:t>
        <w:softHyphen/>
        <w:t>метами обвязывают веревкой, концы которой скрепляют сур</w:t>
        <w:softHyphen/>
        <w:t>гучной печатью следственного органа или суда так, чтобы ве</w:t>
        <w:softHyphen/>
        <w:t>ревку нельзя было снять, не нарушив целости печати или упа</w:t>
        <w:softHyphen/>
        <w:t>ковки. На ящике или коробке делается надпись с указанием, к какому делу относится вещественное доказательство и что нахо</w:t>
        <w:softHyphen/>
        <w:t>дится внутри посылки. Неправильно упакованные вещественные доказательства при их поступлении из учреждения, расположен</w:t>
        <w:softHyphen/>
        <w:t>ного в одном городе с судебно-медицинской лабораторией, не принимаются. Если вещественные доказательства присланы из иногородних учреждений, они принимаются и при неправиль</w:t>
        <w:softHyphen/>
        <w:t>ной упаковке, но об этом составляется акт за подписью трех со</w:t>
        <w:softHyphen/>
        <w:t>трудников лаборатории. Один экземпляр акта посылают в учре</w:t>
        <w:softHyphen/>
        <w:t>ждение, направившее вещественные доказательства, а второй хранят в лаборатори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8.3. Основные вопросы, решаемые судебно-медицинской экспертизой при исследовании крови</w:t>
      </w:r>
    </w:p>
    <w:p>
      <w:pPr>
        <w:pStyle w:val="Normal1"/>
        <w:spacing w:lineRule="auto" w:line="240"/>
        <w:ind w:firstLine="284"/>
        <w:rPr>
          <w:sz w:val="24"/>
        </w:rPr>
      </w:pPr>
      <w:r>
        <w:rPr>
          <w:sz w:val="24"/>
        </w:rPr>
      </w:r>
    </w:p>
    <w:p>
      <w:pPr>
        <w:pStyle w:val="Normal1"/>
        <w:spacing w:lineRule="auto" w:line="240"/>
        <w:ind w:firstLine="284"/>
        <w:rPr>
          <w:sz w:val="24"/>
        </w:rPr>
      </w:pPr>
      <w:r>
        <w:rPr>
          <w:sz w:val="24"/>
        </w:rPr>
        <w:t>1. Имеется ли кровь на исследуемом объекте?</w:t>
      </w:r>
    </w:p>
    <w:p>
      <w:pPr>
        <w:pStyle w:val="Normal1"/>
        <w:spacing w:lineRule="auto" w:line="240"/>
        <w:ind w:firstLine="284"/>
        <w:rPr>
          <w:sz w:val="24"/>
        </w:rPr>
      </w:pPr>
      <w:r>
        <w:rPr>
          <w:sz w:val="24"/>
        </w:rPr>
        <w:t>2. Принадлежит ли она человеку или животному (при необ</w:t>
        <w:softHyphen/>
        <w:t>ходимости устанавливают, какому виду животных она принад</w:t>
        <w:softHyphen/>
        <w:t>лежит)?</w:t>
      </w:r>
    </w:p>
    <w:p>
      <w:pPr>
        <w:pStyle w:val="Normal1"/>
        <w:spacing w:lineRule="auto" w:line="240"/>
        <w:ind w:firstLine="284"/>
        <w:rPr>
          <w:sz w:val="24"/>
        </w:rPr>
      </w:pPr>
      <w:r>
        <w:rPr>
          <w:sz w:val="24"/>
        </w:rPr>
        <w:t>3. Может ли кровь принадлежать конкретному лицу (с этой целью исследуются группы различных эритроцитарных, сыворо</w:t>
        <w:softHyphen/>
        <w:t>точных и ферментных систем)?</w:t>
      </w:r>
    </w:p>
    <w:p>
      <w:pPr>
        <w:pStyle w:val="Normal1"/>
        <w:spacing w:lineRule="auto" w:line="240"/>
        <w:ind w:firstLine="284"/>
        <w:rPr>
          <w:sz w:val="24"/>
        </w:rPr>
      </w:pPr>
      <w:r>
        <w:rPr>
          <w:sz w:val="24"/>
        </w:rPr>
        <w:t>Эти вопросы почти всегда интересуют следствие и неизменно ставятся перед экспертом-биологом. С учетом обстоятельств дела судебно-биологическая экспертиза решает и другие вопросы:</w:t>
      </w:r>
    </w:p>
    <w:p>
      <w:pPr>
        <w:pStyle w:val="Normal1"/>
        <w:spacing w:lineRule="auto" w:line="240"/>
        <w:ind w:firstLine="284"/>
        <w:rPr>
          <w:sz w:val="24"/>
        </w:rPr>
      </w:pPr>
      <w:r>
        <w:rPr>
          <w:sz w:val="24"/>
        </w:rPr>
        <w:t>1. Принадлежит ли кровь в исследуемом пятне мужчине или женщине?</w:t>
      </w:r>
    </w:p>
    <w:p>
      <w:pPr>
        <w:pStyle w:val="Normal1"/>
        <w:spacing w:lineRule="auto" w:line="240"/>
        <w:ind w:firstLine="284"/>
        <w:rPr>
          <w:sz w:val="24"/>
        </w:rPr>
      </w:pPr>
      <w:r>
        <w:rPr>
          <w:sz w:val="24"/>
        </w:rPr>
        <w:t>2. Принадлежит ли кровь взрослому человеку или младенцу?</w:t>
      </w:r>
    </w:p>
    <w:p>
      <w:pPr>
        <w:pStyle w:val="Normal1"/>
        <w:spacing w:lineRule="auto" w:line="240"/>
        <w:ind w:firstLine="284"/>
        <w:rPr>
          <w:sz w:val="24"/>
        </w:rPr>
      </w:pPr>
      <w:r>
        <w:rPr>
          <w:sz w:val="24"/>
        </w:rPr>
        <w:t>3. Какова региональная природа пятна крови (т.е. из какой области тела она происходит)?</w:t>
      </w:r>
    </w:p>
    <w:p>
      <w:pPr>
        <w:pStyle w:val="Normal1"/>
        <w:spacing w:lineRule="auto" w:line="240"/>
        <w:ind w:firstLine="284"/>
        <w:rPr>
          <w:sz w:val="24"/>
        </w:rPr>
      </w:pPr>
      <w:r>
        <w:rPr>
          <w:sz w:val="24"/>
        </w:rPr>
        <w:t>4. Какова давность образования кровяного следа?</w:t>
      </w:r>
    </w:p>
    <w:p>
      <w:pPr>
        <w:pStyle w:val="Normal1"/>
        <w:spacing w:lineRule="auto" w:line="240"/>
        <w:ind w:firstLine="284"/>
        <w:rPr>
          <w:sz w:val="24"/>
        </w:rPr>
      </w:pPr>
      <w:r>
        <w:rPr>
          <w:sz w:val="24"/>
        </w:rPr>
        <w:t>5. Какое количество излившейся крови образовало то или иное пятно?</w:t>
      </w:r>
    </w:p>
    <w:p>
      <w:pPr>
        <w:pStyle w:val="Normal1"/>
        <w:spacing w:lineRule="auto" w:line="240"/>
        <w:ind w:firstLine="284"/>
        <w:rPr>
          <w:sz w:val="24"/>
        </w:rPr>
      </w:pPr>
      <w:r>
        <w:rPr>
          <w:sz w:val="24"/>
        </w:rPr>
        <w:t>6. Не принадлежит ли кровь беременной женщине или ро</w:t>
        <w:softHyphen/>
        <w:t>женице?</w:t>
      </w:r>
    </w:p>
    <w:p>
      <w:pPr>
        <w:pStyle w:val="Normal1"/>
        <w:spacing w:lineRule="auto" w:line="240"/>
        <w:ind w:firstLine="284"/>
        <w:rPr>
          <w:sz w:val="24"/>
        </w:rPr>
      </w:pPr>
      <w:r>
        <w:rPr>
          <w:sz w:val="24"/>
        </w:rPr>
        <w:t>7. Не образовано ли пятно менструальной кровью?</w:t>
      </w:r>
    </w:p>
    <w:p>
      <w:pPr>
        <w:pStyle w:val="Normal1"/>
        <w:spacing w:lineRule="auto" w:line="240"/>
        <w:ind w:firstLine="284"/>
        <w:rPr>
          <w:sz w:val="24"/>
        </w:rPr>
      </w:pPr>
      <w:r>
        <w:rPr>
          <w:sz w:val="24"/>
        </w:rPr>
        <w:t>8. Образовано ли исследуемое пятно кровью живого лица или трупа?</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30"/>
        </w:numPr>
        <w:spacing w:lineRule="auto" w:line="240"/>
        <w:rPr>
          <w:sz w:val="24"/>
        </w:rPr>
      </w:pPr>
      <w:r>
        <w:rPr>
          <w:i/>
          <w:sz w:val="24"/>
        </w:rPr>
        <w:t>В каких случаях производится экспертиза пятен крови?</w:t>
      </w:r>
    </w:p>
    <w:p>
      <w:pPr>
        <w:pStyle w:val="Normal1"/>
        <w:numPr>
          <w:ilvl w:val="0"/>
          <w:numId w:val="30"/>
        </w:numPr>
        <w:spacing w:lineRule="auto" w:line="240"/>
        <w:rPr>
          <w:sz w:val="24"/>
        </w:rPr>
      </w:pPr>
      <w:r>
        <w:rPr>
          <w:i/>
          <w:sz w:val="24"/>
        </w:rPr>
        <w:t>Какими методами устанавливают наличие крови на вещест</w:t>
        <w:softHyphen/>
        <w:t>венных доказательствах?</w:t>
      </w:r>
    </w:p>
    <w:p>
      <w:pPr>
        <w:pStyle w:val="Normal1"/>
        <w:numPr>
          <w:ilvl w:val="0"/>
          <w:numId w:val="30"/>
        </w:numPr>
        <w:spacing w:lineRule="auto" w:line="240"/>
        <w:rPr>
          <w:sz w:val="24"/>
        </w:rPr>
      </w:pPr>
      <w:r>
        <w:rPr>
          <w:i/>
          <w:sz w:val="24"/>
        </w:rPr>
        <w:t>Какие следы крови существуют?</w:t>
      </w:r>
    </w:p>
    <w:p>
      <w:pPr>
        <w:pStyle w:val="Normal1"/>
        <w:numPr>
          <w:ilvl w:val="0"/>
          <w:numId w:val="30"/>
        </w:numPr>
        <w:spacing w:lineRule="auto" w:line="240"/>
        <w:rPr>
          <w:sz w:val="24"/>
        </w:rPr>
      </w:pPr>
      <w:r>
        <w:rPr>
          <w:i/>
          <w:sz w:val="24"/>
        </w:rPr>
        <w:t>Какие основные вопросы решаются судебно-медицинской экс</w:t>
        <w:softHyphen/>
        <w:t>пертизой при исследовании крови?</w:t>
      </w:r>
    </w:p>
    <w:p>
      <w:pPr>
        <w:pStyle w:val="Normal1"/>
        <w:spacing w:lineRule="auto" w:line="240"/>
        <w:ind w:firstLine="284"/>
        <w:rPr>
          <w:sz w:val="24"/>
        </w:rPr>
      </w:pPr>
      <w:r>
        <w:rPr>
          <w:sz w:val="24"/>
        </w:rPr>
      </w:r>
    </w:p>
    <w:p>
      <w:pPr>
        <w:pStyle w:val="Heading2"/>
        <w:rPr/>
      </w:pPr>
      <w:bookmarkStart w:id="58" w:name="__RefHeading___Toc532282968"/>
      <w:bookmarkEnd w:id="58"/>
      <w:r>
        <w:rPr/>
        <w:t>Глава 49. Судебно-медицинское исследование спермы</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9.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Пятна спермы в качестве вещественных доказательств фигу</w:t>
        <w:softHyphen/>
        <w:t>рируют в экспертизах, связанных с различными половыми пре</w:t>
        <w:softHyphen/>
        <w:t>ступлениями — изнасилованием, развратными действиями, му</w:t>
        <w:softHyphen/>
        <w:t>желожством, и ряде других.</w:t>
      </w:r>
    </w:p>
    <w:p>
      <w:pPr>
        <w:pStyle w:val="Normal1"/>
        <w:spacing w:lineRule="auto" w:line="240"/>
        <w:ind w:firstLine="284"/>
        <w:rPr/>
      </w:pPr>
      <w:r>
        <w:rPr>
          <w:b/>
          <w:i/>
          <w:sz w:val="24"/>
        </w:rPr>
        <w:t>Следы спермы</w:t>
      </w:r>
      <w:r>
        <w:rPr>
          <w:sz w:val="24"/>
        </w:rPr>
        <w:t xml:space="preserve"> обнаруживаются на белье, одежде и других предметах, на тампонах-мазках из влагалища и прямой кишки. Пятна спермы имеют некоторые характерные особенности. На бе</w:t>
        <w:softHyphen/>
        <w:t>лье и одежде они обычно находятся в определенных местах, часто уплотняя ткань наподобие крахмала. Пятна спермы на светлых тканях имеют серовато-желтоватый цвет, иногда с буроватым от</w:t>
        <w:softHyphen/>
        <w:t>тенком; на темных — вид матовых белесоватых наслоений; на гладких тканях - неправильную форму с извилистыми очертания</w:t>
        <w:softHyphen/>
        <w:t>ми; на твердой, не всасывающей поверхности они - блестящие и легко счищаются; на ворсистой — засыхают в виде мелких корочек. Если при осмотре вещей не удается обнаружить пятна спермы, особенно на пестрых тканях и среди загрязнений, то такие предме</w:t>
        <w:softHyphen/>
        <w:t>ты необходимо осмотреть под ультрафиолетовыми лучами. При этом пятна спермы дают беловато-голубоватую флюоресценцию.</w:t>
      </w:r>
    </w:p>
    <w:p>
      <w:pPr>
        <w:pStyle w:val="Normal1"/>
        <w:spacing w:lineRule="auto" w:line="240"/>
        <w:ind w:firstLine="284"/>
        <w:rPr>
          <w:sz w:val="24"/>
        </w:rPr>
      </w:pPr>
      <w:r>
        <w:rPr>
          <w:sz w:val="24"/>
        </w:rPr>
        <w:t>При обнаружении следователем следов, похожих на сперму, с ними поступают так же, как и со следами крови (предметы со следами изымают, следы описывают, принимают меры к их со</w:t>
        <w:softHyphen/>
        <w:t>хранению, упаковывают и направляют для исследования в судебно-медицинскую лабораторию). При половом преступлении эксперт обязательно исследует содержимое влагалища потер</w:t>
        <w:softHyphen/>
        <w:t>певшей для установления в нем следов спермы и определения ее групповой принадлежности.</w:t>
      </w:r>
    </w:p>
    <w:p>
      <w:pPr>
        <w:pStyle w:val="Normal1"/>
        <w:spacing w:lineRule="auto" w:line="240"/>
        <w:ind w:firstLine="284"/>
        <w:rPr>
          <w:sz w:val="24"/>
        </w:rPr>
      </w:pPr>
      <w:r>
        <w:rPr>
          <w:sz w:val="24"/>
        </w:rPr>
        <w:t>При экспертизе живых лиц содержимое влагалища берется на чистый ватный или марлевый тампон, высушивается и пере</w:t>
        <w:softHyphen/>
        <w:t>сылается в лабораторию с образцами чистой ваты или марли. При этом указывают, из какой части влагалища (преддверие, задний свод, шейка матки) бралось его содержимое. Кроме того, в лабораторию направляют и мазки содержимого влагалища, взятые на стерильные предметные стекла. Перед пересылкой мазки также высушивают, покрывают сверху другим чистым предметным стеклом и обертывают бумагой. Взятие одних толь</w:t>
        <w:softHyphen/>
        <w:t>ко мазков без тампонов не допускается, поскольку в мазках эксперт может установить лишь наличие сперматозоидов в со</w:t>
        <w:softHyphen/>
        <w:t>держимом влагалища, но не определить групповую принадлеж</w:t>
        <w:softHyphen/>
        <w:t>ность спермы. Все сказанное относится и к исследованию пря</w:t>
        <w:softHyphen/>
        <w:t>мой кишки у мужчин — пассивных гомосексуалистов.</w:t>
      </w:r>
    </w:p>
    <w:p>
      <w:pPr>
        <w:pStyle w:val="Normal1"/>
        <w:spacing w:lineRule="auto" w:line="240"/>
        <w:ind w:firstLine="284"/>
        <w:rPr>
          <w:sz w:val="24"/>
        </w:rPr>
      </w:pPr>
      <w:r>
        <w:rPr>
          <w:sz w:val="24"/>
        </w:rPr>
        <w:t>При исследовании содержимого влагалища трупа женщины на присутствие в нем спермы желательно, чтобы секрет влага</w:t>
        <w:softHyphen/>
        <w:t>лища не содержал кровь. Это важно, так как отсутствие приме</w:t>
        <w:softHyphen/>
        <w:t>си крови во влагалищном содержимом облегчает эксперту оп</w:t>
        <w:softHyphen/>
        <w:t>ределение групповой принадлежности спермы, если последняя будет в нем обнаружена. В связи с этим при судебно-медицинском исследовании трупа следует брать содержимое влага</w:t>
        <w:softHyphen/>
        <w:t>лища на тампоны и предметные стекла непосредственно перед секционным исследованием.</w:t>
      </w:r>
    </w:p>
    <w:p>
      <w:pPr>
        <w:pStyle w:val="Normal1"/>
        <w:spacing w:lineRule="auto" w:line="240"/>
        <w:ind w:firstLine="284"/>
        <w:rPr>
          <w:sz w:val="24"/>
        </w:rPr>
      </w:pPr>
      <w:r>
        <w:rPr>
          <w:sz w:val="24"/>
        </w:rPr>
        <w:t>Если по материалам и обстоятельствам дела возникает по</w:t>
        <w:softHyphen/>
        <w:t>дозрение на совершение полового акта в извращенной форме, на судебно-биологическое исследование обязательно направ</w:t>
        <w:softHyphen/>
        <w:t>ляют тампоны и мазки содержимого прямой кишки и ротовой полости трупа (в том числе и у мужчин — пассивных гомо</w:t>
        <w:softHyphen/>
        <w:t>сексуалистов).</w:t>
      </w:r>
    </w:p>
    <w:p>
      <w:pPr>
        <w:pStyle w:val="Normal1"/>
        <w:spacing w:lineRule="auto" w:line="240"/>
        <w:ind w:firstLine="284"/>
        <w:rPr>
          <w:sz w:val="24"/>
        </w:rPr>
      </w:pPr>
      <w:r>
        <w:rPr>
          <w:sz w:val="24"/>
        </w:rPr>
        <w:t>Для обнаружения следов крови, а также эпителиальных кле</w:t>
        <w:softHyphen/>
        <w:t>ток влагалища на половом члене подозреваемого в изнасилова</w:t>
        <w:softHyphen/>
        <w:t>нии эксперт делает отпечатки с головки полового члена на предметные стекла и смыв с нее на марлевый тампон.</w:t>
      </w:r>
    </w:p>
    <w:p>
      <w:pPr>
        <w:pStyle w:val="Normal1"/>
        <w:spacing w:lineRule="auto" w:line="240"/>
        <w:ind w:firstLine="284"/>
        <w:rPr>
          <w:sz w:val="24"/>
        </w:rPr>
      </w:pPr>
      <w:r>
        <w:rPr>
          <w:sz w:val="24"/>
        </w:rPr>
        <w:t>При необходимости установить возможность происхождения спермы на вещественных доказательствах от определенного лица в судебно-медицинскую лабораторию кроме предметов со сле</w:t>
        <w:softHyphen/>
        <w:t>дами спермы следует направлять также образцы жидкой крови потерпевшей и подозреваемого для определения их группы и образцы их слюны для определения категории «выделительств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49.2. Основные вопросы, решаемые судебно- медицинской экспертизой при исследовании спермы</w:t>
      </w:r>
    </w:p>
    <w:p>
      <w:pPr>
        <w:pStyle w:val="Normal1"/>
        <w:spacing w:lineRule="auto" w:line="240"/>
        <w:ind w:firstLine="284"/>
        <w:rPr>
          <w:sz w:val="24"/>
        </w:rPr>
      </w:pPr>
      <w:r>
        <w:rPr>
          <w:sz w:val="24"/>
        </w:rPr>
      </w:r>
    </w:p>
    <w:p>
      <w:pPr>
        <w:pStyle w:val="Normal1"/>
        <w:spacing w:lineRule="auto" w:line="240"/>
        <w:ind w:firstLine="284"/>
        <w:rPr>
          <w:sz w:val="24"/>
        </w:rPr>
      </w:pPr>
      <w:r>
        <w:rPr>
          <w:sz w:val="24"/>
        </w:rPr>
        <w:t>1. Имеется ли сперма на исследуемом объекте?</w:t>
      </w:r>
    </w:p>
    <w:p>
      <w:pPr>
        <w:pStyle w:val="Normal1"/>
        <w:spacing w:lineRule="auto" w:line="240"/>
        <w:ind w:firstLine="284"/>
        <w:rPr>
          <w:sz w:val="24"/>
        </w:rPr>
      </w:pPr>
      <w:r>
        <w:rPr>
          <w:sz w:val="24"/>
        </w:rPr>
        <w:t>2. Принадлежит ли она человеку или животному (при не</w:t>
        <w:softHyphen/>
        <w:t>обходимости устанавливают, какому виду животных она при</w:t>
        <w:softHyphen/>
        <w:t>надлежит)?</w:t>
      </w:r>
    </w:p>
    <w:p>
      <w:pPr>
        <w:pStyle w:val="Normal1"/>
        <w:spacing w:lineRule="auto" w:line="240"/>
        <w:ind w:firstLine="284"/>
        <w:rPr>
          <w:sz w:val="24"/>
        </w:rPr>
      </w:pPr>
      <w:r>
        <w:rPr>
          <w:sz w:val="24"/>
        </w:rPr>
        <w:t>3. Может ли сперма принадлежать конкретному лицу (с этой целью исследуются группы различных эритроцитарных, сыворо</w:t>
        <w:softHyphen/>
        <w:t>точных и ферментных систем)?</w:t>
      </w:r>
    </w:p>
    <w:p>
      <w:pPr>
        <w:pStyle w:val="Normal1"/>
        <w:spacing w:lineRule="auto" w:line="240"/>
        <w:ind w:firstLine="284"/>
        <w:rPr>
          <w:sz w:val="24"/>
        </w:rPr>
      </w:pPr>
      <w:r>
        <w:rPr>
          <w:sz w:val="24"/>
        </w:rPr>
        <w:t>Эти вопросы почти всегда интересуют следствие и неизменно ставятся перед экспертом-биологом. С учетом обстоятельств дела судебно-биологическая экспертиза решает и другие вопросы:</w:t>
      </w:r>
    </w:p>
    <w:p>
      <w:pPr>
        <w:pStyle w:val="Normal1"/>
        <w:spacing w:lineRule="auto" w:line="240"/>
        <w:ind w:firstLine="284"/>
        <w:rPr>
          <w:sz w:val="24"/>
        </w:rPr>
      </w:pPr>
      <w:r>
        <w:rPr>
          <w:sz w:val="24"/>
        </w:rPr>
        <w:t>1. Какова давность образования следа спермы?</w:t>
      </w:r>
    </w:p>
    <w:p>
      <w:pPr>
        <w:pStyle w:val="Normal1"/>
        <w:spacing w:lineRule="auto" w:line="240"/>
        <w:ind w:firstLine="284"/>
        <w:rPr>
          <w:sz w:val="24"/>
        </w:rPr>
      </w:pPr>
      <w:r>
        <w:rPr>
          <w:sz w:val="24"/>
        </w:rPr>
        <w:t>2. Какое количество излившейся спермы образовало то или иное пятно?</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38"/>
        </w:numPr>
        <w:spacing w:lineRule="auto" w:line="240"/>
        <w:rPr>
          <w:i/>
          <w:i/>
          <w:sz w:val="24"/>
        </w:rPr>
      </w:pPr>
      <w:r>
        <w:rPr>
          <w:i/>
          <w:sz w:val="24"/>
        </w:rPr>
        <w:t xml:space="preserve">В каких случаях производится экспертиза пятен спермы? </w:t>
      </w:r>
    </w:p>
    <w:p>
      <w:pPr>
        <w:pStyle w:val="Normal1"/>
        <w:numPr>
          <w:ilvl w:val="0"/>
          <w:numId w:val="38"/>
        </w:numPr>
        <w:spacing w:lineRule="auto" w:line="240"/>
        <w:rPr>
          <w:sz w:val="24"/>
        </w:rPr>
      </w:pPr>
      <w:r>
        <w:rPr>
          <w:i/>
          <w:sz w:val="24"/>
        </w:rPr>
        <w:t>Какие основные вопросы решаются судебно-медицинской экс</w:t>
        <w:softHyphen/>
        <w:t>пертизой при исследовании спермы?</w:t>
      </w:r>
    </w:p>
    <w:p>
      <w:pPr>
        <w:pStyle w:val="Normal1"/>
        <w:spacing w:lineRule="auto" w:line="240"/>
        <w:ind w:firstLine="284"/>
        <w:rPr>
          <w:sz w:val="24"/>
        </w:rPr>
      </w:pPr>
      <w:r>
        <w:rPr>
          <w:sz w:val="24"/>
        </w:rPr>
      </w:r>
    </w:p>
    <w:p>
      <w:pPr>
        <w:pStyle w:val="Heading2"/>
        <w:rPr/>
      </w:pPr>
      <w:bookmarkStart w:id="59" w:name="__RefHeading___Toc532282969"/>
      <w:bookmarkEnd w:id="59"/>
      <w:r>
        <w:rPr/>
        <w:t>Глава 50. Судебно-медицинское исследование волос</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0.1. Общие положения</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Волосы</w:t>
      </w:r>
      <w:r>
        <w:rPr>
          <w:sz w:val="24"/>
        </w:rPr>
        <w:t xml:space="preserve"> в качестве вещественных доказательств фигурируют в делах об убийствах, изнасилованиях, о нанесении телесных по</w:t>
        <w:softHyphen/>
        <w:t>вреждений, кражах, хищениях животных, мехов и т.д. В зависи</w:t>
        <w:softHyphen/>
        <w:t>мости от характера и особенностей преступления волосы могут быть обнаружены на одежде и теле потерпевшего и подозревае</w:t>
        <w:softHyphen/>
        <w:t>мого, на орудиях преступления и других предметах.</w:t>
      </w:r>
    </w:p>
    <w:p>
      <w:pPr>
        <w:pStyle w:val="Normal1"/>
        <w:spacing w:lineRule="auto" w:line="240"/>
        <w:ind w:firstLine="284"/>
        <w:rPr>
          <w:sz w:val="24"/>
        </w:rPr>
      </w:pPr>
      <w:r>
        <w:rPr>
          <w:sz w:val="24"/>
        </w:rPr>
        <w:t>Объекты, на которых следует искать волосы, определяются в каждом конкретном случае обстоятельствами происшествия. Так, волосы (волос) могут быть найдены на орудии преступле</w:t>
        <w:softHyphen/>
        <w:t>ния (например, при нанесении телесных повреждений, убийст</w:t>
        <w:softHyphen/>
        <w:t>вах), на одежде и теле подозреваемого и потерпевшего (в част</w:t>
        <w:softHyphen/>
        <w:t>ности, при изнасиловании).</w:t>
      </w:r>
    </w:p>
    <w:p>
      <w:pPr>
        <w:pStyle w:val="Normal1"/>
        <w:spacing w:lineRule="auto" w:line="240"/>
        <w:ind w:firstLine="284"/>
        <w:rPr>
          <w:sz w:val="24"/>
        </w:rPr>
      </w:pPr>
      <w:r>
        <w:rPr>
          <w:sz w:val="24"/>
        </w:rPr>
        <w:t>Обнаружение волос иногда представляет большие трудно</w:t>
        <w:softHyphen/>
        <w:t>сти, поскольку их нелегко заметить, особенно если по цвету они не отличаются от общего фона предмета, на котором на</w:t>
        <w:softHyphen/>
        <w:t>ходятся. На различных объектах волосы выявляются путем их осмотра невооруженным глазом, а также с помощью лупы. Волосы могут быть обнаружены в виде пучка или единично. Цвет единичных волос определяется как черный, коричневый, желтый и др., в пучке или пряди - как черный, темно-русый, светло-русый и рыжий.</w:t>
      </w:r>
    </w:p>
    <w:p>
      <w:pPr>
        <w:pStyle w:val="Normal1"/>
        <w:spacing w:lineRule="auto" w:line="240"/>
        <w:ind w:firstLine="284"/>
        <w:rPr/>
      </w:pPr>
      <w:r>
        <w:rPr>
          <w:b/>
          <w:i/>
          <w:sz w:val="24"/>
        </w:rPr>
        <w:t>Отличие вырванного волоса от выпавшего.</w:t>
      </w:r>
      <w:r>
        <w:rPr>
          <w:sz w:val="24"/>
        </w:rPr>
        <w:t xml:space="preserve"> У выпавшего воло</w:t>
        <w:softHyphen/>
        <w:t>са луковица уменьшена в размерах, сморщена, углубление в об</w:t>
        <w:softHyphen/>
        <w:t>ласти дна сглажено, отсутствуют влагалищные оболочки. У вы</w:t>
        <w:softHyphen/>
        <w:t>рванного волоса луковица обычной формы и размеров, нередко в виде крючка; в месте перехода луковицы в стержень, а также по ее краям видны обрывки влагалищных оболочек.</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Изъятие волос (после описания их в протоколе) произво</w:t>
        <w:softHyphen/>
        <w:t>дят пальцами или пинцетом с резиновым наконечником, ста</w:t>
        <w:softHyphen/>
        <w:t>раясь не причинить волосам механических повреждений и сохранить на них посторонние загрязнения. Все волосы, об</w:t>
        <w:softHyphen/>
        <w:t>наруженные в одном месте (например, на трупе или одежде подозреваемого), помещаются в один конверт, на котором делается соответствующая надпись с указанием количества волос и места их обнаружения.</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Если следователя интересует вопрос о возможности проис</w:t>
        <w:softHyphen/>
        <w:t>хождения волос от определенного лица, то он должен напра</w:t>
        <w:softHyphen/>
        <w:t>вить на сравнительное исследование и образцы волос этого лица. Поскольку волосы на разных участках головы одного и того же человека не одинаковы, необходимо при отборе об</w:t>
        <w:softHyphen/>
        <w:t>разцов брать их с пяти различных областей головы (лобной, теменной, затылочной, правой и левой височной), причем с каждой области их выстригают, а при необходимости и выры</w:t>
        <w:softHyphen/>
        <w:t>вают пучок в количестве не менее 20-25 волос. Волосы с ка</w:t>
        <w:softHyphen/>
        <w:t>ждой области головы помещают в отдельный конверт с соот</w:t>
        <w:softHyphen/>
        <w:t>ветствующей надписью. Края конверта прошиваются так, чтобы не повредить волос, а концы прошитой нити припеча</w:t>
        <w:softHyphen/>
        <w:t>тываются сургучной печатью к отдельному куску картона, но так, чтобы при этом не были повреждены упакованные воло</w:t>
        <w:softHyphen/>
        <w:t>сы. Отбор образцов желательно производить с помощью судебно-медицинских экспертов.</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t>Если образцы волос взяты у живых лиц, то в постановле</w:t>
        <w:softHyphen/>
        <w:t>нии о назначении экспертизы следует указать, подвергались ли они с момента происшествия до момента изъятия стрижке, окраске, обесцвечиванию, завивке и т.п. При их отборе целе</w:t>
        <w:softHyphen/>
        <w:t>сообразно прибегать к помощи эксперта, так как неправиль</w:t>
        <w:softHyphen/>
        <w:t>ное изъятие волос иногда лишает последнего возможности решить поставленные перед ним вопросы. По делам о поло</w:t>
        <w:softHyphen/>
        <w:t>вых преступлениях установление наличия посторонних волос на теле потерпевшей и насильника и изъятие их на эксперти</w:t>
        <w:softHyphen/>
        <w:t>зу должны производиться врачом.</w:t>
      </w:r>
    </w:p>
    <w:p>
      <w:pPr>
        <w:pStyle w:val="Normal1"/>
        <w:spacing w:lineRule="auto" w:line="240"/>
        <w:ind w:firstLine="284"/>
        <w:jc w:val="center"/>
        <w:rPr>
          <w:rFonts w:ascii="Times New Roman" w:hAnsi="Times New Roman" w:cs="Times New Roman"/>
          <w:b/>
          <w:b/>
          <w:sz w:val="24"/>
        </w:rPr>
      </w:pPr>
      <w:r>
        <w:rPr>
          <w:rFonts w:cs="Times New Roman"/>
          <w:b/>
          <w:sz w:val="24"/>
        </w:rPr>
      </w:r>
    </w:p>
    <w:p>
      <w:pPr>
        <w:pStyle w:val="Normal1"/>
        <w:spacing w:lineRule="auto" w:line="240"/>
        <w:ind w:firstLine="284"/>
        <w:jc w:val="center"/>
        <w:rPr>
          <w:b/>
          <w:b/>
          <w:sz w:val="24"/>
        </w:rPr>
      </w:pPr>
      <w:r>
        <w:rPr>
          <w:b/>
          <w:sz w:val="24"/>
        </w:rPr>
        <w:t>50.2. Основные вопросы, решаемые судебно-медицинской экспертизой при исследовании волос</w:t>
      </w:r>
    </w:p>
    <w:p>
      <w:pPr>
        <w:pStyle w:val="Normal1"/>
        <w:spacing w:lineRule="auto" w:line="240"/>
        <w:ind w:firstLine="284"/>
        <w:rPr>
          <w:b/>
          <w:b/>
          <w:sz w:val="24"/>
        </w:rPr>
      </w:pPr>
      <w:r>
        <w:rPr>
          <w:b/>
          <w:sz w:val="24"/>
        </w:rPr>
      </w:r>
    </w:p>
    <w:p>
      <w:pPr>
        <w:pStyle w:val="Normal1"/>
        <w:spacing w:lineRule="auto" w:line="240"/>
        <w:ind w:firstLine="284"/>
        <w:rPr>
          <w:sz w:val="24"/>
        </w:rPr>
      </w:pPr>
      <w:r>
        <w:rPr>
          <w:sz w:val="24"/>
        </w:rPr>
        <w:t xml:space="preserve">1. Являются ли присланные объекты волосами? </w:t>
      </w:r>
    </w:p>
    <w:p>
      <w:pPr>
        <w:pStyle w:val="Normal1"/>
        <w:spacing w:lineRule="auto" w:line="240"/>
        <w:ind w:firstLine="284"/>
        <w:rPr>
          <w:sz w:val="24"/>
        </w:rPr>
      </w:pPr>
      <w:r>
        <w:rPr>
          <w:sz w:val="24"/>
        </w:rPr>
        <w:t>2. Принадлежат волосы человеку или животному (установле</w:t>
        <w:softHyphen/>
        <w:t>ние видовой принадлежности волос)?</w:t>
      </w:r>
    </w:p>
    <w:p>
      <w:pPr>
        <w:pStyle w:val="Normal1"/>
        <w:spacing w:lineRule="auto" w:line="240"/>
        <w:ind w:firstLine="284"/>
        <w:rPr>
          <w:sz w:val="24"/>
        </w:rPr>
      </w:pPr>
      <w:r>
        <w:rPr>
          <w:sz w:val="24"/>
        </w:rPr>
        <w:t>3. С какой части тела происходят волосы (региональное про</w:t>
        <w:softHyphen/>
        <w:t>исхождение волос)?</w:t>
      </w:r>
    </w:p>
    <w:p>
      <w:pPr>
        <w:pStyle w:val="Normal1"/>
        <w:spacing w:lineRule="auto" w:line="240"/>
        <w:ind w:firstLine="284"/>
        <w:rPr>
          <w:sz w:val="24"/>
        </w:rPr>
      </w:pPr>
      <w:r>
        <w:rPr>
          <w:sz w:val="24"/>
        </w:rPr>
        <w:t>4. Выпали волосы или вырваны?</w:t>
      </w:r>
    </w:p>
    <w:p>
      <w:pPr>
        <w:pStyle w:val="Normal1"/>
        <w:spacing w:lineRule="auto" w:line="240"/>
        <w:ind w:firstLine="284"/>
        <w:rPr>
          <w:sz w:val="24"/>
        </w:rPr>
      </w:pPr>
      <w:r>
        <w:rPr>
          <w:sz w:val="24"/>
        </w:rPr>
        <w:t>5. Имеются ли повреждения или изменения волос — окра</w:t>
        <w:softHyphen/>
        <w:t>ска, обесцвечивание?</w:t>
      </w:r>
    </w:p>
    <w:p>
      <w:pPr>
        <w:pStyle w:val="Normal1"/>
        <w:spacing w:lineRule="auto" w:line="240"/>
        <w:ind w:firstLine="284"/>
        <w:rPr>
          <w:sz w:val="24"/>
        </w:rPr>
      </w:pPr>
      <w:r>
        <w:rPr>
          <w:sz w:val="24"/>
        </w:rPr>
        <w:t>6. Какова групповая принадлежность волос?</w:t>
      </w:r>
    </w:p>
    <w:p>
      <w:pPr>
        <w:pStyle w:val="Normal1"/>
        <w:spacing w:lineRule="auto" w:line="240"/>
        <w:ind w:firstLine="284"/>
        <w:rPr>
          <w:sz w:val="24"/>
        </w:rPr>
      </w:pPr>
      <w:r>
        <w:rPr>
          <w:sz w:val="24"/>
        </w:rPr>
        <w:t>7. Какова половая принадлежность волос?</w:t>
      </w:r>
    </w:p>
    <w:p>
      <w:pPr>
        <w:pStyle w:val="Normal1"/>
        <w:spacing w:lineRule="auto" w:line="240"/>
        <w:ind w:firstLine="284"/>
        <w:rPr>
          <w:sz w:val="24"/>
        </w:rPr>
      </w:pPr>
      <w:r>
        <w:rPr>
          <w:sz w:val="24"/>
        </w:rPr>
        <w:t>8. Возможно ли происхождение волос от определенного лица?</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25"/>
        </w:numPr>
        <w:spacing w:lineRule="auto" w:line="240"/>
        <w:rPr>
          <w:sz w:val="24"/>
        </w:rPr>
      </w:pPr>
      <w:r>
        <w:rPr>
          <w:i/>
          <w:sz w:val="24"/>
        </w:rPr>
        <w:t>В каких случаях производится экспертиза волос?</w:t>
      </w:r>
    </w:p>
    <w:p>
      <w:pPr>
        <w:pStyle w:val="Normal1"/>
        <w:numPr>
          <w:ilvl w:val="0"/>
          <w:numId w:val="25"/>
        </w:numPr>
        <w:spacing w:lineRule="auto" w:line="240"/>
        <w:rPr>
          <w:sz w:val="24"/>
        </w:rPr>
      </w:pPr>
      <w:r>
        <w:rPr>
          <w:i/>
          <w:sz w:val="24"/>
        </w:rPr>
        <w:t>Какие основные вопросы решаются судебно-медицинской экс</w:t>
        <w:softHyphen/>
        <w:t>пертизой при исследовании волос?</w:t>
      </w:r>
    </w:p>
    <w:p>
      <w:pPr>
        <w:pStyle w:val="Normal1"/>
        <w:spacing w:lineRule="auto" w:line="240"/>
        <w:ind w:firstLine="284"/>
        <w:rPr>
          <w:b/>
          <w:b/>
          <w:sz w:val="24"/>
        </w:rPr>
      </w:pPr>
      <w:r>
        <w:rPr>
          <w:b/>
          <w:sz w:val="24"/>
        </w:rPr>
      </w:r>
    </w:p>
    <w:p>
      <w:pPr>
        <w:pStyle w:val="Heading2"/>
        <w:rPr/>
      </w:pPr>
      <w:bookmarkStart w:id="60" w:name="__RefHeading___Toc532282970"/>
      <w:bookmarkEnd w:id="60"/>
      <w:r>
        <w:rPr/>
        <w:t>Глава 51. Судебно-медицинское исследование других выделений</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1.1. Общие положения</w:t>
      </w:r>
    </w:p>
    <w:p>
      <w:pPr>
        <w:pStyle w:val="Normal1"/>
        <w:spacing w:lineRule="auto" w:line="240"/>
        <w:ind w:firstLine="284"/>
        <w:rPr>
          <w:sz w:val="24"/>
        </w:rPr>
      </w:pPr>
      <w:r>
        <w:rPr>
          <w:sz w:val="24"/>
        </w:rPr>
      </w:r>
    </w:p>
    <w:p>
      <w:pPr>
        <w:pStyle w:val="Normal1"/>
        <w:spacing w:lineRule="auto" w:line="240"/>
        <w:ind w:firstLine="284"/>
        <w:rPr/>
      </w:pPr>
      <w:r>
        <w:rPr>
          <w:sz w:val="24"/>
        </w:rPr>
        <w:t>В судебно-медицинской практике исследования вещественных доказательств перед экспертом довольно часто возникает необхо</w:t>
        <w:softHyphen/>
        <w:t>димость установить присутствие на них следов различных выделе</w:t>
        <w:softHyphen/>
        <w:t>ний человека — слюны, мочи, пота, выделений из носа и других для решения вопроса о возможности их происхождения от определенного лица (подозреваемого, обвиняемого или потерпевшего), в таких случаях судебно-медицинский эксперт вначале устанавливает наличие подобных следов на вещественных доказательствах, а по</w:t>
        <w:softHyphen/>
        <w:t>том решает вопрос о возможности (или невозможности)</w:t>
      </w:r>
      <w:r>
        <w:rPr>
          <w:b/>
          <w:sz w:val="24"/>
        </w:rPr>
        <w:t xml:space="preserve"> </w:t>
      </w:r>
      <w:r>
        <w:rPr>
          <w:sz w:val="24"/>
        </w:rPr>
        <w:t>их проис</w:t>
        <w:softHyphen/>
        <w:t>хождения от определенного лица путем выявления в них группо</w:t>
        <w:softHyphen/>
        <w:t>вых, а иногда и половых факторов и свойств. При определении групповых антигенов системы АВО (Н) в следах выделений с це</w:t>
        <w:softHyphen/>
        <w:t>лью установления возможности их происхождения от конкретного лица (лиц) учитываются как групповая принадлежность крови этих лиц, так и степень их выделени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1.2. Исследование слюны, мочи, пота и потожировых выделений</w:t>
      </w:r>
    </w:p>
    <w:p>
      <w:pPr>
        <w:pStyle w:val="Normal1"/>
        <w:spacing w:lineRule="auto" w:line="240"/>
        <w:ind w:firstLine="284"/>
        <w:rPr>
          <w:b/>
          <w:b/>
          <w:sz w:val="24"/>
        </w:rPr>
      </w:pPr>
      <w:r>
        <w:rPr>
          <w:b/>
          <w:sz w:val="24"/>
        </w:rPr>
      </w:r>
    </w:p>
    <w:p>
      <w:pPr>
        <w:pStyle w:val="Normal1"/>
        <w:spacing w:lineRule="auto" w:line="240"/>
        <w:ind w:firstLine="284"/>
        <w:rPr/>
      </w:pPr>
      <w:r>
        <w:rPr>
          <w:b/>
          <w:sz w:val="24"/>
        </w:rPr>
        <w:t>Исследование слюны.</w:t>
      </w:r>
      <w:r>
        <w:rPr>
          <w:sz w:val="24"/>
        </w:rPr>
        <w:t xml:space="preserve"> Установление наличия слюны в пятнах ос</w:t>
        <w:softHyphen/>
        <w:t>новано на выявлении в них пищеварительного фермента амилазы, который содержится не только в слюне, но и в других его выделе</w:t>
        <w:softHyphen/>
        <w:t>ниях, а также в крови человека. Однако исключительно высокая активность фермента в слюне, по сравнению с кровью и другими выделениями позволяет при соблюдении определенной техники исследования добиться полной специфичности метода. Количество исследуемого объекта, достаточного для обнаружения в нем амила</w:t>
        <w:softHyphen/>
        <w:t>зы, зависит от давности пятна, поскольку по мере увеличения вре</w:t>
        <w:softHyphen/>
        <w:t>мени хранения пятен слюны активность амилазы снижается.</w:t>
      </w:r>
    </w:p>
    <w:p>
      <w:pPr>
        <w:pStyle w:val="Normal1"/>
        <w:spacing w:lineRule="auto" w:line="240"/>
        <w:ind w:firstLine="284"/>
        <w:rPr>
          <w:sz w:val="24"/>
        </w:rPr>
      </w:pPr>
      <w:r>
        <w:rPr>
          <w:sz w:val="24"/>
        </w:rPr>
        <w:t>Изъятие и упаковка пятен, напоминающих следы слюны, производится так же, как и при обнаружении пятен, похожих на кровь. Наряду с вещественными доказательствами для направления в судебно-медицинскую лабораторию изымаются образцы слюны и крови и экспериментальные окурки подозреваемых и потерпевших.</w:t>
      </w:r>
    </w:p>
    <w:p>
      <w:pPr>
        <w:pStyle w:val="Normal1"/>
        <w:spacing w:lineRule="auto" w:line="240"/>
        <w:ind w:firstLine="284"/>
        <w:rPr/>
      </w:pPr>
      <w:r>
        <w:rPr>
          <w:b/>
          <w:sz w:val="24"/>
        </w:rPr>
        <w:t>Исследование мочи.</w:t>
      </w:r>
      <w:r>
        <w:rPr>
          <w:sz w:val="24"/>
        </w:rPr>
        <w:t xml:space="preserve"> Пятна, образованные мочой, в ультра</w:t>
        <w:softHyphen/>
        <w:t>фиолетовых лучах дают слабое беловато-голубоватое свечение. Оно помогает эксперту выявить подозрительные на пятна мочи участки и доказательными методами установить ее присутствие. Доказательным методом установления мочи в пятне считается метод тонкослойной хроматографии, основанный на выявлении креатинина и мочевины.</w:t>
      </w:r>
    </w:p>
    <w:p>
      <w:pPr>
        <w:pStyle w:val="Normal1"/>
        <w:spacing w:lineRule="auto" w:line="240"/>
        <w:ind w:firstLine="284"/>
        <w:rPr>
          <w:sz w:val="24"/>
        </w:rPr>
      </w:pPr>
      <w:r>
        <w:rPr>
          <w:sz w:val="24"/>
        </w:rPr>
        <w:t>Групповая принадлежность мочи в пятнах определяется теми же методами, что и при исследовании пятен крови и других выделений.</w:t>
      </w:r>
    </w:p>
    <w:p>
      <w:pPr>
        <w:pStyle w:val="Normal1"/>
        <w:spacing w:lineRule="auto" w:line="240"/>
        <w:ind w:firstLine="284"/>
        <w:rPr>
          <w:sz w:val="24"/>
        </w:rPr>
      </w:pPr>
      <w:r>
        <w:rPr>
          <w:sz w:val="24"/>
        </w:rPr>
        <w:t>Вывод о группе мочи и возможности ее происхождения от определенного лица делается на основании всех данных иссле</w:t>
        <w:softHyphen/>
        <w:t>дования с учетом степени выделения антигенов системы АВО (Н) у подозреваемого или обвиняемого.</w:t>
      </w:r>
    </w:p>
    <w:p>
      <w:pPr>
        <w:pStyle w:val="Normal1"/>
        <w:spacing w:lineRule="auto" w:line="240"/>
        <w:ind w:firstLine="284"/>
        <w:rPr/>
      </w:pPr>
      <w:r>
        <w:rPr>
          <w:b/>
          <w:sz w:val="24"/>
        </w:rPr>
        <w:t>Исследование пота и потожировых выделений.</w:t>
      </w:r>
      <w:r>
        <w:rPr>
          <w:sz w:val="24"/>
        </w:rPr>
        <w:t xml:space="preserve"> В качестве ори</w:t>
        <w:softHyphen/>
        <w:t>ентировочного исследования на присутствие следов пота реко</w:t>
        <w:softHyphen/>
        <w:t>мендуется осмотр предметов одежды в ультрафиолетовых лучах. При этом пятна пота и потожировых выделений часто дают го</w:t>
        <w:softHyphen/>
        <w:t>лубоватую флюоресценцию.</w:t>
      </w:r>
    </w:p>
    <w:p>
      <w:pPr>
        <w:pStyle w:val="Normal1"/>
        <w:spacing w:lineRule="auto" w:line="240"/>
        <w:ind w:firstLine="284"/>
        <w:rPr>
          <w:sz w:val="24"/>
        </w:rPr>
      </w:pPr>
      <w:r>
        <w:rPr>
          <w:sz w:val="24"/>
        </w:rPr>
        <w:t>Доказательным методом на наличие пота является реакция на аминокислоту серин, содержащуюся в нем в значительном количе</w:t>
        <w:softHyphen/>
        <w:t>стве. Реакция на серин достаточно чувствительна, причем положи</w:t>
        <w:softHyphen/>
        <w:t>тельный результат может быть получен с кусочками материала в 5—10 мг для свежих пятен пота и в 15 мг — для старых следов.</w:t>
      </w:r>
    </w:p>
    <w:p>
      <w:pPr>
        <w:pStyle w:val="Normal1"/>
        <w:spacing w:lineRule="auto" w:line="240"/>
        <w:ind w:firstLine="284"/>
        <w:rPr>
          <w:sz w:val="24"/>
        </w:rPr>
      </w:pPr>
      <w:r>
        <w:rPr>
          <w:sz w:val="24"/>
        </w:rPr>
        <w:t>В экспертной практике в настоящее время групповое диф</w:t>
        <w:softHyphen/>
        <w:t>ференцирование следов пота ограничено лишь системой АВО (Н), причем для решения вопроса о возможности его происхож</w:t>
        <w:softHyphen/>
        <w:t>дения от определенного лица учитываются не только групповая принадлежность крови и степень выделительства этого лица, но и сила выраженности групповых антигенов в его поте.</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1.3. Исследование других выделений организма</w:t>
      </w:r>
      <w:r>
        <w:rPr>
          <w:sz w:val="24"/>
        </w:rPr>
        <w:t xml:space="preserve"> </w:t>
      </w:r>
      <w:r>
        <w:rPr>
          <w:b/>
          <w:sz w:val="24"/>
        </w:rPr>
        <w:t>человека (мекония, сыровидной смазки, около</w:t>
        <w:softHyphen/>
        <w:t>плодной жидкости, молока, молозива, кала, выделений из влагалища)</w:t>
      </w:r>
    </w:p>
    <w:p>
      <w:pPr>
        <w:pStyle w:val="Normal1"/>
        <w:spacing w:lineRule="auto" w:line="240"/>
        <w:ind w:firstLine="284"/>
        <w:rPr>
          <w:sz w:val="24"/>
        </w:rPr>
      </w:pPr>
      <w:r>
        <w:rPr>
          <w:sz w:val="24"/>
        </w:rPr>
      </w:r>
    </w:p>
    <w:p>
      <w:pPr>
        <w:pStyle w:val="Normal1"/>
        <w:spacing w:lineRule="auto" w:line="240"/>
        <w:ind w:firstLine="284"/>
        <w:rPr>
          <w:sz w:val="24"/>
        </w:rPr>
      </w:pPr>
      <w:r>
        <w:rPr>
          <w:sz w:val="24"/>
        </w:rPr>
        <w:t>Исследование этих выделений производится при расследова</w:t>
        <w:softHyphen/>
        <w:t>нии уголовных дел, связанных с детоубийством, криминальным абортом и т.п. Выделение их на вещественных доказательствах осуществляется в основном цитологическими методами — путем обнаружения в исследуемом пятне клеточных элементов, харак</w:t>
        <w:softHyphen/>
        <w:t>терных для того или иного выделения.</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b/>
          <w:b/>
        </w:rPr>
      </w:pPr>
      <w:r>
        <w:rPr>
          <w:b/>
        </w:rPr>
        <w:t>Заключение судебно-медицинского исследования вещественных доказательств</w:t>
      </w:r>
    </w:p>
    <w:p>
      <w:pPr>
        <w:pStyle w:val="Normal1"/>
        <w:spacing w:lineRule="auto" w:line="240"/>
        <w:ind w:firstLine="284"/>
        <w:rPr/>
      </w:pPr>
      <w:r>
        <w:rPr/>
        <w:t>15 октября 1997 г., я, нижеподписавшийся, судебно-медицинский эксперт Катий А.В. на основании постановления следователя 123-го отделения милиции г. М. старшего лейтенанта юстиции Артамоновой Н.М. от 12 октября 1997 г. № 422 произвел исследование «помарок» темно-зеленого цвета на пеленке по делу гражданки С. от 30 сентября 1997 г. № 489 с целью установления: 1) не являются</w:t>
      </w:r>
      <w:r>
        <w:rPr>
          <w:b/>
        </w:rPr>
        <w:t xml:space="preserve"> </w:t>
      </w:r>
      <w:r>
        <w:rPr/>
        <w:t>ли помарки темно-зеленого цвета на пеленке следами первородного ка</w:t>
        <w:softHyphen/>
        <w:t>ла; 2)</w:t>
      </w:r>
      <w:r>
        <w:rPr>
          <w:b/>
        </w:rPr>
        <w:t xml:space="preserve"> </w:t>
      </w:r>
      <w:r>
        <w:rPr/>
        <w:t>если да, то какого возраста был плод и был</w:t>
      </w:r>
      <w:r>
        <w:rPr>
          <w:b/>
        </w:rPr>
        <w:t xml:space="preserve"> </w:t>
      </w:r>
      <w:r>
        <w:rPr/>
        <w:t>ли он жизнеспособным.</w:t>
      </w:r>
    </w:p>
    <w:p>
      <w:pPr>
        <w:pStyle w:val="Normal1"/>
        <w:spacing w:lineRule="auto" w:line="240"/>
        <w:ind w:firstLine="284"/>
        <w:rPr/>
      </w:pPr>
      <w:r>
        <w:rPr>
          <w:i/>
        </w:rPr>
        <w:t>Наружный осмотр.</w:t>
      </w:r>
      <w:r>
        <w:rPr/>
        <w:t xml:space="preserve"> Присланная пеленка завернута в бумажный пакет, со</w:t>
        <w:softHyphen/>
        <w:t>ответствующим образом упакована и опечатана. Размеры ее 100х20 см, с под</w:t>
        <w:softHyphen/>
        <w:t>шитыми краями из хлопчатобумажной ткани. На пеленке в виде густых мазков темно-зеленого цвета разбросаны сухие «помарки», слегка лоснящиеся. Кое-где по помаркам рассеяны одиночно или по 2—5 штук прямые волоконца, присох</w:t>
        <w:softHyphen/>
        <w:t xml:space="preserve">шие к пеленке, напоминающие по внешнему виду волоски первородного кала, длиной до 1 см или немного более. </w:t>
      </w:r>
      <w:r>
        <w:rPr>
          <w:i/>
        </w:rPr>
        <w:t>Судебно-медицинское исследование.</w:t>
      </w:r>
      <w:r>
        <w:rPr/>
        <w:t xml:space="preserve"> Корочка с помарки вместе с волоконцами, подозрительными на первородный кал, поло</w:t>
        <w:softHyphen/>
        <w:t>жена в часовое стеклышко с водой для вымачивания. По ее набухании она осто</w:t>
        <w:softHyphen/>
        <w:t>рожно стеклянной палочкой разделяется на мелкие части, а по вымокании по</w:t>
        <w:softHyphen/>
        <w:t>следних размещаются в воде до образования однородной нежной взвеси.</w:t>
      </w:r>
    </w:p>
    <w:p>
      <w:pPr>
        <w:pStyle w:val="Normal1"/>
        <w:spacing w:lineRule="auto" w:line="240"/>
        <w:ind w:firstLine="284"/>
        <w:rPr/>
      </w:pPr>
      <w:r>
        <w:rPr/>
        <w:t>При микроскопическом исследовании грубых мазков из взвеси с ма</w:t>
        <w:softHyphen/>
        <w:t>лым увеличением видны волоски первородного кала, большое количество плоских клеток, а на тонких мазках с более сильным увеличением — овальные, однородные, желтоватые тела (мекониевы тела), изредка кри</w:t>
        <w:softHyphen/>
        <w:t>сталлы холестерина, жировые капельки, зернистый распад и полоски слизи. Гистологическая картина одинаковая во всех местах помарок.</w:t>
      </w:r>
    </w:p>
    <w:p>
      <w:pPr>
        <w:pStyle w:val="Normal1"/>
        <w:spacing w:lineRule="auto" w:line="240"/>
        <w:ind w:firstLine="284"/>
        <w:rPr/>
      </w:pPr>
      <w:r>
        <w:rPr>
          <w:i/>
        </w:rPr>
        <w:t>Заключение эксперта:</w:t>
      </w:r>
      <w:r>
        <w:rPr/>
        <w:t xml:space="preserve"> на основании присутствия мекониевых тел за</w:t>
        <w:softHyphen/>
        <w:t>ключаю, что помарки на пеленках — следы первородного кала. Принимая во внимание, что в исследуемом первородном кале повсеместно встречаются волоски и плоские клетки кожи, полагаю, что кал принадлежит плоду в возрасте девяти и более лунных месяцев, т.е. близок к доношенности, и следовательно, если не имел врожденной патологии, был жизнеспособным.</w:t>
      </w:r>
    </w:p>
    <w:p>
      <w:pPr>
        <w:pStyle w:val="Normal1"/>
        <w:spacing w:lineRule="auto" w:line="240"/>
        <w:ind w:firstLine="284"/>
        <w:rPr/>
      </w:pPr>
      <w:r>
        <w:rPr/>
        <w:t>Судебно-медицинский эксперт Катий А.В.</w:t>
      </w:r>
    </w:p>
    <w:p>
      <w:pPr>
        <w:pStyle w:val="Normal1"/>
        <w:spacing w:lineRule="auto" w:line="240"/>
        <w:ind w:firstLine="284"/>
        <w:rPr>
          <w:sz w:val="24"/>
        </w:rPr>
      </w:pPr>
      <w:r>
        <w:rPr>
          <w:sz w:val="24"/>
        </w:rPr>
      </w:r>
    </w:p>
    <w:p>
      <w:pPr>
        <w:pStyle w:val="Normal1"/>
        <w:spacing w:lineRule="auto" w:line="240"/>
        <w:ind w:firstLine="284"/>
        <w:jc w:val="center"/>
        <w:rPr>
          <w:sz w:val="24"/>
        </w:rPr>
      </w:pPr>
      <w:r>
        <w:rPr>
          <w:b/>
          <w:sz w:val="24"/>
        </w:rPr>
        <w:t>51.4. Генная дактилоскоп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Данная методика используется в антропологии и медицин</w:t>
        <w:softHyphen/>
        <w:t>ской генетике. Она начала широко внедряться в практику судебно-медицинской экспертизы только в последние годы. С по</w:t>
        <w:softHyphen/>
        <w:t>мощью различных гистохимических тестов установлено, что в состав хромосом входят комплексы белка с дезоксирибонуклеиновой кислотой (ДНК). В настоящее время анализ участков ДНК прочно вошел в практику судебно-биологических исследо</w:t>
        <w:softHyphen/>
        <w:t>ваний для идентификации личности, установления родства, оп</w:t>
        <w:softHyphen/>
        <w:t>ределения пола. Эти исследования возможны с минимальным количеством материала, даже частично разрушенным, и приме</w:t>
        <w:softHyphen/>
        <w:t>нимы для любых тканей, из которых можно выделить ДНК. На</w:t>
        <w:softHyphen/>
        <w:t xml:space="preserve">пример, кровь, слюну, сперму, их пятна, а также волосы. </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Пример («Комсомольская правда», 18 июня 1997 г.).</w:t>
      </w:r>
    </w:p>
    <w:p>
      <w:pPr>
        <w:pStyle w:val="Normal1"/>
        <w:spacing w:lineRule="auto" w:line="240"/>
        <w:ind w:firstLine="284"/>
        <w:rPr/>
      </w:pPr>
      <w:r>
        <w:rPr/>
        <w:t>После землетрясения на Сахалине осталась в живых трехмесячная девочка. Два года после землетрясения О. и А. оспаривали отцовство. Один из пап во время трагедии был в командировке, другой — в больнице. Отцам помогли в лаборатории генной дактилоскопии при бюро Главной судебно-медицинской экс</w:t>
        <w:softHyphen/>
        <w:t>пертизы Министерства здравоохранения РФ</w:t>
      </w:r>
      <w:r>
        <w:rPr>
          <w:i/>
        </w:rPr>
        <w:t xml:space="preserve">. </w:t>
      </w:r>
      <w:r>
        <w:rPr/>
        <w:t>О</w:t>
      </w:r>
      <w:r>
        <w:rPr>
          <w:i/>
        </w:rPr>
        <w:t>.</w:t>
      </w:r>
      <w:r>
        <w:rPr/>
        <w:t xml:space="preserve"> был признан отцом ребенка.</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истеме судебно-медицинской экспертизы Министерства здравоохранения РФ функционирует шесть лабораторий судебно-генетических исследований: в Москве, Новосибирске, Екате</w:t>
        <w:softHyphen/>
        <w:t>ринбурге, Владивостоке, Казани и Ростове-на-Дону.</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1.5. Основные вопросы, решаемые судебно-медицинской экспертизой при исследовании других выдел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1. Имеются ли биологические выделения на исследуемом объекте?</w:t>
      </w:r>
    </w:p>
    <w:p>
      <w:pPr>
        <w:pStyle w:val="Normal1"/>
        <w:spacing w:lineRule="auto" w:line="240"/>
        <w:ind w:firstLine="284"/>
        <w:rPr>
          <w:sz w:val="24"/>
        </w:rPr>
      </w:pPr>
      <w:r>
        <w:rPr>
          <w:sz w:val="24"/>
        </w:rPr>
        <w:t>2. Принадлежат ли они человеку или животному (при необхо</w:t>
        <w:softHyphen/>
        <w:t>димости устанавливают, какому виду животных они принадлежат)?</w:t>
      </w:r>
    </w:p>
    <w:p>
      <w:pPr>
        <w:pStyle w:val="Normal1"/>
        <w:spacing w:lineRule="auto" w:line="240"/>
        <w:ind w:firstLine="284"/>
        <w:rPr>
          <w:sz w:val="24"/>
        </w:rPr>
      </w:pPr>
      <w:r>
        <w:rPr>
          <w:sz w:val="24"/>
        </w:rPr>
        <w:t>3. Могут ли биологические выделения принадлежать кон</w:t>
        <w:softHyphen/>
        <w:t>кретному лицу (с этой целью исследуются группы различных эритроцитарных, сывороточных и ферментных систем)?</w:t>
      </w:r>
    </w:p>
    <w:p>
      <w:pPr>
        <w:pStyle w:val="Normal1"/>
        <w:spacing w:lineRule="auto" w:line="240"/>
        <w:ind w:firstLine="284"/>
        <w:rPr>
          <w:sz w:val="24"/>
        </w:rPr>
      </w:pPr>
      <w:r>
        <w:rPr>
          <w:sz w:val="24"/>
        </w:rPr>
        <w:t>Эти вопросы почти всегда интересуют следствие и неизменно ставятся перед экспертом-биологом. С учетом обстоятельств дела судебно-биологическая экспертиза решает и другие вопросы:</w:t>
      </w:r>
    </w:p>
    <w:p>
      <w:pPr>
        <w:pStyle w:val="Normal1"/>
        <w:spacing w:lineRule="auto" w:line="240"/>
        <w:ind w:firstLine="284"/>
        <w:rPr>
          <w:sz w:val="24"/>
        </w:rPr>
      </w:pPr>
      <w:r>
        <w:rPr>
          <w:sz w:val="24"/>
        </w:rPr>
        <w:t>1. Какова давность образования следов биологических выделений?</w:t>
      </w:r>
    </w:p>
    <w:p>
      <w:pPr>
        <w:pStyle w:val="Normal1"/>
        <w:spacing w:lineRule="auto" w:line="240"/>
        <w:ind w:firstLine="284"/>
        <w:rPr>
          <w:sz w:val="24"/>
        </w:rPr>
      </w:pPr>
      <w:r>
        <w:rPr>
          <w:sz w:val="24"/>
        </w:rPr>
        <w:t>2. Какое количество излившейся биологической жидкости образовало то или иное пятно?</w:t>
      </w:r>
    </w:p>
    <w:p>
      <w:pPr>
        <w:pStyle w:val="FR3"/>
        <w:ind w:firstLine="284"/>
        <w:jc w:val="both"/>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spacing w:lineRule="auto" w:line="240"/>
        <w:ind w:firstLine="284"/>
        <w:rPr>
          <w:sz w:val="24"/>
        </w:rPr>
      </w:pPr>
      <w:r>
        <w:rPr>
          <w:sz w:val="24"/>
        </w:rPr>
        <w:t xml:space="preserve">1. </w:t>
      </w:r>
      <w:r>
        <w:rPr>
          <w:i/>
          <w:sz w:val="24"/>
        </w:rPr>
        <w:t>В каких случаях производится экспертиза слюны, мочи, по</w:t>
        <w:softHyphen/>
        <w:t>та и других выделений биологического происхождения?</w:t>
      </w:r>
    </w:p>
    <w:p>
      <w:pPr>
        <w:pStyle w:val="Normal1"/>
        <w:spacing w:lineRule="auto" w:line="240"/>
        <w:ind w:firstLine="284"/>
        <w:rPr>
          <w:sz w:val="24"/>
        </w:rPr>
      </w:pPr>
      <w:r>
        <w:rPr>
          <w:sz w:val="24"/>
        </w:rPr>
        <w:t xml:space="preserve">2. </w:t>
      </w:r>
      <w:r>
        <w:rPr>
          <w:i/>
          <w:sz w:val="24"/>
        </w:rPr>
        <w:t>Какие основные вопросы решаются судебно-медицинской экспер</w:t>
        <w:softHyphen/>
        <w:t>тизой при исследовании выделений человека?</w:t>
      </w:r>
    </w:p>
    <w:p>
      <w:pPr>
        <w:pStyle w:val="FR2"/>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Heading1"/>
        <w:rPr/>
      </w:pPr>
      <w:bookmarkStart w:id="61" w:name="__RefHeading___Toc532282971"/>
      <w:bookmarkEnd w:id="61"/>
      <w:r>
        <w:rPr/>
        <w:t>Раздел X.  Судебно-медицинская экспертиза по материалам следственных и судебных дел</w:t>
      </w:r>
    </w:p>
    <w:p>
      <w:pPr>
        <w:pStyle w:val="Normal1"/>
        <w:spacing w:lineRule="auto" w:line="240"/>
        <w:ind w:firstLine="284"/>
        <w:rPr>
          <w:sz w:val="24"/>
        </w:rPr>
      </w:pPr>
      <w:r>
        <w:rPr>
          <w:sz w:val="24"/>
        </w:rPr>
      </w:r>
    </w:p>
    <w:p>
      <w:pPr>
        <w:pStyle w:val="Heading2"/>
        <w:rPr/>
      </w:pPr>
      <w:bookmarkStart w:id="62" w:name="__RefHeading___Toc532282972"/>
      <w:bookmarkEnd w:id="62"/>
      <w:r>
        <w:rPr/>
        <w:t>Глава 52. Экспертиза по материалам дела</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2.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Материалы уголовного (гражданского) дела являются одним из объектов судебно-медицинской экспертизы. Порядок произ</w:t>
        <w:softHyphen/>
        <w:t>водства этих экспертиз регламентирован Правилами производ</w:t>
        <w:softHyphen/>
        <w:t>ства судебно-медицинских экспертиз по материалам уголовных и гражданских дел в Российской Федерации (1996 г.).</w:t>
      </w:r>
    </w:p>
    <w:p>
      <w:pPr>
        <w:pStyle w:val="Normal1"/>
        <w:spacing w:lineRule="auto" w:line="240"/>
        <w:ind w:firstLine="284"/>
        <w:rPr>
          <w:sz w:val="24"/>
        </w:rPr>
      </w:pPr>
      <w:r>
        <w:rPr>
          <w:sz w:val="24"/>
        </w:rPr>
        <w:t>Юристам необходимо помнить, что экспертизы по материа</w:t>
        <w:softHyphen/>
        <w:t>лам дел проводятся группой экспертов (комиссионно). Они могут быть первичными, повторными, дополнительными и комплексными. Первичная экспертиза проводится, например, в случаях, когда требуется дать «Заключение» о степени тяже</w:t>
        <w:softHyphen/>
        <w:t>сти причинения вреда здоровью, а обследовать потерпевшего не представляется возможным вследствие его отъезда или от</w:t>
        <w:softHyphen/>
        <w:t>сутствия. Производство комиссионных и комплексных судеб</w:t>
        <w:softHyphen/>
        <w:t>но-медицинских экспертиз по материалам дела может быть по</w:t>
        <w:softHyphen/>
        <w:t>ручено экспертам бюро судебно-медицинской экспертизы (республики, области, края), научным сотрудникам и судебно-медицинским экспертам Республиканского центра судебно-медицинской экспертизы Министерства здравоохранения РФ. Персональный состав экспертов определяет лицо, назначившее экспертизу, или руководитель учреждения, специалистам кото</w:t>
        <w:softHyphen/>
        <w:t>рого поручено ее производство. Если в процессе проведения судебно-медицинской экспертизы по материалам дела возни</w:t>
        <w:softHyphen/>
        <w:t>кает необходимость в проведении лабораторных исследований, выполнявшие их судебно-медицинские эксперты также вклю</w:t>
        <w:softHyphen/>
        <w:t>чаются в состав экспертной комиссии.</w:t>
      </w:r>
    </w:p>
    <w:p>
      <w:pPr>
        <w:pStyle w:val="Normal1"/>
        <w:spacing w:lineRule="auto" w:line="240"/>
        <w:ind w:firstLine="284"/>
        <w:rPr>
          <w:sz w:val="24"/>
        </w:rPr>
      </w:pPr>
      <w:r>
        <w:rPr>
          <w:sz w:val="24"/>
        </w:rPr>
        <w:t>Вместе с постановлением о производстве экспертизы в адрес бюро судебно-медицинской экспертизы направляются уголовное или гражданское дело и при необходимости подлежащие изуче</w:t>
        <w:softHyphen/>
        <w:t>нию вещественные доказательства или другие объекты.</w:t>
      </w:r>
    </w:p>
    <w:p>
      <w:pPr>
        <w:pStyle w:val="Normal1"/>
        <w:spacing w:lineRule="auto" w:line="240"/>
        <w:ind w:firstLine="284"/>
        <w:rPr>
          <w:sz w:val="24"/>
        </w:rPr>
      </w:pPr>
      <w:r>
        <w:rPr>
          <w:sz w:val="24"/>
        </w:rPr>
        <w:t>Начальник бюро судебно-медицинской экспертизы изучает поступившие постановление и материалы дела и решает вопрос об их достаточности для производства экспертизы, необходимом объеме и характере судебно-медицинских исследований, составе экспертной комиссии и сроке производства экспертизы.</w:t>
      </w:r>
    </w:p>
    <w:p>
      <w:pPr>
        <w:pStyle w:val="Normal1"/>
        <w:spacing w:lineRule="auto" w:line="240"/>
        <w:ind w:firstLine="284"/>
        <w:rPr>
          <w:sz w:val="24"/>
        </w:rPr>
      </w:pPr>
      <w:r>
        <w:rPr>
          <w:sz w:val="24"/>
        </w:rPr>
        <w:t>Определив с учетом требований УПК (ГПК) РСФСР со</w:t>
        <w:softHyphen/>
        <w:t>став комиссии экспертов, начальник бюро судебно-медицин</w:t>
        <w:softHyphen/>
        <w:t>ской экспертизы по поручению следователя разъясняет экс</w:t>
        <w:softHyphen/>
        <w:t>пертам их права и обязанности, предусмотренные соответст</w:t>
        <w:softHyphen/>
        <w:t>вующими статьями УПК (ГПК) РСФСР, и предупреждает об ответственности за дачу заведомо ложного заключения (ст. 307 УК РФ) и за разглашение данных предварительного расследо</w:t>
        <w:softHyphen/>
        <w:t>вания (ст. 310 УК РФ).</w:t>
      </w:r>
    </w:p>
    <w:p>
      <w:pPr>
        <w:pStyle w:val="Normal1"/>
        <w:spacing w:lineRule="auto" w:line="240"/>
        <w:ind w:firstLine="284"/>
        <w:rPr>
          <w:sz w:val="24"/>
        </w:rPr>
      </w:pPr>
      <w:r>
        <w:rPr>
          <w:sz w:val="24"/>
        </w:rPr>
        <w:t>Решение вопроса о порядке производства судебно-медицин</w:t>
        <w:softHyphen/>
        <w:t>ской экспертизы по материалам дела входит в компетенцию судеб</w:t>
        <w:softHyphen/>
        <w:t>но-медицинских экспертов. Срок проведения экспертизы, как правило, не должен превышать одного месяца. При наличии большого объема анализируемого материала либо большого коли</w:t>
        <w:softHyphen/>
        <w:t>чества объектов, требующих особо сложных, объемных или дина</w:t>
        <w:softHyphen/>
        <w:t>мичных исследований одних и тех же объектов экспертами разных специальностей, срок производства экспертизы устанавливается по согласованию с органом, назначившим экспертизу. Срок экспер</w:t>
        <w:softHyphen/>
        <w:t>тизы может быть продлен, если в процессе ее производства поя</w:t>
        <w:softHyphen/>
        <w:t>вится необходимость предоставления дополнительных материалов либо иного способа ее проведения (например, стационарного об</w:t>
        <w:softHyphen/>
        <w:t>следования подэкспертного, повторного исследования эксгумированного трупа, исследования новых объектов и т.п.).</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2.2. Порядок проведения экспертизы</w:t>
      </w:r>
    </w:p>
    <w:p>
      <w:pPr>
        <w:pStyle w:val="Normal1"/>
        <w:spacing w:lineRule="auto" w:line="240"/>
        <w:ind w:firstLine="284"/>
        <w:rPr>
          <w:sz w:val="24"/>
        </w:rPr>
      </w:pPr>
      <w:r>
        <w:rPr>
          <w:sz w:val="24"/>
        </w:rPr>
      </w:r>
    </w:p>
    <w:p>
      <w:pPr>
        <w:pStyle w:val="Normal1"/>
        <w:spacing w:lineRule="auto" w:line="240"/>
        <w:ind w:firstLine="284"/>
        <w:rPr/>
      </w:pPr>
      <w:r>
        <w:rPr>
          <w:sz w:val="24"/>
        </w:rPr>
        <w:t>Юристы должны знать порядок проведения таких экспертиз. Он состоит в следующем. В комиссию экспертов включаются не менее трех высококвалифицированных судебных медиков (вра</w:t>
        <w:softHyphen/>
        <w:t>чей). На одного из членов комиссии возлагаются обязанности ведущего эксперта, а на другого — организационное обеспечение производства экспертизы. Каждый член комиссии обязан лично ознакомиться с представленными на экспертизу материалами де</w:t>
        <w:softHyphen/>
        <w:t>ла в пределах задач эксперти</w:t>
      </w:r>
      <w:r>
        <w:rPr>
          <w:sz w:val="24"/>
          <w:lang w:val="en-US"/>
        </w:rPr>
        <w:t>зы.</w:t>
      </w:r>
      <w:r>
        <w:rPr>
          <w:sz w:val="24"/>
        </w:rPr>
        <w:t xml:space="preserve"> Для проведения экспертиз в бю</w:t>
        <w:softHyphen/>
        <w:t>ро судебно-медицинских экспертиз субъектов Российской Феде</w:t>
        <w:softHyphen/>
        <w:t>рации имеются постоянные экспертные комиссии, выполняющие экспертизы по сложным делам, в том числе и по материалам уго</w:t>
        <w:softHyphen/>
        <w:t>ловного (гражданского) дела. В качестве членов комиссии привлекаются как судебно-медицинские эксперты, так и опытные, высококвалифицированные врачи тех медицинских специально</w:t>
        <w:softHyphen/>
        <w:t>стей, в области которых необходимы специальные знания по данному делу. Эти медицинские работники должны обладать большим стажем практической и научной работы.</w:t>
      </w:r>
    </w:p>
    <w:p>
      <w:pPr>
        <w:pStyle w:val="Normal1"/>
        <w:spacing w:lineRule="auto" w:line="240"/>
        <w:ind w:firstLine="284"/>
        <w:rPr>
          <w:sz w:val="24"/>
        </w:rPr>
      </w:pPr>
      <w:r>
        <w:rPr>
          <w:sz w:val="24"/>
        </w:rPr>
        <w:t>В процессе подготовки и проведения экспертизы ведущий эксперт разрабатывает план производства экспертизы, назначает сроки выполнения отдельных исследований, координирует ра</w:t>
        <w:softHyphen/>
        <w:t>боту экспертов, проводит их совещание с целью обсуждения и редакции выводов.</w:t>
      </w:r>
    </w:p>
    <w:p>
      <w:pPr>
        <w:pStyle w:val="Normal1"/>
        <w:spacing w:lineRule="auto" w:line="240"/>
        <w:ind w:firstLine="284"/>
        <w:rPr>
          <w:sz w:val="24"/>
        </w:rPr>
      </w:pPr>
      <w:r>
        <w:rPr>
          <w:sz w:val="24"/>
        </w:rPr>
        <w:t>Эксперт — судебный медик, ответственный за организа</w:t>
        <w:softHyphen/>
        <w:t>цию экспертизы, получает и хранит материалы дела и вещест</w:t>
        <w:softHyphen/>
        <w:t>венные доказательства, оформляет акт вскрытия посылки с вещественными доказательствами, запрашивает при необхо</w:t>
        <w:softHyphen/>
        <w:t>димости и по согласованию с ведущим экспертом в установ</w:t>
        <w:softHyphen/>
        <w:t>ленном порядке через орган, назначивший судебно-медицинскую экспертизу, недостающие материалы и объекты ис</w:t>
        <w:softHyphen/>
        <w:t>следования, извещает орган, назначивший экспертизу, о не</w:t>
        <w:softHyphen/>
        <w:t>обходимости проведения дополнительных следственных дей</w:t>
        <w:softHyphen/>
        <w:t>ствий (эксгумацию трупа, госпитализацию в стационар для дополнительного обследования, повторный допрос потерпев</w:t>
        <w:softHyphen/>
        <w:t>шего, обвиняемого с участием членов экспертной группы и т.п.) или о продлении срока производства экспертизы, либо получения согласия на использование методов исследования, которые могут привести к необратимым изменениям свойств или уничтожению вещественных доказательств. Кроме того, он ведет переписку с органом, назначившим экспертизу, со</w:t>
        <w:softHyphen/>
        <w:t>ставляет к назначенному сроку вводную и исследовательскую части «Заключения», готовит необходимые материалы к сове</w:t>
        <w:softHyphen/>
        <w:t>щанию экспертов, оформляет «Заключение эксперта» и со</w:t>
        <w:softHyphen/>
        <w:t>проводительное письмо к нему с перечнем возвращаемых ма</w:t>
        <w:softHyphen/>
        <w:t>териалов и объектов.</w:t>
      </w:r>
    </w:p>
    <w:p>
      <w:pPr>
        <w:pStyle w:val="Normal1"/>
        <w:spacing w:lineRule="auto" w:line="240"/>
        <w:ind w:firstLine="284"/>
        <w:rPr>
          <w:sz w:val="24"/>
        </w:rPr>
      </w:pPr>
      <w:r>
        <w:rPr>
          <w:sz w:val="24"/>
        </w:rPr>
        <w:t>Если в процессе проведения экспертизы выяснится неполно</w:t>
        <w:softHyphen/>
        <w:t>та представленных материалов, комиссия вправе заявить хода</w:t>
        <w:softHyphen/>
        <w:t>тайство о предоставлении ей недостающих материалов с указа</w:t>
        <w:softHyphen/>
        <w:t>нием, что именно требуется и для производства каких исследо</w:t>
        <w:softHyphen/>
        <w:t>ваний, а также ходатайство о проведении стационарного или амбулаторного обследования подэкспертного, экспертизы эксгумированного трупа и т. п. В связи с заявленным ходатайством судебно-медицинские эксперты данной группы могут быть при</w:t>
        <w:softHyphen/>
        <w:t>влечены к участию в следственных действиях по получению до</w:t>
        <w:softHyphen/>
        <w:t>полнительных материалов. Результаты проведенных с их участи</w:t>
        <w:softHyphen/>
        <w:t>ем процессуальных действий комиссия экспертов может исполь</w:t>
        <w:softHyphen/>
        <w:t>зовать в своем «Заключении». При этом не должна применяться практика самостоятельного сбора экспертами по своей инициа</w:t>
        <w:softHyphen/>
        <w:t>тиве дополнительных материалов (затребование документов из медицинских учреждений, опросы потерпевшего, обвиняемого, получение материалов для сравнения и т.п.), поскольку она про</w:t>
        <w:softHyphen/>
        <w:t>тиворечит действующему законодательству.</w:t>
      </w:r>
    </w:p>
    <w:p>
      <w:pPr>
        <w:pStyle w:val="Normal1"/>
        <w:spacing w:lineRule="auto" w:line="240"/>
        <w:ind w:firstLine="284"/>
        <w:rPr>
          <w:sz w:val="24"/>
        </w:rPr>
      </w:pPr>
      <w:r>
        <w:rPr>
          <w:sz w:val="24"/>
        </w:rPr>
        <w:t>При производстве исследований судебно-медицинские эк</w:t>
        <w:softHyphen/>
        <w:t>сперты обязаны принимать меры к сохранению представлен</w:t>
        <w:softHyphen/>
        <w:t>ных на экспертизу объектов, не допускать их порчи и повре</w:t>
        <w:softHyphen/>
        <w:t>ждения. В тех случаях, когда эксперт-врач считает нужным применить методы исследования, которые могут привести к необратимым изменениям свойств или уничтожению вещест</w:t>
        <w:softHyphen/>
        <w:t>венного доказательства, он обязан согласовать с органом, на</w:t>
        <w:softHyphen/>
        <w:t>значившим экспертизу, допустимость этих действий, а также мотивировать их необходимость для «Заключения» и прило</w:t>
        <w:softHyphen/>
        <w:t>жить к последнему детальное описание вещественного доказа</w:t>
        <w:softHyphen/>
        <w:t>тельства, фотографии или копи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2.3. Оформление результатов экспертизы</w:t>
      </w:r>
    </w:p>
    <w:p>
      <w:pPr>
        <w:pStyle w:val="Normal1"/>
        <w:spacing w:lineRule="auto" w:line="240"/>
        <w:ind w:firstLine="284"/>
        <w:rPr>
          <w:sz w:val="24"/>
        </w:rPr>
      </w:pPr>
      <w:r>
        <w:rPr>
          <w:sz w:val="24"/>
        </w:rPr>
      </w:r>
    </w:p>
    <w:p>
      <w:pPr>
        <w:pStyle w:val="Normal1"/>
        <w:spacing w:lineRule="auto" w:line="240"/>
        <w:ind w:firstLine="284"/>
        <w:rPr>
          <w:sz w:val="24"/>
        </w:rPr>
      </w:pPr>
      <w:r>
        <w:rPr>
          <w:sz w:val="24"/>
        </w:rPr>
        <w:t>«Заключение эксперта по материалам уголовного (граждан</w:t>
        <w:softHyphen/>
        <w:t>ского) дела» состоит из вводной части, исследовательской, а так</w:t>
        <w:softHyphen/>
        <w:t>же выводов. «Заключение» дается только в письменной форме.</w:t>
      </w:r>
    </w:p>
    <w:p>
      <w:pPr>
        <w:pStyle w:val="Normal1"/>
        <w:spacing w:lineRule="auto" w:line="240"/>
        <w:ind w:firstLine="284"/>
        <w:rPr/>
      </w:pPr>
      <w:r>
        <w:rPr>
          <w:i/>
          <w:sz w:val="24"/>
        </w:rPr>
        <w:t>Во вводной части,</w:t>
      </w:r>
      <w:r>
        <w:rPr>
          <w:sz w:val="24"/>
        </w:rPr>
        <w:t xml:space="preserve"> излагают обстоятельства дела, а также во</w:t>
        <w:softHyphen/>
        <w:t>просы, подлежащие разрешению, без изменения их нумерации, формулировки и последовательности. При неясности содержа</w:t>
        <w:softHyphen/>
        <w:t>ния вопроса эксперты-врачи вправе обратиться к органу, назна</w:t>
        <w:softHyphen/>
        <w:t>чившему экспертизу, либо оговорить в выводах, как они пони</w:t>
        <w:softHyphen/>
        <w:t>мают тот или иной вопрос.</w:t>
      </w:r>
    </w:p>
    <w:p>
      <w:pPr>
        <w:pStyle w:val="Normal1"/>
        <w:spacing w:lineRule="auto" w:line="240"/>
        <w:ind w:firstLine="284"/>
        <w:rPr/>
      </w:pPr>
      <w:r>
        <w:rPr>
          <w:sz w:val="24"/>
        </w:rPr>
        <w:t xml:space="preserve">В </w:t>
      </w:r>
      <w:r>
        <w:rPr>
          <w:i/>
          <w:sz w:val="24"/>
        </w:rPr>
        <w:t>исследовательской части</w:t>
      </w:r>
      <w:r>
        <w:rPr>
          <w:sz w:val="24"/>
        </w:rPr>
        <w:t xml:space="preserve"> излагают и анализируют материа</w:t>
        <w:softHyphen/>
        <w:t>лы дела и результаты выполненных исследований. Ее содержа</w:t>
        <w:softHyphen/>
        <w:t>ние ограничивается кругом разрешаемых вопросов. Данные, ис</w:t>
        <w:softHyphen/>
        <w:t>пользуемые при производстве экспертизы, отражают в исследо</w:t>
        <w:softHyphen/>
        <w:t>вательской части в виде необходимых по объему и содержанию выдержек из соответствующих документов с указанием реквизи</w:t>
        <w:softHyphen/>
        <w:t>тов последних (наименование, номер, дата, исполнитель и т.п.) и обязательной ссылкой на номера листов дела. Допускается изложение части фактического материала со слов докладчика, но без каких-либо личных суждений и оценок.</w:t>
      </w:r>
    </w:p>
    <w:p>
      <w:pPr>
        <w:pStyle w:val="Normal1"/>
        <w:spacing w:lineRule="auto" w:line="240"/>
        <w:ind w:firstLine="284"/>
        <w:rPr>
          <w:sz w:val="24"/>
        </w:rPr>
      </w:pPr>
      <w:r>
        <w:rPr>
          <w:sz w:val="24"/>
        </w:rPr>
        <w:t>Из материалов уголовного (гражданского) дела обязательно отражаются следующие сведения:</w:t>
      </w:r>
    </w:p>
    <w:p>
      <w:pPr>
        <w:pStyle w:val="Normal1"/>
        <w:numPr>
          <w:ilvl w:val="0"/>
          <w:numId w:val="7"/>
        </w:numPr>
        <w:tabs>
          <w:tab w:val="clear" w:pos="720"/>
          <w:tab w:val="left" w:pos="644" w:leader="none"/>
        </w:tabs>
        <w:spacing w:lineRule="auto" w:line="240"/>
        <w:ind w:left="644" w:hanging="360"/>
        <w:rPr>
          <w:sz w:val="24"/>
        </w:rPr>
      </w:pPr>
      <w:r>
        <w:rPr>
          <w:sz w:val="24"/>
        </w:rPr>
        <w:t>данные осмотра трупа на месте его обнаружения и осмотра места происшествия;</w:t>
      </w:r>
    </w:p>
    <w:p>
      <w:pPr>
        <w:pStyle w:val="Normal1"/>
        <w:numPr>
          <w:ilvl w:val="0"/>
          <w:numId w:val="7"/>
        </w:numPr>
        <w:tabs>
          <w:tab w:val="clear" w:pos="720"/>
          <w:tab w:val="left" w:pos="644" w:leader="none"/>
        </w:tabs>
        <w:spacing w:lineRule="auto" w:line="240"/>
        <w:ind w:left="644" w:hanging="360"/>
        <w:rPr>
          <w:sz w:val="24"/>
        </w:rPr>
      </w:pPr>
      <w:r>
        <w:rPr>
          <w:sz w:val="24"/>
        </w:rPr>
        <w:t>заключения всех предыдущих судебно-медицинских экс</w:t>
        <w:softHyphen/>
        <w:t>пертиз;</w:t>
      </w:r>
    </w:p>
    <w:p>
      <w:pPr>
        <w:pStyle w:val="Normal1"/>
        <w:numPr>
          <w:ilvl w:val="0"/>
          <w:numId w:val="7"/>
        </w:numPr>
        <w:tabs>
          <w:tab w:val="clear" w:pos="720"/>
          <w:tab w:val="left" w:pos="644" w:leader="none"/>
        </w:tabs>
        <w:spacing w:lineRule="auto" w:line="240"/>
        <w:ind w:left="644" w:hanging="360"/>
        <w:rPr>
          <w:sz w:val="24"/>
        </w:rPr>
      </w:pPr>
      <w:r>
        <w:rPr>
          <w:sz w:val="24"/>
        </w:rPr>
        <w:t>протоколы патолого-анатомических исследований;</w:t>
      </w:r>
    </w:p>
    <w:p>
      <w:pPr>
        <w:pStyle w:val="Normal1"/>
        <w:numPr>
          <w:ilvl w:val="0"/>
          <w:numId w:val="7"/>
        </w:numPr>
        <w:tabs>
          <w:tab w:val="clear" w:pos="720"/>
          <w:tab w:val="left" w:pos="644" w:leader="none"/>
        </w:tabs>
        <w:spacing w:lineRule="auto" w:line="240"/>
        <w:ind w:left="644" w:hanging="360"/>
        <w:rPr>
          <w:sz w:val="24"/>
        </w:rPr>
      </w:pPr>
      <w:r>
        <w:rPr>
          <w:sz w:val="24"/>
        </w:rPr>
        <w:t>данные из медицинских карт амбулаторного или стацио</w:t>
        <w:softHyphen/>
        <w:t>нарного больного;</w:t>
      </w:r>
    </w:p>
    <w:p>
      <w:pPr>
        <w:pStyle w:val="Normal1"/>
        <w:numPr>
          <w:ilvl w:val="0"/>
          <w:numId w:val="7"/>
        </w:numPr>
        <w:tabs>
          <w:tab w:val="clear" w:pos="720"/>
          <w:tab w:val="left" w:pos="644" w:leader="none"/>
        </w:tabs>
        <w:spacing w:lineRule="auto" w:line="240"/>
        <w:ind w:left="644" w:hanging="360"/>
        <w:rPr>
          <w:sz w:val="24"/>
        </w:rPr>
      </w:pPr>
      <w:r>
        <w:rPr>
          <w:sz w:val="24"/>
        </w:rPr>
        <w:t>протоколы клинических конференций;</w:t>
      </w:r>
    </w:p>
    <w:p>
      <w:pPr>
        <w:pStyle w:val="Normal1"/>
        <w:numPr>
          <w:ilvl w:val="0"/>
          <w:numId w:val="7"/>
        </w:numPr>
        <w:tabs>
          <w:tab w:val="clear" w:pos="720"/>
          <w:tab w:val="left" w:pos="644" w:leader="none"/>
        </w:tabs>
        <w:spacing w:lineRule="auto" w:line="240"/>
        <w:ind w:left="644" w:hanging="360"/>
        <w:rPr>
          <w:sz w:val="24"/>
        </w:rPr>
      </w:pPr>
      <w:r>
        <w:rPr>
          <w:sz w:val="24"/>
        </w:rPr>
        <w:t>результаты ведомственных расследований;</w:t>
      </w:r>
    </w:p>
    <w:p>
      <w:pPr>
        <w:pStyle w:val="Normal1"/>
        <w:numPr>
          <w:ilvl w:val="0"/>
          <w:numId w:val="7"/>
        </w:numPr>
        <w:tabs>
          <w:tab w:val="clear" w:pos="720"/>
          <w:tab w:val="left" w:pos="644" w:leader="none"/>
        </w:tabs>
        <w:spacing w:lineRule="auto" w:line="240"/>
        <w:ind w:left="644" w:hanging="360"/>
        <w:rPr>
          <w:sz w:val="24"/>
        </w:rPr>
      </w:pPr>
      <w:r>
        <w:rPr>
          <w:sz w:val="24"/>
        </w:rPr>
        <w:t>производственные характеристики на привлекаемых к от</w:t>
        <w:softHyphen/>
        <w:t>ветственности лиц из числа медицинского персонала;</w:t>
      </w:r>
    </w:p>
    <w:p>
      <w:pPr>
        <w:pStyle w:val="Normal1"/>
        <w:numPr>
          <w:ilvl w:val="0"/>
          <w:numId w:val="7"/>
        </w:numPr>
        <w:tabs>
          <w:tab w:val="clear" w:pos="720"/>
          <w:tab w:val="left" w:pos="644" w:leader="none"/>
        </w:tabs>
        <w:spacing w:lineRule="auto" w:line="240"/>
        <w:ind w:left="644" w:hanging="360"/>
        <w:rPr>
          <w:sz w:val="24"/>
        </w:rPr>
      </w:pPr>
      <w:r>
        <w:rPr>
          <w:sz w:val="24"/>
        </w:rPr>
        <w:t>сведения из протоколов допросов, справок и т.д., необходи</w:t>
        <w:softHyphen/>
        <w:t>мые для всестороннего и объективного экспертного анализа;</w:t>
      </w:r>
    </w:p>
    <w:p>
      <w:pPr>
        <w:pStyle w:val="Normal1"/>
        <w:numPr>
          <w:ilvl w:val="0"/>
          <w:numId w:val="7"/>
        </w:numPr>
        <w:tabs>
          <w:tab w:val="clear" w:pos="720"/>
          <w:tab w:val="left" w:pos="644" w:leader="none"/>
        </w:tabs>
        <w:spacing w:lineRule="auto" w:line="240"/>
        <w:ind w:left="644" w:hanging="360"/>
        <w:rPr>
          <w:sz w:val="24"/>
        </w:rPr>
      </w:pPr>
      <w:r>
        <w:rPr>
          <w:sz w:val="24"/>
        </w:rPr>
        <w:t>другие следственные данные, в том числе результаты след</w:t>
        <w:softHyphen/>
        <w:t>ственных экспериментов, освидетельствований, имеющие значение для обоснования выводов.</w:t>
      </w:r>
    </w:p>
    <w:p>
      <w:pPr>
        <w:pStyle w:val="Normal1"/>
        <w:spacing w:lineRule="auto" w:line="240"/>
        <w:ind w:firstLine="284"/>
        <w:rPr>
          <w:sz w:val="24"/>
        </w:rPr>
      </w:pPr>
      <w:r>
        <w:rPr>
          <w:sz w:val="24"/>
        </w:rPr>
        <w:t>Структура изложения исследовательской части зависит от ви</w:t>
        <w:softHyphen/>
        <w:t>да судебно-медицинской экспертизы и способа ее производства. Целесообразно для решения каждого вопроса или группы тесно связанных между собой вопросов выделять в исследовательской части определенный раздел. Если в процессе проведения экспер</w:t>
        <w:softHyphen/>
        <w:t>тизы производили дополнительные лабораторные или другие судебно-медицинские исследования, их либо излагают в исследова</w:t>
        <w:softHyphen/>
        <w:t>тельской части, либо оформляют отдельными актами и прилагают к «Заключению эксперта». При необходимости комплексного ис</w:t>
        <w:softHyphen/>
        <w:t>следования вопроса результаты, полученные экспертами разных специальностей, оценивают и фиксируют раздельно.</w:t>
      </w:r>
    </w:p>
    <w:p>
      <w:pPr>
        <w:pStyle w:val="Normal1"/>
        <w:spacing w:lineRule="auto" w:line="240"/>
        <w:ind w:firstLine="284"/>
        <w:rPr/>
      </w:pPr>
      <w:r>
        <w:rPr>
          <w:i/>
          <w:sz w:val="24"/>
        </w:rPr>
        <w:t>Выводы</w:t>
      </w:r>
      <w:r>
        <w:rPr>
          <w:sz w:val="24"/>
        </w:rPr>
        <w:t xml:space="preserve"> представляют собой результат всестороннего, пол</w:t>
        <w:softHyphen/>
        <w:t>ного и объективного исследования представленных материалов на основе специальных познаний экспертов-врачей. Их форму</w:t>
        <w:softHyphen/>
        <w:t>лируют на основе объективных данных, установленных в про</w:t>
        <w:softHyphen/>
        <w:t>цессе экспертизы, обоснованного экспертного анализа материа</w:t>
        <w:softHyphen/>
        <w:t>лов дела и положений медицинской науки, а также убеждения экспертов. Логическое построение выводов, как правило, отра</w:t>
        <w:softHyphen/>
        <w:t>жает последовательность вопросов постановления. В целях большей ясности в их изложении допускается группирование выводов или изменение их порядка с обязательным указанием, на какие вопросы отвечает данный вывод.</w:t>
      </w:r>
    </w:p>
    <w:p>
      <w:pPr>
        <w:pStyle w:val="Normal1"/>
        <w:spacing w:lineRule="auto" w:line="240"/>
        <w:ind w:firstLine="284"/>
        <w:rPr>
          <w:sz w:val="24"/>
        </w:rPr>
      </w:pPr>
      <w:r>
        <w:rPr>
          <w:sz w:val="24"/>
        </w:rPr>
        <w:t>На каждый из поставленных вопросов должен быть дан от</w:t>
        <w:softHyphen/>
        <w:t>вет по существу, либо мотивированно указана невозможность его решения. При невозможности ответить ни на один из по</w:t>
        <w:softHyphen/>
        <w:t>ставленных вопросов, а также в случаях, когда вопросы выходят за пределы специальных познаний экспертов, составляют «Акт о невозможности дать «Заключение», в котором указываются объ</w:t>
        <w:softHyphen/>
        <w:t>ективные причины этого.</w:t>
      </w:r>
    </w:p>
    <w:p>
      <w:pPr>
        <w:pStyle w:val="Normal1"/>
        <w:spacing w:lineRule="auto" w:line="240"/>
        <w:ind w:firstLine="284"/>
        <w:rPr>
          <w:sz w:val="24"/>
        </w:rPr>
      </w:pPr>
      <w:r>
        <w:rPr>
          <w:sz w:val="24"/>
        </w:rPr>
        <w:t>Выводы об обстоятельствах, по которым экспертам — су</w:t>
        <w:softHyphen/>
        <w:t>дебным медикам не были заданы вопросы, но которые были установлены ими в процессе исследования, излагают в конце «Заключения».</w:t>
      </w:r>
    </w:p>
    <w:p>
      <w:pPr>
        <w:pStyle w:val="Normal1"/>
        <w:spacing w:lineRule="auto" w:line="240"/>
        <w:ind w:firstLine="284"/>
        <w:rPr>
          <w:sz w:val="24"/>
        </w:rPr>
      </w:pPr>
      <w:r>
        <w:rPr>
          <w:sz w:val="24"/>
        </w:rPr>
        <w:t>Эксперты не должны отвечать на вопросы, выходящие за пределы их специальных медицинских познаний. Например, судебно-медицинская экспертная комиссия не вправе давать заключение о вине, наличии состава преступления, убийстве, самоубийстве или несчастном случае. Исходя из медицинских данных эксперты-врачи могут лишь исключить «нанесение по</w:t>
        <w:softHyphen/>
        <w:t>вреждения собственной рукой» или указать «на возможность саморанения», а также установить «соответствие или несоот</w:t>
        <w:softHyphen/>
        <w:t>ветствие повреждений имеющимся показаниям об обстоятель</w:t>
        <w:softHyphen/>
        <w:t>ствах их возникновения».</w:t>
      </w:r>
    </w:p>
    <w:p>
      <w:pPr>
        <w:pStyle w:val="Normal1"/>
        <w:spacing w:lineRule="auto" w:line="240"/>
        <w:ind w:firstLine="284"/>
        <w:rPr>
          <w:sz w:val="24"/>
        </w:rPr>
      </w:pPr>
      <w:r>
        <w:rPr>
          <w:sz w:val="24"/>
        </w:rPr>
        <w:t>Юристы должны знать, что если возможности судебно-медицинской науки или особенности исследуемых объектов не позволяют дать категорическое заключение, эксперты вправе ответить на поставленные вопросы в вероятной форме. Но каж</w:t>
        <w:softHyphen/>
        <w:t>дый вывод судебных медиков должен быть мотивирован факти</w:t>
        <w:softHyphen/>
        <w:t>ческими данными, в том числе ссылками на нормативные мате</w:t>
        <w:softHyphen/>
        <w:t>риалы с указанием реквизитов таких документов. Справочные и сопоставительные таблицы, фотоиллюстрации, рисунки, схемы, акты, составленные и подписанные экспертами, заключения ла</w:t>
        <w:softHyphen/>
        <w:t>бораторных исследований рассматриваются как составная часть «Заключения» и должны быть приложены к нему.</w:t>
      </w:r>
    </w:p>
    <w:p>
      <w:pPr>
        <w:pStyle w:val="Normal1"/>
        <w:spacing w:lineRule="auto" w:line="240"/>
        <w:ind w:firstLine="284"/>
        <w:rPr>
          <w:sz w:val="24"/>
        </w:rPr>
      </w:pPr>
      <w:r>
        <w:rPr>
          <w:sz w:val="24"/>
        </w:rPr>
        <w:t>Если все члены экспертной комиссии пришли к единым вы</w:t>
        <w:softHyphen/>
        <w:t>водам, они подписывают общее «Заключение». Эксперты, не согласные с общим мнением, вправе изложить особое мнение в пределах своей компетенции. В этом случае эксперт подписыва</w:t>
        <w:softHyphen/>
        <w:t>ет лишь ту часть выводов, с которой он согласен. Свое особое мнение эксперт излагает и подписывает после изложения единых выводов комиссии. Подписи всех экспертов удостоверяются печатью экспертного учреждения.</w:t>
      </w:r>
    </w:p>
    <w:p>
      <w:pPr>
        <w:pStyle w:val="Normal1"/>
        <w:spacing w:lineRule="auto" w:line="240"/>
        <w:ind w:firstLine="284"/>
        <w:rPr>
          <w:sz w:val="24"/>
        </w:rPr>
      </w:pPr>
      <w:r>
        <w:rPr>
          <w:sz w:val="24"/>
        </w:rPr>
        <w:t>«Заключение» и приложения к нему оформляют в двух эк</w:t>
        <w:softHyphen/>
        <w:t>земплярах: первый направляют органу, назначившему эксперти</w:t>
        <w:softHyphen/>
        <w:t>зу, второй сохраняют в архиве экспертного учреждения.</w:t>
      </w:r>
    </w:p>
    <w:p>
      <w:pPr>
        <w:pStyle w:val="Normal1"/>
        <w:spacing w:lineRule="auto" w:line="240"/>
        <w:ind w:firstLine="284"/>
        <w:rPr>
          <w:sz w:val="24"/>
        </w:rPr>
      </w:pPr>
      <w:r>
        <w:rPr>
          <w:sz w:val="24"/>
        </w:rPr>
        <w:t>«Акт о невозможности дать «Заключение» также составляют в двух экземплярах. Его подписывают эксперты и заверяют пе</w:t>
        <w:softHyphen/>
        <w:t>чатью учреждения, затем один экземпляр направляют органу, назначившему экспертизу, а второй хранят в бюро судебно-медицинской экспертизы.</w:t>
      </w:r>
    </w:p>
    <w:p>
      <w:pPr>
        <w:pStyle w:val="Normal1"/>
        <w:spacing w:lineRule="auto" w:line="240"/>
        <w:ind w:firstLine="284"/>
        <w:rPr>
          <w:sz w:val="24"/>
        </w:rPr>
      </w:pPr>
      <w:r>
        <w:rPr>
          <w:sz w:val="24"/>
        </w:rPr>
        <w:t>«Заключение эксперта по материалам дела» или «Акт о не</w:t>
        <w:softHyphen/>
        <w:t>возможности дать «Заключение» регистрируют в экспертном уч</w:t>
        <w:softHyphen/>
        <w:t>реждении в соответствии с установленной Министерством здра</w:t>
        <w:softHyphen/>
        <w:t>воохранения РФ формой и не позднее трехдневного срока на</w:t>
        <w:softHyphen/>
        <w:t>правляют вместе с упакованными материалами уголовного (гра</w:t>
        <w:softHyphen/>
        <w:t>жданского) дела и объектами исследования в адрес органа, на</w:t>
        <w:softHyphen/>
        <w:t>значившего экспертизу.</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2.4. Экспертиза по медицинским документам</w:t>
      </w:r>
    </w:p>
    <w:p>
      <w:pPr>
        <w:pStyle w:val="Normal1"/>
        <w:spacing w:lineRule="auto" w:line="240"/>
        <w:ind w:firstLine="284"/>
        <w:rPr>
          <w:sz w:val="24"/>
        </w:rPr>
      </w:pPr>
      <w:r>
        <w:rPr>
          <w:sz w:val="24"/>
        </w:rPr>
      </w:r>
    </w:p>
    <w:p>
      <w:pPr>
        <w:pStyle w:val="Normal1"/>
        <w:spacing w:lineRule="auto" w:line="240"/>
        <w:ind w:firstLine="284"/>
        <w:rPr>
          <w:sz w:val="24"/>
        </w:rPr>
      </w:pPr>
      <w:r>
        <w:rPr>
          <w:sz w:val="24"/>
        </w:rPr>
        <w:t>В некоторых случаях органы расследования или суда предла</w:t>
        <w:softHyphen/>
        <w:t>гают провести судебно-медицинскую экспертизу и дать заключе</w:t>
        <w:softHyphen/>
        <w:t>ние на основании имеющихся в материалах дела медицинских документов (истории болезни, амбулаторной карты и др.). Это бывает в тех случаях, когда лицо, в отношении которого необхо</w:t>
        <w:softHyphen/>
        <w:t>димо дать заключение по интересующим органы расследования или суда вопросам, отсутствует в месте проведения экспертизы вследствие, например, отъезда или переезда на другое место жи</w:t>
        <w:softHyphen/>
        <w:t>тельства либо по иным поводам. Поэтому эксперту в таких случа</w:t>
        <w:softHyphen/>
        <w:t>ях приходится давать заключение на основании изучения мате</w:t>
        <w:softHyphen/>
        <w:t>риалов дела. Судебно-следственным работникам необходимо помнить, что к экспертизе по документам, без осмотра потер</w:t>
        <w:softHyphen/>
        <w:t>певшего можно прибегать лишь в исключительных случаях.</w:t>
      </w:r>
    </w:p>
    <w:p>
      <w:pPr>
        <w:pStyle w:val="Normal1"/>
        <w:spacing w:lineRule="auto" w:line="240"/>
        <w:ind w:firstLine="284"/>
        <w:rPr>
          <w:sz w:val="24"/>
        </w:rPr>
      </w:pPr>
      <w:r>
        <w:rPr>
          <w:sz w:val="24"/>
        </w:rPr>
        <w:t>Если есть возможность переговорить с врачами, оказывавши</w:t>
        <w:softHyphen/>
        <w:t>ми помощь или наблюдавшими потерпевшего, то это нужно обя</w:t>
        <w:softHyphen/>
        <w:t>зательно сделать с помощью следователя. Эксперт-врач должен тщательно изучить медицинские документы и другие материалы, имеющие отношение к разрешаемым вопросам, и дать заключе</w:t>
        <w:softHyphen/>
        <w:t>ние только при наличии исчерпывающих данных. Например, ес</w:t>
        <w:softHyphen/>
        <w:t>ли документы убеждают в том, что действительно имело место проникающее ранение в области одной из главных полостей тела (черепа, груди, живота), или на основании записей в истории бо</w:t>
        <w:softHyphen/>
        <w:t>лезни можно составить ясное представление о том, что произош</w:t>
        <w:softHyphen/>
        <w:t>ло тяжелое сотрясение мозга, или имеются рентгеновские сним</w:t>
        <w:softHyphen/>
        <w:t>ки, показывающие характер повреждения кости.</w:t>
      </w:r>
    </w:p>
    <w:p>
      <w:pPr>
        <w:pStyle w:val="Normal1"/>
        <w:spacing w:lineRule="auto" w:line="240"/>
        <w:ind w:firstLine="284"/>
        <w:rPr>
          <w:sz w:val="24"/>
        </w:rPr>
      </w:pPr>
      <w:r>
        <w:rPr>
          <w:sz w:val="24"/>
        </w:rPr>
        <w:t>В сомнительных случаях, когда записи в документах краткие и не могут дать убедительного представления о характере имев</w:t>
        <w:softHyphen/>
        <w:t>шихся повреждений, болезненных процессов, от заключения экспертам следует воздержаться, написав, что представленные им для экспертизы материалы недостаточны для дачи судебно-медицинского заключения.</w:t>
      </w:r>
    </w:p>
    <w:p>
      <w:pPr>
        <w:pStyle w:val="Normal1"/>
        <w:spacing w:lineRule="auto" w:line="240"/>
        <w:ind w:firstLine="284"/>
        <w:rPr>
          <w:sz w:val="24"/>
        </w:rPr>
      </w:pPr>
      <w:r>
        <w:rPr>
          <w:sz w:val="24"/>
        </w:rPr>
      </w:r>
    </w:p>
    <w:p>
      <w:pPr>
        <w:pStyle w:val="Normal1"/>
        <w:spacing w:lineRule="auto" w:line="240"/>
        <w:ind w:firstLine="284"/>
        <w:jc w:val="center"/>
        <w:rPr>
          <w:b/>
          <w:b/>
          <w:sz w:val="24"/>
        </w:rPr>
      </w:pPr>
      <w:r>
        <w:rPr>
          <w:b/>
          <w:sz w:val="24"/>
        </w:rPr>
        <w:t>Примеры заключении по историям болезни</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Пример</w:t>
      </w:r>
    </w:p>
    <w:p>
      <w:pPr>
        <w:pStyle w:val="Normal1"/>
        <w:spacing w:lineRule="auto" w:line="240"/>
        <w:ind w:firstLine="284"/>
        <w:rPr/>
      </w:pPr>
      <w:r>
        <w:rPr/>
        <w:t>В истории болезни № 333 23-й городской больницы от 14 августа 1997 г. на гражданку У. имеется следующая запись: «Гражданка У., 22 лет, войдя в подъезд дома, получила удар рукой по лицу, а когда упала на лест</w:t>
        <w:softHyphen/>
        <w:t>ницу, то нападавший ударил ее ногой в область затылка. У. потеряла созна</w:t>
        <w:softHyphen/>
        <w:t>ние. Машиной скорой помощи она была доставлена в 23-ю городскую боль</w:t>
        <w:softHyphen/>
        <w:t>ницу 14 августа 1997 г. с диагнозом: «Сотрясение головного мозга?».</w:t>
      </w:r>
    </w:p>
    <w:p>
      <w:pPr>
        <w:pStyle w:val="Normal1"/>
        <w:spacing w:lineRule="auto" w:line="240"/>
        <w:ind w:firstLine="284"/>
        <w:rPr/>
      </w:pPr>
      <w:r>
        <w:rPr/>
        <w:t>Анамнез: больная страдает с 14 лет эпилептическими припадками и неоднократно находилась на лечении в психиатрических больницах.</w:t>
      </w:r>
    </w:p>
    <w:p>
      <w:pPr>
        <w:pStyle w:val="Normal1"/>
        <w:spacing w:lineRule="auto" w:line="240"/>
        <w:ind w:firstLine="284"/>
        <w:rPr/>
      </w:pPr>
      <w:r>
        <w:rPr/>
        <w:t>Состояние при поступлении: пульс 76 ударов в минуту, удовлетвори</w:t>
        <w:softHyphen/>
        <w:t>тельного наполнения и напряжения, артериальное давление 110/70</w:t>
      </w:r>
      <w:r>
        <w:rPr>
          <w:b/>
        </w:rPr>
        <w:t xml:space="preserve"> </w:t>
      </w:r>
      <w:r>
        <w:rPr/>
        <w:t>мм. рт. ст.; при рентгенологическом обследовании черепа, в частности затылочной кости, патологических изменений не обнаружено; жалобы на головную боль, общую слабость и недомогание.</w:t>
      </w:r>
    </w:p>
    <w:p>
      <w:pPr>
        <w:pStyle w:val="Normal1"/>
        <w:spacing w:lineRule="auto" w:line="240"/>
        <w:ind w:firstLine="284"/>
        <w:rPr/>
      </w:pPr>
      <w:r>
        <w:rPr/>
        <w:t>15 августа 1997 г. у больной был эпилептический припадок.</w:t>
      </w:r>
    </w:p>
    <w:p>
      <w:pPr>
        <w:pStyle w:val="Normal1"/>
        <w:spacing w:lineRule="auto" w:line="240"/>
        <w:ind w:firstLine="284"/>
        <w:rPr/>
      </w:pPr>
      <w:r>
        <w:rPr/>
        <w:t>Осмотр невропатолога 16 августа 1997 г.: общее состояние удовле</w:t>
        <w:softHyphen/>
        <w:t>творительное, сознание ясное. Заключение: состояние после эпилептиче</w:t>
        <w:softHyphen/>
        <w:t>ского припадка.</w:t>
      </w:r>
    </w:p>
    <w:p>
      <w:pPr>
        <w:pStyle w:val="Normal1"/>
        <w:spacing w:lineRule="auto" w:line="240"/>
        <w:ind w:firstLine="284"/>
        <w:rPr/>
      </w:pPr>
      <w:r>
        <w:rPr/>
        <w:t>Осмотр офтальмолога 17 августа 1997 г.: глазные среды прозрачные; глазное дно в пределах нормы.</w:t>
      </w:r>
    </w:p>
    <w:p>
      <w:pPr>
        <w:pStyle w:val="Normal1"/>
        <w:spacing w:lineRule="auto" w:line="240"/>
        <w:ind w:firstLine="284"/>
        <w:rPr/>
      </w:pPr>
      <w:r>
        <w:rPr/>
        <w:t>Консультация психиатра: больная повышенно реагирует на все, помнит, как на нее напал пьяный сосед. Страдает эпилепсией с 14 лет, лежала не</w:t>
        <w:softHyphen/>
        <w:t>сколько раз в психиатрических больницах. Заключение: реактивное состоя</w:t>
        <w:softHyphen/>
        <w:t>ние после травмы (у типичного эпилептика).</w:t>
      </w:r>
    </w:p>
    <w:p>
      <w:pPr>
        <w:pStyle w:val="Normal1"/>
        <w:spacing w:lineRule="auto" w:line="240"/>
        <w:ind w:firstLine="284"/>
        <w:rPr/>
      </w:pPr>
      <w:r>
        <w:rPr/>
        <w:t>21 августа 1997 г. выписана в удовлетворительном состоянии. Вопросы в постановлении следователя о назначении судебно-медицинской экспертизы:</w:t>
      </w:r>
    </w:p>
    <w:p>
      <w:pPr>
        <w:pStyle w:val="Normal1"/>
        <w:spacing w:lineRule="auto" w:line="240"/>
        <w:ind w:firstLine="284"/>
        <w:rPr/>
      </w:pPr>
      <w:r>
        <w:rPr/>
        <w:t>1. Причинен ли гражданке У. вред здоровью от удара в затылок или он возник от ее падения на лестницу?</w:t>
      </w:r>
    </w:p>
    <w:p>
      <w:pPr>
        <w:pStyle w:val="Normal1"/>
        <w:spacing w:lineRule="auto" w:line="240"/>
        <w:ind w:firstLine="284"/>
        <w:rPr/>
      </w:pPr>
      <w:r>
        <w:rPr/>
        <w:t>2. Если вред здоровью причинен ударами по голове, то следует уста</w:t>
        <w:softHyphen/>
        <w:t>новить его степень тяжести.</w:t>
      </w:r>
    </w:p>
    <w:p>
      <w:pPr>
        <w:pStyle w:val="Normal1"/>
        <w:spacing w:lineRule="auto" w:line="240"/>
        <w:ind w:firstLine="284"/>
        <w:rPr/>
      </w:pPr>
      <w:r>
        <w:rPr/>
        <w:t>Заключение эксперта: В истории болезни нет указаний, что у граж</w:t>
        <w:softHyphen/>
        <w:t>данки У. при поступлении в больницу имелись объективные признаки ка</w:t>
        <w:softHyphen/>
        <w:t>ких-либо повреждений в области головы. Установлено, что гражданка У. длительное время страдает эпилепсией. Эпилептический припадок наблю</w:t>
        <w:softHyphen/>
        <w:t>дался в больнице 15 августа 1997 г. Этим припадком и могут объясняться жалобы У. на головные боли и слабость. Так как объективных признаков повреждений у У. установлено не было, то, следовательно, не может быть определена и степень тяжести причинения вреда здоровью.</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онтрольные вопросы</w:t>
      </w:r>
    </w:p>
    <w:p>
      <w:pPr>
        <w:pStyle w:val="Normal1"/>
        <w:spacing w:lineRule="auto" w:line="240"/>
        <w:ind w:firstLine="284"/>
        <w:rPr>
          <w:sz w:val="24"/>
        </w:rPr>
      </w:pPr>
      <w:r>
        <w:rPr>
          <w:sz w:val="24"/>
        </w:rPr>
      </w:r>
    </w:p>
    <w:p>
      <w:pPr>
        <w:pStyle w:val="Normal1"/>
        <w:numPr>
          <w:ilvl w:val="0"/>
          <w:numId w:val="82"/>
        </w:numPr>
        <w:spacing w:lineRule="auto" w:line="240"/>
        <w:rPr>
          <w:sz w:val="24"/>
        </w:rPr>
      </w:pPr>
      <w:r>
        <w:rPr>
          <w:i/>
          <w:sz w:val="24"/>
        </w:rPr>
        <w:t>Каким документом регламентируется проведение экспертизы по материалам следственных и судебных дел?</w:t>
      </w:r>
    </w:p>
    <w:p>
      <w:pPr>
        <w:pStyle w:val="Normal1"/>
        <w:numPr>
          <w:ilvl w:val="0"/>
          <w:numId w:val="82"/>
        </w:numPr>
        <w:spacing w:lineRule="auto" w:line="240"/>
        <w:rPr>
          <w:i/>
          <w:i/>
          <w:sz w:val="24"/>
        </w:rPr>
      </w:pPr>
      <w:r>
        <w:rPr>
          <w:i/>
          <w:sz w:val="24"/>
        </w:rPr>
        <w:t>Каков порядок проведения экспертизы по материалам след</w:t>
        <w:softHyphen/>
        <w:t>ственных и судебных дел?</w:t>
      </w:r>
    </w:p>
    <w:p>
      <w:pPr>
        <w:pStyle w:val="Normal1"/>
        <w:spacing w:lineRule="auto" w:line="240"/>
        <w:ind w:hanging="0"/>
        <w:rPr>
          <w:b/>
          <w:b/>
          <w:i/>
          <w:i/>
          <w:sz w:val="24"/>
        </w:rPr>
      </w:pPr>
      <w:r>
        <w:rPr>
          <w:b/>
          <w:i/>
          <w:sz w:val="24"/>
        </w:rPr>
      </w:r>
    </w:p>
    <w:p>
      <w:pPr>
        <w:pStyle w:val="Heading1"/>
        <w:rPr/>
      </w:pPr>
      <w:bookmarkStart w:id="63" w:name="__RefHeading___Toc532282973"/>
      <w:r>
        <w:rPr/>
        <w:t>Раздел XI.</w:t>
      </w:r>
      <w:r>
        <w:rPr>
          <w:i/>
        </w:rPr>
        <w:t xml:space="preserve"> </w:t>
      </w:r>
      <w:r>
        <w:rPr/>
        <w:t>Судебно - медицинская экспертиза по делам о нарушении медицинским персоналом профессиональных обязанностей</w:t>
      </w:r>
      <w:bookmarkEnd w:id="63"/>
      <w:r>
        <w:rPr/>
        <w:t xml:space="preserve"> </w:t>
      </w:r>
    </w:p>
    <w:p>
      <w:pPr>
        <w:pStyle w:val="Normal1"/>
        <w:spacing w:lineRule="auto" w:line="240"/>
        <w:ind w:hanging="0"/>
        <w:rPr>
          <w:b/>
          <w:b/>
          <w:sz w:val="24"/>
        </w:rPr>
      </w:pPr>
      <w:r>
        <w:rPr>
          <w:b/>
          <w:sz w:val="24"/>
        </w:rPr>
      </w:r>
    </w:p>
    <w:p>
      <w:pPr>
        <w:pStyle w:val="Heading2"/>
        <w:rPr/>
      </w:pPr>
      <w:bookmarkStart w:id="64" w:name="__RefHeading___Toc532282974"/>
      <w:bookmarkEnd w:id="64"/>
      <w:r>
        <w:rPr/>
        <w:t>Глава 53. Права, обязанности и ответственность медицинских работников</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3.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рачебная деятельность, в которой очень тесно переплетают</w:t>
        <w:softHyphen/>
        <w:t>ся морально-этические и правовые нормы, имеет существенные отличия от других профессий в отношении и прав, и обязанно</w:t>
        <w:softHyphen/>
        <w:t>стей медицинского работника. Эти особенности нашли отраже</w:t>
        <w:softHyphen/>
        <w:t>ние в «Основах законодательства Российской Федерации об ох</w:t>
        <w:softHyphen/>
        <w:t>ране здоровья граждан» от 22 июля 1993 г.</w:t>
      </w:r>
    </w:p>
    <w:p>
      <w:pPr>
        <w:pStyle w:val="Normal1"/>
        <w:spacing w:lineRule="auto" w:line="240"/>
        <w:ind w:firstLine="284"/>
        <w:rPr>
          <w:sz w:val="24"/>
        </w:rPr>
      </w:pPr>
      <w:r>
        <w:rPr>
          <w:sz w:val="24"/>
        </w:rPr>
        <w:t>В статье 1 «Основ законодательства» подчеркивается, что «Ох</w:t>
        <w:softHyphen/>
        <w:t>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w:t>
        <w:softHyphen/>
        <w:t>мического характера, направленных на сохранение и укрепление физического и психического здоровья каждого человека, под</w:t>
        <w:softHyphen/>
        <w:t>держание его долголетней активной жизни, предоставление ему медицинской помощи в случае утраты здоровья». Государство гарантирует охрану здоровья каждого человека в соответствии с Конституцией РФ.</w:t>
      </w:r>
    </w:p>
    <w:p>
      <w:pPr>
        <w:pStyle w:val="Normal1"/>
        <w:spacing w:lineRule="auto" w:line="240"/>
        <w:ind w:firstLine="284"/>
        <w:rPr>
          <w:sz w:val="24"/>
        </w:rPr>
      </w:pPr>
      <w:r>
        <w:rPr>
          <w:sz w:val="24"/>
        </w:rPr>
        <w:t>В статье 2 указано, что основными принципами охраны здо</w:t>
        <w:softHyphen/>
        <w:t>ровья граждан являются:</w:t>
      </w:r>
    </w:p>
    <w:p>
      <w:pPr>
        <w:pStyle w:val="Normal1"/>
        <w:numPr>
          <w:ilvl w:val="0"/>
          <w:numId w:val="59"/>
        </w:numPr>
        <w:tabs>
          <w:tab w:val="clear" w:pos="720"/>
          <w:tab w:val="left" w:pos="644" w:leader="none"/>
        </w:tabs>
        <w:spacing w:lineRule="auto" w:line="240"/>
        <w:ind w:left="644" w:hanging="360"/>
        <w:rPr>
          <w:sz w:val="24"/>
        </w:rPr>
      </w:pPr>
      <w:r>
        <w:rPr>
          <w:sz w:val="24"/>
        </w:rPr>
        <w:t>соблюдение прав человека и гражданина в области охраны здоровья и обеспечение связанных с этими правами госу</w:t>
        <w:softHyphen/>
        <w:t>дарственных гарантий;</w:t>
      </w:r>
    </w:p>
    <w:p>
      <w:pPr>
        <w:pStyle w:val="Normal1"/>
        <w:numPr>
          <w:ilvl w:val="0"/>
          <w:numId w:val="59"/>
        </w:numPr>
        <w:tabs>
          <w:tab w:val="clear" w:pos="720"/>
          <w:tab w:val="left" w:pos="644" w:leader="none"/>
        </w:tabs>
        <w:spacing w:lineRule="auto" w:line="240"/>
        <w:ind w:left="644" w:hanging="360"/>
        <w:rPr>
          <w:sz w:val="24"/>
        </w:rPr>
      </w:pPr>
      <w:r>
        <w:rPr>
          <w:sz w:val="24"/>
        </w:rPr>
        <w:t>приоритет профилактических мер в области охраны здоро</w:t>
        <w:softHyphen/>
        <w:t>вья граждан;</w:t>
      </w:r>
    </w:p>
    <w:p>
      <w:pPr>
        <w:pStyle w:val="Normal1"/>
        <w:numPr>
          <w:ilvl w:val="0"/>
          <w:numId w:val="59"/>
        </w:numPr>
        <w:tabs>
          <w:tab w:val="clear" w:pos="720"/>
          <w:tab w:val="left" w:pos="644" w:leader="none"/>
        </w:tabs>
        <w:spacing w:lineRule="auto" w:line="240"/>
        <w:ind w:left="644" w:hanging="360"/>
        <w:rPr>
          <w:sz w:val="24"/>
        </w:rPr>
      </w:pPr>
      <w:r>
        <w:rPr>
          <w:sz w:val="24"/>
        </w:rPr>
        <w:t>доступность медико-социальной помощи;</w:t>
      </w:r>
    </w:p>
    <w:p>
      <w:pPr>
        <w:pStyle w:val="Normal1"/>
        <w:numPr>
          <w:ilvl w:val="0"/>
          <w:numId w:val="59"/>
        </w:numPr>
        <w:tabs>
          <w:tab w:val="clear" w:pos="720"/>
          <w:tab w:val="left" w:pos="644" w:leader="none"/>
        </w:tabs>
        <w:spacing w:lineRule="auto" w:line="240"/>
        <w:ind w:left="644" w:hanging="360"/>
        <w:rPr>
          <w:sz w:val="24"/>
        </w:rPr>
      </w:pPr>
      <w:r>
        <w:rPr>
          <w:sz w:val="24"/>
        </w:rPr>
        <w:t>социальная защищенность граждан в случае утраты здоровья;</w:t>
      </w:r>
    </w:p>
    <w:p>
      <w:pPr>
        <w:pStyle w:val="Normal1"/>
        <w:numPr>
          <w:ilvl w:val="0"/>
          <w:numId w:val="59"/>
        </w:numPr>
        <w:tabs>
          <w:tab w:val="clear" w:pos="720"/>
          <w:tab w:val="left" w:pos="644" w:leader="none"/>
        </w:tabs>
        <w:spacing w:lineRule="auto" w:line="240"/>
        <w:ind w:left="644" w:hanging="360"/>
        <w:rPr>
          <w:sz w:val="24"/>
        </w:rPr>
      </w:pPr>
      <w:r>
        <w:rPr>
          <w:sz w:val="24"/>
        </w:rPr>
        <w:t>ответственность органов государственной власти и управле</w:t>
        <w:softHyphen/>
        <w:t>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1"/>
        <w:spacing w:lineRule="auto" w:line="240"/>
        <w:ind w:firstLine="284"/>
        <w:rPr>
          <w:sz w:val="24"/>
        </w:rPr>
      </w:pPr>
      <w:r>
        <w:rPr>
          <w:sz w:val="24"/>
        </w:rPr>
        <w:t>Следовательно, охрана здоровья граждан является одной из важнейших задач государства. Вот почему к медицинской и фар</w:t>
        <w:softHyphen/>
        <w:t>мацевтической деятельности допускаются лица, получившие высшее или среднее медицинское и фармацевтическое образова</w:t>
        <w:softHyphen/>
        <w:t>ние в Российской Федерации (ст. 54 «Основ законодательства»), причем их права и обязанности по отдельным специальностям и видам деятельности определяются специальными инструкциями, которые утверждаются Министерством здравоохранения РФ.</w:t>
      </w:r>
    </w:p>
    <w:p>
      <w:pPr>
        <w:pStyle w:val="Normal1"/>
        <w:spacing w:lineRule="auto" w:line="240"/>
        <w:ind w:firstLine="284"/>
        <w:rPr>
          <w:sz w:val="24"/>
        </w:rPr>
      </w:pPr>
      <w:r>
        <w:rPr>
          <w:sz w:val="24"/>
        </w:rPr>
        <w:t>Право граждан на охрану здоровья сформулировано и в ст. 17 «Основ законодательства», где записано, что «это право обеспе</w:t>
        <w:softHyphen/>
        <w:t>чивается охраной окружающей природной среды, созданием благоприятных условий труда, быта, отдыха, воспитания и обуче</w:t>
        <w:softHyphen/>
        <w:t>ния граждан, производством и реализацией доброкачественных продуктов питания, а также предоставлением населению доступ</w:t>
        <w:softHyphen/>
        <w:t>ной медико-социальной помощи».</w:t>
      </w:r>
    </w:p>
    <w:p>
      <w:pPr>
        <w:pStyle w:val="Normal1"/>
        <w:spacing w:lineRule="auto" w:line="240"/>
        <w:ind w:firstLine="284"/>
        <w:rPr>
          <w:sz w:val="24"/>
        </w:rPr>
      </w:pPr>
      <w:r>
        <w:rPr>
          <w:sz w:val="24"/>
        </w:rPr>
        <w:t>В статье 11 раздела 3 говорится, что санитарно-эпидемиологическое благополучие населения осуществляется проведением ги</w:t>
        <w:softHyphen/>
        <w:t>гиенических и противоэпидемических мероприятий, соблюдением санитарных правил, норм, гигиенических нормативов и системой государственного санитарно-эпидемиологического надзора. По</w:t>
        <w:softHyphen/>
        <w:t>следний проводится медицинскими работниками центров сани</w:t>
        <w:softHyphen/>
        <w:t>тарно-эпидемиологического надзора, предписания которых явля</w:t>
        <w:softHyphen/>
        <w:t>ются обязательными для всех должностных лиц предприятий, уч</w:t>
        <w:softHyphen/>
        <w:t>реждений и организаций независимо от формы собственности и отдельных граждан.</w:t>
      </w:r>
    </w:p>
    <w:p>
      <w:pPr>
        <w:pStyle w:val="Normal1"/>
        <w:spacing w:lineRule="auto" w:line="240"/>
        <w:ind w:firstLine="284"/>
        <w:rPr>
          <w:sz w:val="24"/>
        </w:rPr>
      </w:pPr>
      <w:r>
        <w:rPr>
          <w:sz w:val="24"/>
        </w:rPr>
        <w:t>Раздел 6 «Основ законодательства» посвящен правам граж</w:t>
        <w:softHyphen/>
        <w:t>дан при оказании медико-социальной помощи. Каждый гражда</w:t>
        <w:softHyphen/>
        <w:t>нин России имеет право на выбор врача, в том числе семейного и лечащего, с учетом его согласия, а также лечебно-профилак</w:t>
        <w:softHyphen/>
        <w:t>тического учреждения в соответствии с договорами обязатель</w:t>
        <w:softHyphen/>
        <w:t>ного и добровольного медицинского страхования.</w:t>
      </w:r>
    </w:p>
    <w:p>
      <w:pPr>
        <w:pStyle w:val="Normal1"/>
        <w:spacing w:lineRule="auto" w:line="240"/>
        <w:ind w:firstLine="284"/>
        <w:rPr>
          <w:sz w:val="24"/>
        </w:rPr>
      </w:pPr>
      <w:r>
        <w:rPr>
          <w:sz w:val="24"/>
        </w:rPr>
        <w:t>В статье 32 определен порядок согласия больного на меди</w:t>
        <w:softHyphen/>
        <w:t>цинское вмешательство. Необходимым условием медицинского вмешательства является добровольное согласие гражданина. Со</w:t>
        <w:softHyphen/>
        <w:t>гласие на производство хирургических операций и применение сложных методов диагностики лицам, не достигшим 15-летнего возраста, и гражданам, признанным в установленном законом порядке недееспособными, дается их родителями или законными представителями.</w:t>
      </w:r>
    </w:p>
    <w:p>
      <w:pPr>
        <w:pStyle w:val="Normal1"/>
        <w:spacing w:lineRule="auto" w:line="240"/>
        <w:ind w:firstLine="284"/>
        <w:rPr>
          <w:sz w:val="24"/>
        </w:rPr>
      </w:pPr>
      <w:r>
        <w:rPr>
          <w:sz w:val="24"/>
        </w:rPr>
        <w:t>Отказ от медицинского вмешательства с указанием возмож</w:t>
        <w:softHyphen/>
        <w:t>ных последствий оформляется записью в медицинской документации и подписывается гражданином или его законным предста</w:t>
        <w:softHyphen/>
        <w:t>вителем, а также медицинским работником. При отказе родите</w:t>
        <w:softHyphen/>
        <w:t>лей или иных законных представителей лица, не достигшего 15-летнего возраста, либо законных представителей лица, признан</w:t>
        <w:softHyphen/>
        <w:t>ного в установленном законом порядке недееспособным, от ме</w:t>
        <w:softHyphen/>
        <w:t>дицинской помощи, необходимой для спасения жизни указанных лиц, больничное учреждение имеет право обратиться в суд для защиты интересов этих лиц (ст. 33 «Основ законодательства»).</w:t>
      </w:r>
    </w:p>
    <w:p>
      <w:pPr>
        <w:pStyle w:val="Normal1"/>
        <w:spacing w:lineRule="auto" w:line="240"/>
        <w:ind w:firstLine="284"/>
        <w:rPr>
          <w:sz w:val="24"/>
        </w:rPr>
      </w:pPr>
      <w:r>
        <w:rPr>
          <w:sz w:val="24"/>
        </w:rPr>
        <w:t>В статье 34 «Основ законодательства» говорится об оказании медицинской помощи без согласия граждан. Оказание медицин</w:t>
        <w:softHyphen/>
        <w:t>ской помощи без согласия граждан или их законных представи</w:t>
        <w:softHyphen/>
        <w:t>телей допускается в отношении лиц, страдающих заболевания</w:t>
        <w:softHyphen/>
        <w:t>ми, представляющими опасность для окружающих, лиц, стра</w:t>
        <w:softHyphen/>
        <w:t>дающих тяжелыми психическими расстройствами, или лиц, со</w:t>
        <w:softHyphen/>
        <w:t>вершивших общественно опасные деяния, на основаниях или в порядке, установленных законодательством РФ.</w:t>
      </w:r>
    </w:p>
    <w:p>
      <w:pPr>
        <w:pStyle w:val="Normal1"/>
        <w:spacing w:lineRule="auto" w:line="240"/>
        <w:ind w:firstLine="284"/>
        <w:rPr>
          <w:sz w:val="24"/>
        </w:rPr>
      </w:pPr>
      <w:r>
        <w:rPr>
          <w:sz w:val="24"/>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w:t>
        <w:softHyphen/>
        <w:t>конных представителей — судом.</w:t>
      </w:r>
    </w:p>
    <w:p>
      <w:pPr>
        <w:pStyle w:val="Normal1"/>
        <w:spacing w:lineRule="auto" w:line="240"/>
        <w:ind w:firstLine="284"/>
        <w:rPr>
          <w:sz w:val="24"/>
        </w:rPr>
      </w:pPr>
      <w:r>
        <w:rPr>
          <w:sz w:val="24"/>
        </w:rPr>
        <w:t>Медицинское обследование и госпитализация лиц, страдаю</w:t>
        <w:softHyphen/>
        <w:t>щих тяжелыми психическими расстройствами, проводятся без их согласия в порядке, устанавливаемом Законом РФ «О психи</w:t>
        <w:softHyphen/>
        <w:t>атрической помощи и гарантиях прав граждан при ее оказании» (от 2 июля 1992 г.).</w:t>
      </w:r>
    </w:p>
    <w:p>
      <w:pPr>
        <w:pStyle w:val="Normal1"/>
        <w:spacing w:lineRule="auto" w:line="240"/>
        <w:ind w:firstLine="284"/>
        <w:rPr>
          <w:sz w:val="24"/>
        </w:rPr>
      </w:pPr>
      <w:r>
        <w:rPr>
          <w:sz w:val="24"/>
        </w:rPr>
        <w:t>В отношении лиц, совершивших общественно опасные дея</w:t>
        <w:softHyphen/>
        <w:t>ния (а в ряде случаев даже преступление), могут быть примене</w:t>
        <w:softHyphen/>
        <w:t>ны принудительные меры медицинского характера на основани</w:t>
        <w:softHyphen/>
        <w:t>ях и в порядке, установленных Уголовным кодексом РФ (ст. 97).</w:t>
      </w:r>
    </w:p>
    <w:p>
      <w:pPr>
        <w:pStyle w:val="Normal1"/>
        <w:spacing w:lineRule="auto" w:line="240"/>
        <w:ind w:firstLine="284"/>
        <w:rPr>
          <w:sz w:val="24"/>
        </w:rPr>
      </w:pPr>
      <w:r>
        <w:rPr>
          <w:sz w:val="24"/>
        </w:rPr>
        <w:t>Пребывание граждан в больничном учреждении продолжает</w:t>
        <w:softHyphen/>
        <w:t>ся до исчезновения оснований, по которым проведена госпита</w:t>
        <w:softHyphen/>
        <w:t>лизация без их согласия, или по решению суда.</w:t>
      </w:r>
    </w:p>
    <w:p>
      <w:pPr>
        <w:pStyle w:val="Normal1"/>
        <w:spacing w:lineRule="auto" w:line="240"/>
        <w:ind w:firstLine="284"/>
        <w:rPr>
          <w:sz w:val="24"/>
        </w:rPr>
      </w:pPr>
      <w:r>
        <w:rPr>
          <w:sz w:val="24"/>
        </w:rPr>
        <w:t>В разделе 8 «Основ законодательства» предусмотрены гаран</w:t>
        <w:softHyphen/>
        <w:t>тии осуществления медико-социальной помощи гражданам. Так, в ст. 38 определено, что «первичная медико-социальная помощь является основным, доступным и бесплатным видом медицин</w:t>
        <w:softHyphen/>
        <w:t>ского обслуживания по месту жительства».</w:t>
      </w:r>
    </w:p>
    <w:p>
      <w:pPr>
        <w:pStyle w:val="Normal1"/>
        <w:spacing w:lineRule="auto" w:line="240"/>
        <w:ind w:firstLine="284"/>
        <w:rPr>
          <w:sz w:val="24"/>
        </w:rPr>
      </w:pPr>
      <w:r>
        <w:rPr>
          <w:sz w:val="24"/>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w:t>
        <w:softHyphen/>
        <w:t>ниях и заболеваниях), осуществляется лечебно-профилактичес</w:t>
        <w:softHyphen/>
        <w:t>кими учреждениями независимо от территориальной, ведомст</w:t>
        <w:softHyphen/>
        <w:t>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 (ст. 39 «Основ законодательства»).</w:t>
      </w:r>
    </w:p>
    <w:p>
      <w:pPr>
        <w:pStyle w:val="Normal1"/>
        <w:spacing w:lineRule="auto" w:line="240"/>
        <w:ind w:firstLine="284"/>
        <w:rPr>
          <w:sz w:val="24"/>
        </w:rPr>
      </w:pPr>
      <w:r>
        <w:rPr>
          <w:sz w:val="24"/>
        </w:rPr>
        <w:t>Остановимся также на правах и обязанностях врачей по применению новых методов профилактики, диагностики, лече</w:t>
        <w:softHyphen/>
        <w:t>ния и использования новых лекарственных средств. В статье 43 «Основ законодательства» указывается, что «в практике здраво</w:t>
        <w:softHyphen/>
        <w:t>охранения используются методы профилактики, диагностики, лечения, медицинские технологии, лекарственные средства, иммунобиологические препараты и дезинфекционные средства, разрешенные к применению в установленном законом порядке. Не разрешенные к применению, но находящиеся на рассмотре</w:t>
        <w:softHyphen/>
        <w:t>нии в установленном порядке методы диагностики, лечения и лекарственные средства могут использоваться в интересах изле</w:t>
        <w:softHyphen/>
        <w:t>чения пациента только после получения его добровольного письменного согласия, как и для лечения лиц, не достигших возраста 15 лет, только при непосредственной угрозе их жизни и с письменного согласия их законных представителей».</w:t>
      </w:r>
    </w:p>
    <w:p>
      <w:pPr>
        <w:pStyle w:val="Normal1"/>
        <w:spacing w:lineRule="auto" w:line="240"/>
        <w:ind w:firstLine="284"/>
        <w:rPr>
          <w:sz w:val="24"/>
        </w:rPr>
      </w:pPr>
      <w:r>
        <w:rPr>
          <w:sz w:val="24"/>
        </w:rPr>
        <w:t>Следует особо остановиться на правах и обязанностях врачей при пересадке донорских органов и тканей. Трансплантация органов как метод лечения принципиально отличается от других оперативных вмешательств. В статье 47 «Основ законодательст</w:t>
        <w:softHyphen/>
        <w:t>ва» указано, что «допускается изъятие органов и (или) тканей человека для трансплантации в соответствии с законодательст</w:t>
        <w:softHyphen/>
        <w:t>вом Российской Федерации». Условия и порядок изъятия и трансплантации органов и (или) тканей человека определены в Законе РФ от 22 декабря 1992 г. № 4180-1 «О трансплантации органов и (или) тканей человека». За принуждение к изъятию органов и (или) тканей человека для трансплантации предусмат</w:t>
        <w:softHyphen/>
        <w:t>ривается уголовная ответственность (ст. 120 У К РФ).</w:t>
      </w:r>
    </w:p>
    <w:p>
      <w:pPr>
        <w:pStyle w:val="Normal1"/>
        <w:spacing w:lineRule="auto" w:line="240"/>
        <w:ind w:firstLine="284"/>
        <w:rPr>
          <w:sz w:val="24"/>
        </w:rPr>
      </w:pPr>
      <w:r>
        <w:rPr>
          <w:sz w:val="24"/>
        </w:rPr>
        <w:t>При решении вопроса об изъятии органов необходимо учи</w:t>
        <w:softHyphen/>
        <w:t>тывать ряд специфических судебно-медицинских противопока</w:t>
        <w:softHyphen/>
        <w:t>заний (подозрение на убийство, сильное сотрясение тела с воз</w:t>
        <w:softHyphen/>
        <w:t>можными микротравмами органов, утопление с попаданием в органы планктона, длительное охлаждение с обледенением, не</w:t>
        <w:softHyphen/>
        <w:t>которые отравления и т.п.).</w:t>
      </w:r>
    </w:p>
    <w:p>
      <w:pPr>
        <w:pStyle w:val="Normal1"/>
        <w:spacing w:lineRule="auto" w:line="240"/>
        <w:ind w:firstLine="284"/>
        <w:rPr>
          <w:sz w:val="24"/>
        </w:rPr>
      </w:pPr>
      <w:r>
        <w:rPr>
          <w:sz w:val="24"/>
        </w:rPr>
        <w:t>Одной из ответственных обязанностей врачей является опре</w:t>
        <w:softHyphen/>
        <w:t>деление степени временной и постоянной утраты трудоспособ</w:t>
        <w:softHyphen/>
        <w:t>ности. Временная нетрудоспособность устанавливается врачом или врачебной комиссией с оформлением листков нетрудоспо</w:t>
        <w:softHyphen/>
        <w:t>собности (ст. 49 «Основ законодательства»).</w:t>
      </w:r>
    </w:p>
    <w:p>
      <w:pPr>
        <w:pStyle w:val="Normal1"/>
        <w:spacing w:lineRule="auto" w:line="240"/>
        <w:ind w:firstLine="284"/>
        <w:rPr>
          <w:sz w:val="24"/>
        </w:rPr>
      </w:pPr>
      <w:r>
        <w:rPr>
          <w:sz w:val="24"/>
        </w:rPr>
        <w:t>Длительная или постоянная нетрудоспособность определяет</w:t>
        <w:softHyphen/>
        <w:t>ся врачебно-трудовыми экспертными комиссиями, которые на</w:t>
        <w:softHyphen/>
        <w:t>ряду со степенью (группой) инвалидности устанавливают ее причины, дают рекомендации по трудовому устройству граждан. Рекомендации экспертизы по трудовому устройству граждан яв</w:t>
        <w:softHyphen/>
        <w:t>ляются обязательными для администрации предприятий, учреж</w:t>
        <w:softHyphen/>
        <w:t>дений, организаций независимо от формы собственности (ст. 50 «Основ законодательства»).</w:t>
      </w:r>
    </w:p>
    <w:p>
      <w:pPr>
        <w:pStyle w:val="Normal1"/>
        <w:spacing w:lineRule="auto" w:line="240"/>
        <w:ind w:firstLine="284"/>
        <w:rPr>
          <w:sz w:val="24"/>
        </w:rPr>
      </w:pPr>
      <w:r>
        <w:rPr>
          <w:sz w:val="24"/>
        </w:rPr>
        <w:t>Статья 52 «Основ законодательства» предусматривает проведе</w:t>
        <w:softHyphen/>
        <w:t>ние судебно-медицинской и судебно-психиатрической экспертиз.</w:t>
      </w:r>
    </w:p>
    <w:p>
      <w:pPr>
        <w:pStyle w:val="Normal1"/>
        <w:spacing w:lineRule="auto" w:line="240"/>
        <w:ind w:firstLine="284"/>
        <w:rPr>
          <w:sz w:val="24"/>
        </w:rPr>
      </w:pPr>
      <w:r>
        <w:rPr>
          <w:sz w:val="24"/>
        </w:rPr>
        <w:t>В статье 61 подчеркивается обязанность медицинских работ</w:t>
        <w:softHyphen/>
        <w:t>ников сохранять врачебную тайну в случаях, когда от этого не страдают интересы государства и общества. В части 3 этой статьи указывается, что предоставление сведений, составляющих вра</w:t>
        <w:softHyphen/>
        <w:t>чебную тайну, без согласия гражданина или его законного пред</w:t>
        <w:softHyphen/>
        <w:t>ставителя допускается по запросу органов дознания и следствия, прокурора и суда в связи с проведением расследования или су</w:t>
        <w:softHyphen/>
        <w:t>дебным разбирательством. Кроме того, врач должен извещать органы здравоохранения или следствия и суда обо всех случаях острозаразных заболеваний, самоубийств, убийств, нанесения тяжкого вреда здоровью, подозрениях на криминальный аборт.</w:t>
      </w:r>
    </w:p>
    <w:p>
      <w:pPr>
        <w:pStyle w:val="Normal1"/>
        <w:spacing w:lineRule="auto" w:line="240"/>
        <w:ind w:firstLine="284"/>
        <w:rPr>
          <w:sz w:val="24"/>
        </w:rPr>
      </w:pPr>
      <w:r>
        <w:rPr>
          <w:sz w:val="24"/>
        </w:rPr>
        <w:t>Статья 68 определяет, что за нарушение прав граждан в об</w:t>
        <w:softHyphen/>
        <w:t>ласти охраны здоровья медицинские и фармацевтические работ</w:t>
        <w:softHyphen/>
        <w:t>ники могут быть привлечены к гражданской, дисциплинарной, административной или уголовной ответственности.</w:t>
      </w:r>
    </w:p>
    <w:p>
      <w:pPr>
        <w:pStyle w:val="Normal1"/>
        <w:spacing w:lineRule="auto" w:line="240"/>
        <w:ind w:firstLine="284"/>
        <w:rPr>
          <w:sz w:val="24"/>
        </w:rPr>
      </w:pPr>
      <w:r>
        <w:rPr>
          <w:sz w:val="24"/>
        </w:rPr>
        <w:t>Естественно, что в «Основах законодательства Российской Федерации об охране здоровья граждан» лишь в общем виде сформулированы основные права и обязанности медицинских работников, которые существенно дополняются ведомственны</w:t>
        <w:softHyphen/>
        <w:t>ми инструкциями, указаниями, приказами и другими докумен</w:t>
        <w:softHyphen/>
        <w:t>тами применительно к каждой врачебной специальности.</w:t>
      </w:r>
    </w:p>
    <w:p>
      <w:pPr>
        <w:pStyle w:val="Normal1"/>
        <w:spacing w:lineRule="auto" w:line="240"/>
        <w:ind w:firstLine="284"/>
        <w:rPr>
          <w:sz w:val="24"/>
        </w:rPr>
      </w:pPr>
      <w:r>
        <w:rPr>
          <w:sz w:val="24"/>
        </w:rPr>
        <w:t>Многие обязанности медицинских работников не нашли от</w:t>
        <w:softHyphen/>
        <w:t>ражения ни в «Основах законодательства Российской Федера</w:t>
        <w:softHyphen/>
        <w:t>ции об охране здоровья граждан», ни в инструкциях и приказах. Они вытекают из исторически сложившейся специфики врачеб</w:t>
        <w:softHyphen/>
        <w:t>ной деятельности, нашедшей свое отражение в особых нормах врачебной этики и правилах медицинской деонтологии.</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3.2. Оценка неблагоприятных исходов в медицинской практике</w:t>
      </w:r>
    </w:p>
    <w:p>
      <w:pPr>
        <w:pStyle w:val="Normal1"/>
        <w:spacing w:lineRule="auto" w:line="240"/>
        <w:ind w:firstLine="284"/>
        <w:rPr>
          <w:sz w:val="24"/>
        </w:rPr>
      </w:pPr>
      <w:r>
        <w:rPr>
          <w:sz w:val="24"/>
        </w:rPr>
      </w:r>
    </w:p>
    <w:p>
      <w:pPr>
        <w:pStyle w:val="Normal1"/>
        <w:spacing w:lineRule="auto" w:line="240"/>
        <w:ind w:firstLine="284"/>
        <w:rPr>
          <w:sz w:val="24"/>
        </w:rPr>
      </w:pPr>
      <w:r>
        <w:rPr>
          <w:sz w:val="24"/>
        </w:rPr>
        <w:t>Известно, что далеко не все заболевания заканчиваются бла</w:t>
        <w:softHyphen/>
        <w:t>гополучно. Неблагоприятный исход может быть обусловлен неиз</w:t>
        <w:softHyphen/>
        <w:t>лечимостью болезни, атипичностью течения ее у данного боль</w:t>
        <w:softHyphen/>
        <w:t>ного, несвоевременностью обращения больного к врачу, особой чувствительностью больного к некоторым медикаментам, анома</w:t>
        <w:softHyphen/>
        <w:t>лиями развития отдельных его органов и систем и т.п.</w:t>
      </w:r>
    </w:p>
    <w:p>
      <w:pPr>
        <w:pStyle w:val="Normal1"/>
        <w:spacing w:lineRule="auto" w:line="240"/>
        <w:ind w:firstLine="284"/>
        <w:rPr/>
      </w:pPr>
      <w:r>
        <w:rPr>
          <w:sz w:val="24"/>
        </w:rPr>
        <w:t>В таких случаях оценка неблагоприятного хода лечения даже квалифицированными специалистами нередко вызывает затрудне</w:t>
        <w:softHyphen/>
        <w:t>ния. Это не случайно и связано в первую очередь со спецификой врачебной деятельности, резко отличающейся от других профес</w:t>
        <w:softHyphen/>
        <w:t xml:space="preserve">сий. </w:t>
      </w:r>
      <w:r>
        <w:rPr>
          <w:i/>
          <w:sz w:val="24"/>
        </w:rPr>
        <w:t>Во-первых,</w:t>
      </w:r>
      <w:r>
        <w:rPr>
          <w:sz w:val="24"/>
        </w:rPr>
        <w:t xml:space="preserve"> для других профессий (например, шофера, строи</w:t>
        <w:softHyphen/>
        <w:t>теля, летчика и т. д.) каждый смертельный исход, связанный с их деятельностью, всегда противоестествен и обычно противоправен. Смертельный же исход в процессе лечения (неизлечимая болезнь) нередко зависит от действий медицинского работника и при нали</w:t>
        <w:softHyphen/>
        <w:t>чии определенных объективных условий не является противоесте</w:t>
        <w:softHyphen/>
        <w:t xml:space="preserve">ственным и противоправным. </w:t>
      </w:r>
      <w:r>
        <w:rPr>
          <w:i/>
          <w:sz w:val="24"/>
        </w:rPr>
        <w:t>Во-вторых,</w:t>
      </w:r>
      <w:r>
        <w:rPr>
          <w:sz w:val="24"/>
        </w:rPr>
        <w:t xml:space="preserve"> деятельность работников других профессий обычно регламентирована определенными пра</w:t>
        <w:softHyphen/>
        <w:t>вилами и инструкциями (например, правилами дорожного движе</w:t>
        <w:softHyphen/>
        <w:t>ния, правилами по технике безопасности при производстве строи</w:t>
        <w:softHyphen/>
        <w:t>тельных работ и т.д.). В случаях смертельного исхода при наезде автомобиля или на строительстве выявляют, какие пункты правил были нарушены и кто за это должен нести ответственность.</w:t>
      </w:r>
    </w:p>
    <w:p>
      <w:pPr>
        <w:pStyle w:val="Normal1"/>
        <w:spacing w:lineRule="auto" w:line="240"/>
        <w:ind w:firstLine="284"/>
        <w:rPr>
          <w:sz w:val="24"/>
        </w:rPr>
      </w:pPr>
      <w:r>
        <w:rPr>
          <w:sz w:val="24"/>
        </w:rPr>
        <w:t>При оценке последствий действий медицинского работника дело обстоит значительно сложнее. Хотя медицинская деятель</w:t>
        <w:softHyphen/>
        <w:t>ность также регламентирована многочисленными официальными правилами и инструкциями (фармакопеей — сводом правил по применению медикаментов, инструкцией по госпитализации больных инфарктом миокарда и т.д.). эти официальные докумен</w:t>
        <w:softHyphen/>
        <w:t>ты не могут предусмотреть всего разнообразия действий меди</w:t>
        <w:softHyphen/>
        <w:t>цинских работников, тем более применительно к особенностям индивидуального течения заболевания у каждого больного. В свя</w:t>
        <w:softHyphen/>
        <w:t>зи с этим диагностика и лечение большинства заболеваний не предусмотрены ни официальными правилами, ни инструкциями.</w:t>
      </w:r>
    </w:p>
    <w:p>
      <w:pPr>
        <w:pStyle w:val="Normal1"/>
        <w:spacing w:lineRule="auto" w:line="240"/>
        <w:ind w:firstLine="284"/>
        <w:rPr>
          <w:sz w:val="24"/>
        </w:rPr>
      </w:pPr>
      <w:r>
        <w:rPr>
          <w:sz w:val="24"/>
        </w:rPr>
        <w:t>Отсюда основным и нередко единственным критерием оценки действий медицинского работника являются только определен</w:t>
        <w:softHyphen/>
        <w:t>ные положения медицинской науки и лечебной практики.</w:t>
      </w:r>
    </w:p>
    <w:p>
      <w:pPr>
        <w:pStyle w:val="Normal1"/>
        <w:spacing w:lineRule="auto" w:line="240"/>
        <w:ind w:firstLine="284"/>
        <w:rPr/>
      </w:pPr>
      <w:r>
        <w:rPr>
          <w:sz w:val="24"/>
        </w:rPr>
        <w:t>Следует иметь в виду, что в практической медицине наряду с новейшими методами диагностики и лечения продолжают приме</w:t>
        <w:softHyphen/>
        <w:t>няться и относительно старые, хорошо апробированные, но недос</w:t>
        <w:softHyphen/>
        <w:t>таточно совершенные. Однако при большом опыте врача они ока</w:t>
        <w:softHyphen/>
        <w:t>зываются весьма эффективными. Кроме того, в медицине узако</w:t>
        <w:softHyphen/>
        <w:t>нены различные методы диагностики и лечения одних и тех же заболеваний. Правомерность таких различий не только вытекает из результатов научных исследований, но и подкрепляется повсе</w:t>
        <w:softHyphen/>
        <w:t xml:space="preserve">дневной медицинской практикой. </w:t>
      </w:r>
      <w:r>
        <w:rPr>
          <w:i/>
          <w:sz w:val="24"/>
        </w:rPr>
        <w:t>В-третьих,</w:t>
      </w:r>
      <w:r>
        <w:rPr>
          <w:sz w:val="24"/>
        </w:rPr>
        <w:t xml:space="preserve"> практическая дея</w:t>
        <w:softHyphen/>
        <w:t>тельность представителей других профессий обычно ограничена задачами, нашедшими достаточное разрешение в определенной отрасли науки. Так, серийный выпуск каких-либо машин начинает производиться лишь при наличии соответствующих материалов, после разработки проекта, отработки технологии и испытания опытных образцов. Стандартизация производства облегчает техно</w:t>
        <w:softHyphen/>
        <w:t>логию изготовления оборудования, его эксплуатацию и ремонт.</w:t>
      </w:r>
    </w:p>
    <w:p>
      <w:pPr>
        <w:pStyle w:val="Normal1"/>
        <w:spacing w:lineRule="auto" w:line="240"/>
        <w:ind w:firstLine="284"/>
        <w:rPr>
          <w:sz w:val="24"/>
        </w:rPr>
      </w:pPr>
      <w:r>
        <w:rPr>
          <w:sz w:val="24"/>
        </w:rPr>
        <w:t>Иначе обстоит дело в медицине. Здесь область научного ис</w:t>
        <w:softHyphen/>
        <w:t>следования и практика оказания медицинской помощи нередко тесно переплетаются между собой. И такое положение не слу</w:t>
        <w:softHyphen/>
        <w:t>чайно. Оно обусловлено спецификой оказания лечебной помо</w:t>
        <w:softHyphen/>
        <w:t>щи, интересами больного, поскольку индивидуальное течение заболевания требует от врача исключительной наблюдательно</w:t>
        <w:softHyphen/>
        <w:t>сти, индивидуального подхода в выборе средств и методов лече</w:t>
        <w:softHyphen/>
        <w:t>ния, правильной оценки эффективности избранных средств, т.е. по существу проведения элементов научного исследования при лечении каждого больного. В медицине не может быть стан</w:t>
        <w:softHyphen/>
        <w:t>дартного подхода к больным, стандартного выбора методов ди</w:t>
        <w:softHyphen/>
        <w:t>агностики и средств лечения даже при одних и тех же заболева</w:t>
        <w:softHyphen/>
        <w:t>ниях, поскольку врач лечит не болезнь, а больного.</w:t>
      </w:r>
    </w:p>
    <w:p>
      <w:pPr>
        <w:pStyle w:val="Normal1"/>
        <w:spacing w:lineRule="auto" w:line="240"/>
        <w:ind w:firstLine="284"/>
        <w:rPr>
          <w:sz w:val="24"/>
        </w:rPr>
      </w:pPr>
      <w:r>
        <w:rPr>
          <w:sz w:val="24"/>
        </w:rPr>
        <w:t>Конечно же, все сказанное выше ни в коей степени не мо</w:t>
        <w:softHyphen/>
        <w:t>жет свидетельствовать о постоянной непогрешимости врача при неблагоприятных исходах заболевания. Последние в ряде случа</w:t>
        <w:softHyphen/>
        <w:t>ев связаны с упущениями медицинских работников, обуслов</w:t>
        <w:softHyphen/>
        <w:t>ленных недостаточной квалификацией, волнением, растерянно</w:t>
        <w:softHyphen/>
        <w:t>стью, а иногда и низкими моральными качествами.</w:t>
      </w:r>
    </w:p>
    <w:p>
      <w:pPr>
        <w:pStyle w:val="Normal1"/>
        <w:spacing w:lineRule="auto" w:line="240"/>
        <w:ind w:firstLine="284"/>
        <w:rPr>
          <w:sz w:val="24"/>
        </w:rPr>
      </w:pPr>
      <w:r>
        <w:rPr>
          <w:sz w:val="24"/>
        </w:rPr>
        <w:t>Все действия медицинских работников, связанные с неблаго</w:t>
        <w:softHyphen/>
        <w:t>приятными последствиями, большинство судебно-медицинских экспертов и юристов делят на три группы: врачебные ошибки, несчастные случаи и наказуемые упущения или профессиональ</w:t>
        <w:softHyphen/>
        <w:t>ные преступления.</w:t>
      </w:r>
    </w:p>
    <w:p>
      <w:pPr>
        <w:pStyle w:val="Normal1"/>
        <w:spacing w:lineRule="auto" w:line="240"/>
        <w:ind w:firstLine="284"/>
        <w:rPr>
          <w:sz w:val="24"/>
        </w:rPr>
      </w:pPr>
      <w:r>
        <w:rPr>
          <w:sz w:val="24"/>
        </w:rPr>
        <w:t>Вкратце остановимся на основных вопросах медицинской, судебно-медицинской и юридической оценки этих действий ис</w:t>
        <w:softHyphen/>
        <w:t>ходя не только из последствий, но также из причин и условий их возникновения. (Подробно характеристика этих действий дана в следующих главах.)</w:t>
      </w:r>
    </w:p>
    <w:p>
      <w:pPr>
        <w:pStyle w:val="Normal1"/>
        <w:spacing w:lineRule="auto" w:line="240"/>
        <w:ind w:firstLine="284"/>
        <w:rPr/>
      </w:pPr>
      <w:r>
        <w:rPr>
          <w:sz w:val="24"/>
        </w:rPr>
        <w:t xml:space="preserve">Основным критерием отнесения оцениваемого медицинского действия к одной из перечисленных групп служит признак его правильности или неправильности, а также причина. </w:t>
      </w:r>
      <w:r>
        <w:rPr>
          <w:i/>
          <w:sz w:val="24"/>
        </w:rPr>
        <w:t>Под несчаст</w:t>
        <w:softHyphen/>
        <w:t>ным случаем</w:t>
      </w:r>
      <w:r>
        <w:rPr>
          <w:sz w:val="24"/>
        </w:rPr>
        <w:t xml:space="preserve"> в медицинской практике принято понимать неблаго</w:t>
        <w:softHyphen/>
        <w:t>приятный исход врачебного вмешательства, связанный со случай</w:t>
        <w:softHyphen/>
        <w:t>ными обстоятельствами, которые врач не может предвидеть и пре</w:t>
        <w:softHyphen/>
        <w:t>дотвратить. При этом врач действовал правильно и своевременно, в полном соответствии с правилами и методами медицины.</w:t>
      </w:r>
    </w:p>
    <w:p>
      <w:pPr>
        <w:pStyle w:val="Normal1"/>
        <w:spacing w:lineRule="auto" w:line="240"/>
        <w:ind w:firstLine="284"/>
        <w:rPr/>
      </w:pPr>
      <w:r>
        <w:rPr>
          <w:sz w:val="24"/>
        </w:rPr>
        <w:t xml:space="preserve">В отличие от несчастных случаев </w:t>
      </w:r>
      <w:r>
        <w:rPr>
          <w:i/>
          <w:sz w:val="24"/>
        </w:rPr>
        <w:t>врачебные ошибки</w:t>
      </w:r>
      <w:r>
        <w:rPr>
          <w:sz w:val="24"/>
        </w:rPr>
        <w:t xml:space="preserve"> и нака</w:t>
        <w:softHyphen/>
        <w:t>зуемые упущения (профессиональные преступления) связаны с неправильными действиями медицинского персонала, идущими вразрез с общепринятыми в медицине правилами. Разница меж</w:t>
        <w:softHyphen/>
        <w:t>ду врачебной ошибкой и профессиональным преступлением за</w:t>
        <w:softHyphen/>
        <w:t>ключается, по существу, в причинах и условиях их возникнове</w:t>
        <w:softHyphen/>
        <w:t>ния. Врачебные ошибки чаще связаны с какими-то объектив</w:t>
        <w:softHyphen/>
        <w:t>ными причинами или смягчающими вину врача обстоятельства</w:t>
        <w:softHyphen/>
        <w:t>ми. Это либо несовершенство метода исследования или лечения, либо недостаточный опыт и умение врача, либо отсутствие со</w:t>
        <w:softHyphen/>
        <w:t>ответствующих объективных условий для оказания помощи (ма</w:t>
        <w:softHyphen/>
        <w:t>ло времени для обследования, нет необходимой аппаратуры и др.). Иными словами, отличительной чертой врачебной ошибки является добросовестность действий врача, стремление его ока</w:t>
        <w:softHyphen/>
        <w:t>зать помощь больному, хотя эти действия и были ошибочными.</w:t>
      </w:r>
    </w:p>
    <w:p>
      <w:pPr>
        <w:pStyle w:val="Normal1"/>
        <w:spacing w:lineRule="auto" w:line="240"/>
        <w:ind w:firstLine="284"/>
        <w:rPr/>
      </w:pPr>
      <w:r>
        <w:rPr>
          <w:sz w:val="24"/>
        </w:rPr>
        <w:t xml:space="preserve">В основе </w:t>
      </w:r>
      <w:r>
        <w:rPr>
          <w:i/>
          <w:sz w:val="24"/>
        </w:rPr>
        <w:t>профессиональных преступлений</w:t>
      </w:r>
      <w:r>
        <w:rPr>
          <w:sz w:val="24"/>
        </w:rPr>
        <w:t xml:space="preserve"> медицинских ра</w:t>
        <w:softHyphen/>
        <w:t>ботников лежит недобросовестность, проявляющаяся в небреж</w:t>
        <w:softHyphen/>
        <w:t>ности, халатности и даже врачебном невежестве. Большинство профессиональных преступлений медицинских работников все-таки связано с их низким моральным уровнем. Следовательно, основным критерием наказуемого упущения врача является не</w:t>
        <w:softHyphen/>
        <w:t>добросовестность его действий и стремлений, нежелание в пол</w:t>
        <w:softHyphen/>
        <w:t>ной мере выполнить свой гражданский и врачебный долг.</w:t>
      </w:r>
    </w:p>
    <w:p>
      <w:pPr>
        <w:pStyle w:val="Normal1"/>
        <w:spacing w:lineRule="auto" w:line="240"/>
        <w:ind w:firstLine="284"/>
        <w:rPr>
          <w:sz w:val="24"/>
        </w:rPr>
      </w:pPr>
      <w:r>
        <w:rPr>
          <w:sz w:val="24"/>
        </w:rPr>
        <w:t>Таким образом, при оценке неблагоприятных исходов в меди</w:t>
        <w:softHyphen/>
        <w:t>цинской практике в первую очередь необходимо установить правильность или неправильность оказания медицинской помощи. Если медицинская помощь была оказана правильно, то с юриди</w:t>
        <w:softHyphen/>
        <w:t>ческой точки зрения отпадает необходимость в проверке причин неблагоприятного исхода. При наличии неправильных действий врача возникает необходимость в установлении их причин.</w:t>
      </w:r>
    </w:p>
    <w:p>
      <w:pPr>
        <w:pStyle w:val="Normal1"/>
        <w:spacing w:lineRule="auto" w:line="240"/>
        <w:ind w:firstLine="284"/>
        <w:rPr>
          <w:sz w:val="24"/>
        </w:rPr>
      </w:pPr>
      <w:r>
        <w:rPr>
          <w:sz w:val="24"/>
        </w:rPr>
        <w:t>Выявление причины неправильного врачебного действия да</w:t>
        <w:softHyphen/>
        <w:t>ет возможность установить его сущность и обычно может слу</w:t>
        <w:softHyphen/>
        <w:t>жить достаточным критерием для оценки его последствий.</w:t>
      </w:r>
    </w:p>
    <w:p>
      <w:pPr>
        <w:pStyle w:val="Normal1"/>
        <w:spacing w:lineRule="auto" w:line="240"/>
        <w:ind w:firstLine="284"/>
        <w:rPr>
          <w:sz w:val="24"/>
        </w:rPr>
      </w:pPr>
      <w:r>
        <w:rPr>
          <w:sz w:val="24"/>
        </w:rPr>
        <w:t>Правильность или неправильность врачебных действий, в том числе и причины неправильного оказания помощи, обычно уста</w:t>
        <w:softHyphen/>
        <w:t>навливаются судебно-медицинскими экспертными комиссиями. При этом экспертиза по таким делам обычно не устанавливает фактические знания врача, что производится на экзаменах либо в других формах проверки знаний, а определяет его квалификацию в соответствии со стажем работы, специализацией, должностным положением и т. д. Следовательно, при оценке причин неблаго</w:t>
        <w:softHyphen/>
        <w:t>приятного исхода экспертиза должна исходить из объективных возможностей врача определенной квалификации, т.е. речь идет не столько об оценке знаний медицинского работника, сколько об оценке применения и использования этих знаний.</w:t>
      </w:r>
    </w:p>
    <w:p>
      <w:pPr>
        <w:pStyle w:val="Normal1"/>
        <w:spacing w:lineRule="auto" w:line="240"/>
        <w:ind w:firstLine="284"/>
        <w:rPr>
          <w:sz w:val="24"/>
        </w:rPr>
      </w:pPr>
      <w:r>
        <w:rPr>
          <w:sz w:val="24"/>
        </w:rPr>
        <w:t>Выше мы в основном уже касались медицинской и судебно-медицинской оценки неблагоприятных исходов лечения. Ос</w:t>
        <w:softHyphen/>
        <w:t>новными критериями юридической оценки в подобных случаях являются установление противоправности действий (бездейст</w:t>
        <w:softHyphen/>
        <w:t>вия) медицинских работников и установление виновности кон</w:t>
        <w:softHyphen/>
        <w:t>кретных лиц в неблагоприятном исходе лечения.</w:t>
      </w:r>
    </w:p>
    <w:p>
      <w:pPr>
        <w:pStyle w:val="Normal1"/>
        <w:spacing w:lineRule="auto" w:line="240"/>
        <w:ind w:firstLine="284"/>
        <w:rPr/>
      </w:pPr>
      <w:r>
        <w:rPr>
          <w:sz w:val="24"/>
        </w:rPr>
        <w:t xml:space="preserve">Противоправность нарушений медицинскими работниками своих профессиональных обязанностей может проявляться в двух формах: прямой и условной. </w:t>
      </w:r>
      <w:r>
        <w:rPr>
          <w:i/>
          <w:sz w:val="24"/>
        </w:rPr>
        <w:t>Прямая форма противоправности</w:t>
      </w:r>
      <w:r>
        <w:rPr>
          <w:sz w:val="24"/>
        </w:rPr>
        <w:t xml:space="preserve"> за</w:t>
        <w:softHyphen/>
        <w:t>ключается в нарушении медиками специально предусмотренных законом обязанностей по оказанию помощи больным. Этот вид противоправности относительно легко устанавливается, так как прямо вытекает из закона, предусматривающего уголовную ответ</w:t>
        <w:softHyphen/>
        <w:t>ственность врачей за неоказание медицинской помощи.</w:t>
      </w:r>
    </w:p>
    <w:p>
      <w:pPr>
        <w:pStyle w:val="Normal1"/>
        <w:spacing w:lineRule="auto" w:line="240"/>
        <w:ind w:firstLine="284"/>
        <w:rPr/>
      </w:pPr>
      <w:r>
        <w:rPr>
          <w:sz w:val="24"/>
        </w:rPr>
        <w:t xml:space="preserve">Значительно сложнее установить так называемую </w:t>
      </w:r>
      <w:r>
        <w:rPr>
          <w:i/>
          <w:sz w:val="24"/>
        </w:rPr>
        <w:t>условную противоправность</w:t>
      </w:r>
      <w:r>
        <w:rPr>
          <w:sz w:val="24"/>
        </w:rPr>
        <w:t xml:space="preserve"> действий медицинских работников, связанную с недостаточным качеством медицинской помощи. Этот вид проти</w:t>
        <w:softHyphen/>
        <w:t>воправности менее очевиден и более труден для оценки, поскольку уголовное законодательство не содержит специальных норм, за</w:t>
        <w:softHyphen/>
        <w:t>прещающих подобные действия. Кроме того, специфика медицинской деятельности, как уже указывалось выше, не позволяет любой неблагоприятный исход всегда связывать с неправильными дейст</w:t>
        <w:softHyphen/>
        <w:t>виями (бездействием) медицинских работников. Вот почему ухуд</w:t>
        <w:softHyphen/>
        <w:t>шение состояния здоровья или смерть больного даже при наличии причинной связи этих последствий с действиями (бездействием) медицинских работников не всегда дает основание для</w:t>
      </w:r>
      <w:r>
        <w:rPr>
          <w:b/>
          <w:sz w:val="24"/>
        </w:rPr>
        <w:t xml:space="preserve"> </w:t>
      </w:r>
      <w:r>
        <w:rPr>
          <w:sz w:val="24"/>
        </w:rPr>
        <w:t>их оценки как противоправных. Для этого необходимо еще и третье условие — правильность самих медицинских действий, устанавливаемая обычно судебно-медицинской экспертизой.</w:t>
      </w:r>
    </w:p>
    <w:p>
      <w:pPr>
        <w:pStyle w:val="Normal1"/>
        <w:spacing w:lineRule="auto" w:line="240"/>
        <w:ind w:firstLine="284"/>
        <w:rPr>
          <w:sz w:val="24"/>
        </w:rPr>
      </w:pPr>
      <w:r>
        <w:rPr>
          <w:sz w:val="24"/>
        </w:rPr>
        <w:t>Следовательно, условно противоправными можно рассмат</w:t>
        <w:softHyphen/>
        <w:t>ривать лишь такие действия медицинских работников, которые не отвечают существующим в медицинской науке и лечебной практике правилам и методам лечения и находятся в причинно-следственной связи с наступившими для больного неблагопри</w:t>
        <w:softHyphen/>
        <w:t>ятными последствиями, повлекшими за собой смерть или ухуд</w:t>
        <w:softHyphen/>
        <w:t>шение состояния здоровья.</w:t>
      </w:r>
    </w:p>
    <w:p>
      <w:pPr>
        <w:pStyle w:val="Normal1"/>
        <w:spacing w:lineRule="auto" w:line="240"/>
        <w:ind w:firstLine="284"/>
        <w:rPr>
          <w:sz w:val="24"/>
        </w:rPr>
      </w:pPr>
      <w:r>
        <w:rPr>
          <w:sz w:val="24"/>
        </w:rPr>
        <w:t>Естественно, что медицинская и юридическая оценка благо</w:t>
        <w:softHyphen/>
        <w:t>приятных последствий лечения связана с уровнем развития ме</w:t>
        <w:softHyphen/>
        <w:t>дицины. По мере прогресса медицинской науки появляются но</w:t>
        <w:softHyphen/>
        <w:t>вые методы и способы диагностики и лечения заболеваний, ко</w:t>
        <w:softHyphen/>
        <w:t>торые расширяют возможности медицины, объективно способ</w:t>
        <w:softHyphen/>
        <w:t>ствуя уменьшению числа неблагоприятных исходов лечения. Вместе с тем расширение арсенала диагностических методов и средств лечения все больше затрудняет объективную оценку не</w:t>
        <w:softHyphen/>
        <w:t>благоприятных исходов в медицинской практике.</w:t>
      </w:r>
    </w:p>
    <w:p>
      <w:pPr>
        <w:pStyle w:val="Normal1"/>
        <w:spacing w:lineRule="auto" w:line="240"/>
        <w:ind w:firstLine="284"/>
        <w:rPr>
          <w:sz w:val="24"/>
        </w:rPr>
      </w:pPr>
      <w:r>
        <w:rPr>
          <w:sz w:val="24"/>
        </w:rPr>
        <w:t>Юридическая оценка неблагоприятных исходов в медицин</w:t>
        <w:softHyphen/>
        <w:t>ской практике затрудняется еще и тем, что такая оценка должна строго соответствовать правовым нормам, далеко не всегда сов</w:t>
        <w:softHyphen/>
        <w:t>падающим с житейскими понятиями и нравственными нормами.</w:t>
      </w:r>
    </w:p>
    <w:p>
      <w:pPr>
        <w:pStyle w:val="Normal1"/>
        <w:spacing w:lineRule="auto" w:line="240"/>
        <w:ind w:firstLine="284"/>
        <w:rPr>
          <w:sz w:val="24"/>
        </w:rPr>
      </w:pPr>
      <w:r>
        <w:rPr>
          <w:sz w:val="24"/>
        </w:rPr>
        <w:t>Юридически правонарушение представляет собой умышлен</w:t>
        <w:softHyphen/>
        <w:t>ное или неосторожное противоправное (противозаконное) дей</w:t>
        <w:softHyphen/>
        <w:t>ствие совершеннолетнего и психически здорового человека.</w:t>
      </w:r>
    </w:p>
    <w:p>
      <w:pPr>
        <w:pStyle w:val="Normal1"/>
        <w:spacing w:lineRule="auto" w:line="240"/>
        <w:ind w:firstLine="284"/>
        <w:rPr>
          <w:sz w:val="24"/>
        </w:rPr>
      </w:pPr>
      <w:r>
        <w:rPr>
          <w:sz w:val="24"/>
        </w:rPr>
        <w:t>Обязательными элементами объективной и субъективной сторон всякого правонарушения медицинских работников яв</w:t>
        <w:softHyphen/>
        <w:t>ляются: противоправное (неправильное) действие (бездейст</w:t>
        <w:softHyphen/>
        <w:t>вие), вред для больного, необходимая причинная связь между неправильным действием (бездействием) и вредом и, нако</w:t>
        <w:softHyphen/>
        <w:t>нец, умысел или неосторожность (вина) в действиях (бездей</w:t>
        <w:softHyphen/>
        <w:t>ствии) медицинского персонала.</w:t>
      </w:r>
    </w:p>
    <w:p>
      <w:pPr>
        <w:pStyle w:val="Normal1"/>
        <w:spacing w:lineRule="auto" w:line="240"/>
        <w:ind w:firstLine="284"/>
        <w:rPr>
          <w:sz w:val="24"/>
        </w:rPr>
      </w:pPr>
      <w:r>
        <w:rPr>
          <w:sz w:val="24"/>
        </w:rPr>
        <w:t>По основным качественным свойствам правонарушения медицин</w:t>
        <w:softHyphen/>
        <w:t>ских работников можно подразделить на проступки и преступления.</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3.3. Проступки медицинских работников</w:t>
      </w:r>
    </w:p>
    <w:p>
      <w:pPr>
        <w:pStyle w:val="Normal1"/>
        <w:spacing w:lineRule="auto" w:line="240"/>
        <w:ind w:firstLine="284"/>
        <w:rPr>
          <w:sz w:val="24"/>
        </w:rPr>
      </w:pPr>
      <w:r>
        <w:rPr>
          <w:sz w:val="24"/>
        </w:rPr>
      </w:r>
    </w:p>
    <w:p>
      <w:pPr>
        <w:pStyle w:val="Normal1"/>
        <w:spacing w:lineRule="auto" w:line="240"/>
        <w:ind w:firstLine="284"/>
        <w:rPr>
          <w:sz w:val="24"/>
        </w:rPr>
      </w:pPr>
      <w:r>
        <w:rPr>
          <w:sz w:val="24"/>
        </w:rPr>
        <w:t>С юридической точки зрения проступком называется непра</w:t>
        <w:softHyphen/>
        <w:t>вильное (противоправное) деяние, которое лишено характера общественно опасного действия и поэтому прямо не предусмот</w:t>
        <w:softHyphen/>
        <w:t>рено уголовным законодательством.</w:t>
      </w:r>
    </w:p>
    <w:p>
      <w:pPr>
        <w:pStyle w:val="Normal1"/>
        <w:spacing w:lineRule="auto" w:line="240"/>
        <w:ind w:firstLine="284"/>
        <w:rPr/>
      </w:pPr>
      <w:r>
        <w:rPr>
          <w:sz w:val="24"/>
        </w:rPr>
        <w:t>Проступки медицинских работников, как и вообще все про</w:t>
        <w:softHyphen/>
        <w:t>ступки, делятся на гражданские, административные и дисцип</w:t>
        <w:softHyphen/>
        <w:t>линарные. Кратко остановимся на ответственности медицин</w:t>
        <w:softHyphen/>
        <w:t>ских работников за совершенные</w:t>
      </w:r>
      <w:r>
        <w:rPr>
          <w:b/>
          <w:sz w:val="24"/>
        </w:rPr>
        <w:t xml:space="preserve"> </w:t>
      </w:r>
      <w:r>
        <w:rPr>
          <w:sz w:val="24"/>
        </w:rPr>
        <w:t>ими проступки.</w:t>
      </w:r>
    </w:p>
    <w:p>
      <w:pPr>
        <w:pStyle w:val="Normal1"/>
        <w:spacing w:lineRule="auto" w:line="240"/>
        <w:ind w:firstLine="284"/>
        <w:rPr/>
      </w:pPr>
      <w:r>
        <w:rPr>
          <w:i/>
          <w:sz w:val="24"/>
        </w:rPr>
        <w:t>Гражданская ответственность</w:t>
      </w:r>
      <w:r>
        <w:rPr>
          <w:sz w:val="24"/>
        </w:rPr>
        <w:t xml:space="preserve"> медицинских работников за</w:t>
        <w:softHyphen/>
        <w:t>ключается в применении имущественных санкций (например, возмещение убытков за порчу больничного оборудования, за потерю нетрудоспособности больного в связи с неправильным лечением) и осуществляется как в судебном (гражданский иск), так и административном порядке.</w:t>
      </w:r>
    </w:p>
    <w:p>
      <w:pPr>
        <w:pStyle w:val="Normal1"/>
        <w:spacing w:lineRule="auto" w:line="240"/>
        <w:ind w:firstLine="284"/>
        <w:rPr/>
      </w:pPr>
      <w:r>
        <w:rPr>
          <w:i/>
          <w:sz w:val="24"/>
        </w:rPr>
        <w:t>Административная ответственность</w:t>
      </w:r>
      <w:r>
        <w:rPr>
          <w:sz w:val="24"/>
        </w:rPr>
        <w:t xml:space="preserve"> применительно к ме</w:t>
        <w:softHyphen/>
        <w:t>дицинским работникам состоит в наложении штрафа, конфи</w:t>
        <w:softHyphen/>
        <w:t>скации вещей (инструменты, препараты), временном отстра</w:t>
        <w:softHyphen/>
        <w:t>нении от должности и т.д.</w:t>
      </w:r>
    </w:p>
    <w:p>
      <w:pPr>
        <w:pStyle w:val="Normal1"/>
        <w:spacing w:lineRule="auto" w:line="240"/>
        <w:ind w:firstLine="284"/>
        <w:rPr/>
      </w:pPr>
      <w:r>
        <w:rPr>
          <w:i/>
          <w:sz w:val="24"/>
        </w:rPr>
        <w:t>Дисциплинарная ответственность</w:t>
      </w:r>
      <w:r>
        <w:rPr>
          <w:sz w:val="24"/>
        </w:rPr>
        <w:t xml:space="preserve"> медицинских работников выражается в применении к виновным в совершении дисцип</w:t>
        <w:softHyphen/>
        <w:t>линарного проступка дисциплинарных взысканий (замечание, выговор, строгий выговор, перевод на низшую должность, увольнение с работы и т. п.).</w:t>
      </w:r>
    </w:p>
    <w:p>
      <w:pPr>
        <w:pStyle w:val="Normal1"/>
        <w:spacing w:lineRule="auto" w:line="240"/>
        <w:ind w:firstLine="284"/>
        <w:rPr>
          <w:sz w:val="24"/>
        </w:rPr>
      </w:pPr>
      <w:r>
        <w:rPr>
          <w:sz w:val="24"/>
        </w:rPr>
        <w:t>Некоторые проступки, связанные с неблагоприятным исхо</w:t>
        <w:softHyphen/>
        <w:t>дом лечения больных, более трудны для понимания и оценки и поэтому нуждаются в специальном рассмотрении. Среди них наиболее частыми и разнообразными по своему существу и при</w:t>
        <w:softHyphen/>
        <w:t>чинам являются врачебные ошибки.</w:t>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numPr>
          <w:ilvl w:val="0"/>
          <w:numId w:val="61"/>
        </w:numPr>
        <w:spacing w:lineRule="auto" w:line="240"/>
        <w:rPr>
          <w:sz w:val="24"/>
        </w:rPr>
      </w:pPr>
      <w:r>
        <w:rPr>
          <w:i/>
          <w:sz w:val="24"/>
        </w:rPr>
        <w:t>Каковы права и обязанности медицинских работников?</w:t>
      </w:r>
    </w:p>
    <w:p>
      <w:pPr>
        <w:pStyle w:val="Normal1"/>
        <w:numPr>
          <w:ilvl w:val="0"/>
          <w:numId w:val="61"/>
        </w:numPr>
        <w:spacing w:lineRule="auto" w:line="240"/>
        <w:rPr>
          <w:sz w:val="24"/>
        </w:rPr>
      </w:pPr>
      <w:r>
        <w:rPr>
          <w:i/>
          <w:sz w:val="24"/>
        </w:rPr>
        <w:t>Какова оценка неблагоприятных исходов в медицинской практике?</w:t>
      </w:r>
    </w:p>
    <w:p>
      <w:pPr>
        <w:pStyle w:val="Normal1"/>
        <w:spacing w:lineRule="auto" w:line="240"/>
        <w:ind w:firstLine="284"/>
        <w:rPr>
          <w:sz w:val="24"/>
        </w:rPr>
      </w:pPr>
      <w:r>
        <w:rPr>
          <w:sz w:val="24"/>
        </w:rPr>
      </w:r>
    </w:p>
    <w:p>
      <w:pPr>
        <w:pStyle w:val="Heading2"/>
        <w:rPr/>
      </w:pPr>
      <w:bookmarkStart w:id="65" w:name="__RefHeading___Toc532282975"/>
      <w:bookmarkEnd w:id="65"/>
      <w:r>
        <w:rPr/>
        <w:t>Глава</w:t>
      </w:r>
      <w:r>
        <w:rPr>
          <w:b w:val="false"/>
        </w:rPr>
        <w:t xml:space="preserve"> 54.</w:t>
      </w:r>
      <w:r>
        <w:rPr/>
        <w:t xml:space="preserve"> Врачебные ошибки и несчастные случаи в медицинской практике</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4.1. Врачебные ошибки</w:t>
      </w:r>
    </w:p>
    <w:p>
      <w:pPr>
        <w:pStyle w:val="Normal1"/>
        <w:spacing w:lineRule="auto" w:line="240"/>
        <w:ind w:firstLine="284"/>
        <w:rPr>
          <w:sz w:val="24"/>
        </w:rPr>
      </w:pPr>
      <w:r>
        <w:rPr>
          <w:sz w:val="24"/>
        </w:rPr>
      </w:r>
    </w:p>
    <w:p>
      <w:pPr>
        <w:pStyle w:val="Normal1"/>
        <w:spacing w:lineRule="auto" w:line="240"/>
        <w:ind w:firstLine="284"/>
        <w:rPr>
          <w:sz w:val="24"/>
        </w:rPr>
      </w:pPr>
      <w:r>
        <w:rPr>
          <w:sz w:val="24"/>
        </w:rPr>
        <w:t>Неблагоприятный исход лечения, связанный с добросовест</w:t>
        <w:softHyphen/>
        <w:t>ным заблуждением врача, принято относить к врачебным ошиб</w:t>
        <w:softHyphen/>
        <w:t>кам. Термин «врачебная ошибка» употребляется лишь в меди</w:t>
        <w:softHyphen/>
        <w:t>цинской практике.</w:t>
      </w:r>
    </w:p>
    <w:p>
      <w:pPr>
        <w:pStyle w:val="Normal1"/>
        <w:spacing w:lineRule="auto" w:line="240"/>
        <w:ind w:firstLine="284"/>
        <w:rPr>
          <w:sz w:val="24"/>
        </w:rPr>
      </w:pPr>
      <w:r>
        <w:rPr>
          <w:sz w:val="24"/>
        </w:rPr>
        <w:t>Многообразие врачебных ошибок, их причин и условий воз</w:t>
        <w:softHyphen/>
        <w:t>никновения привело к тому, что до настоящего времени нет единого понятия врачебной ошибки, что, естественно, затрудня</w:t>
        <w:softHyphen/>
        <w:t>ет медико-юридическую оценку ошибочных действий медицин</w:t>
        <w:softHyphen/>
        <w:t>ских работников. Основным критерием врачебной ошибки яв</w:t>
        <w:softHyphen/>
        <w:t>ляется вытекающее из определенных объективных условий доб</w:t>
        <w:softHyphen/>
        <w:t>росовестное заблуждение врача без элементов халатности, небрежности и профессионального невежества.</w:t>
      </w:r>
    </w:p>
    <w:p>
      <w:pPr>
        <w:pStyle w:val="Normal1"/>
        <w:spacing w:lineRule="auto" w:line="240"/>
        <w:ind w:firstLine="284"/>
        <w:rPr>
          <w:sz w:val="24"/>
        </w:rPr>
      </w:pPr>
      <w:r>
        <w:rPr>
          <w:sz w:val="24"/>
        </w:rPr>
        <w:t>Врачебные ошибки подразделяются на три группы:</w:t>
      </w:r>
    </w:p>
    <w:p>
      <w:pPr>
        <w:pStyle w:val="Normal1"/>
        <w:spacing w:lineRule="auto" w:line="240"/>
        <w:ind w:firstLine="284"/>
        <w:rPr>
          <w:sz w:val="24"/>
        </w:rPr>
      </w:pPr>
      <w:r>
        <w:rPr>
          <w:sz w:val="24"/>
        </w:rPr>
        <w:t>1) ошибки диагностические — нераспознавание или ошибоч</w:t>
        <w:softHyphen/>
        <w:t>ное распознавание болезни;</w:t>
      </w:r>
    </w:p>
    <w:p>
      <w:pPr>
        <w:pStyle w:val="Normal1"/>
        <w:spacing w:lineRule="auto" w:line="240"/>
        <w:ind w:firstLine="284"/>
        <w:rPr>
          <w:sz w:val="24"/>
        </w:rPr>
      </w:pPr>
      <w:r>
        <w:rPr>
          <w:sz w:val="24"/>
        </w:rPr>
        <w:t>2) ошибки тактические — неправильное определение показа</w:t>
        <w:softHyphen/>
        <w:t>ний к операции, ошибочный выбор времени проведения опера</w:t>
        <w:softHyphen/>
        <w:t>ции, ее объема и т.п.;</w:t>
      </w:r>
    </w:p>
    <w:p>
      <w:pPr>
        <w:pStyle w:val="Normal1"/>
        <w:spacing w:lineRule="auto" w:line="240"/>
        <w:ind w:firstLine="284"/>
        <w:rPr>
          <w:sz w:val="24"/>
        </w:rPr>
      </w:pPr>
      <w:r>
        <w:rPr>
          <w:sz w:val="24"/>
        </w:rPr>
        <w:t>3) ошибки технические — неправильное использование ме</w:t>
        <w:softHyphen/>
        <w:t>дицинской техники, применение несоответствующих медика</w:t>
        <w:softHyphen/>
        <w:t>ментов и диагностических средств и т.д.</w:t>
      </w:r>
    </w:p>
    <w:p>
      <w:pPr>
        <w:pStyle w:val="Normal1"/>
        <w:spacing w:lineRule="auto" w:line="240"/>
        <w:ind w:firstLine="284"/>
        <w:rPr>
          <w:sz w:val="24"/>
        </w:rPr>
      </w:pPr>
      <w:r>
        <w:rPr>
          <w:sz w:val="24"/>
        </w:rPr>
        <w:t>Врачебные ошибки обусловлены как объективными, так и субъективными причинами.</w:t>
      </w:r>
    </w:p>
    <w:p>
      <w:pPr>
        <w:pStyle w:val="Normal1"/>
        <w:spacing w:lineRule="auto" w:line="240"/>
        <w:ind w:firstLine="284"/>
        <w:rPr>
          <w:sz w:val="24"/>
        </w:rPr>
      </w:pPr>
      <w:r>
        <w:rPr>
          <w:sz w:val="24"/>
        </w:rPr>
        <w:t>Объективные затруднения в диагностике ряда заболеваний возникают из-за скрытого атипичного течения болезни, которая нередко может комбинироваться с другими недугами или про</w:t>
        <w:softHyphen/>
        <w:t>явиться в виде других заболеваний, а иногда затруднения в ди</w:t>
        <w:softHyphen/>
        <w:t>агностике заболеваний и травм связаны с состоянием алкоголь</w:t>
        <w:softHyphen/>
        <w:t>ного опьянения больного.</w:t>
      </w:r>
    </w:p>
    <w:p>
      <w:pPr>
        <w:pStyle w:val="Normal1"/>
        <w:spacing w:lineRule="auto" w:line="240"/>
        <w:ind w:firstLine="284"/>
        <w:rPr>
          <w:sz w:val="24"/>
        </w:rPr>
      </w:pPr>
      <w:r>
        <w:rPr>
          <w:sz w:val="24"/>
        </w:rPr>
        <w:t>Большие затруднения вызывает также своевременная диаг</w:t>
        <w:softHyphen/>
        <w:t>ностика воспаления легких у детей в возрасте 1—3 лет, особенно на фоне катара верхних дыхательных путей.</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Клава Б., 1 года 3 месяцев, умерла во время дневного сна в яслях 29 января 1998 г. С 5 по 17 января она перенесла острую респираторную инфекцию, по поводу которой ясли не посещала. Врач яслей принял ребен</w:t>
        <w:softHyphen/>
        <w:t>ка 18 января с остаточными явлениями после перенесенного катара верхних дыхательных путей (обильные слизистые выделения из носа, прослушива</w:t>
        <w:softHyphen/>
        <w:t>лись единичные сухие хрипы в легких), в последующем ребенок был ос</w:t>
        <w:softHyphen/>
        <w:t>мотрен врачом лишь 26 января. Диагноз пневмонии установлен не был, но было отмечено, что явления катара верхних дыхательных путей держатся, но температура у ребенка была нормальная. Лечение продолжалось в яслях (микстура — от кашля, капли в нос — от насморка). Ребенок выглядел плохо, был вялым, сонливым, ел без аппетита, кашлял.</w:t>
      </w:r>
    </w:p>
    <w:p>
      <w:pPr>
        <w:pStyle w:val="Normal1"/>
        <w:spacing w:lineRule="auto" w:line="240"/>
        <w:ind w:firstLine="284"/>
        <w:rPr/>
      </w:pPr>
      <w:r>
        <w:rPr/>
        <w:t>29 января 1998 г. в 13 ч Клаву Б. вместе с другими детьми в спаль</w:t>
        <w:softHyphen/>
        <w:t>ной комнате уложили спать. Ребенок спал спокойно, не кричал. При подъ</w:t>
        <w:softHyphen/>
        <w:t>еме детей в 15 ч Клава Б. не подавала признаков жизни, но была еще теп</w:t>
        <w:softHyphen/>
        <w:t>лой. Старшая сестра яслей немедленно стала делать ей искусственное ды</w:t>
        <w:softHyphen/>
        <w:t>хание, сделала два укола кофеина, тело ребенка согревалось грелками. Прибывшим врачом скорой медицинской помощи производились искусст</w:t>
        <w:softHyphen/>
        <w:t>венное дыхание рот в рот и непрямой массаж сердца. Однако оживить ре</w:t>
        <w:softHyphen/>
        <w:t>бенка не удалось.</w:t>
      </w:r>
    </w:p>
    <w:p>
      <w:pPr>
        <w:pStyle w:val="Normal1"/>
        <w:spacing w:lineRule="auto" w:line="240"/>
        <w:ind w:firstLine="284"/>
        <w:rPr/>
      </w:pPr>
      <w:r>
        <w:rPr/>
        <w:t>При судебно-медицинской экспертизе трупа Клавы Б. были обнару</w:t>
        <w:softHyphen/>
        <w:t>жены: катаральный бронхит, распространенная серозно-катаральная пнев</w:t>
        <w:softHyphen/>
        <w:t>мония, интерстициальная пневмония, множественные фокусы кровоизлия</w:t>
        <w:softHyphen/>
        <w:t>ний в легочную ткань, что и послужило причиной смерти ребенка.</w:t>
      </w:r>
    </w:p>
    <w:p>
      <w:pPr>
        <w:pStyle w:val="Normal1"/>
        <w:spacing w:lineRule="auto" w:line="240"/>
        <w:ind w:firstLine="284"/>
        <w:rPr/>
      </w:pPr>
      <w:r>
        <w:rPr/>
        <w:t>По мнению экспертной комиссии, ошибочность действий врачей в дан</w:t>
        <w:softHyphen/>
        <w:t>ном случае заключалась в том, что ребенок был выписан в ясли не выздо</w:t>
        <w:softHyphen/>
        <w:t>ровевшим, с остаточными явлениями респираторной инфекции. Врач яслей должен был обеспечить активное наблюдение за ребенком, провести допол</w:t>
        <w:softHyphen/>
        <w:t>нительные исследования (рентгеноскопию, анализ крови). Это дало бы возможность более правильно оценить состояние больного ребенка и актив</w:t>
        <w:softHyphen/>
        <w:t>нее проводить лечебные мероприятия. Более правильным было бы лечение ребенка производить не в условиях здорового коллектива детей в яслях, а в лечебном учреждении.</w:t>
      </w:r>
    </w:p>
    <w:p>
      <w:pPr>
        <w:pStyle w:val="Normal1"/>
        <w:spacing w:lineRule="auto" w:line="240"/>
        <w:ind w:firstLine="284"/>
        <w:rPr/>
      </w:pPr>
      <w:r>
        <w:rPr/>
        <w:t>Отвечая на вопросы органов следствия, экспертная комиссия указала, что дефекты ведения больного ребенка обусловлены в значительной степени трудностью диагностики интерстициальной пневмонии, которая протекала при малонарушенном общем состоянии ребенка и нормальной температуре тела. Пневмония могла развиться и в последние дни жизни ребенка. Смерть детей при пневмонии может наступать и во сне без каких-либо вы</w:t>
        <w:softHyphen/>
        <w:t>раженных признаков заболевания.</w:t>
      </w:r>
    </w:p>
    <w:p>
      <w:pPr>
        <w:pStyle w:val="Normal1"/>
        <w:spacing w:lineRule="auto" w:line="240"/>
        <w:ind w:firstLine="284"/>
        <w:rPr/>
      </w:pPr>
      <w:r>
        <w:rPr/>
        <w:t>Экспертная комиссия рекомендовала данный случай атипичного течения пневмонии обсудить в детских медицинских учреждениях, обратив внимание на терапевтическую тактику врача при ведении такого рода больных детей.</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актика показывает, что большинство врачебных ошибок связано с недостаточным уровнем знаний и небольшим опытом врача. Вместе с тем ошибки, например диагностические, встре</w:t>
        <w:softHyphen/>
        <w:t>чаются не только у начинающих, но и у опытных врачей.</w:t>
      </w:r>
    </w:p>
    <w:p>
      <w:pPr>
        <w:pStyle w:val="Normal1"/>
        <w:spacing w:lineRule="auto" w:line="240"/>
        <w:ind w:firstLine="284"/>
        <w:rPr>
          <w:sz w:val="24"/>
        </w:rPr>
      </w:pPr>
      <w:r>
        <w:rPr>
          <w:sz w:val="24"/>
        </w:rPr>
        <w:t>Реже ошибки обусловлены несовершенством применяемых методов исследования, отсутствием необходимой аппаратуры или техническими недочетами в процессе ее использования.</w:t>
      </w:r>
    </w:p>
    <w:p>
      <w:pPr>
        <w:pStyle w:val="Normal1"/>
        <w:spacing w:lineRule="auto" w:line="240"/>
        <w:ind w:firstLine="284"/>
        <w:rPr>
          <w:sz w:val="24"/>
        </w:rPr>
      </w:pPr>
      <w:r>
        <w:rPr>
          <w:sz w:val="24"/>
        </w:rPr>
      </w:r>
    </w:p>
    <w:p>
      <w:pPr>
        <w:pStyle w:val="Normal1"/>
        <w:spacing w:lineRule="auto" w:line="240"/>
        <w:ind w:firstLine="284"/>
        <w:rPr>
          <w:sz w:val="24"/>
        </w:rPr>
      </w:pPr>
      <w:r>
        <w:rPr>
          <w:b/>
          <w:sz w:val="24"/>
        </w:rPr>
        <w:t>Пример.</w:t>
      </w:r>
    </w:p>
    <w:p>
      <w:pPr>
        <w:pStyle w:val="Normal1"/>
        <w:spacing w:lineRule="auto" w:line="240"/>
        <w:ind w:firstLine="284"/>
        <w:rPr/>
      </w:pPr>
      <w:r>
        <w:rPr/>
        <w:t xml:space="preserve">Больной П., 59 лет, поступил 10 февраля 1998 г. в больницу </w:t>
      </w:r>
      <w:r>
        <w:rPr>
          <w:i/>
        </w:rPr>
        <w:t>№</w:t>
      </w:r>
      <w:r>
        <w:rPr/>
        <w:t xml:space="preserve"> 131 с диагнозом: гипохромная анемия. При клиническом обследовании установле</w:t>
        <w:softHyphen/>
        <w:t>на грыжа пищеводного отверстия диафрагмы, рентгенологически обнаруже</w:t>
        <w:softHyphen/>
        <w:t>на ниша в нижнем отделе пищевода.</w:t>
      </w:r>
    </w:p>
    <w:p>
      <w:pPr>
        <w:pStyle w:val="Normal1"/>
        <w:spacing w:lineRule="auto" w:line="240"/>
        <w:ind w:firstLine="284"/>
        <w:rPr/>
      </w:pPr>
      <w:r>
        <w:rPr/>
        <w:t>Для уточнения характера ниши и исключения злокачественного новооб</w:t>
        <w:softHyphen/>
        <w:t>разования по медицинским показаниям больному 12 февраля 1998 г. про</w:t>
        <w:softHyphen/>
        <w:t>ведена эзофагоскопия, в процессе которой было установлено, что слизистая оболочка пищевода настолько утолщена, что трубку не удалось провести даже в верхнюю треть пищевода. В связи с неясностью эзофагоскопической картины были рекомендованы повторное рентгенологическое исследо</w:t>
        <w:softHyphen/>
        <w:t>вание и эзофагоскопия под наркозом.</w:t>
      </w:r>
    </w:p>
    <w:p>
      <w:pPr>
        <w:pStyle w:val="Normal1"/>
        <w:spacing w:lineRule="auto" w:line="240"/>
        <w:ind w:firstLine="284"/>
        <w:rPr/>
      </w:pPr>
      <w:r>
        <w:rPr/>
        <w:t>На следующий день состояние больного П. резко ухудшилось, темпе</w:t>
        <w:softHyphen/>
        <w:t>ратура повысилась до 38,3°С, появилась боль при глотании. При рентге</w:t>
        <w:softHyphen/>
        <w:t>нологическом исследовании 15 февраля у больного выявился дефект в левой стенке пищевода и обнаружено затемнение в области верхнего отдела сре</w:t>
        <w:softHyphen/>
        <w:t>достения. Диагноз: разрыв пищевода, медиастинит. В этот же день произ</w:t>
        <w:softHyphen/>
        <w:t>ведена срочная операция — вскрытие околопищеводной клетчатки слева, опорожнение абсцесса, дренирование средостения. Послеоперационное те</w:t>
        <w:softHyphen/>
        <w:t>чение протекало тяжело, на фоне анемии.</w:t>
      </w:r>
    </w:p>
    <w:p>
      <w:pPr>
        <w:pStyle w:val="Normal1"/>
        <w:spacing w:lineRule="auto" w:line="240"/>
        <w:ind w:firstLine="284"/>
        <w:rPr/>
      </w:pPr>
      <w:r>
        <w:rPr/>
        <w:t>2 марта 1998 г. у больного П. внезапно появилось массивное кровоте</w:t>
        <w:softHyphen/>
        <w:t>чение из раны на шее, от которого он через 10 минут скончался.</w:t>
      </w:r>
    </w:p>
    <w:p>
      <w:pPr>
        <w:pStyle w:val="Normal1"/>
        <w:spacing w:lineRule="auto" w:line="240"/>
        <w:ind w:firstLine="284"/>
        <w:rPr/>
      </w:pPr>
      <w:r>
        <w:rPr/>
        <w:t>При судебно-медицинской экспертизе трупа П. установлено: инстру</w:t>
        <w:softHyphen/>
        <w:t>ментальный разрыв передней и задней стенок шейного отдела пищевода, гнойный медиастинит и осумкованный левосторонний плеврит; состояние после операции — дренирование абсцесса околопищеводной клетчатки сле</w:t>
        <w:softHyphen/>
        <w:t>ва; небольшая эрозия левой общей сонной артерии; большое количество темно-красных свертков крови в полости дренажного канала, малокровие кожных покровов, миокарда, печени, почек, умеренно выраженный атеро</w:t>
        <w:softHyphen/>
        <w:t>склероз аорты и венечных артерий сердца, рассеянный мелкоочаговый кар</w:t>
        <w:softHyphen/>
        <w:t>диосклероз, сетчатый пневмосклероз и эмфизема легких.</w:t>
      </w:r>
    </w:p>
    <w:p>
      <w:pPr>
        <w:pStyle w:val="Normal1"/>
        <w:spacing w:lineRule="auto" w:line="240"/>
        <w:ind w:firstLine="284"/>
        <w:rPr>
          <w:sz w:val="24"/>
        </w:rPr>
      </w:pPr>
      <w:r>
        <w:rPr>
          <w:sz w:val="24"/>
        </w:rPr>
      </w:r>
    </w:p>
    <w:p>
      <w:pPr>
        <w:pStyle w:val="Normal1"/>
        <w:spacing w:lineRule="auto" w:line="240"/>
        <w:ind w:firstLine="284"/>
        <w:rPr>
          <w:sz w:val="24"/>
        </w:rPr>
      </w:pPr>
      <w:r>
        <w:rPr>
          <w:sz w:val="24"/>
        </w:rPr>
        <w:t>В данном случае техническая ошибка в процессе эзофагоско</w:t>
        <w:softHyphen/>
        <w:t>пии привела к тяжелому заболеванию, осложнившемуся смер</w:t>
        <w:softHyphen/>
        <w:t>тельным кровотечением.</w:t>
      </w:r>
    </w:p>
    <w:p>
      <w:pPr>
        <w:pStyle w:val="Normal1"/>
        <w:spacing w:lineRule="auto" w:line="240"/>
        <w:ind w:firstLine="284"/>
        <w:rPr/>
      </w:pPr>
      <w:r>
        <w:rPr>
          <w:sz w:val="24"/>
        </w:rPr>
        <w:t>Современной формой врачебных ошибок являются</w:t>
      </w:r>
      <w:r>
        <w:rPr>
          <w:b/>
          <w:sz w:val="24"/>
        </w:rPr>
        <w:t xml:space="preserve"> ятрогенные заболевания,</w:t>
      </w:r>
      <w:r>
        <w:rPr>
          <w:sz w:val="24"/>
        </w:rPr>
        <w:t xml:space="preserve"> возникающие обычно от неосторожного слова или неправильного поведения врача или среднего медицинского персонала. Неправильное поведение медицинского работника может оказать сильное неблагоприятное воздействие на психику больного, вследствие чего у него развивается ряд новых болез</w:t>
        <w:softHyphen/>
        <w:t>ненных ощущений и проявлений, которые могут перейти даже в самостоятельную форму заболевания.</w:t>
      </w:r>
    </w:p>
    <w:p>
      <w:pPr>
        <w:pStyle w:val="Normal1"/>
        <w:spacing w:lineRule="auto" w:line="240"/>
        <w:ind w:firstLine="284"/>
        <w:rPr>
          <w:sz w:val="24"/>
        </w:rPr>
      </w:pPr>
      <w:r>
        <w:rPr>
          <w:sz w:val="24"/>
        </w:rPr>
        <w:t>Подавляющее большинство ятрогенных заболеваний зависит не столько от неопытности и незнания врача, сколько от его невнимательности, бестактности, отсутствия достаточной общей культуры. Такой врач почему-то забывает, что он имеет дело не только с болезнью, но и с мыслящим, чувствующим и страдаю</w:t>
        <w:softHyphen/>
        <w:t>щим больным человеком.</w:t>
      </w:r>
    </w:p>
    <w:p>
      <w:pPr>
        <w:pStyle w:val="Normal1"/>
        <w:spacing w:lineRule="auto" w:line="240"/>
        <w:ind w:firstLine="284"/>
        <w:rPr>
          <w:sz w:val="24"/>
        </w:rPr>
      </w:pPr>
      <w:r>
        <w:rPr>
          <w:sz w:val="24"/>
        </w:rPr>
        <w:t>Чаще ятрогенные заболевания развиваются в двух формах: значительно ухудшается течение имеющегося у больного орга</w:t>
        <w:softHyphen/>
        <w:t>нического заболевания или появляются психогенные, функцио</w:t>
        <w:softHyphen/>
        <w:t>нальные невротические реакции. Во избежание ятрогенных за</w:t>
        <w:softHyphen/>
        <w:t>болеваний информация больному о болезни должна быть дана в понятной, простой и неустрашающей форме.</w:t>
      </w:r>
    </w:p>
    <w:p>
      <w:pPr>
        <w:pStyle w:val="Normal1"/>
        <w:spacing w:lineRule="auto" w:line="240"/>
        <w:ind w:firstLine="284"/>
        <w:rPr>
          <w:sz w:val="24"/>
        </w:rPr>
      </w:pPr>
      <w:r>
        <w:rPr>
          <w:sz w:val="24"/>
        </w:rPr>
        <w:t>Для предупреждения любых ошибочных действий врача каж</w:t>
        <w:softHyphen/>
        <w:t>дый случай врачебной ошибки должен быть тщательно изучен и обсужден на врачебных конференциях.</w:t>
      </w:r>
    </w:p>
    <w:p>
      <w:pPr>
        <w:pStyle w:val="Normal1"/>
        <w:spacing w:lineRule="auto" w:line="240"/>
        <w:ind w:firstLine="284"/>
        <w:rPr>
          <w:sz w:val="24"/>
        </w:rPr>
      </w:pPr>
      <w:r>
        <w:rPr>
          <w:sz w:val="24"/>
        </w:rPr>
        <w:t>При оценке врачебных ошибок с помощью судебно-медицинских экспертных комиссий необходимо вскрыть сущность и характер неправильных действий врача и в результате получить основание для квалификации этих действий как добросовестных и, следовательно, допустимых, или, наоборот, недобросовестных и недопустимых. Объективные трудности выявления некоторых заболеваний возникают как следствие особенностей самого па</w:t>
        <w:softHyphen/>
        <w:t>тологического процесса. Болезнь может протекать скрыто или принимать атипичное течение, комбинироваться с другими за</w:t>
        <w:softHyphen/>
        <w:t>болеваниями, что, естественно, не может не отразиться на диаг</w:t>
        <w:softHyphen/>
        <w:t>ностике. Например, сильная степень алкогольного опьянения лиц, получивших повреждения черепа, затрудняет неврологиче</w:t>
        <w:softHyphen/>
        <w:t>ское обследование и распознавание черепно-мозговой травмы. Ошибочная диагностика иногда обусловливается поведением больных, которые могут активно противодействовать исследова</w:t>
        <w:softHyphen/>
        <w:t>ниям, отказываться от биопсии, госпитализации и т.д.</w:t>
      </w:r>
    </w:p>
    <w:p>
      <w:pPr>
        <w:pStyle w:val="FR3"/>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3"/>
        <w:ind w:firstLine="284"/>
        <w:jc w:val="center"/>
        <w:rPr>
          <w:rFonts w:ascii="Times New Roman" w:hAnsi="Times New Roman" w:cs="Times New Roman"/>
          <w:sz w:val="24"/>
        </w:rPr>
      </w:pPr>
      <w:r>
        <w:rPr>
          <w:rFonts w:cs="Times New Roman" w:ascii="Times New Roman" w:hAnsi="Times New Roman"/>
          <w:sz w:val="24"/>
        </w:rPr>
        <w:t>54.2. Несчастные случаи в медицинской практике</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Иногда неблагоприятный исход операции или иного врачеб</w:t>
        <w:softHyphen/>
        <w:t>ного вмешательства является случайным, причем врач был не в состоянии предвидеть несчастье. Такие исходы в медицинской литературе получили название несчастных случаев в медицин</w:t>
        <w:softHyphen/>
        <w:t>ской практике. До настоящего времени нет единого понятия «несчастный случай». Некоторые врачи и юристы пытаются не</w:t>
        <w:softHyphen/>
        <w:t>правомерно широко истолковывать этот термин, включая в не</w:t>
        <w:softHyphen/>
        <w:t>счастные случаи неосторожные действия медицинских работни</w:t>
        <w:softHyphen/>
        <w:t>ков, врачебные ошибки и даже отдельные случаи халатного от</w:t>
        <w:softHyphen/>
        <w:t>ношения медицинского персонала к своим обязанностям.</w:t>
      </w:r>
    </w:p>
    <w:p>
      <w:pPr>
        <w:pStyle w:val="Normal1"/>
        <w:spacing w:lineRule="auto" w:line="240"/>
        <w:ind w:firstLine="284"/>
        <w:rPr>
          <w:sz w:val="24"/>
        </w:rPr>
      </w:pPr>
      <w:r>
        <w:rPr>
          <w:sz w:val="24"/>
        </w:rPr>
        <w:t>К несчастным случаям относятся все летальные исходы, кото</w:t>
        <w:softHyphen/>
        <w:t>рые для врача оказались неожиданными. В качестве примеров подобных исходов можно назвать: 1) активацию хронической инфекции после операции; 2) послеоперационные осложнения — случаи перитонита и кровотечений после простых аппендэктомий, разрыв операционного рубца или тромбоз спустя много дней после операции, воздушная эмболия сердца и многие дру</w:t>
        <w:softHyphen/>
        <w:t>гие; 3) задушение рвотными массами во время наркоза; 4) смерть после энцефалографии, эзофагоскопии и т.д.</w:t>
      </w:r>
    </w:p>
    <w:p>
      <w:pPr>
        <w:pStyle w:val="Normal1"/>
        <w:spacing w:lineRule="auto" w:line="240"/>
        <w:ind w:firstLine="284"/>
        <w:rPr>
          <w:sz w:val="24"/>
        </w:rPr>
      </w:pPr>
      <w:r>
        <w:rPr>
          <w:sz w:val="24"/>
        </w:rPr>
        <w:t>Профессор А.П. Громов под несчастным случаем в медицин</w:t>
        <w:softHyphen/>
        <w:t>ской практике предлагает понимать неблагоприятный исход вра</w:t>
        <w:softHyphen/>
        <w:t>чебного вмешательства, связанный со случайными обстоятельст</w:t>
        <w:softHyphen/>
        <w:t>вами, которые врач не может предвидеть и предотвратить. Для доказательства несчастного случая в медицинской практике необ</w:t>
        <w:softHyphen/>
        <w:t>ходимо полностью исключить возможность профессионального невежества, небрежности, халатности, а также врачебной ошибки. Такие исходы иногда связаны с непереносимостью и аллергией к некоторым лечебным препаратам, что при жизни больного было неизвестно. К настоящему времени в литературе накопился зна</w:t>
        <w:softHyphen/>
        <w:t>чительный материал о побочных действиях различных медикаментов, в том числе об аллергических и токсических реакциях после парентерального введения антибиотиков. Одним из меро</w:t>
        <w:softHyphen/>
        <w:t>приятий по предупреждению неблагоприятных исходов от ана</w:t>
        <w:softHyphen/>
        <w:t>филактического шока при введении антибиотиков является пред</w:t>
        <w:softHyphen/>
        <w:t>варительное определение чувствительности к ним больных.</w:t>
      </w:r>
    </w:p>
    <w:p>
      <w:pPr>
        <w:pStyle w:val="Normal1"/>
        <w:spacing w:lineRule="auto" w:line="240"/>
        <w:ind w:firstLine="284"/>
        <w:rPr>
          <w:sz w:val="24"/>
        </w:rPr>
      </w:pPr>
      <w:r>
        <w:rPr>
          <w:sz w:val="24"/>
        </w:rPr>
        <w:t>Случайные неблагоприятные исходы могут наблюдаться при обследовании больных в момент различных диагностических ма</w:t>
        <w:softHyphen/>
        <w:t>нипуляций. Судебно-медицинская практика показывает, что по</w:t>
        <w:softHyphen/>
        <w:t>добные исходы иногда наблюдаются при диагностической ан</w:t>
        <w:softHyphen/>
        <w:t>гиографии с использованием препаратов йода.</w:t>
      </w:r>
    </w:p>
    <w:p>
      <w:pPr>
        <w:pStyle w:val="Normal1"/>
        <w:spacing w:lineRule="auto" w:line="240"/>
        <w:ind w:firstLine="284"/>
        <w:rPr>
          <w:sz w:val="24"/>
        </w:rPr>
      </w:pPr>
      <w:r>
        <w:rPr>
          <w:sz w:val="24"/>
        </w:rPr>
        <w:t>Иногда случайные смертельные исходы наблюдаются при переливании крови, соответствовавшей по группе крови боль</w:t>
        <w:softHyphen/>
        <w:t>ных, или при переливании кровезаменителей.</w:t>
      </w:r>
    </w:p>
    <w:p>
      <w:pPr>
        <w:pStyle w:val="Normal1"/>
        <w:spacing w:lineRule="auto" w:line="240"/>
        <w:ind w:firstLine="284"/>
        <w:rPr>
          <w:sz w:val="24"/>
        </w:rPr>
      </w:pPr>
      <w:r>
        <w:rPr>
          <w:sz w:val="24"/>
        </w:rPr>
        <w:t>Случайная смерть во время оперативных вмешательств наи</w:t>
        <w:softHyphen/>
        <w:t>более трудна для распознавания, поскольку не всегда можно полностью выяснить причины и механизм ее наступления.</w:t>
      </w:r>
    </w:p>
    <w:p>
      <w:pPr>
        <w:pStyle w:val="Normal1"/>
        <w:spacing w:lineRule="auto" w:line="240"/>
        <w:ind w:firstLine="284"/>
        <w:rPr>
          <w:sz w:val="24"/>
        </w:rPr>
      </w:pPr>
      <w:r>
        <w:rPr>
          <w:sz w:val="24"/>
        </w:rPr>
        <w:t>Таким образом, к несчастным случаям в медицинской прак</w:t>
        <w:softHyphen/>
        <w:t>тике можно относить лишь такие неудачные исходы, при кото</w:t>
        <w:softHyphen/>
        <w:t>рых исключается возможность предвидеть последствия врачеб</w:t>
        <w:softHyphen/>
        <w:t>ных действий, когда неудачи в лечении не зависят от врачебных ошибок и других упущений, а связаны с атипичным течением заболевания, индивидуальными особенностями организма, а иногда и с отсутствием элементарных условий для оказания экс</w:t>
        <w:softHyphen/>
        <w:t>тренной медицинской помощи.</w:t>
      </w:r>
    </w:p>
    <w:p>
      <w:pPr>
        <w:pStyle w:val="Normal1"/>
        <w:spacing w:lineRule="auto" w:line="240"/>
        <w:ind w:firstLine="284"/>
        <w:rPr>
          <w:sz w:val="24"/>
        </w:rPr>
      </w:pPr>
      <w:r>
        <w:rPr>
          <w:sz w:val="24"/>
        </w:rPr>
        <w:t>Юристы должны знать, что все это необходимо учитывать судебно-медицинским экспертным комиссиям при оценке ле</w:t>
        <w:softHyphen/>
        <w:t>тальных исходов в медицинской практике. Прежде чем прийти к выводу о наступлении летального исхода в результате несчаст</w:t>
        <w:softHyphen/>
        <w:t>ного случая или связать его с неосторожными действиями врача, такие комиссии должны детально изучить все обстоятельства, относящиеся к данному происшествию.</w:t>
      </w:r>
    </w:p>
    <w:p>
      <w:pPr>
        <w:pStyle w:val="FR3"/>
        <w:ind w:firstLine="284"/>
        <w:jc w:val="both"/>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i/>
          <w:i/>
          <w:sz w:val="24"/>
        </w:rPr>
      </w:pPr>
      <w:r>
        <w:rPr>
          <w:rFonts w:cs="Times New Roman" w:ascii="Times New Roman" w:hAnsi="Times New Roman"/>
          <w:i/>
          <w:sz w:val="24"/>
        </w:rPr>
        <w:t>Контрольные вопросы</w:t>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Normal1"/>
        <w:numPr>
          <w:ilvl w:val="0"/>
          <w:numId w:val="97"/>
        </w:numPr>
        <w:spacing w:lineRule="auto" w:line="240"/>
        <w:rPr>
          <w:i/>
          <w:i/>
          <w:sz w:val="24"/>
        </w:rPr>
      </w:pPr>
      <w:r>
        <w:rPr>
          <w:i/>
          <w:sz w:val="24"/>
        </w:rPr>
        <w:t xml:space="preserve">Какие врачебные ошибки существуют? </w:t>
      </w:r>
    </w:p>
    <w:p>
      <w:pPr>
        <w:pStyle w:val="Normal1"/>
        <w:numPr>
          <w:ilvl w:val="0"/>
          <w:numId w:val="97"/>
        </w:numPr>
        <w:spacing w:lineRule="auto" w:line="240"/>
        <w:rPr>
          <w:sz w:val="24"/>
        </w:rPr>
      </w:pPr>
      <w:r>
        <w:rPr>
          <w:i/>
          <w:sz w:val="24"/>
        </w:rPr>
        <w:t xml:space="preserve">Какие заболевания относятся к ятрогенным? </w:t>
      </w:r>
    </w:p>
    <w:p>
      <w:pPr>
        <w:pStyle w:val="Normal1"/>
        <w:numPr>
          <w:ilvl w:val="0"/>
          <w:numId w:val="97"/>
        </w:numPr>
        <w:spacing w:lineRule="auto" w:line="240"/>
        <w:rPr>
          <w:sz w:val="24"/>
        </w:rPr>
      </w:pPr>
      <w:r>
        <w:rPr>
          <w:i/>
          <w:sz w:val="24"/>
        </w:rPr>
        <w:t>Что подразумевается под несчастным случаем в медицинской практике?</w:t>
      </w:r>
    </w:p>
    <w:p>
      <w:pPr>
        <w:pStyle w:val="Normal1"/>
        <w:spacing w:lineRule="auto" w:line="240"/>
        <w:ind w:firstLine="284"/>
        <w:rPr>
          <w:sz w:val="24"/>
        </w:rPr>
      </w:pPr>
      <w:r>
        <w:rPr>
          <w:sz w:val="24"/>
        </w:rPr>
      </w:r>
    </w:p>
    <w:p>
      <w:pPr>
        <w:pStyle w:val="Heading2"/>
        <w:rPr/>
      </w:pPr>
      <w:bookmarkStart w:id="66" w:name="__RefHeading___Toc532282976"/>
      <w:bookmarkEnd w:id="66"/>
      <w:r>
        <w:rPr/>
        <w:t>Глава 55. Уголовные преступления медицинских работников</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5.1. Общие поло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Для решения вопроса об уголовной ответственности меди</w:t>
        <w:softHyphen/>
        <w:t>цинских работников за профессиональные преступления следо</w:t>
        <w:softHyphen/>
        <w:t>вателю и суду необходимо выяснить следующие обстоятельства: 1) неправильность или несвоевременность оказания медицин</w:t>
        <w:softHyphen/>
        <w:t>ской помощи, а в случаях ее неоказания — были ли для этого уважительные причины и опасное для жизни состояние боль</w:t>
        <w:softHyphen/>
        <w:t>ного в момент неоказания помощи; 2) наступление смерти или причинение серьезного вреда здоровью пострадавшего; 3) при</w:t>
        <w:softHyphen/>
        <w:t>чинную связь между перечисленными действиями (бездействи</w:t>
        <w:softHyphen/>
        <w:t>ем) медицинских работников и указанным неблагоприятным исходом; 4) наличие вины медицинского работника; 5) причины и условия, способствовавшие совершению преступления.</w:t>
      </w:r>
    </w:p>
    <w:p>
      <w:pPr>
        <w:pStyle w:val="Normal1"/>
        <w:spacing w:lineRule="auto" w:line="240"/>
        <w:ind w:firstLine="284"/>
        <w:rPr>
          <w:sz w:val="24"/>
        </w:rPr>
      </w:pPr>
      <w:r>
        <w:rPr>
          <w:sz w:val="24"/>
        </w:rPr>
        <w:t>Неправильность и несвоевременность оказания медицин</w:t>
        <w:softHyphen/>
        <w:t>ской помощи определяют исходя из существующих в меди</w:t>
        <w:softHyphen/>
        <w:t>цинской науке и лечебной практике правил, положений и ин</w:t>
        <w:softHyphen/>
        <w:t>струкций. Достаточно трудно установить причинную связь между действием (бездействием) медицинских работников и наступившим неблагоприятным исходом лечения даже в слу</w:t>
        <w:softHyphen/>
        <w:t>чаях, когда бесспорно доказана его неправильность или нeсвоевременность.</w:t>
      </w:r>
    </w:p>
    <w:p>
      <w:pPr>
        <w:pStyle w:val="Normal1"/>
        <w:spacing w:lineRule="auto" w:line="240"/>
        <w:ind w:firstLine="284"/>
        <w:rPr>
          <w:sz w:val="24"/>
        </w:rPr>
      </w:pPr>
      <w:r>
        <w:rPr>
          <w:sz w:val="24"/>
        </w:rPr>
        <w:t>Следовательно, прежде чем решать вопрос о причинной свя</w:t>
        <w:softHyphen/>
        <w:t>зи между действием (бездействием) медицинского работника и неблагоприятным исходом, необходимо установить непо</w:t>
        <w:softHyphen/>
        <w:t>средственную причину смерти или причинения вреда здоро</w:t>
        <w:softHyphen/>
        <w:t>вью пострадавшего.</w:t>
      </w:r>
    </w:p>
    <w:p>
      <w:pPr>
        <w:pStyle w:val="Normal1"/>
        <w:spacing w:lineRule="auto" w:line="240"/>
        <w:ind w:firstLine="284"/>
        <w:rPr>
          <w:sz w:val="24"/>
        </w:rPr>
      </w:pPr>
      <w:r>
        <w:rPr>
          <w:sz w:val="24"/>
        </w:rPr>
        <w:t>Виновность медицинского работника в неблагоприятном исходе вытекает из существа перечисленных выше фактов, свидетельствующих об объективной стороне правонарушения. Эти данные должны дополняться сведениями о личности ме</w:t>
        <w:softHyphen/>
        <w:t>дицинского работника (его профессиональной квалификации, отношении к работе, больным, оценка предшествовавшей дея</w:t>
        <w:softHyphen/>
        <w:t>тельности и т.п.).</w:t>
      </w:r>
    </w:p>
    <w:p>
      <w:pPr>
        <w:pStyle w:val="Normal1"/>
        <w:spacing w:lineRule="auto" w:line="240"/>
        <w:ind w:firstLine="284"/>
        <w:rPr>
          <w:sz w:val="24"/>
        </w:rPr>
      </w:pPr>
      <w:r>
        <w:rPr>
          <w:sz w:val="24"/>
        </w:rPr>
        <w:t>Естественно, что юридическая оценка неблагоприятного ис</w:t>
        <w:softHyphen/>
        <w:t>хода зависит также от условий, которые могли способствовать наступлению неблагоприятного исхода. К ним относятся раз</w:t>
        <w:softHyphen/>
        <w:t>личные недостатки в работе лечебно-профилактических учреж</w:t>
        <w:softHyphen/>
        <w:t>дений, в частности отсутствие квалифицированного помощника при экстренной операции, нехватка или низкая квалификация среднего медицинского персонала, отсутствие необходимой ап</w:t>
        <w:softHyphen/>
        <w:t>паратуры и т.п.</w:t>
      </w:r>
    </w:p>
    <w:p>
      <w:pPr>
        <w:pStyle w:val="Normal1"/>
        <w:spacing w:lineRule="auto" w:line="240"/>
        <w:ind w:firstLine="284"/>
        <w:rPr>
          <w:sz w:val="24"/>
        </w:rPr>
      </w:pPr>
      <w:r>
        <w:rPr>
          <w:sz w:val="24"/>
        </w:rPr>
        <w:t>Согласно Уголовному кодексу РФ медицинские работники подлежат уголовной ответственности за следующие профес</w:t>
        <w:softHyphen/>
        <w:t>сиональные преступления: неоказание помощи больному; ос</w:t>
        <w:softHyphen/>
        <w:t>тавление в опасности; незаконное производство аборта; неза</w:t>
        <w:softHyphen/>
        <w:t>конное занятие частной медицинской практикой или частной фармацевтической деятельностью; нарушение санитарно-эпидемиологических правил; служебный подлог; незаконные изготовление, приобретение, хранение, перевозка, пересылка либо сбыт наркотических средств или психотропных веществ; хищение либо вымогательство наркотических средств или психотропных веществ; незаконная выдача либо подделка ре</w:t>
        <w:softHyphen/>
        <w:t>цептов или иных документов, дающих право на получение наркотических средств или психотропных веществ; незакон</w:t>
        <w:softHyphen/>
        <w:t>ный оборот сильнодействующих или ядовитых веществ в це</w:t>
        <w:softHyphen/>
        <w:t>лях сбыта; халатность.</w:t>
      </w:r>
    </w:p>
    <w:p>
      <w:pPr>
        <w:pStyle w:val="Normal1"/>
        <w:spacing w:lineRule="auto" w:line="240"/>
        <w:ind w:firstLine="284"/>
        <w:rPr>
          <w:sz w:val="24"/>
        </w:rPr>
      </w:pPr>
      <w:r>
        <w:rPr>
          <w:sz w:val="24"/>
        </w:rPr>
        <w:t>К профессиональным преступлениям медицинских работни</w:t>
        <w:softHyphen/>
        <w:t>ков относятся также стерилизация женщин и мужчин без меди</w:t>
        <w:softHyphen/>
        <w:t>цинских показаний, недопустимые эксперименты на людях, хо</w:t>
        <w:softHyphen/>
        <w:t>тя эти категории преступных действий специально не преду</w:t>
        <w:softHyphen/>
        <w:t>смотрены Уголовным кодексом РФ. Эти действия обычно рассматриваются органами следствия и судом по аналогии как причинение тяжкого вреда здоровью по признаку утраты орга</w:t>
        <w:softHyphen/>
        <w:t>ном своей функции в случае стерилизации (ст. 111 УК РФ) или как злоупотребление должностными полномочиями в случаях недопустимых экспериментов на людях (ст. 285 УК РФ).</w:t>
      </w:r>
    </w:p>
    <w:p>
      <w:pPr>
        <w:pStyle w:val="Normal1"/>
        <w:spacing w:lineRule="auto" w:line="240"/>
        <w:ind w:firstLine="284"/>
        <w:rPr>
          <w:sz w:val="24"/>
        </w:rPr>
      </w:pPr>
      <w:r>
        <w:rPr>
          <w:sz w:val="24"/>
        </w:rPr>
        <w:t>Среди всех преступных действий медицинских работников халатность и небрежность при оказании медицинской помо</w:t>
        <w:softHyphen/>
        <w:t>щи юристы рассматривают как преступления по неосторож</w:t>
        <w:softHyphen/>
        <w:t>ности, а остальные относят к умышленным профессиональ</w:t>
        <w:softHyphen/>
        <w:t>ным преступлениям медицинских работников. Рассмотрим их более подробно.</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2.2. Умышленные профессиональные преступления медицинских работников</w:t>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правило, умышленные преступления медицинских ра</w:t>
        <w:softHyphen/>
        <w:t>ботников совершаются при наличии косвенного умысла, по</w:t>
        <w:softHyphen/>
        <w:t>скольку врачи и их помощники обычно сознательно не желают причинить вреда больному, но в таких случаях и не могут его исключить. Закон же предусматривает, что независимо от фор</w:t>
        <w:softHyphen/>
        <w:t>мы и характера умысла он при всех условиях включает осозна</w:t>
        <w:softHyphen/>
        <w:t>ние медицинским работником общественно опасных последст</w:t>
        <w:softHyphen/>
        <w:t>вий своего действия или бездействия.</w:t>
      </w:r>
    </w:p>
    <w:p>
      <w:pPr>
        <w:pStyle w:val="Normal1"/>
        <w:spacing w:lineRule="auto" w:line="240"/>
        <w:ind w:firstLine="284"/>
        <w:rPr>
          <w:sz w:val="24"/>
        </w:rPr>
      </w:pPr>
      <w:r>
        <w:rPr>
          <w:sz w:val="24"/>
        </w:rPr>
        <w:t>Из всех умышленных преступлений медицинских работни</w:t>
        <w:softHyphen/>
        <w:t>ков наиболее антипрофессиональным и, по нашему мнению, значительно общественно опасным преступлением является от</w:t>
        <w:softHyphen/>
        <w:t>каз от оказания помощи больному.</w:t>
      </w:r>
    </w:p>
    <w:p>
      <w:pPr>
        <w:pStyle w:val="Normal1"/>
        <w:spacing w:lineRule="auto" w:line="240"/>
        <w:ind w:firstLine="284"/>
        <w:rPr/>
      </w:pPr>
      <w:r>
        <w:rPr>
          <w:b/>
          <w:sz w:val="24"/>
        </w:rPr>
        <w:t>Неоказание помощи больному.</w:t>
      </w:r>
      <w:r>
        <w:rPr>
          <w:sz w:val="24"/>
        </w:rPr>
        <w:t xml:space="preserve"> Широко разветвленная сеть скорой и неотложной помощи, большое число медицинских ра</w:t>
        <w:softHyphen/>
        <w:t>ботников в районах, где нет скорой и неотложной помощи, соз</w:t>
        <w:softHyphen/>
        <w:t>дают объективные условия, исключающие возможность неока</w:t>
        <w:softHyphen/>
        <w:t>зания помощи больному.</w:t>
      </w:r>
    </w:p>
    <w:p>
      <w:pPr>
        <w:pStyle w:val="Normal1"/>
        <w:spacing w:lineRule="auto" w:line="240"/>
        <w:ind w:firstLine="284"/>
        <w:rPr>
          <w:sz w:val="24"/>
        </w:rPr>
      </w:pPr>
      <w:r>
        <w:rPr>
          <w:sz w:val="24"/>
        </w:rPr>
        <w:t>В случаях, угрожающих жизни гражданина, медицинские ра</w:t>
        <w:softHyphen/>
        <w:t>ботники имеют право использовать бесплатно любой имеющий</w:t>
        <w:softHyphen/>
        <w:t>ся вид транспорта для перевозки гражданина в ближайшее ле</w:t>
        <w:softHyphen/>
        <w:t>чебно-профилактическое учреждение (ст. 39 «Основ законода</w:t>
        <w:softHyphen/>
        <w:t>тельства Российской Федерации об охране здоровья граждан»). Поэтому любой случай неоказания медицинской помощи боль</w:t>
        <w:softHyphen/>
        <w:t>ному всегда подвергается общественному осуждению, нередко с привлечением виновных в этом медицинских работников к уго</w:t>
        <w:softHyphen/>
        <w:t>ловной ответственности по ст. 124 УК РФ.</w:t>
      </w:r>
    </w:p>
    <w:p>
      <w:pPr>
        <w:pStyle w:val="Normal1"/>
        <w:spacing w:lineRule="auto" w:line="240"/>
        <w:ind w:firstLine="284"/>
        <w:rPr>
          <w:sz w:val="24"/>
        </w:rPr>
      </w:pPr>
      <w:r>
        <w:rPr>
          <w:sz w:val="24"/>
        </w:rPr>
        <w:t>Вопрос о том, является ли причина неоказания помощи ува</w:t>
        <w:softHyphen/>
        <w:t>жительной, решается следственными органами и судом в каждом конкретном случае на основании всех обстоятельств дела. С юри</w:t>
        <w:softHyphen/>
        <w:t>дической точки зрения, уважительной причиной, по которой ме</w:t>
        <w:softHyphen/>
        <w:t>дицинские работники не несут уголовной ответственности за не</w:t>
        <w:softHyphen/>
        <w:t>оказание помощи больному, является болезнь их самих, невоз</w:t>
        <w:softHyphen/>
        <w:t>можность в момент вызова оставить другого тяжелобольного или опасность передвижения к месту нахождения больного.</w:t>
      </w:r>
    </w:p>
    <w:p>
      <w:pPr>
        <w:pStyle w:val="Normal1"/>
        <w:spacing w:lineRule="auto" w:line="240"/>
        <w:ind w:firstLine="284"/>
        <w:rPr>
          <w:sz w:val="24"/>
        </w:rPr>
      </w:pPr>
      <w:r>
        <w:rPr>
          <w:sz w:val="24"/>
        </w:rPr>
        <w:t>Под тяжкими последствиями неоказания помощи Уголовный кодекс РФ предусматривает тяжелую болезнь, тяжкий вред здоро</w:t>
        <w:softHyphen/>
        <w:t>вью, причем уголовная ответственность за эти последствия, так же, как и за смерть больного, наступает лишь тогда, когда винов</w:t>
        <w:softHyphen/>
        <w:t>ный в этом медицинский работник сознавал (или мог и должен был сознавать) возможность наступления тяжких для больного последствий, вызванных неоказанием ему медицинской помощи.</w:t>
      </w:r>
    </w:p>
    <w:p>
      <w:pPr>
        <w:pStyle w:val="Normal1"/>
        <w:spacing w:lineRule="auto" w:line="240"/>
        <w:ind w:firstLine="284"/>
        <w:rPr/>
      </w:pPr>
      <w:r>
        <w:rPr>
          <w:sz w:val="24"/>
        </w:rPr>
        <w:t>Неоказание помощи больному чаще всего проявляется в не</w:t>
        <w:softHyphen/>
        <w:t>явке медицинского работника по вызову, в отказе госпитализиро</w:t>
        <w:softHyphen/>
        <w:t>вать его и организовать за</w:t>
      </w:r>
      <w:r>
        <w:rPr>
          <w:b/>
          <w:sz w:val="24"/>
        </w:rPr>
        <w:t xml:space="preserve"> </w:t>
      </w:r>
      <w:r>
        <w:rPr>
          <w:sz w:val="24"/>
        </w:rPr>
        <w:t>ним наблюдение, в отказе оказать не</w:t>
        <w:softHyphen/>
        <w:t xml:space="preserve">отложную медицинскую помощь гражданам в дороге, на улице и </w:t>
      </w:r>
      <w:r>
        <w:rPr>
          <w:i/>
          <w:sz w:val="24"/>
        </w:rPr>
        <w:t>гл.</w:t>
      </w:r>
      <w:r>
        <w:rPr>
          <w:sz w:val="24"/>
        </w:rPr>
        <w:t xml:space="preserve"> Практика показывает, что чаще подобные случаи встреча</w:t>
        <w:softHyphen/>
        <w:t>ются в условиях, когда оказать медицинскую помощь для меди</w:t>
        <w:softHyphen/>
        <w:t>цинского работника не составляло особого труда.</w:t>
      </w:r>
    </w:p>
    <w:p>
      <w:pPr>
        <w:pStyle w:val="Normal1"/>
        <w:spacing w:lineRule="auto" w:line="240"/>
        <w:ind w:firstLine="284"/>
        <w:rPr>
          <w:sz w:val="24"/>
        </w:rPr>
      </w:pPr>
      <w:r>
        <w:rPr>
          <w:sz w:val="24"/>
        </w:rPr>
        <w:t>Вместе с тем эффективность медицинской помощи зависит от своевременности ее оказания, а следовательно, и от времени обращения за ней со стороны больного, его родственников или окружающих лиц. Следует иметь в виду, что оказание помощи человеку, находящемуся в опасности, является не только мо</w:t>
        <w:softHyphen/>
        <w:t>ральным долгом, но и обязанностью каждого гражданина. Об этом, в частности, говорит ст. 125 УК РФ.</w:t>
      </w:r>
    </w:p>
    <w:p>
      <w:pPr>
        <w:pStyle w:val="Normal1"/>
        <w:spacing w:lineRule="auto" w:line="240"/>
        <w:ind w:firstLine="284"/>
        <w:rPr>
          <w:sz w:val="24"/>
        </w:rPr>
      </w:pPr>
      <w:r>
        <w:rPr>
          <w:sz w:val="24"/>
        </w:rPr>
        <w:t>Следовательно, к уголовной ответственности может быть привлечен любой гражданин, если он сам не оказал помощи лицу, находящемуся в опасном для жизни состоянии, или не сообщил надлежащим учреждениям или лицам о необходимости оказания такой помощи.</w:t>
      </w:r>
    </w:p>
    <w:p>
      <w:pPr>
        <w:pStyle w:val="Normal1"/>
        <w:spacing w:lineRule="auto" w:line="240"/>
        <w:ind w:firstLine="284"/>
        <w:rPr/>
      </w:pPr>
      <w:r>
        <w:rPr>
          <w:b/>
          <w:sz w:val="24"/>
        </w:rPr>
        <w:t>Незаконное производство аборта.</w:t>
      </w:r>
      <w:r>
        <w:rPr>
          <w:sz w:val="24"/>
        </w:rPr>
        <w:t xml:space="preserve"> Наказание за это преступ</w:t>
        <w:softHyphen/>
        <w:t>ление предусмотрено ст. 23 УК РФ. Ответственность врача за производство аборта вне больницы или другого лечебного учре</w:t>
        <w:softHyphen/>
        <w:t>ждения исключается, если врач действовал в состоянии крайней необходимости (например, беременную женщину нельзя было перевезти в больницу, а по медицинским показаниям аборт должен был быть произведен немедленно).</w:t>
      </w:r>
    </w:p>
    <w:p>
      <w:pPr>
        <w:pStyle w:val="Normal1"/>
        <w:spacing w:lineRule="auto" w:line="240"/>
        <w:ind w:firstLine="284"/>
        <w:rPr>
          <w:sz w:val="24"/>
        </w:rPr>
      </w:pPr>
      <w:r>
        <w:rPr>
          <w:sz w:val="24"/>
        </w:rPr>
        <w:t>В настоящее время имеются объективные условия полной ликвидации криминальных абортов. Однако встречаются слу</w:t>
        <w:softHyphen/>
        <w:t>чаи, когда женщина по тем или другим соображениям, чаще желая скрыть прерывание беременности, старается произвести аборт вне больницы.</w:t>
      </w:r>
    </w:p>
    <w:p>
      <w:pPr>
        <w:pStyle w:val="Normal1"/>
        <w:spacing w:lineRule="auto" w:line="240"/>
        <w:ind w:firstLine="284"/>
        <w:rPr>
          <w:sz w:val="24"/>
        </w:rPr>
      </w:pPr>
      <w:r>
        <w:rPr>
          <w:sz w:val="24"/>
        </w:rPr>
        <w:t>Следует подчеркнуть, что ответственность за незаконное производство аборта зависит не только от последствий, но и от всех обстоятельств совершения преступления, в частности пове</w:t>
        <w:softHyphen/>
        <w:t>дения врача, когда он устанавливает наступление тяжких по</w:t>
        <w:softHyphen/>
        <w:t>следствий (кровотечение, перфорацию матки, шок и др.).</w:t>
      </w:r>
    </w:p>
    <w:p>
      <w:pPr>
        <w:pStyle w:val="Normal1"/>
        <w:spacing w:lineRule="auto" w:line="240"/>
        <w:ind w:firstLine="284"/>
        <w:rPr>
          <w:sz w:val="24"/>
        </w:rPr>
      </w:pPr>
      <w:r>
        <w:rPr>
          <w:sz w:val="24"/>
        </w:rPr>
        <w:t>Судебно-медицинская экспертиза при смерти от незаконного производства аборта разрешает следующие основные вопросы:</w:t>
      </w:r>
    </w:p>
    <w:p>
      <w:pPr>
        <w:pStyle w:val="Normal1"/>
        <w:spacing w:lineRule="auto" w:line="240"/>
        <w:ind w:firstLine="284"/>
        <w:rPr>
          <w:sz w:val="24"/>
        </w:rPr>
      </w:pPr>
      <w:r>
        <w:rPr>
          <w:sz w:val="24"/>
        </w:rPr>
        <w:t>1. Какова причина смерти?</w:t>
      </w:r>
    </w:p>
    <w:p>
      <w:pPr>
        <w:pStyle w:val="Normal1"/>
        <w:spacing w:lineRule="auto" w:line="240"/>
        <w:ind w:firstLine="284"/>
        <w:rPr>
          <w:sz w:val="24"/>
        </w:rPr>
      </w:pPr>
      <w:r>
        <w:rPr>
          <w:sz w:val="24"/>
        </w:rPr>
        <w:t>2. Была ли женщина беременна, если да, то каков срок бе</w:t>
        <w:softHyphen/>
        <w:t>ременности?</w:t>
      </w:r>
    </w:p>
    <w:p>
      <w:pPr>
        <w:pStyle w:val="Normal1"/>
        <w:spacing w:lineRule="auto" w:line="240"/>
        <w:ind w:firstLine="284"/>
        <w:rPr>
          <w:sz w:val="24"/>
        </w:rPr>
      </w:pPr>
      <w:r>
        <w:rPr>
          <w:sz w:val="24"/>
        </w:rPr>
        <w:t>3. Имело ли место прерывание беременности?</w:t>
      </w:r>
    </w:p>
    <w:p>
      <w:pPr>
        <w:pStyle w:val="Normal1"/>
        <w:spacing w:lineRule="auto" w:line="240"/>
        <w:ind w:firstLine="284"/>
        <w:rPr>
          <w:sz w:val="24"/>
        </w:rPr>
      </w:pPr>
      <w:r>
        <w:rPr>
          <w:sz w:val="24"/>
        </w:rPr>
        <w:t>4. Есть ли признаки вмешательства с целью прерывания бе</w:t>
        <w:softHyphen/>
        <w:t>ременности и каким способом беременность была прервана?</w:t>
      </w:r>
    </w:p>
    <w:p>
      <w:pPr>
        <w:pStyle w:val="Normal1"/>
        <w:spacing w:lineRule="auto" w:line="240"/>
        <w:ind w:firstLine="284"/>
        <w:rPr>
          <w:sz w:val="24"/>
        </w:rPr>
      </w:pPr>
      <w:r>
        <w:rPr>
          <w:sz w:val="24"/>
        </w:rPr>
        <w:t>5. Обнаружены ли повреждения в области половых органов, если да, то чем они могли быть причинены?</w:t>
      </w:r>
    </w:p>
    <w:p>
      <w:pPr>
        <w:pStyle w:val="Normal1"/>
        <w:spacing w:lineRule="auto" w:line="240"/>
        <w:ind w:firstLine="284"/>
        <w:rPr>
          <w:sz w:val="24"/>
        </w:rPr>
      </w:pPr>
      <w:r>
        <w:rPr>
          <w:sz w:val="24"/>
        </w:rPr>
        <w:t>6. Могла ли умершая сама прервать свою беременность?</w:t>
      </w:r>
    </w:p>
    <w:p>
      <w:pPr>
        <w:pStyle w:val="Normal1"/>
        <w:spacing w:lineRule="auto" w:line="240"/>
        <w:ind w:firstLine="284"/>
        <w:rPr>
          <w:sz w:val="24"/>
        </w:rPr>
      </w:pPr>
      <w:r>
        <w:rPr>
          <w:sz w:val="24"/>
        </w:rPr>
        <w:t>7. Имеются ли признаки введения в полость матки каких-либо предметов, веществ, жидкостей?</w:t>
      </w:r>
    </w:p>
    <w:p>
      <w:pPr>
        <w:pStyle w:val="Normal1"/>
        <w:spacing w:lineRule="auto" w:line="240"/>
        <w:ind w:firstLine="284"/>
        <w:rPr>
          <w:sz w:val="24"/>
        </w:rPr>
      </w:pPr>
      <w:r>
        <w:rPr>
          <w:sz w:val="24"/>
        </w:rPr>
        <w:t>8. Не установлены ли при исследовании трупа признаки от</w:t>
        <w:softHyphen/>
        <w:t>равления, каким веществом могло быть вызвано отравление? Каким путем попал яд в организм?</w:t>
      </w:r>
    </w:p>
    <w:p>
      <w:pPr>
        <w:pStyle w:val="Normal1"/>
        <w:spacing w:lineRule="auto" w:line="240"/>
        <w:ind w:firstLine="284"/>
        <w:rPr>
          <w:sz w:val="24"/>
        </w:rPr>
      </w:pPr>
      <w:r>
        <w:rPr>
          <w:sz w:val="24"/>
        </w:rPr>
        <w:t>9. Обнаружена ли на предметах, изъятых с места происшест</w:t>
        <w:softHyphen/>
        <w:t>вия, кровь? Если да, то какова ее видовая, групповая и половая принадлежность? Кровь это плода или взрослого человека?</w:t>
      </w:r>
    </w:p>
    <w:p>
      <w:pPr>
        <w:pStyle w:val="Normal1"/>
        <w:spacing w:lineRule="auto" w:line="240"/>
        <w:ind w:firstLine="284"/>
        <w:rPr>
          <w:sz w:val="24"/>
        </w:rPr>
      </w:pPr>
      <w:r>
        <w:rPr>
          <w:sz w:val="24"/>
        </w:rPr>
        <w:t>Кроме того, на разрешение судебно-медицинской экспертизы в случаях аборта ставятся и такие вопросы: 1) в чем отличие ис</w:t>
        <w:softHyphen/>
        <w:t>кусственного прерывания беременности от самопроизвольного аборта; 2) какова давность аборта, т.е. время, прошедшее с мо</w:t>
        <w:softHyphen/>
        <w:t>мента производства аборта до экспертизы женщины; 3) в какой обстановке и каким способом произведен аборт; 4) какой ущерб здоровью женщины был причинен абортом и т.д.</w:t>
      </w:r>
    </w:p>
    <w:p>
      <w:pPr>
        <w:pStyle w:val="Normal1"/>
        <w:spacing w:lineRule="auto" w:line="240"/>
        <w:ind w:firstLine="284"/>
        <w:rPr/>
      </w:pPr>
      <w:r>
        <w:rPr>
          <w:b/>
          <w:sz w:val="24"/>
        </w:rPr>
        <w:t>Незаконное занятие частной медицинской практикой или част</w:t>
        <w:softHyphen/>
        <w:t>ной фармацевтической деятельностью (ст. 235 УК РФ).</w:t>
      </w:r>
      <w:r>
        <w:rPr>
          <w:sz w:val="24"/>
        </w:rPr>
        <w:t xml:space="preserve"> С юриди</w:t>
        <w:softHyphen/>
        <w:t>ческой точки зрения, незаконное врачевание может совершаться только с прямым умыслом, когда виновный осознает, что зани</w:t>
        <w:softHyphen/>
        <w:t>мается частной медицинской или фармацевтической практикой как профессией и желает этим заниматься.</w:t>
      </w:r>
    </w:p>
    <w:p>
      <w:pPr>
        <w:pStyle w:val="Normal1"/>
        <w:spacing w:lineRule="auto" w:line="240"/>
        <w:ind w:firstLine="284"/>
        <w:rPr>
          <w:sz w:val="24"/>
        </w:rPr>
      </w:pPr>
      <w:r>
        <w:rPr>
          <w:sz w:val="24"/>
        </w:rPr>
        <w:t>По уголовному законодательству незаконное занятие частной медицинской практикой или частной фармацевтической дея</w:t>
        <w:softHyphen/>
        <w:t>тельностью является преступлением независимо от того, насту</w:t>
        <w:softHyphen/>
        <w:t>пили или не наступили в результате этого вредные для больного последствия.</w:t>
      </w:r>
    </w:p>
    <w:p>
      <w:pPr>
        <w:pStyle w:val="Normal1"/>
        <w:spacing w:lineRule="auto" w:line="240"/>
        <w:ind w:firstLine="284"/>
        <w:rPr/>
      </w:pPr>
      <w:r>
        <w:rPr>
          <w:b/>
          <w:sz w:val="24"/>
        </w:rPr>
        <w:t>Нарушение санитарно-эпидемиологических правил (ст. 236 УК РФ).</w:t>
      </w:r>
      <w:r>
        <w:rPr>
          <w:sz w:val="24"/>
        </w:rPr>
        <w:t xml:space="preserve"> «Основы законодательства Российской Федерации об ох</w:t>
        <w:softHyphen/>
        <w:t>ране здоровья граждан» предусматривают проведение комплекса мер по обеспечению санитарно-эпидемического благополучия граждан России. Контроль за их осуществлением осуществляют центры санитарно-эпидемиологического надзора. При наруше</w:t>
        <w:softHyphen/>
        <w:t>нии санитарно-эпидемиологических правил предусмотрена уго</w:t>
        <w:softHyphen/>
        <w:t>ловная ответственность.</w:t>
      </w:r>
    </w:p>
    <w:p>
      <w:pPr>
        <w:pStyle w:val="Normal1"/>
        <w:spacing w:lineRule="auto" w:line="240"/>
        <w:ind w:firstLine="284"/>
        <w:rPr>
          <w:sz w:val="24"/>
        </w:rPr>
      </w:pPr>
      <w:r>
        <w:rPr>
          <w:sz w:val="24"/>
        </w:rPr>
        <w:t>Ответственность по ст. 236 УК РФ наступает и в случае, ко</w:t>
        <w:softHyphen/>
        <w:t>гда нарушение названных в ней правил имело своим последст</w:t>
        <w:softHyphen/>
        <w:t>вием распространение эпидемических и других заразных заболе</w:t>
        <w:softHyphen/>
        <w:t>ваний, и в случае, когда в результате нарушения указанных пра</w:t>
        <w:softHyphen/>
        <w:t>вил возникла реальная угроза их распространения. Под распространением заболеваний следует понимать любое увели</w:t>
        <w:softHyphen/>
        <w:t>чение числа случаев заболевания однородной болезнью. Степень общественной опасности конкретного нарушения правил зави</w:t>
        <w:softHyphen/>
        <w:t>сит не только от масштабов распространения заболевания, но и от характера болезни и ее исхода. Субъективная сторона этого преступления выражается в умысле или неосторожности в от</w:t>
        <w:softHyphen/>
        <w:t>ношении возникших последствий.</w:t>
      </w:r>
    </w:p>
    <w:p>
      <w:pPr>
        <w:pStyle w:val="Normal1"/>
        <w:spacing w:lineRule="auto" w:line="240"/>
        <w:ind w:firstLine="284"/>
        <w:rPr/>
      </w:pPr>
      <w:r>
        <w:rPr>
          <w:b/>
          <w:sz w:val="24"/>
        </w:rPr>
        <w:t>Служебный подлог.</w:t>
      </w:r>
      <w:r>
        <w:rPr>
          <w:sz w:val="24"/>
        </w:rPr>
        <w:t xml:space="preserve"> Противозаконное составление и выдача медицинскими работниками различных заведомо ложных офи</w:t>
        <w:softHyphen/>
        <w:t>циальных документов рассматривается органами следствия и судами как служебный подлог, предусмотренный ст. 292 УК РФ.</w:t>
      </w:r>
    </w:p>
    <w:p>
      <w:pPr>
        <w:pStyle w:val="Normal1"/>
        <w:spacing w:lineRule="auto" w:line="240"/>
        <w:ind w:firstLine="284"/>
        <w:rPr>
          <w:sz w:val="24"/>
        </w:rPr>
      </w:pPr>
      <w:r>
        <w:rPr>
          <w:sz w:val="24"/>
        </w:rPr>
        <w:t>С юридической точки зрения, подлог документов выражается в изменении содержания подлинного документа путем внесения в него ложных сведений (вместо содержащихся в нем правильных), поправок, подчисток и т.д. (например, изменение даты рождения, подделка подписи в официальном документе, ложный диагноз заболевания и т.п.), либо в составлении и выдаче документа, со</w:t>
        <w:softHyphen/>
        <w:t>держание которого не соответствует действительности (в частно</w:t>
        <w:softHyphen/>
        <w:t>сти, выдача ложной справки о трудовом стаже, о наличии бере</w:t>
        <w:softHyphen/>
        <w:t>менности, какого-то заболевания при их отсутствии и др.).</w:t>
      </w:r>
    </w:p>
    <w:p>
      <w:pPr>
        <w:pStyle w:val="Normal1"/>
        <w:spacing w:lineRule="auto" w:line="240"/>
        <w:ind w:firstLine="284"/>
        <w:rPr>
          <w:sz w:val="24"/>
        </w:rPr>
      </w:pPr>
      <w:r>
        <w:rPr>
          <w:sz w:val="24"/>
        </w:rPr>
        <w:t>По закону официальным следует считать всякий документ, исходящий от государственного или общественного учреждения, организации или предприятия и свидетельствующий о фактах, имеющих юридическое значение. Официальный характер имеют также документы, исходящие от отдельных лиц, если они нахо</w:t>
        <w:softHyphen/>
        <w:t>дятся в делах государственных или общественных учреждений, предприятий или организаций и имеют юридическое значение. Поэтому подделка таких документов должностным лицом, у ко</w:t>
        <w:softHyphen/>
        <w:t>торого они находятся в силу занимаемого им служебного поло</w:t>
        <w:softHyphen/>
        <w:t>жения (например, выдача ложной врачебной справки о заболевании лицу, которым тот заведомо не страдает), также карается по ст. 292 УК РФ.</w:t>
      </w:r>
    </w:p>
    <w:p>
      <w:pPr>
        <w:pStyle w:val="Normal1"/>
        <w:spacing w:lineRule="auto" w:line="240"/>
        <w:ind w:firstLine="284"/>
        <w:rPr>
          <w:sz w:val="24"/>
        </w:rPr>
      </w:pPr>
      <w:r>
        <w:rPr>
          <w:sz w:val="24"/>
        </w:rPr>
        <w:t>Закон предусматривает под служебным подлогом преступле</w:t>
        <w:softHyphen/>
        <w:t>ние, которое совершается с прямым умыслом. Мотивом его могут быть корысть, т.е. желание извлечь из подлога какую-либо мате</w:t>
        <w:softHyphen/>
        <w:t>риальную выгоду (например, получить взятку), или иные личные соображения (оказать услугу близким или знакомым и т.д.) неза</w:t>
        <w:softHyphen/>
        <w:t>висимо от того, удалось или не удалось достигнуть цели, ради которой был совершен служебный подлог.</w:t>
      </w:r>
    </w:p>
    <w:p>
      <w:pPr>
        <w:pStyle w:val="Normal1"/>
        <w:spacing w:lineRule="auto" w:line="240"/>
        <w:ind w:firstLine="284"/>
        <w:rPr>
          <w:sz w:val="24"/>
        </w:rPr>
      </w:pPr>
      <w:r>
        <w:rPr>
          <w:sz w:val="24"/>
        </w:rPr>
        <w:t>Судебная и экспертная практика показывает, что служебный подлог медицинских работников чаще связан с выдачей ложных свидетельств и справок о болезни, физическом состоянии, бе</w:t>
        <w:softHyphen/>
        <w:t>ременности, возрасте и т. д. Большинство подобных уголовных дел относится к выдаче заведомо ложных листков нетрудоспо</w:t>
        <w:softHyphen/>
        <w:t>собности или результатов обследований (в том числе и при при</w:t>
        <w:softHyphen/>
        <w:t>зыве в вооруженные силы).</w:t>
      </w:r>
    </w:p>
    <w:p>
      <w:pPr>
        <w:pStyle w:val="Normal1"/>
        <w:spacing w:lineRule="auto" w:line="240"/>
        <w:ind w:firstLine="284"/>
        <w:rPr>
          <w:sz w:val="24"/>
        </w:rPr>
      </w:pPr>
      <w:r>
        <w:rPr>
          <w:sz w:val="24"/>
        </w:rPr>
        <w:t>Среди других заведомо ложных медицинских документов в настоящее время встречаются случаи выдачи подложных спра</w:t>
        <w:softHyphen/>
        <w:t>вок о состоянии здоровья для оформления пенсии по болезни, для получения страховой премии при страховании от несчаст</w:t>
        <w:softHyphen/>
        <w:t>ного случая или болезни, ложные справки о беременности и т.п.</w:t>
      </w:r>
    </w:p>
    <w:p>
      <w:pPr>
        <w:pStyle w:val="Normal1"/>
        <w:spacing w:lineRule="auto" w:line="240"/>
        <w:ind w:firstLine="284"/>
        <w:rPr/>
      </w:pPr>
      <w:r>
        <w:rPr>
          <w:b/>
          <w:sz w:val="24"/>
        </w:rPr>
        <w:t>Незаконные изготовление, приобретение, хранение, перевозка, пе</w:t>
        <w:softHyphen/>
        <w:t xml:space="preserve">ресылка либо сбыт наркотических средств или психотропных веществ. </w:t>
      </w:r>
      <w:r>
        <w:rPr>
          <w:sz w:val="24"/>
        </w:rPr>
        <w:t>Поскольку применение наркотических или психотропных веществ может быть опасным для жизни и здоровья людей, производство</w:t>
      </w:r>
      <w:r>
        <w:rPr>
          <w:sz w:val="24"/>
          <w:lang w:val="en-US"/>
        </w:rPr>
        <w:t xml:space="preserve"> их </w:t>
      </w:r>
      <w:r>
        <w:rPr>
          <w:sz w:val="24"/>
        </w:rPr>
        <w:t>осуществляется только по специальному разрешению. Уголовная ответственность за нарушение такого разрешения предусмотрена ст. 228 УК РФ, а за хищение этих средств — ст. 229 УК РФ.</w:t>
      </w:r>
    </w:p>
    <w:p>
      <w:pPr>
        <w:pStyle w:val="Normal1"/>
        <w:spacing w:lineRule="auto" w:line="240"/>
        <w:ind w:firstLine="284"/>
        <w:rPr>
          <w:sz w:val="24"/>
        </w:rPr>
      </w:pPr>
      <w:r>
        <w:rPr>
          <w:sz w:val="24"/>
        </w:rPr>
        <w:t>К уголовной ответственности по этим статьям могут при</w:t>
        <w:softHyphen/>
        <w:t>влекаться как частные лица, так и должностные. В первую очередь это относится к медицинским и фармацевтическим работникам, имеющим доступ к наркотическим средствам или психотропным веществам.</w:t>
      </w:r>
    </w:p>
    <w:p>
      <w:pPr>
        <w:pStyle w:val="Normal1"/>
        <w:spacing w:lineRule="auto" w:line="240"/>
        <w:ind w:firstLine="284"/>
        <w:rPr>
          <w:sz w:val="24"/>
        </w:rPr>
      </w:pPr>
      <w:r>
        <w:rPr>
          <w:sz w:val="24"/>
        </w:rPr>
        <w:t>В новый Уголовный кодекс РФ введена ст. 233, предусмат</w:t>
        <w:softHyphen/>
        <w:t>ривающая ответственность за незаконную выдачу либо подделку рецептов или иных документов, дающих право на получение наркотических средств или психотропных веществ.</w:t>
      </w:r>
    </w:p>
    <w:p>
      <w:pPr>
        <w:pStyle w:val="Normal1"/>
        <w:spacing w:lineRule="auto" w:line="240"/>
        <w:ind w:firstLine="284"/>
        <w:rPr>
          <w:sz w:val="24"/>
        </w:rPr>
      </w:pPr>
      <w:r>
        <w:rPr>
          <w:sz w:val="24"/>
        </w:rPr>
        <w:t>Статьей 234 УК РФ предусмотрена ответственность за неза</w:t>
        <w:softHyphen/>
        <w:t>конный оборот сильнодействующих или ядовитых веществ в целях сбыта.</w:t>
      </w:r>
    </w:p>
    <w:p>
      <w:pPr>
        <w:pStyle w:val="Normal1"/>
        <w:spacing w:lineRule="auto" w:line="240"/>
        <w:ind w:firstLine="284"/>
        <w:rPr/>
      </w:pPr>
      <w:r>
        <w:rPr>
          <w:i/>
          <w:sz w:val="24"/>
        </w:rPr>
        <w:t>Сильнодействующими</w:t>
      </w:r>
      <w:r>
        <w:rPr>
          <w:sz w:val="24"/>
        </w:rPr>
        <w:t xml:space="preserve"> признаются включенные Государствен</w:t>
        <w:softHyphen/>
        <w:t>ной фармакопеей в список «Б» вещества, которые могут при их употреблении в определенных дозах либо недозволенным путем причинить вред здоровью.</w:t>
      </w:r>
    </w:p>
    <w:p>
      <w:pPr>
        <w:pStyle w:val="Normal1"/>
        <w:spacing w:lineRule="auto" w:line="240"/>
        <w:ind w:firstLine="284"/>
        <w:rPr/>
      </w:pPr>
      <w:r>
        <w:rPr>
          <w:i/>
          <w:sz w:val="24"/>
        </w:rPr>
        <w:t>Ядовитыми считаются</w:t>
      </w:r>
      <w:r>
        <w:rPr>
          <w:sz w:val="24"/>
        </w:rPr>
        <w:t xml:space="preserve"> вещества, которые оказывают отрав</w:t>
        <w:softHyphen/>
        <w:t>ляющее действие на человека и способны при их употреблении в определенных, даже небольших, дозах вызвать смерть человека или причинить тяжкий вред здоровью. Ядовитые вещества отне</w:t>
        <w:softHyphen/>
        <w:t>сены Государственной фармакопеей к списку «А».</w:t>
      </w:r>
    </w:p>
    <w:p>
      <w:pPr>
        <w:pStyle w:val="Normal1"/>
        <w:spacing w:lineRule="auto" w:line="240"/>
        <w:ind w:firstLine="284"/>
        <w:rPr>
          <w:sz w:val="24"/>
        </w:rPr>
      </w:pPr>
      <w:r>
        <w:rPr>
          <w:sz w:val="24"/>
        </w:rPr>
        <w:t>Правила производства, приобретения, хранения, учета, от</w:t>
        <w:softHyphen/>
        <w:t>пуска, перевозки или пересылки сильнодействующих и ядови</w:t>
        <w:softHyphen/>
        <w:t>тых веществ издаются компетентными государственными орга</w:t>
        <w:softHyphen/>
        <w:t>нами, в частности Министерством здравоохранения РФ. За на</w:t>
        <w:softHyphen/>
        <w:t>рушение   этих   правил   установлена   дисциплинарная, административная и уголовная ответственность.</w:t>
      </w:r>
    </w:p>
    <w:p>
      <w:pPr>
        <w:pStyle w:val="Normal1"/>
        <w:spacing w:lineRule="auto" w:line="240"/>
        <w:ind w:firstLine="284"/>
        <w:rPr>
          <w:sz w:val="24"/>
        </w:rPr>
      </w:pPr>
      <w:r>
        <w:rPr>
          <w:sz w:val="24"/>
        </w:rPr>
        <w:t>Оценка тяжести нарушения правил производится в каждом конкретном случае с учетом всех обстоятельств дела. В частности, принимается во внимание, в каком количестве, для каких целей и в отношении каких именно веществ допущены нарушения правил.</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5.3. Преступления медицинских работников, совершенные по неосторожн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В этот разделе рассматриваются преступления медицинских работников, совершенные по неосторожности. Этот вид престу</w:t>
        <w:softHyphen/>
        <w:t>плений предусматривается ст. 26 УК РФ.</w:t>
      </w:r>
    </w:p>
    <w:p>
      <w:pPr>
        <w:pStyle w:val="Normal1"/>
        <w:spacing w:lineRule="auto" w:line="240"/>
        <w:ind w:firstLine="284"/>
        <w:rPr/>
      </w:pPr>
      <w:r>
        <w:rPr>
          <w:sz w:val="24"/>
        </w:rPr>
        <w:t>Следовательно, закон предусматривает две формы неосторож</w:t>
        <w:softHyphen/>
        <w:t xml:space="preserve">ности: </w:t>
      </w:r>
      <w:r>
        <w:rPr>
          <w:i/>
          <w:sz w:val="24"/>
        </w:rPr>
        <w:t>самонадеянность,</w:t>
      </w:r>
      <w:r>
        <w:rPr>
          <w:sz w:val="24"/>
        </w:rPr>
        <w:t xml:space="preserve"> когда совершивший неосторожность ме</w:t>
        <w:softHyphen/>
        <w:t>дицинский работник предвидел возможность наступления обще</w:t>
        <w:softHyphen/>
        <w:t xml:space="preserve">ственно опасных последствий своего действия или бездействия, но легкомысленно рассчитывал предотвратить их, и </w:t>
      </w:r>
      <w:r>
        <w:rPr>
          <w:i/>
          <w:sz w:val="24"/>
        </w:rPr>
        <w:t xml:space="preserve">небрежность, </w:t>
      </w:r>
      <w:r>
        <w:rPr>
          <w:sz w:val="24"/>
        </w:rPr>
        <w:t>когда медицинский работник не предвидел возможности небла</w:t>
        <w:softHyphen/>
        <w:t>гоприятных последствий, хотя должен был и мог предвидеть их.</w:t>
      </w:r>
    </w:p>
    <w:p>
      <w:pPr>
        <w:pStyle w:val="Normal1"/>
        <w:spacing w:lineRule="auto" w:line="240"/>
        <w:ind w:firstLine="284"/>
        <w:rPr>
          <w:sz w:val="24"/>
        </w:rPr>
      </w:pPr>
      <w:r>
        <w:rPr>
          <w:sz w:val="24"/>
        </w:rPr>
        <w:t>При самонадеянности расчет на предотвращение неблагопри</w:t>
        <w:softHyphen/>
        <w:t>ятных последствий является не только необоснованным, но и легкомысленным с надеждой на удачу, «везение». При небрежно</w:t>
        <w:softHyphen/>
        <w:t>сти виновный не предвидит возможности наступления опасных последствий своего действия или бездействия, не задумывается над тем, что это действие или бездействие может причинить вред коллективным интересам или интересам отдельных лиц.</w:t>
      </w:r>
    </w:p>
    <w:p>
      <w:pPr>
        <w:pStyle w:val="Normal1"/>
        <w:spacing w:lineRule="auto" w:line="240"/>
        <w:ind w:firstLine="284"/>
        <w:rPr>
          <w:sz w:val="24"/>
        </w:rPr>
      </w:pPr>
      <w:r>
        <w:rPr>
          <w:sz w:val="24"/>
        </w:rPr>
        <w:t>При решении вопроса о преступной небрежности прежде всего выясняют, должен ли был обвиняемый предвидеть воз</w:t>
        <w:softHyphen/>
        <w:t>можность наступления опасных последствий своего действия или бездействия. Это в свою очередь зависит от объективных условий, в которых действовал обвиняемый, от служебного по</w:t>
        <w:softHyphen/>
        <w:t>ложения и занимаемой им должности и т.д. Например, возмож</w:t>
        <w:softHyphen/>
        <w:t>ны случаи, когда врач, который должен был предвидеть резуль</w:t>
        <w:softHyphen/>
        <w:t>таты своего действия или бездействия, не мог сделать это в свя</w:t>
        <w:softHyphen/>
        <w:t>зи с объективными обстоятельствами (неожиданно выключили электричество или испортилась аппаратура во время операции) или субъективным состоянием обвиняемого (болезненное со</w:t>
        <w:softHyphen/>
        <w:t>стояние, неопытность врача).</w:t>
      </w:r>
    </w:p>
    <w:p>
      <w:pPr>
        <w:pStyle w:val="Normal1"/>
        <w:spacing w:lineRule="auto" w:line="240"/>
        <w:ind w:firstLine="284"/>
        <w:rPr>
          <w:sz w:val="24"/>
        </w:rPr>
      </w:pPr>
      <w:r>
        <w:rPr>
          <w:sz w:val="24"/>
        </w:rPr>
        <w:t>Вопрос о неосторожных действиях медицинских работников нередко связан с неоправданным и неправомерным риском в процессе оказания помощи больному. С юридической точки зрения, риск оправдан и правомерен, когда опасное действие предпринимается для достижения общественно полезной цели, когда научно доказано, что была объективная возможность дос</w:t>
        <w:softHyphen/>
        <w:t>тигнуть этой цели, и когда нерискованными средствами достичь ее было невозможно. При этом наступление неблагоприятных последствий лишь возможно, но не неизбежно. Подобные си</w:t>
        <w:softHyphen/>
        <w:t>туации встречаются в медицинской практике. Однако больной или его родственники должны знать об определенном риске предстоящей операции или другой медицинской манипуляции и дать на это свое согласие.</w:t>
      </w:r>
    </w:p>
    <w:p>
      <w:pPr>
        <w:pStyle w:val="Normal1"/>
        <w:spacing w:lineRule="auto" w:line="240"/>
        <w:ind w:firstLine="284"/>
        <w:rPr>
          <w:sz w:val="24"/>
        </w:rPr>
      </w:pPr>
      <w:r>
        <w:rPr>
          <w:sz w:val="24"/>
        </w:rPr>
        <w:t>Естественно, что характер и степень ответственности ме</w:t>
        <w:softHyphen/>
        <w:t>дицинских работников за последствия своих неосторожных действий или бездействия зависят от степени проявленной самонадеянности или небрежности. В Уголовном кодексе РФ нет специальной статьи, предусматривающей уголовную от</w:t>
        <w:softHyphen/>
        <w:t>ветственность медицинских работников за неосторожные дей</w:t>
        <w:softHyphen/>
        <w:t>ствия. Этот вид профессионального преступления относится, как и в других профессиях, к должностным преступлениям, связанным с халатным выполнением должностным лицом своих обязанностей.</w:t>
      </w:r>
    </w:p>
    <w:p>
      <w:pPr>
        <w:pStyle w:val="Normal1"/>
        <w:spacing w:lineRule="auto" w:line="240"/>
        <w:ind w:firstLine="284"/>
        <w:rPr>
          <w:sz w:val="24"/>
        </w:rPr>
      </w:pPr>
      <w:r>
        <w:rPr>
          <w:sz w:val="24"/>
        </w:rPr>
        <w:t>Следует подчеркнуть, что уголовная ответственность за вра</w:t>
        <w:softHyphen/>
        <w:t>чебную неосторожность зависит как от самих действий врача, так и от их последствий.</w:t>
      </w:r>
    </w:p>
    <w:p>
      <w:pPr>
        <w:pStyle w:val="Normal1"/>
        <w:spacing w:lineRule="auto" w:line="240"/>
        <w:ind w:firstLine="284"/>
        <w:rPr>
          <w:sz w:val="24"/>
        </w:rPr>
      </w:pPr>
      <w:r>
        <w:rPr>
          <w:sz w:val="24"/>
        </w:rPr>
        <w:t>Таким образом, для доказательства вины врача большое зна</w:t>
        <w:softHyphen/>
        <w:t>чение имеет установление причинно-следственной связи между неосторожными действиями и неблагоприятным исходом лече</w:t>
        <w:softHyphen/>
        <w:t>ния. Неблагоприятный исход часто зависит не от действий вра</w:t>
        <w:softHyphen/>
        <w:t>ча, а от объективно случайных причин.</w:t>
      </w:r>
    </w:p>
    <w:p>
      <w:pPr>
        <w:pStyle w:val="Normal1"/>
        <w:spacing w:lineRule="auto" w:line="240"/>
        <w:ind w:firstLine="284"/>
        <w:rPr>
          <w:sz w:val="24"/>
        </w:rPr>
      </w:pPr>
      <w:r>
        <w:rPr>
          <w:sz w:val="24"/>
        </w:rPr>
        <w:t>Халатное, небрежное отношение к своим служебным обязан</w:t>
        <w:softHyphen/>
        <w:t>ностям является наиболее частым поводом привлечения меди</w:t>
        <w:softHyphen/>
        <w:t>цинского персонала к уголовной ответственности (ст. 293 УК РФ «Халатность»). Формы халатности в действиях врачей могут быть различными. Они могут проявляться в чрезмерно поспешном, невнимательном сборе анамнеза или даже в игнорировании его, в поверхностном, небрежном обследовании больного, что влечет за собой ошибочный диагноз и неправильное лечение.</w:t>
      </w:r>
    </w:p>
    <w:p>
      <w:pPr>
        <w:pStyle w:val="Normal1"/>
        <w:spacing w:lineRule="auto" w:line="240"/>
        <w:ind w:firstLine="284"/>
        <w:rPr>
          <w:sz w:val="24"/>
        </w:rPr>
      </w:pPr>
      <w:r>
        <w:rPr>
          <w:sz w:val="24"/>
        </w:rPr>
        <w:t>В ряде случае самонадеянность и небрежность врачей прояв</w:t>
        <w:softHyphen/>
        <w:t>ляется в недостаточной подготовке, небрежном проведении обез</w:t>
        <w:softHyphen/>
        <w:t>боливания, халатном выполнении оперативных вмешательств, невыполнении правил послеоперационного лечения и т.д.</w:t>
      </w:r>
    </w:p>
    <w:p>
      <w:pPr>
        <w:pStyle w:val="Normal1"/>
        <w:spacing w:lineRule="auto" w:line="240"/>
        <w:ind w:firstLine="284"/>
        <w:rPr>
          <w:sz w:val="24"/>
        </w:rPr>
      </w:pPr>
      <w:r>
        <w:rPr>
          <w:sz w:val="24"/>
        </w:rPr>
        <w:t>Относительно частым последствием халатности и небрежно</w:t>
        <w:softHyphen/>
        <w:t>сти врача-хирурга является оставление инородного предмета (марлевый тампон, салфетка, инструмент) в полостях тела во время операции.</w:t>
      </w:r>
    </w:p>
    <w:p>
      <w:pPr>
        <w:pStyle w:val="Normal1"/>
        <w:spacing w:lineRule="auto" w:line="240"/>
        <w:ind w:firstLine="284"/>
        <w:rPr>
          <w:sz w:val="24"/>
        </w:rPr>
      </w:pPr>
      <w:r>
        <w:rPr>
          <w:sz w:val="24"/>
        </w:rPr>
        <w:t>Неблагоприятные исходы заболеваний и оперативных вме</w:t>
        <w:softHyphen/>
        <w:t>шательств могут быть также следствием халатности, небрежно</w:t>
        <w:softHyphen/>
        <w:t>сти среднего и младшего медицинского персонала, не обеспе</w:t>
        <w:softHyphen/>
        <w:t>чившего наблюдение и уход за больным ребенком или тяжело</w:t>
        <w:softHyphen/>
        <w:t>больным взрослым.</w:t>
      </w:r>
    </w:p>
    <w:p>
      <w:pPr>
        <w:pStyle w:val="Normal1"/>
        <w:spacing w:lineRule="auto" w:line="240"/>
        <w:ind w:firstLine="284"/>
        <w:rPr>
          <w:sz w:val="24"/>
        </w:rPr>
      </w:pPr>
      <w:r>
        <w:rPr>
          <w:sz w:val="24"/>
        </w:rPr>
        <w:t>В ряде случаев халатность, небрежность врача связаны с не</w:t>
        <w:softHyphen/>
        <w:t>применением имеющихся в его распоряжении различных техни</w:t>
        <w:softHyphen/>
        <w:t>ческих средств, что приводит к грубым диагностическим ошиб</w:t>
        <w:softHyphen/>
        <w:t>кам и неблагоприятным исходам (например, непроведение рентгенологического исследования в случае травмы головы мо</w:t>
        <w:softHyphen/>
        <w:t>жет повлечь за собой ошибку в диагностике перелома костей черепа и смерть от сдавления мозга излившейся кровью).</w:t>
      </w:r>
    </w:p>
    <w:p>
      <w:pPr>
        <w:pStyle w:val="Normal1"/>
        <w:spacing w:lineRule="auto" w:line="240"/>
        <w:ind w:firstLine="284"/>
        <w:rPr>
          <w:sz w:val="24"/>
        </w:rPr>
      </w:pPr>
      <w:r>
        <w:rPr>
          <w:sz w:val="24"/>
        </w:rPr>
        <w:t>Наиболее часто небрежность медицинского персонала связа</w:t>
        <w:softHyphen/>
        <w:t>на с применением другого лекарственного препарата вместо не</w:t>
        <w:softHyphen/>
        <w:t>обходимого или передозировкой его, либо использованием очень концентрированных растворов медикаментов.</w:t>
      </w:r>
    </w:p>
    <w:p>
      <w:pPr>
        <w:pStyle w:val="Normal1"/>
        <w:spacing w:lineRule="auto" w:line="240"/>
        <w:ind w:firstLine="284"/>
        <w:rPr>
          <w:sz w:val="24"/>
        </w:rPr>
      </w:pPr>
      <w:r>
        <w:rPr>
          <w:sz w:val="24"/>
        </w:rPr>
        <w:t>Многие врачебные действия в процессе обследования и ле</w:t>
        <w:softHyphen/>
        <w:t>чения регламентируются не только отдельными приказами ми</w:t>
        <w:softHyphen/>
        <w:t>нистерства и других органов здравоохранения, но и специаль</w:t>
        <w:softHyphen/>
        <w:t>ными правилами и инструкциями (например, по введению сы</w:t>
        <w:softHyphen/>
        <w:t>вороток). Несоблюдение требований этих правил и инструкций при лечении больных может расцениваться как отягчающее об</w:t>
        <w:softHyphen/>
        <w:t>стоятельство. В частности, при неблагоприятных исходах при переливании крови к таким обстоятельствам следует относить переливание несовместимой по группе, нестерильной, гемолизированной крови. Практика показывает, что несоблюдение оп</w:t>
        <w:softHyphen/>
        <w:t>ределенных правил и инструкций часто связано с дефектами в организации лечебной помощи.</w:t>
      </w:r>
    </w:p>
    <w:p>
      <w:pPr>
        <w:pStyle w:val="Normal1"/>
        <w:spacing w:lineRule="auto" w:line="240"/>
        <w:ind w:firstLine="284"/>
        <w:rPr>
          <w:sz w:val="24"/>
        </w:rPr>
      </w:pPr>
      <w:r>
        <w:rPr>
          <w:sz w:val="24"/>
        </w:rPr>
        <w:t>Халатность врача иногда проявляется в недобросовестном ве</w:t>
        <w:softHyphen/>
        <w:t>дении истории болезни или другой медицинской документации. Зная, что история болезни является также и юридическим доку</w:t>
        <w:softHyphen/>
        <w:t>ментом, свидетельствующим о динамике заболевания, проведен</w:t>
        <w:softHyphen/>
        <w:t>ных диагностических мероприятиях и лечении, в случае неблаго</w:t>
        <w:softHyphen/>
        <w:t>приятных исходов врачи иногда делают попытки исправления, дополнения и даже полного переписывания истории болезни. Необходимо подчеркнуть, что различные поправки, вставки меж</w:t>
        <w:softHyphen/>
        <w:t>ду строк, вклейки и т.д. могут рассматриваться органами следст</w:t>
        <w:softHyphen/>
        <w:t>вия и экспертными комиссиями как оформление истории болез</w:t>
        <w:softHyphen/>
        <w:t>ни после происшествия, особенно в случаях, когда эти поправки не соответствуют другим медицинским документам.</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55.4. Судебно-медицинская экспертиза при расследовании уголовных дел о профессиональных и должностных правонарушениях медицинских работников</w:t>
      </w:r>
    </w:p>
    <w:p>
      <w:pPr>
        <w:pStyle w:val="Normal1"/>
        <w:spacing w:lineRule="auto" w:line="240"/>
        <w:ind w:firstLine="284"/>
        <w:rPr>
          <w:sz w:val="24"/>
        </w:rPr>
      </w:pPr>
      <w:r>
        <w:rPr>
          <w:sz w:val="24"/>
        </w:rPr>
      </w:r>
    </w:p>
    <w:p>
      <w:pPr>
        <w:pStyle w:val="Normal1"/>
        <w:spacing w:lineRule="auto" w:line="240"/>
        <w:ind w:firstLine="284"/>
        <w:rPr>
          <w:sz w:val="24"/>
        </w:rPr>
      </w:pPr>
      <w:r>
        <w:rPr>
          <w:sz w:val="24"/>
        </w:rPr>
        <w:t>Расследование дел по привлечению к уголовной ответствен</w:t>
        <w:softHyphen/>
        <w:t>ности медицинского персонала за профессиональные правона</w:t>
        <w:softHyphen/>
        <w:t>рушения в силу их специфики представляет большие трудности. Эти трудности объясняются отсутствием четкого разграничения определенных понятий как юристами, так и медиками, в част</w:t>
        <w:softHyphen/>
        <w:t>ности: врачебной ошибки, несчастного случая, самонадеянно</w:t>
        <w:softHyphen/>
        <w:t>сти, небрежности, профессионального невежества, а также дру</w:t>
        <w:softHyphen/>
        <w:t>гих проступков и преступлений медицинских работников. Каж</w:t>
        <w:softHyphen/>
        <w:t>дое из названных понятий практически зависит не только от каких-либо неправильных действий медицинских работников, но и от условий, в которых они произошли. Одни и те же не</w:t>
        <w:softHyphen/>
        <w:t>правильные действия врача при одинаковых исходах должны оцениваться по-разному, в зависимости от конкретных обстоя</w:t>
        <w:softHyphen/>
        <w:t>тельств дела. Такое положение затрудняет объективную оценку уголовных дел при правонарушениях медицинских работников.</w:t>
      </w:r>
    </w:p>
    <w:p>
      <w:pPr>
        <w:pStyle w:val="Normal1"/>
        <w:spacing w:lineRule="auto" w:line="240"/>
        <w:ind w:firstLine="284"/>
        <w:rPr>
          <w:sz w:val="24"/>
        </w:rPr>
      </w:pPr>
      <w:r>
        <w:rPr>
          <w:sz w:val="24"/>
        </w:rPr>
        <w:t>Одним из наиболее сложных вопросов является установление непосредственной причинной связи между действиями (бездейст</w:t>
        <w:softHyphen/>
        <w:t>вием) медицинского персонала и неблагоприятным исходом забо</w:t>
        <w:softHyphen/>
        <w:t>левания. При разрешении этого вопроса необходимо учитывать определенные условия. Часть из них носит случайный характер и зависит от индивидуальных особенностей организма больного, ко</w:t>
        <w:softHyphen/>
        <w:t>торые трудно, а иногда и невозможно предвидеть. Большое значе</w:t>
        <w:softHyphen/>
        <w:t>ние имеют характер и течение заболевания, учет современных воз</w:t>
        <w:softHyphen/>
        <w:t>можностей медицины по его лечению, квалификация медицин</w:t>
        <w:softHyphen/>
        <w:t>ского персонала, уровень медицинского обслуживания и т.д.</w:t>
      </w:r>
    </w:p>
    <w:p>
      <w:pPr>
        <w:pStyle w:val="Normal1"/>
        <w:spacing w:lineRule="auto" w:line="240"/>
        <w:ind w:firstLine="284"/>
        <w:rPr/>
      </w:pPr>
      <w:r>
        <w:rPr>
          <w:sz w:val="24"/>
        </w:rPr>
        <w:t>Ввиду специфики и сложности этих дел в процессе</w:t>
      </w:r>
      <w:r>
        <w:rPr>
          <w:b/>
          <w:sz w:val="24"/>
        </w:rPr>
        <w:t xml:space="preserve"> </w:t>
      </w:r>
      <w:r>
        <w:rPr>
          <w:sz w:val="24"/>
        </w:rPr>
        <w:t>их рас</w:t>
        <w:softHyphen/>
        <w:t>следования всегда возникает необходимость в проведении ква</w:t>
        <w:softHyphen/>
        <w:t>лифицированной и авторитетной комиссионной судебно-медицинской экспертизы. В состав такой комиссии включаются ав</w:t>
        <w:softHyphen/>
        <w:t>торитетные клиницисты по данному вопросу. Проведение ко</w:t>
        <w:softHyphen/>
        <w:t>миссионной экспертизы обеспечивает объективность заключе</w:t>
        <w:softHyphen/>
        <w:t>ния, так как ее предметом является лечебная деятельность, в которой более компетентны врачи соответствующей специаль</w:t>
        <w:softHyphen/>
        <w:t>ности. Количественный состав комиссии в первую очередь зави</w:t>
        <w:softHyphen/>
        <w:t>сит от сложности разбираемого дела, числа и характера исполь</w:t>
        <w:softHyphen/>
        <w:t>зованных методов диагностики и лечения. В состав экспертных комиссий не могут входить специалисты, которые в какой-то степени заинтересованы в исходе уголовного дела. К ним отно</w:t>
        <w:softHyphen/>
        <w:t>сятся руководители и консультанты того лечебного учреждения, где произошел расследуемый случай или правонарушение.</w:t>
      </w:r>
    </w:p>
    <w:p>
      <w:pPr>
        <w:pStyle w:val="Normal1"/>
        <w:spacing w:lineRule="auto" w:line="240"/>
        <w:ind w:firstLine="284"/>
        <w:rPr>
          <w:sz w:val="24"/>
        </w:rPr>
      </w:pPr>
      <w:r>
        <w:rPr>
          <w:sz w:val="24"/>
        </w:rPr>
        <w:t>Во время и после сбора материалов по врачебному уголовному делу у следователя возникает много вопросов специального поряд</w:t>
        <w:softHyphen/>
        <w:t>ка, которые он в своем постановлении ставит на разрешение судебно-медицинской экспертизы. Содержание этих вопросов значи</w:t>
        <w:softHyphen/>
        <w:t>тельно варьирует в зависимости от расследуемого случая.</w:t>
      </w:r>
    </w:p>
    <w:p>
      <w:pPr>
        <w:pStyle w:val="Normal1"/>
        <w:spacing w:lineRule="auto" w:line="240"/>
        <w:ind w:firstLine="284"/>
        <w:rPr>
          <w:sz w:val="24"/>
        </w:rPr>
      </w:pPr>
      <w:r>
        <w:rPr>
          <w:sz w:val="24"/>
        </w:rPr>
        <w:t>Составление и формулировка вопросов для экспертной ко</w:t>
        <w:softHyphen/>
        <w:t>миссии в ряде случаев являются для следователя трудной зада</w:t>
        <w:softHyphen/>
        <w:t>чей. Поэтому перед назначением экспертизы он вправе посове</w:t>
        <w:softHyphen/>
        <w:t>товаться с начальником бюро судебно-медицинской экспертизы или другим судебно-медицинским экспертом по поводу их фор</w:t>
        <w:softHyphen/>
        <w:t>мулировки. Получив постановление о назначении судебно-медицинской экспертизы, в котором поставлены конкретные вопросы, а также материалы следственного дела, начальник бю</w:t>
        <w:softHyphen/>
        <w:t>ро поручает одному из экспертов ознакомиться с ним и подго</w:t>
        <w:softHyphen/>
        <w:t>товить доклад по обстоятельствам дела для заседания комиссии.</w:t>
      </w:r>
    </w:p>
    <w:p>
      <w:pPr>
        <w:pStyle w:val="Normal1"/>
        <w:spacing w:lineRule="auto" w:line="240"/>
        <w:ind w:firstLine="284"/>
        <w:rPr>
          <w:sz w:val="24"/>
        </w:rPr>
      </w:pPr>
      <w:r>
        <w:rPr>
          <w:sz w:val="24"/>
        </w:rPr>
        <w:t>Заслушав на заседании экспертной комиссии доклад, члены комиссии могут уточнить некоторые детали по имеющимся до</w:t>
        <w:softHyphen/>
        <w:t>кументам и у присутствующего на заседании следователя. При этом они должны учитывать не только медицинские документы, но и показания допрошенных по делу лиц и другие источники доказательств, свидетельствующие о характере оказанной меди</w:t>
        <w:softHyphen/>
        <w:t>цинской помощи. Последнее обстоятельство обусловлено тем, что медицинская документация не всегда полностью отражает все интересующие следователя вопросы. Кроме того, полнота медицинской документации не всегда бывает исчерпывающей. Причины этого носят как объективный характер (невозмож</w:t>
        <w:softHyphen/>
        <w:t>ность собрать анамнез у тяжелобольного, необходимость одно</w:t>
        <w:softHyphen/>
        <w:t>временно оказывать помощь другим тяжелобольным и др.), так и субъективный — недобросовестное отношение некоторых вра</w:t>
        <w:softHyphen/>
        <w:t>чей к своим служебным обязанностям по ведению документа</w:t>
        <w:softHyphen/>
        <w:t>ции. Поэтому все медицинские документы (истории болезни стационарного больного, медицинские карты амбулаторного больного, данные анализов, консультаций и т.д.), а при смер</w:t>
        <w:softHyphen/>
        <w:t>тельном исходе акты патолого-анатомических или судебно-медицинских исследований трупов и результаты дополнитель</w:t>
        <w:softHyphen/>
        <w:t>ных исследований должны быть представлены в подлинниках.</w:t>
      </w:r>
    </w:p>
    <w:p>
      <w:pPr>
        <w:pStyle w:val="Normal1"/>
        <w:spacing w:lineRule="auto" w:line="240"/>
        <w:ind w:firstLine="284"/>
        <w:rPr>
          <w:sz w:val="24"/>
        </w:rPr>
      </w:pPr>
      <w:r>
        <w:rPr>
          <w:sz w:val="24"/>
        </w:rPr>
        <w:t>Привлекаемый к ответственности врач с разрешения следо</w:t>
        <w:softHyphen/>
        <w:t>вателя имеет право также присутствовать при обсуждении во</w:t>
        <w:softHyphen/>
        <w:t>просов и ответов, уточнять детали обстоятельств дела, ставить на разрешение экспертной комиссии дополнительные вопросы, заявлять об отводе кого-либо из экспертов и просить назначить в качестве экспертов других медицинских работников.</w:t>
      </w:r>
    </w:p>
    <w:p>
      <w:pPr>
        <w:pStyle w:val="Normal1"/>
        <w:spacing w:lineRule="auto" w:line="240"/>
        <w:ind w:firstLine="284"/>
        <w:rPr/>
      </w:pPr>
      <w:r>
        <w:rPr>
          <w:sz w:val="24"/>
        </w:rPr>
        <w:t>При ответе на поставленные вопросы экспертная комиссия должна руководствоваться общепризнанным мнением по дан</w:t>
        <w:softHyphen/>
        <w:t>ному разделу медицинской науки или специальными ведомст</w:t>
        <w:softHyphen/>
        <w:t>венными правилами, указаниями и инструкциями, утвержден</w:t>
        <w:softHyphen/>
        <w:t>ными Министерством здравоохранения</w:t>
      </w:r>
      <w:r>
        <w:rPr>
          <w:b/>
          <w:sz w:val="24"/>
        </w:rPr>
        <w:t xml:space="preserve"> </w:t>
      </w:r>
      <w:r>
        <w:rPr>
          <w:sz w:val="24"/>
        </w:rPr>
        <w:t>РФ.</w:t>
      </w:r>
      <w:r>
        <w:rPr>
          <w:b/>
          <w:sz w:val="24"/>
        </w:rPr>
        <w:t xml:space="preserve"> </w:t>
      </w:r>
      <w:r>
        <w:rPr>
          <w:sz w:val="24"/>
        </w:rPr>
        <w:t>В заключении ко</w:t>
        <w:softHyphen/>
        <w:t>миссии должно быть указано, какие официальные инструкции и общепринятые медицинские правила были нарушены врачом и в чем конкретно это нарушение выражается.</w:t>
      </w:r>
    </w:p>
    <w:p>
      <w:pPr>
        <w:pStyle w:val="Normal1"/>
        <w:spacing w:lineRule="auto" w:line="240"/>
        <w:ind w:firstLine="284"/>
        <w:rPr>
          <w:sz w:val="24"/>
        </w:rPr>
      </w:pPr>
      <w:r>
        <w:rPr>
          <w:sz w:val="24"/>
        </w:rPr>
        <w:t>При решении спорных вопросов следует учитывать, что в медицине существуют различные мнения по поводу методов ди</w:t>
        <w:softHyphen/>
        <w:t>агностики одного и того же заболевания, разные точки зрения на способы лечения одноименных заболеваний. Поэтому члены комиссии не должны рассматривать как правильные лишь применяемые ими методы диагностики и способы лечения заболе</w:t>
        <w:softHyphen/>
        <w:t>ваний, противопоставляя их взглядам обвиняемого врача. В слу</w:t>
        <w:softHyphen/>
        <w:t>чаях, когда обсуждаемые действия врача являются с научной или практической точки зрения спорными, они не могут рас</w:t>
        <w:softHyphen/>
        <w:t>сматриваться как неправильные.</w:t>
      </w:r>
    </w:p>
    <w:p>
      <w:pPr>
        <w:pStyle w:val="Normal1"/>
        <w:spacing w:lineRule="auto" w:line="240"/>
        <w:ind w:firstLine="284"/>
        <w:rPr>
          <w:sz w:val="24"/>
        </w:rPr>
      </w:pPr>
      <w:r>
        <w:rPr>
          <w:sz w:val="24"/>
        </w:rPr>
        <w:t>Если в процессе обсуждения ответа на какой-либо вопрос среди членов комиссии возникли разногласия, они не должны устраняться простым голосованием и единой формулировкой, принятой большинством членов комиссии. В таких случаях осо</w:t>
        <w:softHyphen/>
        <w:t>бое мнение члена комиссии прилагается к единому заключению, подписанному остальными экспертами.</w:t>
      </w:r>
    </w:p>
    <w:p>
      <w:pPr>
        <w:pStyle w:val="Normal1"/>
        <w:spacing w:lineRule="auto" w:line="240"/>
        <w:ind w:firstLine="284"/>
        <w:rPr>
          <w:sz w:val="24"/>
        </w:rPr>
      </w:pPr>
      <w:r>
        <w:rPr>
          <w:sz w:val="24"/>
        </w:rPr>
        <w:t>При разборе врачебных дел экспертная комиссия должна интересоваться объективными условиями, в которых протекала деятельность обвиняемого врача. Если указанные условия не отвечают необходимым требованиям (отсутствие определенных медикаментов, инструментов, диагностической аппаратуры, транспорта, неприспособленность помещений, неукомплекто</w:t>
        <w:softHyphen/>
        <w:t>ванность штатов и т.д.), то экспертная комиссия должна ука</w:t>
        <w:softHyphen/>
        <w:t>зать, в чем это выражается и кто конкретно должен обеспечи</w:t>
        <w:softHyphen/>
        <w:t>вать необходимые условия для нормальной работы.</w:t>
      </w:r>
    </w:p>
    <w:p>
      <w:pPr>
        <w:pStyle w:val="Normal1"/>
        <w:spacing w:lineRule="auto" w:line="240"/>
        <w:ind w:firstLine="284"/>
        <w:rPr>
          <w:sz w:val="24"/>
        </w:rPr>
      </w:pPr>
      <w:r>
        <w:rPr>
          <w:sz w:val="24"/>
        </w:rPr>
        <w:t>Следует подчеркнуть, что экспертная комиссия должна ре</w:t>
        <w:softHyphen/>
        <w:t>шать лишь те вопросы, которые входят в ее компетенцию, не отвечая на вопросы юридического порядка (например, какой врач виновен и в какой степени), ибо эти вопросы (вины) под</w:t>
        <w:softHyphen/>
        <w:t>лежат решению органов следствия и суда. Экспертная комиссия не может играть роль обвинения или защиты, а должна только отвечать на вопросы медицинского характера. Поэтому в случа</w:t>
        <w:softHyphen/>
        <w:t>ях ошибочных формулировок вопросов, касающихся виновности по разбираемому делу отдельных медицинских работников, пра</w:t>
        <w:softHyphen/>
        <w:t>вомерности их действий и т.д., экспертным комиссиям следует отвечать, что данные вопросы не входят в компетенцию судебно-медицинской экспертизы.</w:t>
      </w:r>
    </w:p>
    <w:p>
      <w:pPr>
        <w:pStyle w:val="Normal1"/>
        <w:spacing w:lineRule="auto" w:line="240"/>
        <w:ind w:firstLine="284"/>
        <w:rPr>
          <w:sz w:val="24"/>
        </w:rPr>
      </w:pPr>
      <w:r>
        <w:rPr>
          <w:sz w:val="24"/>
        </w:rPr>
        <w:t>Сроки проведения экспертизы и полнота заключения экс</w:t>
        <w:softHyphen/>
        <w:t>пертной комиссии в значительной степени зависят от количест</w:t>
        <w:softHyphen/>
        <w:t>ва и качества представленных на экспертизу медицинских доку</w:t>
        <w:softHyphen/>
        <w:t>ментов. В связи с этим при возможности получения дополни</w:t>
        <w:softHyphen/>
        <w:t>тельных медицинских документов (повторные рентгенограммы, данные функциональной диагностики, результаты биохимиче</w:t>
        <w:softHyphen/>
        <w:t>ских анализов и др.) последние должны быть затребованы через лицо, назначившее экспертизу. Оперативность получения до</w:t>
        <w:softHyphen/>
        <w:t>полнительных материалов зависит от качества делового контак</w:t>
        <w:softHyphen/>
        <w:t>та, установившегося между лицом, назначившим экспертизу, и судебно-медицинским экспертом.</w:t>
      </w:r>
    </w:p>
    <w:p>
      <w:pPr>
        <w:pStyle w:val="Normal1"/>
        <w:spacing w:lineRule="auto" w:line="240"/>
        <w:ind w:firstLine="284"/>
        <w:rPr>
          <w:sz w:val="24"/>
        </w:rPr>
      </w:pPr>
      <w:r>
        <w:rPr>
          <w:sz w:val="24"/>
        </w:rPr>
        <w:t>Учитывая, что судебно-медицинские экспертизы по вопро</w:t>
        <w:softHyphen/>
        <w:t>сам лечебной деятельности относятся к числу наиболее слож</w:t>
        <w:softHyphen/>
        <w:t>ных, их необходимо не только квалифицированно проводить, но и хорошо документировать. Заключение экспертизы в таких случаях состоит из введения, исследовательской части и выво</w:t>
        <w:softHyphen/>
        <w:t>дов. Во введении указываются время и место проведения экс</w:t>
        <w:softHyphen/>
        <w:t>пертизы, основание ее проведения, состав экспертной комис</w:t>
        <w:softHyphen/>
        <w:t>сии, цель экспертизы, а также перечисляются вопросы, постав</w:t>
        <w:softHyphen/>
        <w:t>ленные на разрешение.</w:t>
      </w:r>
    </w:p>
    <w:p>
      <w:pPr>
        <w:pStyle w:val="Normal1"/>
        <w:spacing w:lineRule="auto" w:line="240"/>
        <w:ind w:firstLine="284"/>
        <w:rPr>
          <w:sz w:val="24"/>
        </w:rPr>
      </w:pPr>
      <w:r>
        <w:rPr>
          <w:sz w:val="24"/>
        </w:rPr>
        <w:t>В исследовательской части подробно излагаются сведения о существе дела. Эти сведения можно получить лишь при тщатель</w:t>
        <w:softHyphen/>
        <w:t>ном изучении всех материалов дела: постановления о назначении экспертизы, медицинских документов (истории болезни, карты амбулаторного больного, актов патолого-анатомического или судебно-медицинского исследования трупа и т.д.). Естественно, что в обстоятельства дела должны вноситься только основные дан</w:t>
        <w:softHyphen/>
        <w:t>ные, логически связанные и последовательно изложенные.</w:t>
      </w:r>
    </w:p>
    <w:p>
      <w:pPr>
        <w:pStyle w:val="Normal1"/>
        <w:spacing w:lineRule="auto" w:line="240"/>
        <w:ind w:firstLine="284"/>
        <w:rPr>
          <w:sz w:val="24"/>
        </w:rPr>
      </w:pPr>
      <w:r>
        <w:rPr>
          <w:sz w:val="24"/>
        </w:rPr>
        <w:t>Наиболее важной и ответственной частью заключения явля</w:t>
        <w:softHyphen/>
        <w:t>ются выводы, которые должны отражать мотивированные отве</w:t>
        <w:softHyphen/>
        <w:t>ты на поставленные перед экспертизой вопросы. При построе</w:t>
        <w:softHyphen/>
        <w:t>нии выводов необходимо придерживаться определенной схемы, предусматривающей не случайную, а логически оправданную последовательность ответов на поставленные вопросы. Послед</w:t>
        <w:softHyphen/>
        <w:t>ние при всем разнообразии их формулировок могут быть разде</w:t>
        <w:softHyphen/>
        <w:t>лены на две основные группы: вопросы о различных особенно</w:t>
        <w:softHyphen/>
        <w:t>стях здорового и больного человека и вопросы о действиях ме</w:t>
        <w:softHyphen/>
        <w:t>дицинских работников, предпринятых или необходимых при определенных обстоятельствах. К первой группе относятся во</w:t>
        <w:softHyphen/>
        <w:t>просы о виде и течении заболевания, его осложнениях, об этио</w:t>
        <w:softHyphen/>
        <w:t>логии и патогенезе, особенностях симптоматики, вероятном прогнозе (возможности спасти жизнь), причине смерти. Во вто</w:t>
        <w:softHyphen/>
        <w:t>рую группу включаются вопросы о правильности диагноза, ле</w:t>
        <w:softHyphen/>
        <w:t>чения, своевременности оперативных вмешательств, последст</w:t>
        <w:softHyphen/>
        <w:t>виях определенных действий медицинского персонала, о воз</w:t>
        <w:softHyphen/>
        <w:t>можности предвидеть последствия этих действий.</w:t>
      </w:r>
    </w:p>
    <w:p>
      <w:pPr>
        <w:pStyle w:val="Normal1"/>
        <w:spacing w:lineRule="auto" w:line="240"/>
        <w:ind w:firstLine="284"/>
        <w:rPr>
          <w:sz w:val="24"/>
        </w:rPr>
      </w:pPr>
      <w:r>
        <w:rPr>
          <w:sz w:val="24"/>
        </w:rPr>
        <w:t>Члены экспертной комиссии для предупреждения правона</w:t>
        <w:softHyphen/>
        <w:t>рушений должны шире доводить до сведения врачей своей специальности те упущения и дефекты, которые были установлены в каждом случае экспертизы. Конечно же, ознакомление меди</w:t>
        <w:softHyphen/>
        <w:t>цинской общественности с такими случаями должно осуществ</w:t>
        <w:softHyphen/>
        <w:t>ляться только с разрешения лица, ведущего данное уголовное дело, или после окончания рассмотрения дела в суде.</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sz w:val="24"/>
        </w:rPr>
        <w:t>55.5. Основные вопросы, решаемые судебно-медицинской экспертизой при расследовании уголовных дел</w:t>
      </w:r>
    </w:p>
    <w:p>
      <w:pPr>
        <w:pStyle w:val="Normal1"/>
        <w:spacing w:lineRule="auto" w:line="240"/>
        <w:ind w:firstLine="284"/>
        <w:rPr>
          <w:sz w:val="24"/>
        </w:rPr>
      </w:pPr>
      <w:r>
        <w:rPr>
          <w:sz w:val="24"/>
        </w:rPr>
      </w:r>
    </w:p>
    <w:p>
      <w:pPr>
        <w:pStyle w:val="Normal1"/>
        <w:spacing w:lineRule="auto" w:line="240"/>
        <w:ind w:firstLine="284"/>
        <w:rPr>
          <w:sz w:val="24"/>
        </w:rPr>
      </w:pPr>
      <w:r>
        <w:rPr>
          <w:sz w:val="24"/>
        </w:rPr>
        <w:t>1. Какова причина смерти (при смертельном исходе) или ка</w:t>
        <w:softHyphen/>
        <w:t>кова степень тяжести причинения вреда здоровью (при несмер</w:t>
        <w:softHyphen/>
        <w:t>тельном исходе)?</w:t>
      </w:r>
    </w:p>
    <w:p>
      <w:pPr>
        <w:pStyle w:val="Normal1"/>
        <w:spacing w:lineRule="auto" w:line="240"/>
        <w:ind w:firstLine="284"/>
        <w:rPr>
          <w:sz w:val="24"/>
        </w:rPr>
      </w:pPr>
      <w:r>
        <w:rPr>
          <w:sz w:val="24"/>
        </w:rPr>
        <w:t>2. Имеются ли упущения в действиях медицинского персо</w:t>
        <w:softHyphen/>
        <w:t>нала и в чем это выражается?</w:t>
      </w:r>
    </w:p>
    <w:p>
      <w:pPr>
        <w:pStyle w:val="Normal1"/>
        <w:spacing w:lineRule="auto" w:line="240"/>
        <w:ind w:firstLine="284"/>
        <w:rPr>
          <w:sz w:val="24"/>
        </w:rPr>
      </w:pPr>
      <w:r>
        <w:rPr>
          <w:sz w:val="24"/>
        </w:rPr>
        <w:t>3. Какова причина неправильных действий медицинского персонала (несвоевременная госпитализация, индивидуальная необычность течения заболевания, отсутствие диагностической аппаратуры, недостаточная опытность врача и т. д.)?</w:t>
      </w:r>
    </w:p>
    <w:p>
      <w:pPr>
        <w:pStyle w:val="Normal1"/>
        <w:spacing w:lineRule="auto" w:line="240"/>
        <w:ind w:firstLine="284"/>
        <w:rPr>
          <w:sz w:val="24"/>
        </w:rPr>
      </w:pPr>
      <w:r>
        <w:rPr>
          <w:sz w:val="24"/>
        </w:rPr>
        <w:t>4. Имел ли врач возможность предвидеть опасные последст</w:t>
        <w:softHyphen/>
        <w:t>вия своих действий (бездействия) и мог ли он их предотвратить?</w:t>
      </w:r>
    </w:p>
    <w:p>
      <w:pPr>
        <w:pStyle w:val="Normal1"/>
        <w:spacing w:lineRule="auto" w:line="240"/>
        <w:ind w:firstLine="284"/>
        <w:rPr>
          <w:sz w:val="24"/>
        </w:rPr>
      </w:pPr>
      <w:r>
        <w:rPr>
          <w:sz w:val="24"/>
        </w:rPr>
        <w:t>5. При неправильной диагностике указать:</w:t>
      </w:r>
    </w:p>
    <w:p>
      <w:pPr>
        <w:pStyle w:val="Normal1"/>
        <w:numPr>
          <w:ilvl w:val="0"/>
          <w:numId w:val="22"/>
        </w:numPr>
        <w:tabs>
          <w:tab w:val="clear" w:pos="720"/>
          <w:tab w:val="left" w:pos="644" w:leader="none"/>
        </w:tabs>
        <w:spacing w:lineRule="auto" w:line="240"/>
        <w:ind w:left="644" w:hanging="360"/>
        <w:rPr>
          <w:sz w:val="24"/>
        </w:rPr>
      </w:pPr>
      <w:r>
        <w:rPr>
          <w:sz w:val="24"/>
        </w:rPr>
        <w:t>были ли применены врачом все способы распознавания заболевания и какие показанные методы не использованы;</w:t>
      </w:r>
    </w:p>
    <w:p>
      <w:pPr>
        <w:pStyle w:val="Normal1"/>
        <w:numPr>
          <w:ilvl w:val="0"/>
          <w:numId w:val="22"/>
        </w:numPr>
        <w:tabs>
          <w:tab w:val="clear" w:pos="720"/>
          <w:tab w:val="left" w:pos="644" w:leader="none"/>
        </w:tabs>
        <w:spacing w:lineRule="auto" w:line="240"/>
        <w:ind w:left="644" w:hanging="360"/>
        <w:rPr>
          <w:sz w:val="24"/>
        </w:rPr>
      </w:pPr>
      <w:r>
        <w:rPr>
          <w:sz w:val="24"/>
        </w:rPr>
        <w:t>какие меры приняты для уточнения диагноза (консульта</w:t>
        <w:softHyphen/>
        <w:t>ции специалистов, консилиумы и т. п.).</w:t>
      </w:r>
    </w:p>
    <w:p>
      <w:pPr>
        <w:pStyle w:val="Normal1"/>
        <w:spacing w:lineRule="auto" w:line="240"/>
        <w:ind w:firstLine="284"/>
        <w:rPr>
          <w:sz w:val="24"/>
        </w:rPr>
      </w:pPr>
      <w:r>
        <w:rPr>
          <w:sz w:val="24"/>
        </w:rPr>
        <w:t>6. При неправильно проведенном оперативном вмешательст</w:t>
        <w:softHyphen/>
        <w:t>ве установить:</w:t>
      </w:r>
    </w:p>
    <w:p>
      <w:pPr>
        <w:pStyle w:val="Normal1"/>
        <w:numPr>
          <w:ilvl w:val="0"/>
          <w:numId w:val="70"/>
        </w:numPr>
        <w:tabs>
          <w:tab w:val="clear" w:pos="720"/>
          <w:tab w:val="left" w:pos="644" w:leader="none"/>
        </w:tabs>
        <w:spacing w:lineRule="auto" w:line="240"/>
        <w:ind w:left="644" w:hanging="360"/>
        <w:rPr>
          <w:sz w:val="24"/>
        </w:rPr>
      </w:pPr>
      <w:r>
        <w:rPr>
          <w:sz w:val="24"/>
        </w:rPr>
        <w:t>в чем конкретно выражались неправильные действия вра</w:t>
        <w:softHyphen/>
        <w:t>ча в процессе подготовки, проведения операции и в по</w:t>
        <w:softHyphen/>
        <w:t>слеоперационном периоде;</w:t>
      </w:r>
    </w:p>
    <w:p>
      <w:pPr>
        <w:pStyle w:val="Normal1"/>
        <w:numPr>
          <w:ilvl w:val="0"/>
          <w:numId w:val="70"/>
        </w:numPr>
        <w:tabs>
          <w:tab w:val="clear" w:pos="720"/>
          <w:tab w:val="left" w:pos="644" w:leader="none"/>
        </w:tabs>
        <w:spacing w:lineRule="auto" w:line="240"/>
        <w:ind w:left="644" w:hanging="360"/>
        <w:rPr>
          <w:sz w:val="24"/>
        </w:rPr>
      </w:pPr>
      <w:r>
        <w:rPr>
          <w:sz w:val="24"/>
        </w:rPr>
        <w:t>каковы причины неправильного проведения операции.</w:t>
      </w:r>
    </w:p>
    <w:p>
      <w:pPr>
        <w:pStyle w:val="Normal1"/>
        <w:spacing w:lineRule="auto" w:line="240"/>
        <w:ind w:firstLine="284"/>
        <w:rPr>
          <w:sz w:val="24"/>
        </w:rPr>
      </w:pPr>
      <w:r>
        <w:rPr>
          <w:sz w:val="24"/>
        </w:rPr>
        <w:t>7. Имеется ли причинная связь между упущениями меди</w:t>
        <w:softHyphen/>
        <w:t>цинских работников и неблагоприятным исходом заболевания и в чем она выражается? Если причинная связь отсутствует, то необходимо обосновать ее отсутствие.</w:t>
      </w:r>
    </w:p>
    <w:p>
      <w:pPr>
        <w:pStyle w:val="Normal1"/>
        <w:spacing w:lineRule="auto" w:line="240"/>
        <w:ind w:firstLine="284"/>
        <w:rPr>
          <w:sz w:val="24"/>
        </w:rPr>
      </w:pPr>
      <w:r>
        <w:rPr>
          <w:sz w:val="24"/>
        </w:rPr>
        <w:t>8. Если врачебные действия были правильными, то каковы причины неблагоприятного исхода заболевания?</w:t>
      </w:r>
    </w:p>
    <w:p>
      <w:pPr>
        <w:pStyle w:val="Normal1"/>
        <w:spacing w:lineRule="auto" w:line="240"/>
        <w:ind w:firstLine="284"/>
        <w:rPr>
          <w:sz w:val="24"/>
        </w:rPr>
      </w:pPr>
      <w:r>
        <w:rPr>
          <w:sz w:val="24"/>
        </w:rPr>
        <w:t>9. При неоказании медицинской помощи (неявка врача по вызову больного, отказ в госпитализации, несвоевременное ока</w:t>
        <w:softHyphen/>
        <w:t>зание медицинской помощи) установить, мог ли врач предви</w:t>
        <w:softHyphen/>
        <w:t>деть те неблагоприятные последствия для больного, которые развились?</w:t>
      </w:r>
    </w:p>
    <w:p>
      <w:pPr>
        <w:pStyle w:val="Normal1"/>
        <w:spacing w:lineRule="auto" w:line="240"/>
        <w:ind w:firstLine="284"/>
        <w:rPr/>
      </w:pPr>
      <w:r>
        <w:rPr>
          <w:sz w:val="24"/>
        </w:rPr>
        <w:t>10.</w:t>
      </w:r>
      <w:r>
        <w:rPr>
          <w:b/>
          <w:sz w:val="24"/>
        </w:rPr>
        <w:t xml:space="preserve"> </w:t>
      </w:r>
      <w:r>
        <w:rPr>
          <w:sz w:val="24"/>
        </w:rPr>
        <w:t>При обвинении нескольких медицинских работников ука</w:t>
        <w:softHyphen/>
        <w:t>зать, кто из них должен был выполнить определенные лечебные мероприятия, а также оценить значение действий каждого в на</w:t>
        <w:softHyphen/>
        <w:t>ступлении неблагоприятного исхода.</w:t>
      </w:r>
    </w:p>
    <w:p>
      <w:pPr>
        <w:pStyle w:val="Normal1"/>
        <w:spacing w:lineRule="auto" w:line="240"/>
        <w:ind w:firstLine="284"/>
        <w:rPr>
          <w:sz w:val="24"/>
        </w:rPr>
      </w:pPr>
      <w:r>
        <w:rPr>
          <w:sz w:val="24"/>
        </w:rPr>
        <w:t>11. Можно ли было при правильном и своевременном ока</w:t>
        <w:softHyphen/>
        <w:t>зании медицинской помощи спасти жизнь больному?</w:t>
      </w:r>
    </w:p>
    <w:p>
      <w:pPr>
        <w:pStyle w:val="Normal1"/>
        <w:spacing w:lineRule="auto" w:line="240"/>
        <w:ind w:firstLine="284"/>
        <w:rPr/>
      </w:pPr>
      <w:r>
        <w:rPr>
          <w:sz w:val="24"/>
        </w:rPr>
        <w:t>12.</w:t>
      </w:r>
      <w:r>
        <w:rPr>
          <w:b/>
          <w:sz w:val="24"/>
        </w:rPr>
        <w:t xml:space="preserve"> </w:t>
      </w:r>
      <w:r>
        <w:rPr>
          <w:sz w:val="24"/>
        </w:rPr>
        <w:t>Какие нарушения имели место в организации медицин</w:t>
        <w:softHyphen/>
        <w:t>ской помощи в данном лечебном учреждении?</w:t>
      </w:r>
    </w:p>
    <w:p>
      <w:pPr>
        <w:pStyle w:val="Normal1"/>
        <w:spacing w:lineRule="auto" w:line="240"/>
        <w:ind w:firstLine="284"/>
        <w:rPr>
          <w:sz w:val="24"/>
        </w:rPr>
      </w:pPr>
      <w:r>
        <w:rPr>
          <w:sz w:val="24"/>
        </w:rPr>
        <w:t>Одно лишь перечисление наиболее частых и типичных во</w:t>
        <w:softHyphen/>
        <w:t>просов, которые ставятся перед судебно-медицинской экспер</w:t>
        <w:softHyphen/>
        <w:t>тизой, показывает, насколько трудно их разрешить в случаях различных заболеваний и при разнообразных обстоятельствах происшествия.</w:t>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i/>
          <w:i/>
          <w:sz w:val="24"/>
        </w:rPr>
      </w:pPr>
      <w:r>
        <w:rPr>
          <w:rFonts w:cs="Times New Roman" w:ascii="Times New Roman" w:hAnsi="Times New Roman"/>
          <w:i/>
          <w:sz w:val="24"/>
        </w:rPr>
      </w:r>
    </w:p>
    <w:p>
      <w:pPr>
        <w:pStyle w:val="FR3"/>
        <w:ind w:firstLine="284"/>
        <w:jc w:val="center"/>
        <w:rPr>
          <w:rFonts w:ascii="Times New Roman" w:hAnsi="Times New Roman" w:cs="Times New Roman"/>
          <w:sz w:val="24"/>
        </w:rPr>
      </w:pPr>
      <w:r>
        <w:rPr>
          <w:rFonts w:cs="Times New Roman" w:ascii="Times New Roman" w:hAnsi="Times New Roman"/>
          <w:i/>
          <w:sz w:val="24"/>
        </w:rPr>
        <w:t>Контрольные вопросы</w:t>
      </w:r>
    </w:p>
    <w:p>
      <w:pPr>
        <w:pStyle w:val="Normal1"/>
        <w:numPr>
          <w:ilvl w:val="0"/>
          <w:numId w:val="66"/>
        </w:numPr>
        <w:spacing w:lineRule="auto" w:line="240"/>
        <w:rPr>
          <w:sz w:val="24"/>
        </w:rPr>
      </w:pPr>
      <w:r>
        <w:rPr>
          <w:i/>
          <w:sz w:val="24"/>
        </w:rPr>
        <w:t>Какие преступления относят к профессиональным преступ</w:t>
        <w:softHyphen/>
        <w:t>лениям медицинских работников?</w:t>
      </w:r>
    </w:p>
    <w:p>
      <w:pPr>
        <w:pStyle w:val="Normal1"/>
        <w:numPr>
          <w:ilvl w:val="0"/>
          <w:numId w:val="66"/>
        </w:numPr>
        <w:spacing w:lineRule="auto" w:line="240"/>
        <w:rPr>
          <w:sz w:val="24"/>
        </w:rPr>
      </w:pPr>
      <w:r>
        <w:rPr>
          <w:i/>
          <w:sz w:val="24"/>
        </w:rPr>
        <w:t>Какие основные вопросы решаются судебно-медицинской экс</w:t>
        <w:softHyphen/>
        <w:t>пертизой при экспертизе криминального аборта?</w:t>
      </w:r>
    </w:p>
    <w:p>
      <w:pPr>
        <w:pStyle w:val="Normal1"/>
        <w:numPr>
          <w:ilvl w:val="0"/>
          <w:numId w:val="66"/>
        </w:numPr>
        <w:spacing w:lineRule="auto" w:line="240"/>
        <w:rPr>
          <w:sz w:val="24"/>
        </w:rPr>
      </w:pPr>
      <w:r>
        <w:rPr>
          <w:i/>
          <w:sz w:val="24"/>
        </w:rPr>
        <w:t>Какие преступления относят к преступлениям медицинских работников, совершенных по неосторожности?</w:t>
      </w:r>
    </w:p>
    <w:p>
      <w:pPr>
        <w:pStyle w:val="Normal1"/>
        <w:spacing w:lineRule="auto" w:line="240"/>
        <w:ind w:firstLine="284"/>
        <w:rPr>
          <w:b/>
          <w:b/>
          <w:sz w:val="24"/>
        </w:rPr>
      </w:pPr>
      <w:r>
        <w:rPr>
          <w:b/>
          <w:sz w:val="24"/>
        </w:rPr>
      </w:r>
    </w:p>
    <w:p>
      <w:pPr>
        <w:pStyle w:val="Heading2"/>
        <w:rPr/>
      </w:pPr>
      <w:bookmarkStart w:id="67" w:name="__RefHeading___Toc532282977"/>
      <w:bookmarkEnd w:id="67"/>
      <w:r>
        <w:rPr/>
        <w:t>Заключение</w:t>
      </w:r>
    </w:p>
    <w:p>
      <w:pPr>
        <w:pStyle w:val="Normal1"/>
        <w:spacing w:lineRule="auto" w:line="240"/>
        <w:ind w:firstLine="284"/>
        <w:rPr>
          <w:sz w:val="24"/>
        </w:rPr>
      </w:pPr>
      <w:r>
        <w:rPr>
          <w:sz w:val="24"/>
        </w:rPr>
      </w:r>
    </w:p>
    <w:p>
      <w:pPr>
        <w:pStyle w:val="Normal1"/>
        <w:spacing w:lineRule="auto" w:line="240"/>
        <w:ind w:firstLine="284"/>
        <w:rPr>
          <w:sz w:val="24"/>
        </w:rPr>
      </w:pPr>
      <w:r>
        <w:rPr>
          <w:sz w:val="24"/>
        </w:rPr>
        <w:t>В учебнике были рассмотрены основные проблемы судебной медицины, ее правовое положение, процессуальные основы и система организации судебно-медицинской экспертизы. При этом сделан акцент на знание будущими юристами основ ана</w:t>
        <w:softHyphen/>
        <w:t>томии и физиологии человека, уделено внимание часто встре</w:t>
        <w:softHyphen/>
        <w:t>чающимся в судебно-следственной практике механическим по</w:t>
        <w:softHyphen/>
        <w:t>вреждениям, расстройствам здоровья от острого кислородного голодания, диагностике расстройств здоровья от действия физи</w:t>
        <w:softHyphen/>
        <w:t>ческих факторов и судебно-медицинской токсикологии, т.е. тем расстройствам, которые преобладают в экспертной практике и производство судебно-медицинской экспертизы по которым связано с определенными трудностями. Основы и достижения других наук, включаемые в сферу деятельности судебной меди</w:t>
        <w:softHyphen/>
        <w:t>цины, переносятся в ее область не механически, а теоретически исследуются, разрабатываются и специфически совершенству</w:t>
        <w:softHyphen/>
        <w:t>ются для эффективной реализации в системе правоохранитель</w:t>
        <w:softHyphen/>
        <w:t>ных органов Российской Федерации. Впервые так полно описы</w:t>
        <w:softHyphen/>
        <w:t>ваются судебно-медицинские экспертизы по материалам следст</w:t>
        <w:softHyphen/>
        <w:t>венных и судебных дел и по делам о нарушении медицинским персоналом профессиональных обязанностей.</w:t>
      </w:r>
    </w:p>
    <w:p>
      <w:pPr>
        <w:pStyle w:val="Normal1"/>
        <w:spacing w:lineRule="auto" w:line="240"/>
        <w:ind w:firstLine="284"/>
        <w:rPr>
          <w:sz w:val="24"/>
        </w:rPr>
      </w:pPr>
      <w:r>
        <w:rPr>
          <w:sz w:val="24"/>
        </w:rPr>
        <w:t>Знание основ судебной медицины повышает профессио</w:t>
        <w:softHyphen/>
        <w:t>нальную культуру следователя, прокурора, судьи, адвоката. Это способствует выработке и совершенствованию их деловых и ин</w:t>
        <w:softHyphen/>
        <w:t>теллектуальных качеств, определяющих гражданскую зрелость, правовой убежденности, чувства долга перед обществом и госу</w:t>
        <w:softHyphen/>
        <w:t>дарством, позволяет повысить их убежденность в социальной значимости своей профессии. Усвоение актуальных вопросов судебной медицины способствует развитию умения распознавать особенности правонарушителей, совершенствованию наблюда</w:t>
        <w:softHyphen/>
        <w:t>тельности в судебно-следственной практике; учит быть состра</w:t>
        <w:softHyphen/>
        <w:t>дательным и отзывчивым и главное — соблюдать права и свобо</w:t>
        <w:softHyphen/>
        <w:t>ды граждан России.</w:t>
      </w:r>
    </w:p>
    <w:p>
      <w:pPr>
        <w:pStyle w:val="Normal1"/>
        <w:spacing w:lineRule="auto" w:line="240"/>
        <w:ind w:firstLine="284"/>
        <w:rPr>
          <w:sz w:val="24"/>
        </w:rPr>
      </w:pPr>
      <w:r>
        <w:rPr>
          <w:sz w:val="24"/>
        </w:rPr>
        <w:t>В данном учебнике, кроме того, в кратком и систематизиро</w:t>
        <w:softHyphen/>
        <w:t>ванном виде изложены необходимые для юриста в практической деятельности основы судебно-медицинской экспертизы. Показа</w:t>
        <w:softHyphen/>
        <w:t>ны ее возможности и необходимые условия для оценки и интер</w:t>
        <w:softHyphen/>
        <w:t>претации начальных сведений в представленных заключениях экспертов. В то же время следует иметь в виду, что эта работа предназначена для юристов, поэтому она не претендует на пол</w:t>
        <w:softHyphen/>
        <w:t>ноту изложения всех многообразных сторон деятельности судебно-медицинских экспертов. Тем не менее юристы должны знать, что судебная медицина имеет важное социальное значение в борьбе с преступлениями против жизни и здоровья, в профилак</w:t>
        <w:softHyphen/>
        <w:t>тике травматизма, интоксикаций, а также в совершенствовании качества оказания медицинской помощи.</w:t>
      </w:r>
    </w:p>
    <w:p>
      <w:pPr>
        <w:pStyle w:val="Normal1"/>
        <w:spacing w:lineRule="auto" w:line="240"/>
        <w:ind w:firstLine="284"/>
        <w:rPr>
          <w:sz w:val="24"/>
        </w:rPr>
      </w:pPr>
      <w:r>
        <w:rPr>
          <w:sz w:val="24"/>
        </w:rPr>
        <w:t>Авторы надеются, что учебник послужит юристам основани</w:t>
        <w:softHyphen/>
        <w:t>ем для изучения и дальнейшей разработки правовых вопросов, связанных с судебной медициной, и будут признательны всем, кто, внимательно ознакомившись с ним, пришлет свои пожела</w:t>
        <w:softHyphen/>
        <w:t>ния, замечания и предложения.</w:t>
      </w:r>
    </w:p>
    <w:p>
      <w:pPr>
        <w:pStyle w:val="Normal1"/>
        <w:spacing w:lineRule="auto" w:line="240"/>
        <w:ind w:firstLine="284"/>
        <w:rPr>
          <w:sz w:val="24"/>
        </w:rPr>
      </w:pPr>
      <w:r>
        <w:rPr>
          <w:sz w:val="24"/>
        </w:rPr>
      </w:r>
    </w:p>
    <w:p>
      <w:pPr>
        <w:pStyle w:val="Normal1"/>
        <w:spacing w:lineRule="auto" w:line="240"/>
        <w:ind w:firstLine="284"/>
        <w:jc w:val="center"/>
        <w:rPr>
          <w:b/>
          <w:b/>
          <w:sz w:val="24"/>
        </w:rPr>
      </w:pPr>
      <w:r>
        <w:rPr>
          <w:b/>
          <w:sz w:val="24"/>
        </w:rPr>
        <w:t>Содержание</w:t>
      </w:r>
    </w:p>
    <w:p>
      <w:pPr>
        <w:pStyle w:val="Normal1"/>
        <w:spacing w:lineRule="auto" w:line="240"/>
        <w:ind w:firstLine="284"/>
        <w:jc w:val="center"/>
        <w:rPr>
          <w:b/>
          <w:b/>
          <w:sz w:val="24"/>
        </w:rPr>
      </w:pPr>
      <w:r>
        <w:rPr>
          <w:b/>
          <w:sz w:val="24"/>
        </w:rPr>
      </w:r>
    </w:p>
    <w:sdt>
      <w:sdtPr>
        <w:docPartObj>
          <w:docPartGallery w:val="Table of Contents"/>
          <w:docPartUnique w:val="true"/>
        </w:docPartObj>
      </w:sdtPr>
      <w:sdtContent>
        <w:p>
          <w:pPr>
            <w:pStyle w:val="Contents2"/>
            <w:tabs>
              <w:tab w:val="clear" w:pos="720"/>
              <w:tab w:val="right" w:pos="107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2282910">
            <w:r>
              <w:rPr>
                <w:rStyle w:val="IndexLink"/>
                <w:lang w:val="en-US" w:eastAsia="en-US"/>
              </w:rPr>
              <w:t>3</w:t>
            </w:r>
          </w:hyperlink>
        </w:p>
        <w:p>
          <w:pPr>
            <w:pStyle w:val="Contents1"/>
            <w:tabs>
              <w:tab w:val="clear" w:pos="720"/>
              <w:tab w:val="right" w:pos="10756" w:leader="dot"/>
            </w:tabs>
            <w:rPr>
              <w:lang w:val="en-US" w:eastAsia="en-US"/>
            </w:rPr>
          </w:pPr>
          <w:r>
            <w:rPr>
              <w:b/>
              <w:lang w:val="en-US" w:eastAsia="en-US"/>
            </w:rPr>
            <w:t>Раздел I. Понятие о судебной медицине</w:t>
          </w:r>
          <w:r>
            <w:rPr>
              <w:lang w:val="en-US" w:eastAsia="en-US"/>
            </w:rPr>
            <w:tab/>
          </w:r>
          <w:hyperlink w:anchor="__RefHeading___Toc532282911">
            <w:r>
              <w:rPr>
                <w:rStyle w:val="IndexLink"/>
                <w:lang w:val="en-US" w:eastAsia="en-US"/>
              </w:rPr>
              <w:t>4</w:t>
            </w:r>
          </w:hyperlink>
        </w:p>
        <w:p>
          <w:pPr>
            <w:pStyle w:val="Contents2"/>
            <w:tabs>
              <w:tab w:val="clear" w:pos="720"/>
              <w:tab w:val="right" w:pos="10756" w:leader="dot"/>
            </w:tabs>
            <w:rPr>
              <w:lang w:val="en-US" w:eastAsia="en-US"/>
            </w:rPr>
          </w:pPr>
          <w:r>
            <w:rPr>
              <w:lang w:val="en-US" w:eastAsia="en-US"/>
            </w:rPr>
            <w:t>Глава 1. Предмет, методы и объекты судебной медицины</w:t>
            <w:tab/>
          </w:r>
          <w:hyperlink w:anchor="__RefHeading___Toc532282912">
            <w:r>
              <w:rPr>
                <w:rStyle w:val="IndexLink"/>
                <w:lang w:val="en-US" w:eastAsia="en-US"/>
              </w:rPr>
              <w:t>4</w:t>
            </w:r>
          </w:hyperlink>
        </w:p>
        <w:p>
          <w:pPr>
            <w:pStyle w:val="Contents2"/>
            <w:tabs>
              <w:tab w:val="clear" w:pos="720"/>
              <w:tab w:val="right" w:pos="10756" w:leader="dot"/>
            </w:tabs>
            <w:rPr>
              <w:lang w:val="en-US" w:eastAsia="en-US"/>
            </w:rPr>
          </w:pPr>
          <w:r>
            <w:rPr>
              <w:lang w:val="en-US" w:eastAsia="en-US"/>
            </w:rPr>
            <w:t>Глава 2. История отечественной судебно-медицинской службы</w:t>
            <w:tab/>
          </w:r>
          <w:hyperlink w:anchor="__RefHeading___Toc532282913">
            <w:r>
              <w:rPr>
                <w:rStyle w:val="IndexLink"/>
                <w:lang w:val="en-US" w:eastAsia="en-US"/>
              </w:rPr>
              <w:t>6</w:t>
            </w:r>
          </w:hyperlink>
        </w:p>
        <w:p>
          <w:pPr>
            <w:pStyle w:val="Contents1"/>
            <w:tabs>
              <w:tab w:val="clear" w:pos="720"/>
              <w:tab w:val="right" w:pos="10756" w:leader="dot"/>
            </w:tabs>
            <w:rPr>
              <w:lang w:val="en-US" w:eastAsia="en-US"/>
            </w:rPr>
          </w:pPr>
          <w:r>
            <w:rPr>
              <w:b/>
              <w:lang w:val="en-US" w:eastAsia="en-US"/>
            </w:rPr>
            <w:t>Раздел II. Процессуальные и организационные основы судебно-медицинской экспертизы в России</w:t>
          </w:r>
          <w:r>
            <w:rPr>
              <w:lang w:val="en-US" w:eastAsia="en-US"/>
            </w:rPr>
            <w:tab/>
          </w:r>
          <w:hyperlink w:anchor="__RefHeading___Toc532282914">
            <w:r>
              <w:rPr>
                <w:rStyle w:val="IndexLink"/>
                <w:lang w:val="en-US" w:eastAsia="en-US"/>
              </w:rPr>
              <w:t>9</w:t>
            </w:r>
          </w:hyperlink>
        </w:p>
        <w:p>
          <w:pPr>
            <w:pStyle w:val="Contents2"/>
            <w:tabs>
              <w:tab w:val="clear" w:pos="720"/>
              <w:tab w:val="right" w:pos="10756" w:leader="dot"/>
            </w:tabs>
            <w:rPr>
              <w:lang w:val="en-US" w:eastAsia="en-US"/>
            </w:rPr>
          </w:pPr>
          <w:r>
            <w:rPr>
              <w:lang w:val="en-US" w:eastAsia="en-US"/>
            </w:rPr>
            <w:t>Глава 3. Процессуальные основы судебно-медицинской экспертизы</w:t>
            <w:tab/>
          </w:r>
          <w:hyperlink w:anchor="__RefHeading___Toc532282915">
            <w:r>
              <w:rPr>
                <w:rStyle w:val="IndexLink"/>
                <w:lang w:val="en-US" w:eastAsia="en-US"/>
              </w:rPr>
              <w:t>9</w:t>
            </w:r>
          </w:hyperlink>
        </w:p>
        <w:p>
          <w:pPr>
            <w:pStyle w:val="Contents2"/>
            <w:tabs>
              <w:tab w:val="clear" w:pos="720"/>
              <w:tab w:val="right" w:pos="10756" w:leader="dot"/>
            </w:tabs>
            <w:rPr>
              <w:lang w:val="en-US" w:eastAsia="en-US"/>
            </w:rPr>
          </w:pPr>
          <w:r>
            <w:rPr>
              <w:lang w:val="en-US" w:eastAsia="en-US"/>
            </w:rPr>
            <w:t>Глава 4. Виды судебно-медицинской экспертизы</w:t>
            <w:tab/>
          </w:r>
          <w:hyperlink w:anchor="__RefHeading___Toc532282916">
            <w:r>
              <w:rPr>
                <w:rStyle w:val="IndexLink"/>
                <w:lang w:val="en-US" w:eastAsia="en-US"/>
              </w:rPr>
              <w:t>14</w:t>
            </w:r>
          </w:hyperlink>
        </w:p>
        <w:p>
          <w:pPr>
            <w:pStyle w:val="Contents2"/>
            <w:tabs>
              <w:tab w:val="clear" w:pos="720"/>
              <w:tab w:val="right" w:pos="10756" w:leader="dot"/>
            </w:tabs>
            <w:rPr>
              <w:lang w:val="en-US" w:eastAsia="en-US"/>
            </w:rPr>
          </w:pPr>
          <w:r>
            <w:rPr>
              <w:lang w:val="en-US" w:eastAsia="en-US"/>
            </w:rPr>
            <w:t>Глава 5. Организация судебно-медицинской экспертизы в России</w:t>
            <w:tab/>
          </w:r>
          <w:hyperlink w:anchor="__RefHeading___Toc532282917">
            <w:r>
              <w:rPr>
                <w:rStyle w:val="IndexLink"/>
                <w:lang w:val="en-US" w:eastAsia="en-US"/>
              </w:rPr>
              <w:t>17</w:t>
            </w:r>
          </w:hyperlink>
        </w:p>
        <w:p>
          <w:pPr>
            <w:pStyle w:val="Contents1"/>
            <w:tabs>
              <w:tab w:val="clear" w:pos="720"/>
              <w:tab w:val="right" w:pos="10756" w:leader="dot"/>
            </w:tabs>
            <w:rPr>
              <w:lang w:val="en-US" w:eastAsia="en-US"/>
            </w:rPr>
          </w:pPr>
          <w:r>
            <w:rPr>
              <w:b/>
              <w:lang w:val="en-US" w:eastAsia="en-US"/>
            </w:rPr>
            <w:t>Раздел III. Расстройство здоровья и смерть от действия механических факторов</w:t>
          </w:r>
          <w:r>
            <w:rPr>
              <w:lang w:val="en-US" w:eastAsia="en-US"/>
            </w:rPr>
            <w:tab/>
          </w:r>
          <w:hyperlink w:anchor="__RefHeading___Toc532282918">
            <w:r>
              <w:rPr>
                <w:rStyle w:val="IndexLink"/>
                <w:lang w:val="en-US" w:eastAsia="en-US"/>
              </w:rPr>
              <w:t>19</w:t>
            </w:r>
          </w:hyperlink>
        </w:p>
        <w:p>
          <w:pPr>
            <w:pStyle w:val="Contents2"/>
            <w:tabs>
              <w:tab w:val="clear" w:pos="720"/>
              <w:tab w:val="right" w:pos="10756" w:leader="dot"/>
            </w:tabs>
            <w:rPr>
              <w:lang w:val="en-US" w:eastAsia="en-US"/>
            </w:rPr>
          </w:pPr>
          <w:r>
            <w:rPr>
              <w:lang w:val="en-US" w:eastAsia="en-US"/>
            </w:rPr>
            <w:t>Глава 6. Общие данные о травме и травматизме</w:t>
            <w:tab/>
          </w:r>
          <w:hyperlink w:anchor="__RefHeading___Toc532282919">
            <w:r>
              <w:rPr>
                <w:rStyle w:val="IndexLink"/>
                <w:lang w:val="en-US" w:eastAsia="en-US"/>
              </w:rPr>
              <w:t>19</w:t>
            </w:r>
          </w:hyperlink>
        </w:p>
        <w:p>
          <w:pPr>
            <w:pStyle w:val="Contents2"/>
            <w:tabs>
              <w:tab w:val="clear" w:pos="720"/>
              <w:tab w:val="right" w:pos="10756" w:leader="dot"/>
            </w:tabs>
            <w:rPr>
              <w:lang w:val="en-US" w:eastAsia="en-US"/>
            </w:rPr>
          </w:pPr>
          <w:r>
            <w:rPr>
              <w:lang w:val="en-US" w:eastAsia="en-US"/>
            </w:rPr>
            <w:t>Глава 7. Повреждения от тупых предметов</w:t>
            <w:tab/>
          </w:r>
          <w:hyperlink w:anchor="__RefHeading___Toc532282920">
            <w:r>
              <w:rPr>
                <w:rStyle w:val="IndexLink"/>
                <w:lang w:val="en-US" w:eastAsia="en-US"/>
              </w:rPr>
              <w:t>30</w:t>
            </w:r>
          </w:hyperlink>
        </w:p>
        <w:p>
          <w:pPr>
            <w:pStyle w:val="Contents2"/>
            <w:tabs>
              <w:tab w:val="clear" w:pos="720"/>
              <w:tab w:val="right" w:pos="10756" w:leader="dot"/>
            </w:tabs>
            <w:rPr>
              <w:lang w:val="en-US" w:eastAsia="en-US"/>
            </w:rPr>
          </w:pPr>
          <w:r>
            <w:rPr>
              <w:lang w:val="en-US" w:eastAsia="en-US"/>
            </w:rPr>
            <w:t>Глава 8. Повреждения острыми орудиями и оружием</w:t>
            <w:tab/>
          </w:r>
          <w:hyperlink w:anchor="__RefHeading___Toc532282921">
            <w:r>
              <w:rPr>
                <w:rStyle w:val="IndexLink"/>
                <w:lang w:val="en-US" w:eastAsia="en-US"/>
              </w:rPr>
              <w:t>38</w:t>
            </w:r>
          </w:hyperlink>
        </w:p>
        <w:p>
          <w:pPr>
            <w:pStyle w:val="Contents2"/>
            <w:tabs>
              <w:tab w:val="clear" w:pos="720"/>
              <w:tab w:val="right" w:pos="10756" w:leader="dot"/>
            </w:tabs>
            <w:rPr>
              <w:lang w:val="en-US" w:eastAsia="en-US"/>
            </w:rPr>
          </w:pPr>
          <w:r>
            <w:rPr>
              <w:lang w:val="en-US" w:eastAsia="en-US"/>
            </w:rPr>
            <w:t>Глава 9. Транспортная травма</w:t>
            <w:tab/>
          </w:r>
          <w:hyperlink w:anchor="__RefHeading___Toc532282922">
            <w:r>
              <w:rPr>
                <w:rStyle w:val="IndexLink"/>
                <w:lang w:val="en-US" w:eastAsia="en-US"/>
              </w:rPr>
              <w:t>45</w:t>
            </w:r>
          </w:hyperlink>
        </w:p>
        <w:p>
          <w:pPr>
            <w:pStyle w:val="Contents2"/>
            <w:tabs>
              <w:tab w:val="clear" w:pos="720"/>
              <w:tab w:val="right" w:pos="10756" w:leader="dot"/>
            </w:tabs>
            <w:rPr>
              <w:lang w:val="en-US" w:eastAsia="en-US"/>
            </w:rPr>
          </w:pPr>
          <w:r>
            <w:rPr>
              <w:lang w:val="en-US" w:eastAsia="en-US"/>
            </w:rPr>
            <w:t>Глава 10. Автодорожная травма</w:t>
            <w:tab/>
          </w:r>
          <w:hyperlink w:anchor="__RefHeading___Toc532282923">
            <w:r>
              <w:rPr>
                <w:rStyle w:val="IndexLink"/>
                <w:lang w:val="en-US" w:eastAsia="en-US"/>
              </w:rPr>
              <w:t>47</w:t>
            </w:r>
          </w:hyperlink>
        </w:p>
        <w:p>
          <w:pPr>
            <w:pStyle w:val="Contents2"/>
            <w:tabs>
              <w:tab w:val="clear" w:pos="720"/>
              <w:tab w:val="right" w:pos="10756" w:leader="dot"/>
            </w:tabs>
            <w:rPr>
              <w:lang w:val="en-US" w:eastAsia="en-US"/>
            </w:rPr>
          </w:pPr>
          <w:r>
            <w:rPr>
              <w:lang w:val="en-US" w:eastAsia="en-US"/>
            </w:rPr>
            <w:t>Глава 11. Железнодорожная травма</w:t>
            <w:tab/>
          </w:r>
          <w:hyperlink w:anchor="__RefHeading___Toc532282924">
            <w:r>
              <w:rPr>
                <w:rStyle w:val="IndexLink"/>
                <w:lang w:val="en-US" w:eastAsia="en-US"/>
              </w:rPr>
              <w:t>54</w:t>
            </w:r>
          </w:hyperlink>
        </w:p>
        <w:p>
          <w:pPr>
            <w:pStyle w:val="Contents2"/>
            <w:tabs>
              <w:tab w:val="clear" w:pos="720"/>
              <w:tab w:val="right" w:pos="10756" w:leader="dot"/>
            </w:tabs>
            <w:rPr>
              <w:lang w:val="en-US" w:eastAsia="en-US"/>
            </w:rPr>
          </w:pPr>
          <w:r>
            <w:rPr>
              <w:lang w:val="en-US" w:eastAsia="en-US"/>
            </w:rPr>
            <w:t>Глава 12. Авиационная травма</w:t>
            <w:tab/>
          </w:r>
          <w:hyperlink w:anchor="__RefHeading___Toc532282925">
            <w:r>
              <w:rPr>
                <w:rStyle w:val="IndexLink"/>
                <w:lang w:val="en-US" w:eastAsia="en-US"/>
              </w:rPr>
              <w:t>58</w:t>
            </w:r>
          </w:hyperlink>
        </w:p>
        <w:p>
          <w:pPr>
            <w:pStyle w:val="Contents2"/>
            <w:tabs>
              <w:tab w:val="clear" w:pos="720"/>
              <w:tab w:val="right" w:pos="10756" w:leader="dot"/>
            </w:tabs>
            <w:rPr>
              <w:lang w:val="en-US" w:eastAsia="en-US"/>
            </w:rPr>
          </w:pPr>
          <w:r>
            <w:rPr>
              <w:lang w:val="en-US" w:eastAsia="en-US"/>
            </w:rPr>
            <w:t>Глава 13. Водно-транспортная травма</w:t>
            <w:tab/>
          </w:r>
          <w:hyperlink w:anchor="__RefHeading___Toc532282926">
            <w:r>
              <w:rPr>
                <w:rStyle w:val="IndexLink"/>
                <w:lang w:val="en-US" w:eastAsia="en-US"/>
              </w:rPr>
              <w:t>60</w:t>
            </w:r>
          </w:hyperlink>
        </w:p>
        <w:p>
          <w:pPr>
            <w:pStyle w:val="Contents2"/>
            <w:tabs>
              <w:tab w:val="clear" w:pos="720"/>
              <w:tab w:val="right" w:pos="10756" w:leader="dot"/>
            </w:tabs>
            <w:rPr>
              <w:lang w:val="en-US" w:eastAsia="en-US"/>
            </w:rPr>
          </w:pPr>
          <w:r>
            <w:rPr>
              <w:lang w:val="en-US" w:eastAsia="en-US"/>
            </w:rPr>
            <w:t>Глава 14. Огнестрельные повреждения</w:t>
            <w:tab/>
          </w:r>
          <w:hyperlink w:anchor="__RefHeading___Toc532282927">
            <w:r>
              <w:rPr>
                <w:rStyle w:val="IndexLink"/>
                <w:lang w:val="en-US" w:eastAsia="en-US"/>
              </w:rPr>
              <w:t>61</w:t>
            </w:r>
          </w:hyperlink>
        </w:p>
        <w:p>
          <w:pPr>
            <w:pStyle w:val="Contents2"/>
            <w:tabs>
              <w:tab w:val="clear" w:pos="720"/>
              <w:tab w:val="right" w:pos="10756" w:leader="dot"/>
            </w:tabs>
            <w:rPr>
              <w:lang w:val="en-US" w:eastAsia="en-US"/>
            </w:rPr>
          </w:pPr>
          <w:r>
            <w:rPr>
              <w:lang w:val="en-US" w:eastAsia="en-US"/>
            </w:rPr>
            <w:t>Глава 15. Способность к самостоятельным действиям при смертельных повреждениях</w:t>
            <w:tab/>
          </w:r>
          <w:hyperlink w:anchor="__RefHeading___Toc532282928">
            <w:r>
              <w:rPr>
                <w:rStyle w:val="IndexLink"/>
                <w:lang w:val="en-US" w:eastAsia="en-US"/>
              </w:rPr>
              <w:t>78</w:t>
            </w:r>
          </w:hyperlink>
        </w:p>
        <w:p>
          <w:pPr>
            <w:pStyle w:val="Contents2"/>
            <w:tabs>
              <w:tab w:val="clear" w:pos="720"/>
              <w:tab w:val="right" w:pos="10756" w:leader="dot"/>
            </w:tabs>
            <w:rPr>
              <w:lang w:val="en-US" w:eastAsia="en-US"/>
            </w:rPr>
          </w:pPr>
          <w:r>
            <w:rPr>
              <w:lang w:val="en-US" w:eastAsia="en-US"/>
            </w:rPr>
            <w:t>Глава 16. Причины смерти при механических повреждениях</w:t>
            <w:tab/>
          </w:r>
          <w:hyperlink w:anchor="__RefHeading___Toc532282929">
            <w:r>
              <w:rPr>
                <w:rStyle w:val="IndexLink"/>
                <w:lang w:val="en-US" w:eastAsia="en-US"/>
              </w:rPr>
              <w:t>82</w:t>
            </w:r>
          </w:hyperlink>
        </w:p>
        <w:p>
          <w:pPr>
            <w:pStyle w:val="Contents1"/>
            <w:tabs>
              <w:tab w:val="clear" w:pos="720"/>
              <w:tab w:val="right" w:pos="10756" w:leader="dot"/>
            </w:tabs>
            <w:rPr>
              <w:lang w:val="en-US" w:eastAsia="en-US"/>
            </w:rPr>
          </w:pPr>
          <w:r>
            <w:rPr>
              <w:b/>
              <w:lang w:val="en-US" w:eastAsia="en-US"/>
            </w:rPr>
            <w:t>Раздел    IV.  Расстройство здоровья и смерть от острого кислородного голодания</w:t>
          </w:r>
          <w:r>
            <w:rPr>
              <w:lang w:val="en-US" w:eastAsia="en-US"/>
            </w:rPr>
            <w:tab/>
          </w:r>
          <w:hyperlink w:anchor="__RefHeading___Toc532282930">
            <w:r>
              <w:rPr>
                <w:rStyle w:val="IndexLink"/>
                <w:lang w:val="en-US" w:eastAsia="en-US"/>
              </w:rPr>
              <w:t>84</w:t>
            </w:r>
          </w:hyperlink>
        </w:p>
        <w:p>
          <w:pPr>
            <w:pStyle w:val="Contents2"/>
            <w:tabs>
              <w:tab w:val="clear" w:pos="720"/>
              <w:tab w:val="right" w:pos="10756" w:leader="dot"/>
            </w:tabs>
            <w:rPr>
              <w:lang w:val="en-US" w:eastAsia="en-US"/>
            </w:rPr>
          </w:pPr>
          <w:r>
            <w:rPr>
              <w:lang w:val="en-US" w:eastAsia="en-US"/>
            </w:rPr>
            <w:t>Глава 17. Кислородное голодание</w:t>
            <w:tab/>
          </w:r>
          <w:hyperlink w:anchor="__RefHeading___Toc532282931">
            <w:r>
              <w:rPr>
                <w:rStyle w:val="IndexLink"/>
                <w:lang w:val="en-US" w:eastAsia="en-US"/>
              </w:rPr>
              <w:t>84</w:t>
            </w:r>
          </w:hyperlink>
        </w:p>
        <w:p>
          <w:pPr>
            <w:pStyle w:val="Contents2"/>
            <w:tabs>
              <w:tab w:val="clear" w:pos="720"/>
              <w:tab w:val="right" w:pos="10756" w:leader="dot"/>
            </w:tabs>
            <w:rPr>
              <w:lang w:val="en-US" w:eastAsia="en-US"/>
            </w:rPr>
          </w:pPr>
          <w:r>
            <w:rPr>
              <w:lang w:val="en-US" w:eastAsia="en-US"/>
            </w:rPr>
            <w:t>Глава 18. Механическая асфиксия</w:t>
            <w:tab/>
          </w:r>
          <w:hyperlink w:anchor="__RefHeading___Toc532282932">
            <w:r>
              <w:rPr>
                <w:rStyle w:val="IndexLink"/>
                <w:lang w:val="en-US" w:eastAsia="en-US"/>
              </w:rPr>
              <w:t>87</w:t>
            </w:r>
          </w:hyperlink>
        </w:p>
        <w:p>
          <w:pPr>
            <w:pStyle w:val="Contents2"/>
            <w:tabs>
              <w:tab w:val="clear" w:pos="720"/>
              <w:tab w:val="right" w:pos="10756" w:leader="dot"/>
            </w:tabs>
            <w:rPr>
              <w:lang w:val="en-US" w:eastAsia="en-US"/>
            </w:rPr>
          </w:pPr>
          <w:r>
            <w:rPr>
              <w:lang w:val="en-US" w:eastAsia="en-US"/>
            </w:rPr>
            <w:t>Глава 19. Смерть от утопления</w:t>
            <w:tab/>
          </w:r>
          <w:hyperlink w:anchor="__RefHeading___Toc532282933">
            <w:r>
              <w:rPr>
                <w:rStyle w:val="IndexLink"/>
                <w:lang w:val="en-US" w:eastAsia="en-US"/>
              </w:rPr>
              <w:t>101</w:t>
            </w:r>
          </w:hyperlink>
        </w:p>
        <w:p>
          <w:pPr>
            <w:pStyle w:val="Contents2"/>
            <w:tabs>
              <w:tab w:val="clear" w:pos="720"/>
              <w:tab w:val="right" w:pos="10756" w:leader="dot"/>
            </w:tabs>
            <w:rPr>
              <w:lang w:val="en-US" w:eastAsia="en-US"/>
            </w:rPr>
          </w:pPr>
          <w:r>
            <w:rPr>
              <w:lang w:val="en-US" w:eastAsia="en-US"/>
            </w:rPr>
            <w:t>Глава 20. Иные виды кислородного голодания</w:t>
            <w:tab/>
          </w:r>
          <w:hyperlink w:anchor="__RefHeading___Toc532282934">
            <w:r>
              <w:rPr>
                <w:rStyle w:val="IndexLink"/>
                <w:lang w:val="en-US" w:eastAsia="en-US"/>
              </w:rPr>
              <w:t>104</w:t>
            </w:r>
          </w:hyperlink>
        </w:p>
        <w:p>
          <w:pPr>
            <w:pStyle w:val="Contents1"/>
            <w:tabs>
              <w:tab w:val="clear" w:pos="720"/>
              <w:tab w:val="right" w:pos="10756" w:leader="dot"/>
            </w:tabs>
            <w:rPr>
              <w:lang w:val="en-US" w:eastAsia="en-US"/>
            </w:rPr>
          </w:pPr>
          <w:r>
            <w:rPr>
              <w:b/>
              <w:lang w:val="en-US" w:eastAsia="en-US"/>
            </w:rPr>
            <w:t>Раздел V. Расстройство здоровья и смерть от действия физических факторов</w:t>
          </w:r>
          <w:r>
            <w:rPr>
              <w:lang w:val="en-US" w:eastAsia="en-US"/>
            </w:rPr>
            <w:tab/>
          </w:r>
          <w:hyperlink w:anchor="__RefHeading___Toc532282935">
            <w:r>
              <w:rPr>
                <w:rStyle w:val="IndexLink"/>
                <w:lang w:val="en-US" w:eastAsia="en-US"/>
              </w:rPr>
              <w:t>105</w:t>
            </w:r>
          </w:hyperlink>
        </w:p>
        <w:p>
          <w:pPr>
            <w:pStyle w:val="Contents2"/>
            <w:tabs>
              <w:tab w:val="clear" w:pos="720"/>
              <w:tab w:val="right" w:pos="10756" w:leader="dot"/>
            </w:tabs>
            <w:rPr>
              <w:lang w:val="en-US" w:eastAsia="en-US"/>
            </w:rPr>
          </w:pPr>
          <w:r>
            <w:rPr>
              <w:lang w:val="en-US" w:eastAsia="en-US"/>
            </w:rPr>
            <w:t>Глава 21. Расстройство здоровья и смерть от действия высоких и низких температур</w:t>
            <w:tab/>
          </w:r>
          <w:hyperlink w:anchor="__RefHeading___Toc532282936">
            <w:r>
              <w:rPr>
                <w:rStyle w:val="IndexLink"/>
                <w:lang w:val="en-US" w:eastAsia="en-US"/>
              </w:rPr>
              <w:t>105</w:t>
            </w:r>
          </w:hyperlink>
        </w:p>
        <w:p>
          <w:pPr>
            <w:pStyle w:val="Contents2"/>
            <w:tabs>
              <w:tab w:val="clear" w:pos="720"/>
              <w:tab w:val="right" w:pos="10756" w:leader="dot"/>
            </w:tabs>
            <w:rPr>
              <w:lang w:val="en-US" w:eastAsia="en-US"/>
            </w:rPr>
          </w:pPr>
          <w:r>
            <w:rPr>
              <w:lang w:val="en-US" w:eastAsia="en-US"/>
            </w:rPr>
            <w:t>Глава 22. Расстройство здоровья и смерть от действия электричества</w:t>
            <w:tab/>
          </w:r>
          <w:hyperlink w:anchor="__RefHeading___Toc532282937">
            <w:r>
              <w:rPr>
                <w:rStyle w:val="IndexLink"/>
                <w:lang w:val="en-US" w:eastAsia="en-US"/>
              </w:rPr>
              <w:t>110</w:t>
            </w:r>
          </w:hyperlink>
        </w:p>
        <w:p>
          <w:pPr>
            <w:pStyle w:val="Contents2"/>
            <w:tabs>
              <w:tab w:val="clear" w:pos="720"/>
              <w:tab w:val="right" w:pos="10756" w:leader="dot"/>
            </w:tabs>
            <w:rPr>
              <w:lang w:val="en-US" w:eastAsia="en-US"/>
            </w:rPr>
          </w:pPr>
          <w:r>
            <w:rPr>
              <w:lang w:val="en-US" w:eastAsia="en-US"/>
            </w:rPr>
            <w:t>Глава 23. Расстройство здоровья и смерть от действия лучистой энергии</w:t>
            <w:tab/>
          </w:r>
          <w:hyperlink w:anchor="__RefHeading___Toc532282938">
            <w:r>
              <w:rPr>
                <w:rStyle w:val="IndexLink"/>
                <w:lang w:val="en-US" w:eastAsia="en-US"/>
              </w:rPr>
              <w:t>113</w:t>
            </w:r>
          </w:hyperlink>
        </w:p>
        <w:p>
          <w:pPr>
            <w:pStyle w:val="Contents2"/>
            <w:tabs>
              <w:tab w:val="clear" w:pos="720"/>
              <w:tab w:val="right" w:pos="10756" w:leader="dot"/>
            </w:tabs>
            <w:rPr>
              <w:lang w:val="en-US" w:eastAsia="en-US"/>
            </w:rPr>
          </w:pPr>
          <w:r>
            <w:rPr>
              <w:lang w:val="en-US" w:eastAsia="en-US"/>
            </w:rPr>
            <w:t>Глава 24. Расстройство здоровья и смерть от изменения атмосферного давления</w:t>
            <w:tab/>
          </w:r>
          <w:hyperlink w:anchor="__RefHeading___Toc532282939">
            <w:r>
              <w:rPr>
                <w:rStyle w:val="IndexLink"/>
                <w:lang w:val="en-US" w:eastAsia="en-US"/>
              </w:rPr>
              <w:t>116</w:t>
            </w:r>
          </w:hyperlink>
        </w:p>
        <w:p>
          <w:pPr>
            <w:pStyle w:val="Contents1"/>
            <w:tabs>
              <w:tab w:val="clear" w:pos="720"/>
              <w:tab w:val="right" w:pos="10756" w:leader="dot"/>
            </w:tabs>
            <w:rPr>
              <w:lang w:val="en-US" w:eastAsia="en-US"/>
            </w:rPr>
          </w:pPr>
          <w:r>
            <w:rPr>
              <w:b/>
              <w:lang w:val="en-US" w:eastAsia="en-US"/>
            </w:rPr>
            <w:t>Раздел VI. Расстройство здоровья и смерть от действия ядовитых веществ</w:t>
          </w:r>
          <w:r>
            <w:rPr>
              <w:lang w:val="en-US" w:eastAsia="en-US"/>
            </w:rPr>
            <w:tab/>
          </w:r>
          <w:hyperlink w:anchor="__RefHeading___Toc532282940">
            <w:r>
              <w:rPr>
                <w:rStyle w:val="IndexLink"/>
                <w:lang w:val="en-US" w:eastAsia="en-US"/>
              </w:rPr>
              <w:t>118</w:t>
            </w:r>
          </w:hyperlink>
        </w:p>
        <w:p>
          <w:pPr>
            <w:pStyle w:val="Contents2"/>
            <w:tabs>
              <w:tab w:val="clear" w:pos="720"/>
              <w:tab w:val="right" w:pos="10756" w:leader="dot"/>
            </w:tabs>
            <w:rPr>
              <w:lang w:val="en-US" w:eastAsia="en-US"/>
            </w:rPr>
          </w:pPr>
          <w:r>
            <w:rPr>
              <w:lang w:val="en-US" w:eastAsia="en-US"/>
            </w:rPr>
            <w:t>Глава 25. Действие ядовитых веществ и распознавание отравлений</w:t>
            <w:tab/>
          </w:r>
          <w:hyperlink w:anchor="__RefHeading___Toc532282941">
            <w:r>
              <w:rPr>
                <w:rStyle w:val="IndexLink"/>
                <w:lang w:val="en-US" w:eastAsia="en-US"/>
              </w:rPr>
              <w:t>118</w:t>
            </w:r>
          </w:hyperlink>
        </w:p>
        <w:p>
          <w:pPr>
            <w:pStyle w:val="Contents2"/>
            <w:tabs>
              <w:tab w:val="clear" w:pos="720"/>
              <w:tab w:val="right" w:pos="10756" w:leader="dot"/>
            </w:tabs>
            <w:rPr>
              <w:lang w:val="en-US" w:eastAsia="en-US"/>
            </w:rPr>
          </w:pPr>
          <w:r>
            <w:rPr>
              <w:lang w:val="en-US" w:eastAsia="en-US"/>
            </w:rPr>
            <w:t>Глава 26. Судебно-медицинская диагностика отдельных ядов</w:t>
            <w:tab/>
          </w:r>
          <w:hyperlink w:anchor="__RefHeading___Toc532282942">
            <w:r>
              <w:rPr>
                <w:rStyle w:val="IndexLink"/>
                <w:lang w:val="en-US" w:eastAsia="en-US"/>
              </w:rPr>
              <w:t>127</w:t>
            </w:r>
          </w:hyperlink>
        </w:p>
        <w:p>
          <w:pPr>
            <w:pStyle w:val="Contents2"/>
            <w:tabs>
              <w:tab w:val="clear" w:pos="720"/>
              <w:tab w:val="right" w:pos="10756" w:leader="dot"/>
            </w:tabs>
            <w:rPr>
              <w:lang w:val="en-US" w:eastAsia="en-US"/>
            </w:rPr>
          </w:pPr>
          <w:r>
            <w:rPr>
              <w:lang w:val="en-US" w:eastAsia="en-US"/>
            </w:rPr>
            <w:t>Глава 27. Пищевые отравления</w:t>
            <w:tab/>
          </w:r>
          <w:hyperlink w:anchor="__RefHeading___Toc532282943">
            <w:r>
              <w:rPr>
                <w:rStyle w:val="IndexLink"/>
                <w:lang w:val="en-US" w:eastAsia="en-US"/>
              </w:rPr>
              <w:t>136</w:t>
            </w:r>
          </w:hyperlink>
        </w:p>
        <w:p>
          <w:pPr>
            <w:pStyle w:val="Contents1"/>
            <w:tabs>
              <w:tab w:val="clear" w:pos="720"/>
              <w:tab w:val="right" w:pos="10756" w:leader="dot"/>
            </w:tabs>
            <w:rPr>
              <w:lang w:val="en-US" w:eastAsia="en-US"/>
            </w:rPr>
          </w:pPr>
          <w:r>
            <w:rPr>
              <w:b/>
              <w:lang w:val="en-US" w:eastAsia="en-US"/>
            </w:rPr>
            <w:t>Раздел VII. Судебно-медицинская экспертиза живых лиц</w:t>
          </w:r>
          <w:r>
            <w:rPr>
              <w:lang w:val="en-US" w:eastAsia="en-US"/>
            </w:rPr>
            <w:tab/>
          </w:r>
          <w:hyperlink w:anchor="__RefHeading___Toc532282944">
            <w:r>
              <w:rPr>
                <w:rStyle w:val="IndexLink"/>
                <w:lang w:val="en-US" w:eastAsia="en-US"/>
              </w:rPr>
              <w:t>144</w:t>
            </w:r>
          </w:hyperlink>
        </w:p>
        <w:p>
          <w:pPr>
            <w:pStyle w:val="Contents2"/>
            <w:tabs>
              <w:tab w:val="clear" w:pos="720"/>
              <w:tab w:val="right" w:pos="10756" w:leader="dot"/>
            </w:tabs>
            <w:rPr>
              <w:lang w:val="en-US" w:eastAsia="en-US"/>
            </w:rPr>
          </w:pPr>
          <w:r>
            <w:rPr>
              <w:lang w:val="en-US" w:eastAsia="en-US"/>
            </w:rPr>
            <w:t>Глава 28. Основания, порядок назначения и проведения судебно-медицинской экспертизы живых лиц</w:t>
            <w:tab/>
          </w:r>
          <w:hyperlink w:anchor="__RefHeading___Toc532282945">
            <w:r>
              <w:rPr>
                <w:rStyle w:val="IndexLink"/>
                <w:lang w:val="en-US" w:eastAsia="en-US"/>
              </w:rPr>
              <w:t>144</w:t>
            </w:r>
          </w:hyperlink>
        </w:p>
        <w:p>
          <w:pPr>
            <w:pStyle w:val="Contents2"/>
            <w:tabs>
              <w:tab w:val="clear" w:pos="720"/>
              <w:tab w:val="right" w:pos="10756" w:leader="dot"/>
            </w:tabs>
            <w:rPr>
              <w:lang w:val="en-US" w:eastAsia="en-US"/>
            </w:rPr>
          </w:pPr>
          <w:r>
            <w:rPr>
              <w:lang w:val="en-US" w:eastAsia="en-US"/>
            </w:rPr>
            <w:t>Глава 29. Экспертиза степени тяжести причинения вреда здоровью</w:t>
            <w:tab/>
          </w:r>
          <w:hyperlink w:anchor="__RefHeading___Toc532282946">
            <w:r>
              <w:rPr>
                <w:rStyle w:val="IndexLink"/>
                <w:lang w:val="en-US" w:eastAsia="en-US"/>
              </w:rPr>
              <w:t>154</w:t>
            </w:r>
          </w:hyperlink>
        </w:p>
        <w:p>
          <w:pPr>
            <w:pStyle w:val="Contents2"/>
            <w:tabs>
              <w:tab w:val="clear" w:pos="720"/>
              <w:tab w:val="right" w:pos="10756" w:leader="dot"/>
            </w:tabs>
            <w:rPr>
              <w:lang w:val="en-US" w:eastAsia="en-US"/>
            </w:rPr>
          </w:pPr>
          <w:r>
            <w:rPr>
              <w:lang w:val="en-US" w:eastAsia="en-US"/>
            </w:rPr>
            <w:t>Глава 30. Причинение тяжкого вреда здоровью</w:t>
            <w:tab/>
          </w:r>
          <w:hyperlink w:anchor="__RefHeading___Toc532282947">
            <w:r>
              <w:rPr>
                <w:rStyle w:val="IndexLink"/>
                <w:lang w:val="en-US" w:eastAsia="en-US"/>
              </w:rPr>
              <w:t>172</w:t>
            </w:r>
          </w:hyperlink>
        </w:p>
        <w:p>
          <w:pPr>
            <w:pStyle w:val="Contents2"/>
            <w:tabs>
              <w:tab w:val="clear" w:pos="720"/>
              <w:tab w:val="right" w:pos="10756" w:leader="dot"/>
            </w:tabs>
            <w:rPr>
              <w:lang w:val="en-US" w:eastAsia="en-US"/>
            </w:rPr>
          </w:pPr>
          <w:r>
            <w:rPr>
              <w:lang w:val="en-US" w:eastAsia="en-US"/>
            </w:rPr>
            <w:t>Глава 31. Причинение средней тяжести вреда здоровью</w:t>
            <w:tab/>
          </w:r>
          <w:hyperlink w:anchor="__RefHeading___Toc532282948">
            <w:r>
              <w:rPr>
                <w:rStyle w:val="IndexLink"/>
                <w:lang w:val="en-US" w:eastAsia="en-US"/>
              </w:rPr>
              <w:t>182</w:t>
            </w:r>
          </w:hyperlink>
        </w:p>
        <w:p>
          <w:pPr>
            <w:pStyle w:val="Contents2"/>
            <w:tabs>
              <w:tab w:val="clear" w:pos="720"/>
              <w:tab w:val="right" w:pos="10756" w:leader="dot"/>
            </w:tabs>
            <w:rPr>
              <w:lang w:val="en-US" w:eastAsia="en-US"/>
            </w:rPr>
          </w:pPr>
          <w:r>
            <w:rPr>
              <w:lang w:val="en-US" w:eastAsia="en-US"/>
            </w:rPr>
            <w:t>Глава 32. Причинение легкого вреда здоровью</w:t>
            <w:tab/>
          </w:r>
          <w:hyperlink w:anchor="__RefHeading___Toc532282949">
            <w:r>
              <w:rPr>
                <w:rStyle w:val="IndexLink"/>
                <w:lang w:val="en-US" w:eastAsia="en-US"/>
              </w:rPr>
              <w:t>184</w:t>
            </w:r>
          </w:hyperlink>
        </w:p>
        <w:p>
          <w:pPr>
            <w:pStyle w:val="Contents2"/>
            <w:tabs>
              <w:tab w:val="clear" w:pos="720"/>
              <w:tab w:val="right" w:pos="10756" w:leader="dot"/>
            </w:tabs>
            <w:rPr>
              <w:lang w:val="en-US" w:eastAsia="en-US"/>
            </w:rPr>
          </w:pPr>
          <w:r>
            <w:rPr>
              <w:lang w:val="en-US" w:eastAsia="en-US"/>
            </w:rPr>
            <w:t>Глава 33. Побои, мучения, истязания</w:t>
            <w:tab/>
          </w:r>
          <w:hyperlink w:anchor="__RefHeading___Toc532282950">
            <w:r>
              <w:rPr>
                <w:rStyle w:val="IndexLink"/>
                <w:lang w:val="en-US" w:eastAsia="en-US"/>
              </w:rPr>
              <w:t>186</w:t>
            </w:r>
          </w:hyperlink>
        </w:p>
        <w:p>
          <w:pPr>
            <w:pStyle w:val="Contents2"/>
            <w:tabs>
              <w:tab w:val="clear" w:pos="720"/>
              <w:tab w:val="right" w:pos="10756" w:leader="dot"/>
            </w:tabs>
            <w:rPr>
              <w:lang w:val="en-US" w:eastAsia="en-US"/>
            </w:rPr>
          </w:pPr>
          <w:r>
            <w:rPr>
              <w:lang w:val="en-US" w:eastAsia="en-US"/>
            </w:rPr>
            <w:t>Глава 34. Экспертиза утраты трудоспособности</w:t>
            <w:tab/>
          </w:r>
          <w:hyperlink w:anchor="__RefHeading___Toc532282951">
            <w:r>
              <w:rPr>
                <w:rStyle w:val="IndexLink"/>
                <w:lang w:val="en-US" w:eastAsia="en-US"/>
              </w:rPr>
              <w:t>188</w:t>
            </w:r>
          </w:hyperlink>
        </w:p>
        <w:p>
          <w:pPr>
            <w:pStyle w:val="Contents2"/>
            <w:tabs>
              <w:tab w:val="clear" w:pos="720"/>
              <w:tab w:val="right" w:pos="10756" w:leader="dot"/>
            </w:tabs>
            <w:rPr>
              <w:lang w:val="en-US" w:eastAsia="en-US"/>
            </w:rPr>
          </w:pPr>
          <w:r>
            <w:rPr>
              <w:lang w:val="en-US" w:eastAsia="en-US"/>
            </w:rPr>
            <w:t>Глава 35. Экспертиза определения состояния здоровья</w:t>
            <w:tab/>
          </w:r>
          <w:hyperlink w:anchor="__RefHeading___Toc532282952">
            <w:r>
              <w:rPr>
                <w:rStyle w:val="IndexLink"/>
                <w:lang w:val="en-US" w:eastAsia="en-US"/>
              </w:rPr>
              <w:t>192</w:t>
            </w:r>
          </w:hyperlink>
        </w:p>
        <w:p>
          <w:pPr>
            <w:pStyle w:val="Contents2"/>
            <w:tabs>
              <w:tab w:val="clear" w:pos="720"/>
              <w:tab w:val="right" w:pos="10756" w:leader="dot"/>
            </w:tabs>
            <w:rPr>
              <w:lang w:val="en-US" w:eastAsia="en-US"/>
            </w:rPr>
          </w:pPr>
          <w:r>
            <w:rPr>
              <w:lang w:val="en-US" w:eastAsia="en-US"/>
            </w:rPr>
            <w:t>Глава 36. Экспертиза рубцов кожи</w:t>
            <w:tab/>
          </w:r>
          <w:hyperlink w:anchor="__RefHeading___Toc532282953">
            <w:r>
              <w:rPr>
                <w:rStyle w:val="IndexLink"/>
                <w:lang w:val="en-US" w:eastAsia="en-US"/>
              </w:rPr>
              <w:t>194</w:t>
            </w:r>
          </w:hyperlink>
        </w:p>
        <w:p>
          <w:pPr>
            <w:pStyle w:val="Contents2"/>
            <w:tabs>
              <w:tab w:val="clear" w:pos="720"/>
              <w:tab w:val="right" w:pos="10756" w:leader="dot"/>
            </w:tabs>
            <w:rPr>
              <w:lang w:val="en-US" w:eastAsia="en-US"/>
            </w:rPr>
          </w:pPr>
          <w:r>
            <w:rPr>
              <w:lang w:val="en-US" w:eastAsia="en-US"/>
            </w:rPr>
            <w:t>Глава 37. Экспертиза установления возраста</w:t>
            <w:tab/>
          </w:r>
          <w:hyperlink w:anchor="__RefHeading___Toc532282954">
            <w:r>
              <w:rPr>
                <w:rStyle w:val="IndexLink"/>
                <w:lang w:val="en-US" w:eastAsia="en-US"/>
              </w:rPr>
              <w:t>197</w:t>
            </w:r>
          </w:hyperlink>
        </w:p>
        <w:p>
          <w:pPr>
            <w:pStyle w:val="Contents2"/>
            <w:tabs>
              <w:tab w:val="clear" w:pos="720"/>
              <w:tab w:val="right" w:pos="10756" w:leader="dot"/>
            </w:tabs>
            <w:rPr>
              <w:lang w:val="en-US" w:eastAsia="en-US"/>
            </w:rPr>
          </w:pPr>
          <w:r>
            <w:rPr>
              <w:lang w:val="en-US" w:eastAsia="en-US"/>
            </w:rPr>
            <w:t>Глава 38. Экспертиза искусственных и притворных болезней</w:t>
            <w:tab/>
          </w:r>
          <w:hyperlink w:anchor="__RefHeading___Toc532282955">
            <w:r>
              <w:rPr>
                <w:rStyle w:val="IndexLink"/>
                <w:lang w:val="en-US" w:eastAsia="en-US"/>
              </w:rPr>
              <w:t>201</w:t>
            </w:r>
          </w:hyperlink>
        </w:p>
        <w:p>
          <w:pPr>
            <w:pStyle w:val="Contents2"/>
            <w:tabs>
              <w:tab w:val="clear" w:pos="720"/>
              <w:tab w:val="right" w:pos="10756" w:leader="dot"/>
            </w:tabs>
            <w:rPr>
              <w:lang w:val="en-US" w:eastAsia="en-US"/>
            </w:rPr>
          </w:pPr>
          <w:r>
            <w:rPr>
              <w:lang w:val="en-US" w:eastAsia="en-US"/>
            </w:rPr>
            <w:t>Глава 39. Экспертиза установления пола и половых состояний</w:t>
            <w:tab/>
          </w:r>
          <w:hyperlink w:anchor="__RefHeading___Toc532282956">
            <w:r>
              <w:rPr>
                <w:rStyle w:val="IndexLink"/>
                <w:lang w:val="en-US" w:eastAsia="en-US"/>
              </w:rPr>
              <w:t>205</w:t>
            </w:r>
          </w:hyperlink>
        </w:p>
        <w:p>
          <w:pPr>
            <w:pStyle w:val="Contents2"/>
            <w:tabs>
              <w:tab w:val="clear" w:pos="720"/>
              <w:tab w:val="right" w:pos="10756" w:leader="dot"/>
            </w:tabs>
            <w:rPr>
              <w:lang w:val="en-US" w:eastAsia="en-US"/>
            </w:rPr>
          </w:pPr>
          <w:r>
            <w:rPr>
              <w:lang w:val="en-US" w:eastAsia="en-US"/>
            </w:rPr>
            <w:t>Глава 40. Экспертиза в делах о расследовании половых преступлений</w:t>
            <w:tab/>
          </w:r>
          <w:hyperlink w:anchor="__RefHeading___Toc532282957">
            <w:r>
              <w:rPr>
                <w:rStyle w:val="IndexLink"/>
                <w:lang w:val="en-US" w:eastAsia="en-US"/>
              </w:rPr>
              <w:t>211</w:t>
            </w:r>
          </w:hyperlink>
        </w:p>
        <w:p>
          <w:pPr>
            <w:pStyle w:val="Contents2"/>
            <w:tabs>
              <w:tab w:val="clear" w:pos="720"/>
              <w:tab w:val="right" w:pos="10756" w:leader="dot"/>
            </w:tabs>
            <w:rPr>
              <w:lang w:val="en-US" w:eastAsia="en-US"/>
            </w:rPr>
          </w:pPr>
          <w:r>
            <w:rPr>
              <w:lang w:val="en-US" w:eastAsia="en-US"/>
            </w:rPr>
            <w:t>Глава 41. Экспертиза заражения венерической болезнью и ВИЧ-инфекцией</w:t>
            <w:tab/>
          </w:r>
          <w:hyperlink w:anchor="__RefHeading___Toc532282958">
            <w:r>
              <w:rPr>
                <w:rStyle w:val="IndexLink"/>
                <w:lang w:val="en-US" w:eastAsia="en-US"/>
              </w:rPr>
              <w:t>223</w:t>
            </w:r>
          </w:hyperlink>
        </w:p>
        <w:p>
          <w:pPr>
            <w:pStyle w:val="Contents1"/>
            <w:tabs>
              <w:tab w:val="clear" w:pos="720"/>
              <w:tab w:val="right" w:pos="10756" w:leader="dot"/>
            </w:tabs>
            <w:rPr>
              <w:lang w:val="en-US" w:eastAsia="en-US"/>
            </w:rPr>
          </w:pPr>
          <w:r>
            <w:rPr>
              <w:b/>
              <w:lang w:val="en-US" w:eastAsia="en-US"/>
            </w:rPr>
            <w:t>Раздел  VIII. Судебно - медицинская экспертиза трупа</w:t>
          </w:r>
          <w:r>
            <w:rPr>
              <w:lang w:val="en-US" w:eastAsia="en-US"/>
            </w:rPr>
            <w:tab/>
          </w:r>
          <w:hyperlink w:anchor="__RefHeading___Toc532282959">
            <w:r>
              <w:rPr>
                <w:rStyle w:val="IndexLink"/>
                <w:lang w:val="en-US" w:eastAsia="en-US"/>
              </w:rPr>
              <w:t>227</w:t>
            </w:r>
          </w:hyperlink>
        </w:p>
        <w:p>
          <w:pPr>
            <w:pStyle w:val="Contents2"/>
            <w:tabs>
              <w:tab w:val="clear" w:pos="720"/>
              <w:tab w:val="right" w:pos="10756" w:leader="dot"/>
            </w:tabs>
            <w:rPr>
              <w:lang w:val="en-US" w:eastAsia="en-US"/>
            </w:rPr>
          </w:pPr>
          <w:r>
            <w:rPr>
              <w:lang w:val="en-US" w:eastAsia="en-US"/>
            </w:rPr>
            <w:t>Глава 42. Умирание и смерть</w:t>
            <w:tab/>
          </w:r>
          <w:hyperlink w:anchor="__RefHeading___Toc532282960">
            <w:r>
              <w:rPr>
                <w:rStyle w:val="IndexLink"/>
                <w:lang w:val="en-US" w:eastAsia="en-US"/>
              </w:rPr>
              <w:t>227</w:t>
            </w:r>
          </w:hyperlink>
        </w:p>
        <w:p>
          <w:pPr>
            <w:pStyle w:val="Contents2"/>
            <w:tabs>
              <w:tab w:val="clear" w:pos="720"/>
              <w:tab w:val="right" w:pos="10756" w:leader="dot"/>
            </w:tabs>
            <w:rPr>
              <w:lang w:val="en-US" w:eastAsia="en-US"/>
            </w:rPr>
          </w:pPr>
          <w:r>
            <w:rPr>
              <w:lang w:val="en-US" w:eastAsia="en-US"/>
            </w:rPr>
            <w:t>Глава 43. Трупные явления</w:t>
            <w:tab/>
          </w:r>
          <w:hyperlink w:anchor="__RefHeading___Toc532282961">
            <w:r>
              <w:rPr>
                <w:rStyle w:val="IndexLink"/>
                <w:lang w:val="en-US" w:eastAsia="en-US"/>
              </w:rPr>
              <w:t>231</w:t>
            </w:r>
          </w:hyperlink>
        </w:p>
        <w:p>
          <w:pPr>
            <w:pStyle w:val="Contents2"/>
            <w:tabs>
              <w:tab w:val="clear" w:pos="720"/>
              <w:tab w:val="right" w:pos="10756" w:leader="dot"/>
            </w:tabs>
            <w:rPr>
              <w:lang w:val="en-US" w:eastAsia="en-US"/>
            </w:rPr>
          </w:pPr>
          <w:r>
            <w:rPr>
              <w:lang w:val="en-US" w:eastAsia="en-US"/>
            </w:rPr>
            <w:t>Глава 44. Осмотр трупа на месте обнаружения</w:t>
            <w:tab/>
          </w:r>
          <w:hyperlink w:anchor="__RefHeading___Toc532282962">
            <w:r>
              <w:rPr>
                <w:rStyle w:val="IndexLink"/>
                <w:lang w:val="en-US" w:eastAsia="en-US"/>
              </w:rPr>
              <w:t>241</w:t>
            </w:r>
          </w:hyperlink>
        </w:p>
        <w:p>
          <w:pPr>
            <w:pStyle w:val="Contents2"/>
            <w:tabs>
              <w:tab w:val="clear" w:pos="720"/>
              <w:tab w:val="right" w:pos="10756" w:leader="dot"/>
            </w:tabs>
            <w:rPr>
              <w:lang w:val="en-US" w:eastAsia="en-US"/>
            </w:rPr>
          </w:pPr>
          <w:r>
            <w:rPr>
              <w:lang w:val="en-US" w:eastAsia="en-US"/>
            </w:rPr>
            <w:t>Глава 45. Судебно-медицинская экспертиза трупа</w:t>
            <w:tab/>
          </w:r>
          <w:hyperlink w:anchor="__RefHeading___Toc532282963">
            <w:r>
              <w:rPr>
                <w:rStyle w:val="IndexLink"/>
                <w:lang w:val="en-US" w:eastAsia="en-US"/>
              </w:rPr>
              <w:t>252</w:t>
            </w:r>
          </w:hyperlink>
        </w:p>
        <w:p>
          <w:pPr>
            <w:pStyle w:val="Contents2"/>
            <w:tabs>
              <w:tab w:val="clear" w:pos="720"/>
              <w:tab w:val="right" w:pos="10756" w:leader="dot"/>
            </w:tabs>
            <w:rPr>
              <w:lang w:val="en-US" w:eastAsia="en-US"/>
            </w:rPr>
          </w:pPr>
          <w:r>
            <w:rPr>
              <w:lang w:val="en-US" w:eastAsia="en-US"/>
            </w:rPr>
            <w:t>Глава 46. Идентификация личности неопознанных трупов</w:t>
            <w:tab/>
          </w:r>
          <w:hyperlink w:anchor="__RefHeading___Toc532282964">
            <w:r>
              <w:rPr>
                <w:rStyle w:val="IndexLink"/>
                <w:lang w:val="en-US" w:eastAsia="en-US"/>
              </w:rPr>
              <w:t>266</w:t>
            </w:r>
          </w:hyperlink>
        </w:p>
        <w:p>
          <w:pPr>
            <w:pStyle w:val="Contents1"/>
            <w:tabs>
              <w:tab w:val="clear" w:pos="720"/>
              <w:tab w:val="right" w:pos="10756" w:leader="dot"/>
            </w:tabs>
            <w:rPr>
              <w:lang w:val="en-US" w:eastAsia="en-US"/>
            </w:rPr>
          </w:pPr>
          <w:r>
            <w:rPr>
              <w:b/>
              <w:lang w:val="en-US" w:eastAsia="en-US"/>
            </w:rPr>
            <w:t>Раздел  IX. Судебно - медицинская экспертиза вещественных доказательств</w:t>
          </w:r>
          <w:r>
            <w:rPr>
              <w:lang w:val="en-US" w:eastAsia="en-US"/>
            </w:rPr>
            <w:tab/>
          </w:r>
          <w:hyperlink w:anchor="__RefHeading___Toc532282965">
            <w:r>
              <w:rPr>
                <w:rStyle w:val="IndexLink"/>
                <w:lang w:val="en-US" w:eastAsia="en-US"/>
              </w:rPr>
              <w:t>272</w:t>
            </w:r>
          </w:hyperlink>
        </w:p>
        <w:p>
          <w:pPr>
            <w:pStyle w:val="Contents2"/>
            <w:tabs>
              <w:tab w:val="clear" w:pos="720"/>
              <w:tab w:val="right" w:pos="10756" w:leader="dot"/>
            </w:tabs>
            <w:rPr>
              <w:lang w:val="en-US" w:eastAsia="en-US"/>
            </w:rPr>
          </w:pPr>
          <w:r>
            <w:rPr>
              <w:lang w:val="en-US" w:eastAsia="en-US"/>
            </w:rPr>
            <w:t>Глава 47. Объекты биологического происхождения как вещественные доказательства</w:t>
            <w:tab/>
          </w:r>
          <w:hyperlink w:anchor="__RefHeading___Toc532282966">
            <w:r>
              <w:rPr>
                <w:rStyle w:val="IndexLink"/>
                <w:lang w:val="en-US" w:eastAsia="en-US"/>
              </w:rPr>
              <w:t>272</w:t>
            </w:r>
          </w:hyperlink>
        </w:p>
        <w:p>
          <w:pPr>
            <w:pStyle w:val="Contents2"/>
            <w:tabs>
              <w:tab w:val="clear" w:pos="720"/>
              <w:tab w:val="right" w:pos="10756" w:leader="dot"/>
            </w:tabs>
            <w:rPr>
              <w:lang w:val="en-US" w:eastAsia="en-US"/>
            </w:rPr>
          </w:pPr>
          <w:r>
            <w:rPr>
              <w:lang w:val="en-US" w:eastAsia="en-US"/>
            </w:rPr>
            <w:t>Глава 48. Судебно-медицинское исследование крови</w:t>
            <w:tab/>
          </w:r>
          <w:hyperlink w:anchor="__RefHeading___Toc532282967">
            <w:r>
              <w:rPr>
                <w:rStyle w:val="IndexLink"/>
                <w:lang w:val="en-US" w:eastAsia="en-US"/>
              </w:rPr>
              <w:t>273</w:t>
            </w:r>
          </w:hyperlink>
        </w:p>
        <w:p>
          <w:pPr>
            <w:pStyle w:val="Contents2"/>
            <w:tabs>
              <w:tab w:val="clear" w:pos="720"/>
              <w:tab w:val="right" w:pos="10756" w:leader="dot"/>
            </w:tabs>
            <w:rPr>
              <w:lang w:val="en-US" w:eastAsia="en-US"/>
            </w:rPr>
          </w:pPr>
          <w:r>
            <w:rPr>
              <w:lang w:val="en-US" w:eastAsia="en-US"/>
            </w:rPr>
            <w:t>Глава 49. Судебно-медицинское исследование спермы</w:t>
            <w:tab/>
          </w:r>
          <w:hyperlink w:anchor="__RefHeading___Toc532282968">
            <w:r>
              <w:rPr>
                <w:rStyle w:val="IndexLink"/>
                <w:lang w:val="en-US" w:eastAsia="en-US"/>
              </w:rPr>
              <w:t>282</w:t>
            </w:r>
          </w:hyperlink>
        </w:p>
        <w:p>
          <w:pPr>
            <w:pStyle w:val="Contents2"/>
            <w:tabs>
              <w:tab w:val="clear" w:pos="720"/>
              <w:tab w:val="right" w:pos="10756" w:leader="dot"/>
            </w:tabs>
            <w:rPr>
              <w:lang w:val="en-US" w:eastAsia="en-US"/>
            </w:rPr>
          </w:pPr>
          <w:r>
            <w:rPr>
              <w:lang w:val="en-US" w:eastAsia="en-US"/>
            </w:rPr>
            <w:t>Глава 50. Судебно-медицинское исследование волос</w:t>
            <w:tab/>
          </w:r>
          <w:hyperlink w:anchor="__RefHeading___Toc532282969">
            <w:r>
              <w:rPr>
                <w:rStyle w:val="IndexLink"/>
                <w:lang w:val="en-US" w:eastAsia="en-US"/>
              </w:rPr>
              <w:t>284</w:t>
            </w:r>
          </w:hyperlink>
        </w:p>
        <w:p>
          <w:pPr>
            <w:pStyle w:val="Contents2"/>
            <w:tabs>
              <w:tab w:val="clear" w:pos="720"/>
              <w:tab w:val="right" w:pos="10756" w:leader="dot"/>
            </w:tabs>
            <w:rPr>
              <w:lang w:val="en-US" w:eastAsia="en-US"/>
            </w:rPr>
          </w:pPr>
          <w:r>
            <w:rPr>
              <w:lang w:val="en-US" w:eastAsia="en-US"/>
            </w:rPr>
            <w:t>Глава 51. Судебно-медицинское исследование других выделений</w:t>
            <w:tab/>
          </w:r>
          <w:hyperlink w:anchor="__RefHeading___Toc532282970">
            <w:r>
              <w:rPr>
                <w:rStyle w:val="IndexLink"/>
                <w:lang w:val="en-US" w:eastAsia="en-US"/>
              </w:rPr>
              <w:t>285</w:t>
            </w:r>
          </w:hyperlink>
        </w:p>
        <w:p>
          <w:pPr>
            <w:pStyle w:val="Contents1"/>
            <w:tabs>
              <w:tab w:val="clear" w:pos="720"/>
              <w:tab w:val="right" w:pos="10756" w:leader="dot"/>
            </w:tabs>
            <w:rPr>
              <w:lang w:val="en-US" w:eastAsia="en-US"/>
            </w:rPr>
          </w:pPr>
          <w:r>
            <w:rPr>
              <w:b/>
              <w:lang w:val="en-US" w:eastAsia="en-US"/>
            </w:rPr>
            <w:t>Раздел X.  Судебно-медицинская экспертиза по материалам следственных и судебных дел</w:t>
          </w:r>
          <w:r>
            <w:rPr>
              <w:lang w:val="en-US" w:eastAsia="en-US"/>
            </w:rPr>
            <w:tab/>
          </w:r>
          <w:hyperlink w:anchor="__RefHeading___Toc532282971">
            <w:r>
              <w:rPr>
                <w:rStyle w:val="IndexLink"/>
                <w:lang w:val="en-US" w:eastAsia="en-US"/>
              </w:rPr>
              <w:t>287</w:t>
            </w:r>
          </w:hyperlink>
        </w:p>
        <w:p>
          <w:pPr>
            <w:pStyle w:val="Contents2"/>
            <w:tabs>
              <w:tab w:val="clear" w:pos="720"/>
              <w:tab w:val="right" w:pos="10756" w:leader="dot"/>
            </w:tabs>
            <w:rPr>
              <w:lang w:val="en-US" w:eastAsia="en-US"/>
            </w:rPr>
          </w:pPr>
          <w:r>
            <w:rPr>
              <w:lang w:val="en-US" w:eastAsia="en-US"/>
            </w:rPr>
            <w:t>Глава 52. Экспертиза по материалам дела</w:t>
            <w:tab/>
          </w:r>
          <w:hyperlink w:anchor="__RefHeading___Toc532282972">
            <w:r>
              <w:rPr>
                <w:rStyle w:val="IndexLink"/>
                <w:lang w:val="en-US" w:eastAsia="en-US"/>
              </w:rPr>
              <w:t>287</w:t>
            </w:r>
          </w:hyperlink>
        </w:p>
        <w:p>
          <w:pPr>
            <w:pStyle w:val="Contents1"/>
            <w:tabs>
              <w:tab w:val="clear" w:pos="720"/>
              <w:tab w:val="right" w:pos="10756" w:leader="dot"/>
            </w:tabs>
            <w:rPr>
              <w:lang w:val="en-US" w:eastAsia="en-US"/>
            </w:rPr>
          </w:pPr>
          <w:r>
            <w:rPr>
              <w:b/>
              <w:lang w:val="en-US" w:eastAsia="en-US"/>
            </w:rPr>
            <w:t>Раздел XI.</w:t>
          </w:r>
          <w:r>
            <w:rPr>
              <w:b/>
              <w:i/>
              <w:lang w:val="en-US" w:eastAsia="en-US"/>
            </w:rPr>
            <w:t xml:space="preserve"> </w:t>
          </w:r>
          <w:r>
            <w:rPr>
              <w:b/>
              <w:lang w:val="en-US" w:eastAsia="en-US"/>
            </w:rPr>
            <w:t>Судебно - медицинская экспертиза по делам о нарушении медицинским персоналом профессиональных обязанностей</w:t>
          </w:r>
          <w:r>
            <w:rPr>
              <w:lang w:val="en-US" w:eastAsia="en-US"/>
            </w:rPr>
            <w:tab/>
          </w:r>
          <w:hyperlink w:anchor="__RefHeading___Toc532282973">
            <w:r>
              <w:rPr>
                <w:rStyle w:val="IndexLink"/>
                <w:lang w:val="en-US" w:eastAsia="en-US"/>
              </w:rPr>
              <w:t>291</w:t>
            </w:r>
          </w:hyperlink>
        </w:p>
        <w:p>
          <w:pPr>
            <w:pStyle w:val="Contents2"/>
            <w:tabs>
              <w:tab w:val="clear" w:pos="720"/>
              <w:tab w:val="right" w:pos="10756" w:leader="dot"/>
            </w:tabs>
            <w:rPr>
              <w:lang w:val="en-US" w:eastAsia="en-US"/>
            </w:rPr>
          </w:pPr>
          <w:r>
            <w:rPr>
              <w:lang w:val="en-US" w:eastAsia="en-US"/>
            </w:rPr>
            <w:t>Глава 53. Права, обязанности и ответственность медицинских работников</w:t>
            <w:tab/>
          </w:r>
          <w:hyperlink w:anchor="__RefHeading___Toc532282974">
            <w:r>
              <w:rPr>
                <w:rStyle w:val="IndexLink"/>
                <w:lang w:val="en-US" w:eastAsia="en-US"/>
              </w:rPr>
              <w:t>291</w:t>
            </w:r>
          </w:hyperlink>
        </w:p>
        <w:p>
          <w:pPr>
            <w:pStyle w:val="Contents2"/>
            <w:tabs>
              <w:tab w:val="clear" w:pos="720"/>
              <w:tab w:val="right" w:pos="10756" w:leader="dot"/>
            </w:tabs>
            <w:rPr>
              <w:lang w:val="en-US" w:eastAsia="en-US"/>
            </w:rPr>
          </w:pPr>
          <w:r>
            <w:rPr>
              <w:lang w:val="en-US" w:eastAsia="en-US"/>
            </w:rPr>
            <w:t>Глава 54. Врачебные ошибки и несчастные случаи в медицинской практике</w:t>
            <w:tab/>
          </w:r>
          <w:hyperlink w:anchor="__RefHeading___Toc532282975">
            <w:r>
              <w:rPr>
                <w:rStyle w:val="IndexLink"/>
                <w:lang w:val="en-US" w:eastAsia="en-US"/>
              </w:rPr>
              <w:t>296</w:t>
            </w:r>
          </w:hyperlink>
        </w:p>
        <w:p>
          <w:pPr>
            <w:pStyle w:val="Contents2"/>
            <w:tabs>
              <w:tab w:val="clear" w:pos="720"/>
              <w:tab w:val="right" w:pos="10756" w:leader="dot"/>
            </w:tabs>
            <w:rPr>
              <w:lang w:val="en-US" w:eastAsia="en-US"/>
            </w:rPr>
          </w:pPr>
          <w:r>
            <w:rPr>
              <w:lang w:val="en-US" w:eastAsia="en-US"/>
            </w:rPr>
            <w:t>Глава 55. Уголовные преступления медицинских работников</w:t>
            <w:tab/>
          </w:r>
          <w:hyperlink w:anchor="__RefHeading___Toc532282976">
            <w:r>
              <w:rPr>
                <w:rStyle w:val="IndexLink"/>
                <w:lang w:val="en-US" w:eastAsia="en-US"/>
              </w:rPr>
              <w:t>299</w:t>
            </w:r>
          </w:hyperlink>
        </w:p>
        <w:p>
          <w:pPr>
            <w:pStyle w:val="Contents2"/>
            <w:tabs>
              <w:tab w:val="clear" w:pos="720"/>
              <w:tab w:val="right" w:pos="10756" w:leader="dot"/>
            </w:tabs>
            <w:rPr>
              <w:lang w:val="en-US" w:eastAsia="en-US"/>
            </w:rPr>
          </w:pPr>
          <w:r>
            <w:rPr>
              <w:lang w:val="en-US" w:eastAsia="en-US"/>
            </w:rPr>
            <w:t>Заключение</w:t>
            <w:tab/>
          </w:r>
          <w:hyperlink w:anchor="__RefHeading___Toc532282977">
            <w:r>
              <w:rPr>
                <w:rStyle w:val="IndexLink"/>
                <w:lang w:val="en-US" w:eastAsia="en-US"/>
              </w:rPr>
              <w:t>308</w:t>
            </w:r>
          </w:hyperlink>
          <w:r>
            <w:rPr>
              <w:rStyle w:val="IndexLink"/>
              <w:lang w:val="en-US" w:eastAsia="en-US"/>
            </w:rPr>
            <w:fldChar w:fldCharType="end"/>
          </w:r>
        </w:p>
      </w:sdtContent>
    </w:sdt>
    <w:p>
      <w:pPr>
        <w:pStyle w:val="Normal1"/>
        <w:spacing w:lineRule="auto" w:line="240"/>
        <w:ind w:hanging="0"/>
        <w:rPr>
          <w:sz w:val="24"/>
          <w:lang w:val="en-US" w:eastAsia="en-US"/>
        </w:rPr>
      </w:pPr>
      <w:r>
        <w:rPr>
          <w:sz w:val="24"/>
          <w:lang w:val="en-US" w:eastAsia="en-US"/>
        </w:rPr>
      </w:r>
    </w:p>
    <w:p>
      <w:pPr>
        <w:pStyle w:val="Normal1"/>
        <w:spacing w:lineRule="auto" w:line="240"/>
        <w:ind w:firstLine="284"/>
        <w:rPr>
          <w:sz w:val="24"/>
        </w:rPr>
      </w:pPr>
      <w:r>
        <w:rPr>
          <w:sz w:val="24"/>
        </w:rPr>
      </w:r>
    </w:p>
    <w:p>
      <w:pPr>
        <w:pStyle w:val="Normal1"/>
        <w:spacing w:lineRule="auto" w:line="240"/>
        <w:ind w:firstLine="284"/>
        <w:jc w:val="center"/>
        <w:rPr>
          <w:sz w:val="24"/>
        </w:rPr>
      </w:pPr>
      <w:r>
        <w:rPr>
          <w:i/>
          <w:sz w:val="24"/>
        </w:rPr>
        <w:t>Учебное пособие</w:t>
      </w:r>
    </w:p>
    <w:p>
      <w:pPr>
        <w:pStyle w:val="Normal1"/>
        <w:spacing w:lineRule="auto" w:line="240"/>
        <w:ind w:firstLine="284"/>
        <w:jc w:val="center"/>
        <w:rPr>
          <w:b/>
          <w:b/>
          <w:sz w:val="24"/>
        </w:rPr>
      </w:pPr>
      <w:r>
        <w:rPr>
          <w:b/>
          <w:sz w:val="24"/>
        </w:rPr>
        <w:t>Волков Виталий Николаевич,</w:t>
      </w:r>
    </w:p>
    <w:p>
      <w:pPr>
        <w:pStyle w:val="Normal1"/>
        <w:spacing w:lineRule="auto" w:line="240"/>
        <w:ind w:firstLine="284"/>
        <w:jc w:val="center"/>
        <w:rPr>
          <w:sz w:val="24"/>
        </w:rPr>
      </w:pPr>
      <w:r>
        <w:rPr>
          <w:b/>
          <w:sz w:val="24"/>
        </w:rPr>
        <w:t>Датий Алексей Васильевич</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b/>
          <w:sz w:val="24"/>
        </w:rPr>
        <w:t>СУДЕБНАЯ МЕДИЦИНА</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b/>
          <w:sz w:val="24"/>
        </w:rPr>
        <w:t xml:space="preserve">Редактор </w:t>
      </w:r>
      <w:r>
        <w:rPr>
          <w:b/>
          <w:i/>
          <w:sz w:val="24"/>
        </w:rPr>
        <w:t>Л.И. Булычева</w:t>
      </w:r>
    </w:p>
    <w:p>
      <w:pPr>
        <w:pStyle w:val="Normal1"/>
        <w:spacing w:lineRule="auto" w:line="240"/>
        <w:ind w:firstLine="284"/>
        <w:jc w:val="center"/>
        <w:rPr/>
      </w:pPr>
      <w:r>
        <w:rPr>
          <w:sz w:val="24"/>
        </w:rPr>
        <w:t xml:space="preserve">Корректоры </w:t>
      </w:r>
      <w:r>
        <w:rPr>
          <w:i/>
          <w:sz w:val="24"/>
        </w:rPr>
        <w:t>Л.И. Ганина, Т.А. Балашова</w:t>
      </w:r>
    </w:p>
    <w:p>
      <w:pPr>
        <w:pStyle w:val="Normal1"/>
        <w:spacing w:lineRule="auto" w:line="240"/>
        <w:ind w:firstLine="284"/>
        <w:jc w:val="center"/>
        <w:rPr/>
      </w:pPr>
      <w:r>
        <w:rPr>
          <w:sz w:val="24"/>
        </w:rPr>
        <w:t xml:space="preserve">Оригинал-макет </w:t>
      </w:r>
      <w:r>
        <w:rPr>
          <w:i/>
          <w:sz w:val="24"/>
        </w:rPr>
        <w:t>Н.Г. Шейко</w:t>
      </w:r>
    </w:p>
    <w:p>
      <w:pPr>
        <w:pStyle w:val="Normal1"/>
        <w:spacing w:lineRule="auto" w:line="240"/>
        <w:ind w:firstLine="284"/>
        <w:jc w:val="center"/>
        <w:rPr>
          <w:sz w:val="24"/>
        </w:rPr>
      </w:pPr>
      <w:r>
        <w:rPr>
          <w:sz w:val="24"/>
        </w:rPr>
        <w:t xml:space="preserve">Оформление художника </w:t>
      </w:r>
      <w:r>
        <w:rPr>
          <w:i/>
          <w:sz w:val="24"/>
        </w:rPr>
        <w:t>А.В. Лебедева</w:t>
      </w:r>
    </w:p>
    <w:p>
      <w:pPr>
        <w:pStyle w:val="Normal1"/>
        <w:spacing w:lineRule="auto" w:line="240"/>
        <w:ind w:firstLine="284"/>
        <w:jc w:val="center"/>
        <w:rPr>
          <w:sz w:val="24"/>
        </w:rPr>
      </w:pPr>
      <w:r>
        <w:rPr>
          <w:sz w:val="24"/>
        </w:rPr>
      </w:r>
    </w:p>
    <w:p>
      <w:pPr>
        <w:pStyle w:val="Normal1"/>
        <w:spacing w:lineRule="auto" w:line="240"/>
        <w:ind w:firstLine="284"/>
        <w:jc w:val="center"/>
        <w:rPr/>
      </w:pPr>
      <w:r>
        <w:rPr/>
        <w:t>Лицензия № 071252 от 04.01.96</w:t>
      </w:r>
    </w:p>
    <w:p>
      <w:pPr>
        <w:pStyle w:val="Normal1"/>
        <w:spacing w:lineRule="auto" w:line="240"/>
        <w:ind w:firstLine="284"/>
        <w:jc w:val="center"/>
        <w:rPr/>
      </w:pPr>
      <w:r>
        <w:rPr/>
        <w:t>Подписано в печать 10.04.2000. Формат 60х88 1/16</w:t>
      </w:r>
    </w:p>
    <w:p>
      <w:pPr>
        <w:pStyle w:val="Normal1"/>
        <w:spacing w:lineRule="auto" w:line="240"/>
        <w:ind w:firstLine="284"/>
        <w:jc w:val="center"/>
        <w:rPr/>
      </w:pPr>
      <w:r>
        <w:rPr/>
        <w:t>Усл. печ. л. 40,0. Уч.-изд. л. 33,5</w:t>
      </w:r>
    </w:p>
    <w:p>
      <w:pPr>
        <w:pStyle w:val="Normal1"/>
        <w:spacing w:lineRule="auto" w:line="240"/>
        <w:ind w:firstLine="284"/>
        <w:jc w:val="center"/>
        <w:rPr/>
      </w:pPr>
      <w:r>
        <w:rPr/>
        <w:t>Тираж 15000 экз. (1-й завод - 5000). Заказ 800</w:t>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t>ООО "ИЗДАТЕЛЬСТВО ЮНИТИ-ДАНА"</w:t>
      </w:r>
    </w:p>
    <w:p>
      <w:pPr>
        <w:pStyle w:val="Normal1"/>
        <w:spacing w:lineRule="auto" w:line="240"/>
        <w:ind w:firstLine="284"/>
        <w:jc w:val="center"/>
        <w:rPr>
          <w:sz w:val="24"/>
        </w:rPr>
      </w:pPr>
      <w:r>
        <w:rPr>
          <w:sz w:val="24"/>
        </w:rPr>
        <w:t xml:space="preserve">Генеральный директор </w:t>
      </w:r>
      <w:r>
        <w:rPr>
          <w:i/>
          <w:sz w:val="24"/>
        </w:rPr>
        <w:t>В.Н. Закаидзе</w:t>
      </w:r>
    </w:p>
    <w:p>
      <w:pPr>
        <w:pStyle w:val="Normal1"/>
        <w:spacing w:lineRule="auto" w:line="240"/>
        <w:ind w:firstLine="284"/>
        <w:jc w:val="center"/>
        <w:rPr>
          <w:sz w:val="24"/>
        </w:rPr>
      </w:pPr>
      <w:r>
        <w:rPr>
          <w:sz w:val="24"/>
        </w:rPr>
      </w:r>
    </w:p>
    <w:p>
      <w:pPr>
        <w:pStyle w:val="Normal1"/>
        <w:spacing w:lineRule="auto" w:line="240"/>
        <w:ind w:firstLine="284"/>
        <w:jc w:val="center"/>
        <w:rPr/>
      </w:pPr>
      <w:r>
        <w:rPr/>
        <w:t>123298, Москва, Тепличный пер., 6</w:t>
      </w:r>
    </w:p>
    <w:p>
      <w:pPr>
        <w:pStyle w:val="Normal1"/>
        <w:spacing w:lineRule="auto" w:line="240"/>
        <w:ind w:firstLine="284"/>
        <w:jc w:val="center"/>
        <w:rPr/>
      </w:pPr>
      <w:r>
        <w:rPr/>
        <w:t>Тел. (095) 194-00-15. Тел/факс (095) 194-00-14</w:t>
      </w:r>
    </w:p>
    <w:p>
      <w:pPr>
        <w:pStyle w:val="Normal1"/>
        <w:spacing w:lineRule="auto" w:line="240"/>
        <w:ind w:firstLine="284"/>
        <w:jc w:val="center"/>
        <w:rPr>
          <w:lang w:val="en-US"/>
        </w:rPr>
      </w:pPr>
      <w:r>
        <w:rPr>
          <w:lang w:val="en-US"/>
        </w:rPr>
        <w:t>E-mail: unity@tech. ru</w:t>
      </w:r>
    </w:p>
    <w:p>
      <w:pPr>
        <w:pStyle w:val="Normal1"/>
        <w:spacing w:lineRule="auto" w:line="240"/>
        <w:ind w:firstLine="284"/>
        <w:jc w:val="center"/>
        <w:rPr/>
      </w:pPr>
      <w:r>
        <w:rPr/>
      </w:r>
    </w:p>
    <w:p>
      <w:pPr>
        <w:pStyle w:val="Normal1"/>
        <w:spacing w:lineRule="auto" w:line="240"/>
        <w:ind w:firstLine="284"/>
        <w:jc w:val="center"/>
        <w:rPr/>
      </w:pPr>
      <w:r>
        <w:rPr/>
        <w:t>Отпечатано в ГУП ИПК "Ульяновский Дом печати"</w:t>
      </w:r>
    </w:p>
    <w:p>
      <w:pPr>
        <w:pStyle w:val="Normal1"/>
        <w:spacing w:lineRule="auto" w:line="240"/>
        <w:ind w:firstLine="284"/>
        <w:jc w:val="center"/>
        <w:rPr/>
      </w:pPr>
      <w:r>
        <w:rPr/>
        <w:t>432601, г. Ульяновск, ул. Гончарова, 14</w:t>
      </w:r>
    </w:p>
    <w:p>
      <w:pPr>
        <w:pStyle w:val="Normal1"/>
        <w:suppressAutoHyphens w:val="true"/>
        <w:spacing w:lineRule="auto" w:line="240"/>
        <w:ind w:firstLine="284"/>
        <w:rPr/>
      </w:pPr>
      <w:r>
        <w:rPr/>
      </w:r>
    </w:p>
    <w:sectPr>
      <w:footerReference w:type="default" r:id="rId2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3"/>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674"/>
        </w:tabs>
        <w:ind w:left="674" w:hanging="39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decimal"/>
      <w:lvlText w:val="%1."/>
      <w:lvlJc w:val="left"/>
      <w:pPr>
        <w:tabs>
          <w:tab w:val="num" w:pos="644"/>
        </w:tabs>
        <w:ind w:left="644" w:hanging="360"/>
      </w:pPr>
      <w:rPr>
        <w:i w:val="false"/>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644"/>
        </w:tabs>
        <w:ind w:left="644" w:hanging="360"/>
      </w:pPr>
      <w:rPr/>
    </w:lvl>
  </w:abstractNum>
  <w:abstractNum w:abstractNumId="42">
    <w:lvl w:ilvl="0">
      <w:start w:val="1"/>
      <w:numFmt w:val="decimal"/>
      <w:lvlText w:val="%1."/>
      <w:lvlJc w:val="left"/>
      <w:pPr>
        <w:tabs>
          <w:tab w:val="num" w:pos="644"/>
        </w:tabs>
        <w:ind w:left="644" w:hanging="360"/>
      </w:pPr>
      <w:rPr>
        <w:i w:val="false"/>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644"/>
        </w:tabs>
        <w:ind w:left="644" w:hanging="360"/>
      </w:pPr>
      <w:rPr>
        <w:i w:val="false"/>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644"/>
        </w:tabs>
        <w:ind w:left="644"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644"/>
        </w:tabs>
        <w:ind w:left="644" w:hanging="360"/>
      </w:pPr>
      <w:rPr/>
    </w:lvl>
  </w:abstractNum>
  <w:abstractNum w:abstractNumId="64">
    <w:lvl w:ilvl="0">
      <w:start w:val="1"/>
      <w:numFmt w:val="decimal"/>
      <w:lvlText w:val="%1."/>
      <w:lvlJc w:val="left"/>
      <w:pPr>
        <w:tabs>
          <w:tab w:val="num" w:pos="644"/>
        </w:tabs>
        <w:ind w:left="644" w:hanging="360"/>
      </w:pPr>
      <w:rPr>
        <w:i w:val="false"/>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644"/>
        </w:tabs>
        <w:ind w:left="644"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644"/>
        </w:tabs>
        <w:ind w:left="644" w:hanging="360"/>
      </w:pPr>
      <w:r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644"/>
        </w:tabs>
        <w:ind w:left="644" w:hanging="360"/>
      </w:pPr>
      <w:rPr/>
    </w:lvl>
  </w:abstractNum>
  <w:abstractNum w:abstractNumId="79">
    <w:lvl w:ilvl="0">
      <w:start w:val="1"/>
      <w:numFmt w:val="decimal"/>
      <w:lvlText w:val="%1."/>
      <w:lvlJc w:val="left"/>
      <w:pPr>
        <w:tabs>
          <w:tab w:val="num" w:pos="644"/>
        </w:tabs>
        <w:ind w:left="644" w:hanging="360"/>
      </w:pPr>
      <w:rPr>
        <w:i w:val="false"/>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644"/>
        </w:tabs>
        <w:ind w:left="644"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644"/>
        </w:tabs>
        <w:ind w:left="644"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644"/>
        </w:tabs>
        <w:ind w:left="644"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644"/>
        </w:tabs>
        <w:ind w:left="644" w:hanging="360"/>
      </w:pPr>
      <w:rPr/>
    </w:lvl>
  </w:abstractNum>
  <w:abstractNum w:abstractNumId="94">
    <w:lvl w:ilvl="0">
      <w:start w:val="1"/>
      <w:numFmt w:val="decimal"/>
      <w:lvlText w:val="%1."/>
      <w:lvlJc w:val="left"/>
      <w:pPr>
        <w:tabs>
          <w:tab w:val="num" w:pos="644"/>
        </w:tabs>
        <w:ind w:left="644"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644"/>
        </w:tabs>
        <w:ind w:left="644" w:hanging="360"/>
      </w:pPr>
      <w:rPr/>
    </w:lvl>
  </w:abstractNum>
  <w:abstractNum w:abstractNumId="97">
    <w:lvl w:ilvl="0">
      <w:start w:val="1"/>
      <w:numFmt w:val="decimal"/>
      <w:lvlText w:val="%1."/>
      <w:lvlJc w:val="left"/>
      <w:pPr>
        <w:tabs>
          <w:tab w:val="num" w:pos="644"/>
        </w:tabs>
        <w:ind w:left="644" w:hanging="360"/>
      </w:pPr>
      <w:rPr>
        <w:i w:val="false"/>
      </w:rPr>
    </w:lvl>
  </w:abstractNum>
  <w:abstractNum w:abstractNumId="98">
    <w:lvl w:ilvl="0">
      <w:start w:val="1"/>
      <w:numFmt w:val="decimal"/>
      <w:lvlText w:val="%1."/>
      <w:lvlJc w:val="left"/>
      <w:pPr>
        <w:tabs>
          <w:tab w:val="num" w:pos="644"/>
        </w:tabs>
        <w:ind w:left="644" w:hanging="360"/>
      </w:pPr>
      <w:rPr>
        <w:i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644"/>
        </w:tabs>
        <w:ind w:left="644" w:hanging="3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644"/>
        </w:tabs>
        <w:ind w:left="644" w:hanging="36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decimal"/>
      <w:lvlText w:val="%1."/>
      <w:lvlJc w:val="left"/>
      <w:pPr>
        <w:tabs>
          <w:tab w:val="num" w:pos="644"/>
        </w:tabs>
        <w:ind w:left="644" w:hanging="360"/>
      </w:pPr>
      <w:rPr>
        <w:i w:val="false"/>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decimal"/>
      <w:lvlText w:val="%1."/>
      <w:lvlJc w:val="left"/>
      <w:pPr>
        <w:tabs>
          <w:tab w:val="num" w:pos="644"/>
        </w:tabs>
        <w:ind w:left="644" w:hanging="360"/>
      </w:pPr>
      <w:rPr>
        <w:i w:val="false"/>
      </w:rPr>
    </w:lvl>
  </w:abstractNum>
  <w:abstractNum w:abstractNumId="109">
    <w:lvl w:ilvl="0">
      <w:start w:val="1"/>
      <w:numFmt w:val="decimal"/>
      <w:lvlText w:val="%1."/>
      <w:lvlJc w:val="left"/>
      <w:pPr>
        <w:tabs>
          <w:tab w:val="num" w:pos="644"/>
        </w:tabs>
        <w:ind w:left="644" w:hanging="360"/>
      </w:pPr>
      <w:rPr/>
    </w:lvl>
  </w:abstractNum>
  <w:abstractNum w:abstractNumId="110">
    <w:lvl w:ilvl="0">
      <w:start w:val="1"/>
      <w:numFmt w:val="decimal"/>
      <w:lvlText w:val="%1."/>
      <w:lvlJc w:val="left"/>
      <w:pPr>
        <w:tabs>
          <w:tab w:val="num" w:pos="644"/>
        </w:tabs>
        <w:ind w:left="644" w:hanging="36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i w:val="fals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i w:val="false"/>
    </w:rPr>
  </w:style>
  <w:style w:type="character" w:styleId="WW8Num97z0">
    <w:name w:val="WW8Num97z0"/>
    <w:qFormat/>
    <w:rPr>
      <w:i w:val="false"/>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i w:val="false"/>
    </w:rPr>
  </w:style>
  <w:style w:type="character" w:styleId="WW8Num106z0">
    <w:name w:val="WW8Num106z0"/>
    <w:qFormat/>
    <w:rPr>
      <w:rFonts w:ascii="Wingdings" w:hAnsi="Wingdings" w:cs="Wingdings"/>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259"/>
      <w:ind w:firstLine="34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before="480" w:after="0"/>
      <w:jc w:val="both"/>
    </w:pPr>
    <w:rPr>
      <w:rFonts w:ascii="Arial" w:hAnsi="Arial" w:eastAsia="Times New Roman" w:cs="Arial"/>
      <w:color w:val="auto"/>
      <w:sz w:val="72"/>
      <w:szCs w:val="20"/>
      <w:lang w:val="ru-RU" w:bidi="ar-SA" w:eastAsia="zh-CN"/>
    </w:rPr>
  </w:style>
  <w:style w:type="paragraph" w:styleId="FR3">
    <w:name w:val="FR3"/>
    <w:qFormat/>
    <w:pPr>
      <w:widowControl w:val="false"/>
      <w:bidi w:val="0"/>
      <w:jc w:val="right"/>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278"/>
      <w:ind w:firstLine="34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lineRule="auto" w:line="360"/>
      <w:ind w:firstLine="32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284"/>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25:00Z</dcterms:created>
  <dc:creator>1</dc:creator>
  <dc:description/>
  <cp:keywords/>
  <dc:language>en-US</dc:language>
  <cp:lastModifiedBy>User</cp:lastModifiedBy>
  <dcterms:modified xsi:type="dcterms:W3CDTF">2010-09-13T14:25:00Z</dcterms:modified>
  <cp:revision>2</cp:revision>
  <dc:subject/>
  <dc:title> </dc:title>
</cp:coreProperties>
</file>